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t>*</w:t>
      </w:r>
      <w:r>
        <w:rPr>
          <w:rFonts w:cs="Times New Roman" w:ascii="Times New Roman" w:hAnsi="Times New Roman"/>
          <w:color w:val="0000FF"/>
          <w:sz w:val="24"/>
          <w:szCs w:val="24"/>
        </w:rPr>
        <w:t>1</w:t>
      </w:r>
      <w:r>
        <w:rPr>
          <w:rFonts w:cs="Times New Roman" w:ascii="Times New Roman" w:hAnsi="Times New Roman"/>
          <w:color w:val="0000FF"/>
          <w:sz w:val="24"/>
          <w:szCs w:val="24"/>
          <w:rtl w:val="true"/>
        </w:rPr>
        <w:t>*</w:t>
      </w:r>
      <w:r>
        <w:rPr>
          <w:rFonts w:ascii="Times New Roman" w:hAnsi="Times New Roman" w:cs="Times New Roman"/>
          <w:color w:val="0000FF"/>
          <w:sz w:val="24"/>
          <w:sz w:val="24"/>
          <w:szCs w:val="24"/>
          <w:rtl w:val="true"/>
        </w:rPr>
        <w:t xml:space="preserve">ج </w:t>
      </w:r>
      <w:r>
        <w:rPr>
          <w:rFonts w:cs="Times New Roman" w:ascii="Times New Roman" w:hAnsi="Times New Roman"/>
          <w:color w:val="0000FF"/>
          <w:sz w:val="24"/>
          <w:szCs w:val="24"/>
        </w:rPr>
        <w:t>3</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t>@</w:t>
      </w:r>
      <w:r>
        <w:rPr>
          <w:rFonts w:cs="Times New Roman" w:ascii="Times New Roman" w:hAnsi="Times New Roman"/>
          <w:color w:val="0000FF"/>
          <w:sz w:val="24"/>
          <w:szCs w:val="24"/>
        </w:rPr>
        <w:t>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آمنة الأسعد كتاب شذرات الذهب  أبي الفلاح عبد الحي بن العماد الحنبلي </w:t>
      </w:r>
      <w:r>
        <w:rPr>
          <w:rFonts w:cs="Times New Roman" w:ascii="Times New Roman" w:hAnsi="Times New Roman"/>
          <w:color w:val="0000FF"/>
          <w:sz w:val="24"/>
          <w:szCs w:val="24"/>
          <w:rtl w:val="true"/>
        </w:rPr>
        <w:t>__________________________________________________________</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سم الله الرحمن الرحيم  سنة خمسين وثلثمائة   فيها كما قال في الشذور وقع برد كل بردة أوقيتان وأكثر فقتل البهائم والطيور انتهى  وفيها بنى معز الدولة ببغداد دار السلطنة في غاية الحسن والكبر غرم عليها ثلاثة عشر ألف ألف درهم وقد درست آثارها في حدود الستمائة وبقى مكانها دحلة يأوي إليها الوحش وبعض أساسها موجود فإنه حفر لها في الأساسات نيفا وثلاثين ذراعا  وفيها توفي أبو حامد أحمد بن علي بن الحسن بن حسنويه النيسابوري التاجر سمع أبا عيسى الترمذي وأبا حاتم الرازي وطبقتهما قال الحاكم كان من المجتهدين في العبادة ولو اقتصر على سماعه الصحيح لكان أولى به لكنه حدث عن جماعة أشهد بالله أنه لم يسمع منهم  وفيها أحمد بن كامل بن خلف بن شجرة القاضي أبو بكر البغدادي تلميذ محمد بن جرير وصاحب التصانيف في الفنون ولى قضاء الكوفة وحدث عن محمد بن سعد العوفى وطائفة وعاش تسعين سنة توفي في المحرم  قال الدار قطني ربما حدث من حفظه بما ليس في كتابه أهلكه العجب وكان يختار لنفسه ولم يقلد أحدا وقال ابن رزقويه لم تر عيناي مثله  وقال في المغني أحمد بن كامل القاضي بغدادي حافظ  قال الدار قطني كان متساهلا انتهى  وفيها أبو سهل القطان أحمد بن محمد بن عبد الله بن زياد البغدادي المحدث الإخباري الأديب مسند وقته روى عن العطاردي ومحمد بن عبيد الله المنادى وخلق وفيه تشيع قليل وكان يديم التهجد والتلاوة والتعبد وكان كثير الدعابة  قال البرق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رهوه لمزاح فيه وهو صدوق توفي في شعبان وله إحدى وتسعون سنة  وفيها أبو محمد الخطبي إسماعيل بن علي بن إسماعيل البغدادي الأديب الإخباري صاحب التصانيف روي عن الحارث بن أبي أسامة وطائفة وكان يرتجل الخطب ولا يتقدمه فيها أحد فلذا نسب إليها  وفيها أبو علي الطبري الحسن بن القاسم شيخ الشافعية ببغداد درس الفقه بعد شيخه أبي علي بن أبي هريرة وصنف التصانيف كالمحرر والإفصاح والعدة وهو صاحب وجه  قال الأسنوي وصنف في الأصول والجدل والخلاف وهو أول من صنف في الخلاف المجرد وكتابه فيه يسمى المحرر سكن بغداد ومات بها والطبري نسبة إلى طبرستان بفتح الباء الموحدة وهو إقليم متسع مجاور لخراسان ومدينته آمل بهمزة ممدودة وميم مضمومة بعدها لام وأما الطبراني فنسبه إلى طبرية الشام انتهى ملخصا  وفيها أبو جعفر بن برية الهاشمي خطيب جامع المنصور عبد الله بن إسماعيل ابن إبراهيم بن عيسى بن المنصور أتى جعفر في صفر وله سبع وثمانون سنة وهو في طبقة الواثق في النسب روي عن العطاردي وابن أبي الدنيا  وفيها توفي خليفة الأندلس وأول من تلقب بأمير المؤمنين من أمراء الأندلس الناصر لدين الله أبو المطرف عبد الرحمن بن محمد بن عبد الله المرواني وكانت دولته خمسين سنة وقام بعده ولده المتنصر بالله وكان كبير القدر كثير المحاسن أنشأ مدينته الزهراء وهي عديمة النظير في الحسن غرم عليها من الأموال ما لا يحصى قاله في العبر وقال الشيخ أحمد المقري المتأخر في كتابه زهر الرياض في أخبار عياض  وكانت سبتة مطمح همم ملوك العدوتين وقد كان للناصر المرواني صاحب الأندلس عناية واهتمام بدخولها في إيالته حتى حصل له ذلك  ومنها ملك المغرب وكان تملكه إياها سنة تسع عشرة وثلثمائة وبها اشتد سلطانه وملك البحر بعدوية وصار المجاز في يده ومن غريب ما يحكى أنه أراد الفصد فقعد في المجلس الكبير المشرف بأعلى مدينته بالزهراء واستدعى الطبيب لذلك وأخذ الطبيب المبضع وحبس يد الناصر فبينما هو كذلك إذ طلل زرزور فصعد على إناء من ذهب بالمجلس وأنش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ها الفاصد مهلا بأمير المؤمنينا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إنما تفصد عرقا فيه محيا العالم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جعل يكرر ذلك المرة بعد المرة فاستظرف أمير المؤمنين الناصر ذلك غاية الاستظراف وسر به غاية السرور وسأل من أين اهتدى إلى ذلك ومن علم الزرزور فذكر له أنه السيدة الكبيرة مرجانة أم ولي عهده الحاكم المستنصر بالله صنعت ذلك وأعدته لذلك الأمر فوهب لها ما ينوف على ثلاثين ألف دينار  والناصر المذكور هو الباني لمدينة الزهراء العظيمة المقدار ولما بنى قصر الزهراء المتناهي في الجلالة أطبق الناس على أنه لم يبن مثله في الإسلام البتة وكل من رآه قطع أنه لم ير مثله ولم يبصر له شبها بل لم يسمع بمثله بل لو يتوهم كون مثله وذكر المؤرخ أبو مروان بن حيان صاحب الشرطة أن مباني قصر الزهراء اشتملت على أربعة آلاف سارية ما بين كبيرة وصغيرة حاملة ومحمولة ونيف على ثلثمائة سارية زائدة وان مصارع أبوابها صغارها وكبارها كانت تنيف على خمسة عشر ألف باب وكان عدد الفتيان بالزهراء ثلاثة عشر ألف فتى وسبعمائة وخمسون فتى وعدة النساء بقصر الزهراء الصغار والكبار وخدم الخدمة ثلاثة آلاف وثلثمائة امرأة وأربع عشرة وذكر بعض أهل الخدمة في الزهراء أنه قدر النفقة فيها في كل يوم بثلثمائة ألف دينار مدة خمسة وعشرين عاما  قال القاضي أبو الحسن ومن أخبار منذر بن سعيد البلوطي المحفوظة له مع الخليفة الناصر في إنكاره عليه الإسراف في البناء أن الناصر كان اتخذ لسطح القبة التي كانت على الصرح الممرد المشهور شأنه بقصر الزهراء قراميد مغشاة ذهبا وفضة أنفق عليها مالا جسيما وقد مد سقفها به تستلب الأبصار بأشعة أنوارها وجلس فيها إثر تمامها يوما لأهل مملكته فقال لقرابته من الوزراء وأهل الخدمة مفتخرا بما صنعه من ذلك هل رأيتم أو سمعتم ملكا كان قبلي فعل مثل فعلي هذا وقدر عليه فقالوا لا يا أمير المؤمنين وإنك لأوحد في شأنك كله وما سبقك إلى مبتدعاتك هذه ملك رأيناه ولا انتهى إلينا خبره فأبهجه قولهم وسره وبينما هو كذلك إذ دخل عليه القاضي منذر بن سعيد واجما ناكس الرأس فلما أخذ مجلسه قال له كالذي قال لوزرائه من ذكر السقف المذهب واقتداره عليه وعلى إبداعه فأقبلت دموع القاضي تنحدر على لحيته وقال له والله يا أمير المؤمنين ما ظننت أن الشيطان ل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له تعالى يبلغ منك هذا المبلغ ولا أن تمكنه من قلبك هذا التمكين مع ما آتاك الله من فضله ونعمته وفضلك به على العالمين حتى ينزلك منازل الكافرين قال فانفعل عبد الرحمن لقوله وقال له انظر ما تقول وكيف أنزلني منزلتهم فقال له نعم أليس الله تعالى يق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لا أن يكون الناس أمة واحدة لجعلنا لمن يكفر بالرحمن لبيوتهم سقفا من فضة ومعارج عليها يظهر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وجم الخليفة واطردت عيناه وأطرق مليا ودموعه تتساقط خشية وخشوعا لله تعالى ثم أقبل على منذر فقال له جزاك الله يا قاضي عنا وعن نفسك خيرا وعن الدين والمسلمين أجمل جزائه وكثر في الناس أمثالك فالذي قلت هو الحق وقام من مجلسه ذلك وأمر بنقض سقف القبة وأعاد قرمدها ترابا على صفة غيرها  وحكى غير واحد أنه وجد بخط الناصر رحمه الله تعالى أيام السرور التي صفت له دون تكدير يوم كذا من شهر كذا من سنة كذا ويوم كذا من كذا وعدت تلك الأيام فكان فيها أربعة عشر يوما فاعجب أيها العاقل لهذه الدنيا وعدم صفائها وبخلها بكمال الأحوال لأوليائها هذا الخليفة الناصر حلف السعود المضروب به المثل في الارتقاء في الدنيا ملكها خمسين سنة وستة أو سبعة أشهر وثلاثة أيام ولم يصف له إلا أربعة عشر يوما فسبحان ذي العزة العالية القائمة والمملكة الباقية الدائمة تبارك اسمه وتعالى جده لا إله إلا هو  انتهى ما أورده المقري مختصرا  وفيها القاضي أبو السايب عتبة بن عبيد الله الهمذاني الشافعي الصوفي تزهد أولا وصحب الكبار ولقي الجنيد ثم كتب الفقه والحديث والتفسير وولى قضاء أذربيجان ثم قضاء همذان ثم سكن بغداد ونوه باسمه إلى أن ولى قضاء القضاة وكان أول من ولى قضاء القضاة من الشافعية  وفيها فاتك المجنون أبو شجاع الرومي الإخشيدي قال ابن خلكان كان روميا أخذ صغيرا هو وأخوه وأخت لهما من بلد الروم من موضع قرب حصن يعرف بذي الكلاع فتعلم الخط بفلسطين وهو ممن أخذه الإخشيد من سيده كرها بالرملة بلا ثمن فأعتقه صاحبه وكان معهم حرا في عدة المماليك وكان كريم النفس بعيد الهمة شجاعا كثير الإقدام ولذلك قيل له المجنون وكان رفيق الأستاذ كافور في خدمة الإخشيد فلما مات مخدومهما وتقرر كافور في خدمة ابن الإخشيد أنف فاتك من الإقامة بمصر كيلا يكون كافور أعلى رتبة منه ويحتاج أن يركب في خدمته وكانت الف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عمالها أقطاعا له فانتقل إليها واتخذها سكنا له وهي بلاد وبيئة كثيرة الوخم فلم يصح له بها جسم وكان كافور يخافه ويكرمه وفي نفسه منه ما فيها فاستحكمت العلة في جسم فاتك وأحوجته إلى دخول مصر للمعالجة فدخلها وبها أبو الطيب المتنبي ضيفا للأستاذ كافور وكان يسمع بكرم فاتك وكثرة سخائه غير أنه لا يقدر على قصد خدمته خوفا من كافور وفاتك يسأل عنه ويراسله بالسلام ثم التقيا بالصحراء مصادفة من غير ميعاد وجرى بينهما مفاوضات فلما رجع فاتك إلى داره حمل لأبي الطيب في ساعته هدية قيمتها ألف دينار بقصيدته المشهورة وهي من غرر القصائد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خيل عندك تهديها ولا م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سعد النطق إن لم تسعد الح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أحسن قوله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فاتك ودخول الكاف منقص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شمس ولت وما للشمس أمث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توفي المذكور فرثاه المتنبي وكان قد خرج من مصر بقصيدته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زن يقلق والتجمل يرد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دمع بينهما عصى ط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أرق قوله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ي لأجين من فراق أحب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حس نفسي بالحمام فأشج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زيدني غضب الأعادي قس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لم بي عتب الصديق فأجز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صفو الحياة لجاهل أو غاف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ما مضى منها وما يتو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ن يغالط في الحقيقة 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ومها طلب المحال فتط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ن الذي الهرمان من بني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قومه ما يومه ما المصر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تخلف الآثار عن أصحا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نا ويدركها الفناء فتتب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من المراثي الفائقة وله فيه غيرها  انتهى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سند بخارى أبو بكر محمد بن أحمد بن حبيب البغدادي الدهقان الفقيه المحدث في رجب وله أربع وثمانون سنة روي عن يحيى بن أبي طالب وابن أبي الدنيا والكبار واستوطن بخارى وصار شيخ تلك الناحية  سنة إحدى وخمسين وثلثمائة   فيها كما قال ابن الجوزي في الشذور وقع برد في الحامدة كل بردة رطل ونصف ورطلان  وفيها ورد الخبر بورود الروم عين روية في مائة وستين ألفا فقتل ملكهم الدمستق خلقا كثيرا وأوقع أربعين ألف نخلة وهدم سور البلد والجامع وكسر المنبر وورد إلى حلب بغتة ومعه مائتا ألف فانهزم منه سيف الدولة فظفر بداره فوجد فيها ثلثمائة وسبعين بدرة دراهم فأخذها وأخذ ما لا يحصى من السلاح وأحرق الدار وأخذ خلقا كثيرا كانوا أسرى عند المسلمين بضعة عشر ألف صبي وصبية وأخذ من النساء ما أراد وعمد إلى حباب الزيت فصب فيها الماء حتى فاض الزيت انتهى  وفيها كما قال في العبر رفعت المنافقون رءوسها ببغداد وقامت الدولة الرافضية وكتبوا على أبواب المساجد لعنة معاوية ولعنة من غصب فاطمة حقها ولعنة من نفى أبا ذر فمحته أهل السنة في الليل فأمر معز الدولة بإعادته فأشار عليه الوزير المهلبي أن يكتب ألا لعنة الله على الظالمين ولعنة معاوية فقط انتهى  وفيها توفي أبو العباس أحمد بن إبراهيم بن جامع السكري بمصر روى عن علي ابن عبد العزيز البغوي وطائفة  وفيها أبو بكر أحمد بن محمد بن أبي الموت المكي روى عن علي البغوي وأبي يزيد القراطيسي وطائفة وعاش تسعين سنة  وفيها أحمد بن محمد أبو الحسين النيسابوري قاضي الحرمين وشيخ الحنفية في عصره ولى قضاء الحجاز مدة ثم قدم نيسابور وولى قضاءها تفقه على أبي الحسن الكرخي وبرع في الفقه وعاش سبعين سنة قال في العبر وروى عن أبي خليفة الجمح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القاضي أبو بكر الأبهري شيخ المالكية يقول ما قدم علينا من الخراسانيين أفقه من أبي الحسين  وفيها أبو إسحاق الهجيمي مصغرا نسبة إلى بني الهجيم بطن من تميم وإلى محلة لهم بالبصرة إبراهيم بن علي البصري في آخر السنة وقد قارب المائة روى عن جعفر بن محمد بن شاكر والكديمي وطائفة  وفيها دعلج بن أحمد أبو محمد الشجري المعدل وله نيف وتسعون سنة رحل وطوف وأكثر وسمع من هشام السيرافي وعلي البغوي وطبقتهما  قال الحاكم أخذ عن ابن خزيمة مصنفاته وكان يفتي بمذهبه  وقال الدار قطني لم أر في مشايخنا أثبت من دعلج وقال الحاكم لم يكن في الدنيا أيسر منه اشترى بمكة دار العباس بثلاثين ألف دينار وكان الذهب في داره بالقفاف وكان كثير المعروف والصلات توفي في جمادي الآخرة  قاله في العبر وقال ابن ناصر الدين دعلج بن أحمد بن دعلج أبو محمد السجستاني ثم البغدادي أحد المشهورين بالبر والصدقات والأفضال  قال الحاكم وهو ممن روى عنه لم يكن في الدنيا أيسر منه كان الذهب بالقفاف في داره انتهى  وفيها أبو محمد عبد الله بن جعفر بن محمد الورد البغدادي بمصر راوي السيرة عن ابن البرقي في رمضان  وفيها أبو الحسين عبد الباقي بن قانع بن مرزوق الحافظ ببغداد في شوال وله ست وثمانون سمع الحرث بن أبي أسامة وإبراهيم بن الهيثم البلدي وطبقتهما وصنف التصانيف  قال الدار قطني كان يخطئ ويصر على الخطأ وقال ابن ناصر الدين وثقه جماعة واختلط قبل موته بنحو سنتين انتهى  وفيها أبو أحمد الحبيني علي بن محمد المروزي سمع سعيد بن مسعود المروزي وطبقته وكان صاحب حديث قال الحاكم كان يكذب والحبيني بالضم وكسر الموحدة المشددة وتحتية ونون نسبة إلى سكة حبين بمرو  وفيها أبو بكر النقاش محمد بن الحسن بن محمد بن زياد الموصلي ثم البغدادي المقرئ المفسر صاحب التصانيف في التفسير والقراآت روى عن أبي مسلم الكجى وطائفة وقرأ على أصحاب ابن ذكوان والبزي ورحل ما بين مصر إلى ما وراء النهر وعاش خمسا وثمانين سنة ومع جلالته في العلم ونبله فهو ضعيف متروك الحديث قال الذه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مغني مشهور اتهم بالكذب وقد أتى في تفسيره بطامات وفضائح وهو في القراءات أمثل انتهى  وفيها أبو جعفر محمد بن علي بن دحيم الشيباني الكوفي مسند الكوفة في زمانه روى عن إبراهيم بن عبد الله القصار وأحمد بن عرعرة وجماعة  وفيها يحيى بن منصور القاضي أبو محمد النيسابوري ولى قضاء نيسابور بضع عشرة سنة روى عن علي بن عبد العزيز البغوي وأحمد بن سلمة وطبقتهما  سنة اثنتين وخمسين وثلثمائة   فيها يوم عاشوراء ألزم معر الدولة أهل بغداد بالنوح والمأتم على الحسين رضي الله عنه وأمر بغلق الأسواق وعلقت عليها المسموح ومنع الطباخين من عمل الأطعمة وخرجت نساء الرافضة منشرات الشعور مضخمات الوجوه يلطمن ويفتن الناس وهذا أول ما نيح عليه اللهم ثبت علينا عقولنا قاله في العبر  وفيها في ثامن عشر ذي الحجة عملت الرافضة عيد الغدير خم ودقت الكوسات وصلوا بالصحراء صلاة العيد قاله في العبر أيضا  وفيها بعث صاحب أرمينية إلى ناصر الدولة رجلين ملتصقين خلفة من جانب واحد فويق الحقو إلى دوين الإبط ولدا كذلك ولهما بطنان وسرتان ومعدتان ولم يمكن فصلهما وكان ربما يقع بينهما تشاجر فيختصمان ويحلف أحدهما لا يكلم الآخر أياما ثم يصطلحان فمات أحدهما قبل الآخر فلحق الحي الغم من نتن الرائحة فمات  قاله في الشذور  وفيها توفي الوزير المهلبي أبو محمد الحسن بن محمد الأزدي من ذرية المهلب بن أبي صفرة وزير معز الدولة بن بويه كان من رجال الدهر حزما وعزما وسؤددا وعقلا وشهامة ورأيا توفي في شعبان وقد نيف على الستين وكان فاضلا شاعرا فصيحا حليما جوادا صادر معز الدولة أولاده من بعده ثم استوزر أبا الفضل بن الحسين الشيرازي واسمه العباس قال ابن خلكان وكان الوزير المهلبي قبل اتصاله بمعز الدولة في شدة عظيمة من الضرورة والضائقة وكان وكان قد سافر مرة ولقي في سفره مشقة صعبة واشتهى اللحم فلم يقدر عليه فقال ارتجال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ا موت يباع فأشتر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ذا العيش ما لا خير ف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ا موت لذيذ الطعم يأ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خلصني من العيش الكر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أبصرت قبرا من بع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دت بأنني مما ي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ا رحم المهيمن نفس ح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صدق بالوفاة على أخ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معه رفيق يقال له أبو عبد الله الصوفي وقيل أبو الحسن العسقلاني فلما سمع الأبيات اشترى له بدرهم لحما وطبخه وأطعمه وتفارقا وتنقلت بالمهلبي الأحوال وتولى الوزارة ببغداد لمعز الدولة وضاقت الأحوال برفيقه في السفر الذي اشترى له اللحم وبلغه وزارة المهلبي فقصده وكت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قل لوزير فدته نف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قالة مذكر ما قد نس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تذكر إذ تقول لضنك عي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موت يباع فأشتر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وقف عليها تذكر وهزته أريحية الكرم فأمر له في الحال بسبعمائة درهم ووقع في رقع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ثل الذين ينفقون أموالهم في سبيل الله كمثل حبة أنبتت سبع سنابل في كل سنبلة مائة حبة والله يضاعف لمن يش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دعا به فخلع عليه وقلده عملا يرتفق به ولما ولى المهلبي الوزارة بعد تلك الإضافة ع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ق الزمان لفاق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ثى لطول تحرق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نالني ما أرتج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اد عما أتق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أصفحن عما أت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ذنوب السب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تى جنايته بما فعل المشيب بمفر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لمعز الدولة مملوك تركي في غاية الجمال يدعى تكين الجامدار وكان شديد المحبة له فبعث سرية لمحاربة بعض بني حمدان وجعل المملوك المذكور مقدم الجيش وكان الوزير المهلبي يستحسنه ويرى أنه من أهل الهوى لا من أهل مدد الوغى فعمل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فل يرق الماء 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نباته ويرف عو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كاد من شبه العذا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 أن تبدو نهو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اطوا بمعقد خص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فا ومنطقة تؤود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علوه قائد عسك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اع الرعيل ومن يقو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كذلك فإنه ما أنجح وكانت الكرة عليهم  ومن شعره النادر في الرقة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صارمت الأجفان لما صرمت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تلتقي إلا على عبرة تج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ما أورده ابن خلكان ملخصا  وفيها أبو القاسم خالد بن سعد الندلسي القرطبي الحافظ كان ينظر بيحيى بن معين وكان أحد أركان الحديث بالأندلس سمع بعد سنة ثلثمائة من جماعة منهم محمد بن فطيس وسعيد بن عثمان الأعناقي ومنه قاسم بن محمد وغيره وكان إماما حجة مقدما على حفاظ زمانه عجبا في معرفة الرجال والعلل وقيل كان يحفظ الشيء من مرة ورد أن المنتصر بالله الحكم قال إذا فاخرنا أهل المشرق بيحيى بن معين فاخرناهم بخالد بن سعد  وفيها أبو بكر الإسكافي محمد بن محمد بن أحمد بن مالك ببغداد في ذي القعدة روى عن موسى بن سهل الوشا وجماعة وله جزء مشهور  وفيها أحمد بن محمد بن السري بن يحيى بن السري التميمي الكوفي أبو بكر بن أبي دارم قال ابن ناصر الدين في بديع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أبي دارم الضع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يعهم برفضه نح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 كان رافضيا فضعف بسبب رفضه روى عن إبراهيم بن عبد الله القصار وأحمد بن موسى الحمار ومطين وعنه الحاكم وابن مردويه وآخرون وكان محدث الكوفة وحافظها وجمع في الحط على الصحابة وقد اتهم في الحديث  وفيها أحمد بن عبيد إسماعيل الحافظ الثقة أبو الحسن البصري الصفار روى عن الكديمي ومحمد بن غالب تمتام وروى عنه الدار قطني وابن جميع قال الدار قطني ثقة ثبت ذكره ابن درباس  وفيها علي بن أحمد بن أبي قيس الرفاعي البغدادي أبو الحسن روى عن زوج أمه أبي بكر بن أبي الدنيا وهو ضعيف ج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ثلاث وخمسين وثلثمائة   فيها كما قال في الشذور لبعث الهجريون إلى سيف الدوله فاستهدوا حديداً فقلع أبواب الرقه وأخذ كل مايقدر عليه من الحديد حتى ضجات البالوغه فبعثها إلي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نازل الدمستق المصيصة وحاصرها وغلت الأسعار بها ثم ترحل عنها للغلاء الذي أصاب جيشه ثم جاء لطرسوس  وفيها توفي أبو سعيد بن أبي عثمان الحيري واسمه أحمد بن محمد بن الزاهد أبي عثمان سعيد الحيري النيسابوري شهيداً بطرسوس وله خمس وستون سنه روى عن الحسن بن سفيان وطبقته وصنف التفسير الكبير والصحيح على رسم مسلم وغير ذلك قال ابن ناصر الدين كان حافظا شجاعا له التفسير الكبير والصحيح على مسلم خرج يعسكر للجهاد مريدا فقتل بطرسوس شهيدا انتهى  وفيها أبو إسحق إبراهيم بن حمزة الحافظ وهو إبراهيم بن محمد بن حمزة بن عمارة بأصبهان في رمضان وهو في عشر الثمانين قال أبو نعيم لم ير بعد عبد الله بن مظاهر في الحفظ مثله جمع الشيوخ والسند وقال أبو عبد الله بن مندة الحافظ لم أر أحفظ منه وقال ابن عقدة قل من رأيت مثله روي عن مطين وأبي شعيب الحراني  وفيها أبو عيسى بكار بن أحمد البغدادي شيخ المقرئين في زمانه قرأ على جماعة من أصحاب الدوري وسمع من عبد الله بن أحمد بن حنبل وتوفي في ربيع الأول وقد قارب الثمانين  وفيها جعفر بن محمد بن الحكم الواسطي المؤدب روى عن الكديمي وطبقته وكان من العارفين البارعين الخيرين  وفيها أبو علي بن السكن الحافظ الكبير سعيد بن عثمان بن سعيد بن السكن المصري صاحب التصانيف وأحد الأئمة سمع بالعراق والشام والجزيرة وخراسان وما وراء النهر من أبي القاسم البغوي وطبقته كالفربري وابن جوصا وممن روى عنه ابن مندة وعبد الغني بن سعيد وكان ثقة حجة توفي في المحرم وله تسع وخمسون سنة  وفيها أبو الفوارس شجاع بن جعفر الوراق الواعظ ببغداد وقد قارب المائة روى عن العطاردي وأبي جعفر بن المنادى وطائفة وكان أسند من ب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محمد عبد الله بن الحسن بن بندار المدايني الأصبهاني سمع أسيد ابن عاصم ومحمد بن إسماعيل الصايغ وجماعة  وفيها أبو محمد الفاكهي عبد الله بن محمد بن العباس المكي صاحب أبي يحيى بن أبي ميسرة وكان أسند من بقي بمكة  وفيها أبو القاسم علي بن يعقوب بن أبي العقب الدمشقي المحدث المقرئ روى عن أبي زرعة الدمشقي وطائفة توفي في ذي الحجة عن ثلاث وتسعين سنة  وفيها أبو علي محمد بن هارون بن شعيب الأنصاري الدمشقي الحافظ أحد الرحالة سمع بالشام ومصر والعراق وأصبهان وروى عن بكر بن سهل الدمياطي وأحمد بن محمد بن يحيى بن حمزة وطبقتهما قال عبد العزيز الكناني كان يتهم وعاش سبعا وثمانين سنة  سنة أربع وخمسين وثلثمائة   فيها بني الدمستق نقفور مدينته وسماها قيسارية وقيل قيصرية وسكنها وجعل أباه بالقسطنطينية فبعث إليه أهل طرسوس والمصيصة يخضعون له ويسألونه أن يقبل منهم القطيعة كل سنة وينفذ إليهم نائبا له عليهم فأجابهم ثم علم ضعفهم وشدة القحط عليهم وأن أحدا لا ينجدهم وأن كل يوم يخرج من طرسوس ثلثمائة جنازة فرجع عن الإجابة وخاف أن تركهم حتى تستقيم أحوالهم أن يمتنعوا عليه فأحرق الكتاب على رأس الرسول فاحترقت لحيته وقال امض ما عندي إلا السيف ثم نازل المصيصة فأخذها بالسيف واستباحها ثم فتح طرسوس بالأمان وجعل جامعها اصطبلا لخيله وحصن البلدين وشحنهما بالرجال  وفيها توفي أبو بكر بن الحداد وهو أحمد بن إبراهيم بن أحمد بن عطية البغدادي المصري البغدادي مات بديار مصر روى عن أحمد بن محمد بن يحيى بن حمزة وبكر بن سهل الدمياطي وطبقتهما  وفيها المتنبي شاعر العصر أبو الطيب أحمد بن الحسين بن الحسن الجعفي الك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رمضان بين شيراز والعراق وله إحدى وخمسون سنة قال في العبر وليس في العالم أشعر منه أبدا وأما مثله فقليل وقال ابن الأهدل قدم الشام في صباه واشتغل في فنون الأدب ومهر فيها وتضلع من علم اللغة قال له أبو علي الفارسي صاحب الإيضاح والتكملة كم لنا من الجموع على وزن فعلى فقال له المتنبي سريعا حجلى وظربى قال الفارسي فقتشت كتب اللغة ثلاث ليال فلم أجد لهما ثالثا حجلى جمع حجل وهو الطائر المسمى بالقبج وظربى جمع ظربان كقطران وهي دابة منتنة الرائحة ومن الناس كثير يرجحون المتنبي على أبي تمام ومن بعده  ورزق سعادة في شعره واعتنى العلماء بديوانه فشرحوه أكثر من أربعين شرحا مدح جماعة من الملوك ووصله ابن العميد بثلاثين ألفا وأتاه من عضد الدولة صاحب شيراز مثلها  وسمي المتنبي لأنه ادعى النبوة في بادية السماوة وتبعه خلق كثير من كلب وأخرج إليه لؤلؤ أمير حمص نائب الأخشيدية فأسره واستتابه وتفرق أصحابه وكان كافور الإخشيدي يقول لما هجاه من ادعى النبوة إما يدعى الملك  وكان العلماء يحضرون مجلس سيف الدولة ويتناظرون كل ليلة فوقع بين المتنبي وابن خالويه ليلة كلام فوثب ابن خالويه على المتنبي فضرب وجهه بمفتاح فشجه فخرج ودمه يسيل على وجهه فغضب وخرج إلى كافور فلما صدر منه قصد بلاد فارس بالمشرق ومدح عضد الدولة الديلمي فأجزل جائزته فلما رجع من عنده عرض له فاتك بن أبي جهل فقتل المتنبي وابنه محسد وغلامه مفلح بالقرب من النعمانية على ميلين من دير العاقول ثم رأى المتنبي الغلبة ففر فقال له الغلام لا يتحدث عنك بفرار وأنت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خيل والليل والبيداء تعرف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طعن والضرب والقرطاس والق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ر راجعا فقتل  ويحكى أن المعتضد صاحب قرطبة أنشد يوما بيت المتن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ظفرت منك العيون بنظ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ان لها معنى المطي وراز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عل يردده فأنشده ابن وهبون الأندلسي بد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ئن جاد شعر ابن الحسين ف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يد العطايا واللهى تفتح الله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نبأ عجبا بالقريض ولو د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ك تروي شعره لتأله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 لادعى الألوهية  انتهى ما أورده ابن الأهدل  وروى له الشيخ تاج الدين الكندي بالسند الصحيح بيتين لا يوجد في ديوانه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عين مفتقر إليك نظرت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هنتني وقذفتني من حال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ست الملوم أنا الملوم ل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زلت آمالي بغير الخال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كان بمصر مرض وكان له صديق يغشاه في علته فلما شفي انقطع عنه فكتب إليه وصلتني وصلك الله معتلا وقطعتني مبلا فإن رأيت أن لا تحبب العلة إلي ولا تكدر الصحة علي فعلت إن شاء الله تعالى  وقال النامي الشاعر كان قد بقي من الشعر زاوية دخلها المتنبي وكنت أشتهي أن أكون قد سبقته إلى معنيين قالهما ما سبق إليهما أحد هما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ماني الدهر بالأرزاء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ؤادي في غشاء من نب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صرت إذا أصابتني سه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سرت النصال على النص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آخر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جحفل ستر العيون غب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أنما يبصرن بالآذ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أبو الفتح بن جني النحوي قرأت ديوان أبي الطيب عليه فلما بلغت قوله في كافور القصيد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غالب فيك الشوق أغ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عجب من ذا الهجر والوصل أع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بلغت إلى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ليت شعري هل أقول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أشتكي فيها ولا أتع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ي ما يذود الشعر عني أق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قلبي يا ابنة القوم ق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قلت يعز علي أن يكون هذا الشعر في مدح غير سيف الدولة فقال حذرناه وأنذرناه فما نفع ألست القائل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ا الجود أعط الناس ما أنت ما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عطين الناس ما أنا 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هو الذي أعطاني كافور بسوء تدبيره وقلة تمييزه مولد المتنبي بالكوفة في سنة ثلاث وثلثمائة في محلة تسمى كندة فنسب إليها وليس هو من كندة التي هي قبيلة بل هو جعفي القبيلة من مذحج وقتل يوم الأربعاء لست بقين أو ليلتين بقيتا وقيل يوم الاثنين لثمان بقين من شهر رمض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عالم الحبر والعلامة البحر أبو حاتم محمد بن حبان بن أحمد بن حبان بن معاذ التميمي البستي الشافعي صاحب الصحيح كان حافظا ثبتا إماما حجة أحد أوعية العلم صاحب التصانيف سمع أبا خليفة الجمحي والنسائي وطبقتهما ومنه الحاكم وطبقته واشتغل بخراسان والشام والعراق ومصر والجزيرة وكان من أوعية العلم في الحديث والفقه واللغة والوعظ وغير ذلك حتى الطب والنجوم والكلام ولى قضاء سمرقند ثم قضاء نسا وغاب دهرا عن وطنه ثم رد إلى بست وتوفي بها في شوال وهو في عشر الثمانين قال الخطيب كان ثقة نبيلا وقال ابن ناصر الدين له أوهام أنكرت فطعن عليه بهفوة منه بدرت ولها محمل لو قبلت وقال الأسنوي أبو حاتم محمد بن حبان بكسر الحاء المهملة بعدها باء موحدة البستي بباء موحدة مضمومة وسين مهملة ساكنة وبالتاء بنقطتين من فوق الإمام الحافظ مصنف الصحيح وغيره رحل إلى الآفاق كان من أوعية العلم لغة وحديثا وفقها ووعظا ومن عقلاء الرجال  قاله الحاكم وقال ابن السمعاني كان إمام عصره تولى قضاء سمرقند مدة وتفقه به الناس ثم عاد إلى نيسابور وبنى بها خانقاه ثم رجع إلى وطنه وانتصب بها لسماع مصنفاته إلى أن توفي ليلة الجمعة لثمان بقين من شوال  انتهى ما أورده الأسنوي قلت وأكثر نقاد الحديث على أن صحيحه أصح من سنن ابن ماجة والله أعلم  وفيها أبو بكر بن مقسم المقرئ محمد بن الحسن بن يعقوب بن مقسم البغدادي العطار وله تسع وثمانون سنة قرأ على إدريس الحداد وسمع من بي مسلم الكجي وطائفة وتصدر للإقراء دهرا  وكان علامة في نحو الكوفيين سمع من ثعلب أماليه وصنف عدة تصانيف وله قراءة معروفة منكرة خالف فيها الإجماع وقد وثقه الخطيب  وفيها أبو بكر الشافعي محمد بن عبد الله بن إبراهيم البغدادي البزار صاحب الغيلانيات في ذي الحجة وله خمس وتسعون سنة وهو صاحب الغيلانيات  وابن غيلان آخر من روى عنه تلك الأجزاء التي هي في السماء علوا  روى عن موسى بن سهل الوشا ومحمد بن شداد المسمعي وابن الدنيا وأكثر  وعنه الدار قطني وعمر بن شاهين وأبو طالب بن غيلان وخلق قال الخطيب كان ثقة ثبتا حسن التصنيف وقال الدار قطني هو الثقة المأمون الذي لم يغمز بحال وقال الخطيب أيضا لما منعت الديلم الناس من ذكر فضائل الصحابة وكتبوا السب على أبواب المساجد كان يعتمد إملاء أحاديث الفضائل في الجامع والله أ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خمسين وثلاثمائة   فيها أخذت بنو سليم ركب مصر والشام وتمزقوا في البراري  وفيها توفي الحافظ أبو بكر الجعابي محمد بن عمر بن أحمد بن سلم التميمي البغدادي سمع يوسف بن يعقوب القاضي ومحمد بن الحسن بن سماعة وطبقتهما ومنه الدار قطني وابن شاهين وأبو عبد الله الحاكم وكان حافظا مكثرا وصنف الكتب وتوفي في رجب وله اثنتان وسبعون سنة وكان عديم المثل في حفظه قال القاضي أبو عمر الهاشمي سمعت الجعابي يقول أحفظ أربعمائة ألف حديث وأذاكر ستمائة ألف حديث قال الدار قطني ثم خلط ثم ذكر وهو شيعي قيل كان يترك الصلاة نسأل الله العفو وقال ابن ناصر الدين كان شيعيا رمى بالشرب وغيره وقال بن بردس كان حافظا مكثرا غير أنه اتهم بقلة الدين من ترك الصلاة وليس هذا موضع ذكره لأن فيه كلاما كثيرا يضيق هذا الموضع عنه انتهى  وقال في المغني مشهور محقق لكنه رقيق الدين تالف  وفيها أبو الحكم منذر بن سعيد البلوطي قاضي الجماعة بقرطبة سمع من عبيد الله ابن يحيى الليثي وكان ظاهري المذهب فطنا مناظرا ذكيا بليغا مفوها شاعرا كثير التصانيف قوالا بالحق ناصحا للخلق عزيز المثل له الخطب المفحمة الخالصة الخارجة من قلب مخلص سليم عاش اثنتين وثمانين سنة  وفيها ابن علان أبو الحسن علي بن الحسن بن علان الحراني الحافظ العالم محدث حران روى عن أبي يعلى الموصلي وطبقته وعنه أبو عبد الله بن مندة وتمام الرازي وآخرون وكان ثقة نبيلا  وفيها محمد بن الحسن بن الحسين بن منصور الحافظ الإمام أبو الحسن النيسابوري التاجر روى عن محمد بن إبراهيم البوشنجي وخلق وحدث عنه أبوه وعمه وأثنى عليه خلق وهو من الثقات  وفيها محمد بن معمر بن ناصح أبو مسلم الذهلي الأديب بأصبهان روى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بكر بن أبي عاصم وأبي شعيب الحراني وطائفة  سنة ست وخمسين وثلاثمائة   فيها أقامت الرافضة المأتم على الحسين على العادة المارة في هذه السنوات  وفيها مات السلطان معز الدولة أحمد بن بويه الديلي وكان في صباه يحتطب وأبوه يصيد السمك فما زال إلى أن ملك الجور والرفض ولكنه كان حازما سايسا مهيبا قيل أنه رجع في مرضه عن الرفض وندم على الظلم وقيل أن سابور ذا الأكتاف أحد ملوك الفرس من أجداده وكان أقطع طارت يده اليسرى في بعض الحروب وتملك بعده ابنه عز الدولة بختيار  وفيها أبو محمد المغفلي أحمد بن عبد الله بن محمد المزني الهروي أحد الأئمة قال الحاكم كان إمام أهل خراسان بلا مدافعة سمع أحمد بن نجدة وإبراهيم بن أبي طالب ومطينا وطبقتهم وكان فوق الوزراء وكانوا يصدرون عن رأيه  وفيها القالي أبو علي إسماعيل بن القاسم البغدادي اللغوي النحوي الإخباري صاحب التصانيف ونزيل الأندلس بقرطبة في ربيع الآخر وله ست وسبعون سنة أخذ الآداب عن ابن دريد وابن الأنباري وسمع من أبي يعلى الموصلي والبغوي وطبقتهما وألف كتاب البارع في اللغة في خمسة آلاف ورقة لكن لم يتمه  قاله في العبر وقال ابن خلكان طاف البلاد وسافر إلى بغداد وأقام بالموصل لسماع الحديث من أبي يعلى الموصلي ودخل بغداد في سنة خمس وثلثمائة وأقام بها إلى سنة ثمان وعشرين وثلثمائة وكتب بها الحديث ثم خرج من بغداد قاصدا الأندلس ودخل قرطبة سابع عشرى شعبان سنة ثلاثين وثلثمائة واستوطنها وأملى كتابه الأمالي بها وأكثر كتبه بها وضعها ولم يزل بها إلى أن مات في شهر ربيع الآخر وقيل جمادى الأولى ليلة السبت لست خلون من الشهر ومولده بمنازجرد من ديار بكر والقالي نسبة إلى قالى قلا من ديار بكر انتهى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رفاء علي حامد بن محمد الهروي الواعظ المحدث بهراة في رمضان روى عن عثمان الدارمي والكديمي وطبقتهما وكان ثقة صاحب حديث  وفيها الرافعي أبو الفضل العباس بن محمد بن نصر بن السرى روى عن هلال ابن العلاء وجماعة وتوفي بمصر قال يحيى بن علي الطحان تكلموا فيه  وفيها عبد الخالق بن الحسن بن أبي روبا أبو محمد السقطي نسبة إلى بيع السقط المعدل البغدادي ببغداد روى عن محمد بن غالب تمتام وجماعة  وسبقه أبو عمر وعثمان بن محمد البغدادي السقطي سمع الكديمي وإسماعيل القاضي ومات في آخر السنة وله سبع وثمانون سنة  وفيها صاحب الأغاني أبو الفرج علي بن الحسين الأموي الأصبهاني الكاتب الإخباري يروى عن مطين فمن بعده وكان وكان أديبا نسابة علامة شاعرا كثير التصانيف ومن العجائب أنه مرواني يتشيع  توفي في ذي الحجة عن ثلاث وسبعين سنة قاله في العبر وقال ابن خلكان جده مروان بن محمد آخر خلفاء بني أمية وهو أصفهاني الأصل بغدادي المنشأ كان من أعيان أدبائها وأفراد مصنفيها وروى عن عالم كثير من العلماء يطول تعدادهم وكان عالما بأيام الناس والأنساب والسير قال التنوخي ومن المتشيعين الذين شاهدناهم أبو الفرج الأصبهاني كان يحفظ الشعر والأغاني والأخبار والآثار والأحاديث المسندة والأدب والنسب لم أر قط من يحفظ مثله ويحفظ دون ذلك من علوم أخرى منها اللغة والنحو والحرف والسير والمغازي ومن آلة المنادمة شيئا كثيرا مثل علم الجوارح والبيطرة وشيء من الطب والنجوم والأشربة وغير ذلك وله شعر يجمع إتقان العلماء وإحسان ظرفاء الشعراء وله المصنفات المستملحة منها كتاب الأغاني الذي وقع الاتفاق على أنه لم يعمل في بابه مثله يقال أنه جمعه في خمسين سنة وحمله إلى سيف الدولة بن حمدان فأعطاه ألف دينار واعتذر إليه وحكى عن الصاحب بن عباد أنه كان في أسفاره يستصحب حمل ثلاثين جملا من كتب الأدب ليطلعها فلما وصل إليه كتاب الأغاني لم يك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 ذلك يستصحب سواه استغناء به عنها وكان منقطعا إلى الوزير المهلبي وله فيه مدائح منها قوله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انتجعنا لائذين بظ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ان وما عنى ومن وما م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دنا عليه مقترين فراش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دنا نداه مجدين فأخصب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قد خلط قبل أن يموت رحمه الله تعالى انتهى ما أورده ابن خلكان مختصرا  وفيها سيف الدولة علي بن عبد الله بن حمدان بن حمدون التغلبي الجزري صاحب الشام بحلب في صفر وله بضع وخمسون سنة وكان بطلا شجاعا كثير الجهاد جيد الرأي عارفا بالأدب والشعر جوادا ممدحا مات بالفالج وقيل بعسر البول وكان قد جمع من الغبار الذي أصابه في الغزوات ما جاء منه لبنة بقدر الكف وأوصى أن يوضع خده إذا دفن عليها وتملك بعده ابنه سعد الدولة خمسا وعشرين سنة وبعده ولده أبو الفضل وبموته انقرض ملك بني سيف الدولة قال الثعالبي في يتيمته كان بنو حمدان ملوكا أوجههم للصباحة وألسنتهم للفصاحة وأيديهم للسماحة وعقولهم للرجاحة وسيف الدولة شهم سادتهم وواسطة قلادتهم لم يجتمع بباب أحد من الملوك بعد الخلفاء ما اجتمع ببابه من شيوخ الشعراء وغيرهم وكان شاعرا يرتاح للشعر وجرت بينه وبين أخيه ناصر الدولة وحشة فكتب إليه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ست أجفو وإن جفوت ولا أتر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قا علي في كل ح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ما أنت والد والأب الجا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جازى بالصبر والاحتم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تب إليه مرة أخ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ضيت لك العليا وإن كنت أه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ت وهل بيني وبين أخي ف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ك لي عنها نكول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افيت عن حقي ليبقى لك الح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بد لي من أن أكون مصل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نت أرضى أن يكون لك السبق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خباره كثيرة مع شعراء وقته كالمتنبي والسري الرفاء والنامي والوأواء وتلك الطبقة ويحكى أن ابن عمه أبا فراس كان يوما بين يديه في نفر من ندمائه فقال لهم سيف الدولة أيكم يجيز قولي وليس له إلا سيدي يعني أبا فر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 جسمي تع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دمي لم تح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رتجل أبو فراس 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إن كنت مال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 الأمر ك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تحسنه وأعطاه ضيعة بأعمال منبج تغل ألفي دينار في كل سنة ومن محاسن شعر سيف الدولة قوله في وصف قوس قزح وقد أبدع فيه كل الإبد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ق صبيح للصبوح دعو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م في أجفانه سنة الغمض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طوف بكاسات العقار كأنج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بين منقض عليها ومنف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نشرت أيدي الجنوب مطار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جود كنا والحواشي على الأرض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طرزها قوس السحاب بأص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أحمر في أخضر إثر مبيض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ذيال خود أقبلت في غل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صبغة والبعض أقصر من بع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ذا من التشبيهات الملوكية التي لا يكاد يخطر مثلها لغيرهم ومن حسن شعره أيضا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بنى على الذنب والذنب ذن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اتبني ظلما وفي شقه الع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برم المولى بخدمة عب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نى له ذنبا وإن لم يكن ذن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عرض لما صار قلبي بك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لا جفاني حين كان لي الق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حاسنه وأخباره كثيرة فلنكتف بهذا القدر  وفيها أبو المسك كافور الحبشي الأسود الخادم الإخشيدي صاحب الديار المصرية اشتراه الإخشيد وتقدم عنده حتى صار من أكبر قواده لعقله ورأيه وشجاعته ثم صار أتابك ولده من بعده وكان صبيا فبقي الاسم لأبي القاسم أنوجور والدست لكافور فأحسن سياسة الأمور إلى أن مات أنوجور ومعناه بالعربي محم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سنة تسع وأربعين عن ثلاثين سنة وأقام كافور في الملك بعده أخاه عليا إلى أن مات في أول سنة خمس وخمسين وله إحدى وثلاثون سنة فتسلطن كافور واستوزر أبا الفضل جعفر بن خنزانة ابن الفرات وعاش بضعا وستين سنة قاله في العبر  وأخباره كثيرة شهيرة منها أنه كان ليلة كل عيد يرسل وقر بغل دراهم في صرر مكتوب على كل صرة اسم من جعلت له من بين عالم وزاهد وفقير ومحتاج وتوفي يوم الثلاثاء عشرى جمادى الأولى فعلى هذا لم تطل مدته في الاستقلال بل كانت سنة واحدة وشيئا يسيرا رحمه الله تعالى وكانت بلاد الشام في مملكته أيضا مع مصر وكان يدعى له على المنابر بمكة والحجاز جميعه والديار المصرية وبلاد الشام من دمشق وحلب وأنطاكية وطرسوس والمصيصة وغير ذلك وكان تقدير عمره خمسا وستين على ما حكاه الفرغاني في تاريخه  وفيها أبو الفتح عمر بن جعفر بن محمد بن سلم الجبلي الرجل الصالح ببغداد وله خمس وثمانون سنة روى عن الكديمي وطبقته  سنة سبع وخمسين وثلاثمائة   لم يحج فيها الركب لفساد الوقت وموت السلاطين في الشهور الماضية  وفيها توفي أبو العباس أحمد بن الحسين بن إسحق بن عتبة الرازي ثم المصري المحدث في جمادى الآخرة وله تسع وثمانون سنة سمع مقدام بن داود الرعيني وطبقته  وفيها أحمد بن محمد بن رميح أبو سعيد النخعي النسوي نسبة إلى نسا مدينة بخراسان الحافظ صاحب التصانيف طوف الكثير وروى عن أبي خليفة الجمحي وطبقته وعنه الدار قطني والحاكم والصحيح أنه ثقة سكن اليمن مدة  وفيها المتقي لله أبو إسحاق إبراهيم بن المقتدر بالله جعفر بن المعتضد بالله أحمد ابن الموفق العباسي المخلوع الذي ذكرنا في سنة ثلاث وثلاثين أنهم خلعوه وسملوا عينيه وبقي في السجن إلى هذا العام كالميت وكات في شعبان وله ستون سنة وكانت خلاف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بع سنين وكان أبيض مليحا مشربا حمرة أشهل أشقر كث اللحية وكان فيه صلاح وكثرة صيام وصلاة ولم يكن يشرب وفي خلافته انهدمت القبة الخضراء المنصورية التي كانت فخر بني العباس قاله في العبر  وقال السيوطي في تاريخ الخلفاء بويع له بالخلافة بعد موت أخيه الراضي وهو ابن أربع وثلاثين سنة وأمه أمة اسمها خلوب وقيل زهرة ولم يغير شيئا قط ولا تسري على جاريته التي كانت له وكان كثير الصوم والتعبد لم يشرب نبيذا قط وكان يقول لا أريد نديما غير المصحف ولم يكن له إلا الاسم والتدبير لأبي عبد الله أحمد بن علي الكوفي كاتب بحكم  وفي هذه السنة من ولايته سقطت القبة الخضراء بمدينة المنصور وكانت تاج بغداد ومأثرة بني العباس وهي من بناء المنصور ارتفاعها ثمانون ذراعا وتحتها إيوان طوله عشرون ذراعا في عشرين ذراعا وعليها تمثال فارس بيده رمح فإذا استقبل بوجهه علم أن خارجيا يظهر من تلك الجهة فسقط رأس هذه القبة في ليلة ذات مطر ورعد ولما كحل المتقي لله وعمى قال القا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ت وإبراهيم شيخي ع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بد للشيخين من مص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دام توزون له إم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طاعة فالميل في المج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 يحل الحول على توزون حتى مات وأما المتقي فإنه أخرج إلى جزيرة مقابلة للسندية فحبس بها فأقام في السجن خمسا وعشرين سنة إلى أن مات وفي أيام المتقي كان حمدى اللص ضمنه شيرزاد لما تغلب على بغداد اللصوصية بخمسة وعشرين ألف دينار في الشهر فكان يكبس بيوت الناس بالمشعل والشمع ويأخذ الأموال وكان أسكورح الديلمي قد ولي شرطة بغداد فأخذه ووسطه وذلك سنة اثنتين وثلاثين ولما بلغ القاهر أن المتقي سمل قال صرنا اثنين ونحتاج إلى ثالث فكان كذلك فإنه سمل المستكفي بالله انتهى ما أورده السيوطي ملخصا  وفيها حمزة بن محمد بن علي بن العباس أبو القاسم الكناني المصري الحافظ أحد أئمة هذا الشأن روى عن النسائي وطبقته وعنه ابن مندة والدار قطني وغيره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ثقة ثبت أكثر التطواف بعد الثلاثمائة وجمع وصنف وكان صالحا دينا بصيرا بالحديث وعلله مقدما فيه وهو صاحب مجلس البطاقة توفي في ذي الحجة ولم يكن للمصريين في زمانه أحفظ منه قال الحاكم متفق على تقدمه في معرفة الحديث  وفيها القاضي أبو العباس عبد الله بن الحسين بن الحسن بن أحمد بن النضر النضري المروزي محدث مرو في شعبان وله سبع وتسعون سنة رحله أبوه وسمع من الحارث بن أبي أسامة وأبي إسماعيل الترمذي وطائفة  انتهى إليه علو الإسناد بخراسان  وفيها أبو فراس الحارث بن أبي العلاء سعيد بن حمدان بن حمدون الحمداني ابن عم ناصر الدولة وسيف الدولة ابني حمدان قال الثعالبي في وصفه كان فرد درهره وشمس عصره أدبا وفضلا وكرما ومجدا وبلاغة وبراعة وفروسية وشجاعة وشعره مشهور سائر بين الحسن والجودة والسهولة والجزالة والعذوبة والفخامة والحلاوة ومعه رواء الطبع وسمة الظرف وعزة الملك ولم تجتمع هذه الخلال قبله إلا في شعر عبد الله بن المعتز وأبو فراس يعد أشهر منه عند أهل الصنعة ونقدة الكلام وكان الصاحب بن عباد يقول بدئ الشعر بملك وختم بملك يعني امرأ القيس وأبا فراس وكان المتنبي يشهد له بالتقدم والتبريز ويتحامى جانبه فلا ينبري لمباراته ولا يجترئ على مجاراته وإنما لم يمدحه ومدح من هو دونه من آل حمدان تهيبا له وإجلالا لا إغفالا وإخلالا وكان سيف الدولة يعجب جدا بمحاسن أبي فراس ويميزه بالإكرام على سائر قومه ويستصحبه في غزواته ويستخلفه في أعماله وكانت الروم قد أسرته في بعض وقائعها وهو جريح قد أصابه سهم بقي نصله في فخذه ونقلته إلى خرشنة ثم منها إلى قسطنطينية وذلك في سنة ثمان وأربعين وفداه سيف الدول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نت عدتي التي أسطو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دي إذا اشتد الزمان وساعد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ميت منك بضد ما أمل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رء يشرق بالزلال البا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اء فزادته الإساءة حظ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بيب على ما كان منه حب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عد علي الواشيان ذنو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أين للوجه الجميل ذن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كرت من لحظه لا من مدام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ل بالنوم عن عيني تماي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السلاف دهتني بل سوال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الشمول ازدهتني بل شمائ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وى بعزمي أصداغ لوين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ال قلبي بما تحوي غلائ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ينشد ابنته لما حضرته الوفا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وحي علي بحس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خلف سترك والحج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ولي إذا كلمت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ييت عن رد الجو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زين الشباب أبو فر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متع بالشب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ذا يدل على أنه لم يقتل أو يكون جرح وتأخر موته ثم مات من الجراحة وذكر ثابت بن سنان الصابي في تاريخه قال في يوم السبت لليلتين خلتا من جمادى الأولى جرت حرب بين أبي فراس وكان مقيما بحمص وبين أبي المعالي ابن سيف الدولة واستظهر عليه أبو المعالي وقتله في الحرب وأخذ برأسه وبقيت جثته مطروحة في البرية إلى أن جاء بعض الأعراب فكفنه ودفنه انتهى  أي لأنه كما قال ابن خالويه لما مات سيف الدولة عزم أبو فراس على التغلب على حمص فاتصل خبره بأبي المعالي ابن سيف الدولة وغلام أبيه فرغويه فقاتلاه وكان أبو فراس خال أبي المعالي وقلعت أمه عينها لما بلغها وفاته وقيل أنها لطمت وجهها فقلعت عينها وقيل لما قتله فرغويه ولم يعلم به أبو المعالي فلما بلغه الخبر شق عليه ويقال أن مولده كان في سنة عشرين وثلثمائة والله أعلم  وفيها عبد الرحمن بن العباس أبو القاسم البغدادي والد أبي طاهر المخلص 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ديمي وإبراهيم الحربي وجماعة ووثقه ابن أبي الفوارس وكان أطروشا  وفيها الحافظ عمر بن جعفر البصري المحدث أبو حفص خرج لخلق كثير ولم يكن بالمتقن وقد روى عن أبي خليفة الجمحي وعبدان وطبقتهما وعنه أبو الحسن رزقوية وعلي بن أحمد الرزاز وكان الدار قطني يتتبع خطأ عمر البصري فيما انتقاه عن أبي بكر الشافعي وعاش عمر هذا سبعا وسبعين سنة وقال عنه ابن ناصر الدين متهم وقال في المغني صدوق وقال أبو محمد السبيعي كذاب وقال غيره يخطئ كثيرا انتهى كلام المغني  وفيها أبو إسحاق القراريطي الوزير وهو محمد بن أحمد بن إبراهيم الإسكافي الكاتب وزر لمحمد بن واثق ثم وزر للمتقي لله مرتين فصودر فصار إلى الشام وكتب لسيف الدولة وكان ظلوما غشوشا عاش ستا وسبعين سنة  قاله في العبر  وفيها ابن محزم وهو الرئيس أبو عبد الله محمد بن أحمد بن علي بن مخلد البغدادي الجوهري الفقيه المحتسب تلميذ محمد بن جرير الطبري روى عن الحارث ابن أبي أسامة وطبقته وعاش ثلاثا وتسعين سنة قال البرقاني لا بأس به وتوفي في ربيع الآخر  وفيها أبو سليمان الحراني محمد بن الحبب البغدادي في رمضان روى عن أبي خليفة وعبدان وأبي يعلى وكان ثقة صاحب حديث ومعرفة وإتقان  وفيها أبو علي بن آدم الفزاري محمد بن محمد بن عبد الحميد القاضي العدل بدمشق في جمادى الآخرة روى عن أحمد بن علي القاضي المروزي وطبقته  سنة ثمان وخمسين وثلاثمائة   فيها كان خروج الروم من الكفور فأغاروا وقتلوا وسبوا ووصلوا إلى حمص وعظم المصاب وجاءت المغاربة مع القائد جوهر المغربي فأخذوا ديار مصر وأقاموا الدعوة لبني عبيد الرافضة مع أن الدولة بالعراق هذه المدة رافضية والشعار الجاهلي يقام يوم عاشوراء ويوم الغد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ناصر الدولة الحسن بن أبي الهيجاء عبد الله بن حمدان التغلبي صاحب الموصل وكان أخوه سيف الدولة يتأدب معه لسنه ولمنزلته عند الخلفاء وكان هو كثير المحبة لسيف الدولة فلما توفي حزن عليه ناصر الدولة وتغيرت أحواله وتسودن وضعف عقله فبادر ولده أبو تغلب الغضنفر ومنعه من التصرف وقام بالمملكة ولم يزل معتقلا حتى توفي في ربيع الأول عن نحو ستين سنة قاله في العبر  وفيها الحسن بن محمد بن كيسان أبو محمد الحربي أخو علي ثقة روى عن إسماعيل القاضي والكبار ومات في شوال  وفيها أبو القاسم زيد بن علي بن أبي بلال العجلي الكوفي شيخ الإقراء ببغداد قرأ على أحمد بن فرح وابن مجاهد وجماعة وحدث عن مطين وطائفة توفي في جمادى الأولى  وفيها محدث دمشق محمد بن إبراهيم بن عبد الرحمن بن عبد الملك بن مروان أبو عبد الله القرشي الدمشقي روى عن أحمد بن محمد بن يحيى حمزة وزكريا خياط السنة وطبقتهما وكان ثقة مأمونا جوادا مفضلا خرج له ابن مندة الحافظ ثلاثين جزءا وأملى مدة  وفيها محدث الأندلس محمد بن معاوية بن عبد الرحمن أبو بكر الأموي المرواني القرطبي المعروف بابن الأحمر روى عن عبيد الله بن يحيى وخلق وفي الرحلة عن النسائي والفريابي وأبي خليفة الجمحي ودخل الهند للتجارة فغرق له ما قيمته ثلاثون ألف دينار ورجع فقيرا وكان ثقة توفي في رجب وكان عنده السنن الكبير للنسائي  سنة تسع وخمسين وثلاثمائة   في أولها أخذ نقفور أنطاكية بنوع أمان فأسر الشباب وأطلق الشيوخ والعجائز وكان قد طغى وتجبر وقهر البلاد وتمرد على الله وتزوج بزوجة الم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ذي قبله كرها وهم باخصاء ولديها لئلا يملكا فعملت عليه المرأة وأرسلت إلى الدمستق فجاء إليها في زي النساء هو وطائفة فباتوا عندها ليلة الميلاد فبيتوا نقفور وأجلسوا في المملكة ولدها الأكبر  وفيها توفي أبو عبد الله أحمد بن بندار الشعار بن إسحق الفقيه مسند أصبهان روى عن إبراهيم بن سعدان وابن أبي عاصم وطائفة وكان ثقة ظاهري المذهب  وفيها أحمد بن السندي أبو بكر البغدادي الحداد روى عن الحسن بن علويه وغيره قال أبو نعيم كان يعد من الإبدال  وفيها أبو الحسن أحمد بن محمد بن أحمد البغدادي المعروف بابن القطان آخر أصحاب ابن سريج وفاة أخذ عنه علماء بغداد ومات بها في جمادى الأولى وله مصنفات في أصول الفقه وفروعه  وفيها أحمد بن يوسف بن خلاد النصيبيني العطار ببغداد في صفر وكان عريا من العلم وسماعه صحيح روى عن الحارث بن أبي أسامة وتمتام وطائفة  وفيها حبيب بن الحسن القزاز أبو القاسم الرجل الصالح وثقة جماعة ولينة بعضهم روى عن أبي مسلم الكجي وجماعة  وفيها أبو علي الصواف محمد بن أحمد بن الحسن البغدادي المحدث الحجة روى عن محمد بن إسماعيل الترمذي وإسحق الحربي وطبقتهما قال الدار قطني ما رأت عيناي مثله ومثل آخر بمصر انتهى  ومات في شعبان وله تسع وثمانون سنة  وفيها أبو الحسين محمد بن علي بن حبيش البغدادي الناقد روى عن أبي شعيب الحراني ومطين  سنة ستين وثلاثمائة   فيها لحق المطيع لله فالج بطل نصفه وثقل لسانه وأقامت الشيعة عاشوراء باللطم والعويل وعيد الغدير بالفرح والكوسات  وفيها أخذت الروم من أنطاكية أكثر من عشرين ألف أس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وفي جعفر بن فلاح الذي ولى إمرة دمشق للباطنية وهو أول نائب وليها لبني عبيد وكان قد سار إلى الشام فأخذ الرملة ثم دمشق بعد أن حاصر أهلها أياما ثم قدم لحربه الحسن بن أحمد القرمطي الذي تغلب قبله على دمشق وكان جعفر مريضا على نهر يزيد فأسره القرمطي وقتله قال ابن خلكان أبو علي جعفر ابن فلاح الكتامي كان أحد قواد المعز أبي تميم معد بن منصور العبيدي صاحب أفريقية وجهزه مع القائد جوهر لما توجه لفتح الديار المصرية فلما أخذ مصر بعثه جوهر إلى الشام فغلب على الرملة في ذي الحجة سنة ثمان وخمسين وثلثمائة ثم تغلب على دمشق فملكها في المحرم سنة تسع وخمسين بعد أن قاتل أهلها ثم أقام بها إلى سنة ستين ونزل إلى الدكة فوق نهر يزيد بظاهر دمشق فقصده الحسن بن أحمد القرمطي المعروف بالأعصم فخرج إليه جعفر المذكور وهو عليل فظفر به القرمطي فقتله وقتل من أصحابه خلقا كثيرا وذلك في يوم الخميس سادس ذي القعدة سنة ستين وثلثمائة قال بعضهم قرأت على باب قصر القائد جعفر بن فلاح المذكور بعد قتله مكتو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زلا لعب الزمان بأ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بادهم بتفرق لا يج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ن الذين عهدتهم بك م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 الزمان بهم يضر وين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هب الذين يعاش في أكناف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قي الذين حياتهم لا تن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جعفر المذكور رئيسا جليل القدر ممدحا وفيه يقول أبو القاسم محمد بن هانئ الأندلسي الشاعر المشه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ت مساءلة الركبان تخبر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جعفر بن فلاح أطيب الخب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تى التقينا فلا والله ما سم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ذني بأحسن مما قد رأى بص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ناس يروون هذين البيتين لأبي تمام في القاضي أحمد بن داود وهو غلط انتهى  وفيها الأمير زيري بن مناد الحميري الصنهاجي جد المعز بن باديس وزيري أول من ملك من طائفته وهو الذي بني مدينة أشير في إفريقية وحصنها في أيام خرو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خلد الخارجي وكان زيري حسن السيرة شجاعا صارما وكانت بينه وبين جعفر الأندلسي ضغائن وأحقاد أفضت إلى الحرب فلما تصافا انجلى المصاف عن قتل زيري المذكور وذلك في شهر رمضان ذكروا أنه كبا به فرسه فسقط إلى الأرض فقتل وكانت مدة ملكه ستا وعشرين سنة وهو صاحب مدينة تاهرت  وفيها الحافظ العلم مسند العصر الطبراني أبو القاسم سليمان بن أحمد بن أيوب ابن مطير اللخمي في ذي القعدة في أصبهان وله مائة سنة وعشرة أشهر وكان ثقة صدوقا واسع الحفظ بصيرا بالعلل والرجال والأبواب كثير التصانيف وأول سماعه في سنة ثلاث وسبعين ومائتين بطبرية المنسوب إليها ورحل أولا إلى القدس سنة أربع وسبعين ثم رحل إلى حمص وجبلة ومدائن الشام وحج ودخل اليمن ورد إلى مصر ثم رحل إلى العراق وأصبهان وفارس روى عن أبي زرعة الدمشقي وإسحق الديري وطبقتهما كالنسائي وعنه من شيوخه أبو خليفة الجمحي وابن عقدة وأبو نعيم الحافظ وأبو الحسين بن فاذ شاه وغيرهم قال ابن خلكان وعدد شيوخه ألف شيخ وله المصنفات الممتعة النافعة الغريبة منها المعاجم الثلاثة الكبير والأوسط والصغير وهو أشهر كتبه وروى عنه الحافظ أبو نعيم والخلق الكثير ومولده سنة ستين ومائتين بطبرية الشام وسكن أصبهان إلى أن توفي بها نهار السبت ثامن عشرى القعدة سنة ستين وثلثمائة انتهى  وقال ابن ناصر الدين هو مسند الآفاق ثقة له المعاجم الثلاثة المنسوبة إليه وكان يقول عن الأوسط هو روحي لأنه تعب عليه انتهى  وفيها أبو محمد الحسن بن عبد الرحمن بن خلاد الفارسي الرامهرمزي الحافظ الكبير البارع روى عن أبيه ومحمد بن عبد الله الحضرمي وأبي خليفة الجمحي وعنه ابن جميع وابن مردويه وغيرهما وهو من الثقات  وفيها الطوماري نسبة إلى طومارجد وهو أبو عيسى بن محمد البغدادي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فر وله ثمان وتسعون سنة وهو ليس بالقوي يروى عن الحارث بن أبي أسامة وابن أبي الدنيا والكديمي وطبقتهم  وفيها أبو بكر محمد بن جعفر بن محمد الهيثم الأنباري البندار روى عن أحمد ابن الخليل البرجلاني ومحمد بن أحمد بن أبي العوام وتفرد بالرواية عن جماعة وتوفي يوم عاشوراء وله ثلاث وتسعون سنة وأصوله حسنة بخط أبيه  وفيها أبو عمرو بن مطر النيسابوري الزاهد شيخ السنة محمد بن جعفر بن محمد بن مطر المعدل روى عن أبي عمر أحمد بن المبارك المستملي ومحمد بن أيوب الرازي وطبقتهما وكان متعففا قانعا باليسير يحي الليل ويأمر بالمعروف وينهى عن المنكر ويجتهد في متابعة السنة توفي في جمادى الآخرة وله خمس وتسعون سنة  وفيها محمد بن جعفر بن محمد بن كنانة أبو بكر البغدادي المؤدب روى عن الكديمي وأبي مسلم الكجي قال ابن أبي الفوارس فيه تساهل وتوفي عن أربع وتسعين سنة  ومن غرائب الاتفاق موت هؤلاء الثلاثة في سنة واحدة وهم في عشر المائة وأسماؤهم وآباؤهم واحدة وهم شيء واحد قاله في العبر  وفيها ابن العميد الوزير العلامة أبو الفضل محمد بن الحسين بن محمد الكاتب وزير ركن الدولة الحسن بن بويه صاحب الري كان آية في الترسل والإنشاء فيلسوفا متهما برأي الحكماء حتى كان ينظر بالجاحظ وكان يقال بدئت الكتابة بعبد الحميد وختمت بابن العميد وكان الصاحب إسماعيل بن عباد تلميذه وخصيصه وصاحبه ولذلك قالوا الصاحب ثم صار لقبا عليه وكان الصاحب ابن عباد قد سافر إلى بغداد فلما رجع إليه قال كيف وجدتها قال بغداد في البلاد كالأستاذ في العباد وكان ابن العميد سايسا مدبرا للملك قائما بضبطه وقصده جماعة من مشاهير الشعراء من البلاد الشاسعة ومدحوه بأحسن المدائح فمنهم أبو الطيب ورد عليه وهو بأرجان ومدحه بقصائد أحدها التي أو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اده واك صبرت أم لم تصب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كاك إن لم يجر دمعك أو ج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جان أيتها الجياد فإ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زمي الذي يذر الوشيج مكس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كنت أفعل ما اشتهيت فع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شق كوكبه العجاج إلا كد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ي أبا الفضل المبر ألي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يمن أجل بحر جوه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فدي برؤيته الأنام وحاش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ن أكطون مقصرا أو مقص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مبلغ الأعراب أني بع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اهدت رسطاليس والاسكند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للت نحر عشارها فأصاب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ينحر البدن النضار لمن ق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معت بطليموس دارس كت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ملكا متبديا متحض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قيت كل الفاضلين كأ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د الآله نفوسهم والأعص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سقوا لنا نسق الحساب مقد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تى بذلك إذ أتيت مؤخ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من القصائد المختارة قال ابن الهمذاني في كتاب عيون السير فأعطاه ثلاثة آلاف دينار وكان المتنبي نظمها بمصر في أبي الفضل جعفر بن الفرات فلما لم يرضه لم ينشده إياها فلما توجه إلى بلاد فارس صرفها إلى ابن العميد وكان أبو نصر عبد العزيز بن نباتة السعدي قد ورد عليه وهو بالري وامتدحه بقصيدته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ح اشتياق وادك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يب أنفاس حر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دامع عبرا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فض عن نوم مط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له قلبي ما يح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هموم وما يوا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د انقضى سكر الشب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انقضى وصب الخم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برت عن وصل الصغ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سلوت عن الصغ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قيا لتغليسي إ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ب الرصافة وابتكا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ام أخطر في الص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شوان مسحوب الإز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جى إلى حجر الصرا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حدائقها اعتمار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واطن اللذات أ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ني ودار اللهو دا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بق لي عيش يل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ى معاقرة العق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تى بألحان قم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ن ألحان القم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استهل ابن العم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ضالت ديم القط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لق صفت أخلا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و السبيك من النض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أنما رفدت مواه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مواج البح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 نشر حديث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شر الخزامى والعر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نا مما تفرق راحتاه في نث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كبار من الأموار  تنال بالهمم الكب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تأخرت صلته فشفع هذه القصيدة بأخرى واتبعها برقعة فلم يزده ابن العميد على الإهمال مع رقة حاله التي ورد عليها إلى بابه فتوصل إلى أن دخل عليه يوم المجلس وهو حفل بأعيان الدولة ومقدمي أرباب الديوان فوقف بين يديه وأشار بيده إليه وقال أيها الرئيس إني لزمتك لزوم الظل وذللت لك ذل النعل وأكلت النوى المحرق انتظارا لصلتك والله ما بي من الحرمان ولكن شماتة الأعداء قوم نصحوني فاغتششتهم وصدقوني فاتهمتهم فبأي وجه ألقاهم وبأي حجة أقاومهم ولم أحصل من مديح ومن نثر بعد نظم إلا على ندم مؤلم ويأس مسقم فإن كان للنجاح علامة فأين هي وما هي إن الذين نحسدهم على ما مدحوا كانوا من طينتك زإن الذين هجوا كانوا مثلك فزاحم بمنكبك أعظمهم سناما وأنورهم شعاعا وأشرفهم يفاعا ثم رفع رأسه ابن العميد وقال هذا وقت يضيق عن الإطالة منك في الاستزادة وعن الإطالة مني في المعذرة وإذا تواهبنا ما دفعنا استأنفنا ما نتحامل عليه فقال ابن نباتة أيها الرئيس هذه نفثة صدر قد ذوى منذ زمان وفضله لسان قد خرس منذ دهر والغنى إذا مطل لئيم فاستشاط ابن العميد وقال والله ما استوجبت هذا العتب من أحد من خلق الله تعالى ولقد نافرت العميد من دون ذا حت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فعنا إلى فرى عاتم ولجاج قائم ولست ولي نعمتي فأحتملك ولا صنيعتي فأغضي عنك وإن بعض ما أقررته في مسامعي ينغص مرة الحليم ويبدد شمل الصريم هذا وما استقدمتك بكتاب ولا استدعيتك برسول ولا سألتك مدحي ولا كلفتك تقريضي فقال ابن نباتة صدقت أيها الرئيس ما استقدمتني بكتاب ولا استدعيتني برسول ولا سألتني مدحك ولا كلفتني تقريضك ولكن جلست في صدر إيوانك بأبهتك وقلت لا يخاطبني أحد إلا بالرياسة ولا ينازعني خلق في أحكام السياسة فإني كاتب ركن الدولة وزعيم الأولياء والحضرة والقيم بمصالح المملكة فكأنك دعوتني بلسان الحال ولم تدعني بلسان القال فثار ابن العميد مغضبا وأسرع في صحن داره إلى أن دخل حجرته وتقوض المجلس وماج الناس وسمع ابن نباتة وهو في صحن الدار مارا يقول والله إن سف التراب والمشي على الجمر أهون من هذا فلعن الله الأدب إذا كان بائعه مهينا ومشتريه مما كسا فيه فلما سكن غيظ ابن العميد وثاب إليه حلمه التمسه من الغد ليعتذر إليه ويزيل آثار ما كان منه فكأنما غاص في سمع الأرض وبصرها فكانت حسرة في قلب ابن العميد إلى أن مات وللصحاب ابن عباد فيه مدائح كثيرة وكان ابن العميد قد قدم مرة إلى أصبهان والصاحب بها فكتب إليه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ربيعك قد ق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البشارة إن س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هو الربيع أخو الشت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 الربيع أخو الك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وا الذي بنو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ن المقل من الع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ت الرئيس ابن العم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فقالوا لي نع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بن العميد شعر متوسط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في الوجه طاقة بق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داء عيني تحب رؤيت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لبيض إذ ترو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له إلا رحمت وحدت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ن ليس السواد في ب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ون فيه البيضاء ضرته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آجري الإمام أبو بكر محمد بن الحسين البغدادي المحدث الثقة الضابط صاحب التصانيف والسنة كان حنبليا وقيل شافعيا وبه جزم الأسنوي وابن الأهدل سمع أبا مسلم الكجي وايا شعيب الحراني وطائفة ومنه أبو الحسن الحماني وأبو الحسين ابن بشران وأبو نعيم الحافظ وصنف كثيرا جاور بمكة وتوفي بها قيل إنه لما دخلها فأعجبته قال اللهم ارزقني الإقامة بها سنة فهتف به هاتف بل ثلاثين سنة فعاش بها ثلاثين سنة ثم مات بها في أول المحرم والآجري بضم الجيم نسبة إلى قرية من قرى بغداد  وفيها أبو طاهر بن ذكوان البعلبكي المؤدب محمد بن سليمان نزيل صيدا ومحدثها قرأ القرآن على هارون الأخفش وسمع أحمد بن محمد بن يحيى بن حمزة وزكريا خياط السنة وطبقتهما وعاش بضعا وتسعين سنة روى عن السكن ابن جميع وصالح بن أحمد المسامحي وقرأ عليه عبد الباقي بن الحسين شيخ أبي الفتح فارس  وفيها أبو القاسم محمد بن أبي يعلى الهاشمي الشريف لما أخذت العبيديون دمشق قام هذا الشريف بدمشق وقام معه أهل الغوطة والشباب واستفحل أمره في ذي الحجة سنة تسع وخمسين وطرد عن دمشق متوليها ولبس السواد وأعاد الخطبة لبني العباس فلم يلبث إلا أياما حتى جاء عسكر المغاربة وحاربوا أهل دمشق وقتل بين الفريقين جماعة ثم هرب الشريف في الليل وصالح أهل البلد العسكر ثم أسر الشريف عند تدمر فشهره جعفر بن فلاح على جمل في المحرم سنة ستين وبعث به إلى مصر  وقد توفي في عشر الستين وثلثمائة خلق منهم أحمد بن القاسم بن الريان أبو الحسن المصري المكي نزيل البصرة روى عن الكديمي وإسحق الدبري وطبقتهما قال ابن ماكولا فيه ضعف وقال الحافظ أبو محمد الحسن بن علي البصري سمعت منه وليس بالمرض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مد بن طاهر النجم الحافظ أبو عبد الله محدث أذربيجان الميانجي بالفتح والنحية وفتح النون وجيم نسبة إلى ميانة بلد بأذربيجان قال أبو الحسين أحمد ابن فارس اللغوي ما رأيت مثله ولا رأى مثل نفسه وقال الخليل توفي بعد الخمسين سمع أبا مسلم الكجي وعبد الله بن أحمد  وأبو الحسن بن سالم الزاهد أحمد بن محمد بن سالم الزاهد البصري شيخ السالمية كان له أحوال ومجاهدات وعنه أخذ الأستاذ أبو طالب صاحب القوت وهو آخر أصحاب سهل التستري وفاة وقد خالف أصول السنة في مواضع وبالغ في الإثبات في مواضع وعمر دهرا وبقي إلى سنة بضع وخمسين  قاله في العبر  وأبو حامد أحمد بن محمد بن شادك الفقيه الشافعي مفتي هراة ومحدثها ومفسرها وأديبها رحل الكثير وعني بالحديث وروى عن محمد بن عبد الرحمن الشامي والحسن بن سفيان وطبقتهما وتوفي سنة خمس وخمسين وقيل سنة ثمان وخمسين  وإبراهيم بن عبد الله بن محمد بن أبي العزائم أبو إسحق الكوفي صاحب أبي عمر وأحمد بن أبي عزيزة الغفاري  وأبو علي النجاد الصغير وهو الحسن بن عبد الله البغدادي الحنبلي المسند صنف في الأصول والفروع قال ابن أبي يعلى في طبقاته أنه كان فقيها معظما إماما في أصول الدين وفروعه صحب من شيوخ المذهب كأبي الحسن بن بشار وأبي محمد البربهاري ومن في طبقتهما وصحبه جماعة منهم أبو حفص البرمكي وأبو جعفر العكبري وأبو الحسن الخرزي قال النجاد جاءني رجل وقد كنت حذرت منه أنه رافضي فأخذ يتقرب إلي ثم قال لا نسب أبا بكر وعمر بل معاوية وعمرو ابن العاص فقلت له وما لمعاوية قال لأنه قاتل عليا قلت له أن قوما يقولون أنه لم يقاتل عليا وإنما قاتل قتله عثمان قال فقول النبي لعمار تقت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قتلك الفئة الباغ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لت إن أنا قلت لم يصح وقعت منازعته ولكن قوله تقتلك الفئة الباغية يعني به الطالبة لا الظالمة لأن أهل اللغة تسمى الطالب باغيا ومنه بغي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شيء أي طلبته ومنه قوله تعالى قال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أبانا ما نبغ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عز و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بتغوا من فضل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ثل ذلك كثير فإنما يعني بذلك الطالبة لقتلة عثمان رضوان الله عليه وقال أبو حفص العكبري سمعت أبا علي النجاد يقول سمعت أبا الحسن بن بشار يقول ما أعتب على رجل يحفظ لأحمد بن حنبل خمس مسائل أن يستند إلى بعض سواري المسجد ويفتي الناس بها وجزم ابن برداس أن النجاد هذا توفي سنة ثمان وخمسين وثلمائة  وفيها الرامهرمزي الحسن بن عبد الرحمن بن خلاد الحافظ القاضي روى عن أبيه ومطين ومحمد بن المازني وغيرهم وعنه ابن جميع وابن مردويه وغيرهما وهو ثقة قال أبو القاسم بن مندة عاش إلى قريب الستين وثلثمائة وجزم ابن برداس أنه توفي سنة ستين  والجابري عبد الله بن إسحق الموصلي صاحب الجزء المشهور به وشيخ أبي نعيم الحافظ روى عن محمد بن أحمد بن أبي المثنى وغيره  وأبو عبد الرحمن عبد الله بن عمر بن أحمد بن علك المروزي الجوهري المحدث محدث مرو ومسندها روى عن الفضل الشعراني ومحمد بن أيوب الضريس قال ابن ناصر الدين هو ثبت مشهور وجزم أنه توفي بعد الستين  وكشاجم أحد فحول الشعراء واسمه محمود بن حسين كان من الشعراء المجيدين والفضلاء المبرزين حتى قيل أن لقبه هذا منحوت من عدة علوم كان يتقنها فالكاف للكتابة والشين من الشعر والألف من الإنشاء والجيم من الجدل والميم من المنطق وكان يضرب بملحه المثل فيقال ملح كشاجم ومن شعره قوله في أسود له تع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شبها في لونه فع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تعد ما أوجبت القس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لك من لونك مستنب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ظلم مشتق من الظل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بعضهم في ترجمته هو أبو الحسين وأبو الفتح بن السندي الكا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عروف بكشاجم هو من أهل الرملة من نواحي فلسطين وكان رئيسا في الكتابة ومقدما في الفصاحة والخطابة له تحقيق يتميز به عن نظرائه وتدقيق يربى به على أكفائه وتحديق في علوم التعليم أضرم في شعلة ذكائه فهو الشاعر المفلق والنجم المتألق لقب نفسه بكشاجم فسئل عن ذلك فقال الكاف من كاتب والشين من شاعر والألف من أديب والجيم من جواد والميم من منجم وكان من شعراء أبي الهيجاء عبد الله بن حمدان والد سيف الدولة قيل أنه كان طباخ سيف الدولة شعره أنيق وأرج مدوناته فتيق منها كتاب المصائد والمطارد قال في تثقيف اللسان كشاجم لقب له جمعت أحرفه من صناعته ثم طلب علم الطب حتى مهر فيه وصار أكبر علمه فزيد في اسمه طاء من طبيب وقدمت فقيل طكشاجم ولكنه لم يشتهر  وأبو حفص العتكي الأنطاكي عمر بن علي روى عن ابن جوصا والحسن ابن أحمد بن فيل وطبقتهما  وأبو العباس محمد بن أحمد بن حمدان الزاهد أخو أبي عمرو بن حمدان نزل خوارزم وحدث بها عن محمد بن أيوب بن الضريس ومحمد بن عمر وقشمرد وطبقتهما وأكثر عنه البرقاني  ومحمد بن أحمد بن محمد بن يعقوب الأصبهاني القماط روى عن أبي بكر بن أبي عاصم وغيره  وأبو جعفر الروذراوري نسبة إلى روذراور بلد بهمذان واسمه محمد بن عبد الله ابن برزة حدث بهذان سنة سبع وخمسين عن تمتام وإسماعيل القاضي وطبقتهما وقال صالح بن أحمد الحافظ هو 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إحدى وستين وثلاثمائة   قال في الشذور فيها انقض في صفر كوكب عظيم له دوي كدوي الرعد  وفيها مات الأسيوطي أبو علي الحسن بن الخضر في ربيع الأول روى عن النسائي والمنجنيقي والأسيوطي بضم أوله والتحتية نسبة إلى أسيوط ويقال سيوط بلد بصعيد مصر قال الجلال السيوطي في لباب الأنساب قلت فيها خمسة أوجه ضم الهمزة وكسرها وإسقاطها وتثليث السين المهملة انتهى  وفيها الخيام خلف بن محمد بن إسماعيل أبو صالح البخاري محدث ما وراء النهر روى عن صالح جزرة وطبقته ولم يرحل ولينه أبو سعد الإدريسي وعاش ستا وثمانين سنة  وفيها الدراج أبو عمر وعثمان بن عمر بن خفيف البغدادي المقرئ روى عن ابن المجدر وطائفة قال البرقاني كان بدلا من الإبدال  وفيها محمد بن أسد الخشني بالضم والفتح نسبة إلى خشن قرية بإفريقية القيرواني أبو عبد الله الحافظ نزيل قرطبة صنف كتاب الاختلاف والافتراق في مذهب مالك وكتاب الفتيا وكتاب تاريخ الأندلس وكتاب تاريخ إفريقية وكتاب النسب  سنة اثنتين وستين وثلاثمائة   فيها كما قال في الشذور قتل رجل من أصحاب المعونة في الكرخ فبعث أبو الفضل الشيرازي صاحب معز الدولة من طرح النار في النحاسين إلى السماكين فاحترقت سبعة عشر ألف وثلثمائة وعشرين دارا أجرة ذلك في الشهر ثلاثة وأربعون ألف دينار ودخل في الجملة ثلاثة وثلاثون مسجدا وهلك خلق كثير من الناس في الدور والحمامات انتهى  وفيها كما قال في العبر أخذت الروم نصيبين واستباحوها وتوصل من نجا إلى بغداد وقام معهم المطوعة واستنفروا الناس ومنعوا من الخطبة وحاولوا الهج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المطيع وصاحوا عليه بأنه عاجز مضيع لأمر الإسلام فسار العسكر من جهة الملك عز الدولة بختيار فالتقوا الروم فنصروا عليهم وأسروا جماعة من البطارقة ففرح المسلمون  وفي رمضان قدم المعز أبو تميم العبيدي مصر ومعه توابيت آبائه ونزل بالقصر بداخل القاهرة المعزية التي بناها مولاه جوهر لما افتتح الإقليم وقويت شوكة الرفض شرقا وغربا وخفيت السنن وظهرت البدع نسأل الله تعالى العافية  وفيها عالم البصرة أبو حامد المرء روذي بفتح الميم والواو الأولى وضم الراء الثانية المشددة آخره معجمة نسبة إلى مرو الروذ أشهر مدن خراسان أحمد بن عامر بن نشر الشافعي صاحب التصانيف وصاحب أبي إسحق المروزي وكان إماما لا يشق غباره تفقه به أهل البصرة قال الأسنوي أحمد بن بشر بن عامر العامري المروروذي أخذ عن أبي إسحق المروزي ونزل البصرة وأخذ عنه فقهاؤها وكان إماما لا يشق غباره وشرح مختصر المزني وصنف الجامع في المذهب وهو كتاب جليل وصنف في أصول الفقه ومات سنة ثنتين وستين وثلثمائة ذكره الشيخ في طبقاته والنووي في تهذيبه وكذلك ابن الصلاح إلا أنه لم يؤرخ وفاته ونبه على أن الشيخ أبا إسحق جعل عامرا أباه وبشرا جده قال والصواب العكس أي أحمد بن بشر بن عامر وكان له ولد يقال له أبو محمد ذكره والشيخ في طبقاته فقال جمع بين الفقه والأدب وله كتب كثيرة وكان واحد عصره في صناعة القضاء قال وأظنه أخذ الفقه عن أبيه انتهى  وفيها أحمد بن محمد بن عمارة أبو الحرث الليثي الدمشقي روى عن زكريا خياط السنة وطائفة وعمر دهرا  وفيها أبو إسحق المزكي إبراهيم بن محمد بن يحيى النيسابوري قال الحاكم هو شيخ نيسابور في عصره وكان من العباد المجتهدين الحجاجين المنفقين على الفقراء والعلماء سمع ابن خزيمة وأبا العباس السراج وخلقا كثيرا وأملى عدة س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يحضر مجلسه أبو العباس الأصم ومن دونه وكان مثريا متمولا عاش سبعا وستين سنة توفي بعد خروجه من بغداد ونقل إلى نيسابور فدفن بها  وفيها إسماعيل بن عبد الله بن محمد بن ميكال الأمير أبو العباس الأديب الممدوح بمقصورة ابن دريد وتلميذ ابن دريد وكان أبوه إذ ذاك متولي الأهواز للمقتدر فاسمعه من عبدان الجواليقي  وفيها أبو بحر البربهاري نسبة إلى بيع البربهار وهو ما يجلب من الهند محمد بن الحسن بن كوثر في جمادى الأولى وله ست وتسعون سنة وهو ضعيف روى عن الكديمي ومحمد بن الفرج الأزرق وطبقتهما قال الدار قطني اقتصروا من حديثه على ما انتخبه حسب  وفيها سعيد بن القاسم بن العلاء أبو عمر البردعي بفتح الباء وسكون الراء وفتح الدال المهملة نسبة إلى بردعة بلد بأذربيجان وهو نزيل طراز من بلاد الأتراك وهو من الحفاظ المعتبرين  وفيها محمد بن عبد الله بن محمد أبو جعفر البلخي الهندواني الذي كان من براعته في الفقه يقال له أبو حنيفة الصغير توفي ببخارى وكان شيخ تلك الديار في زمانه وقد روى الحديث عن محمد بن عقيل البلخي وغيره والهندواني بكسر الهاء وضم الدال المهملة نسبة إلى باب هندوان محلة ببلخ  وفيها أبو عمر محمد بن موسى بن فضالة المحدث الأموي مولاهم الدمشقي في ربيع الآخر روى عن الحسن بن الفرج الغزي وأبي قصي العذري قال عبد العزيز الكتاني تكلموا فيه  وفيها أبو الحسن وأبو القاسم محمد بن هانئ حامل لواء الشعراء بالأندلس قيل أنه ولد يزيد بن حاتم وكان أبوه هانئ من قرية من قرى المهدية بإفريقية وكان شاعرا أديبا وانتقل إلى الأندلس فولد له محمد المذكور بها بمدي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شبيلية ونشأ بها واشتغل وحصل له حظ وافر من الأدب وعمل الشعر فبهر فيه وكان حافظا لأشعار العرب وأخبارهم واتصل بصاحب إشبيلية وحظى عنده وكان كثير الانهماك في الملاذ متهما بمذهب الفلاسفة ولما اشتهر عنه ذلك نقم عليه أهل إشبيلية وساءت المقالة في حق الملك بسببه واتهم بمذهبه أيضا فأشار الملك عليه بالغيبة عن البلد مدة ينسى فيها خبره فانفصل عنها وعمره يومئذ سبع وعشرون سنة فخرج إلى عدوة المغرب ولقي جوهر القائد ثم رحل إلى جعفر ويحيى ابني علي وكانا بالمسيلة وهي مدينة الزاب وكانا والييها فبالغا في إكرامه والإحسان إليه ونمى خبره إلى معز أبي تميم معد بن المنصور العبيدي وطلبه منهما فلما انتهى إليه بالغ في الإنعام عليه ثم توجه المعز إلى الديار المصرية فشيعه ابن هانئ ورجع إلى المغرب لأخذ عياله والالتحاق به فتجهز وتبعه فلما وصل إلى برقة أضافه شخص من أهلها فأقام عنده أياما في مجلس الأنس فيقال انهم عربدوا عليه فقتلوه وقيل خرج من تلك الدار وهو سكران فنام على الطريق فأصبح ميتا ولم يعلم سبب موته وقيل وجد في سانية من سواني برقة مخنوقا بتكة سراويله وكان ذلك في بكرة نهار الأربعاء ثالث عشرى رجب من هذه السنة وعمره ست وثلاثون سنة وقيل اثنتان وأربعون ولما بلغ المعز وفاته تأسف عليه كثيرا وقال كنا نرجو أن نفاخر به شعراء المشرق فلم يقدر لنا ذلك وقال ابن خلكان وديوانه كثير ولولا ما فيه من الغلو والإفراط المفضي إلى الكفر لكان من أحسن الدواوين وليس في المغاربة من هو في طبقته لا من متقدميهم ولا من متأخريهم بل هو أشعرهم على الإطلاق وهو عندهم كالمتنبي عند المشارقة وكانا متعاصرين وإن كان في المتنبي وأبي تمام من الاختلاف ما فيه انتهى  وقال ابن الأهدل وكنية ابن هانئ أبو نواس بكنية الحسن بن هانئ الحكمي العراقي وكان معاصرا للمتنبي ويقال أنهما اجتمعا حين أراد المتنبي دخول المغرب فرده أبو الحسن بن هانئ بنو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لة انتهى  والحيلة التي ذكرها قال بعضهم هي أن المتنبي أراد مدح فاتح قابس فضجر لذلك وقال الشاعر لم يرضه عطاء كافور كيف يرضه عطائي فتكفل له ابن هانئ برده فيقال انه خرج في زي أعرابي فقير على راحلة هزيلة وأمامه شاة هزيلة فمر بهذا الزي على المتنبي وكان على مرحلة من قابس فلما رآه المتنبي أراد العبث به فقال له من أين أتيت قال من عند الملك قال فيما كنت عنده قال امتدحته بأبيات فأجازني هذه الشاة فأضمر في نفسه أن الملك من لطفه كونه أجازه بها يظن شعره على قدرها فقال له ما قلت فيه قال ق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حك الزمان وكان قدما عاب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فتحت بعزم سيفك قاب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كحتها بكرا وما أمهر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قنا وصوارما وفوار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ان بالسمر العوالي خاط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حت له البيض الحصون عرائ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حير المتنبي وأمر بتقويض خيامه وآلى أن لا يمتدحه إذ جائزته على مثل هذا بمثل هذه ومن غرر المدائح ونخب الشعر قوله في مدح المعز العبيدي المذك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ل من بمعهد عالج يبر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 منهما نفر الجدوح الع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ن ليال ما ذممنا عه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ذ كن إلا ما لهن شج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مشرقات كأنهن كواك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اعمات كأنهن غص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يض وما ضحك الصباح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مسك من طور الحسان يج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دمى لها المرجان صفحة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كى عليه اللؤلؤ المكن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عدى الحمام تأوهي من بع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أنها مما شخصن رن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اتوا سراعا للهوادج رق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ا رأين وللمطي حن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ما صبغوا الدجى بثياب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عصفرت فيه الخدود عي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ذا على حلل الشقيق لو أ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لابسيها في الخدود تب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أعطشن الروض بعدهم ف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رويه لي دمع عليه هت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أعير لحظ العين بهجة منظ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خونهم أني إذا لخؤو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الجو جو مشرق ولو اكتس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هرا ولا الماء المعين مع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بعدن إذا العشير له ي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تاج روح والشموس قط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ام فيه العبقري مغو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باتري مضاعف موض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راغبية شرع والمشرف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لغ والمقرمات صف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عهد من لمياء إذ لا فو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ور ولا الحرب الهؤون زب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زنى لذاك الجو وهو أس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ذلك الذاك الخشف وهو عر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 يدنيني منه أجود ساب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ح وجائلة السريح أم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هند فيه الفرند ك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له له خلف الغرار أن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ضب المضارب مقفر من أع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ه من أنفس مسك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كان رشح حديده أحلا و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غت مضاربه الرقاق قي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ما يلقى الضريبة دو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بن المعز واسمه المخز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قال في العبر كان منغمسا في اللذات والمحرمات متهما بدين الفلاسفة شرب ليلة عند ناس فأصبح مختوما وهو في عشر الخمسين انتهى  سنة ثلاث وستين وثلثمائة   فيها ظهر ما كان المطيع يستره من الفالج وثقل لسانه فدعاه الحاجب سبكتين وهو صاحب السلطان عز الدولة إلى خلع نفسه وتسليم الخلافة إلى ولده الطائع لله ففعل ذلك في ذي القعدة وأثبت خلعه على قاضي القضاة أبي الحسن بن أم شيبان  وفيها أقيمت الدعوة بالحرمين للمعز العبيدي وقطعت خطبة بني العباس ولم يحج ركب العراق لأنهم وصلوا إلى سميراء فرأوا هلال ذي الحجة وعلموا أن لا ماء في الطريق فعدلوا إلى مدينة النبي ثم قدموا الكوفة في أول المحرم  وفيها مات ثابت بن سنان بن ثابت بن قرة الصابئ الحراني الطب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ؤرخ صاحب التصانيف كان صابئ النحلة وكان ببغداد في أيام معز الدولة بن بويه وكان طبيبا عالما نبيلا تقرأ عليه كتب بقراط وجالينوس وكان فكاكا للمعاني وكان قد سلك مسلك جده ثابت في نظره في الطب والفلسفة والهندسة وجميع الصناعات الرياضية للقدماء وله تصنيف في التاريخ أحسن فيه  وفيها جمح بن القاسم أبو العباس المؤذن بدمشق روى عن عبد الرحمن بن الرواس وطائفة  وفيها أبو بكر عبد العزيز بن جعفر بن أحمد الحنبلي صاحب الخلال وشيخ الحنابلة وعالمهم المشهور وصاحب التصانيف روى عن موسى بن هارون وأبي خليفة الجمحي وجماعة توفي في شوال وله ثمان وسبعون سنة وكان صاحب زهد وعبادة وقنوع قاله في العبر  وقال ابن أبي يعلى في طبقاته عبد العزيز بن جعفر بن أحمد بن يزداد بن معروف أبو بكر المعروف بغلام الخلال حدث عن محمد بن عثمان بن أبي شيبة وموسى بن هارون ومحمد بن الفضل وموسى بن هارون بن الحباب البصري وخلائق وروى عنه أبو إسحق بن شاقلا وأبو عبد الله بن بطة وأبو الحسن التميمي وأبو عبد الله بن حامد وغيرهم وكان أحد أهل الفهم موثوقا به في العلم متسع الرواية مشهورا بالديانة موصوفا بالأمانة مذكورا بالعبادة وله المصنفات في العلوم المختلفات الشافي المقنع تفسير القرآن الخلاف مع الشافعي كتاب القولين زاد المسافر التنبيه وغير ذلك حدثنا جعفر بن محمد بن سليمان الخلال حدثنا محمد بن عوف الحمصي قال سمعت أحمد بن حنبل وسئل عن التفضيل فقال من قدم عليا على أبي بكر فقد طعن على رسول الله ومن قدمه على عمر فقد طعن على رسول الله وعلى أبي بكر ومن قدم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عثمان فقد طعن على أبي بكر وعمر وعثمان وعلى أهل الشورى والمهاجرين والأنصار وبه حدثنا محمد بن الحسن بن هارون بن بدينا قال سألت أبا عبد الله عن الاستثناء في الإيمان فقال نعم الاستثناء على غير معنى شك مخافة واحتياطا للعمل وقد استثنى ابن مسعود وغيره وهو مذهب الثوري ولما مات أبو بكر عبد العزيز اختلف أهل باب الأزج في دفنه فقال بعضهم يدفن في قبر أحمد وقال بعضهم يدفن عندنا وجردوا السيوف والسكاكين فقال المشايخ لا تختلفوا نحن في حريم السلطان يعنون المطيع لله فما يأمر نفعل قال فلفوه في نطع مشدود بالشراريف خوفا أن يمزق الناس أكفانه وكتبوا رقعة إلى الخليفة فخرج الجواب مثل هذا الرجل لا نعدم بركاته أن يكون في جوارنا وهناك موضع يعرف بدار الأفيلة وهو ملك لنا ولم يكن فيه دفن فدفن فيه رحمه الله تعالى وحكى أبو العباس بن أبي عمرو والشرابي قال كان لنا ذات ليلة خدمة أمسيت لأجلها ثم إني خرجت منها نومة الناس وتوجهت إلى داري بباب الأزج فرأيت عمود نور من جوف السماء إلى جوف المقبرة فجعلت أنظر إليه ولا ألتفت خوفا أن يغيب عني إلى أن وصلت إلى قبر أبي بكر عبد العزيز فإذا أنا بالعمود من جوف السماء إلى القبر فبقيت متحيرا ومضيت وهو على حاله  انتهى ملخصا  وفيها أبو بكر بن النابلسي محمد بن أحمد بن سهل الرملي الشهيد سلخه صاحب مصر المعز وكان قد قال لو كان معي عشرة أسهم لرميت الروم سهما ورميت بني عبيد تسعة فبلغ القائد فلما قرره اعترف وأغلظ لم فقتلوه وكان عابدا صالحا زاهدا قوالا بالحق  وفيها أبو الحسن الآبري محمد بن الحسين السجستاني مؤلف كتاب مناقب الشافعي وآبر بمد الهمزة وضم الموحدة ثم راء خفيفة قرية بسجستان رحل إلى الشام وخراسان والجزيرة وروى عن أبي خزيمة وطبقته قال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اصر الدين الآبري محمد بن الحسين بن إبراهيم بن عاصم السجستاني أبو الحسن كان حافظا مجودا ثبتا مصنفا  انتهى  وفيها محدث الشام الحافظ أبو العباس محمد بن موسى بن الحسين بن السمسار الدمشقي روى عن محمد بن خريم وابن جوصا وطبقتهما وعنه تمام الرازي وغيره وكان ثقة نبيلا حافظا جليلا كتب القناطير وحدث باليسير قاله الكتاني وارتحل إلى مصر وإلى بغداد  وفيها الغزال الزعفراني الحافظ الإمام المقري أبو عبد الله محمد بن عبد الرحمن بن سهل الأصبهاني عن محمد بن علي الفرقدي وعبدان الأهوازي وعنه الماليني وأبو نعيم الحافظ وقال هو أحد من رجع إلى حفظ ومعرفة وله مصنفات قاله ابن برداس  وفيها المظفر بن حاجب بن أركين الفرغاني أبو القاسم توفي بدمشق في هذا العام أو بعده رحل به أبوه وسمع من جعفر الفريابي والنسائي وطبقتهما  وفيها النعمان بن محمد بن منصور القيرواني القاضي أبو حنيفة الشيعي ظاهرا الزنديق باطنا قاضي قضاة الدولة العبيدية صنف كتاب ابتداء الدعوة وكتابا في فقه الشيعة وكتبا كثيرة تدل على انسلاخه من الدين يبدل فيها معاني القرآن ويحرفها مات بمصر في رجب وولي بعده ابنه  سنة أربع وستين وثلثمائة   قال في الشذور فيها تزوج الطايع شاهرنان بنت عز الدولة على صداق مبلغه ماية ألف دينار وخطب خطبة النكاح أبو بكر بن قريعة القاضي  انتهى  وفيها توفي أبو بكر بن السني الحافظ أحمد بن محمد بن إسحق بن إبراهيم الدينوري صاحب كتاب عمل اليوم والليلة ورحل وكتب الكثير ور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النسائي وأبي خليفة وطبقتهما قال ابن ناصر الدين اختصر سنن النسائي وسماه المجتبي قال ابنه أبو علي الحسن كان أبي رحمه الله يكتب الأحاديث فوضع القلم في أنبوبة المحبرة ورفع يديه يدعو الله عز وجل فمات انتهى  وفيها ابن الخشاب أحمد بن القاسم بن عبد الله بن مهدي أبو الفرج البغدادي كان أحد الحفاظ المتقدمين قاله ابن ناصر الدين  وفيها أبو إسحق إبراهيم بن أحمد بن محمد بن رجاء النيسابوري الوراق الأبزاري بالباء الموحدة والزاي والراء نسبة إلى أبزار قرية بنيسابور توفي في رجب وله ست وتسعون سنة رحل وطوف الكثير وعنى بالحديث وروى عن مسدد بن قطن والحسن بن شعبان وإنما رحل عن كبر  وفيها سبكتكين حاجب معز الدولة كان الطائع قد خلع عليه خلعة الملوك وطوقه وسوره ولقبه نصر الدولة فلم تطل أيامه توفي في المحرم وخلف ألف ألف دينار وعشرة آلاف ألف درهم وصندوقين فيهما جوهر وستين صندوقا فيها أواني ذهب وفضة وبلور ومائة وثلاثين مركبا ذهبا منها خمسون وزن كل واحد ألف مثقال وستمائة مركب فضة وأربعة آلاف ثوب ديباجا وعشرة آلاف ثوب ديبقي وعتابي وداره وهي دار السلطان اليوم قاله في الشذور  وفيها أبو هاشم عبد الجبار بن عبد الصمد بن إسماعيل السلمي الدمشقي المؤدب قرأ القرآن على أبي عبيدة ولد ابن ذكوان وروى عن محمد بن المعافى الصيداوي وأبي شيبة داود بن إبراهيم وطبقتهما ورحل وتعب وجمع وكان ثقة قال ابن ناصر الدين كان من الأعيان وكتب القناطير  انتهى  وفيها علي بن أحمد بن علي المصيصي روى عن أحمد بن خليل الحلبي وغيره  وفيها المطيع الخليفة أبو القاسم الفضل بن المقتدر جعفر بن المعتض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باسي ولد في أول سنة إحدى وثلثمائة وبويع بالخلافة في سنة أربع وثلاثين بعد المستكفي قال ابن شاهين وخلع نفسه غيره مكره فيما صح عندي في ذي القعدة سنة ثلاث وستين ونزل عن الأمر لولده الطائع لله عبد الكريم قال السيوطي في تاريخ الخلفاء وأثبت خلعه على القاضي بن أم شيبان وصار بعد خلعه يسمى الشيخ الفاضل قال الذهبي وكان المطيع وابنه مستضعفين مع بني بويه ولم يزل أمر الخلفاء في ضعف إلى أن استخلف المقتفى لله فانصلح أمر الخلافة قليلا وكان دست الخلافة لبني عبيد الرافضة بمصر أميز وكلمتهم أنفذ ومملكتهم تناطح مملكة العباسيين في وقتهم وخرج المطيع إلى واسط مع ولده فمات في محرم سنة أربع وستين قال الخطيب حدثني محمد بن يوسف القطان سمعت أبا الفضل التميمي سمعت المطيع لله سمعت شيخي ابن منيع سمعت أحمد بن حنبل يقول إذا مات أصدقاء الرجل ذل  انتهى كلام السيوطي  وفيها محمد بن بدر الأمير أبو بكر الحمامي الطولوني أمير بعض بلاد فارس قال أبو نعيم ثقة وقال ابن الفرات كان له مذهب في الرفض وروى عن بكر بن سهل الدمياطي والنسائي وطبقتهما قال الذهبي في المعنى محمد بن بدر الحمامي سمع بكر بن سهل صدوق ولكنه يترفض  انتهى  وفيها أبو الحسن محمد بن عبد الله بن إبراهيم بن عبدة التميمي النيسابوري السليطي بفتح السين المهملة وكسر اللام نسبة إلى سليط جد روى عن محمد بن إبراهيم البوشنجي وإبراهيم بن علي الذهلي وجماعة وعاش اثنتين وتسعين سنة  سنة خمس وستين وثلثمائة   فيها كما قال في الشذور جلس قاضي القضاة أبو محمد بن معروف في دار عز الدولة ونظر في الأحكام لأن عز الدولة أحب أن يشاهد مجلس حكمه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حمد بن جعفر بن سلم أبو بكر الختلي بضم أوله والفوقية المشددة نسبة إلى الختل قرية بطريق خراسان المحدث المقرئ المفسر وله سبع وثمانون سنة كان ثبتا ثقة صالحا روى عن أبي مسلم الكجي وطبقته  وفيها الذارع أبو بكر أحمد بن نصر البغدادي أحد الضعفاء والمتروكين روى عن الحارث بن أبي أسامة قال في المغني أحمد بن نصر الذارع شيخ بغدادي له جزء مشهور قال الدارقطني دجال  انتهى  وفيها أو بعدها إسماعيل بن نجيد الإمام أبو عمرو السلمي النيسابوري شيخ الصوفية بخراسان في ربيع الأول وله ثلاث وتسعون سنة أنفق أمواله على الزهاد والعلماء وصحب الجنيد وأبا عثمان الحيري وسمع محمد بن إبراهيم البوشنجي وأبا مسلم الكجي وطبقتهما وكان صاحب أحوال ومناقب قال سبطه أبو عبد الرحمن السلمي سمعت جدي يقول كل حال لا يكون عن نتيجة علم وإن جل فإن ضرره على صاحبه أكبر من نفعه قاله في العبر  وفيها أبو علي الماسرجسي الحافظ أحد أركان الحديث بنيسابور الحسين بن محمد بن أحمد بن محمد بن الحسين بن عيسى بن ماسرجس النيسابوري الثقة المأمون توفي في رجب وله ثمان وستون سنة روى عن جده وابن خزيمة وطبقتهما ورحل إلى العراق ومصر والشام قال الحاكم هو سفينة عصره في كثرة الكتابة صنف المسند الكبير مهذبا معللا في ألف وثلثمائة وجمع حديث الزهري جمعا لم يسبقه إليه أحد وكان يحفظه مثل الماء وصنف كتابا على البخاري وآخر على مسلم ودفن علم كثير بموته  وفيها عبد الله بن أحمد بن إسحق بن محمد الأصبهاني والد أبي نعيم الحافظ وله أربع وثمانون سنة رحل وعني بالحديث وروى عن أبي خليفة الجمح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بقته وكانت رحلته في سنة ثلثمائة قاله في العبر  وفيها ابن عدي الحافظ الكبير أبو أحمد عبد الله بن عدي بن عبد الله بن محمد ويعرف بابن القطان الجرجاني مصنف الكامل قال ابن قاضي شهبة هو أحد الأئمة في الأعلام وأركان الإسلام طاف البلاد في طلب العلم وسمع الكبار له كتاب الانتصار على مختصر المزني وكتاب الكامل في معرفة الضعفاء والمتروكين وهو كامل في بابه كما سمي وقال ابن عساكر كان ثقة على لحن فيه وقال الذهبي كان لا يعرف العربية سمع عجمة فيه وأما العلل والرجال فحافظ لا يجاري ولد سنة سبع وسبعين ومائتين ومات في جمادي الآخرة سنة خمس وستين وثلثمائة  انتهى كلام ابن قاضي شبهة في طبقاته وقال ابن ناصر الدين سمع خلقا يزيدون على ألف  انتهى  وفيها أبو أحمد بن الناصح وهو عبد الله بن محمد بن عبد الله بن الناصح بن شجاع بن المفسر الدمشقي الفقيه الشافعي في رجب بمصر روى عن عبد الرحمن الرواس وأبي بكر بن علي المروزي وطائفة  وفيها الشاشي القفال الكبير أبو بكر محمد بن إسماعيل الفقيه الشافعي صاحب المصنفات رحل إلى العراق والشام وخراسان قال الحاكم كان عالم أهل ما وراء النهر بالأصول وأكثرهم رحلة في الحديث صنع ابن جرير الطبري وابن خزيمة وطبقتهما وهو صاحب وجه المذهب قال الحليمي كان شيخنا القفال أعلم من لقيته من فقهاء عصره وقال ابن قاضي شهبة كان إماما وله مصنفات كثيرة ليس لأحد مثلها وهو أول من صنف الجدل الحسن من الفقهاء وله كتاب حسن في أصول الفقه وله شرح الرسالة وعنه انتشر فقه الشافعي في ما وراء النهر وقال النووي في تهذيبه إذا ذكر القفال الشاشي فالمراد هذا وإذا ورد القفال المروزي فهو الصغير ثم إن الشاشي يتكرر ذكره في التفسير والأصول والحديث والكلام والمروزي يتكرر ذكره في الفقهي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تصانيف الشاشي دلائل النبوة ومحاسن الشريعة وآداب القضاء جزء كبير وتفسير كبير مات في ذي الحجة  انتهى ملخصا  وقال ابن الأهدل هو شيخ الشافعية في عصره كان فقيها محدثا أصوليا متفننا ذا طريقة حميدة وتصانيف نافعة وله شعر جيد ولم يكن للشافعية بما وراء النهر مثله أخذ عن ابن سريج وطبقته وابن جرير الطبري وإمام الأئمة ابن خزيمة وغيرهم وأخذ عنه الحاكم أبو عبد الله وابن مندة والحليمي وأبو عبد الرحمن السني وغيرهم وهو والد القاسم صاحب التقريب وهو منسوب إلى شاش مدينة وراء نهر جيحون وأعلم أن لنا قفالا غير شاشي وشاشيا غير قفال وثلاثتهم يكنون بأبي بكر ويشترك اثنان في اسمهما واثنان في اسم أبيهما دون اسمهما فالقفال غير الشاشي هو المروزي شيخ القاضي حسين وأبي محمد الجويني وسيأتي في سنة سبعة وخمسمائة  انتهى كلام ابن الأهدل  وفيها لمعز بدين الله أبو تميم معد بن المنصور إسماعيل بن القائم بن المهدي العبيدي صاحب المغرب الذي ملك الديار المصرية ولي الأمر بعد أبيه سنة إحدى وأربعين وثلثمائة ولما افتتح له مولاه جوهر سجلماسة وفاس وسبتة وإلى البحر المحيط جهزه بالجيوش والأموال فأخذ الديار المصرية وبنى مدينة القاهرة المعزية وكان مظهرا للتشيع معظما لحرمات الإسلام حليما كريما وقورا حازما سريا يرجع إلى عدل وإنصاف في الجملة توفي في ربيع الآخر وله ست وأربعون سنة قاله في العبر وقال ابن خلكان بويع بولاية العهد في حياة أبيه المنصور بن إسماعيل ثم جددت له البيعة بعد وفاته فدبر الأمور وساسها وأجراها على أحسن أحكامها إلى يوم الأحد سابع ذي الحجة سنة إحدى وأربعين وثلثمائة فجلس يومئذ على سرير ملكه ودخل عليه الخاصة وكثير من العامة وسلموا عليه بالخلافة وتسمى بالمعز ولم يظهر على أبيه حزنا ثم خرج إلى بلاد إفريقية يطوف بها ليمهد قواعدها ويقرر أسبابها فانقاد له العصا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أهل تلك البلاد ودخلوا في طاعته وعقد لغلمانه وأتباعه على الأعمال واستندب لكل ناحية من يعلم كفايته وشهامته ثم جهز أبا الحسن جوهر القائد ومعه جيش كثير ليفتح ما استعصى له من بلاد المغرب فسار إلى فاس ثم منها إلى سجلماسة ففتحها ثم توجه إلى البحر المحيط وصاد من سمكه وجعله في قلال الماء وأرسله إلى المعز ثم رجع إلى المعز ومعه صاحب سجلماسة وصاحب فاس أسيرين في قفصي حديد وقد وطن له البلاد من باب إفريقية إلى بحر المحيط من جهة الغرب وفي جهة الشرق من باب إفريقية إلى أعمال مصر ولم يبق بلد من هذه البلاد إلا أقيمت فيه دعوته وخطب له في جميعه جمعته وجماعته إلا مدينة سبتة فإنها بقيت لبني أمية أصاحب الأندلس ولما وصل الخبر إلى المعز المذكور بموت كافور الإخشيدي صاحب مصر تقدم إلى القائد جوهر ليتجهز للخروج إلى مصر فخرج أولا لإصلاح أموره وكان معه جيش عظيم وجميع قبائل العرب الذين يتوجه بهم إلى مصر وخرج المعز بنفسه في الشتاء إلى المهدية فأخرج من قصور آبائه خمسمائة حمل دنانير وعاد إلى قصره ولما عاد جوهر بالرجال والأموال وكان قدومه على المعز يوم الأحد سبع عشرى محرم سنة ثمان وخمسين وثلثمائة أمره المعز بالخروج إلى مصر فخرج ومعه أنواع القبائل وأنفق المعز في المعسكر المسير ضحبته أموالا كثيرة حتى أعطى من ألف دينار إلى عشرين دينارا وأغمر الناس بالعطاء وتفرقوا في القيروان وصيره في شراء حوائجهم ورحل معه ألف حمل من المال والسلاح ومن الخيل والعدد ما لا يوصف وكان بمصر في تلك السنة غلاء عظيم ووباء حتى مات فيها وفي أعمالها في تلك المدة ستمائة ألف إنسان على ما قيل ولما كان منتصف رمضان سنة ثمان وخمسين وثلثمائة وصلت البشارة إلى المعز بفتح الديار المصرية ودخول عساكره إليها وكانت كتب جوهر تتردد إلى المعز باستدعائه إلى مصر ويحثه كل وقت على ذلك ثم سير إليه بخبره بانتظام الحال بمصر والش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حجاز وإقامة الدعوة له بهذه المواضع فسر بذلك سرورا عظيما ثم استخلف على إفريقية بلكين بن زيري الصنهاجي وخرج متوجها إليها بأموال جليلة المقدار ورجال عظيمة الأخطار وكان خروجه من المنصورية دار ملكه يوم الاثنين ثاني عشرى شوال سنة اثنتين وستين وثلثمائة ولم يزل في طريقه يقيم بعض الأوقات في بعض البلاد أياما ويجد السير في بعضها وكان اجتيازه على برقة ودخل الإسكندرية رابع عشرى شعبان من السنة المذكورة وركب فيها ودخل الحمام وقدم عليه بها قاضي مصر أبو طاهر محمد بن أحمد وأعيان أهل البلاد وسلموا عليه وجلس لهم عند المنارة وأخبرهم أنه لم يرد دخول مصر لزيادة في ملكه ولا المال وإنما أراد إقامة الحق والجهاد والحج وان يختم عمره بالأعمال الصالحة ويعمل بما أمر به جده ووعظهم وأطال حتى بكى بعض الحاضرين وخلع على القاضي وجماعة وودعوه وانصرفوا ثم رحل منها في أواخر شعبان ونزل يوم السبت ثاني رمضان على ساحل مصر بالجيزة فخرج إليه القائد جوهر وترجل عند لقائه وقبل الأرض بين يديه واجتمع به بالجيزة أيضا الوزير أبو الفضل جعفر بن الفرات وأقام المعز هناك ثلاثة أيام وأخذ العسكر في التعدية بإثقالهم إلى ساحل مصر ولما كان يوم الثلاثاء خامس رمضان عبر المعز النيل ودخل القاهرة ولم يدخل مصر وكانت قد زينت له وظنوا أنه يدخلها وأهل القاهرة لم يستعدوا للقائه لأنهم بنوا الأمر على دخوله مصر أولا ولما دخل القاهرة ودخل القصر ودخل مجلسا فيه خر ساجدا ثم صلى فيه ركعتين وانصرف الناس عنه وكان المعز عاقلا حازما سريا أديبا حسن النظر في النجامة وينسب إليه من الش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 ما صنعت ب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ك المحاجر في المعاج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ضى وأقضى في النفو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خناجر في الحنا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ا أورده ابن خلكان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وستين وثلثمائة   فيها كما قال في الشذور رجحت جميلة بنت ناصر الدولة أبي محمد بن حمدان فاستصحبت أربعمائة جمل عليها محامل عدة فلم يعلم في أيها كانت فلما شاهدت الكعبة نثرت عليها عشرة آلاف دينار وأنفقت الأموال الجزيلة انتهى  وفيها مات ملك القرامطة الحسن بن أحمد بن أبي سعيد الجنابي القرمطي والجنابي بفتح الجيم وقيل بضمها وتشديد النون آخره موحدة نسبة إلى جنابة بلد بالبحرين وكان الحسن هذا قد استولى على أكثر الشام وهزم جيش المعز وقتل قائدهم جعفر بن فلاح وذهب إلى مصر وحاصرها شهورا قبل مجيء المعز وكان يظهر طاعة الطائع لله وله شعر وفضيلة ولد بالأحساء ومات بالرملة قاله في العبر والقرمطي بكسر القاف وسكون الراء وكسر الميم وبعدها طاء مهملة والقرمطة في اللغة تقارب الشيء بعضه من بعض ويقال خط مقرمط ومشي مقرمط إذا كان كذلك لأن أبا سعيد والد هذا المذكور كان قصيرا مجتمع الخلق أسمر كريه المنظر فلذلك قيل له قرمطي ونسبت إليه القرامطة  وفيها ركن الدولة الحسين بن بويه أبو علي والد عضد الدولة ومؤيد الدولة وأخو معز الدولة وعماد الدولة كان الحسين هذا صاحب أصبهان والري وعراق العجم وكان ملكا جليلا عاقلا نبيلا بقي في الملك خمسا وأربعين سنة ووزر له ابن العميد ووزر لولده الصاحب بن عباد ومات الحسين هذا بالقولنج وقسم الممالك على أولاده فكلهم أقام بنوبته أحسن قيام  وفيها المنتصر بالله أبو مروان الحكم صاحب الأندلس وابن صاحبها الناصر لدين الله عبد الرحمن بن محمد الأموي المرواني ولي ست عشرة سنة وعاش ثلاثا وستين سنة وكان حسن السيرة محبا للعلم مشغوفا بجمع الك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ظر فيها بحيث أنه جمع منها ما لم يجمعه أحد قبله ولا جمعه أحد بعده حتى ضاقت خزائنه عنها وسمع من قاسم بن أصبغ وجماعة وكان بصيرا بالأدب والشعر وأيام الناس وأنساب العرب متسع الدائرة كثير المحفوظ ثقة فيما ينقله توفي في صفر بالفالج  وفيها أبو محمد عبد الله بن محمد بن علي بن زياد النيسابوري المعدل سمع من مسدد بن قطن وابن سيرويه وفي الرحلة من الهيثم بن خلف وهذه الطبقة وحدث بمسند إسحق بن راهويه وعاش ثلاثا وثمانين سنة  وفيها أبو الحسن علي بن أحمد البغدادي بن المرزبان صاحب أبي الحسن بن القطان أحد أئمة المذهب الشافعي وأصحاب الوجوه قال الخطيب البغدادي كان أحد الشيوخ الأفاضل قال ودرس عليه الشيخ أبو حامد أول قدومه بغداد وقال الشيخ أبو إسحق وكان فقيها ورعا حكى عنه أنه قال ما أعلم أن لأحد على مظلمة وقد كان فقيها يعرف أن الغيبة من المظالم ودرس ببغداد وعليه درس الشيخ أبو حامد توفي في رجب بعد شيخه ابن القطان بسبع سنين والمرزبان معناه كبير الفلاحين نقل عنه الرافعي في مواضع محصورة منها أن الآجر المعجون بالروث يطهر ظاهره بالغسل قاله ابن قاضي شهبة  وفيها أبو الحسن علي بن عبد العزيز بن الحسن الجرجاني القاضي بجرجان ثم بالري ذكره الشيخ أبو إسحق في طبقاته فقال كان فقيها أديبا شاعرا وذكره الثعالبي في اليتيمة فقال حسنة جرجان وفرد الزمان ونادرة الملك وإنسان حدقه العلم ودرة تاج الأدب وفارس عسكر الشعر جمع خط ابن مقلة ونثر الجاحظ ونظم البحتري وفيه يقول الصاحب بن عب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نحن سلمنا لك العلم ك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دع هذه الألفاظ ننظم شذو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ولون لي فيك انقباض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وا رجلا عن موقف الذل أحجم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ى الناس من داناهم هان عن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أكرمته عزة النفس إكر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كل برق لاح لي يستفز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كل من لاقيت أرضاه منع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ي إذا ما فاتني الأمر لم أب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لب كفي أثره متند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أقض حق العلم أن كان ك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ا طمع صيرته لي سل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قيل هذا منهل قلت قد أ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نفس الحر تحتمل ال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أبتذل في خدمة العلم مهج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خدم من لاقيت لكن لأخد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أشفي به غرسا وأجنيه ذ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فاتباع الجهل قد كان أحز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أن أهل العلم صانوه وصا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عظموه في النفوس تع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ن أذلوه فهان ودنس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ياه بالأطماع حتى تج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اف المذكور في صباه الأقاليم ولقي العلماء وصنف كتاب الوساطة بين المتنبي وخصومه أبان فيه عن فضل كبير وعلم غزير ذكر الحاكم في تاريخ نيسابور أنه مات بها في سلخ صفر سنة ست وستين وثلثمائة وحمل تابوته إلى جرجان ودفن بها قاله الأسنوي في طبقاته 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تطعمت لذة العيش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ت للبيت والكتاب جلي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شيء أعز عندي من الع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تبتغي سواه أني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ما الذل في مخالطة الن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دعهم وعش عزيزا رئي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محمد بن الحسن بن أحمد بن إسماعيل النيسابوري السراج المقرئ الرجل الصالح رحل وكتب عن مطين وأبي شعيب الحراني وطبقتهما قال الحاكم قل من رأيت أكثر اجتهادا وعبادة منه وكان يقرئ القرآن توفي يوم عاشوراء  وفيها أبو الحسن محمد بن عبد الله بن زكريا بن حيويه النيسابوري ثم المصري القاضي سمع بكر بن سهل الدمياطي والنسائي وطائفة توفي في رجب وهو في عشر التسعين أو جاوز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 وستين وثلثمائة   فيها كما قال السيوطي في تاريخ الخلفاء التقى عز الدولة وعضد الدولة فظفر عضد الدولة وأخذ عز الدولة أسيرا وقتله بعد ذلك وخلع الطائع على عضد الدولة خلع السلطنة وتوجه بتاج مجوهر وطوقه وسوره وقلده سيفا وعقد له لواءين بيده أحدهما مفضض على رسم الأمراء والآخر مذهب على رسم ولاة العهود ولم يعقد هذا اللواء الثاني لغيره قبله وكتب له عهد وقرئ بحضرته ولم تجر العادة بذلك إنما كان يدفع العهد إلى الولاة بحضرة أمير المؤمنين فإذا أخذ قال أمير المؤمنين هذا عهدي إليك فاعمل به  انتهى  وفيها هلك صاحب هجر أبو يعقوب يوسف بن الحسن الجنابي القرمطي  وفيها توفي أبو القاسم النصرأباذي بفتح النون والراء الموحدة وسكون الصاد المهملة آخره معجمة نسبة إلى نصرأباذ محلة بنيسابور واسمه إبراهيم بن محمد بن أحمد بن محمويه النيسابوري الزاهد الواعظ شيخ الصوفية والمحدثين سمع ابن خزيمة بخراسان وابن صاعد ببغداد وابن جوصا بالشام وأحمد العسال بمصر وكان يرجع إلى فنون من الفقه والحديث والتاريخ وسلوك الصوفية ثم حج وجاور سنتين ومات بمكة في ذي الحجة قاله في العبر وقال الشخاوي كان أوحد المشايخ في وقته علما وحالا صحب الشبلي وأبا علي الروزباري والمرتعش وغيرهم قيل له أن بعض الناس يجالس النسوان ويقول أنا معصوم في رؤيتهن فقال ما دامت الأشباح باقية فإن الأمر والنهي باق والتحليل والتحريم مخاطب بهما ولن يجترئ على الشبهات إلا من يتعرض للمحرمات وقال الراغب في العطاء لا مقدار له والراغب في المعطي عزيز وقال العبادات إلى طلب الصفح والعفو عن تقصيرها أقرب منها إلى طلب الأعواض والجزاء وقال جذبة من الحق تربى على أعمال الثقلين هذ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له كلام السلمي  وقال الحاكم الصوفي العارف أبو القاسم النصرأباذي الواعظ لسان أهل الحقائق وقد كان يورق قديما ثم تركه غاب عن نيسابور نيفا وعشرين سنة ثم انصرف إلى وطنه سنة أربعين وكان يعظ على ستر وصيانة ثم خرج إلى مكة سنة خمس وستين وجاور بها ولزم العبادة فوق ما كان من عادته وكان يعظ ويذكر ثم توفي بها في ذي الحجة ودفن عند تربة الفضيل ابن عياض رحمهما الله تعالى ورضي عنهما  انتهى ملخصا  وفيها أبو منصور بختيار الملقب عز الدولة بن الملك معز الدولة أحمد بن بويه الديلمي ولي عز الدولة مملكة أبيه بعد موته وتزوج الإمام الطائع ابنته شاه زمان على صداق مبلغه مائة ألف دينار وكان عز الدولة ملكا سريا شديد القوى يمسك الثور العظيم بقرنيه فيصرعه وكان متوسعا في الاخراجات والكلف والقيام بالوظائف حكى بشر الشمعي ببغداد قال سئلنا عند دخول عضد الدولة بن بويه وهو ابن عم عز الدولة المذكور إلى بغداد لما ملكها بعد قتله عز الدولة عن وظيفة الشمع الموقد بين يدي عز الدولة فقلنا كانت وظيفة وزيره أبي طاهر محمد بن بقية ألف من في كل شهر فلم يعاودوا التقصي استكثارا لذلك وكان بين عز الدولة وابن عمه عضد الدولة منافسات في الممالك أدت إلى التنازع وأفضت إلى التصاف والمحاربة فالتقيا يوم الأربعاء ثامن عشر شوال من هذه السنة فقتل عز الدولة في المصاف وكان عمره ستا وثلاثين سنة وحمل رأسه في دست ووضع بين يدي عضد الدولة فلما رآه وضع منديله على عينيه وبكى قاله ابن خلكان  وفيها الغضنفر عدة الدولة أبو تغلب بن الملك ناصر الدولة بن حمدان ولي الموصل بعد أبيه مدة ثم قصده عضد الدولة فعجز وهرب إلى الشام واستولى عضد الدولة على مملكته ومر الغضنفر بظاهر دمشق وقد غلب عليها قسام العيار ثم ركب إلى العزيز العبيدي وسأله أن يوليه نيابة الشام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زل الرملة في هذه السنة قالتقاه مفرج الطائي وقتله كهلا  وفيها أبو الطاهر الذهلي محمد بن أحمد بن عبد الله القاضي البغدادي ولي قضاء واسط ثم قضاء دمشق ثم قضاء الديار المصرية حدث عن بشر بن موسى وأبي مسلم الكجي وطبقتهما وكان مالكي المذهب فصيحا مفوها شاعرا إخباريا حاضر الجواب غزير الحفظ توفي وقد قارب التسعين  وفيها عمر بن بشران بن محمد بن بشر بن مهران أبو حفص السكري الحافظ الثقة الضابط وهو أخو جد أبي الحسين بن بشران روى عن أحمد بن الحسن الصوفي والبغوي قال الخطيب حدثنا عنه البرقاني وسألته عنه فقال ثقة ثقة كان حافظا عارفا كثير الحديث  وفيها ابن السليم قاضي الجماعة أبو بكر محمد بن إسحق بن منذر الأندلسي مولى بني أمية وله خمس وستون سنة وكان رأسا في الفقه رأسا في الزهد والعبادة سمع أحمد بن خالد وأبا سعيد بن الأعرابي الفقيه بمكة وتوفي في رمضان  وفيها ابن قريعة القاضي البغدادي أبو بكر محمد بن عبد الرحمن أخذ عن أبي بكر بن الأنباري وغيره وطان ظريفا مزاحا صاحب نوادر وسرعة جواب وكان نديما للوزير المهلبي ولي قضاء بعض الأعمال وقد نيف على الستين قال ابن خلكان كان قاضي السندية وغيرها من أعمال بغداد ولاه أبو السائب عتبة ابن عبد عبيد الله القاضي وكان إحدى عجائب الدنيا في سرعة البديهة في الجواب عن جميع ما يسأل عنه في أفصح لفظ وأملح سجع وله مسائل وأجوبة مدونة في كتاب مشهور بأيدي الناس وكان رؤساء ذلك العصر وفضلاؤه يداعبونه ويكتبون إليه المسائل الغريبة المضحكة فيكتب الجواب من غير توقف ولا تلبث مطابقا لما سألوه وكان الوزير المهلبي يغري به جماعة يضعون له من الأسئلة الهزلية معان شتى من النوادر الظريفة ليجيب عنها بتلك الأجوبة فمن ذلك ما كتب إليه العباس بن المعلى الكاتب ما يقول القاضي وفقه الله تعالى في يهودي ز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بصرانية فولدت ولدا جسمه للبشر ووجهه للبقر وقد قبض عليهما فما يرى القاضي فيهما فكتب جوابه بديها هذا من أعدل الشهود على اليهود بأنهم أشربوا العجل في صدورهم حتى خرج من أمورهم وأرى أن يناط برأس اليهودي رأس العجل ويصلب على عنق النصرانية الساق مع الرجل ويسحبا على الأرض على الأرض وينادي عليهما ظلمات بعضها فوق بعض والسلام ولما قدم الصاحب بن عباد إلى بغداد حضر مجلس الوزير أبي محمد المهلبي وكان في المجلس القاضي أبو بكر المذكور فرأى من ظرفه وسرعة أجوبته مع لطافتها ما عظم منه تعجبه فكتب الصاحب إلى أبي الفضل بن العميد كتابا يقول فيه وكان في المجلس شيخ خفيف الروح يعرف بالقاضي ابن قريعة جاراني في مسائل خفتها تمنع من ذكرها إلا أني سأطرفك من كلامه وقد سأله رجل بحضرة الوزير أبي محمد عن حد القفا فقال ما اشتمل عليه جربانك وأدبك فيه سلطانك وباسطك فيه غلمانك وجربان بضم الجيم والراء وتشديد الباء الموحدة وبعدها ألف ثم نون لينة وهي الخرقة العريضة التي فوق القب وهي التي تستر القفا والجربان لفظ فارسي معرب وجميع مسائله على هذا الأسلوب انتهى ما أورده ابن خلكان ملخصا  وقال ابن حمدون في تذكرته كان ابن قريعة في مجلس المهلبي فوردت عليه رقعة فيها ما يقول القاضي أعزه الله في رجل دخل الحمام فجلس في الابزن لعلة كانت به فخرجت منه ريح فتحول الماء زيتا فتخاصم الحمامي والضارط وادعى كل واحد منهما أنه يستحق جميع الزيت لحقه فيه فكتب القاضي في الجواب قرأت هذه الفتيا الظريفة في هذه القصة السخيفة وأخلق بها أن تكون عبثا باطلا وكذبا ما حلا وإن كان ذلك كذلك فهو أعاجيب الزمان وبدائع الحدثان والجواب وبالله التوفيق أن للصافع نصف الزيت لحق وجعاته وللحمامي نصف الزيت لحق مائه وعليهما أن يصدقا المبتاع منهما عن خبث أصله وقبح فضله حتى يستعمله في مسرجته ولا يدخله في أغذيته انتهى  وقريعة بضم القاف وفتح الراء وسكون الياء التحت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دها عين مهملة وهو لقب جده كذا حكاه السمعاني  وفيها أبو بكر بن القوطية بضم القاف وكسر الطاء وتشديد الياء المثناة من تحت نسبة إلى قوط بن حام بن نوح عليه السلام نسبت إليه جدة أبي بكر هذا وهي أم إبراهيم بن عيسى واسمها سارة بنت المنذر بن حطية من ملوك القوط بالأندلس وقوط أبو السودان والهند والسند وأيضا وايم أبي بكر هذا محمد بن عمر بن عبد العزيز بن إبراهيم بن عيسى بن مزاحم الأندلسي الإشبيلي الأصل القرطبي المولد كان رأسا في اللغة والنحو حافظا للإخبار وأيام الناس فقيها محدثا متقنا كثير التصانيف صاحب عبادة ونسك كان أبو علي القالي يبالغ في تعظيمه توفي في شهر ربيع الأول وقد روى عن سعيد بن جابر وطاهر بن عبد العزيز وطبقتهما وسمع بإشبيلية من محمد بن عبيد الزبيدي وبقرطبة من أبي الوليد الأعرج وكان من أعلم أهل زمانه باللغة والعربية وأروى الناس للأشعار وأدركهم للآثار ولا يدرك شأوه ولا يشق غباره وكان مضطلعا بأخبار الأندلس مليئا برواية سير أمرائها وأحوال فقهائها وشعرائها عن ظهر قلب قال ابن خلكان وكان كتب اللغة أكثر ما تقرأ عليه وتؤخذ عنه ولم يكن بالضابط لروايته في الحديث والفقه ولا كانت له أصول يرجع إليها وكان ما يسمع عليه من ذلك إنما يحمل على المعنى لا على اللفظ وكان كثيرا ما يقرأ عليه ما لا رواية له به على جهة التصحيح وطال عمره فسمع الناس عنه طبقة بعد طبقة وروى عنه الشيوخ والكهول وكان قد لقي مشايخ عصره بالأندلس وأخذ عنهم وأكثر من النقل من فوائدهم وصنف الكتب المفيدة في اللغة منها كتاب تصاريف الأفعال وهو الذي فتح هذا الباب فجاء من بعده ابن القطاع وتبعه وله كتاب المقصور والممدود جمع فيه مالا يحد ولا يوصف ولقد أعجز من يأتي بعده وفاق من تقدمه وكان مع هذه الفضائل من العباد النساك وكان جيد الشعر صحيح الألفاظ واضح المعاني حسن المطالع والمقاطع إلا أنه ترك ذلك حكى الشاعر أبو بكر بن هذيل التميمي انه توجه يو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ضيعة له بسفح جبل قرطبة وهي من بقاع الأرض الطيبة المونقة فصادف أبا بكر بن القوطية المذكور صادرا عنها وكانت له أيضا هناك ضيعة قال فلما رآني عرج علي واستبشر بلقائي فقلت له على البديهة مداعبا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ين أقبلت يا من لا شبيه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هو الشمس والدنيا له ف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تبسم وأجاب بسر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منزل تعجب النساك خلو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 ستر عن الفتاك أن افتكر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ما تمالكت أن قبلت يده إذ كان شيخي ومجدته ودعوت له انتهى ما أورده ابن خلكان ملخصا  وفيها أبو الطاهر الوزير نصير الدولة محمد بن محمد بن بقية بن علي أحد الروساء والأجواد تنقلت به الأحوال ووزر لمعز الدولة بختيار وقد كان أبوه فلا حاثم عزل وسمل ولما تملك عضد الدولة قتله وصلبه في شوال ورثاه محمد بن عمر الأنباري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و في الحياة وفي المم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حق أنت إحدى المعجز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ن الناس حولك حين قا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ود نداك أيام الصل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ك قائم فيهم خطي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هم قيام للصلا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ددت يديك نحوهم احتفاء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دكها إليهم بالهب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ضاق بطن الأرض عن أ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ضم علاك من بعد المم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اروا الجو قبرك واستناب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أكفان ثوب السافي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عظمك في النفوس تبيت ترع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فاظ وحراس ثق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شعل عندك النيران لي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ذلك كنت أيام الحيا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كبت مطية من قبل ز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اها في السنين الماضي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لك فضيلة فيها تأ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اعد عنك تعيير العدا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 أر قبل جذعك قط جذ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كن من عناق المكرم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سأت إلى النوائب فاستثا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نت قتيل ثأر النائبات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ولم يزل ابن بقية مصلوبا إلى أن توفي عضد الدولة فأنزل عن الخشبة ودفن في موضعه  قال الحافظ ابن عساكر في تاريخ دمشق لما صنع أبو الحسن المرثية التائية كتبها ورماها في شوارع بغداد فتداولها الأدبار إلى أن وصل الخبر إلى عضد الدولة فلما أنشدت بين يديه تمنى أن يكون هو المصلوب دونه وقال علي بهذا الرجل فطلب سنة كاملة واتصل الخبر بالصاحب بن عباد وهو بالري فكتب له الأمان فلما سمع أبو الحسن ذلك قصد حضرته فقال له أنت القائل هذه الأبيات قال نعم قال أنشدنيها من فيك فلما 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أر قبل جذعك قط جذ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كن من عناق المكرم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إليه الصاحب وقبل فاه وأنفذه إلى عضد الدولة فلما مثل بين يديه قال ما الذي حملك على رثاء عدوي فقال حقوق سلفت وأياد مضت فقال هل يحضرك شيء في الشموع والشموع تزهر بين يديه فأنشأ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 الشموع وقد أظه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نار في كل رأس سنا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ابع أعدائك الخائف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ضرع تطلب منك الأم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سمعها خلع عليه وأعطاه فرسا ورده انتهى  وكان ابن بقية في أول أمره قد توصل إلى أن صار صاحب مطبخ معز الدولة حسنت حاله عنده ورعى له خدمته لأبيه وكان فيه توصل وسعة صدر وتقدم إلى أن استوزره عز الدولة يوم الاثنين سابع ذي القعدة اثنتين وستين وثلثمائة ثم أنه قبض عليه لسبب يوم الاثنين سابع عشر ذي الحجة سنة ست وستين بمدينة واسط وسمل عينيه ولزم بيته قال أن الهمداني في كتابه عيون السير لما استوزر عز الدولة ابن بقية بعد أن كان يتولى أمر المطبخ قال الناس من الغضارة إلى الوزارة ولكن ستر كرمه عيوبه وخلع يوما عشرين ألف خلعة انتهى  وتقدم أنه كان راتبه من الشمع في كل شهر ألف من فكم يكون غيره ما تشتد الحاجة إ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سبحان المعز المذل وعاش ابن بقية نيفا وخمسين سنة  وفيها يحيى بن عبد اله بن يحيى بن الإمام يحيى بن يحيى الليثي القرطبي أبو عيسى الفقيه المالكي راوي الموطأ عاليا  سنة ثمان وستين وثلثمائة   فيها كما قال السيوطي في تاريخ الخلفاء أمر الطائع بأن تضرب الدبادب على باب عضد الدولة في وقت الصبح والمغرب والعشاء وان يخطب له على منابر الحضرة قال ابن الجوزي وهذان أمران لم يكونا من قبله ولا أطلقا لولاة العهود وما حظي عضد الدولة بذلك إلا لضعف الخلافة  وفيها توفي أبو بكر القطيعي أحمد بن جعفر بن حمدان بن مالك البغدادي مسند العراق وكان يسكن بقطيعة الدقيق فنسب غليها روى عن عبد الله بن الإمام أحمد المسند وسمع من الكديمي وإبراهيم الحربي والكبار توفي في ذي الحجة وله خمس وتسعون سنة وكان شيخا صالحا  وفيها السيرافي أبو سيعد الحسن بن عبد الله بن المرزبان صاحب العربية كان أبوه مجوسيا وأسلمك وسمى عبد الله سماه به ابنه المذكور وكان أولا اسمه بهزار تصدر أبو سعيد لاقراء القراءات والنحو واللغة والعروض والفقه والحساب وكان رأسا في النحو بصيرا بمذهب الإمام أبي حنيفة قرأ القرآن على ابن مجاهد وأخذ اللغة عن ابن دريد والنحو عن ابن السراج وكان ورعا يأكل من النسخ وكان ينسخ الكراس بعشرة دراهم لبراعة خطه ذكر عنه الاعتزال وأم يظهر عنه ومات في رجب عن أربع وثمانين سنة قال ابن خلكان أبو سعيد الحسن بن عبد الله بن المرزبان السيرافي النحوي المعروف بالقاضي سكن بغداد وتولى القضاء بها نيابة عن أبي محمد بن معروف وكان من أعلم الناس بنحو البصريين وشرح كتاب سيبويه فأجاد فيه وله كتاب ألفات الوص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قطع وكتاب أخبار النحويين البصريين وكتاب الوقف والابتداء وكتاب صنعة الشعر والبلاغة وشرح مقصورة ابن دريد وكان الناس يشتغلون عليه بعدة فنون القرآن الكريم والقراءات وعلوم القرآن والنحو واللغة والفقه والفرائض والحساب والكلام والشعر والعروض والقوافي وكان نزها عفيفا جميل الأمر حسن الأخلاق وكان معتزليا ولم يظهر منه شيء وكان كثيرا ما ينشد في مجال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كن إلى سكن تسر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هب الزمان وأنت منف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رجو غدا وغد كحام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حي لا يدرون ما ت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يوم الاثنين ثاني رجب ببغداد وعمره أربع وثمانون سنة ودفن بمقابر الخيزران وقال ولده أبو محمد يوسف أصل أبي من سيراف ومضى إلى عسكر مكرم وأقام عند أبي محمد بن عمر المتكلم وكان يقدمه ويفضله على جميع أصحابه ودخل بغداد وخلق القاضي أبا محمد بن معروف على قضاء الجانب الشرقي في الجانبين والسيرافي بكسر السين المهملة وبعد الراء والألف فاء نسبة إلى سيراف وهي من بلاد فارس على ساحل البحر مما يلي كرمان خرج منها جماعة من العلماء  وفيها أبو القاسم الآبندوني بألف ممدودة وفتح الباء الموحدة وسكون النون وضم المهملة نسبة إلى آبندون من قرى جرجان واسمه عبد الله بن إبراهيم بن يوسف الجرجاني الحافظ سكن بغداد وحدث عن أبي خليفة والحسن بن سفيان وطبقتهما وهو ثقة ثبت قال الحاكم كان أحد أركان الحديث وقال البرقاني كان محدثا زاهدا متقللا من الدنيا لم يكن يحدث غير واحد لسوء أدب الطلبة وحديثهم وقت السمع عاش خمسا وتسعين سنة وممن حدث عنه الرماني وأبو العلاء الواسطي  وفيها الرخجي بالضم وتشديد المعجمة المفتوحة وجيم نسبة إلى الرخج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رية بغداد القاضي أبو الحسين عيسى بن حامد البغدادي الفقيه أحد تلامذة ابن جريج روى عن محمد بن جعفر القتات وطبقته ومات في ذي الحجة عن سن عالية  وفيها الحافظ النبيل أحمد بن موسى بن عيسى بن أحمد بن عبد الرحمن الوكيل الفرضي أبو الحسين بن أبي عمر الجرجاني كان حافظا نبيها غير أنه كان يضع الحديث نسأل الله العافية  وفيها أبو أحمد الجلودي بضمتين وقيل بفتح الجيم نسبة إلى الجلود محمد بن عيسى بن عمرويه النيسابوري راوية صحيح مسلم ابن سفيان الفقيه سمع من جماعة ولم يرحل قال الحاكم هو من كبار عباد الصوفية وكان ينسخ بالأجرة ويعرف مذهب سفيان وينتحله توفي في ذي الحجة وله ثمانون سنة  وفيها أبو الحسين الحجاجي نسبة إلى جد محمد بن يعقوب النيسابوري الحافظ الثقة المقرئ العبد الصالح الصدوق في ذي الحجة عن ثلاث وثمانين سنة قرأ على ابن مجاهد وسمع عمر بن أبي غيلان وابن خزيمة وهذه الطبقة بمصر والشام والعراق وخراسان وصنف العلل والشيوخ والأبواب قال الحاكم صحبته نيفا وعشرين سنة فلم أعلم أن الملك كتب عليه خطيئة وسمعت أبا علي الحافظ يقول ما في أصحابنا أفهم ولا أثبت منه وأنا ألقبه يعفان لثبته رحمه الله تعالى  وفيها هفتكين التركي الشرابي خرج عن بغداد خرج عن بغداد خوفا من عضد الدولة ونزل الشام فتملك دمشق بإعانة أهلها في سنة أربع وستين ورد الدعوة العباسية ثم صار إلى صيدا وحارب المصريين فقدم لحربه القائد جوهر وحاصره بدمشق سبعة أشهر ثم ترحل عنه فساق وراء جوهر فالتقوا بعسقلان فهزم جوهرا وتحصن جوهر بعسقلان فحاصره هفتكين بها خمسة عشر شه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أمنه فنزل وذهب إلى مصر فصادف العزيز صاحب مصر قد جاء في نجدته فرد معه فكانوا سبعين ألفا فالتقاهم هفتكين فأخذوه أسيرا في أول سنة ثمان هذه ثم من عليه العزيز وأعطاه إمرة فخاف منه ابن كلس الوزير وقتله سقاه سما وكان يضرب بشجاعته المثل  سنة تسع وستين وثلاثمائة   فيها ورد رسول العزيز صاحب مصر والشام إلى عضد الدولة ثم ورد رسول آخر فأجابه بما مضمونه صدق الطوية وحسن النية  وفيها توفي أحمد بن عطاء أبو عبد الله الزاهد شيخ الصوفية نزيل صفد روى عن أبي القاسم البغوي وطبقته قال القشيري كان شيخ الشام في وقته وضعفه بعضهم فإنه روى عن إسماعيل الصفار مناكير تفرد بها قاله في العبر  ومن كلامه ما من قبيح إلا وأقبح منه صوفي شحيح وقال الخشوع في الصلاة علامة فلاح المص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أفلح المؤمنون الذين هم في صلاتهم خاشع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مجالسة الأضداد ذوبان الروح ومجالسة الأشكال تلقيح العقول وقال الخطيب أقام ببغداد ونشأ بها وأقام ببغداد دهرا طويلا ثم انتقل فنزل صور من ساحل بلاد الروم وتوفي في قرية يقال لها منواث من عمل عكا وحمل إلى صفد فدفن بها  وفيها ابن شاقلا أبو إسحق إبراهيم بن أحمد البغدادي البزاز شيخ الحنابلة وتلميذ أبي بكر عبد العزيز توفي كهلا في رجب وكان صاحب حلقة للفتيا والأشغال بجامع المنصور  وفيها الجعل واسمه حسين بن علي البصري الحنفي العلامة صاحب التصانيف وله ثمانون سنة وكان رأس المعتزلة قاله أبو إسحق في طبقات الفقهاء  وفيها ابن ماسي المحدث أبو محمد عبد الله بن إبراهيم بن أيوب بن ماسي البزاز ببغداد في رجب وله خمس وتسعون سنة قال البرقاني وغيره ث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بت روى عن أبي مسلم الكجي وطائفة  وفيها الحسن بن محمد بن علي الأصفهاني أبو سعيد الحافظ المتقن روى عن أبي قاسم البغوي وأبي محمد بن صاعد وهذه الطبقة وعنه أبو نعيم وغيره ووصفه أبو نعيم بالمعرفة والإتقان  وفيها الإمام الحافظ الثبت الثقة أبو الشيخ وأبو محمد عبد الله بن محمد بن جعفر ابن حبان الأصبهاني صاحب التصانيف في سلخ المحرم وله خمس وتسعون سنة وأول سماعه في سنة أربع وثمانين ومائتين من إبراهيم بن سعدان وابن أبي عاصم وطبقتهما ورحل في حدود الثلثمائة وروى عن أبي خليفة وأمثاله بالموصل وحران والحجاز والعراق وممن روى عنه أبو بكر أحمد بن عبد الرحمن الشيرازي والماليني وأبو نعيم وابن مردويه وقال ابن مردويه هو ثقة مأمون وصنف التفسير والكتب الكثيرة في الأحكام وغير ذلك وقال الخطيب كان حافظا ثبتا متقنا وقال غيره كان صالحا عابدا قانتا لله كبير القدر  وفيها الإمام أبو سهل محمد بن سليمان العجلي الصعلوكي النيسابوري الحنفي نسبا والشافعي مذهبا الفقيه شيخ الشافعية بخراسان قال في الحاكم أبو سهل الصعلوكي الشافعي اللغوي المفسر النحوي المتكلم المفتي الصوفي خير زمانه وبقية أقرانه وله سنة تسعين ومائتين اختلف إلى ابن خزيمة ثم إلى أبي علي الثقفي وناظر وبرع وسمع من أبي العباس السراج وطبقته وقال الصاحب بن عباد ما رأى أبو سهل مثل نفسه ولا رأينا مثله وهو صاحب وجه في المذهب وسئل أبو الوليد حسان بن محمد الفقيه عن أبي بكر القفال وأبي سهل الصعلوكي أيهما أرجح فقال ومن يقدر أن يكون مثل أبي سهل وعنه أخذ ابنه أبو الطيب وفقهاء نيسابور وقال أبو عبد الرحمن السلمي سمعته يقول ما عقدت على شيء قط وما كان لي قفل ولا مفتاح وما حرزت على فضة ولا على ذهب قط قال وسمعته يقول من قال لشيخه لم لا يفلح أبدا ومن غرائبه وجوب الن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إزالة النجاسة وان من نوى غسل الجنابة والجماعة لا يجزئه لواحد منهما وتوفي في ذي القعدة  وفيها ابن أم شيبان قاضي القضاة أبو الحسن محمد بن صالح لن علي الهاشمي العباسي العيسوي الكوفي روى عن عبد الله بن بدران البجلي وجماعة وقدم بغداد مع أبيه فقرأ على ابن مجاهد وتزوج بابنة قاضي القضاة أبي عمر محمد بن يوسف قال طلحة الشاهد هو رجل عظيم القدر واسع العلم كثير الطلب حسن التصنيف متوسط في مذهب مالك متفنن وقال ابن أبي الفوارس نهاية في الصدق نبيل فاضل ما رأينا في معناه مثله توفي فجأة في جمادي الأولى وله بضع وسبعون سنة قاله في العبر  وفيها النقاش المحدث لا المقرئ أبو بكر محمد بن علي بن الحسن المصري الحافظ نزيل تنيس وله سبع وثمانون سنة روى عن شيخ النسائي محمد بن جعفر الإمام ورحل فسمع من النسائي وأبي يعلى وعبدان وخلائق ورحل إليه الدار قطني وكان من الحفاظ والعلماء بهذا الشأن  وفيها أبو عمرو محمد بن محمد بن صابر البخاري المؤذن صاحب صالح جزرة الحافظ مسند أهل بخارى وعالمها  وفيها الباقرحي بفتح القاف وسكون الراء ثم مهملة نسبة إلى باقرحا من قرى بغداد أبو علي مخلد بن جعفر الفارسي الدقاق صاحب المشيخة ببغداد في ذي الحجة روى عن يوسف بن يعقوب القاضي وطبقته ولم يكن يعرف شيئا من الحديث فأدخلوا عليه فأفسدوه قاله في العبر  سنة سبعين وثلثمائة   فيها رجع عضد الدولة من همذان فلما وصل إلى بغداد بعث إلى الطائع لله ليتلقاه فما وسعه التخلف ولم تجر عادة بذلك أبدا وأمر قبل دخوله أن من تكلم أو دعا له قت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ما نطق مخلوق فأعجبه ذلك وكان عظيم الهيبة شديد العقوبة على الذنب الصغير  وفيها توفي الرازي أبو بكر أحمد بن علي الفقيه شيخ الحنفية ببغداد وصاحب أبي الحسن الكرخي في ذي الحجة وله خمس وستون سنة انتهت إليه رياسة المذهب وكان مشهورا بالزهد والدين عرض عليه قضاء القضاة فامتنع وله عدة مصنفات روى فيها عن الأصم وغيره  وفيها اليشكري أحمد بن منصور الدينوري الإخباري مؤدب الأمير حسن بن عيسى بن المقتدر روى عن ابن دريد وطائفة وله أجزاء منسوبة إليه رواها الأمير حسن  وفيها أبو سهل بشر بن أحمد الأسفرايني الدهقان المحدث الجوال روى عن إبراهيم بن علي الذهلي وقرأ على الحسن بن سفيان مسنده ورحل إلى بغداد والموصل وأملى زمانا وتوفي في شوال عن نيف وتسعين سنة  وفيها أبو محمد السبيعي بفتح السين المهملة نسبة إلى سبيع بطن من همدان وهو الحافظ الحسن بن صالح الحلبي روى عن عبد الله بن ناجية وطبقته ومات في آخر السنة في الحمام وكان شرس الأخلاق قال ابن ناصر الدين كان على تشيع فيه ثقة  وفيها الحسن بن رشيق العسكري أبو محمد المصري الحافظ في جمادى الآخرة وله ثمان وثمانون سنة قال يحيى بن الطحان روى عن النسائي وأحمد بن حماد زغبة وخلق لا أستطيع ذكرهم ما رأيت عالما أكثر حديثا منه  وفيها ابن خالويه الأستاذ أبو عبد الله الحسين بن أحمد الهمذاني النحوي اللغوي صاحب التصانيف وشيخ أهل حلب أخذ عن ابن مجاهد وأبي بكر بن الأنباري وأبي عمر الزاهد قال ابن الأهدل انتقل عن بغداد إلى حلب فاستوطنها ومات بها وكان بنو حمدان يعظمونه دخل على سيف الدولة فقال له أقعد ولم يق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جلس فاتخذت فضيلة لسيف الدولة وذلك لأن القائم يقال له اقعد والنائم والساجد اجلس وله مواقف مع المتنبي في مجلس سيف الدول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لم يكن صدر المجالس سي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خير فيمن صدرته المجال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قائل مالي رأيتك راج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له من أجل أنك فار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القتاب وهو الذي يعمل المحابر أبو بكر عبد الله بن محمد بن محمد بن فورك بن عطاء الأصبهاني المقرئ وله بضع وتسعون سنة قرأ على ابن شنبوذ وروى عن محمد بن إبراهيم الحيراني وعبد الله بن محمد بن النعمان والكبار وصار شيخ ناحيته توفي في ذي القعدة  وفيها الإمام الإسماعيلي أحمد بن إبراهيم بن إسماعيل بن العباس أبو بكر الجرجاني أحد الحفاظ الأعيان كان شيخ المحدثين والفقهاء وأجلهم في المروءة والسخاء قاله ابن ناصر الدين  وفيها العلامة الأزهري أبو منصور محمد بن أحمد بن الأزهر الهروي اللغوي النحوي الشافعي صاحب تهذيب اللغة وغيره من المصنفات الكبار الجليلة المقدار مات بهراة في شهر ربيع الآخر وله ثمان وثمانون سنة روى عن البغوي ونفطويه وأبي بكر بن السراج وترك الأخذ عن ابن دريد تورعا لأنه رآه سكران وقد بقي الأزهري في أسر القرامطة مدة طويلة قاله في العبر  وقال ابن قاضي شهبة ولد بهراة سنة اثنتين وثمانين ومائتين وكان فقيها صالحا غلب عليه علم اللغة وصنف فيه كتابه التهذيب الذي جمع فيه فأوعى في عشر مجلدات وصنف في التفسير كتابا سماه التقريب  انتهى ملخصا  وقال ابن خلكان وحكى بعض الأفاضل أنه رأى بخطه قال امتحنت بالأسر سنة عارضت القرامطة الحج بالهيبر وكان القوم الذين وقعت في سهمهم عربا نشأو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بادية يتتبعون مساقط الغيث أيام النجع ويرجعون إلى أعداد المياه في محاضرهم زمان القيظ ويرعون النعم ويعيشون بألبانها وكنا نشتي بالدهناء ونرتبع بالصمان ونقيظ بالستارين واستفدت من محاورتهم ومخاطبة بعضهم بعضا ألفاظا جمة ونوادر كثيرة أوقعت أكثرها في كتابي يعني التهذيب  انتهى  وفيها الحافظ الكبير أبو بكر غندر محمد بن جعفر البغدادي الوراق الثقة كان رحالا جوالا توفي بأطراف خراسان غريبا سمع بالشام والعراق ومصر والجزيرة روى عن الحسن بن شبيب المعمري ومحمد بن محمد الباغندي وطبقتهما وعنه الحاكم وأبو نعيم وغيرهما قال الحاكم دخل إلى أرض الترك وكتب من الحديث ما لم يتقدمه فيه أحد كثرة  وفيها أبو زرعة اليمني الاستراباذي محمد بن إبراهيم الحافظ روى عن علي ابن الحسين بن معدان والسراج وأبي عروبة الحراني وعنه الإدريسي وحمزة السهمي وهو ثقة بن برداس  وممن بعد الستين وثلاثمائة الرفا الشاعر أبو الحسن السري بن أحمد الكندي الموصلي صاحب الديوان المشهور مدح سيف الدولة والوزير المهلبي والكبار قال ابن خلكان كان في صباه يرفو ويطرز في دكان بالموصل وهو مع ذلك يتولع بالأدب وينظم الشعر ولم يزل حتى جاد شعره ومهر فيه وقصد سيف الدولة بن حمدان بحلب وأقام عنده مدة ثم انتقل بعد وفاته إلى بغداد ومدح الوزير المهلبي وجماعة من رؤسائها ونفق شعره وراج وكان بينه وبين أبي بكر محمد وأبي عثمان سعيد بن هاشم الخالديين الموصليين الشاعرين المشهورين معاداة فادعى عليهما سرقة شعره وشعر غيره وكان السري مغرى بنسخ ديوان كشاجم الشاعر المشهور وهو إذ ذاك ريحان الأدب بتلك البلاد والسري في طريقه يذهب فكان يدس فيما يكتبه من شعره أحسن شع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خالديين ليزيد في حجم ما ينسخه وينفق سوقه ويعلي شعره بذلك عليهما ويغض منهما فمن هذه الجهة وقفت في بعض النسخ من ديوان كشاجم على زيادات ليست في الأصول المشهورة وكان شاعرا مطبوعا عذب الألفاظ مليح المأخذ كثير الافتتان في الأوصاف ولم يكن له رواء ولا منظر ولا يحسن من العلوم غير قول الشعر ومن شعر السري المذك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الإبرة فيما م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ئنة وجهي وأشعا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صبح الرزق بها ضي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ه من ثقبها ج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حاسن شعره في المديح قوله من جملة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لقى الندى برقيق وجه مس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ذا التقى الجمعان عاد صفي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حب المنازل ما أقام فإن س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جحفل ترك الفضاء مضي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له الثعالبي في كتابه المنتح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بستني نعما رأيت بها الدج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بخا وكنت أرى الصباح يه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غدوت يحسدني الصديق وقب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ان يلقاني العدو رحي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غرر شعره في التشب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فسي من أجود له بنف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بخل بالتحية والسل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تفي كامن في مقلت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ون الموت في حد الحس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كتاب المحب والمحبوب والمشموم والمشروب وكانت وفاته سنة نيف وستين وثلثمائة  انتهى ما أورده ابم خلكان ملخصا  وفاروق بن عبد الكبير أبو حفص الخطابي البصري محدث البصرة ومسندها روى عن الكجي وهشام بن السيرافي ومحمد بن يحيى القزاز وكان حيا في سنة إحدى وستين  وابن مجاهد المتكلم أبو عبد الله محمد بن أحمد بن محمد بن يعقوب بن مجاهد الطائي صاحب الأشعري ذو التصانيف الكثيرة في الأصول قدم من  البصرة فسكن بغداد وعنه أخذ القاضي أبو بكر الباقلاني وكان دينا صينا خيرا  والتقوى أبو عبد الله محمد بن عبد الله الصنعاني آخر من روى في الدنيا عن إسحق بن إبراهيم رحل المحدثون إليه في سنة سبع وستين وثلثمائة  والنجيرمي بفتح النون والراء وكسر الجيم نسبة إلى نجيرم محلة بالبصرة أبو يعقوب يوسف بن يعقوب البصري حدث في سنة خمس وستين عن أبي مسلم ومحمد بن حيان المازني  سنة إحدى وسبعين وثلثمائة   فيها كما قال ابن الجوزي في الشذور مات عضد الدولة والصحيح أنه مات في التي بعدها كما يأتي  وفيها الإسماعيلي الحبر الإمام الجامع أبو بكر أحمد بن إبراهيم بن إسماعيل بن العباس الجرجاني الحافظ الفقيه الشافعي ذو التصانيف الكبار في الحديث والفقه يجرجان في غرة رجب وله أربع وتسعون وسمع من يوسف بن يعقوب القاضي وإبراهيم بن زهير الحلواني وطبقتهما وعنه الحاكم والبرقاني وحمزة اليمني قال الحاكم كان الإسماعيلي أوحد عصره وشيخ المحدثين والفقهاء وأجلهم في الرياسة والمروءة والسخاء  انتهى  وقال الذهبي كان ثقة حجة كثير العلم  انتهى  وفيها المطوعي أبو العباس الحسن بن سعيد بن جعفر العباداني المقرئ نزيل اصطخر وأسند من في الدنيا في القراءات قرأ القراءات على أصحاب الدوري وخلف وابن ذكوان والبزي وحدث عن أبي خليفة والحسن بن المثنى وضعفه ابن مردويه وقال أبو نعيم لين في روايته وقال في العبر عاش مائة سنة وسنتين قال الخزاعي كان أبوه سعيد واعظا محدث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محمد السبيعي واسمه الحسن بن أحمد بن صالح الهمداني الحلبي قال ابن ناصر الدين كان على تشيع فيه ثقة ومات في الحمام انتهى  وفيها الزيني عبد الله بن إبراهيم بن جعفر أبو الحسين البغدادي البزار في ذي القعدة وله ثلاث وتسعون سنة روى عن الحسن بن علويه القطان والفريابي وطائفة  وفيها ابن التبان شيخ المالكية بالمغرب أبو محمد عبد الله بن إسحق القيرواني قال القاضي عياض ضربت إليه آباط من الإبل من الأمصار وكان حافظا بعيدا من التصنع والرياء فصيحا  وفيها أبو زيد المروزي الإمام الشافعي الفاشاني بفاء وشين معجمة ونون نسبة إلى فاشان قرية من قرى مرو واسمه محمد بن أحمد بن عبد الله الزاهد حدث بالعراق ودمشق ومكة وروى الصحيح عن الفربري ومات بمرو في رجب وله سبعون سنة قال الحاكم كان من أحفظ الناس لمذهب الشافعي وأحسنهم نظرا وأزهدهم في الدنيا سمعت أبا بكر البزار يقول عادلت الفقيه أبا زيد من نيسابور إلى مكة فما أعلم أن الملائكة كتبت عليه خطيئة انتهى  وقال الخطيب حدث بصحيح البخاري عن الفربري وأبو زيد أجل من روى ذلك الكتاب وعنه أخذ أبو بكر القفال المروزي وفقهاء مرو وكان من أزكى الناس قريحة جاور بمكة سبع سنين وقال ابن الأهدل كان أول أمره فقيرا ثم بسطت عليه الدنيا عند كبره وسقوط أسنانه وانقطاعه عن الجماع فقال مخاطبا لها لا أهلا بك ولا سهلا أقبلت حين لا ناب ولا نصاب ومات وله تسعون سنة انتهى  وفيها محمد بن خفيف أبو عبد الله الشيرازي شيخ إقليم فارس وصاحب الأحوال والمقامات روى عن حماد بن مدرك وجماعة قال السلمي هو اليوم شيخ المشايخ وتاريخ الزمان لم يبق للقوم أقدم منه سنا ولا أتم حالا متمس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كتاب والسنة فقيه على مذهب الشافعي كان من أولاد الأمراء فتزهد توفي في ثالث رمضان عن خمس وتسعين سنة وقيل عاش مائة سنة وأربع سنين قاله في العبر قال ابن خفيف قدم علينا بعض أصحابنا فاعتل بعلة البطن فكنت أخدمه وآخذ من تحته الطست طول الليل فأغفلت عنه مرة فقال لي نمت لعنك الله فقيل له كيف وجدت نفسك عند قوله لعنك الله قال كقوله رحمك الله ومن كلامه التوكل الاكتفاء بضمانه وإسقاط التهمة عن قضائه وقال الأكل مع الفقراء قربة إلى الله عز وجل وقال أحمد بن يحيى الشيرازي ما أرى التصوف إلا يختم بأبي عبد الله بن خفيف وقال السبكي شيخ المشايخ وذو القدم الراسخ في العلم والدين كان سيدا جليلا وإمام حفيلا يستمطر الغيث بدعائه ويؤوب المصر بكلامه عن إغوائه من أعلم المشايخ بعلوم الظاهر وممن اتفقوا على عظيم تمسكه بالكتاب والسنة وكانت له أسفار وبدايات وأحوال عاليات ورياضات لقي من النساك شيوخا ومن السلاك طوائف رسخ قدمهم في الطريق رسوخا وصحب من أرباب الأحوال أحبارا وأخيارا وشرب من مهل الطريق كاسات كبارا وسافر مشرقا ومغربا وصابر النفس حتى انقادت له فأصبح مثنى الثناء عليها معربا ذا صبر على الطاعة لا يعصيه فيه قلبه واستمرار على المراقبة شهيد عليه ربه وجنب لا يدري القرار ونفس لا تعرف المأوى إلا البيداء ولا سكن إلا القفار وكان من أولاد الأمراء فتزهد حتى قال كنت أذهب وأجمع الخرق من المزابل وأغسلها وأصلح منها ما ألبسه وروى عنه القاضي أبو بكر بن الباقلاني وغيره ورحل إلى الشيخ أبي الحسن الأشعري وأخذ عنه وهو من أعيان تلامذته وصنف من الكتب ما لم يصنفه أحد وعمر حتى عم نفعه البلدان وازدحم الناس على جنازته وصلى عليه نحو مائة مرة انتهى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اثنتين وسبعين وثلثمائة   في شوالها مات عضد الدولة فناخسرو بن الملك ركن الدولة الحسن بن بويه ولي سلطنة فارس بعد عمه عماد الدولة علي ثم حارب ابن عمه عز الدولة كما تقدم واستولى على العراق والجزيرة ودانت له الأمم وهو أول من خوطب بشاه شاه في الإسلام وأول من خطب له على المنابر ببغداد بعد الخليفة وكان من جملة ألقابه تاج الملة وهو الذي أظهر قبر الإمام علي كرم الله وجهه بالكوفة وبنى عليه المشهد الذي هناك وعمر النواحي وحفر الأنهار وأصلح طريق مكة وهو الذي بنى على مدينة النبي سورا وبنى المارستان العضدي ببغداد وأنفق عليه أموالا لا تحصى وكان أديبا مشاركا في فنون من العلم حازما لبيبا إلا أنه كان غاليا في التشيع وله صنف أبو علي الإيضاح والتكملة وقصده الشعراء من البلاد كالمتنبي وأبي الحسن السلامي وكان شهما مطاعا حازما ذكيا متيقظا مهيبا سفاكا للدماء له عيون كثيرة تأتيه بأخبار البلاد القاصية وليس في بني بويه مثله وكان قد طلب حساب ما يدخله في العام فإذا هو ثلثمائة ألف ألف وعشرون ألف ألف درهم وجدد مكوسا ومظالم قيل أنه أنشد أبياتا فلازمه الصرع بعدها إلى أن مات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 شرب الكاس إلا في المط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ناء من جوار في السح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اليات سالبات للنه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غمات في تصانيف الوت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ضد الدولة وابن رك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 الأملاك غلاب الق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هل الله له بغ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ملوك الأرض ما دار الق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اه الخير في أول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اس الملك منهم بالغر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ت بعلة الصرع في شوال ولما نزل به الموت كان يق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أغنى عني ماليه هلك عني سلطا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رددها إلى أن مات وأنشد في احتضاره قبل ترديده لهذ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آية قول القاسم بن عبيد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تلت صناديد الرجال فلم أد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دوا وأم أمهل على طيه خل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بلغت النجم عزا ورف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ارت رقاب الخلق أجمع لي رق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زماني الردى سهما فأخمد جمر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ا أنا ذا في حفرتي عاجلا ملق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ذهبت دنيائي وديني سفاه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ذا الذي مني بمصرعه أش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ت عن سبع وأربعين سنة وأحد عشر شهرا ودفن في دار المملكة وكتم ذلك ثم حمل بعد ذلك إلى مشهد علي بن أبي طالب رضي الله عنه  وفيها النضروي أبو منصور العباس بن الفضل بن زكريا بن نضرويه بضاد معجمة مسند هراة روى عن أحمد بن نجدة ومحمد بن عبد الرحمن الشامي وطائفة ووثقه الخطيب ومات في شعبان  وفيها الغزى أبو بكر محمد بن العباس بن وصيف الذي يروي الموطأ عن الحسن بن الفرج الغزى صاحب يحيى بن بكير ورخه أبو القاسم بن مندة  وفيها ابن بخيت أبو بكر محمد بن عبد الله بن خلف بن بخيت العكبري الدقاق ببغداد في ذي القعدة روى عن خلف العكبري والفريابي  وفيها ابن خميرويه العدل أبو الفضيل محمد بن عبد الله بن محمد بن خميرويه ابن سيار الهروي محدث هراة روى عن علي الحكاني وأحمد بن نجدة وجماعة  سنة ثلث وسبعين وثلاثمائة   في المحرم أظهرت وفاة عضد الدولة وكانت أخفيت حتى أحضروا ولده صمصام الدولة فجلس للعزاء ولطموا عليه أياما في الأسواق وجاء الطائع إلى صمصام الدولة فعزاه ثم ولاه الملك وعقد له لواءين ولقبه شمس الدولة وبعد أيام جاء الخبر بموت مؤيد الدولة أخو عضد الدولة بجرجان وولى مملكته أخو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خر الدولة الذي وزر له إسماعيل بن عباد  وفيها كان القحط الشديد ببغداد وبلغ حساب الغرارة بأربعمائة درهم  وفيها توفي أبو بكر الشذائي أحمد بن نصر البصري المقرئ أحد القراء الكبار تلا على عمر بن محمد الكاغدي وابن شنبوذ وجماعة وتصدر وأقرأ والشذائي بفتح المعجمتين نسبة إلى شذا قرية بالبصرة  وفيها أبو إسحق إبراهيم بن عبد الله بن إسحق الأصبهاني العدل المعروف بالقصار نزيل نيسابور روى عن عبد الله بن سيرويه والسراج وعدة وكان ممن جاوز المائة  وفيها الأمير أبو الفتوح بلكين بضم الباء الموحدة واللام وتشديد الكاف المكسورة وسكون الياء الثناة من تحت وبعدها نون ابن زيري بكسر الزاي وسكون الياء المثناة من تحت وكسر الراء وبعدها ياء بن مناد الحميري الصنهاجي ويسمى أيضا يوسف لكن بلكين أشهر وهو الذي استخلفه المعز بن المنصور لعبيدي على إفريقية عند توجهه إلى الديار المصرية وكان استخلافه إياه يوم الأربعاء ثالث عشرى ذي الحجة سنة إحدى وستين وثلاثمائة وأمر الناس بالسمع والطاعة له وسلمه البلاد وخرجت العمال وجباة الأموال باسمه وأوصاه المعز بأمور كثيرة وأكد عليه في فعلها ثم قال إن نسيت ما أوصيتك به فلا تنس ثلاثة أشياء إياك أن ترفع الجناية عن أهل البادية والسيف عن البربر ولا تول أحدا من إخوتك وبني عمك فإنهم يرون أنهم أحق بهذا الأمر منك وافعل مع أهل الحاضرة خيرا وفارقه على ذلك وعاد من وداعه وتصرف في الولاية ولم يزل حسن السيرة تام النظر في مصالح دولته ورعيته إلى أن توفي يوم الأحد لسبع بقين من ذي الحجة سنة ثلاث وسبعين بموضع يقال له واركلان مجاور إفريقية وكانت علته القولنج وقيل خرجت في يده بثرة فمات منها وكان له أربعمائة حظية حتى قيل أن البشائر وفدت عليه في يوم واح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ولادة سبعة عشر ولدا  وفيها أبو علي الحسين بن محمد بن حنش الدينوري المقري صاحب موسى بن جرير الرقي  وفيها أبو عثمان المغربي سعيد بن سالم الصوفي العارف بالله تعالى نزيل نيسابور قال السلمي لم نر مثله في علة الدرجة والحال وصون الوقت وقال ابن الأهدل سعيد بن سلما أو ابن سالم أو ابن سلام النيسابوري قال اليافعي لا أدري أنه الممدوح ب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قل لساري الليل لا تخش ظل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عيد بن سلما ضوء كل بل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نا سيد أربى على كل س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واد حثا في وجه كل جو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عني أنه سبق في الجود والسابق يحثو التراب بحافر فرسه في وجه المسبوق أو فرسه  وفيها أبو محمد بن السقا الحافظ عبد الله بن محمد بن عثمان الواسطي روى عن أبي خليفة وعبدان وطبقتهما وعنه الدار قطني وأبو نعيم وما حدث إلا من حفظه توفي في جمادى الآخرة وكان حافظا متقنا من كبراء أهل واسط وأولى الحشمة رحل به أبوه  وفيها أبو الحسن علي بن محمد بن أحمد بن كيسان الحربي أخو محمد وكانا توءمين روى عن يوسف القاضي وعاش نيفا وتسعين سنة فاحتيج إليه وكان جاهلا قال البرقاني أعطيته الكتاب ليحدثنا منه فلم يدر ما يقول فقلت له سبحان الله حدثكم يوسف القاضي فقال سبحان الله حدثكم يوسف القاضي قال الجوهري سمعت منه في سنة ثلاث ولم يؤرخ وفاته الخطيب ولا غيره وجزم في العبر أنه توفي في هذه السنة  وفيها الفضل بن جعفر أبو القاسم التميمي المؤذن الرجل الصالح بدمشق وهو راوي نسخة أبي مسهر عن عبد الرحمن بن القاسم الرواس وكان ث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وفى التي قبلها كما جزم به ابن الأهدل أو فيما بعدها أبو عبد الله الخضري بفتح الخاء وكسر الضاد المعجمتين ولكن لثقل هذا اللفظ قالوها بكسر الخاء وسكون الضاد وهي نسبة إلى جده قاله ابن قاضي شهبة واسم المترجم محمد بن أحمد أبو عبد الله الخضري المروزي كان هو وأبو زيد شيخي عصرهما بمرو وكثيرا ما يقول القفال سألت أبا زيد والخضري وممن نقل عنه القاضي حسين في باب استقبال القبلة في الكلام على تقليد الصبي قال ابن باطيس أخذ عن أبي بكر الفارسي وأقام بمرو ناشرا لفقه الشافعي رضي الله عنه مرغبا فيه وكان يضرب به المثل في قوة الحفظ وقلة النسيان وقال أنه كان موجودا في سنة خمس وسبعين وثلاثمائة وقال ابن خلكان توفي في عشر الثمانين وثلثمائة ونقل عنه الرافعي في انغماس الجنب في الماء وفي النجاسات أنه خرج هو وأبو زيد قولا إن النار تؤثر في الطهارة كالشمس والريح وقال ابن الأهدل كان تحته بنت أبي علي الشابوري فسئل يوما عن قلامة ظفر المرأة هل هو عورة فتوقف فقالت له زوجته سمعت أبي يقول للأجنبي النظر إلى قلامة اليد دون الرجل ففرح الخضري وقال لو لم أستفد من الاتصال بأهل العلم إلا هذه المسألة لكانت كافية وقد قرر فتواها هذه كثير من العلماء ل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ا ما ظهر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مفسر بالوجه والكفين انتهى  وفيها أبو بكر محمد بن حيويه بن المؤمل بن أبي روضة الكرخي النحوي بهمذان وهو أحد المتروكين في الحديث ذكر أنه بلغ مائة واثنتي عشرة سنة وروى عن أسيد بن عاصم وإبراهيم بن ديزيل وإسحق بن إبراهيم الدبري  وفيها محمد بن محمد بن يوسف بن مكي أبو أحمد الجرجاني روى عن البغوي وطبقته وحدث بصحيح البخاري عن الفربري وتنقل في النواحي قال أبو نعيم ضعفوه وسمعت منه الصحي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أربع وسبعين وثلثمائة   فيها توفي إسحق بن أسعد بن الحافظ الحسن بن سفيان أبو يعقوب الفسوى بفتحتين نسبة إلى فسا مدينة بفارس روى عن جده وفي الرحلة عن محمد بن المجدر وطبقتهما  وفيها عبد الرحمن بن محمد بن حكا العلامة أبو سعيد الحنفي الحاكم بنيسابور في شعبان وله اثنتان وتسعون سنة روى عن أبي يعلى الموصلي والبغداديين وولي قضاء ترمذ  وفيها أبو يحيى بن نباتة خطيب الخطباء عبد الرحيم بن محمد بن إسماعيل بن نباتة الفارقي اللخمي العسقلاني المولد المصري الدار ولي خطابة حلب لسيف الدولة وفي خطبه دلالة على قوة علمه وسعته وقوة قريحته وأجمعوا على أنه ما عمل مثل خطبه قط وهو الذي حث سيف الدولة بخطبه في الجهاد على التوسع فيه وسمع على المتنبي بعض ديوانه وكان رجلا صالحا رأى النبي في المنام في المقابر وقال له مرحبا بخطيب الخطباء وأدناه وتفل في فيه فلم تزل رائحة المسك توجد فيه إلى أن مات وأشار بيده إلى المقابر وقال كيف قلت يا خطيب قال قلت لا يخبرون بما إليه آلوا ولو قدروا على المقال لقالوا ثم أخذ يسوقها فاستيقظ وعلى وجهه نور وبهجة وعاش بعد ذلك ثمانيا وعشرين ليلة لا يستطعم طعاما ولا شرابا من أجل تلك التفلة وبركتها والخطبة التي فيها هذه الكلمات تعرف بالمنامية ومولده وموته بميافارقين قيل ومات وعمره دون الأربعين ورؤي بعد موته في المنام فقيل له ما فعل الله بك فقال دفع إلى رقعة فيها سطران بالأحمر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ان أمن لك من قبل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يوم أضحى لك أمن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صفح لا يحسن عن م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ما يحسن عن جا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ستيقظ الرائي وهو يحفظهما  وفيها علي بن النعمان بن محمد قاضي القضاة بالديار المصرية ولي بعد أبيه وكان شيعيا غاليا وشاعرا مجودا  وفيها الحافظ أبو الفتح الأزدي محمد بن الحسين بن أحمد الموصلي نزيل بغداد صنف في علوم الحديث وفي الضعفاء وحدث عن أبي يعلى ومحمد بن جرير الطبري وطبقتهما وضعفه البرقاني  وفيها أبو بكر الربعي محمد بن سليمان الدمشقي البندار  روى عن أحمد بن عامر ومحمد بن الفيض الغساني وطبقتهما وتوفي في ذي الحجة  سنة خمس وسبعين وثلثمائة   فيها كما قال ابن الأثير خرج من البحر طائر أكبر من الفيل بعمان وصاح بصوت عال قد قرب الأمر ثلاث مرات ثم غاص في البحر فعل ذلك ثلاث مرات ثم غاب فلم يعد انتهى  وفيها توفي أبو زرعة الرازي الصغير أحمد بن الحسين الحافظ رحل وطوف وجمع وصنف وسمع من أبي حامد بن بلال والقاضي المحاملي وطبقتهما قال الخطيب كان حافظا متقنا جمع الأبواب والتراجم  وفيها البحيري بفتح الموحدة وكسر الحاء المهملة نسبة إلى جده وهو أبو الحسن أحمد بن محمد بن جعفر النيسابوري سمع بن خزيمة ومحمد بن محمد الباغندي وطبقتهما واستملى عليه الحاكم  وفيها حسينك الحافظ أبو أحمد الحسين بن علي بن محمد بن يحيى التميمي النيسابوري روى عن ابن خزيمة والسراج عمر بن أبي غيلان وعبد الله بن زيدان والكبار ومنه الحاكم والبرقاني وكان ثقة حجة محتشما توفي في ربيع الآخر قال الحاكم صحبته حضرا وسفرا نحو ثلاثين سنة فما رأيته ترك قيام الليل وكان يقرأ كل ليلة سبعا وأخرج مرة عن نفسه عشرة إلى الغز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عسكري أبو عبد الله الحسين بن محمد بن عبيد الدقاق روى عن محمد بن يحيى المروزي ومحمد بن عثمان بن أبي شيبة وطبقتهما  وفيها أبو مسلم بن مهران الحافظ العابد العارف عبد الرحمن بن محمد بن عبد الله بن مهران البغدادي روى عن البغوي وأبي عروبة وطبقتهما وعنه الدار قطني والحاكم وكان ثقة زاهدا رحل إلى خراسان والشام والجزيرة ثم دخل بخارى وأقام بتلك الديار نحوا من ثلاثين سنة وصنف المسند ثم تزهد وانقبض عن الناس وجاور بمكة وكان يجتهد أن لا يظهر للمحدثين ولا لغيرهم قال ابن الفوارس صنف أشياء كثيرة وكان ثقة زاهدا ما رأينا مثله  وفيها الخرقي أبو القاسم عبد العزيز بن جعفر البغدادي روى عن أحمد بن الحسن الصوفي والهيثم بن خلف الدوري وكان ثقة  وفيها أبو القاسم عبد العزيز بن عبد الله بن محمد بن عبد العزيز الداركي بفتح الراء نسبة إلى دارك من قرى أصبهان درس بنيسابور مدة ثم سكن بغداد وكانت له حلقة للفتوى وانتهت إليه رياسة المذهب ببغداد تفقه على أبي إسحق المروزي وتفقه عليه الشيخ أبو حامد الإسفراييني بعد موت شيخه أبي الحسين بن المرزبان وقال ما رأيت أفقه منه وقال الخطيب كان ثقة أثنى عليه الدار قطني وقال ابن أبي الفوارس كان يتهم بالاعتزال انتهى  وهو صاحب وجه في المذهب وحدث عن جده لأمه الحسن بن محمد الداركي وتوفي في شوال وهو في عشر الثمانين  وفيها أبو حفص بن الزيات عمر بن محمد بن علي البغدادي قال ابن أبي الفوارس كان ثقة متقنا جمع أبوابا وشيوخا وقال البرقاني ثقة مصنف وروى عن إبراهيم بن شريك والفريابي وطبقتهما ومات في جمادى الآخرة وله تسع وثمانون سنة  وفيها الأبهري كالأحمدي نسبة إلى أبهر قرية قرب زنجان وقرية بأصبهان أيضا لم أدر من أيهما هذا وهو القاضي أبو بكر محمد بن عبد الله بن محمد التمي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يخ المالكية العراقيين وصاحب التصانيف توفي في شوال وهو في عشر التسعين وسمع الكثير بالشام والعراق والجزيرة وروى عن الباغندي وعبد الله بن بدران البجلي وطبقتهما وسئل أن بلى قضاء القضاة فامتنع  وفيها الميانجي بالفتح ومثناة تحتية وفتح النون وبالجيم نسبة إلى ميانج موضع بالشام القاضي أبو بكر يوسف بن القاسم الشافعي المحدث نزيل دمشق ناب في القضاء مدة عن قاضي بني عبيد أبي الحسن علي بن النعمان وحدث عن أبي خليفة الجمحي وعبدان وطبقتهما ورحل إلى الشام والجزيرة وخراسان والعراق وتوفي في شعبان وقد قارب التسعين  سنة ست وسبعين وثلثمائة   شرعت دولة بني بويه تضعف فمال العسكر عن صمصام الدولة إلى أخيه شرف الدولة فذل الصمصام وسافر إلى أخيه راضيا بما يعامله به فدخل وقبل الأرض مرات فقال له شرف الدولة كيف أنت أوحشتنا ثم اعتقله فوقع بين الديلم وكانوا تسعة عشر ألفا وبين الترك وكانوا ثلاثة آلاف فالتقوا فانهزمت الديلم وقتل منهم ثلاثة آلاف وحفت الترك بشرف الدولة وقدموا به بغداد فأتاه الطائع يهنئه ثم خفي خبر صمصام الدولة وأكحل فلم تطل لشرف الدولة مدة  وفيها توفي أبو إسحق المستملى إبراهيم بن أحمد البلخي سمع الكثير وخرج لنفسه معجما وحدث بصحيح البخاري مرات عن الفربري وكان ثقة صاحب حديث  وفيها أبو سعيد السمسار الحسن بن جعفر بن الوضاح البغدادي الحربي الخرقي حدث عن محمد بن يحيى المروزي وأبي شعيب الحراني وطبقتهما قال العقيقي فيه تساه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الجراحي علي بن الحسن البغدادي القاضي المحدث روى عن حامد بن شعيب والباغندي قال البرقاني اتهم في روايته عن حامد  وفيها أبو الحسن البكائي نسبة إلى البكا بطن من بني عامر بن صعصعة على ابن عبد الرحمن الكوفي شيخ الكوفة روى عن مطين وأبي حصين الوادعي وطائفة وعاش أكثر من تسعين سنة  وفيها ابن شنبك أبو القاسم عمر بن محمد بن إبراهيم البجلي البغدادي القاضي روى عن محمد بن حبان والباغندي وجماعة وعاش خمسا وثمانين سنة  وفيها قسام الحارثي من أهل بلغينا بجبل سنبر كان ترابا ثم انتقلت الأحوال به وصار مقدم الأحداث والشباب بدمشق وكثرت أعوانه حتى غلب على دمشق حتى لم يبق للنائب معه أمر فسار جيش من مصر لقصده ولمحاربته فضعف أمر قسام واختفى ثم استأمن فقيدوه وبعث إلى مصر في هذا العام فعفى عنه وخمل أمره  وفيها أبو عمرو بن حمدان الحيري وهو محمد بن أحمد بن حمدان بن علي النيسابوري النحوي مسند خراسان توفي في ذي القعدة وله ثلاث وتسعون سنة سمه بنيسابور ونسا والموصل وجرجان وبغداد والبصرة روى عن الحسن بن سفيان وزكريا الساجي وعبدان وخلائق وكان مقرئا عارفا بالعربية له بصر بالحديث وقدم في العبادة كان المسجد فراشه ثلاثين سنة ثم لما ضعف وعمى حولوه  وفيها أبو بكر الرازي محمد بن عبد الله بن عبد العزيز شادان الصوفي الواعظ والد المحدث أبي مسعود أحمد بن محمد البجلي الرازي روى عن يوسف بن الحسين الرازي وابن عقدة وطائفة وهو صاحب مناكير وغرائب ولا سيما في حكايات الصوفية قاله في العبر وقال في المغنى طعن فيه الحاكم ولأبي عبد الرحمن السلمي عنه عجائب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نحاس المصري واسمه أحمد بن محمد بن عيسى بن الجراح أبو العباس الحافظ نزيل نيسابور قال ابن ناصر الدين كان أحد الحفاظ المبرزين والثقات المجودين انتهى  سنة سبع وسبعين وثلثمائة   فيها رفع شرف الدولة عن العراق مظالم كثيرة فمن ذلك أنه رد على الشريف أبي الحسن محمد بن عمر جميع أملاكه وكان مغلها في العام ألفي ألف وخمسمائة ألف درهم وكان الغلاء ببغداد فوق الوصف  وفيها توفي أبيض بن محمد بن أبيض بن أسود الفهري المصري روى عن النسائي مجلسين وهو آخر من روى عنه  وفيها لإسحق بن المقتدر بالله توفي في ذي القعدة عن ستين وصلى عليه ولده القادر بالله الذي ولى الخلافة بعد الطائع لله  وفيها أمة الواحد ابنة القاضي أبي عبد الله الحسين بن إسماعيل المحاملي حفظت القرآن والفقه والنحو والفرائض والعلوم وبرعت في مذهب الشافعي وكانت تفتي مع أبي علي بن أبي هريرة  وفيها أبو علي الفارسي الحسن بن محمد بن عبد الغفار النحوي صاحب التصانيف ببغداد في ربيع الأول وله تسع وثمانون سنة وكان متهما بالاعتزال وقد فضله بعضهم على المبرد وكان عديم المثل قاله في العبر وقال ابن خلكان كان إمام وقته في علم النحو ودار البلاد وأقام بحلب عند سيف الدولة بن حمدان مدة وكان قدومه في سنة إحدى وأربعين وثلثمائة وجرت بينه وبين أبي الطيب المتنبي مجالس ثم انتقل إلى بلاد فارس وصحب عضد الدولة بن بويه وتقدم عنده وعلت منزلته حتى قال عضد الدولة أنا غلام أبي علي في النحو وصنف له كتاب الإيضاح والتكملة ويحكى أنه كان يوما في ميدان شيراز يساير عض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ولة فقال له لم انتصب المستثنى في قولنا قام القوم إلا زيدا فقال الشيخ بفعل مقدر فقال له كيف تقديره فقال أستثني زيدا فقال له عضد الدولة هلا رفعته وقدرت امتنع زيد فانقطع الشيخ وقال هذا الجواب ميداني ثم انه لما رجع إلى منزله وضع في ذلك كلاما وحمله إليه فاستحسنه وذكر في كتاب الإيضاح أنه بالفعل المتقدم بتقوية إلا وحكى أبو القسم بن أحمد الأندلسي قال جرى ذكر الشعر بحضرة أبي علي وأنا حاضر فقال إني لأغبطكم على قول الشعر فإن خاطري لا يوافقني على قوله مع تحقيقي العلوم التي هي من مواده فقال له رجل فما قلت قط شيئا منه قال ما أعلم أن لي شعرا إلا ثلاثة أبيات في المشيب وهي قو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ضبت الشيب لما كان عي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ضب الشيب أولى أن يعا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أخضب مخافة هجر خ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عيبا خشيت ولا عتا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ن المشيب بدا ذمي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يرت الخضاب له عقا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يل إن السبب في استشهاده في باب كان من كتاب الإيضاح ببيت أبي تمام الطائي وهو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ان مرعى عزمه وهمو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وض الأماني لم يزل مهز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م يكن ذلك لأن أبا تمام يستشهد بشعره لكن عضد الدولة كان يحب هذا البيت وينشده كثيرا فلهذا استشهد به في كتابه ومن تصانيفه كتاب التذكرة وهو كبير وكتاب المقصور والممدود وكتاب الحجة في القراءات وكتاب الإغفال فيما أغفله الزجاج من المعاني وكتاب العوامل المائة وكتاب المسائل الحلبيات وكتاب المسائل البغداديات وكتاب المسائل الشيرازيات وكتاب البصرية وكتاب المسائل المجلسيات وغير ذلك وكان مولده سنة ثمان وثمانين ومائتين وتوفي في يوم الأحد لسبع عشرة ليلة خلت من شهر ربيع الآخر ببغداد ودفن بالشونيزية ويقال له الفسوى بفتح الفاء والسين المهملة وبعدها واو نسبة إلى مدينة فسا من أعمال فارس انتهى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لولو الوراق أبو الحسن علي بن محمد بن أحمد بن نصير الثقفي البغدادي الشيعي روى عن إبراهيم بن شريك وحمزة الكاتب والفريابي وطبقتهم توفي في المحرم وله ست وتسعون سنة وكان ثقة يحدث بالأجرة  وفيها أبو الحسن الأنطاكي علي بن محمد بن إسماعيل المقرئ الفقيه الشافعي قرأ على إبراهيم بن عبد الرزاق والأنطاكي بالروايات ودخل الأندلس ونشر بها العلم فقال ابن الفرضي أدخل الأندلس علما جما وكان رأسا في القراءات لا يتقدمه فيها أحد مات بقرطبة في ربيع الأول وله ثمان وسبعون سنة قاله في العبر وقال الأسنوي ولد بأنطاكية سنة تسع وتسعين ومائتين ودخل الأندلس سنة اثنتين وخمسين وثلثمائة انتهى  وفيها أبو طاهر الأنطاكي محمد بن الحسن بن علي المقرئ المحقق قال أبو عمرو الداني هو أجل أصحاب إبراهيم بن عبد الرزاق وأضبطهم روى عنه القراءات جماعة من نظرائه قال ابن غلبون توفي قبل الثمانين بيسير  وفيها أبو أحمد الغطريفي بكسر أوله الطاء وآخره فاء نسبة إلى غطريف جد محمد بن أحمد بن الحسين بن القسم بن السرى الظريف الجرجاني الرباطي الحافظ توفي في رجب عن سن عالية روى عن أبي خليفة وعبد الله بن ناجية وابن خزيمة وطبقتهم وكان ثقة صواما قواما متقنا مصنفا صنف المسند الصحيح وغيره  وفيها محمد بن زيد بن علي بن جعفر بن مروان أبو عبد الله البغدادي نزيل الكوفة روى عن عبد الله بن ناجية وحامد بن شع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 وسبعين وثلثمائة   فيها أمر الملك شرف الدولة برصد الكواكب كما فعل المأمون وبنى لها هيكلا بدار السلطنة  وفيها كما قال السيوطي في تاريخ الخلفاء اشتد الغلاء ببغداد جدا وظهر الموت بها ولحق الناس بالبصرة حر وسموم تساقط الناس منه وجاءت ريح عظيمة بفم الصلح حرقت دجلة حتى ذكر أنه بانت أرضها وغرق كثير من السفن واحتملت زورقا منحدرا وفيه دواب وطرحت ذلك في أرض خوخى فشوهد بعد أيام انتهى  وفيها توفي بشر بن محمد بن محمد بن ياسين القاضي أبو القسم الباهلي النيسابوري توفي في رمضان وقد جلس وأملى عن السراج وابن خزيمة  وفيها تبوك بن الحسن بن الوليد أبو بكر الكلابي المعدل أخو عبد الوهاب روى عن سعيد بن عبد العزيز الحلبي وطبقته  وفيها الخليل بن أحمد بن محمد أبو سعيد السجزى القاضي الفقيه الحنفي الواعظ قاضي سمرقند وبها مات عن تسع وثمانين سنة روى عن السراج وأبي القسم البغوي وخلق  وفيها أبو نصر السراج عبد الله بن علي الطوسي الزاهد شيخ الصوفيه وصاحب كتاب اللمع في التصوف روى عن جعفر الخلدي وأبي بكر محمد بن داود الدقي قال الذهبي كان المنظور إليه في ناحيته في الفتوة ولسان القوم مع الاستظهار بعلم الشريعة وقال السخاوي كان على طريقة السنة قال خرجت مع أبي عبد الله الروزباري لنلقى أنبليا الراهب بصور فتقدمنا إلى ديره وقلنا له ما الذي حبسك ههنا قال أسرتني حلاوة قول الناس لي يا راهب انتهى وتوفي في ر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باجي الحافظ المحقق أبو محمد عبد الله بن محمد بن علي اللخمي الإشبيلي الثقة الحجة سمع مر بن لبابة وأسلم بن عبد العزيز وطبقتهما ومنه جماعة من الأقران ومات في رمضان وله سبع وثمانون سنة قال ابن الفرضي لم أجد أحدا أفضله عليه في الضبط رحلت إليه مرتين  وفيها أبو الفتح عبد الواحد بن أحمد بن مسرور البلخي الحافظ نزيل مصر توفي في ذي الحجة روى عن الحسين بن محمد المطبقي وأحمد بن سليمان بن زربان الكندي وطبقتهما وروى عنه الحافظ عبد الغني الأزدي وآخرون وهو من الثقات  وفيها أبو بكر المفيد محمد بن أحمد بن محمد بن يعقوب بجرجرايا وكان يفهم ويحفظ ويذاكر وهو بين الضعف واتهمه بعضهم روى عن أبي شعيب الحراني وأقرانه وعاش أربعا وتسعين سنة  وفيها أبو بكر الوراق محمد بن إسماعيل بن العباس البغدادي المستملى اعتنى به أبوه وأسمعه من الحسن بن الطيب البلخي وعمر بن أبي غيلان وطبقتهما وعاش خمسا وثمانين سنة وكان صاحب حديث ثقة  وفيها محمد بن بشر أبو سعيد البصري ثم النيسابوري الكراييسي نسبة إلى بيع الكراييس وهي الثياب المحدث الفاضل روى عن أبي لبيد السامي وابن خزيمة والبغوي وكان ثقة صالحا  وفيها محمد بن العباس بن محمد أبو عبد الله بن أبي ذهل العصمي الضبي الهروي أحد الرؤساء الأجواد وكانت أعشار غلاته تبلغ ألف حمل وعرضت عليه ولايات جليلة فامتنع وكان ملك هراة من تحت أوامره سموه في قميص فمات شهيدا في صفر وله أربع وثمانون سنة روى عن يحيى بن صاعد وأقرانه وقال ابن ناصر الدين هو الفقيه الشافعي كان حافظا نبيلا من الأخيار وذوي الأقد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الية والبر والإشارة وكان يمون خمسة آلاف بيت ونيفا بهراة ولم نسمع بحصول ذلك لأحد من أمثاله سواه رحمه الله انتهى  وفيها أبو بكر محمد بن عبيد الله بن الشخير الصيرفي البغدادي ببغداد روى عن عبد الله بن إسحق المدايني والباغندي توفي في رجب وله بضع وثمانون سنة  وفيها أبو أحمد الحاكم محمد بن محمد بن أحمد بن إسحق النيسابوري الكراييسي الحافظ الثقة المأمون أحد أئمة الحديث وصاحب التصانيف روى عن ابن خزيمة والباغندي ومحمد بن المجدر وعبد الله بن زيدان البجلي ومحمد بن الفيض الغساني وطبقتهم وأكثر الترحال وكتب ما لا يوصف قال الحاكم بن البيع أبو أحمد الحافظ إمام عصره في الصنعة توفي في شهر ربيع الأول وله ثلاث وتسعون سنة صنف على الصحيحين وعلى جامع الترمذي وألف كتاب الكنى وكتاب العلل وكتاب الشروط والمخرج على كتاب المزني وولى قضاء الشاش ثم قضاء طوس ثم قدم نيسابور ولزم مسجده وأقبل على العبادة والتصنيف وكف بصره قبل موته بسنتين وهذا غير صاحب المستدرك بل هو شيخ ذاك وسيأتي ذكر ذلك إن شاء الله تعالى  وفيها القسم بن الجلاب الفقيه المالكي صاحب القاضي أبي بكر الأبهري ألف كتاب التفريع وكتاب مسائل الخلاف وفي اسمه أقوال  وفيها الحافظ الكبير يحيى بن ملك بن عائذ الأندلسي أبو زكريا كان حافظا كبيرا عالما أحد الأعيان توفي بالأندلس في شعبان  وفيها ابن نبال أبو الحسن علي بن محمد بن نبال البغدادي الحافظ المشهور تعلم الخط كبيرا ورزق من الفهم والمعرفة شيئا كثيرا قاله ابن ناصر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تسع وسبعين وثلثمائة   فيها توفي أبو حامد أحمد بن محمد بن أحمد بن باكويه النيسابوري سمع محمد بن شاذل والسراج وجماعة وهو صدوق  وفيها علي بن أحمد بن عمر أبو الحسن السرخسي الثقة الضابط كان حافظا كتب الكثير ولم يحدث إلا بشيء يسير قاله ابن ناصر الدين  وفيها شرف الدولة سلطان بغداد ابن السلطان عضد الدولة الديلمي كان فيه خير وقلة ظلم مرض بالاستسقاء ومات في جمادى الآخرة وله تسع وعشرون سنة وتملك بغداد سنتين وثمانية أشهر وولى بعده أخوه أبو نصر  وفيها محمد بن أحمد بن العباس أبو جعفر الجوهري البغدادي نقاش الفضة كان من كبار المتكلمين وهو عالم الأشعرية في وقته وعنه أخذ أبو علي بن شاذل علم الكلام توفي في المحرم وله سبع وثمانون سنة روى عن محمد بن محمد الباغندي وجماعة  وفيها أبو بكر الزبيدي بضم الزاي وفتح الموحدة وبدال مهملة بعد الياء نسبة إلى زبيد واسمه منبه بن صعب بن سعد العشيرة بن مذحج محمد بن الحسن بن عبيد الله بن مذحج بضم الميم وسكون الذال المعجمة وكسر الحاء المهملة وبعدها جيم اسم أكمة حمراء باليمن ولد عليها أد فسمي باسمها كان صاحب الترجمة شيخ الأندلس بل وغيرها في العربية قال ابن خلكان هو نزيل قرطبة وكان واحد عصره في علم النحو وحفظ اللغة وكان أخبر أهل زمانه بالإعراب والمعاني والنوادر أي علم السير والأخبار ولم يكن بالأندلس في فنه مثله في زمانه وله كتب تدل على وفور علمه منها مختصر كتاب العين وكتاب طبقات النحويين واللغويين بالمشرق والأندلس من زمن أبي الأسود الدؤلي إلى زمن شيخه أبي عبد الله النحوي الرياحي وله كتاب هتك ستور الملحدين وكت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حن العامة وكتاب الواضح في العربية وهو مفيد جدا وكتاب الأبنية في النحو ليس لأحد مثله واختاره الحكم المستنصر بالله صاحب الأندلس لتأديب ولده ولي عهده هشام المؤيد بالله فكان الذي علمه الحساب والعربية ونفعه نفعا كثيرا ونال أبو بكر الزبيدي به دنيا عريضة وتولى قضاء إشبيلية وخطة الشرطة وحصل له نعمة ضخمة لبسها بنوه من بعده زمانا وكان الزبيدي شاعرا كثير الشعر فمن ذلك قوله في أبي مسلم بن ف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ا مسلم إن الفتى بجن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قوله لا بالمراكب واللب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س ثياب المرء تغنى قلا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ان مقصورا على قصر النف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س يفيد العلم والحلم والح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ا مسلم طول القعود على الكر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في صحبة الحكم المستنصر وترك جاريته بإشبيلية فاشتاق إليها واستأذنه في العود إليها يأذن له فكتب إل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حك يا سلم لا ترا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بد للبين من زما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حسبيني صبرت إ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صبر ميت على النزا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خلق الله من عذ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د من وقفة الودا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بينها والحمام ف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 المنامات والنوا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يفترق شملنا وشي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دما كان ذا اجتما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ل شمل إلى افتر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شعب إلى انصدا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ل قرب إلى ود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وصل إلى انقط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كثيرا ما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فقر في أوطاننا غر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ال في الغربة أوط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أرض شيء كلها واح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اس إخوان وجير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سليمان بن زبر المحدث الحافظ الثقة الجليل محمد بن القاضي عبد الله بن أحمد بن ربيعة الربعي الدمشقي مات في جمادى الأولى روى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القسم البغوي وجماهر الزملكاني ومحمد بن الربيع الجيزي وخلق وصنف التصانيف المفيدة وممن أخذ عنه تمام الرازي وعبد الغني بن سعيد ومحمد بن عوف المزني  وفيها محمد بن المظفر بن موسى بن عيسى أبو الحسين البغدادي وله ثلاث وتسعون سنة توفي في جمادى الأولى وكان من أعيان الحفاظ سمع من أحمد بن الحسن الصوفي وعبد الله بن زيدان ومحمد بن خزيم وطبقتهم بالعراق والجزيرة والشام ومصر وكان يقول عندي من الباغندي مائة ألف حديث قال ابن ناصر الدين كان محدث العراق حافظا ثقة نبيلا مكثرا متقنا يميل إلى التشيع قليلا انتهى  وفيها غندر النجار أبو بكر محمد بن جعفر بن العباس روى عن ابن المجدر وابن صاعد وعنه الحسن بن محمد الخلال وكان يحفظ قاله ابن برداس  وفيها محمد بن النضر أبو الحسين الموصلي النحاس الذي روى ببغداد معجم أبي يعلى عنه قال البرقاني واه لم يكن ثقة  سنة ثمانين وثلثمائة   فيها توفي أبو نصر أحمد بن الحسين بن مروان الضبي المرواني النيسابوري في شعبان روى عن السراج وابن خزيمة  وفيها أبو العباس الصندوقي أحمد بن محمد بن أحمد النيسابوري روى عن محمد بن شاذل وابن خزيمة وشاخ فتفرد بالرواية عن بضعة عشر شيخا  وفيها سهل بن أحمد الديباجي روى عن ابن خليفة وغيره ولكنه رافضي كذاب  وفيها أحمد بن منصور بن ثابت الشيرازي أبو العباس أحد الحفاظ الرحالين ذكر الدار قطني أنه أدخل أحاديث على جماعة من الرواة لكن يحيى بن منده ذكر أن ذلك فعل آخر يقال له أحمد بن منصور سواه قاله ابن ناصر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حسن بن علي بن عمرو البصري أبو محمد غلام الزهري كان حافظا ناقدا مجودا قاله ابن ناصر الدين  وفيها طلحة بن محمد بن جعفر أبو القسم الشاهد المعدل المقرئ تلميذ ابن مجاهد روى عن أبي عمر بن غيلان وطبقته لكنه معتزلي  وفيها أبو عبد الله محمد بن أحمد بن محمد بن يحيى بن مفرج الأموي مولاهم القرطبي الحافظ الثقة محدث الأندلس رحل وسمع أبا سعيد بن الأعرابي وخيثمة وقاسم بن أصبغ وطبقتهم وكان وافر الحرمة عند صاحب الأندلس صنف له عدة كتب فولاه القضاء توفي في رجب وله ست وتسعون سنة قال الحميدي من تصانيفه فقه الحسن البصري في سبع مجلدات وفقه الزهري في أجزاء عديدة  وفيها يعقوب بن يوسف بن كلس الوزير الكامل أبو الفرج وزير صاحب مصر العزيز بالله وكان يهوديا بغداديا عجبا في الدهاء والفطنة والمكر وكان يتوكل للتجار بالرملة فانكسر وهرب إلى مصر فأسلم بها واتصل بالأستاذ كافور ثم دخل المغرب ونفق على المعز وتقدم عنده ولم يزل في ارتقاء إلى أن مات وله اثنتان وستون سنة وكان عظيم الهيئة وافر الحشمة عالي الهمة وكان معلومه على مخدومه في السنة مائة ألف دينار وقيل أنه خلف أربعة آلاف مملوك بيض وسود ويقال إنه حسن إسلامه قاله في العبر  سنة إحدى وثمانين وثلثمائة   فيها تم أمور هائلة وكان أبو نصر الذي ولى مملكة بغداد شبا حزما والطائع لله ضعيفا ولاه السلطنة ولقبه بهاء الدولة فلما كان في شعبان وأمر الخليفة الطائع بحبس أبي الحسين بن المعلم وكان من خواص بهاء الدولة فعظم على بهاء الدولة ذلك ثم دخل على الطائع للخدمة فلما قرب قبل الأرض وجلس على كر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قدم أصحابه فشحطوا الطائع من السرير بحمائل سيفه ولفوه في كساء وحمل إلى دار المملكة وكتب عليه بخلعه نفسه وتسليم الأمر إلى القادر فاختبطت بغداد وظن الأجناد أن القبض على بهاء الدولة من جهة الطائع فوقعوا في النهب ثم إن بهاء الدولة أمر بالنداء بخلافة القادر بالله وأنفذ إلى القادر بالله سجل بخلع الطائع لله وهو بالبطايح وأخذوا جميع ما في دار الخلافة حتى الرخام والأبواب ثم ابيحت للرعاع فقلعوا الشبابيك وأقبل القادر بالله أحمد بن الأمير إسحق بن المقتدر وله يومئذ أربع وأربعون سنة وكان أبيض كث اللحية كثير التهجد والخير والبر صاحب سنة وجماعة وكان من جملة من حضر إهانة الطائع وخلعه الشريف الرضي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سيت أرحم من قد كنت أغبط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تقارب بين العز واله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ظر كان بالسراء يضحك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قرب ما عاد بالضراء يبكي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حمد بن الحسين بن مهران الأستاذ أبو بكر الأصبهاني ثم النيسابوري المقرئ العبد الصالح مجاب الدعوة ومصنف كتاب الغاية في القراءة قرأ بدمشق على أبي النضر الأخرم وببغداد علي النقاش وأبي الحسن بن بويان وطائفة وسمع من السراج وابن خزيمة وطبقتهما قال الحاكم كان إمام عصره في القراءات وأعبد الناس ممن رأينا في الدنيا وكان مجاب الدعوة توفي في شوال وله ست وثمانون سنة وله كتاب الشامل في القراءات وهو كتاب كبير  وفيها جوهر القائد أبو الحسن الرومي مولى المعز بالله ومقدم جيشه وظهيره ومؤيد دولته وموطد الممالك له وكان عاقلا سايسا حسن السيرة في الرعية على دين مواليه ولم يزل عالي الرتبة نافذ الكلمة إلى أن مات وجرت له فصول في أخذ مصر يطول ذكرها من ذلك ما ذكره ابن خلكان أن القائد جوهر وصل إلى الجيزة وابتدأ في القتال في الحادي عشر من شعبان سنة ثمان وخمسين فأسرت رجال وأخذت خيل ومضى جوهر إلى مينة الصيادين وأخذ المخاضة بمينة شلق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ستمال إلى جوهر جماعة من العسكر في مراكب وجعل أهل مصر على المخاضة من يحفظها فلما رأى ذلك جوهر قال لجعفر بن فلاح لهذا اليوم أرادك المعز فعبر عريانا في سراويل وهو في مركب ومعه الرجال خوضا حتى خرجوا إليهم ووقع القتال فقتل خلق من الأخشيدية وأتباعهم وانهزمت الجماعة في الليل ودخلوا مصر وأخذوا ما قدروا عليه من دورهم وخرج حرمهم مشاة ودخلن علي الشريف أبي جعفر في مكاتبة القائد بإعادة الأمان فكتب إليه يهينه بالفتح وسأله إعادة الأمان وجلس الناس عنده ينتظرون الجواب فعاد إليهم بأمانه وحضور رسوله ومعه بند أبيض وطاف على الناس يؤمنهم ويمنع من النهب فهدأ البلد وفتحت الأسواق وسكن الناس كأن لم تكن قتنة فلما كان آخر النهار ورد رسوله إلى أبي جعفر بأن تعمل على لقائي يوم الثلاثاء لسبع عشرة ليلة خلت من شعبان بجماعة الأشراف والعلماء ووجوه البلد فانصرفوا متأهبين لذلك ثم خرجوا ومعهم الوزير جعفر وجماعة من الأعيان إلى الجيزة والتقوا القائد ونادى مناد ينزل الناس كلهم إلا الشريف والوزير فنزلوا وسلموا عليه واحدا واحدا والوزير عن شماله والشريف عن يمينه ولما فرغوا من السلام ابتدأوا في دخول البلد فدخلوا من زوال الشمس وعليهم السلاح والعدد ودخل جوهر بعد العصر وطبوله وبنوده بين يديه وعليه ثوب ديباج مثقل وتحته فرس أصفر وشق في مصر ونزل في مناخه موضع القاهرة اليوم واختط موضع القاهرة ولما أصبح المصريون حضروا إلى القائد للهناء فوجدوه قد حفر أساس القصر بالليل وكان فيه زورات جاءت غير معتدلة فلم تعجبه ثم قال حفرت في ساعة سعيدة فلا أغيرها وأقام عسكره يدخل البلد سبعة أيام أولها الثلاثاء المذكور وبادر جوهر بالكتاب إلى مولاه يبشره بالفتح وأنفذ إليه رءوس القتلى في الوقعة وقطع خطبة بني العباس عن منابر الديار المصرية وكذلك اسمهم من على السكة وعوض عن ذلك باسم مولاه المع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زال الشعار الأسود وألبس الخطباء الثياب البيض وجعل يجلس بنفسه في كل يوم سبت للمظالم يحضره الوزير والقاضي وجماعة من أكابر الفقهاء وفي يوم الجمعة ثامن ذي القعدة أمر جوهر بالزيادة عقيب الخطبة اللهم صل على محمد المصطفى وعلى علي المرتضى وعلى فاطمة البتول وعلى الحسن والحسين سبطي الرسول الذين أذهب الله عنهم الرجس وطهرهم تطهيرا اللهم وصل على الأئمة الطاهرين آباء أمير المؤمنين وفي يوم الجمعة ثامن عشر شهر ربيع الآخر سنة تسع وخمسين صلى القائد في جامع طولون بعسكر كثير وخطب عبد السميع بن عمر العباسي الخطيب وذكر أهل البيت وفضائلهم رضي الله عنهم ودعا للقائد جوهر وجهر القراءة ببسم الله الرحمن الرحيم وقرأ سورة الجمعة والمنافقين في الصلاة وأذن بحي على خير العمل وهو أول ما أذن به بمصر ثم أذن به في سائر المساجد وقنت الخطيب في صلاة الجمعة وفي جمادى الأولى من السنة المذكورة أذنوا في جامع مصر العتيق بحي على خير العمل وسر القائد جوهر بذلك وكتب إلى المعز يبشره بذلك ولما دعا الخطيب على المنبر للقائد جوهر أنكر عليه وقال ليس هذا رسم موالينا وشرع في عمارة الجامع بالقاهرة وفرغ من بنائه في سابع شهر رمضان سنة إحدى وستين وجمع فيه الجمعة وأظن هذا الجامع المعروف بالأزهر انتهى ملخصا  وفيها سعد الدولة أبو المعالي شريف بن سيف الدولة علي بن عبد الله بن حمدان التغلبي صاحب حلب توفي في رمضان وقد نيف على الأربعين وولى بعده ابنه سعد فلما مات ابنه انقرض ملك سيف الدولة من ذريته  وفيها عبد الله بن أحمد بن حمويه بن يوسف بن أعين أبو محمد السرخسي المحدث الثقة روى عن الفربري صحيح البخاري وروى عن عيسى بن عمر السمرقندي كتاب الدارمي وروى عن إبراهيم بن خريم مسند عبد بن حميد وتفسيره وتوفي في ذي الحجة وله ثمان وثمانو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جوهري أبو القسم عبد الرحمن بن عبد الله المصري المالكي الذي صنف مسند الموطأ توفي في رمضان  وفيها أبو عدي عبد العزيز بن علي بن محمد بن إسحق المصري المقرئ الحاذق المعروف بابن الإمام قرأ على أبي بكر بن سيف صاحب أبي يعقوب الأزرق وكان محققا ضابطا لقراءة ورش وحدث عن محمد بن زبان وابن قديد وتوفي في شهر ربيع الأول  وفيها أبو محمد بن معروف قاضي القضاة عبد الله بن أحمد بن معروف البغدادي قال الخطيب كان من أجلاد الرجال وألبائهم مع تجربة وحنكة وفطنة وعزيمة ماضية وكان يجمع وسامة في منظره وظرفا في ملبسه وطلاقه في مجلسه وبلاغة في خطابه ونهضة بأعباء الأحكام وهيبة في القلوب وقال العتيقي كان مجردا في الاعتزال انتهى قال في العبر قلت ولد سنة ست وثلثمائة وسمع من يحيى بن صاعد وأبي حامد الحضرمي وجماعة وتوفي في صفر انتهى  وفيها أبو الفضل عبيد الله بن عبد الرحمن بن محمد الزهري العوفي البغدادي سمع إبراهيم بن شريك الأسدي والفريابي وعبد الله بن إسحق المدايني وطائفة ومات في أحد الربيعين وله إحدى وتسعون سنة قال عبد العزيز الأزجي هو شيخ ثقة مجاب الدعاء  وفيها ابن المقري أبو بكر محمد بن إبراهيم بن علي الأصبهاني الحافظ الثقة صاحب الرحلة الواسعة أول سماعه بعد ثلثمائة فأدرك محمد بن نصير المديني ومحمد بن علي الفرقدي صاحبي إسماعيل بن عمرو البجلي ثم رحل ولقي أبا يعلى وعبدان وطبقتهما قال أبو نعيم الحافظ كان محدثا كبيرا ثقة صاحب مسانيد سمع ما لا يحصى كثرة وقال ابن ناصر الدين كان محدثا ثقة كبيرا من المكثرين وله المعجم الكبير وكتاب الأربعين انتهى توفي في شوال عن ست وتسعين سنة  وفيها قاضي الجماعة أبو بكر محمد بن يبقى بن زرب القرطبي المالك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احب التصانيف وأحفظ أهل زمانه لمذهب مالك سمع قاسم بن أصبغ وجماعة وولى القضاء سنة سبع وستين وثلثمائة وإلى أن مات وكان المنصور بن أبي عامر يعظمه ويجلسه معه  وفيها ابن دوست أبو محمد بن يوسف العلاف ببغداد روى عن البغوي وجماعة  سنة اثنتين وثمانين وثلثمائة   كان أبو الحسن بن المعلم الكوكبي قد استولى على أمور السلطان بهاء الدولة كلها فمنع الرافضة من عمل المأتم يوم عاشوراء الذي كان يعمل نحوا من ثلاثين سنة وغلت الأسعار بالكرخ حتى بيع رطل من الخبز بأربعين درهما والجوزة بدرهم  وفيها شغبت الجند وعسكروا وبغثوا يطلبون من بهاء الدولة أن يسلم إليهم ابن المعلم وصمموا على ذلك إلى أن قال به رسولهم أيها الملك اختر بقاءه أو بقاءك فقبض حينئذ وعلى أصحابه فما زالوا به حتى رحمه الله وكذلك قتلت بقية أصحابه  وفيها توفي أبو أحمد العسكري بفتح العين المهملة وسكون السين المهملة وفتح الكاف بعدها راء نسبة إلى عسكر مكرم مدينة من كور الأهواز الحسن بن عبد الله بن سعيد الأديب الأخباري العلامة صاحب التصانيف روى عن عبدان الأهوازي وأبي القسم البغوي وطبقتهما قال ابن خلكان وهو صاحب أخبار ونوادر وله رواية متسعة وله التصانيف المفيدة منها كتاب التصحيف وكتاب المختلف والمؤتلف وكتاب علم المنطق وكتاب الحكم والأمثال وكتاب الزواجر وغير ذلك وكان الصاحب بن عباد يود الاجتماع به ولا يجد إليه سبيلا فقال لمخدومه مؤيد الدولة بن بويه إن عسكر مكرم قد اختلف أحوا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تاج إلى كشفها بنفسي فأذن له في ذلك فلما أتاها توقع أن يزوره أبو أحمد المذكور فلم يزره فكتب الصاح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أبيتم أن تزوروا وقل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عفنا فلم نقدر على الوجد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تيناكم من بعد أرض نزور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م منزل بكر لنا وع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سائلكم هل من قرى لنزي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لء جفون لا بملء جف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تب مع هذه الأبيات شيئا من النثر فجاوبه أبو محمد عن النثر بنثر مثله وعن هذه الأبيات بالبيت المشه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م بأمر الحزم لو أستطي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حيل بين العير والنز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وقف الصاحب على الجواب عجب من اتفاق هذا البيت له وقال والله لو علمت أنه يقع له هذا البيت ما كتبت له على هذا الروي وهذا البيت لصخر بن عمرو الشريد في الخنساء وهو من جملة أبيات مشهورة وكانت ولادة أبي أحمد المذكور يوم الخميس لست عشرة ليلة خلت من شوال وتوفي يوم الجمعة سابع ذي الحجة انتهى ملخصا  وفيها أبو القسم عبد الله بن أحمد بن محمد النسائي الفقيه الشافعي الذي روى عن الحسن بن سفيان مسنده وعن عبد الله بن شيرويه مسند إسحق قال الحاكم كان شيخ العدالة والعلم بنسا وبه ختمت الرواية عن الحسن بن سفيان عاش بضعا وتسعين سنة  وفيها أبو سعيد عبد الله بن محمد بن عبد الوهاب القرشي الرازي الصوفي الراوي عن محمد بن أيوب بن الضريس خرج في آخر عمره إلى بخارى فتوفي بها وله أربع وتسعون سنة قال الحاكم ولم يزل كالريحانة عند مشايخ التصوف ببلدنا  وفيها أبو العباس أحمد بن منصور بن ثابت الشيرازي كان أحد الحفاظ الرحالين كما ذكره ابن ناصر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عمرو بن حيويه المحدث الحجة محمد بن العباس بن محمد بن زكريا البغدادي الخزاز في ربيع الآخر وله سبع وثمانون سنة روى عن الباغندي وعبد الله بن إسحق المدائني وطبقتهما قال الخطيب ثقة كتب طول عمره وروى المصنفات الكبار  وفيها محمد بن محمد بن سمعان أبو منصور النيسابوري المذكر نزيل هراة وشيخ أبي عمر المليحي روى عن السراج ومحمد بن عبد الجبار الرياني  سنة ثلاث وثمانين وثلثمائة   فيها كما قال في شذور العقود تزوج القادر سكينة بنت بهاء الدولة بصداق مبلغه مائة ألف دينار وغلا السعر فبلغ الكر الحنطة سنة آلاف وستمائة درهم وابتاع سابور بن أزدشير وزير بهاء الدولة دارا في في الكرخ بين السورين وعمرها وسماها دار العلم ووقفها ونقل إليها كتبا كثيرة ورد النظر في أمرها إلى أبي الحسين بن السنية وأبي عبد الله الضبي القاضي انتهى  وفيها توفي أبو بكر بن شاذان والدأبي علي وهو أحمد بن إبراهيم بن الحسن بن محمد بن شاذان البغدادي البزاز المحدث المتقن وكان يتجر في البز إلى مصر وغيرها وتوفي في شوال عن ست وثمانين وروى عن البغوي وطبقته  وفيها إسحق بن حمشاد الزاهد الواعظ شيخ الكرامية ورأسهم بنيسابور قال الحاكم كان من العباد المجتهدين يقال أسلم على يديه أكثر من خمسة آلاف ولم أر بنيسابور جمعا مثل جنازته انتهى  وفيها جعفر أبو محمد بن حزم القلعي الأندلسي الزاهد واسمه عبد الله بن محمد بن القاسم بن حزم رحل إلى الشام والعراق وسمع أبا القسم بن العقب وإبراه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علي الهجيمي وطبقتهما قال ابن الفرضي كان جليلا زاهدا شجاعا مجاهدا ولاه المستنصر القضاء فاستعفاه فأعفاه وكان فقيها صلبا ورعا كانوا يشبهونه بسفيان الثوري في زمانه سمعت عليه علماء كثير وعاش ثلاثا وستين سنة انتهى  وفيها علي بن حسان أبو الحسن الجدلي الدممي ودمما قرية دون الفرات روى عن مطين وبه ختم حديثه  وفيها أبو بكر محمد بن العباس الخوارزمي الشاعر المشهور ويقال له الطبرخي لأن أباه كان من خوارزم وأمه من طبرستان فركب له من الاسمين نسبة وهو ابن أخت أبي جعفر محمد بن جرير الطبري صاحب التاريخ وأبو بكر المذكور أحد الشعراء المجيدين الكبار المشاهير كان إماما في اللغة والأنساب أقام بالشام مدة وسكن بنواحي حلب وكان مشارا إليه في عصره ويحكى أنه قصد حضرة الصاحب بن عباد وهو بأرجان فلما وصل لبابه قال لأحد حجابه قل للصاحب على الباب أحد الأدباء وهو يستأذن في الدخول فدخل الحاجب وأعلمه فقال الصاحب قل له قد ألزمت نفسي أنه لا يدخل علي من الأدباء إلا من يحفظ عشرين ألف بيت من شعر العرب فخرج إليه الحاجب وأعلمه بذلك فقال له أبو بكر ارجع إليه وقل له هذا القدر من شعر الرجال أم من شعر النساء فدخل عليه الحاجب فأعاد عليه ما قال فقال الصاحب هذا يؤيد أن يكون أبا بكر الخوارزمي فأذن له في الدخول عليه فعرفه وانبسط معه ولكنه لم يجزل له العطاء ففارقه غير راض وعمل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حمدن ابن عباد وإن هط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داه بالجود حتى أخجل الدي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ها خطرات من وساو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طي ويمنع لا بخلا ولا كر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لغ ذلك ابن عباد فلما بلغه خبر موته 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ول لركب من خوارزم قاف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ت خوارزميكم قيل لي نع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اكتبوا بالجص من فوق قب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لعن الرحمن من كفر النع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أبي بكر المذكور ديوان رسائل وديوان شعر وقد ذكره الثعالبي في اليتي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قطعة من نثره ثم أعقبها بشيء من نظمه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ك إن أيسرت خيمت عن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قيما وإن أعسرت زرت لم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أنت إلا البدر قل ضوء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غب وإن الضياء أقا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لحه ونوادره كثيرة ولما رجع من الشام سكن نيسابور ومات بها في منتصف رمضان من هذه السنة وقال ابن الأثير في تاريخه مات سنة ثلاث وتسعين والله أعلم  وفيها أبو الفضل نصر بن محمد أحمد بن يعقوب العطار بن أبي نصر الطوسي كان حافظا ناقدا وكان ثقة رأسا في علم الصوفية قاله ابن ناصر الدين  سنة أربع وثمانين وثلثمائة   فيها اشتد البلاء بالعيارين ببغداد وقووا على الدولة وكان رأسهم عزيز البابصري التفت عليه خلق من المؤذين وطالبوا بضرائب الأمتعة وجبوا الأموال فنهض السلطان وتفرغ لهم فهربوا في الظاهر ولم يحج أحد إلا الركب المصري فقط  وفيها توفي أبو إسحق إبراهيم بن هلال الصابئ المشرك الحراني الأديب صاحب الترسل وكاتب الإنشاء للملك عز الدولة بختيار ألح عليه عز الدولة أن يسلم فامتنع وكان يصوم رمضان ويحفظ القرآن وله النظم والنثر والرتسل الفحل ولما مات عضد الدولة هم بقتله لأجل المكاتبات الفجة التي كان يرسلها عز الدولة بإنشائه إلى عضد الدولة ثم تركه لشفاعة وأمره أن يضع له كتابا في أخبار الدولة الديلمية فعمل الكتاب التاجي فقيل لعضد الدولة أن صديقا للصابئ دخل عليه فرآه في شغل شاغل من التعليق والتسويد والتبييض فسأله عما يعمل فقال أباطيل أنمقها وأكاذيب ألفقها فحركت ساكنه وهاجت حقده ولم يزل مبعدا في أيامه وكان له عبد أسود اسمه يمن وكان يهواه وله فيه المعاني البدي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جملة ما ذكره له الثعالبي في كتاب الغلمان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قال يمن وهو أسود ل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ياضه استعلى علو الخات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فخر وجهك بالبياض وهل ت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قد أفدت به مزيد محاس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أن مني فيه خالا ز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أن منه في خالا شا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له فيه الثعالبي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 وجه كأن يمناي خط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فظ تمله آم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ه معنى من البدور ول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ضت صبغها عليه اللي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شنك السواد بل زدت حس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ما يلبس السواد المو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لي أفديك إن لم تكن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روحي أفديك إن كنت م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وهو معنى بد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ها الللائم الذي يتص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قبيح يقوله لجوا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ؤمل أني أقول لك أخسأ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ست أسخو بها لكل الكل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الصابئ يوم الاثنين وقيل الخميس لاثنتي عشرة ليلة خلت من شوال هذه السنة ببغداد وقيل سنة ثمانين وثلثمائة وعمره إحدى وسبعون سنة ودفن بالشونيزية ورثاه الشريف الرضي بقصيدته الدالية المشهور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أيت من حملوا على الأعو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أيت كيف خبا ضياء الن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اتبه الناس لكونه شريفا يرثي صابئيا فقال إنما رثيت فضله وبالجملة فإنه كان أعجوبة من الأعاجيب لكن أضله الله على علم نعوذ برضاه من سخطه ونسأله العافية والصابئ بهمز آخره قيل نسبة إلى صابي بن متوشلخ بن إدريس عليه السلام وكان على الحنفية الأولى وقيل الصابئ بن ماري وكان في عصره الخليل عليه السلام وقيل الصابئ عند العرب من خرج عن 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ومه وهو الأصح ولذلك كانت قريش تسمى رسول الله صابئا لخروجه عن دين قومه قال حسن حلبي في حاشيته على المطول والصابئون بالهمز وبدونها أي الخارجون من صبأ إذا خرج وهم قوم خرجوا عن دين اليهود والنصارى وعبدوا الملائكة  انتهى والصابئة ملة إدريس عليه السلام قال السيوطي في كتابه حسن المحاضرة في أخبار مصر والقاهرة ما لفظه ذكر أئمة التاريخ أن آدم عليه الصلاة والسلام أوصى لابنه شيث وكان فيه وفي بنيه النبوة والدين وأنزل عليه تسع وعشرون صحيفة وأنه جاء إلى أرض مصر وكانت تدعى بايلون فنزلها هو وأولاد أخيه فسكن شيث فوق الجبل وسكن أولاد قابيل أسفل الوادي واستخلف شيث ابنه أنوش واستخلف أنوش ابنه قونان واستخلف قونان ابنه مهلائيل واستخلف مهلائيل ابنه يرد ودفع الوصية إليه وعلمه جميع العلوم وأخبره بما يحدث في العالم ونظر في النجوم وفي الكتاب الذي أنزل على آدم عليه السلام وولد ليرد أخنوخ وهو هرمس وهو إدريس عليه السلام وكان الملك في ذلك الوقت محويل بن أخنوخ بن قابيل وتنبأ إدريس وهو ابن أربعين سنة وأراده الملك بسوء فعصمه الله وأنزل عليه ثلاثين صحيفة ودفع إليه أبوه وصية جده والعلوم التي عنده وولد بمصر وخرج منها وطاف الأرض كلها ورجع فدعا الخلق إلى الله فأجابوه حتى عمت ملته الأرض وكانت ملته الصابئة وهي توحيد الله والطهارة والصلاة والصوم وغير ذلك من رسوم التعبدات وكان في رحلته إلى المشرق أطاعه جميع ملوكها وابتنى مائة وأربعين مدينة أصغرها الرهاثم عاد إلى مصر وأطاعه ملكها وآمن به فنظر في تدبير أمرها وكان النيل يأتيهم سيحا فينحازون عن سيله إلى أعالي الجبال والأرض العالية حتى ينقض فينزلون ويزرعون حيث وجدوا الأرض برية وكان يأتي في وقت الزراعة وفي غير وقتها فلما عاد إدريس جمع أهل مصر وصعد بهم إلى أول مسيل النيل إليها ودبر وز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رض ووزن الماء على الأرض وأمرهم بإصلاح ما أراد من إصلاح المرتفع ورفع المنخفض وغير ذلك مما رأى في النجوم والهندسة والهيئة وكان أول من تكلم في هذه العلوم وأخرجها من القوة إلى الفعل ووضع فيها الكتب ورسم فيها التعليم ثم سار إلى بلاد الحبشة والنوبة وغيرها وجمع أهلها وزاد في جري النيل ونقص بحيث بطئه وسرعته في طريقه حتى عمل على حساب جريه ووصوله إلى أرض مصر في زمن الزراعة على ما هو عليه الآن فهو أول من دبر جري النيل إلى مصر ومات إدريس بمصر والصابئة تزعم أن هرمي مصر أحدهما قبر شيث والآخر قبر إدريس والأصح أنه ليس إدريس إنما هو مصر بن بيصر بن حام بن نوح عليه السلام هذا كله التيغاشي  انتهى ما قاله السيوطي بحروفه  وفيها صبح بن أحمد الحافظ أبو الفضل التميمي الأحنفي الهمذاني السمسار ويعرف أيضا بابن اللوملاذ محدث همذان روى عن عبد الرحمن بن أبي حاتم وطبقته وهو الذي لما أملى الحديث باع طاحونا له بسبعمائة دينار ونثرها على المحدثين قال سيرويه كان ركنا من أركان الحديث دينا ورعا لا يخاف في الله لومة لائم وله عدة مصنفات توفي في شعبان والدعاء عند قبره مستجاب ولد سنة ثلاث وثلثمائة  وفيها الرماني شيخ العربية أبو الحسن علي بن عيسى النحوي ببغداد وله ثمان وثمانون سنة وكانت ولادته أيضا ببغداد في سنة ست وتسعين ومائتين وتوفي ليلة الأحد حادي عشر جمادى الأولى من هذه السنة على الصحيح وقيل سنة اثنتين وثمانين وأصله من سرمن رأى وهو أحد الأئمة المشاهير جمع بين علم الكلام والعربية وله قريب من مائة مصنف منها تفسير القرآن العظيم وكان متقنا لعلوم كثيرة منها القراءات والفقه والنحو الكلام على مذهب المعتزلة والتفسير واللغة وأخذ عن ابن دريد وأبي بكر بن السراج وغيره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صالح بن أحمد بن محمد بن أحمد بن صالح التميمي الأحنفي من ولد الأحنف بن قيس وهو المترجم بصبح قبل أسطر وكان حافظا ثقة دينا من الأبرار قاله ابن ناصر الدين  وفيها أبو بكر محمد بن أحمد بن محمد بن حشيش الأصبهاني العدل مسند أصبهان في عصره روى عن إسحق بن إبراهيم بن جميل ويحيى بن صاعد وطبقتهما  وفيها محدث الكوفة أبو الحسن محمد بن حماد بن سفيان الكوفي الحافظ كان أحد المعمرين المشهورين أدرك أصحاب أبي كريب وأبي سعيد الأشج وجمع وألف  وفيها أبو الحسن محمد بن العباس بن أحمد بن الفرات البغدادي الحافظ سمع من أبي عبد الله المحاملي وطبقته وجمع ما لم يجمعه أحد في وقته قال الخطيب بلغني أنه كان عنده عن علي بن محمد المصري وجده ألف جزء وأنه كتب مائة تفسير ومائة تاريخ كبير وهو حجة ثقة  وفيها شيخ الشافعية أبو الحسن الماسرجسي محمد بن علي بن سهل النيسابوري سبط الحسن بن عيسى بن ماسرجسي بفتح السين المهملة وسكون الراء وكسر الجيم روى عن أبي حامد بن الشرقي وطبقته ورحل بعد الثلاثين وكتب الكثير بالعراق والحجاز ومصر قال الحاكم كان أعرف الأصحاب بالمذهب وترتيبه صحب أبا إسحق المروزي مدة وصار ببغداد معيدا لأبي علي بن أبي هريرة وعاش ستا وسبعين سنة قال الأسنوي أخذ عن أبي إسحق وصحبه إلى مصر ولازمه إلى أن توفي فانصرف إلى بغداد ودرس بها وكان المجلس له بعد قيام ابن أبي هريرة وكان معيد درسه ثم انصرف إلى خراسان سنة أربع وأربعين وتوفي بها عشية الأربعاء ودفن عشية الخميس السادس من جمادى الآخرة وهو ابن ست وسبعين سنة نقل عنه الرافعي استحباب تطويل الركعة الأولى على الثان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كى عنه في باب الديات أنه قال رأيت صيادا يرمي الصيد على فرسخين وكان له ولد اسمه محمد ويكنى أبا بكر درس الفقه على أبيه وسمع الحديث ببلاد كثيرة وتوفي في جمادى الأولى سنة تسع وثمانين وثلثمائة عن أربع وثلاثين سنة ودفن بداره  انتهى ملخصا  وفيها أبو عبد الله المرزباني محمد بن عمران بن موسى بن سعيد بن عبيد الله الكاتب الأخباري العلامة المعتزلي صنف أخبار المعتزلة وأخبار الشعراء وغير ذلك وحدث عن البغوي وابن دريد ومات في شوال وله ثمان وثمانون سنة قال ابن خلكان الخراساني الأصل البغدادي المولد صاحب التصانيف المشهورة والمجاميع الغريبة وكان راوية للآداب صاحب أخبار وتآليفه كثيرة وكان ثقة في الحديث ومائلا إلى التشيع في المذهب وهو أول من جمع ديوان يزيد بن معاوية بن أبي سفيان الأموي واعتنى به وهو صغير الحجم يدخل في مقدار ثلاث كراريس وقد جمعه من بعده جماعات وزادوا فيه أشياء ليست له وشعر يزيد مع قتله في غاية الحسن ومن لطيف شعره الأبيات العينية التي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رمت من ليلى على البعد نظ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طفي جوى بين الحشا والأضال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قول نساء الحي تطمع أن ت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اسن ليلى مت بداء المطا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يف ترى ليلى بعين ترى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اها وما طهرتها بالمدا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لتذ منها بالحديث وقد ج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ديث سواها في خروق المسا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جلك يا ليلى عن العين 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اك بقلب خاشع لك خاض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ة المرزباني المذكور في جمادى الآخرة سنة سبع وتسعين ومائتين وتوفي يوم الجمعة ثاني شوال سنة أربع وثمانين وقيل ثمان وسبعين والأول أصح ودفن بداره بشارع عمر الرومي ببغداد في الجانب الشرقي روى عنه عبد الله الصيمري وأبو القسم التنوخي وأبو محمد الجوهري وغيرهم والمرزباني بفت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يم وسكون الراء وضم الزاي وفتح الباء الموحدة وبعد الألف نون نسبة إلى بعض أجداده كان اسمه المرزبان وهذا الاسم لا يطلق عند العجم إلا على الرجل المقدم العظيم القدر وتفسيره بالعربية حافظ الحد انتهى ما قاله ابن خلكان ملخصا وجزم الذهبي في العبر أنه كان معتزليا وقال ابن الأهدل المرزباني البغدادي صاحب التصانيف المشهورة كان راوية في الأدب ثقة في الرواية انتهى  وفيها القاضي التنوخي أبو علي المحسن بن علي بن محمد بن داود بن إبراهيم ابن تميم الأديب الأخباري صاحب التصانيف ولد بالبصرة وسمع بها من أبي العباس الأثرم وطائفة وببغداد من الصولي وغيره وعاش سبعا وخمسين سنة وذكره الثعالبي وأباه في باب واحد وقدم ذكر أبيه ثم قال في حق أبي علي المذكور هلال ذاك القمر وغصن هاتيك الشجر والشاهد العدل بمجد أبيه وفضله والفرع المسند لأصله والنائب عنه في حياته والقائم مقامه بعد مماته وله كتاب الفرج بعد الشدة ذكر في أوائل هذا الكتاب أنه كان على المعيار بدار الضرب بسوق الأهواز في سنة ست وأربعين وثلثمائة وذكر بعد ذلك بقليل أنه كان على القضاء بجزيرة ابن عمر وله ديوان شعر أكبر من ديوان أبيه وكتاب نشوان المحاضرة وله كتاب المستجاد من فعلات الأجواد ونزل ببغداد وأقام بها وحدث إلى حين وفاته وكان سماعه صحيحا وكان أول شماعه الحديث في سنة ست وثلاثين وثلثمائة وأول ما تقلد القضاء من قبل أبي السائب عتبة بن عبيد الله بالقصر وبابل وما والأهاسنة تسع وأربعين ثم ولاه الإمام المطيع لله القضاء بعسكر مكرم ورامهرمز وتقلد بعد ذلك أعمالا كثيرة في نواح مختلفة ومن شعره في بعض المشايخ وقد خرج ليستسقي وكان في السماء سحاب فلما دعا أصحت السماء فقال التنوخ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رجنا لنستسقي بفضل دع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كان هدب النعيم أن يبلغ الأرض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ابتدا يدعو تقشعت الس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تم إلا والغمام قد انف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منسوب إلي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لمليحة في الخمار المذه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سدت نسك أخي التقى المتر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ور الخمار ونور خدك تح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با لوجهك كيف لم يتل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معت بين المذهبين فلم ي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حسن عن ذهبيهما من مذ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أتت عيني لتسرق نظ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لشعاع لها اذهبي لا تذه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ا ولده أبو القسم علي بن المحسن بن علي التنوخي فكان أديبا فاضلا شاعرا راوية للشعر الكثير وكان يصحب أبا العلاء المعري وأخذ عنه كثيرا وكان من أهل بين كلهم فضلاء أدباء ظرفاء وكانت ولادة الولد المذكور في منتصف شعبان سنة خمس وستين وثلثمائة بالبصرة وتوفي يوم الأحد مستهل المحرم سنة سبع وأربعين وأربعمائة وكان بينه وبين الخطيب أبي زكريا التبريزي مؤانسة واتحاد بطريق أبي العلاء المعري وقال الخطيب البغدادي وكان قد قبلت شهادته عند الحكام في حداثته ولم يزل على ذلك مقبولا إلى آخر عمره وكان مستحفظا في الشهادة محتاطا صدوقا في الحديث ونقله وتقلد قضاء نواح عدة منها المدائن وأعمالها وأذربيجان وإفريقية وغير ذلك وإليه كتب أبو العلاء قصيدته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ات الحديث عن الزوراء أو هيت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سنة خمس وثمانين وثلاثمائة   فيها توفي أبو بكر بن المهندس أحمد بن محمد بن إسماعيل محدث ديار مصر كان ثقة تقيا روى عن البغوي ومحمد بن محمد الباهلي وطبقتهما  وفيها أبو القسم الصاحب بن عباد إسماعيل بن عباد بن العباس بن عباد بن أحمد ابن إدريس الطالقاني وزير مؤيد الدولة أبي منصور بن بويه وفخ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ولة وصحب أبا الفضل الوزير بن العميد وأخذ عنه الأدب والشعر والترسل وبصحبته لقب بالصاحب وكان من رجال الدهر حزما وعزما وسؤددا ونبلا وسخاء وحشمة وأفضالا وعدلا قال الثعالبي في اليتيمة في حقه ليست تحضرني عبارة أرضاها للإفصاح عن علو محله في العلم والأدب وجلالة شأنه في الجود والكرم وتفرده بالغايات في المحاسن وجمعه أشتات المفاخر لأن همه قولي تنخفض عن بلوغ أدنى فضائله ومعاليه وجهد وصفي يقصر عن أيسر فواضله ومساعيه ثم شرع في وصف بعض محاسنه وطرف من أحواله وقال أبو بكر الخوارزمي في حقه الصاحب نشأ من الوزارة في حجزها ودب ودرج من وكرها ورضع أفاويق درها وورثها عن آبائه كما قال أبو سعيد الرستمي في ح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ث الوزارة كابرا عن كا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صولة الإسناد بالإسن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روي عن العباس عباد وزا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سماعيل عن عب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شده أبو القسم الزعفراني يوما أبياتا نونية من جمل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ا من عطاياه تهدي الغ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راحتي من نأى أو د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سوت المقيمين والزائر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سالم نخل مثلها ممك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اشية الدار يمشون 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نوف من الخز إلا أ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الصاحب قرأت في أخبار معن بن زائدة الشيباني أن رجلا قال له احملني أيها الأمير فأمر له بناقة وفرس وبغل وحمار وجارية ثم قال لو علمت أن الله تعالى خلق مركوبا غير هذا لحملتك عليه وقد أرمنا لك من الخز بجبة وقميص وعمامة ودراعة وسراويل ومنديل ومطرف ورداءه وكساء وجورب وكيس ولو علمنا لباسا آخر يتخذ من الخز لأعطيناكه واجتمع عنده من الشعراء ما لم يجتمع عند غيره ومدحوه بغرر المدائح وكان حسن الأجوبة كتب إليه بعضهم رقعة أغاؤ فيها على رسائله وسرق جملة من ألفاظه فوقع فيها هذه بضاعتنا ردت إلينا وصنف في اللغة كتابا سماه المحيط في سبع مجلدات وكتاب الكافي في الرسائ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تاب الأعياد وفضائل النيروز وكتاب الإمامة يذكر فيه فضائل على رضى الله عنه ويثبت إمامته على من تقدمه لأنه كان شيعيا وله غير ذلك وله رسائل بديعة ونظم جيد ف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ادن جم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قصر عنه صفت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هوى لتقبيل 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قبل شف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رقة الخ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ق الزجاج وراقت الخ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شابها وتشاكل الأ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أنما خمر ولا قد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أنما قدح ولا خ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كى أبو الحسين محمد بن الحسين الفارسي النحوي أن نوح بن منصور أحد ملوك بني ساسان كتب إليه ورقة في السر يستدعيه ليفوض إليه وزارته وتدبير مملكته وكان من جملة أعذاره إليه أنه يحتاج في نقل كتبه خاصة إلى أربعمائة جمل فما الظن بما يليق بها من التجمل وكان مولده لأربع عشرة ليلة بقيت من ذي القعدة سنة ست وعشرين وثلثمائة باصطخر وقيل بالطالقان وتوفي ليلة الجمعة رابع عشرى صفر بالري ثم نقل إلى أصبهان ومن أخباره أنه لم يسعد أحد بعد وفاته كما كان في حياته غير الصاحب فإنه لما توفي أغلقت له مدينة الري واجتمع الناس على باب القصر ينتظرون خروج جنازته وحضر مخدومه فخر الدولة وسائر القواد وقد غيروا لباسهم فلما خرج نعشه من الباب صاح الناس بأجمعهم صيحة واحدة وقبلوا الأرض ومشى فخر الدولة أمام الجنازة مع الناس وقعد للعزاء أياما ورثاه أبو سعيد الرستمي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عد ابن عباد يهش إلى الس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وامل أو يستماح جو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ى الله إلا أن يموتا بمو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لهما حتى المعاد مع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الأهدل ومن كلامه في وصف الأئمة الثلاثة المتعاصرين أصحاب أبي الحسن الأشعري الباقلاني نار محرق وابن فورك صل مطرق والاسفرائي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حر مغرق قال ابن عساكر كأن روح القدس نفث في روعه بحقيقة حالهم انتهى  وفيها أبو الحسن الأذني بفتحتين نسبة إلى أذنة بلد بساحل الشام عند طرسوس القاضي علي بن الحسين بن بندار المحدث نزيل مصر روى الكثير عن ابن فيل وأبي عروبة ومحمد بن الفيض الدمشقي وعلي الغضايري وتوفي في شهر ربيه الأول  وفيها الدار قطني بفتح الراء وضم القاف وسكون الطاء نسبة إلى دار القطن محلة ببغداد وهو أبو الحسن علي بن عمر بن أحمد بن مهدي بن مسعود البغدادي الإمام الحافظ الكبير شيخ الإسلام إليه النهاية في معرفة الحديث وعلومه وكان يدعى فيه أمير المؤمنين وقال في العبر الحافظ المشهور صاحب التصانيف توفي في ذي القعدة وله ثمانون سنة روى عن البغوي وطبقته ذكره الحاكم فقال صار أوحد عصره في الحفظ والفهم والورع إماما في القراءات والنحو صادفته فوق ما وصف لي وله مصنفات يطول ذكرها وقال الخطيب كان فريد عصره وقريع دهره ونسيج وحده وإمام وقته انتهى إليه علم الأثر والمعرفة بالعلل وأسماء الرجال مع الصدق وصحة الاعتقاد والاضطلاع من علوم سوى علم الحديث منها القراءات وقد صنف فيها مصنفا ومنها المعرفة بمذاهب الفقهاء وبلغني أنه درس فقه الشافعي على أبي سعيد الاصطخري ومنها المعرفة بالأدب والشعر فقيل أنه كان يحفظ دواوين جماعة وقال أبو ذر الهروي قلت للحاكم هل رأيت مثل الدار قطني فقال هو لم ير مثل نفسه فكيف أنا وقال البرقاني كان الدار قطني يملى على العلل من حفظه وقال القاضي أبو الطيب الطبري الدار قطني أمير المؤمنين في الحديث  انتهى كلام العبر وقال ابن قاضي شهبة قال الحاكم صار أوحد أهل عصره في الحفظ والفهم والورع وإماما في النحو والقراءة وأشهد أنه لم يخلف على أديم الأرض مثله توفي ببغداد ودف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ريبا من معروف الكرخي قال ابن ماكولا رأيت في المنام كأني أسأل عن حال الدار قطني في الآخرة فقيل لي ذلك يدعى في الجنة بالإمام  انتهى ملخصا  وفيها أبو حفص بن شاهين عمر بن أحمد بن عثمان بن أحمد بن محمد بن أيوب البغدادي الواعظ المفسر الحافظ صاحب التصانيف وأحد أوعية العلم توفي بعد الدار قطني بشهر وكان أكبر من الدار قطني بتسع سنين سمع من الباغندي ومحمد بن المجدر والكبار ورحل إلى الشام والبصرة وفارس قال أبو الحسين بن المهتدي بالله قال لنا ابن شاهين صنفت ثلثمائة وثلاثين مصنفا منها التفسير الكبير ألف جزء والمسند ألف وثلثمائة جزء والتاريخ مائة وخمسون جزءا قال ابن أبي الفوارس ابن شاهين ثقة مأمون جمع وصنف ما لم يصنفه أحد وقال محمد بن عمر الداودي كان ثقة بحاثا وكان لا يعرف الفقه ويقول أنا محمدي المذهب  انتهى وممن أخذ عنه الماليني والبرقاني وخلق كثير وقال السيوطي في كتابه مشتهى العقول ومنتهى النقول منتهى التفاسير لابن شاهين ألف مجلد والمسند له ألف وخمسمائة مجلد ومداد تصانيفه انتهى إلى ثمانية وعشرين قنطارا قال ابن الجوزي قلت هذا من طي الزمان  انتهى كلام السيوطي  وفيها أبو بكر الكبشاني محمد بن إبراهيم النيسابوري الأديب الذي روى صحيح مسلم عن إبراهيم بن سفين الفقيه توفي ليلة عيد النحر ضعفه الحاكم لتسميعه الكتاب بقوله من غير أصل وقال في المغني غمزه الحاكم روى الصحيح من غير أصل  انتهى  وفيها أبو الحسن بن سكرة محمد بن عبد الله بن محمد الهاشمي البغدادي الشاعر المشهور العباسي المفلق ولا سيما في المجون والمزاح وكان هو وابن حجاج يشبهان في وقتهما بجرير والفرزدق ويقال أن ديوان ابن سكرة يزيد على خمسين ألف بيت قال الثعالبي في ترجمته هو شاعر متسع الباع في أنواع الإبداع فائق في ق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ظرف والملح على الفحول والأفراد جار في ميدان المجون والسخف ما أراد وكان يقال أن زمانا جاد بمثل ابن سكرة وابن حجاج لسخي جدا ومن بديع تشبيهه ما قاله في غلام في يده غصن مز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صن بان بدا وفي اليد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صن فيه لؤلؤ منظ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حيرت بين غصنين في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مر طالع وفي ذا نج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غلام أعر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بليب بأعرج فأجب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يب يحدث في غصون الب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ي أحب حديثه وأري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نوم لا للجري في الميد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والله ها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آيس من سلامت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أرى القامة ا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أقامت قيام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يل ما أعددت للب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جاء بش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ت دراعة ع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تها جبة رع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البتان اللذان ذكرهما الحريري في مقاماته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ء الشتاء وعندي من حوائج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ع إذا القطر عن حاجاتنا حب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ن وكيس وكانون وكاس ط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 الكباب وكل ناعم وك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حاسن شعره كثيرة وتوفي يوم الأربعاء حادي عشر شهر ربيع الآخر  وفيها الفقيه العلامة الورع الزاهد الخاشع البكاء المتواضع أبو بكر الأودني بالضم وفتح المهملة والنون نسبة إلى أودنة قرية من قرى بخارى شيخ الشافعية ببخارا وما وراء النهر أبو بكر محمد بن عبد الله بن محمد بن عبد الله بن محمد بن نصير كان علامة زاهدا ورعا خاشعا ومن غرائب وجوهه في المذهب أن الربا حرام في كل شيء فلا يجوز بيع شيء بجنسه روى عن الهيثم بن كليب الشاشي وطائفة ومات في ش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بيع الآخر وقد دخل في سن الشيخوخة ومن تلامذته المستغفري قال ابن قاضي شهبة قال الحاكم كان من أزهد الفقهاء وأورعهم وأعبدهم وأبكاهم على تقصيره وأشدهم تواضعا وإنابة وقال الإمام في النهاية وكان من دأبه أن يضن بالفقه على من لا يستحقه وإن ظهر بسببه أثر الانقطاع عليه في المناظرة توفي بخارى انتهى ملخصا  وفيها أبو الفتح القواس يوسف بن عمر بن مسرور البغدادي الزاهد المجاب الدعوة في ربيع الآخر وله خمس وثمانون سنة روى عن البغوي وطبقته قال البرقاني كان من الإبدال  سنة ست وثمانين وثلثمائة   فيها توفي أبو حلمد النعيمي أحمد بن عبد الله بن نعيم السرخسي نزسل هراة في ربيع الأول روى الصحيح عن الفربري وسمع من الدغولي وجماعة  وفيها أبو أحمد السامري بفتح الميم وتشديد الراء نسبة إلى سر من رأى عبد الله بن الحسين بن حسون البغدادي المقرئ شيخ الإقراء بالديار المصرية مات في المحرم وله إحدى وتسعون سنة قرأ القرآن في الصغر فذكر أنه قرأ على أحمد بن سهل الأشناني وأبي عمران الرقي وابن شنبوذ وابن مجاهد وحدث عن أبي العلا محمد بن أحمد الوكيعي فاتهمه الحافظ عبد الغني المصري في لقيه وقال لا أسلم على من يكذب في الحديث وفي العنوان أن السامري قرأ على محمد بن يحيى الكسائي وهذا وهم من صاحب العنوان لأن محمد بن يحيى توفي قبل مولد السامري بخمس عشرة سنة أو هو عمد ابن السامري ويدل عليه قول محمد بن علي الصوري قد ذكر أبو أحمد أنه قرأ على الكسائي الصغير فكتب في ذلك إلى بغداد يسأل عن وفاة الكسائي فكان الأمر من ذلك بعيدا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عبر قلت ثم أمسك أبو أحمد عن هذا القول وروى عن ابن مجاهد عن الكسائي انتهى  وفيها عبيد الله بن يعقوب بن إسحق بن إبراهيم بن محمد بن جميل أبو أحمد الأصبهاني روى مسند أحمد بن منيع عن جده ومات في شعبان  وفيها الحربي أبو الحسن علي بن عمر الحميري البغدادي ويعرف أيضا بالسكري وبالصيرفي وبالكيال روى عن أحمد بن الصوفي وعباد بن علي السيريني والباغندي وطبقتهم ولد سنة ست وتسعين ومائتين وسمع سنة ثلاث وثلثمائة باعتناء أخيه وتوفي في شوال  وفيها أبو عبد الله الختن الشافعي محمد بن الحسن الاستراباذي بكسر أوله والفوقية وسكون السين وفتح الراء الموحدة بعدها معجمة نسبى إلى استراباذ من بلاد مازندران بين سارية وجرجان وهو ختن أبي بكر الإسماعيلي وهو صاحب وجه في المذهب وله مصنفات عاش خمسا وسبيعن سنة وكان أديبا بارعا مفسرا منظرا روى عن عبد الملك بن عدي الجرجاني وتوفي في يوم عرفة قال الأسنوي نقل عنه الرافعي في كتاب الجنايات قبيل العاقلة بقليل أن السحر لا حقيقة له وإنما هو تخييل لظاهر الآية انتهى  وفيها أبو طالب صاحب القوت محمد بن عطية الحارثة العجمي ثم المكي نشأ بمكة وتزهد وسلك ولقي الصوفية وصنف ووعظ وكان صاحب رياضة ومجاهدة وكان على نحلة أبي الحسن بن سالم البصري شيخ السالمية روى عن علي بن أحمد المصيصي وغيره قاله في العبر وقال ابن خلكان أبو طالب محمد بن علي بن عطية الحارثي صاحب كتاب قوت القلوب كان رجلا صالحا مجتهدا في العبادة ويتكلم في الجامع وله مصنفات في التوحيد لم يكن من أهل مكة وإنما كان من أهل الجبل وسكن مكة فنسب إليها وكان يستعمل الرياضة كثيرا حتى قيل أنه هجر الطعام زمانا واقتصر على أكل الحشائش المباحة فاخضر جل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ثرة تناولها ولقي جماعة من المشايخ في الحديث وعلم الطريقة وأخذ عنهم ودخل البصرة بعد وفاة أبي الحسن بن سالم فانتهى إلى مقالته وقدم بغداد فوعظ الناس وخلط في كلامه فهجروه وتركوه قال محمد بن طاهر المقدسي في كتاب الأنساب أن أبا طالب المكي لما دخل بغداد واجتمع الناس عليه في مجلس الوعظ خلط في كلامه وحفظ عنه أنه قال ليس على المخلوقين أضر من الخالق فبعده الناس وهجروه وامتنع من الكلام بعد ذلك وله كتب في التوحيد وتوفي سادس جمادى الآخرة ببغداد ودفن بمقبرة الملكية بالجانب الشرقي وقبره هناك يزار رحمه الله انتهى بحروفه  وفيها العزيز بالله أبو منصور نزار بن المعز معد بن المنصور إسماعيل بن القائم بالله محمد بن المهدي العبيدي الباطني صاحب مصر والشام وولى الأمر بعد أبيه وعاش العزيز اثنتين وأربعين سنة وكان شجاعا جوادا حليما وكان أسمر أصهب أعين أشهل حسن الخلق قريبا من الناس لا يحب سفك الدماء له أدب وشعر وكان مغرى بالصيد وقام بعده ابنه الحاكم وهو الذي اختط جامع مصر القاهرة وبنى قصر البحر وقصر الذهب وجامع القرافة قيل أنه كتب إلى صاحب الأندلس المرواني يهجوه ويذم نسبه فكتب إليه المرواني عرفتنا فهجوتنا ولو عرفناك لهجوناك وأجبناك والسلام فاشتد ذلك عليه وأفحمه لأن أكثر الناس لا يسلمون للعبيد بين نسبتهم إلى أهل البيت ووجد العزيز يوما رقعة على منبر الخطبة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ا سمعنا نسبا منك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تلى على المنبر بالجا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نت فيما تدعي صاد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نسب أبا بعد الأب الراب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ترد تحقيق ما قل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نسب لنا نفسك كالطاب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فدع الأشياء مستو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دخل بنا في النسب الواس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بع وثمانين وثلثمائة   فيها توفي أبو القسم بن الثلاج عبد الله بن محمد البغدادي الشاهد في ربيع الأول وله ثمانون سنة روى عن البغوي وطائفة واتهم بالوضع  وفيها أبو القسم عبيد الله بن محمد بن خلف بن سهل المصري البزار ويعرف بابن أبي غالب روى عن محمد بن محمد الباهلي وعلي بن أحمد بن علان وطائفة وكان من كبراء المصريين ومتموليهم  وفيها وقيل في التي قبلها وبه جزم ابن ناصر الدين في بديعته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أبي الليث نصر بن محمد النصيبيني المصري أبو العباس كان من الحفاظ الأيقاظ آية في الحفظ  وفيها الإمام الكبير الحافظ ابن بطة أبو عبد الله بن عبيد الله بن محمد بن محمد ابن حمدان بن بطة العكبري الفقيه الحنبلي العبد الصالح توفي في المحرم وله ثلاث وثمانون سنة قال في العبر كان صاحب حديث ولكنه ضعيف من قبل حفظه روى عن البغوي وأبي ذر بن الباغندي وخلق وصنف كتابا كبيرا في السنة قال العتيقي كان مستجاب الدعوة انتهى كلام العبر وقال ابن ناصر الدين كان أحد المحدثين العلماء الزهاد ومن مصنفاته الإبانة في أصول الديانة انتهى وقال ابن أبي يعلى في طبقاته سمع من خلائق لا يحصون فإنه سافر الكثير إلى مكة والثغور والبصرة وغير ذلك وصحبه جماعة من شيوخ المذهب منهم أبو حفص البرمكي وأبو عبد الله بن حامد وأبو إسحق البرمكي في آخرين ولما رجع من الرحلة لازم بيته أربعين سنة فلم ير في سوق ولا رؤي مفطرا إلا في يوم الفطر والأضحى وأيام التشريق وقال عبد الواحد بن علي العكبري لم أر في شيوخ أصحاب الحديث ولا في غيرهم أحسن هيئة من ابن بطة وكان أمارا بالمعرو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بلغه خبر منكر إلا غيره وقال محمد الجوهري سمعت أخي أبا عبد الله يقول رأيت النبي في المنام فقلت له يا رسول الله أي المذاهب خير وقال قلت إلى أي المذاهب أكون فقال ابن بطة ابن بطة ابن بطة فخرجت من بغداد إلى عكبرا فصادف دخولي يوم جمعة فقصدت الشيخ أبا عبد الله بن بطة إلى الجامع فلما رآني قال لي ابتداء صدق رسول الله صدق رسول الله وقال أبو عبد الله بن بطة ولدت يوم الاثنين لأربع خلون من شوال سنة أربع وثلثمائة وولد ابن منيع رحمه الله سنة أربع عشرة ومائتين ومات يوم الفطر سنة سبع عشرة وثلثمائة وقرأت عليه معجمه في نفر خاص في مدة عشرة أيام أو أقل أو أكثر وذلك في آخر سنة خمس عشرة وأول سنة ست عشرة وكان بعين ابن بطة ناصور وقد وصف له ترك العشاء فكان يجعل عشاءه قبل الفجر بيسير ولا ينام حتى يصيح وكان عالما بمنازل النيرين واجتاز بن بطة بالأحنف العكبري فقام له فشق ذلك عليه فأنشأ الأحن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لمني على القيام فح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ن تبدو أن لا أمل القي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ت من أكرم البرية عن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حق أن أجل الكرا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ابن بطة متكلفا له الجو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ت إن كنت لأعدمتك ترع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 حقا وتظهر الاعظ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ك الفضل في التقدم والع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سنا نحب منك احتش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عفني الآن من قيامك أ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أجزيك بالقيام قي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ا كاره لذلك ج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فيه تملقا وآث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كلف أخاك أن يتلق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ا يستحل فيه الحر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صحت الضمائر م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كتفينا أن نتعب الأجسام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لنا واثق بود أخ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فيم انزعاجنا وع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قال أنه أفتى وهو ابن خمس عشرة سنة ومصنفاته تزيد على مائة رحمه الله تعالى  وفيها ابن مردك أبو الحسن علي بن عبد العزيز بن مردك البرذعي البزاز ببغداد حدث عن عبد الرحمن بن أبي حاتم وجماعة ووثقه الخطيب وتوفي في المحرم وكان عبدا صالحا  وفيها فخر الدولة علي بن ركن الدولة الحسن بن بويه الديلمي سلطان الري وبلاد الجبل وزر له الصاحب بن عباد وكان ملكا شجاعا مطاعا جماعا للأموال واسع الممالك عاش ستا وأربعين سنة وكانت أيامه أربع عشرة سنة لقبه الطائع ملك الأمة وكان أجل من بقي من ملوك بني بويه وكان يقول قد جمعت لولدي ما يكفيهم ويكفي عسكرهم خمس عشرة سنة قال ابن الجوزي في كتابه شذور العقود توفي في قلعة بالري وكانت مفاتيح خزائنها مع ولده ولم يحضر فلم يوجد له كفن فابتيع من قيم الجامع الذي تحت القلعة ثوب فلف فيه واختلف الجند فاشتغلوا عنه حتى أراح فلم يمكنهم القرب منه فشد بالحبال وجر على درج القلعة من بعد حتى تقطع وكان قد ترك ألفي ألف دينار وثمانمائة وخمسة وستين ألفا وكان في خزانته من الجوهر والياقوت واللؤلؤ والبلخش والماس أربعة عشر ألفا وخمسمائة قطعة قيمتها ألف ألف دينار ومن أواني الفضة ما وزنه ثلاثة آلاف ألف من ومن الأثاث ثلاثة آلاف حمل ومن السلاح ألفا حمل ومن الفرش ألفان وخمسمائة حمل  انتهى ما ذكره ابن الجوزي  وفيها أبو ذر عمار بن محمد بن مخلد التميمي نزيل بخارى روى عن يحيى بن صاعد وجماعة ومات في صفر وروى عنه عبد الواحد الزبيري الذي عاش بعده مائة وثمان سنين وهذا معدوم النظير  وفيها أبو الحسين بن سمعون الإمام القدوة الناطق بالحكمة محمد بن 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إسماعيل البغدادي الواعظ صاحب الأحوال والمقامات روى عن أبي بكر بن أبي داود وجماعة وأملى عدة مجالس ولد سنة ثلثمائة ومات في نصف ذي القعدة ولم يخلف ببغداد مثله قال ابن خلكان وحيد دهره في الكلام على الخواطر وحسن الوعظ وحلاوة الإشارة ولطف العبارة أدرك جماعة من المشايخ وروى عنهم منهم الشيخ أبو بكر الشبلي رحمه الله وأنظاره ومن كلامه ما رواه الصاحب بن عباد قال سمعت ابن سمعون يوما وهو على الكرسي في مجلس وعظه يقول سبحان من أنطق باللحم وبصر بالشحم واسمع بالعظم إشارة إلى اللسان والعين والأذن وهذه من لطائف الإشارات ومن كلامه أيضا رأيت المعاصي نذالة فتركتها مروءة فاستحالت ديانة وله كل معنى لطيف كان لأهل العراق فيه اعتقاد كثير ولهم به غرام شديد وإياه عنى الحريري صاحب المقامات في المقامة الحادية والعشرين وهي الرازية بقوله رأيت بها بكره زمرة أثر زمرة وهم منتشرون انتشار الجراد ومستنون استنان الجياد ومتواصفون واعظا يقصدونه ويحلون ابن سمعون دونه ولم يأت في الوعاظ مثله دفن في داره بشارع العباس ثم انتقل يوم الخميس حادي عشر رجب سنة ست وعشرين وأربعمائة ودفن بباب حرب وقيل أن أكفانه لك تكن بليت بعد رحمه الله تعالى انتهى ملخصا  وقال ابن الأهدل هو لسان الوقت المرجوع إليه في آداب الظاهر يذهب إلى أسد المذاهب مع ما يرجع إليه من صحة الاعتقاد وصحبة الفقراء وكان الباقلاني والاسفرائيني يقبلان يده ويجلانه وكان أول أمره ينسخ بالأجرة ويبر أمه فأراد الحج فمنعته أمه ثم رأت رسول الله وهو يقول دعيه يحج فإن الخيرة له في حجه في الآخرة والأولى فخرج مع الحاج فأخذهم العرب وسلبوه فاستمر حتى ورد مكة قال فدعوت في البيت فقلت اللهم أنك بعلمك غنى عن أعلامي بحالي اللهم ارزقني معيشة أشتغل بها عن سؤال الناس قال فسمعت قائلا يقول اللهم انه ما يحسن يدعوك اللهم ارزقه عيش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لا مشقة فأعدت ثلاثا وهو يعيد ولا أرى أحدا وروى الخطيب أن ابن سمعون خرج من المدينة الشريفة إلى بيت الله ومعه تمر صيحاني فاشتهى الرطب فلما كان وقت الإفطار إذا التمر رطب فلم يأكله فعاد إليه من الغد فإذا هو تمر فأكله انتهى ملخصا أيضا  وفيها أبو الطيب التيملي بفتح الفوقية وسكون التحتية وضم الميم ولام نسبة إلى تيم الله بن ثعلبة قبيلة وتيم اللات بطن من كلب لا أدري إلى أيهما ينسب صاحب الترجمة محمد بن الحسين الكوفي سمع عبد الله بن زيدان البجلي وجماعة وكان ثقة  وفيها أبو الفضل الشيباني محمد بن عبد الله الكوفي حدث ببغداد عن محمد بن جرير الطبري والكبار لكنه كان يضع الحديث للرافضة فترك  وفيها أبو طاهر محمد بن الفضل بن محمد بن إسحق بن خزيمة السلمي النيسابوري روى الكثير عن جده وأبي العباس السراج وخلق واختلط قبل موته بثلاثة أعوام فتجنبوه  وفيها محمد بن المسيب الأمير أبو الذواد العقيلي من أجل أمراء العرب تملك الموصل وغلب عليها في سنة ثمانين وثلاثمائة وصاهر بني بويه وتملك بعده أخوه حسام الدولة مقلد بن المسيب  وفيها أبو القسم السراج موسى بن عيسى البغدادي وقد نيف على التسعين روى عن الباغندي وجماعة ووثقه عبيد الله الأزهري  وفيها نوح بن الملك منصور ين الملك نوح بن الملك نصر بن الملك أحمد بن الملك إسماعيل الساماني أبو القسم سلطان بخارى وسمرقند وكانت دولته اثنتين وعشرين سنة وولى بعده ابنه منصور ثم بعد عامين توثب عليه أخوه عبد الملك بن نوح الذي هزمه السلطان محمد بن سكتكين وانقرضت الدولة السامانية قال ابن الفرات استولى أبو القسم محمود بن ناصر الدولة سكتك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خذ الملك من مجد الدولة وأسره وأنفذه مقيدا إلى خراسان وكتب إلى القادر بالله يعلمه بذلك فكتب إليه القادر عهدا على خراسان والجبال والسند والهند وطبرستان وسجستان ولقبه يمين الدولة وناصر الملة نظام الدين ناصر الحق نصير أمير المؤمنين قيل وكان قبل ذلك يلقب بمولى أمير المؤمنين ولقب بالسلطان وجلس على التخت ولبس التاج ودخل عليه البديع الهمذاني وامتدحه بأبيات يقول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ظلت شمس محم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أنجم سام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ضحى آل بهر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يدا لابن خاق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سنة ثمان وثمانين وثلثمائة   فيها كما قال في الشذور كان البرد زائدا حتى جمدت جوب الحمامات وبول الدواب  انتهى  وفيها توفي أبو بكر أحمد بن عبدان بن محمد بن الفرج الشيرازي الحافظ كان من كبار المحدثين سأله حمزة السهمي عن الجرح والتعديل وعمر دهرا روى عن الباغندي والكبار وأول سماعه سنة أربع وثلثمائة توفي في صفر بالأهواز وكان يقال له الباز الأبيض قال ابن ناصر الدين كان واحد الثقات الحفاظ  وفيها الحافظ المتقن أحمد بن عبد البصير القرطبي المتقن المجود قال ابن ناصر الدين معدود في حفاظ بلاده مذكور في محدثيه ونقاده انتهى  وفيها حمد بن إبراهيم بن خطاب الخطابي البستي بضم الموحدة وسكون السين المهملة وبالفوقية نسبة إلى بست مدينة من بلاد كابل أب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يمان كان أحد أوعية العلم في زمانه حافظا فقيها مبرزا على أقرانه وقال ابن الأهدل أبو سليمان حمد بن محمد الخطابي البستي الشافعي صاحب التصانيف النافعة الجامعة منها معالم السنن وغريب الحديث وإصلاح غلط المحدثين وغيرها روى عن جماعة من الأكابر وروى عنه الحاكم وغير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غربة الإنسان في شقة الن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ها والله في عدم الشك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ي غريب بين بست وأه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كان فيها أسرتي وبها أه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امح ولا تستوف حقك دائ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فضل فلم يستوف قط كر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غل في شيء من الأمر واقتص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ا طرفي قصد الأمور ذم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دمت حيا فدار الناس ك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ما أنت في دار المدارا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علق بغير اله في ن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المهيمن كافيك المهم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ئل عن اسمه أحمد أو حمد فقال سميت بحمد وكتب الناس أحمد فتركته انتهى  وفيها أبو عبد الله الحسين بن أحمد بن عبد الله بن بكير البغدادي الصيرفي الحافظ روى عن إسماعيل الصفار وطبقته وكان عجبا في حفظ الحديث وسرده وروى عنه أبو حفص بن شاهين مع تقدمه وتوفي في ربيع الآخر عن إحدى وستين سنة وكان ثقة غمزه بعضهم قاله في العبر  وفيها أبو الفضل الفامي عبيد الله بن محمد النيسابوري روى عن أبي العباس السراج وغيره  وفيها أبو العلاء بن ماهان عبد الوهاب بن عيسى البغدادي ثم المصري روى صحيح مسلم عن أبي بكر أحمد بن محمد الأشقر سوى ثلاثة أجز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جزاء الكتاب يرويها عن الجلودي  وفيها أبو حفص عمر بن محمد بن عراك المصري المقرئ المجود القيم بقراءة ورش توفي يوم عاشوراء وقرأ على أصحاب إسماعيل النحاس  وفيها أبو الفرج الشنبوذي محمد بن أحمد بن إبراهيم المقرئ غلام ابن شنبوذ قرأ عليه القراءات وعلي ابن مجاهد وجماعة واعتنى بهذا الشأن وتصدر للاقراء وكان عارفا بالتفسير وكان يقول احفظ خمسين ألف بيت من الشعر شواهد للقرآن تكلم فيه الدار قطني  وفيها أبو بكر الاشتيخي بكسر أوله والفوقية وسكون المعجمة والتحتية ثم خاء معجمة مفتوحة ونون نسبة إلى اشتيخن من قرى الصغد محمد بن أحمد بن مت الراوي صحيح البخاري عن الفربري توفي في رجب بما وراء النهر  وفيها أبو علي الحاتمي محمد بن الحسن بن مظفر البغدادي اللغوي الكاتب أحد الأعلام المشاهير المكثرين أخذ الأدب عن أبي عمر الزاهد غلام ثعلب وروى عنه أخبارا وأملاها في مجالس الأدب وروى عن غيره أيضا وأخذ عنه جماعة من النبلاء منهم القاضي التنوخي وغيره وله الرسالة الحاتمية التي شرح فيها ما جرى بينه وبين أبي الطيب المتنبي من إظهار سرقاته وإبانة عيوب شعره ولقد دلت على غزارة مادته وتوافر إطلاعه وذكر الحاتمي أنه اعتل فتأخر عن مجلس شيخه أبي عمر الزاهد فسأل عنه فقيل له أنه مريض فجاءه يعوده فوجده قد خرج إلى الحمام فكتب على بابه باسفيدا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عجب شيء سمعنا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ل يزار فلا يوج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بكر الجوزقي بالجيم والزاي نسبة إلى جوزق كجعفر قرية بنيسابور وأخرى بهراة محمد بن عبد الله بن محمد بن زكريا الشيباني الحافظ المعدل شيخ نيسابور ومحدثها ومصنف الصحيح روى عن السراج وأبي حامد بن الشر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بقتهما ورحل إلى أبي العباس الدغولي وإلى ابن الأعرابي وإسماعيل الصفار قال الحاكم انتقيت له فوائد في عشرين جزءا ثم ظهر بعدها سماعه من السراج واعتنى به خاله المزكي وتوفي في شوال عن اثنتين وثمانين سنة وقال ابن ناصر الدين من مصنفاته كتاب الصحيح المخرج على كتاب مسلم وكتاب المتفق والمفترق الكبير في نحو ثلثمائة جزء خطير انتهى  وفيها أبو بكر الأدفوي محمد بن علي بن أحمد المصري المقرئ المفسر النحوي وأدفو بضم الهمزة وسكون المهملة وضم الفاء قرية بصعيد مصر قرب أسوان وكان خشابا أخذ عن أبي على جعفر النحاس فأكثر وأتقن رواية ورش على أبي غانم المظفر بن أحمد وألف التفسير في مائة وعشرين مجلدا وكان شيخ الديار المصرية وعالمها وكانت له حلقة كبيرة للعلم وتوفي في ربيع الأول  سنة تسع وثمانين وثلثمائة   تمادت الشيعة في هذه الأعصر في غيهم بعمل عاشوراء باللطم والعويل وبنضب القباب والزينة وشعار الأعياد يوم الغدير فعمدت غالية السنة وأحدثوا في مقابلة يوم الغدير يوم الغار وجعلوه بعد ثمانية أيام من يوم الغدير وهو السادس والعشرون من ذي الحجة وزعموا أن النبي وأبا بكر اختفيا حينئذ في الغار وهذا جهل وغلط فإن أيام الغار إنما كانت بيقين في صفر وفي أول شهر ربيع الأول وجعلوا بإزاء يوم عاشوراء بعده بثمانية أيام يوم مصرع مصعب بن الزبير وزار وأقبره يومئذ بمسكن وبكوا عليه ونظروه بالحسين لكونه صبر وقاتل حتى قتل ولأن أباه ابن عمة النبي وحواريه وفارس الإسلام كما أن أبا الحسين ابن عم النبي وفارس الإسلام فنعوذ بالله من الهوى والفتن ودامت السنة على هذا الشعار القبيح مدة سنين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حمد بن محمد بن عابد بالموحدة الأسدي الأندلسي القرطبي أبو عمر مات كهلا لم يبلغ التعمير وكان عنده حفظ وتحرير قاله ابن ناصر الدين  وفيها أبو محمد المخلدي بفتح أوله واللام نسبة إلى جده مخلد الذي سيذكر الحسن بن أحمد بن محمد بن الحسن بن علي بن مخلد النيسابوري المحدث شيخ العدالة وبقية أهل البيوتات توفي في رجب وروى عن السراج وزنجويه اللباد وطبقتهما  وفيها أبو علي زاهر بن أحمد السرخسي الفقيه الشافعي أحد الأئمة في ربيع الآخر وله ست وتسعون سنة روى عن أبي لبيد السامي والبغوي وطبقتهما قال الحاكم شيخ عصره بخراسان وكان قد قرأ على ابن مجاهد وتفقه على أبي إسحق المروزي وتأدب على ابن الأنباري وأخذ علم الكلام عن الأشعري وعمر دهرا وقال ابن قاضي شهبة كان يقول عند الموت لعن الله المعتزلة موهوا ومخرقوا ومات وله ست وتسعون سنة  وفيها أبو محمد بن أبي زيد القيرواني المالكي عبد الله بن أبي زيد شيخ المغرب أبيه انتهت رياسة المذهب قال القاضي عياض حاز رياسة الدين والدنيا ورحل إليه من الأقطار ونجب أصحابه وكثر الآخذون عنه وهو الذي لخص المذهب وملأ البلاد من تآليفه حج وسمع من أبي سعيد بن الأعرابي وغيره وكان يسمى مالكا الأصغر قال الحبال توفي للنصف من شعبان  وفيها أبو الطيب بن غلبون عبد المنعم بن عبد الله بن غلبون الحلبي المقرئ الشافعي صاحب الكتب في القراءات قرأ على جماعة كثيرة وروى الحديث و البغوي توفي في ربيع الآخر  وفيها أبو الهيثم الكشميهني بالضم والسكون والكسر وتحتية وفتح الهاء نسبة إلى كشميهن قرية بمرو محمد بن مكي المروزي راوية البخاري عن الفربري توفي يوم عرفة وكان ثقة وله رسائل أنيقة  وفيها قاضي القضاة لصاحب لصاحب مصر أبو عبد الله محمد بن النعمان بن محمد بن منصور الشيعي في الظاهر الباطني في الباطن ولد قاضي القوم وأخو قاضيهم قال ابن زولاق لم نشاهد بمصر لقاض من الرياسة ما شاهدناه له ولا بلغنا ذلك عن قاض بالعراق ووافق ذلك استحقاقا لما فيه من العلم والصيانة والهيبة وإقامة الحق وقد ارتفعت وتبته حتى أن العزيز أجلس معه يوم الأضحى على المنبر وزادت عظمته في دولة الحاكم ثم تعلل وتنقرس ومات في صفر وله تسع وأربعون سنة وولى القضاء بعده ابن أخيه الحسين بن علي الذي ضربت عنقه في سنة أربع وتسعين  سنة تسعين وثلثمائة   فيها توفيت أمة السلام بنت القاضي أحمد بن كامل بن شجرة البغدادية كانت دينة فاضلة روت عن محمد بن إسماعيل البصلاني وغيره  وفيها ابن فارس اللغوي أبو الحسين أحمد بن فارس بن زكريا بن محمد بن حبيب الرازي اللغوي كان إماما في علوم شتى خصوصا اللغة فإنه أتقنها وألف كتابه المجمل في اللغة وهو على اختصاره جمع شيئا كثيرا وله كتاب حلية الفقهاء وله رسائل أنيقة  ومنه اقتبس الحريري صاحب المقامات ذ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سلوب ووضع المسائل الفقهية في المقامة الطيبية وهي مائة مسئلة وكان مقيما بهمذان وعليه اشتغل بديع الزمان الهمذاني صاحب المقامات وله أشعار جيدة فمنها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ت بنا هيفاء مجدو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كية تنمى لترك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رنو بطرف فاتر فات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ضعف من حجة نحو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سمع مقالة ناص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مع النصيحة والمق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ياك أحذر أن ت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ثقات على ث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نت في حاجة مرس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بها كلف مغ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رسل حكيما ولا توص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اك الحكيم هو الد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قى همذان الغيث لست ب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ى ذا وفي الأحشاء نار تض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لي لا أصفى الدعاء لبل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دت بها نسيان ما كنت أع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سيت الذي أحسنته غير 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دين وما في جوف بيتي د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شعار كثيرة حسنة توفي بالري ودفن مقابل مشهد القاضي علي بن عبد العزيز الجرجاني 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وا كيف حالك قلت خ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قضي حاجة وتفوت حاج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ازدحمت هموم الصدر ق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سى يوم يكون به انفراج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ديمي هرتي وأنيس نف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فاتر لي ومعشوق السرا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حبيش بن محمد بن صمصامة القائد أبو الفتح الكتامي ولي أمرة دمشق ثلاث مرات لصاحب مصر وكان جبارا ظلوما غشوما سفاكا للدماء وكثر ابتهال أهل دمشق إلى الله في هلاكه حتى هلك بالجذام في هذه ال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حفص الكتاني عمر بن إبراهيم البغدادي المقرئ صاحب ابن مجاهد قرأ عليه وسمع منه كتابه في القراءات وحدث عن البغوي وطائفة توفي في رجب وله تسعون سنة وكان ثقة  وفيها ابن أخي ميمي الدقاق أبو الحسين محمد بن عبد الله بن الحسين البغدادي روى عن البغوي وجماعة وله أجزاء مشهورة وتوفي في رجب  وفيخا أبو الحسن محمد بن عمر بن يحيى العلوي الحسيني الرندي الكوفي رئيس العلوية بالعراق ولد سنة خمس عشرة وثلثمائة ورروى عن هناد بن السرى الصغير وغيره وصادره عضد الدولة وحبسه وأخذ أمواله ثم أخرجه شرف الدولة لما تملك وعظم شأنه في دولته فيقال أنه كان من أكثر علوى مالا وقد أخذ منه عضد الدولة ألف ألف دينار  وفيها أبو زرعة الكشي محمد بن يوسف الجرجاني وكش قرية قريبة من جرجان سمع من أبي نعيم بن عدي وأبي العباس الدغولي وطبقتهما بنيسابور وبغداد وهمذان والحجاز وجمع وصنف الأبواب والمشايخ وجاور بمكة سنوات وبها توفي  وفيها المعافى بن زكريا القاضي أبو الفرج النهرواني الجريري نسبة إلى مذهب ابن جرير الطبري لأنه تفقه عليه ويعرف أيضا بابن طرارا سمع من البغوي وطبقته فأكثر وجمع فأوعى وبرع في عدة علوم قال الخطيب كان من أعلم الناس في وقته بالفقه والنحو واللغة وأصناف الآداب وولى القضاء بباب الطاق وبلغنا عن الفقيه أبي محمد الباقي أنه كان يقول إذا حضر القاضي أبو الفرج فقد حضرت العلوم كلها ولو أوصى رجل بشيء أن يدفع إلى أعلم الناس لوجب أن يدفع إليه وقال البرقاني كان المعافى أعلم الناس وقال ابن ناصر الدين كان حافظا علامة ذا فنون من الثقات ومن مصنفاته التفسير الكبير وكتاب الجليس والأنيس انتهى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أقل لمن كان لي حاس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دري على من أسأت الأد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سأت على الله في ملك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ك لم ترض لي ما و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جازاك عني بأن زا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د عليك وجوه الط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بالنهروان في ذي الحجة وله خمس وثمانون سنة وكان قانعا متعففا  سنة إحدى وتسعين وثلثمائة   فيها توفي أحمد بن عبد الله بن حميد بن زريق البغدادي أبو الحسن نزيل مصر كان من الثقات الأثبات روى عن المحاملي ومحمد بن مخلد وجماعة وكان صاحب حديث رحل إلى دمشق والرقة  وفيها أحمد بن يوسف الخشاب أبو بكر الثقفي المؤذن بأصبهان روى عن الحسن بن دكه وجماعة كثيرة  وفيها جعفر بن الفضل بن جعفر بن محمد بن موسى بن الفرات أبو الفضل بن حنزابة البغدادي وزير الديار المصرية وابن وزير المقتدر أبي الفتح حدث عن محمد بن هرون الحضرمي والحسن بن محمد الداركي وخلق وكان صاحب حديث ولد سنة ثمان وثلثمائة ومات في ربيع الأول قال الحافظ السلفي كان ابن حنزابة من الحفاظ الثقات يملي في حال وزارته ولا يختار على العم وأهله شيئا وكذا قال ابن ناصر الدين وقال غيرهما كان له عبادة وتهجد وصدقات عظيمة إلى الغاية توفي بمصر ونقل فدفن في دار اشتراها من الأشراف بالمدينة من أقرب شيء إلى قبر رسول الله وذكره الحافظ ابن عساكر في تاريخ دمشق وأورد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خمل النفس أحياها وروح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بت طاويا منها على ضج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رياح إذا اشتدت عراصف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س ترمي سوى العالي من الش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كثير الإحسان إلى أهل الحرمين واشترى بالمدينة دارا بالقرب من المسجد ليس بينها وبين الضريح النبوي على ساكنه أفضل الصلاة والس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ى جدار واحد وأوصى أن يدفن فيها وقرر مع الأشراف ذلك ولما مات حمل تابوته من مصر إلى الحرمين وخرجت الأشراف إلى لقائه وفاءا بما أحسن إليهم فحجوا به وطافوا ووقفوا بعرفة ثم ردوه إلى المدينة ودفنوه بالدار المذكورة انتهى كلام ابن عساكر ويقال أن بعضهم 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 نعشه فوق الرقاب وطا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ى جوده فوق السحاب ونائ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مر على الوادي فتثنى رم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 وبالنادي فتبكي أرام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حمه الله تعالى وحنزابة بكسر الحاء المهملة وسكون النون وفتح الزاي وبعد الألف موحدة ثم هاء ساكنة هي أم أبيه الفضل بن جعفر والحنزابة في اللغة المرأة القصيرة الغليظة  وفيها ابن حجاج الأديب أبو عبد الله الحسين بن أحمد بن محمد بن جعفر بن الحجاج البغدادي الشيعي المحتسب الشاعر المشهور ذو المجون والخلاعة والسخف في شعره كان فرد في زمانه في فنه فإنه لم يسبق إلى تلك الطريقة مع عذوبة ألفاظه وسلامة شعره من التكلف ويقال أنه في الشعر في درجة امرئ القيس وأنه لم يكن بينهما مثلهما لأن كل واحد منهما مخترع طريقة وله ديوان كبير يبلغ عشر مجلدات الغالب عليه الهز والمجون والهجو والرفث وكان شيعيا غاليا انتهى ومن جيد شعره وج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صاحبي استيقظا من رق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زري على عقل اللبيب الأكي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ي المجرة والنجوم كأ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هر تدفق في حديقة نرج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ى الصباقد غلست بنسي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لام شرب الراح غير مغل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وما أسقياني قهوة روم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عهد قيصر دنها لم يمس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رفا تضيف إذا تسلط حك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ت العقول إلى حياة الأنف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قوم لزمت حضرة أ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جنبت سائر الرؤساء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ت ما قاله الذي أحرز المع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يما قبلي من الشعر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سقط الطير حيث يلقتطالح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غشي منازل الكر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ا البيت الثالث لبشار بن برد وتوفي يوم الثلاثاء سابع عشرى جمادى الآخرة بالنيل وحمل إلى بغداد ودفن عنه مشهد موسى بن جعفر رضي الله عنه وكان أوصى أن يدفن عند رجليه ويكتب على قب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لبهم باسط ذراعيه بالوص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آه بعد موته بعض أصحابه في المنام فسأله عن حاله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سد سوء مذه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شعر حسن مذه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رض مولاي 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ي لأصحاب الن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ثاه الشريف الرضي بقصيدة من جمل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عوه على حسن ظني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له ماذا نعى الناع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ضيع ولاء له شع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قلب مثل رضيع اللب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كنت أحسب أن الزم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ل مضارب ذاك اللس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كيتك للشرد السائر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فتق ألفاظها بالمعا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بك الزمان طويلا علي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كنت خفة روح الزم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نيل التي مات بها على وزن نهر مصر بلدة على الفرات بين بغداد والكوفة خرج منها جماعة من العلماء والأصل فيه نهر حفره الحجاج بن يوسف في هذا المكان آخذ من الفرات وسماه باسم نيل مصر وعليه قرى كثيرة  وفيها أبو الحسن الجزري عبد العزيز بن أحمد الفقيه إمام أهل الظاهر في عصره أخذ عن القاضي بشر بن الحسين وقدم من شيراز في صحبة الملك عضد الدولة فاشتغل عليه فقهاء بغداد قال أبو عبد الله الصيمري ما رأيت فقيها أنظر منه ومن أبي حامد الأسفرائيني الشافعي  وفيها أبو القسم عيسى بن الوزير علي بن عيسى بن داود بن الجراح البغدادي الكاتب المنشئ ولد سنة اثنتين وثلثمائة وتوفي في أول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بن أبي الفوارس كان يرمي بشيء من مذهب الفلاسفة وقال في العبر روى عن البغوي وطبقته وله أمال سمعنا منها انتهى  وفيها حسام الدولة مقلد بن المسيب بن رافع العقيلي صاحب الموصل تملكها بعد أخيه أبي الذواد فكانت مدة الأخوين إحدى عشرة سنة وقد بعث القادر إلى مقلد خلع السلطنة واستخدم هو نحو ثلاثة آلاف من الترك والديلم ودانت له عرب خفاجة وله شعر حسن وهو رافضي قتله غلام له في مجلس أنس ودفن على الفرات بمكان يقال له شقبا بين الأنبار وهيت وحكى أن قاتله سمعه وهو يقول لرجل ودعه يريد الحج إذا جئت ضريح رسول الله فقف عنده وقل له عني لولا صاحباك لزرتك ولما مات رثاه جماعة من الشعراء منهم الشريف الرضي  وكان ولده معتمد الدولة أبو المنيع قرواش غائبا عنه ثم تقلد الأمر من بعده وكان له بلاد الموصل والكوفة والمدائن وشقى الفرات وخطب في بلاده للحاكم العبيدي ثم رجع عن ذلك فوصلت الغز إلى الموصل ونهبوا دار قرواش وأخذوا منها ما يزيد على مائتي ألف دينار فاستنجد بنور الدولة أبي الأعرديس ابن صدقة فأنجده واجتمعوا على محارية الغز فنصرا عليهم وقتلوا منهم الكثير ومدحه أبو علي بن الشبل البغدادي الشاعر المشهور بقصيدة ذكر فيها هذه الواقعة منها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زهت أرضك عن قبور جسوم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غدت قبورهم بطون الأنس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بعد ما وطئوا البلاد وظفر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هذه الدنيا بكل مظف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طووا رياح السد عن يأجوج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قوا ببابك سطوة الاسكن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قرواش المذكور يلقب مجد الدين وهو ابن أخت الأمير أبي الهيجاء صاحب أربل وكان أديبا شاعرا ظريفا وله أشعار سائرة فمن ذلك ما أورده أبو الحسن الباخرزي في كتابه دمية الق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له در النائبات فإ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أ اللئام وصيقل الأحر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كنت إلا زبرة فطبعت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فا وأطلق صرفهن غر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رد 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ان يحمد أو يذم مورث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مال من آبائه وجدو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ا امرؤ لله أشكر وح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كرا كثيرا جالبا لمزي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 أشقر مثل الغياث مغا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طيك ما يرضيك من مجهو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هند عضب إذا جرد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ت البروق تموج في تجري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ثقف لدن اللسان كأ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 المنايا ركبت في عو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ذا حويت المال إلا 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طت جود يدي على تبدي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 أحسن هذا الشعر وأمتنه وكان قرواش كريما نهابا وهابا جاريا على سنن العرب قيل أنه جمع بين أختين في النكاح فلامته العرب على ذلك فقال أخبروني ما الذي نستعمله مما تبيحه الشريعة وكان يقول ما في رقبتي غير خمسة من أهل البادية قتلتهم وأما الحاضرة فلا يعبأ الله بهم ودامت إمرته خمسين سنة فوقع بينه وبين أخيه بركة بن المقلد وكانا خارج البلد فقبض بركة عليه في سنة إحدى وأربعين وأربعمائة وحبسه في الخارجية إحدى قلاع الموصل وتولى مكانه ولقب بزعيم الدولة وأقام في الإمارة سنتين وتوفي سنة ثلاث وأربعين وأربعمائة في ذي الحجة فقام مقامه ابن أخيه أبو المعالي قريش بن أبي الفضل بدران بن المقلد فأول ما فعل قتل عمه قرواش المذكور في حبسه في مستهل رجب سنة أربع وأربعين وأربعمائة ودفن بتل توبة شرقي الموصل  سنة اثنتين وتسعين وثلثمائة   فيها توفي الحاجبي أبو علي إسماعيل بن محمد بن أحمد صاحب الكشاني السمرقندي سمع الصحيح ممن الفربري ومات في هذه السنة أو في التي قب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محمد الضراب الحسن بن إسماعيل المصري المحدث راوي المجالسة عن الدينوري توفي في ربيع الآخر وله تسع وسبعون سنة  وفيها الأصيلي الفقيه أبو محمد عبد الله بن إبراهيم المغربي الأندلسي القاضي أخذ عن وهب بن ميسرة وكتب بمصر عن أبي الطاهر الذهلي وطبقته وبمكة عن الآجري وببغداد عن أبي علي بن الصواف وكان حافظا عالما بالحديث رأسا في الفقه قال الدار قطني لم أر مثله وقال غيره كان نظير أبي محمد بن أبي زيد بالقيروان وعلى طريقته وهديه  وفيها عبد الرحمن بن أبي شريح أبو محمد الأنصاري محدث هراة روى عن البغوي والكبار ورحلت إليه الطلبة وآخر من روى عنه عاليا أبو المنجا بن اللتي وتوفي في صفر  وفيها أبو الفتح بن جني عثمان بن جني الموصلي النحوي صاحب التصانيف وكان أبوه مملوكا روميا لسليمان بن فهد بن أحمد الأزدي الموصلي وإلى هذا أشار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الصبح بلا نس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لمي في الورى نس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أني أؤول إ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وم سادة ن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ياصرة إذا نطق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زم الدهر ذو الخط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لاك دعا النبي 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فى شرفا دعاء ن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أشعار حسنة ويقال أنه أعور وأخذ عن أبي علي الفارسي ولازمه وله تصانيف مفيدة منها كتاب الخصائص وسر الصناعة والكافي في شرح القوافي والمذكر والمؤنث والمقصور والممدود والتذكرة الأصبهانية وغير ذلك ويقال أن الشيخ أبا إسحق الشيرازي أخذ منه أسماء كتبه وشرح ابن جني أيضا ديوان المتنبي شرحا سماه النشز وكان قد قرأ الديوان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احبه وكان المتنبي يقول ابن جني أعرف بشعري مني وكانت ولادة ابن جني بالموصل قبل الثلمائة وتوفي يوم الجمعة ثامن عشرى صفر ببغداد قال ابن خلكان وجني بكسر الجيم وتشديد النون وبعدها ياء  وفيها الوليد بن بكر الغمري الأندلسي السرقسطي بفتحتين وضم القاف وسكون المهملة نسبة إلى سرقسطة مدينة بالأندلس أبو العباس الحافظ رحل بعد الستين وثلثمائة وروى عن الحسن بن رشيق وعلي بن الخصيب وخلق قال ابن الفرضي كان إماما في الفقه والحديث عالما باللغة والعربية لقي في الرحلة أزيد من ألف شيخ وقال غيره له شعر فائق وتوفي بالدينور وقال ابن ناصر الدين قال الحافظ عبد الرحيم الوليد هذا عمري أي بالعين المهملة ولكن دخل إفريقية فكان ينقط العين حتى سلم وقال إذا رجعت إلى الأندلس جعلت النقطة التي على العين ضمة وأراني خطه انتهى  سنة ثلث وتسعين وثلثمائة   فيها أمر نائب دمشق الأسود الحاكمي بمغربي فطيف به على حمار ونودي عليه هذا جزاء من يحب أبا بكر وعمر ثن ضرب عنقه رحمه الله ولا رحم قاتله ولا أستاذه الحاكم قاله في تاريخ الخلفاء  ومات فيها كما قال ابن الأهدل وكيع الشاعر المتقدم في زمانه على أقران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قنعت همتي بالخم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دت عن الرتب العالي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جهلت طعم طيب الع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ها تؤثر العاف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ظم أبو الفتح االقضاعي المدرس بتربة الشافعي بالقرافة في هذا المعنى ف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قدر الصعود يكون الهبو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ياك والرتب العالي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ن بمكان إذا سقط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قوم ورجلاك في عاف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 المتنبي أخذ يعلو همته في نقض ما قالوا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غامرت في شرف مر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تقنع بما دون النج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طعم الموت في أمر حق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طعم الموت في أمر عظ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أبو حفص أحمد بن محمد بن المرزبان الأبهري أبهر أصبهان سمع جزء لوين من محمد بن إبراهيم الخزوري سنة خمس وثلثمائة وكان أديبا فاضلا  وفيها أبو إسحق الطبري إبراهيم بن أحمد المقرئ الفقيه المالكي المعدل أحد الرؤساء والعلماء ببغداد قرأ القرآن على ابن بويان وأبي عيسى بكار وطبقتهما وحدث عن إسماعيل الصفار وطبقته وكانت داره مجمع أهل القرآن والحديث وأفضاله زائد على أهل العلم وكان ثقة  وفيها الجوهري صاحب الصحاح أبو نصر إسماعيل بن حماد التركي اللغوي أحد أئمة اللسان وكان في جودة الحفظ في طبقة ابن مقلة ومهلهل أكثر الترحال ثم سكن بنيسابور قال القفطي أنه مات مترديا من سطح جامع نيسابور في هذا العام قال وقيل مات في حدود الأربعمائة وقيل أنه تسودن وعمل له شبه جناحين وقال أريد أن أطير فأهلك نفسه رحمه الله قاله في العبر وقال السيوطي في طبقات النحاة قال ياقوت كان من أعاجيب الزمان ذكاء وفطنة وعلما وأصله من فاراب من بلاد الترك وكان إماما في اللغة والأدب وكان يؤثر السفر على الحضر ويطوف الآفاق دخل العراق فقرأ العربية على أبي علي الفارسي والسيرافي وسافر إلى الحجاز وشافه باللغة العرب العاربة وطاف بلاد ربيعة ومضر ثم عاد إلى خراسان ثم أقام بنيسابور ملازما للتدريس والتأليف وكتابة المصاحف والدفاتر حتى مضى لسبيله عن آثار جمي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صنف كتابا في العروض ومقدمة في النحو والصحاح في اللغة مع تصحيف فيه في مواضع عدة تتبعها عليه المحققون قيل أن سببه أنه لما صنفه سمع عليه إلى باب الضاد المعجمة وعرض عليه وسوسة فانتقل إلى الجامع القديم بنيسابور فصعد سطحه وقال أيها الناس إني عملت في الدنيا شيئا لم أسبق إليه فسأعمل للآخرة أمرا لم يسبق إليه وضم إلى جنبيه مصراعي باب وتأبطهما بحبل وصعد مكانا عاليا وزعم أنه يطير فوقع فمات وبقي سائر الكتاب مسودة غير منقح ولا مبيض فبيضه تلميذه إبراهيم بن صالح الوراق فغلط فيه في مواضع انتهى كلام السيوطي ملخصا  وفيها الطائع لله أبو بكر عبد الكريم بن المطيع لله الفضل بن المقتدر جعفر بن المعتضد أحمد الموفق العباسي دخل عليه بهاء الدولة وكان حق عليه لسبب فقبل الأرض ووقف ثم أومأ إلى جماعة من أصحابه كان واطأهم على فعل ما سنذكره فجذبوا الطائع لله من سريره ولفوه في كساء وأخرجوه من الباب المعروف بباب بدر وحملوه إلى دار المملكة ملفوفا على قفا فراش ثم أشهد عليه بخلع نفسه وسملت عيناه وقطع قطعة من إحدى أذنيه وكان بهاء الدولة قبض عليه في يوم السبت تاسع عشر شعبان سنة إحدى وثمانين وثلاثمائة وفي ليلة الأحد ثالث رجب سنة إحدى وثمانين وثلثمائة سلم الطايع لله إلى القادر بالله فأنزله حجرة من حجر خاصته ووكل به من يحفظه من ثقات خدمه وأحسن ضيافته ومراعاة أموره غير أنه تقدم بجذع أنفه فقطع يسير من مارن أنفه مع ما كان قطع أولا من أذنه وتوفي الطائع لله يوم الثلاثاء سلخ شهر رمضان وكانت دولته أربعا وعشرين سنة وكان مربوعا أبيض أشقر مجدور الوجه كبير الأنف أنجر الفم شديد القوى في خلقه حدة واستمر مكرما محترما في دار عند القادر بالله إلى أن كات وله ثلاث وسبعون سنة وصلى عليه القادر وشيعه الأكابر ورثاه الشريف الرضي  وفيها المنصور الحاجب أبو عامر محمد بن عبد الله بن أبي عامر القحط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عافري بالفتح وكسر الفاء وراء نسبة إلى المعافر بطن من قحطان الأندلسي مدبر دولة المؤيد بالله هشام بن المستنصر بالله الحكم بن بعد الرحمن الأموي لأن المؤيد بايعوه بعد أبيه وله تسع سنين وبقي صورة وأبو عامر هو الكل وكان حازما بطلا شجاعا غزاءا عادلا سايسا افتتح فتوحا كثيرة وأثر آثارا حميدة وكان لا يمكن المؤيد من الركوب ولا من الاجتماع بأحد إلا بجواريه  وفيها المخلص أبو طاهر محمد بن عبد الرحمن بن العباس البغدادي الذهبي مسند وقته سمع أبا القسم البغوي وطبقته وكان ثقة توفي في رمضان وله ثمان وثمانون سنة  وفيها أبو القسم خلف بن القسم بن سهل الأندلسي الحافظ وهو إمام مقرئ مصنف ناقد قال ابن ناصر 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فتى دباغ بن قاس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اع صلاح جمعه فلاز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تسعين وثلثمائة   فيها توفي أبو عمر عبد الله بن محمد بن عبد الوهاب السلمي بالضم والفتح نسبة إلى سليم قبيلة مشهورة منها العباس بن مرداس والعرباض بن سارية الأصبهاني المقرئ روى عن عبد الله بن محمد الزهري ابن أخي رسته وكتب الكثير وتوفي في ذي القعدة  وفيها أبو الفتح إبراهيم بن علي بن سيبخت نزل مصر وحدث عن البغوي وأبي بكر بن أبي داود قال الخطيب كان سيئ الحال في الرواية توفي بمصر  وفيها محمد بن عبد الملك بن صيفون أبو عبد الله اللخمي القرطبي الحد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مع عبد الله بن يونس القبري وقاسم بن أصبغ وبمكة من أبي سعيد بن الأعرابي قال ابن الفرضي لم يكن ضابطا اضطرب في أشياء قاله في العبر وقال في المغني سمع ابن الأعرابي قال ابن الفرضي عدل صالح واضطرب في أشياء قرئت عليه لم يسمعها ولم يكن ضابطا انتهى  وفيها يحيى بن إسماعيل الحربي المزكي أبو زكريا بنيسابور في ذي الحجة وكان رئيسا أديبا إخباريا متفننا سمع من مكي بن عبدان وجماعة  سنة خمس وتسعين وثلثمائة   فيها توفي التاهرتي بفتح الهاء وسكون الراء وفوقيه نسبة إلى تاهرت موضع بإفريقية أبو الفضل أحمد بن القسم بن عبد الرحمن التميمي البزاز العبد الصالح سمع بالأندلس من قاسم بن أصبغ وطبقته وهو من كبار شيوخ ابن عبد البر  وفيها أبو الحسن الخفاف أحمد بن محمد بن عمر الزاهد النيسابوري مسند خراسان توفي في ربيع الأول وله ثلاث وتسعون سنة وهو آخر من حدث عن أبي العباس السراج  وفيها الأخميمي بالكسر والسكون نسبة إلى أخميم بلد بصعيد مصر أبو الحسين محمد بن أحمد بن العباس المصري روى عن محمد بن ريان حبيب وعلي بن أحمد بن علان وطائفة  وفيها أبو نصر الملاحمي محمد بن أحمد بن محمد البخاري راوي كتاب قراءة خلف الإمام وكتاب رفع الأيدي تأليف البخاري رواهما عن محمود بن إسحق وكان حافظا ثقة عاش ثلاثا وثمانين سنة  وفيها عبد الوارث بن سفين أبو القسم القرطبي الحافظ ويعرف الأصم ألف جزء وعن الهيثم الشاشي ألف جزء وقال شيخ الإسلام الأنصاري أبو عبد الله بن مندة سيد أهل زمانه قاله جميعه في العبر وقال ابن ناصر الدين أبو عبد الله الإمام أحد شيوخ الإسلام وهو إمام حافظ جبل من الجبال ولما رجع من رحلته كانت كتبه أربعين حملا على الجمال حتى قيل أن أحدا من الحفاظ لم يسمع ما سمع ولا جمع ما جمع  انتهى وقال ابن خلكان أبو عبد الله محمد بن يحيى بن منده العبدي الحافظ المشهور صاحب كتاب تاريخ أصبهان كان أوحد الحفاظ الثقات وهم أهل بيت كبير خرج منهم جماعة من العلماء ولم يكونوا عبديين وإنما أم الحافظ أبو عبد الله المذكور واسمها برة بنت محمد كانت من بني عبد ياليل فنسب إلى أخواله  انتهى ملخصا  وفيها الملاحمي أبو نصر محمد بن أحمد بن محمد بن موسى بن جعفر البخاري أبو نصر حدث عنه أبو الحسن الدار قطني وغيره وكان من الحفاظ المشهورين قاله ابن ناصر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ت وتسعين وثلثمائة   فيها توفي أبو عمر الباجي أحمد بن عبد الله بن محمد بن علي اللخمي الإشبيلي الحافظ العلم المشهور في المحرم وله ثلاث وستون سنة وكان يحفظ عدة مصنفات وكان إماما في الأصول والفروع  وفيها أبو الحسن بن الجندي أحمد بن محمد بن عمران البغدادي ولد سنة ست وثلثمائة وروى عن البغوي وابن صاعد وهو ضعيف شيعي  وفيها أبو سعد بن الإسماعيلي شيخ الشافعية وابن شيخهم إسماعيل بن أحمد بن إبراهيم الفقيه وقد روى عن الأصم ونحوه وكان صاحب فنون وتصانيف توفي ليلة الجمعة وهو يقرأ في صلاة المغ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ياك نعبد وإياك نستع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فاضت نفسه وله ثلاث وستون سنة رحمه الله قاله في العبر وقال ابن قاضي شهبة العلامة أبو سعد بن الإمام أبي بكر الإسماعيلي الجرجاني شيخ الشافعية بها أخذ العلم عن أبيه قال فيه حمزة السهمي كان إمام زمانه مقدما في الفقه والأصول والعربية والكتابة والشروط والكلام صنف في أصول الفقه كتابا كبيرا وتخرج على يده جماعة مع الورع والمجاهدة والنصح للإسلام والسخاء وحسن الخلق قال القاضي أبو الطيب ورد بغداد فأقام بها سنة ثم حج وعقد له الفقهاء مجلسين تولى أحدهما أبو حامد الاسفرائيني والآخر أبو محمد الباني وقال الشيخ أبو إسحق جمع بين رياسة الدين والدنيا بجرجان انتهى  وفيها أبو الحسين الكلابي عبد الوهاب بن الحسن بن الوليد محدث دمشق ويعرف بأخي تبوك ولد سنة ست وثلثمائة وروى عن محمد بن خريم وسعيد بن عبد العزيز الحلبي وطبقتهما قال عبد العزيز الكتاني كان ثقة نبيلا مأمونا توفي في ربيع الأول  وفيها أبو الحسين الحلبي علي بن محمد بن إسحق القاضي الشافعي نزيل م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وى عن علي بن عبد الحميد الغضايري ومحمد بن إبراهيم بن نيروز وطبقتهما ورحل إلى العراق ومصر وعاش مائة سنة  وفيها البحيري صاحب الأربعين المروية أبو عمرو محمد بن أحمد بن جعفر النيسابوري المزكي الحافظ الثقة روى عن يحيى بن منصور القاضي وطبقته قال الحاكم كان من حفاظ الحديث المبرزين في المذاكرة توفي في شعبان وله ثلاث وستون سنة  وفيها ابن المأمون أبو بكر محمد بن الحسن بن الفضل العباسي الثقة المشهور روى عن أبي بكر بن زياد النيسابوري وطائفة وهو جد أبي الغنائم عبد الصمد بن المأمون  وفيها ابن زنبور أبو بكر محمد بن عمر بن علي بن خلف بن زنبور الوراق ببغداد في صفر روى عن البغوي وابن صاعد وابن أبي داود قال الخطيب ضعيف جدا  سنة سبع وتسعين وثلثمائة   فيها كان ظهور أبي ركوة وهو أموي من ذرية هشام بن عبد الملك كان يحمل الركوة في السفر ويتزهد ولقي المشايخ وكتب الحديث ودخل الشام واليمن وهو في خلال ذلك يدعو إلى القائم من بني أمية ويأخذ البيعة على من يستجيب له ثم جلس مؤدبا واجتمع عنده أولاد العرب فاستولى على عقولهم وأسرا إليهم أنه الإمام ولقب نفسه الثائر بأمر الله وكان يخير بالمغيبات ويمخرق عليهم ثم أنه حارب متولي تلك الناحية من المغرب وظفر به وقوى بما حواه من العسكر ونزل ببرقة فأخذ من يهودي بها مائتي ألف دينار وجمع له أهلها مائتي ألف دينار أخرى وضرب السكة باسمه ولعن الحاكم فجهز لحربه ستة عشر ألفا وظفروا به وأتوا به إلى الحاكم فقتله ثم قتل قائد الجيش الذين ظفروا ب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صبغ بن الفرج الطائي الأندلسي المالكي مفتي قرطبة وقاضي بطليوس وأخو حامد الزاهد  وفيها أبو الحسن بن القصار علي بن عمر البغدادي الفقيه المالكي صاحب كتاب مسائل الخلاف قال أبو إسحق الشيرازي لا أعرف كتابا في الخلاف أحسن منه وقال أبو ذر الهروي هو أفقه من لقيت من المالكية  وفيها أبو الحسن بن القصار علي بن محمد بن عمر الرازي الفقيه الشافعي قال الخليلي هو أفضل من لقيناه بالري كان مفتيها قريبا من ستين سنة أكثر من عبد الرحمن بن أبي حاتم وجماعة وكان له في كل علم حظ وعاش قريبا من مائة سنة  وفيها ابن واصل الأمير أبو العباس أحمد كان يخدم بالكرخ وهم يسخرون منه ويقول بعضهم إن ملكت فاستخدمني فتنقلت به الأحوال وخرج وحارب وملك سيراف بالبصرة ثم قصد الأهواز وكثر جيشه والتقى السلطان بهاء الدولة وهزمه ثم أخذ البطائح وأخذ خزائن متوليها مهذب الدولة فسار لحربه فخرج الملك أبو غالب فعجز ابن واصل عنه واستجار بحسان الخفاجي ثم قصد نزار ابن حسونة فقتل بواسط في صفر من هذه السنة  سنة ثمان وتسعين وثلثمائة   فيها كانت فتنة هائلة ببغداد قصد رجل شيخ الشيعة ابن المعلم وهو الشيخ المفيد وأسمعه ما يكره فثار تلامذته وقاموا واستنفروا الرافضة وأتوا دار قاضي القضاة أبا محمد بن الأكفاني والشيخ أبا حامد بن الأسفرائيني فسبوهما وحميت الفتنة ثم إن السنة أخذوا مصحفا قيل أنه على قراءة ابن مسعود فيه خلاف كثير فأمر الشيخ أبو حامد والفقهاء بتحريقه فأحضر بمحضر منهم فقام ليلة النصف رافضي وشتم من أحرق المصحف فأخذ وقتل فثارت الشيعة ووقع القتال بينهم وبين السنة واختفى أبو حامد واستظهرت الروافض وصاحوا الحاكم يا منص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غضب القادر بالله وبعث خيلا لمعاونة السنة فانهزمت الرافضة وأحرقت بعض دورهم وذلوا وأمر عميد الجيوش بإخراج ابن المعلم من بغداد فأخرج وحبس جماعة ومنع القصاص مدة  وفيها زلزلت الدينور فهلك تحت الردم أكثر من عشرة آلاف وزلزلت سيراف والسبب وغرق عدة مراكب ووقع برد عظيم وزن أكبر ما وجد منه فكانت مائة وستة دراهم  وفيها هدم الحاكم العبيدي كنيسة القيامة بالقدس لكونهم يبالغون في إظهار شعارهم ثم هدم الكنائس التي في مملكته ونادى من أسلم وإلا فليخرج من مملكتي أو يلتزم بما آمر بتعليق صلبان كبار على صدورهم وزن الصليب أربعة أرطال بالمصري وبتعليق خشبة كيد المكمدة وزنها ستة أرطال في عنق اليهودي إشارة إلى رأس العجل الذي عبدوه فقيل كانت الخشبة على تمثال رأس عجل وبقي هذا سنوات ثم رخص لهم الردة لكونهم مكرهين وقال ننزه مساجدنا عمن لا نية له في الإسلام قاله في العبر  وفيها توفي البديع الهمذاني أبو الفضل أحمد بن الحسين بن يحيى بن سعيد الحافظ المعروف ببديع الزمان صاحب المقامات المشهورة والرسائل الرائقة كان فصيحا مفوها وشاعرا مفلقا روى عن أبي الحسين أحمد بن فارس صاحب المجمل وعن غيره ومن رسائله المال إذا طال مكثه ظهر خبثه وإذا سكن متنه تحرك نتنه وكذلك الضيف يسمج لقاؤه إذا طال ثواؤه ويثقل ظله إذا انتهى محله والسلام لا مشعر الحرم ومني الضيف لا مني الخيف وقبلة الصلات لا قبلة الصلاة ومن شعره من جملة قصيدة طو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د يحيك صوب الغيث منسك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كان طلق المحيا يمطر الذه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دهر لو لم يخفف والشمس لو نطق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ليث لو لم يصد والبحر لو عذب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كل معنى حسن من نظم ونثر وكانت وفاته بمدينة هراة مسموما وقال الحاكم أبو سعيد عبد الرحمن بن دوست جامع رسائل البديع توفي البديع رحمه الله تعالى يوم الجمعة حادي عشر جمادى الآخرة قال الحاكم المذكور وسمعت الثقات يحكون أنه مات من السكتة وعجل دفنه فأفاق في قبره وسمع صوته بالليل وأنه نبش عنه فوجدوه قد قبض على لحيته ومات من هول القبر انتهى  والحريري به اقتدى في مقاماته وإياه عني بإنش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قبل مبكاها بكيت صب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سعدي شفيت النفس قبل التن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ن بكت قبلي فهيج لي الب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اها فقلت الفضل للمتق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لال الإمام أبو بكر أحمد بن علي بن أحمد الهمذاني قال شيرويه كان ثقة أو حد زمانه مفتي همذان له مصنفات في علوم الحديث غير أنه كان مشهورا بالفقه له كتاب السنن ومعجم الصحابة وعاش تسعين سنة والدعاء عند قبره مستجاب قاله في العبر وقال الأسنوي ابن لال بلامين بينهما ألف معناه أخرس أخذ عن أبي إسحق المروزي وابن أبي هريرة وكان ورعا متعبدا أخذ عنه فقهاء همذان ونقل عنه الرافعي قولا أن الأخوة للأبوين ساقطون في مسئلة المشركة ولد سنة سبع وثلثمائة  انتهى ملخصا  وفيها أبو نصر الكلاباذي نسبة إلى كلاباذ محلة ببخارى الحافظ المشهور أحمد بن محمد بن الحسين أخذ عن الهيثم بن كليب الشاشي وعبد المؤمن بن خلف النسفي وطبقتهما وعنه المستغفري وقال هو أحفظ من بما وراء النهر اليوم ووثقه الدار قطني وصنف رجال صحيح البخاري وغيره وعاش خمسا وسبعين سنة  وفيها القاضي الضبي أبو عبد الله الحسين بن هرون البغدادي ولي قضاء مدينة المنصور وقضاء الكوفة وأملى الكثير من المحاملي وابن عقدة وطبقتهما قال الدار قطني وهو غاية في الفضل والدين عالم بالأقضية عالم بصناعة المحاضر والترسل موفق في أحواله كلها رحمه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بافي بالموحدة والفاء نسبة إلى باف قرية من قرى خوارزم أبو محمد عبد الله بن محمد البخاري الخوارزمي نزيل بغداد الفقيه الشافعي العلامة تفقه على أبي علي بن أبي هريرة وأبي إسحق المروزي وهو من أصحاب الوجوه قال ابن قاضي شهبة كان ماهرا في العربية وتفقه به جماعة منهم أبو الطيب والماوردي قال الخطيب كان من أفقه أهل وقته في المذهب بليغ العبارة يعمل الخطب ويكتب الكتب الطويلة من غير روية وقال الشيخ أبو إسحق كان فقيها أديبا شاعرا مترسلا كريما درس ببغداد بعد الداركي وتوفي في المحرم  انتهى ملخصا  وفيها الببغاء الشاعر أبو الفرج عبد الواحد بن نصر المخزومي النصيبيني مدح سيف الدولة والكبار ولقبوه بالببغاء لفصاحته وثيل للثغة في لسانه ذكره الثعالبي في يتيمة الدهر وقال هو من أهل نصيبين وبالغ في الثناء عليه وذكر جملة من رسائله ونظم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سادتي هذه روحي تودع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كان لا الصبر يسليها ولا الجز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كنت أطمع في روحي الحياة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آن إذ ينتم لم يبق لي ط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عذب الله روحي بالبقاء ف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ظنها بعدكم بالعيش تنت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فهف لما اكتست وجن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ع الملاحة طرزت بعذ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ا انتصرت على أليم جف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قلب كان القلب من أنص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لت محاسن وجهه فكأنما اقتب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هلال النور من أنو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ألح القلب في هجر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لهوى لا بد منه فد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وهو معنى بد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أنما نقشت حوافر خي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ناظرين أهلة في الجل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 طرف الشمس مطروف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عل الغبار له مكان الأثمد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كثر شعر الببغاء جيد ومقاصده فيه جميلة وكان قد خدم سيف الدولة ابن حمدان مدة وبعد وفاته تنقل في البلاد وتوفي يوم السبت سلخ شعبان وقال الخطيب في تاريخه توفي ليلة السبت سابع عشرى شعبان وقال الثعالبي سمعت الأمير أبا الفضل الميكالي يقول عند صدوره من الحج وحصوله ببغداد سنة تسعين وثلثمائة رأيت بها أبا الفرج الببغاء شيخا عالي السن متطاول الأمد قد أخذت الأيام من جسمه وقوته ولم تأخذ من ظرفه وأدبه انتهى  والببغاء بفتح الباء الأولى وتشديد الثانية وفتح الغين المعجمة وبعدها ألف ووجد بخط أبي الفتح بن جني النحوي الففغا بفاءين والله أعلم  وفيها أبو القسم بن الصيدلاني نسبة إلى بيع الأدوية والعقاقير عبد الله بن أحمد ابن علي روى مجلسين عن ابن صاعد وهو آخر الثقات من أصحابه وروى عن جماعة وتوفي في رجب ببغداد  سنة تسع وتسعين وثلثمائة   فيها كما قال ابن الجوزي في المنتظم أخذ بنو زغب الهلاليون لركب البصرة ما قيمته ألف ألف دينار  وفيها توفي أحمد بن أبي عمران أبو الفضل الهروي الزاهد القدوة نزيل مكة روى عن محمد بن أحمد بن محبوب المروزي وخيثمة الأطرابلسي وطائفة وصحب محمد بن داود الرقي وروى عنه خلق كثير  وفيها أبو العباس البصير أحمد بن محمد بن الحسين الرازي الحافظ البارع الثقة روى عن عبد الرحمن بن أبي حاتم وإسماعيل عليه وسمع بنيسابور من أبي حامد بن بلال وطائفة وكان من أركان الحديث وقد ولد أعمى  وفيها النامي الشاعر البليغ أبو العباس أحمد بن محمد الدارمي المصيصي كان من الشعراء المفلقين ومن فحول شعراء عصره وخواص مداح سيف الدو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حمدان وكان عنده تلو أبي الطيب المتنبي في الرتبة وكان فاضلا أديبا مقدما في اللغة عارفا بالأدب وله أمال أملاها بحلب وروى عن أبي الحسين علي بن سليمان الأخفش وابن دستويه وأبي عبد الله الكرماني وأبي بكر الصولي وعنه أبو القسم الحسين بن علي بن أبي أسامة الحلبي وأخوه أبو الحسين أحمد وأبو الفرج الببغا والقاضي أبو طاهر وصالح بن جعفر الهاشمي ومن محاسن شعره قوله من جملة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ير العلى أن العوالي كواس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اءك في الدنيا وفي جنة الخل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مر عليك الحول سيفك في الط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رفك ما بين الشكيمة والبل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مضي عليك الدهر فعلك لل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ك للتقوى وكفك للرف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قا أن قاتلتي زر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 عهودها تلك العهو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فت وقد فقدت الصبر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ين موقفي أني الفق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شكت في عذالي فقا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رسم الدار أيكما العم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ع المتنبي وقائع ومعارضات في الأناشيد وحكى أبو الخطاب بن غون الحريري النحوي الشاعر أنه دخل على أبي العباس النامي قال فوجدته جالسا ورأسه كالثغامة بياضا وفيه شعرة واحدة سوداء فقلت له يا سيدي في رأسك شعرة سوداء فقل نعم هذه بقية شبابي وأنا أفرح بها ولي فيها شعر فقلت أنشدنيه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في الرأس شعرة بق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داء تهوى العيون رؤيت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لبيض إذ ترو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له إلا رحمت غربت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 لبث السواد في وط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ون فيه البيضاء ضر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قال يا أبا الخطاب بيضاء واحدة تروع ألف سوداء فكيف حال سوداء بين ألف بيض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الرقعمق بفتح الراء والقاف وسكون العين المهملة وفتح الميم وبعدها قاف لقب له الشاعر المفلق صاحب المجون والنوادر أبو حامد أحمد بن محمد الأنطاكي قال فيه الثعالبي في اليتيمة هو نادرة الزمان وجملة الإحسان وممن تصرف بالشعر في أنواع الهزل والجد وأحرز قصب السبق وهو أحمد الشعراء المجيدين وهو في الشام كابن حجاج بالعراق فمن غرر محاسنه قوله يمدح ابن كلس وزير العزيز العبيدي صاحب م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سمعنا مقاله واعتذ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لنا ذنوبه وعث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معاني لمن عنيت ول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 عرضت فاسمعي يا ج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تراديه أنه أبد الد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اه محللا أزر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لم أنه عذاب من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اح لأعين النظ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تك الله ستره فلكم هت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ذي تستر أست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حرتني ألحاظه وكذا ك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يح ألحاظه سح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على مؤثر التباعد والأعرا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آثر الرضا والزي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لى أنني وإن كان قد ع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هجر مؤثر إيث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أزل لا عدمته من حب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تهي قربه وآبى نف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ديح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دع للعزيز في سائر الأر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دوا إلا وأخمد ن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ل يوم له على نوب الد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ثر الخطوب بالبذل غ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ويد شأنها الفرار من البخ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حومة الندى كر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ي فلت عن العزيز عد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عطايا وكثرت أنص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كذا كل فاضل يده تم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ضحي نفاعة ضر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كثر شعره جيد وهو على أسلوب شعر صريع الدلاء القصار البصري وأقام بمصر زمانا طويلا وأكثر شعره في ملوكها ورؤسائها وتوفي يوم الجمعة ث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شرى شهر رمضان وقيل في شهر ربيع الآخر بمصر على قول  وفيها خلف بن أحمد بن محمد بن الليث البخاري صاحب بخارى وابن صاحبها كان عالما جليلا مفضلا على العلماء عاش بضعا وسبعين سنة وروى عن عبد الله بن محمد الفاكهي وطبقته مات شهيدا في الحبس ببلاد الهند  وفيها أبو مسلم الكاتب محمد بن أحمد بن علي البغدادي بمصر في ذي القعدة كان آخر من روى عن البغوي وابن صاعد وابن أبي داود روى كتاب السبعة لابن مجاهد عنه وسمع بالجزيرة والشام والقيروان وكان سماعه صحيحا من البغوي في جزء واحد وما عداه مفسود وقال في المغني هو آخر أصحاب البغوي ضعف قال الصوري بعض أصوله عن البغوي وغيره جياد وقال أبو الحسن المحدث العطار ما رأيت في أصول ابن مسلم عن البغوي صحيحا غير خبر واحد وما عداه مفسود انتهى  وفيها ابن زمنين الإمام أبو عبد اله محمد بن عبد الله بن عيسى المريى الأندلسي الالبيري نزيل قرطبة وشيخها ومفتيها وصاحب التصانيف الكثيرة في الفقه والحديث والزهد سمع من سعيد بن فحلون ومحمد بن معويه القرشي وطائفة وكان راسخا في العلم متفننا في الآداب مقتفيا لآثار السلف صاحب عبارة وإنابة وتقوى عاش خمسا وسبعين سنة وتوفي في ربيع الآخر ومن كتبه اختصار المدونة ليس لأحد مثله  وفيها أبو الحسن علي بن عبد الرحمن بن أحمد بن يونس الصدفي بضم الصاد المهملة المنجم صاحب الزيج المصري الحاتمي المشهور وزيجه يعرف بزيج ابن يونس وهو زيج كبير في أربع مجلدات بسط فيه القول والعمل عمله للعزيز العبيدي صاحب مصر وكان أبله مغفلا رث الهيئة إذا ركب ضح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ه الناس لطوله وسوء حالته وله إصابة بديعة في النجامة لا يشاركه فيها أحد وأفنى عمره في النجوم والتسيير والتوليد وله شعر رائق قال الأمير المختار في كتابه تاريخ مصر بلغني أنه طلع إلى الجبل المقطم وقد وقف للزهرة فنزع ثوبه وعمامته ولبس ثوبا أحمر ومقنعة حمراء تقنع بها وأخرج عودا فضرب به والبخور بين يديه فكان عجبا من العجب وقال المختار أيضا كان ابن يونس المذكور مغفلا يعتم على طرطور طويل ويجعل رداءه فوق العمامة وكان طويلا وإذا ركب ضحك الناس منه لشهرته وسوء حاله ورثاثة ثيابه وكان له مع هذه الهيئة إصابة بديعة غريبة في النجامة لا يشاركه فيها أحد كان أحد الشهود وكان متفننا في علوم كثيرة وكان يضرب بالعود على جهة التأدب به وله شعر حسن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حمل نشر الريح عند هبو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سالة مشتاق لوجه حب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نفسي من تحيا النفوس بقر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طابت الدنيا به وبط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دد وجدى طارق منه في الك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ى موهنا في خفية من رقي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عمري لقد عطلت كأسي لبع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يبتها عني لطول مغي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لحاكم العبيدي صاحب مصر وقد جرى في مجلسه ذكر ابن يونس وتغفله دخل إلى عندي يوما ومداسه في يده فقبل الأرض وجلس وترك المداس إلى جانبه وأنا أراه وهو بالقرب مني فلما أن أراد أن ينصرف قبل الأرض وقدم المداس ولبسه وانصرف وإنما ذكر هذا في معرض غفلته وبلهه قال المسبحي وكانت وفاته يوم الاثنين ثالث شوال فجأة وخلف ولدا متخلعا باع كتبه وجميع تصنيفاته بالأرطال في الصابوني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مائة   فيها أقبل الحاكم قاتله الله على التأله والدين وأمر بإنشاد دار العلم بمصر وأحضر فيها الفقهاء والمحدثين وعمر الجامع الحاكمي بالقاهرة وكثر الدعاء له فبقي كذلك ثلاث سنين ثم أخذ يقتل أهل العلم وأغلق تلك الدار ومنع من فعل كثير من الخير  وفيها توفي ابن خرشيد قوله أبو إسحق إبراهيم بن عبد الله بن محمد بن خرشيد قوله الأصبهاني التاجر في المحرم وله ثلاث وتسعون سنة دخل بغداد سنة إحدى وعشرين وثلثمائة وسمع من ابن زياد النيسابوري وابن عقدة والمحاملي وكان أسند من بقي بأصبهان رحمه الله تعالى  وفيها أبو مسعود الدمشقي إبراهيم بن محمد بن عبيد الحافظ مؤلف أطراف الصحيحين روى عن عبد الله بن محمد بن السقا وأبي بكر بن المقرئ وطبقتهما وكان عارفا بهذا الشأن ومات كهلا فلم ينشر حديثه توفي في رجب  وفيها الفقيه الزاهد السيد الجليل الصالح الورع جعفر بن عبد الرحيم اليمني من واحي الجند سأله وإليها الإقامة عندهم فقال بشرطين أحدهما الاعفاء عن الحكم والثاني أن لا يأكل من طعام الوالي شيئا فاتفق يوما أنه حضر عقدا عند الوالي فقال الوالي هذا الموز أهداه لي فلان وذكر رجلا من أهل الحل فأكل جعفر اثنتين ثم تقيأهما في الدهليز ولما تولاها الصليحي سأله تولية القضاء فقال لا أصلح لها فغضب وخرج من عنده فأمر جنده أن يلحقوه ويقتلوه فضربوه بسيوفهم فلم تقطع شيئا مع تكرير الضرب فأعلموا الصليحي فأمرهم بالكتمان وسئل الفقيه عن حاله حين الضرب فقال كنت أقرأ يس فلم أشعر بذلك قاله ابن الأهدل  وفيها ابن ميمون الطليطلي بالضم والفتح والسكون وكسر الطاء الثانية و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سبة إلى طليطلة مدينة بالأندلس أحمد بن محمد بن محمد بن عبيدة الأموي أبو جعفر بن ميمون كان أحد الحفاظ المتقنين والعلماء المتقين والفقهاء الورعين المتزهدين قاله ابن ناصر الدين  وفيها أبو محمد القصار عبد الوهاب بن أبي محمد عبد الرحيم بن هبة الله القصار كان حافظا متقنا  وفيها أبو نعيم الاسفرائيني عبد الملك بن الحسن راوي المسند الصحيح عن خال أبيه أبي عوانة الحافظ وكان ثقة صالحا ولد في ربيع الأول سنة عشر وثلثمائة واعتنى به أبو عوانة وأسمعه كتابه وعمر فازدحم عليه الطلبة وأحضروه إلى نيسابور  وفيها وقيل في التي بعدها أبو الفتح البستي الشاعر المفلق علي بن محمد الكاتب شاعر وقته وأديب ناحيته صاحب الطريقة الأنيقة في التجنيس الأنيس البديع التأسيس فمن ألفاظه البديعة قوله من أصلح فاسده أرغم حاسده من أطاع غضبه أضاع أدبه عادات السادات سادات العادات من سعادة جدك وقوفك عند حدك الرشوة رشاء الحاجات أجمل الناس من كان للأخوان مولى الفهم شجاع العقل المنية تضحك الأمنية حد العفاف الرضا بالكفاف ومن نادر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هز أقلامه يوما ليعم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ساك كل كمي هز داب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أقر على رق أنام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ر بالرق كتاب الأنام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تحدثن في قوم لتؤنس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ا تحدث من ماض ومن آ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تعيدن حديثا إن طبع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كل بمعاداة المعاد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مل أخاك على ما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في استقامته مطم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إني له خلق واحد لحاكم أحد خلفاء الباطنية لأن رسل الحاكم تكررت إلى صاحب الموصل قرواش بن مقلد فأفسدوه ثم سار قرواش إلى الكوفة فأقام بها الخطبة للحاكم وبالمدائن وأمر خطيب الأنبار بذلك فهرب وأبدى قرواش صفحة الخلاف وعاث وأفسد فقلق القادر بالله وأرسل إلى الملك بهاء الدولة مع ابن الباقلاني المتكلم فقال قد كاتبنا أبا علي عميد الجيوش في ذلك ورسمنا بأن ينفق في العسكر مائة ألف دينار فإن دعت الحاجة إلى مجيئنا قدمنا ثم أن قرواش بن مقلد خاف الغلبة فأرسل يتعذر وأعاد الخطبة العباسية ولم يحج ركب العراق لفساد الوقت  وفيها توفي أبو علي عميد الجيوش الحسين بن أبي جعفر وله إحدى وخمسون سنة كان أبوه من حجاب عضد الدولة فخدم أبو علي بهاء الدولة وترقت حاله فولاه بهاء الدولة نائبا عنه بالعراق فأحسن سياستها وحميت أيام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قي عليها ثمانية أعوام وسبعة أشهر فأبطل عاشوراء الرافضة وأباد الحرامية والشطار وقد جاء في عدله وهيبته حكايات  وفيها أبو عمر بن المكوى أحمد بن عبد الملك الإشبيلي المالكي انتهت إليه رياسة العلم بالأندلس في زمانه مع الورع والصيانة دعى إلى القضاء بقرطبة مرتين فامتنع وصنف كتاب الاستيعاب في مذهب مالك في عشر مجلدات توفي فجأة عن سبع وسبعين سنة  وفيها أبو عمر بن الجسور أحمد بن محمد بن أحمد بن سعيد الأموي مولاهم القرطبي روى عن قاسم بن أصبغ وخلق ومات في ذي القعدة وهو أكبر شيخ لابن حزم  وفيها أبو عبيد الهروي أحمد بن محمد بن محمد صاحب الغريبين وهو الكتاب المشهور جمع فيه غريب القرآن وغريب الحديث وهو من الكتب النافعة السائرة في الآفاق قال الأسنوي ذكره ابن الصلاح في طبقاته ولم يوضح حاله وقد أوضحه ابن خلكان فقال كان من العلماء الأكابر صحب أبا منصور الأزهري وبه انتفع وكان ينسب إلى تعاطي الخمر توفي في رجب سنة إحدى وأربعمائة سامحه الله تعالى انتهى كلام الأسنوي  وفيها أبو بكر الحنائي نسبة إلى الحناء المعروف عبد الله بن محمد بن هلال البغدادي الأديب نزيل دمشق روى عن يعقوب الجصاص وجماعة وكان ثقة  وفيها عبد العزيز بن محمد بن النعمان بن محمد بن منصور قاضي القضاة للعبيديين وابن قاضيهم وحفيده قاضيهم قتله الحاكم  وقتل معه قائد القواد حسين بن القائد جوهر وبعث من حمل إليه رأس قاضي أطرابلس أبي الحسين علي بن عبد الواحد البري لكونه سلم عزاز إلى متولي ح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مسعود إبراهيم بن محمد بن عبيد الدمشقي كان حافظا صدوقا دينا من الفهماء قاله ابن ناصر الدين  وفيها أبو الحسن العلوي الحسني النيسابوري محمد بن الحسين بن داود شيخ شيخ الأشراف سمع أبا حامد بن الشرقي ومحمد بن إسماعيل المروزي صاحب علي بن حجر وطبقتهما وكان سيدا نبيلا صالحا قال الحاكم عقدت له مجلس الإملاء وانتقيت له ألف حديث وكان يعد في مجلسه ألف محبرة توفي فجأة في جمادى الآخرة رحمه الله تعالى  وفيها أبو علي الخالدي الذهلي منصور بن عبد الله الهروي روى عن أبي سعيد بن الأعرابي وطائفة قال أبو سعيد الإدريسي هو كذاب  سنة اثنتين وأربعمائة   فيها كتب محضر ببغداد في قدح النسب الذي تدعيه خلفاء مصر والقدح في عقائدهم وأنهم زنادقة وأنهم منسوبون إلى ديصان بن سعيد الخرمي أخوان الكافرين شهادة يتقرب بها إلى الله شهدوا جميعا أن الناجم بمصر وهو منصور ابن نزار الملقب بالحاكم حكم الله عليه بالبوار إلى أن قال فإنه صار يعني المهدي إلى المغرب وتسمى بعبيد اله وتلقب بالمهدي وهو ومن تقدمه من سلف الأنجاس أدعياء خوارج لا نسب لهم في ولد علي رضي الله عنهم ولا يعلمون أن أحدا من الطالبيين توقف عن إطلاق القول في هؤلاء الخوارج لأنهم أدعياء وقد كان هذا الإنكار شائعا بالحرمين وأن هذا الناجم بمصر وسيلة كفار وفساق لمذهب الثنوية والمجوسية معتدون قد عطلوا الحدود وأباحوا الفروج وسفكوا الدماء وسبوا الأنبياء ولعنوا السلف وادعوا الربوبية وكتب في شهر ربيع الآخر سنة اثنتين وأربعمائة وكتب خلق في المحضر منهم الشريف المرتضى وأخوه الشريف الرضي وجماعة من كبار العلوية والقاضي أبو محمد الأكف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إمام أبو حامد الاسفرائيني والإمام أبو الحسين القدوري وخلق  وفيها عمل يوم الغدير ويوم الغار لكن بسكينة  وفيها توفي الوزير أحمد بن سعيد بن حزم أبو عمرو الأندلسي والد العلامة أبي محمد كان كاتبا مفتيا لغويا متبحرا في علم اللسان  وفيها أبو الحسين السوسنجردي بالضم وفتح السين المهملة الثانية وسكون النون والراء وكسر الجيم آخره مهملة نسبة إلى سوسنجرد قرية ببغداد أحمد بن عبد الله بن الخضر البغدادي المعدل روى عن ابن البحيري وجماعة وكان ثقة صاحب سنة  وفيها قاضي الجماعة أبو المطرف عبد الرحمن بن محمد بن فطيس الأندلسي القرطبي صاحب التصانيف الطنانة منها كتاب أسباب النزول في مائة جزء وكتاب فضائل الصحابة والتابعين في مائتين وخمسين جزءا وكان من جهابذة الحفاظ والمحدثين جمع ما لم يجمعه أحد من أهل عصره بالأندلس وكان يملي من حفظه وقيل أن كتبه بيعت بأربعين ألف دينار قاسمية وولى القضاء والخطابة سنة أربع وتسعين وثلثمائة وعزل بعد تسعة أشهر وقد ولى الوزارة أيضا وتوفي في ذي القعدة وله أربع وخمسون سنة وسمع من أحمد بن عون وطبقته  وفيها الحسين بن علي بن العباس بن الفضل بن زكريا بن النضر بن شميل بن سويد النضري الهروي كان حافظا مشهورا عمدة قاله ابن ناصر الدين  وفيها أبو إسحق إبراهيم بن محمد بن حسين بن شنظير الأموي أبو إسحق كان حافظا ذا ورع وصيام وقيام كثير قاله ابن ناصر الدين أيضا  وفيها أبو عمرو وعثمان الباقلاني نسبة إلى بيع الباقلا البغدادي الزاهد كان عابد أهل بغداد في زمانه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الداراني علي بن داود القطان المقرئ حدث عن خيثمة وقرأ على أبي النضر الأخرم وولى إمامة جامع دمشق قال رشا بن نظيف لم ألق مثله حذقا وإتقانا في رواية ابن عامر وهو الذي طلع كبراء دمشق وطلبوه لإمامة الجامع فوثب أهل داريا بالسلاح فمانعوهم وقالوا لا ندع لكم إمامنا حتى يقدم أبو محمد بن أبي نصر فقال أما ترضون أن يسمع الناس في البلاد أن أهل دمشق احتاجوا إليكم في إمام فقالوا رضينا فقدمت له بغلة القاضي فأبى وركب حماره وسكن في المنارة وكان لا يأخذ على الصلاة ولا الإقراء أجرا ويقتات من أرض له  وفيها أبو الفتح فارس بن أحمد الحمصي المقرئ الضرير أحد أعلام القرآن أقرأ بمصر عن عبد الباقي بن السقا والسامري وجماعة وصنف المنشافي القراءات وعاش ثمانيا وستين سنة  وفيها ابن جميع أبو الحسين محمد بن أحمد بن محمد بن أحمد الغساني الصيداوي صاحب المعجم المروي رحل وكتب الكثير بالشام والعراق ومصر وفارس روى عن أبي روق الهزاني والمحاملي وطبقتهما ومات في رجب وله سبع وتسعون سنة وسرد الصوم وله ثمان عشرة سنة إلى أن مات ووثقه الخطيب  وفيها ابن النجار أبو الحسن محمد بن جعفر بن محمد بن هرون التميمي الكوفي النحوي المقري آخر من حدث في الدنيا عن محمد بن الحسين الأشناني وابن دريد قال العتيقي هو ثقة توفي بالكوفة في جمادى الأولى وقال الأزهري كان مولده في سنة ثلاث وثلثمائة في المحرم  وفيها ابن اللبان الفرضي العلامة أبو الحسين محمد بن عبد الله بن الحسن البصري روى سنن أبي داود عن ابن داسه وسمعها منه القاضي أبو الطيب الطبري قال الخطيب انتهى إليه علم الفرائض وصنف فيها كتبا  انتهى وكان يقول ليس في الأرض فرضى إلا من أصحابي وأصحاب أصحابي أو لا يحس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يئا قال الأسنوي نقل عنه ارافعي في مواضع منها أن زكاة الفطر لا تجب وكذا قال ابن قاضي شهبة وقال أيضا انتهى إليه علم الفرائض وصنف فيه كتبا منها كتاب الإيجاز مجلد نفيس وكتبا كثيرة ليس لأحد مثلها ولديه علوم أخر وبنيت له مدرسة ببغداد وكان يدرس بها قال الشيخ أبو إسحق كان إماما في الفقه والفرائض وعنه أخذ الناس الفرائض وممن أخذ عنه أبو أحمد بن أبي مسلم الفرضي أستاذ أبي حامد الاسفرائيني في الفرائض  انتهى ملخصا  وفيها أبو عبد الله الجعفي محمد بن عبد الله بن الحسين الكوفي القاضي المعروف بالهرواني نسبة إلى هراة مدينة بخراسان أحد الأئمة الأعلام في مذهب الإمام أبي حنيفة روى عن محمد بن القسم المحاربي وجماعة قال الخطيب قال من عاصره بالكوفة لم يكن بالكوفة من زمن ابن مسعود رضي الله عنه إلى وقته أفقه منه وقال لي العتيقي ما رأيت مثله بالكوفة وقال في العبر ولد سنة خمس وثلثمائة وقد قرأ عليه أبو علي غلام الهراس  وفيها منتجب الدولة لولو الشراوي ولى نيابة دمشق للحاكم وعزل بعد ستة أشهر ولما هموا بالقبض عليه من دار العقيقي وكان نازلا بها عبأ أصحابه ووقع القتال بالبلد بين الفريقين إلى العتمة وقتل جماعة ثم طلع لولو من سطح فاختفى فنودي عليه في البلد من جاء به فله ألف دينار فدل عليه رجل وحبس فجاء أمر الحاكم بقتله فقتل  وفيها ابن وجه الجنة أبو بكر يحيى بن عبد الرحمن بن مسعود القرطبي الخزاز شيخ ابن حزم روى عن قاسم بن أصبغ وطائفة وكان عدلا صالحا  سنة ثلاث وأربعمائة   فيها سبق رجل بدوي اسمه فليتة بن القرى الحاج إلى واقصة في ست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نسان من بني خفاجة قبيلته فغور المياه وطرح الحنظل في مصانع البرمكي والريان وغورهما فلما جاء الركب إلى العقبة حبسهم ومنعهم العبور إلا بخمسين ألف دينار فخافوا وضعفوا وعطشوا فهجم الملعون عليهم فلم تكن عندهم منعة وسلموا أنفسهم فاحتوى على الجمال بالأحمال فاستاقها وهلك الركب إلا القليل فقيل أنه هلك خمسة عشر ألف إنسان فأمر فخر الدولة الوزير علي بن مزيد فسار فأدركهم بناحية البصرة فظفر بهم وقتل طائفة كثيرة وأسر والد فليتة والاشتر وأربعة عشر رجلا ووجد أموال الناس قد تمزعت فانتزع ما أمكنه فعطشوا الأسرى على جانب دجلة يرون الماء ولا يسقون حتى هلكوا  وفيها توفي أبو القسم إسماعيل بن الحسن الصرصري بفتح الصادين المهملتين نسبة إلى صرصر قرية على فرسخين من بغداد سمع أبا عبد الله المحاملي وابن عقدة قال البرقاني ثقة صدوق  وفيها بهاء الدولة السلطان أبو نصر بن السلطان عضد الدولة ركن الدولة ابن بويه الديلمي صاحب العراق وفارس توفي بأرجان في جمادى الأولى وله اثنتان وأربعون سنة وكانت أيامه بضعا وعشرين سنة ومات بعلة الصرع وولى بعده ابنه سلطان الدولة فبقي في الملك اثني عشر عاما  وفيها الحسن بن حامد بن علي بن مروان أبو عبد الله البغدادي إمام الجنبلية في زمانه ومدرسهم ومفتيهم قال القاضي أبو يعلى كان ابن حامد مدرس أصحاب أحمد وفقيههم في زمانه وله المصنفات العظيمة منها كتاب الجامع نحو أربعمائة جزء في اختلاف العلماء وكان معظما مقدما عند الدولة وغيرهم وقال غيره روى عن النجاد وغيره وتفقه على أبي بكر عبد العزيز وكان قانعا يأكل من النسخ ويكثر الحج فلما كان في هذا العام حج وعدم فيمن عدم إذ أخذ الركب قاله في العبر وقال القاضي حسين في طبقاته له المصنفات في العلوم المختلفات منها الجامع في المذهب نحو من أربعمائة جزء وله شرح الخر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شرح أصول الدين وأصول الفقه سمع أبا بكر بن مالك وأبا بكر الشافعي وأبا بكر النجاد وأبا علي بن الصواف وأحمد بن سلم الحنبلي في آخرين وقال أبو عبد اله بن حامد أعلم عصمنا الله وإياك من كل زلل أن الناقلين عن أبي عبد الله رضي الله عنه ممن سميناهم وغيرهم إثبات فيما نقلوه وأمناء فيما فيما دونوه وواجب تقبل كل ما نقلوه وإعطاء كل رواية حظها على موجبها ولا تعل رواية وإن انفردت ولا ينسب إليه في مسئله رجوع إلا ما وجد ذلك عنه نصا بالصريح وإن نقل كنت أقول به وتركناه فإن عرى عن حد الصريح في الترك والرجوع أقر على موجبه واعتبر حال الدليل فيه لا اعتقاده بمثابة ما اشتهر من روايته وقد رأيت بعض من يزعم أنه منتسب إلى الفقه يلين القول في كتاب إسحق بن منصور ويقول أنه يقال أن أبا عبد الله رجع عنه وهذا قول من لا ثقة له بالمذهب إذ لا أعلم أن أحدا من أصحابنا قال بما ذكره ولا أشار إليه وكتاب ابن منصور أصل بذاته حاله يطابق نهاية شأنه إذ هو في بدايته سؤالات محفوظة ونهايته أنه عرض على أبي عبد الله فاضطرب لأنه لم يكن يقدر أنه لما سأله عنه مدون فما أنكر عليه من ذلك حرفا ولا رد عليه من جواباته جوابا بل أقره على ما نقله واشتهر في حياة أبي عبد الله ذلك بين أصحابه فاتخذه الناس أصلا إلى آخر أوانه ولابن حامد المقام المشهود في أيام القادر بالله بحيث سمع الخليفة الكلام فخرجت الجائزة السنية له من أمير المؤمنين فردها مع حاجته إلى بعضها فضلا عن جميعها تعففا وتنزها  انتهى ما قاله القاضي حسين ملخصا  وفيها القاضي أبو عبد الله الحليمي الحسين بن الحسن بن محمد بن حليم البخاري الفقيه الشافعي صاحب التصانيف أخذ عن أبي بكر القفال الشاش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صاحب وجه في المذهب قال ابن قاضي شهبة قال الحاكم أوحد الشافعيين بما وراء النهر وأنظرهم وآدبهم بعد أستاذيه أبوي بكر القفال والأودني وكان مفننا فاضلا له مصنفات مفيدة نقل منها الحافظ أبو بكر البيهقي كثيرا وقال في النهاية كان الحليمي رجلا عظيم القدر لا يحيط بكنه علمه الأغواص ولد سنة ثمان وثلاثين وثلثمائة ومات في جمادى وقيل في ربيع الأول ومن تصانيفه شعب الإيمان كتاب جليل في نحو ثلاث مجلدات وآيات الساعة وأحوال القيامة فيه معان غريبة لا توجد في غيره  انتهى ما قاله ابن قاضي شهبة ملخصا  وفيها أبو علي الروذباري الحسين بن محمد الطوسي راوي السنن عن ابن داسة توفي في ربيع الأول وأكثر عنه البيهقي  وفيها أبو الوليد الفرضي عبد الله بن محمد بن يوسف القرطبي الحافظ مؤلف تاريخ الأندلس قال ابن عبد البر كان فقيها عالما في جميع فنون العلم في الحديث والرجال قتلته البربر في داره وقال أبو مروان بن حبان وممن قتل يوم فتح قرطبة الفقيه الأديب الفصيح ابن الفرضي وواروه من غير غسل ولا كفن ولا صلاة ولم ير مثله بقرطبة في سعة الرواية وحفظ الحديث والافتنان في العلوم والأدب البارع ولى قضاء بلنسية وكان حسن البلاغة والحفظ وروى أنه تعلق بأستار الكعبة وسأل الله الشهادة قال في العبر وعاش اثنتين وخمسين سنة وقال ابن ناصر الدين كان حافظا من الثقات  وفيها أبو الحسن القابسي علي بن محمد بن خلف المعافري القيرواني الفقيه شيخ المالكية أخذ عن ابن مسرور الدباغ وفي الرحلة عن حمزة الكتاني وطائفة وصنف تصانيف فائقة في الأصول والفروع وكان مع تقدمه في العلوم حافظا صالحا تقيا ورعا حافظا للحديث وعلله منقطع القرين وكان ضريرا  وفيها ابن الباقلاني القاضي أبو بكر بن الطيب بن محمد بن جعف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صري المالكي الأصولي المتكلم صاحب المصنفات وأوحد وقته في فنه روى عن أبي بكر القطيعي وأخذ علم النظر عن أبي عبد الله بن مجاهد الطائي صاحب الأشعري وكانت له بجامع المنصور حلقة عظيمة قال الخطيب كان ورده في الليل عشرين ترويحة في الحضر والسفر فإذا فرغ منها كتب خمسا وثلاثين ورقة من تصنيفه قاله في العبر وقال ابن الأهدل سيف السنة القاضي أبو بكر محمد بن الطيب المشهور بابن الباقلاني الأصولي الأشعري المالكي مجدد الدين على رأس المائة الرابعة على الصحيح وقيل جدد بأبي سهل الصعلوكي صنف ابن الباقلاني تصانيف واسعة في الرد على الفرق الضالة حكى أن ابن المعلم متكلم الرافضة قال لأصحابه يوما وقد أقبل ابن الباقلاني جاءكم الشيطان فلما جلس ابن الباقلاني قال قال ال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م تر أنا أرسلنا الشياطين على الكافرين تؤزهم أز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ورعا لم تحفظ عنه زلة ولا نقيصة وكان باطنه معمورا بالعبادة والديانة والصيانة وقال الطائي رأيته في النوم بعد موته وعليه ثياب حسنة في رياض خضرة نضرة وسمعته يقرأ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عيشة راضية في جنة عال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أيت قبل ذلك حسن حالهم فقلت من أين جئتم فقالوا من الجنة من زيارة القاضي أبي بكر انتهى ملخصا وقال ابن تيمية القاضي أبو بكر محمد بن الخطيب الباقلاني المتكلم وهو أفضل المتكلمين المنتسبين إلى الأشعري ليس فيهم مثله لا قبله ولا بعده قال في كتاب الإبانة تصنيفه فإن قال قائل فما الدليل على أن الله وجها ويدا قيل 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بقى وجه ربك ذو الجلال والإكر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منعك أن تسجد لما خلقت ب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ثبت لنفسه وجها ويدا فإن قال فما أنكرتم أن يكون وجهه ويده جارحة قلنا لا يجب هذا كما لا يجب إذا لم نعقل حيا عالما قادرا إلا جسما أن نقضي نحن وأنتم بذلك على الله سبحانه وتعالى وكما لا يجب في كل شيء كان قائما بذاته أن يكون جوهرا لأنا وإياكم لا نجد قائما بنفسه في شاهدنا إلا كذلك وكذلك الجواب لهم إن قالوا فيجب أن يكون علمه وحياته وسمعه وبص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ائر صفاته عرضا واعتلوا بالوجود قال فإن قال فهل تقولون أنه في كل مكان قيل له معاذ الله بل هو مستو على عرشه كما أخبر في كتابه ف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رحمن على العرش است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يه يصعد الكلم الطيب والعمل الصالح يرف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أمنتم من في السماء أن يخسف بكم الأرض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أم أمنتم من في الس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ولو كان في كل مكان لكان في بطن الإنسان وفمه والحشوش والمواضع التي يرغب عن ذكرها ولوجب أن يزيد بزيادة الأمكنة وينقص بنقصانها انتهى ملخصا فرحمه الله تعالى ورضي عنه  وفيها أبو بكر الخوارزمي محمد بن موسى شيخ الحنفية ومن انتهت إليه رياسة المذهب في الآفاق أخذ عن أبي بكر أحمد بن علي الرازي وسمع من أبي بكر الشافعي قال البرقاني سمعته يقول ديننا دين العجايز ولسنا من الكلام في شيء وقال القاضي الصيمري ما شاهد الناس مثل شيخنا أبي بكر الخوارزمي في حسن الفتوى وحسن التدريس دعى إلى القضاء مرة فامتنع وتوفي في جمادى الأولى قاله في العبر  وفيها أبو رماد الرمادي شاعر الأندلس يوسف بن هرون القرطبي الكندي الأديب أخذ عن أبي علي القالي وغيره وكان فقيرا معدما ومنهم من يلقبه بأبي حنيش قال الحميدي في كتاب جذوة المقتبس أظن أحد آبائه كان من أهل رمادة موضع بالمغرب وهو شاعر قرطبي كثير الشعر سريع القول مشهور عند الخاصة والعامة هنالك لسلوكه في فنون كثيرة من المنظوم مسالك نفق عند الكل حتى كان كثير من شيوخ الأدب في وقته يقولون فتح الشعر بكندة وختم بكندة يعنون امرأ القيس ويوسف بن هرون والمتنبي وكانا متعاصرين وصنف كتابا في الطير وسجن مدة ومدح أبا إسمماعيل القالي عند دخوله الأندلس في سنة ثلاثين وثلثمائة بقصيدة طنان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حاكم بيني وبين عذو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شجو شجوي والعويل عويل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أي جارحة أصون معذ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مت من التعذيب والتنك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قلت في بصري فثم مدام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قلت في كبدي فثم غلي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ثلاث شيبات نزلن بمفر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لمت أن نزولهن رحي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طلعت ثلاث في نزول ثلاث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ش ووجه مراقب وثق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زلنني عن صبوتي فلئن ذل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سمعت بذلة المعز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في المدي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وض تعاهده السحاب ك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عاهد من عهد إسماع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سه إلى الأعراب تعلم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لى من الأعراب بالتفض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ازت قبائلهم لغات فرق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م وحاز لغات كل قب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شرق خال بعده فكأ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زل الخراب بربعه المأه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أنه شمس بدت في غرب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غيبت عن شرقهم بأف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سيدي هذا ثنائي لم أ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ورا ولا عرضت بالتنو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ان يأمل نائلا فأنا امرؤ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أرج غير القرب من تأمي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غلام ألثغ من جملة أبيات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الراء تطمع في الوصال ولا أ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هجر يجمعنا فنحن سو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خلوت كتبتها في راح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كيت منتحبا أنا وال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د لثغة في الراء لو أن واص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معها ما أسقط الراء واص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بشكوال في كتاب الصلة يوسف بن هرون الرمادي الشاعر من أهل قرطبة يكنى أبا عمر كان شاعر أهل الأندلس المشهور المقدم ذكره على الشعراء روى عن أبي علي البغدادي يعني القالي كتاب النوادر من تأليفه وقد أخذ عنه أبو عمر بن عبد البر قطعة من شعره رواها عنه وضمنها بعض تآليفه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حبان وتوفي يوم العنصرة فقيرا معدما ودفن بمقبرة كلع  انتهى كلامه ويوم العنصرة رابع عشرى حزيران وهو موسم للنصارى مشهور ببلاد الأندلس وفي هذا اليوم حبس الله الشمس على يوشع بن نون عليه السلام وفيه ولد يحيى بن زكريا عليهما السلام  سنة أربع وأربعمائة   فيها توفي أبو الفضل السليماني الحافظ وهو أحمد بن علي بن عمر البيكندي نسبة إلى بيكند بلد على مرحلة من بخارى البخاري محدث تلك الديار طوف وسمع الكثير وأكثر عن علي بن إسحق المادراني والأصم وطبقتهما وجمع وصنف قال ابن ناصر الدين كان إماما حافظا من الثقات وتوفي في ذي القعدة وله ثلاث وتسعون سنة  وفيها أبو الطيب الصعلوكي سهل بن الإمام أبي سهل محمد بن سليمان العجلي النيسابوري الشافعي مفتي خراسان ومجدد القرن الرابع على قول روى عن الأصم وجماعة قال الحاكم هو أنظر من رأينا وقال ابن خلكان كان أبو الطيب المذكور مفتي نيسابور وابن مفتيها أخذ الفقه عن أبيه أبي سهل الصعلوكي وكان في وقته يقال له الإمام وهو متفق عليه عديم المثل في علمه وديانته وسمع أباه ومحمد بن يعقوب الأصم وابن مسطور وأقرانهم وكان فقيها أديبا متكلما خرجت له الفوائد من سماعاته وقيل أنه وضع له في المجلس أكثر من خمسمائة محبرة وجمع رياسة الدنيا والآخرة وأخذ عنه فقهاء نيسابور وتوفي في المحرم قال عبد الواحد اللخمي أصاب سهل الصعلوكي رمد فكان الناس يدخلون عليه وينشدونه من النظم ويروون من الآثار ما جرت العادة به فدخل الشيخ أبو عبد الرحمن السلمي وقال أيها الإمام لو أن عينيك رأتا وجهك لما رمدت فقال له الشيخ سهل ما سمعت بأحسن من هذا الكلام وسر به ولمامات والده كتب إليه أبو النصر عبد الجبار يعزيه في والده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مبلغ شيخ أهل العلم قاط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ي رسالة محزون وأو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لى البرايا بحسن الصبر ممتح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ان فتياه توقيعا عن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ا أورده ابن خلكان ملخصا وقال ابن قاضي شهبة نقل عنه الرافعي وعن والده أنهما قالا أن طلاق السكران لا يقع وسئل سهل عن الشطرنج فقال إذا سلم المال من الخسران والصلاة من النسيان فذلك أنس بين الأخوان وكتبه سهل بن محمد بن سليمان وله إلى عبد القيس أحمد بن إبراهيم بن أحمد ابن فراس المكي العطار مسند الحجاز في وقته وله ثلاث وتسعون سنة تفرد بالسماع عن محمد بن إبراهيم الديبلي وغيره  وفيها كما قال ابن الجوزي في شذور العقود بدر بن خسنويه الكردي من أمراء الجبل لقبه القادر ناصر الدولة وعقد له لواءا وكان يبر العلماء والزهاد والأيتام وكان يتصدق كل جمعة بعشرة آلاف درهم ويصرف إلى الأساكفة والحذائين بين همذان وبغداد ليقيموا للمنقطعين من الحاج الأحذية ثلاث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آلاف دينار ويصرف إلى أكفان الموتى كل شهر عشرين ألف درهم واستحدث في أعماله ثلاثة آلاف مسجد وخان للغرباء وكان ينقل للحرمين كل سنة مصالح الطريق مائة ألف دينار ثم يرتفع إلى خزانته بعد المؤن والصدقات عشرون ألف ألف درهم انتهى  وفيها بكر بن شاذان أبو القسم البغدادي الواعظ الزاهد قرأ على زيد بن أبي بلال الكوفي وجماعة وحدث عن ابن قانع وجماعة قال الخطيب كان عبدا صالحا توفي في شوال قال الذهبي وقرأ عليه جماعة  وفيها أبو علي بن خمكان الحسن بن الحسين بن حمكان بحاء مهملة بعدها ميم مفتوحتان وكاف الهمداني الفقيه الشافعي نزيل بغداد روى عن عبد الرحمن بن حمدان الجلاب وجعفر الخلدي وطبقتهما وعنى بالحديث والفقه قال ابن قاضي شهبة روى عنه أنه قال كتبت بالبصرة عن أربعمائة وسبعين شيخا وروى عنه أبو القسم الأزهري وكان يضعفه ويقول ليس بشيء في الحديث قال ابن كثير له كتاب في مناقب الشافعي ذكر فيه مذاهب كثيرة وأشياء تفرد بها وكنت قد كتبت منه شيئا في ترجمة الإمام فلما قرأتها على شيخنا أبي الحجاج المزي أمرني أن أضرب على أكثرها لضعف ابن حمكان انتهى  وفيها أبو الحسن المجبر أحمد بن محمد بن موسى بن القسم بن الصلت البغدادي روى عن إبراهيم بن عبد الصمد الهاشمي وأبي بكر بن الأنباري وجماعة كثيرة ضعفه البرقاني وغيره وتوفي في رجب وله إحدى وتسعون سنة  وفيها أبو محمد بن الأكفاني قاضي القضاة عبد الله بن محمد الأسدي البغدادي حدث عن المحاملي وابن عقدة وخلق قال أبو إسحق إبراهيم بن أحمد الطبري من قال أن أحدا أنفق على أهل العلم مثله فقد كذب أنفق على أهل العلم مائة ألف دينار وقال الذهبي ولى قضاء العراق سنة ست وتسعين وعاش تسعا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إدريسي الحافظ أبو سعد عبد الرحمن بن محمد بن محمد الاستراباذي نزيل سمرقند ومحدثها ومؤرخها سمع الأصم فمن بعده والف الأبواب والشيوخ وقال ابن ناصر الدين هو عبد الرحمن بن محمد بن محمد بن عبد الله بن الحسن ابن منوبه أبو سعد الاستراباذي محدث سمرقند ومصنف تاريخها وتاريخ بلده كان حافظا متقنا راسخا مؤلفا انتهى  وفيها أبو علي الحسن بن أحمد بن محمد بن الليث أبو علي الشيرازي الكشي المقري الفقيه الشافعي كان حافظا ناقدا قاله ابن ناصر الدين  وفيها أبو نصر بن نباتة التميمي السعدي عبد العزيز بن عمر بن محمد بن أحمد ابن نباتة بن حميد بن نباتة بن الحجاج بن مطر بن خالد بن عمرو بن رباح بن سعد كان شاعرا مجيدا جمع بين حسن السبك وجودة المعنى وكان يعاب بكبر فيه طاف البلاد ومدح الملوك والوزراء والرؤساء وله في سيف الدولة غرر القصائد ونخب المدائح وكان قد أعطاه فرسا أدهم أغر محجلا فكت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يها الملك الذي أخلا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خلقه ورواؤه من رأ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جاء بالطرف الذي أهد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اديه يعقد أرضه بسمائ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لاية أوليتها فبعث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محا سبيب العرف عقد لوائ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حتل منه على أغر مح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ء الدجنة قطرة من مائ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ما لطم الصباح جبي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قتص منه فخاض في أحشائ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تمهلا والبرق في أسم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برقعا والحسن من أكفائ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كانت النيران يكمن ج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كان للنيران بعض ذكائ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غلق الألحاظ في إعطا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إذا كفكفت من غلوائ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كمل الطرف المحاسن ك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يكون الطرف من اسرائ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فيه أيضا من قصي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جدت لي باللها حتى ضجرت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دت من ضجري أثني على البخ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نت ترغب في أخذ النوال 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خلق لنا رغبة أولا فلا تن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بق جودك لي شيئا أؤم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كتني أصحب الدنيا بلا أ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عظم شعره جيد وله ديوان كبير وجرى له مع ابن العميد أشياء تقدم ذكر شيء منها في ترجمته وتوفي يوم الأحد بعد طلوع الشمس ثالث شوال ودفن في مقبرة الخيزران ببغداد وقال أبو الحسن محمد بن نصر البغدادي عدت ابن نباتة في اليوم الذي توفي فيه فأ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ع لحاظك من خل تود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أخالك بعد اليوم بالو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دعته وانصرفت فأخبرت في طريقي أنه توفي وقال أبو علي محمد بم وشاح سمعت ابن نباتة يقول كنت يوما قائلا في دهليزي فدق على الباب فقلت من فقال رجل من أهل الشرق فقلت ما حاجتك فقال أنت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لم يمت بالسيف مات ب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وعت الأسباب والداء واح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لت نعم فقال أرويه عنك فقلت نعم فمضى فلما كان آخر النهار دق على الباب فقلت من فقال رجل من أهل تاهرت من المغرب فقلت ما حاجتك فقال أنت القائل ومن لم يمت بالسيف البيت فقلت نعم وعجبت كيف وصل شعري إلى الشرق والغرب  وفيها أبو عبد الله الحاكم محمد بن عبد الله بن محمد بن حمدون بن نعيم بن البيع الضبي الطهماني النيسابوري الحافظ الكبير ولد سنة إحدى وعشرين وثلثمائة واعتنى به أبوه فسمعه في صغره ثم هو بنفسه وكتب عن نحو ألفي شيخ وحدث عن الأصم وعثمان بن السماك وطبقتهما وقرأ القراءات على جماعة وبرع في معرفة الحديث وفنونه وصنف التصانيف الكثيرة وانتهت إليه رياسة الفن بخراسان لا بل بالدنيا وكان فيه تشيع وحط على معوية وهو ثقة حجة قاله في العبر وقال ابن ناصر الدين له مصنفات كثيرة منها المستدرك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صحيحين وهو صدوق من الإثبات لكن فيه تشيع وتصحيح واهيات انتهى وقال ابن قاضي شهبة طلب العلم في صغره وأوله سماعه سنة ثلاثين ورحل في طلب الحديث وسمع على شيوخ يزيدون على ألفي شيخ وتفقه على ابن أبي هريرة وأبي سهل الصعلوكي وغيرهم أخذ عنه الحافظ أبو بكر البيهقي فأكثر عنه وبكتبه تفقه وتخرج ومن بحره استمد وعلى منواله مشى وبلغت تصانيفه ألفا وخمسمائة جزء قال الخطيب البغدادي كان ثقة وكان يميل إلى التشيع قال الذهبي هو معظم للشيخين بيقين ولذي النورين وإنما تكلم في معاوية فأوذي قال وفي المستدرك جملة وافرة على شرطهما وجملة وافرة على شرط أحدهما لكن مجموع ذلك نصف الكتاب وفيه نحو الربع مما صح سنده وفيه بعض الشيء معلل وما بقي وهو الربع مناكير وواهيات لا تصح وفي ذلك بعض موضوعات قد علمت عليها لما اختصرته توفي فجاءة بعد خروجه من الحمام في صفر وقد أطنب عبد الغافر في مدحه وذكر فضائله وفوائده ومحاسنه إلى أن قال مضى إلى رحمة الله ولم يخلف بعده مثله وقد ترجمه الحافظ أبو موسى المديني في مصنف مفرد انتهى كلام ابن شهبة ملخصا وقال ابن خلكان والبيع بفتح الباء الموحدة وكسر الياء المثناة من تحتها وتشديدها وبعدها عين مهملة وإنما عرف بالحاكم لتقليده القضاء انتهى  وفيها ابن كج القاضي أبو القسم يوسف بن أحمد بن كج بفتح الكاف وتشديد الجيم وهو في اللغة اسم للجص الذي يبيض به الحيطان الكجي نسبة إلى جده هذا الدينوري صاحب الإمام أبي الحسين بن القطان وحضر مجلس الداركي ومجلس القاضي أبي حامد المروزي انتهت إليه الرياسة ببلدة في المذهب ورحل الناس إليه رغبة في علمه وجوده وكان يضرب به المثل في حفظ المذهب وحكى السمعاني أن الشيخ أبا علي السبخي انصرف من عند الشيخ أبي حا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جتاز به فرأى علمه وفضله فقال له يا أستاذ الاسم لأبي حامد والعلم لك فقال ذاك رفعته بغداد وحطتني الدينور قتله العيارون ليلة السابع والعشرين من شهر رمضان وكان يضرب به المثل في حفظ مذهب الشافعي وكان أيضا محتشما جوادا ممدحا وهو صاحب وجه ومن تصانيفه التجريد قال في المهمات وهو مطول وقد وقف عليه الرافعي  سنة ست وأربعمائة   فيها توفي الشيخ أبو حامد الاسفرائيني أحمد بن أبي طاهر محمد بن أحمد الفقيه شيخ العراق وإمام الشافعية ومن إليه انتهت رياسة المذهب قدم بغداد صبيا فتفقه على ابن المرزبان وأبي القسم الداركي وصنف التصانيف وطبق الأرض بالأصحاب وتعليقته في نحو خمسين مجلدا وكان يحضر درسه سبعمائة فقيه توفي في شوال وله اثنتان وستون سنة وقد حدث عن أبي أحمد بن عدي وجماعة قاله في العير وقال ابن شهبة ولد سنة أربع وأربعين وثلثمائة واشتغل بالعلم قال سليم وكان يحرس في درب وكان يطالع الدرس على زيت الحرس وأفتى وهو ابن سبع عشرة سنة وقدم بغداد سنة أربع وستين فتفقه على ابن المرزباني والداركي وروى الحديث عن الدار قطني وأبي بكر الإسماعيلي وأبي أحمد بن عدي وجماعة وأخذ عن الفقهاء والأئمة ببغداد وشرح المختصر في تعليقته التي هي في خمسين مجلدا ذكر فيها خلاف العلماء وأقوالهم ومآخذهم ومناظرتهم حتى كان يقال له الشافعي وله كتاب في أصول الفقه قال الشيخ أبو إسحق انتهت إليه رياسة الدين والدنيا ببغداد وجمع مجلسه ثلثمائة متفقه واتفق الموافق والمخالف على تفضيله وتقديمه في جودة الفقه وحسن النظر ونظافة العلم وقال الخطيب أبو بكر حدثونا عنه وكان ثقة وقد رأيته وحضرت تدريسه وسمعت من يذكر أنه كان يحضر درسه سبعمائة فقيه وكان الناس يقول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و رآه الشافعي لفرح به توفي في شوال ودفن في داره ثم نقل سنة عشر وأربعمائة إلى باب حرب  انتهى ما أورده ابن شهبة ملخصا  وفيها أبو مناد باديس بن منصور بن بلكين بن زيري بن مناد الحميري الصنهاجي المغربي الملك متولي إفريقية للحاكم العبيدي وكان ملكا حازما شديد البأس إذا هز رمحا كسره ومات فجأة وقام بعده ابنه المعز قال ابن خلكان وكانت ولايته بعد أبيه المنصور وكان مولده ليلة الأحد لثلاث عشرة ليلة خلت من شهر ربيع الأول سنة أربع وسبعين وثلثمائة بأشير ولم يزل على ولايته وأموره جارية على السداد ولما كان يوم الثلاثاء تاسع عشرى ذي القعدة سنة ست وأربعمائة أمر جنوده بالعرض فعرضوا بين يديه وهو في قبة الإسلام جالس إلى وقت الظهر وسره حسن عسكره وبهجة زينتهم وما كانوا عليه وانصرف إلى قصره ثم ركب عشية ذلك النهار في أجمل مركوب ولعب الجيش بين يديه ثم رجع إلى قصره شديد السرور بما رآه من كمال حاله وقدم السماط فأكل مع خاصته وحاضري مائدته ثم انصرفوا عنه وقد رأوا من سروره ما لم يروه منه قط فلما مضى مقدار نصف الليل من ليلة الأربعاء سلخ القعدة قضى نحبه رحمه الله تعالى فأخفوا أمره ورتبوا أخاه كرامة بن المنصور ظاهرا حتى وصلوا إلى ولده المعز فولوه وتم له الأمر وذكر في كتاب الدول المنقطعة أن سبب موته أنه قصد طرابلس ولم يزل على قرب منها عازما على قتالها وحلف أن لا يرحل عنها إلى أن يعيدها فدنا للزراعة فاجتمع أهل البلد إلى المؤدب محرز وقالوا يا ولي الله قد بلغك ما قاله باديس فادع الله أن يزيل عنا بأسه فرفع يديه إلى السماء وقال يا رب باديس اكفنا باديس فهلك في ليلته بالذبحة والصنهاجي بضم الصاد المهملة وكسرها وسكون النون وبعد الألف جيم نسبة إلى صنهاجة قبيلة مشهورة من حمير وهي بالمغرب قال ابن دريد صنهاجة بضم الصاد لا يجوز غير ذلك انتهى ما أورده ابن خلكان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بو علي الدقاق الحسن بن علي النيسابوري الزاهد العارف شيخ الصوفيه توفي في ذي الحجة وقد روى عن ابن حمدان وغيره قال الشيخ عبد الرؤف المناوي في كتابه الكواكب الدرية في تراجم الصوفيه ما ملخصه الحسن بن علي الأستاذ أبو علي الدقاق النيسابوري الشافعي لسان وقته وإمام عصره كان فارها في العلم متوسطا في الحلم محمود السيرة مجهود السريرة جنيدي الطريقة سري الحقيقة أخذ مذهب الشافعي عن القفال والحصري وغيرهما وبرع في الأصول وفي الفقه وفي العربية حتى شدت إليه الرحال في ذلك ثم أخذ في العمل وسلك طريق التصوف وأخذ عن النصراباذي قال ابن شهبة وزاد عليه حالا ومقالا وعنه القشيري صاحب الرسالة واه كرامات ظاهرة ومكاشفات باهرة قيل له لم زهدت في الدنيا قال لما زهد في أكثرها أنفت عن الرغبة في أقلها قال الغزالي وكان زاهد زمانه وعالم أوانه وأتاه بعض أكابر الأمراء فقعد على ركبتيه بين يديه وقال عظني فقال أسألك عن مسئلة وأريد الجواب بغير نفاق فقال نعم فقال أيما أحب إليك المال أو العدو قال المال قال كيف تترك ما تحبه بعدك وتستصحب العدو الذي لا تحبه معك فبكى وقال نعم الموعظة هذه ومن كلامه من سكت عن الحق فهو شيطان أخرس وقال من علامة الشوق تمني الموت على بساط العوافي كيوسف لما ألقي في الجب ولما أدخل السجن لم يقل توفني ولما تم له الملك والنعمة قال توفني  وكان كثيرا ما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سنت ظنك بالأيام إذ حس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تخف شر ما يأتي به القد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المتك الليالي فاغتررت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د صفو الليالي يحدث الك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صاحب الحزن يقطع من الطريق في شهر ما لا يقطعه غيره في عام وقال السماع حرام على العوام لبقاء نفوسهم مباح للزهاد لحصول مجاهداتهم مستحب لأصحابنا لحياة قلوبهم وقال لو بن وليا لله مر ببلدة للحق أهلها برك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روره حتى يغفر لجاهلهم وقال قال رجل لسهل أريد أن أصحبك قال إذا مات أحدنا فمن يصحب الباقي قال الله قال فاصحبه الآن انتهى ما أورده المناوي  وفيها أبو القسم الحسن بن محمد بن حبيب النيسابوري الطيب روى عن محمد بن أحمد بن دلويه صاحب البخاري وأبي حامد بن بلال وجماعة وتفرد بالسماع من غير واحد توفي يوم النحر عن سن عالية  وفيها أبو أحمد الفرضي عبيد الله بن محمد بن أحمد بن محمد بن أبي مسلم المقرئ شيخ بغداد قرأ على أحمد بن بويان وسمع من يوسف البهلول الأزرق والمحاملي قال الخطيب كان ثقة ورعا دينا وقال العتيقي ما رأينا في معناه مثله وقال الأزهري إمام من الأئمة وقال الذهبي عاش اثنتين وثمانين سنة  وفيها أبو الهيثم عتبة بن خيثمة التميمي النيسابوري القاضي شيخ الحنفية بخراسان كان عديم النظير في الفقه والفتوى تفقه على أبي الحسين قاضي الحرمين وأبي العباس التبال وسمع لما حج من أبي بكر الشافعي وجماعة وولى نيسابور تسع سنين  وفيها الإمام أبو بكر بن فورك بضم الفاء وفتح الراء الأستاذ محمد بن الحسن بن فورك الأصبهاني المتكلم صاحب التصانيف في الأصول والعلم روى مسند الطيالسي عن أبي محمد بن فارس وتصدر للإفادة بنيسابور وكان ذا زهد وعبادة وتوسع في الأدب والكلام والوعظ والنحو قال الأسنوي في طبقاته أقام بالعراق مدة يدرس ثم توجه إلى الري فسمعت به المبتدعة فراسله أهل نيسابور والتمسوا منه التوجه إليهم ففعل وورد نيسابور فبنى له بها مدرسة دار فأحيا الله تعالى به أنواعا من العلوم وظهرت بركته على المتفقهة وبلغ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صنفاته قريبا من مائة تصنيف ثم دعى إلى مدينة غزنة من الهند وجرت له بها مناظرات عظيمة فلما رجع إلى نيسابور رسم في الطريق فمات فنقل إلى نيسابور فدفن بها ونقل عن ابن حزم أن السلطان محمود بن سبكتكين قتله لقوله أن نبينا ليس هو رسول الله اليوم لكنه كان رسول الله  انتهى كلام الأسنوي ملخصا  وفيها الشريف الرضي نقيب العلويين أبو الحسن محمد بن الحسين بن موسى بن محمد الحسيني الموسوي البغدادي الشيعي الشاعر المفلق الذي يقال أنه أشعر قريش ولد سنة تسع وخمسين وثلثمائة وابتدأ بنظم الشعر وله عشر سنين وكان مفرط الذكاء له ديوان في أربع مجلدات وقيل أنه حضر مجلس أبي سعيد السيرافي فسأله ما علامة النصب في عمر فقال بغض على فعجبوا من حدة ذهنه ومات أبوه في سنة أربعمائة أو بعدها وقد نيف على التسعين وأما أخوه الشريف المرتضى فتأخر قاله في العبر وقال ابن خلكان ذكره الثعالبي في اليتيمة فقال ابتدأ بقول الشعر بعد أن جاوز عشر سنين بقليل وهو اليوم أبدع أبناء الزمان وأنجب سادات العراق يتحلى مع محتده الشريف ومفخره المنيف بأدب ظاهر وفضل باهر وحظه من جميع المحاسن وافر ثم هو أشعر الطالبيين من مضى منهم ومن غبر على كثرة شعرائهم المفلقين ولو قلت أنه أشعر قريش لم أبعد عن الصدق ويشهد بما أخبرته شاهد عدل من شعره العالي القدح الممتنع عن القدح الذي يجمع إلى السلامة متانة وإلى السهولة رصانة ويشتمل على معان يقرب جناها ويبعد مداها وكان أبوه يتولى قديما نقابة الطلبيين ويحكم فيهم أجمعين والنظر في المظالم والحج بالناس ثم ردت هذه الأعمال كلها إلى ولده المذكور في سنة ثلاث وثمانين وثلثمائة وأبوه حي ومن غرر شعره ما كتبه إلى الإمام القادر بالله من جملة قصي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طفا أمير المؤمنين فإ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دوحة العلياء لا نتف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بيننا يوم الفخار تفاو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دا كلانا في المعالي مع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ا الخلافة بينتك ف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عاطل منها وأنت مطو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ق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مت المعالي فامتنعن ولم ي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دا يمانع عاشقا معش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صبرت حتى نلتهن ولم أ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جرا دواء الفارك التطل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ن جملة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صاحبي قفالي واقضيا وط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دثاني عن نجد بأخب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 روضت قاعة الوعساء أم مط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ميلة الطلح ذات البان والغ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 هل أبيت ودار دون كاظ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اري وسمار ذاك الحي سما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ضوع أرواح نجد من ثياب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د القدوم لقرب العهد بالد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ابن جني أنه تلقن القرآن بعد أن دخل في السن فحفظه في مدة يسيرة وصنف كتابا في معاني القرآن فجاء نادرا في بابه وقد عنى بجمع ديوانه جماعة وأجود ما جمع الذي جمعه أبو حكيم الحيري وحكى أن بعض الأدباء اجتاز بدار الشريف الرضي بسر من أرى وهو لا يعرفها وقد أخنى عليها الزمان وذهبت بهجتها وأخلقت ديباجتها وبقايا رسومها تشهد لها بالنضارة وحسن البشارة فوقف عليها متعجبا من صروف الزمان وطوارق الحدثان وتمثل بقول الشريف الرضي المذك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قد وقفت على ربوع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لولها بيد البلى ن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كيت حتى ضج من لغ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ضوى وعج بعذلي الرك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لفتت عيني فمذ خف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ها الطلول تلفت القلب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ر به شخص فسمعه ينشد الأبيات فقال هل تعرف هذه الدار لمن قال لا قال هذه الدار لقائل هذه الأبيات الشريف الرضي فتعجب من حسن الاتفاق وكانت ولادة الرضي سنة تسع وخمسين وثلثمائة ببغداد وتوفي بكرة يوم الخميس سادس المحرم وقيل صفر سنة ست وأربعمائة ببغداد ودفن في داره بخط مسجد الأنباريين بالكرخ وخربت الدار ودثر القبر ومضى أخوه المرتضى أبو القسم علي إلى مشهد موسى بن جعفر لأنه لا يستطيع أن ينظر إلى تابوته وصلى عليه الوزير فخر الملك في الدار مع جماعة كثيرة  انتهى ما أورد ابن خلكان ملخصا  وفيها كما قال ابن ناصر الدين أبو بكر محمد بن أحمد بن عبد الوهاب الاسفرائيني كان حافظا زائدا بالحفظ على أقرانه قال في بديعة البي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مد بن أحمد ذاك أب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ر وفا تحفظا فقرب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 وأربعمائة   فيها كما قال في الشذور ورد الخبر بتشعث الركن اليماني من البيت الحرام وسقوط حائط بين يدي قبر النبي ووقوع القبة الكبير التي على الصخرة ببيت المقدس  وفيها توفي أبو بكر الشيرازي أحمد بن عبد الرحمن الحافظ مصنف كتاب الألقاب كان أحد من عنى بهذا الشأن وأكثر الترحال في البلدان ووصل بلاد الترك وسمع من الطبراني وطبقته قال عبد الرحمن بن مندة مات في شوال  وفيها أبو سعيد الخركوشي بفتح الخاء المعجمة وسكون الراء وضم الكاف آخره معجمة نسبة إلى خركوش سكة بنيسابور عبد الملك بن أبي عثمان النيسابوري الواعظ القدوة صنف كتاب الزهد وكتاب دلائل النبوة وغير ذلك قال الحاكم لم أر أجمع منه علما وزهدا وتواضعا وإرشادا إلى اله زاده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قا وأسعدنا بأيامه وقال الذهبي روى عن حامد الرفا وطبقته وتوفي في جمادى الأولى  وفيها أبو الفضل الفلكي علي بن الحسين بن أحمد بن الحسن بن القسم بن الحسن بن علي الهمداني كان حافظا بارعا متقنا لهذا الشأن له كتاب المنتهى في الكمال في معرفة الرجال كتبه في ألف جزء ولم يبيضه فيما يقال قاله ابن ناصر الدين  وفيها أبو عبد الله محمد بن أحمد بن شاكر القطان مؤلف فضائل الشافعي توفي في المحرم روى عن عبد الله بن الورد وطائفة  وفيها أبو الحسين المحاملي محمد بن أحمد بن القسم بن إسماعيل الضبي البغدادي الفقيه الشافعي الفرضي شيخ سليم الرازي روى عن إسماعيل الصفار وطائفة  وفيها الوزير فخر الملك أبو غالب بن الصيرفي محمد بن علي بن خلف وزير بهاء الدولة أبي نصر بن عضد الدولة بن بويه وبعد وفاته وزر لولده سلطان الدولة أبي شجاع فناخسرو ولد فخر الملك بواسط يوم الخميس ثاني عشرى شهر ربيع الآخر سنة أربع وخمسين وثلثمائة وكان من أعظم وزراء آل بويه على الإطلاق بعد ابن العميد والصاحب بن عباد وكان أبوه صيرفيا وكان هو واسع النعمة فسيح مجال الهمة جم الفضائل والأفعال جزيل العطايا والنوال قصده جماعة من أعيان الشعراء ومدحوه بنخب المدائح منهم مهيار الديلمي وأبو نصر بن نباتة السعدي له فيه قصائد مختارة منها قصيدته النونية التي من جمل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ل فتى قرين حين يسم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خر الملك ليس له قر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خ بجنابه واحكم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ا أملته وأنا الض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بعض علماء الأدب مدح بعض الشعراء فخر الملك بعد هذه القصيدة فأجازه إجازة لم يرضها فجاء إلى ابن نباتة وقال أنت غريتني وأنا مدحته إلا ثقة بضمان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عطني ما يليق بقصدي فأعطاه من عدنه شيئا رضي به فبلغ ذلك فخر الملك فسير لابن نباتة جملة مستكثرة لهذا السبب ومدائح فخر الملك مستكثرة ولأجله صنف أبو بكر محمد بن الحاسب الكرجي كتاب الفخري في الجبر والمقابلة وكتاب الكافي في الحساب ورفع إليه رجل شيخ رقعة يسعى فيها بهلاك شخص فكتب فخر الملك في ظهرها السعاية قبيحة وإن كانت صحيحة فإن كنت أجريتها مجرى النصح فخسرانك فيها أكثر من الربح ومعاذ الله أن نقبل من مهتوك في مستور ولولا أنك في خفارة من شيبك لقابلناك بما يشبه مقالك ونردع به أمثالك فاكتم هذا العيب واتق من يعلم الغيب والسلام ومحاسن فخر الملك كثيرة ولم يزل في عزه وجاهه وحرمته إلى أن نقم عليه مخدومه سلطان الدولة لسبب اقتضى ذلك فحبسه ثم قتله بسفح جبل قريب من الأهواز يوم السبت سابع عشرى ربيع الأول وقيل آخره ودفن هناك ولم يستقص دفنه فنبشت الكلاب قبره وأكلته ثم أعيد دفن رمته فشفع فيه بعض أصحابه فنقلت عظامه إلى مشهد هناك فدفنت في السنة التي ب أبو الحسن أحمد بن عبد العزيز بن أحمد التميمي البغدادي في ذي القعدة بمصر وله إحدى وتسعون سنة روى عن المحاملي ومحمد بن مخلد وله جزء واحد رواه عنه الصوري والحبال  وفيها عطية بن سعيد الأندلسي القفصي بفتح القاف وسكون الفاء نسبة إلى قفصة بلدة في طرف إفريقية كنيته أبو محمد كان حافظا صوفيا زاهدا علامة مكثرا خيرا قاله ابن ناصر الدين  وفيها ابن البيع أبو محمد عبد الله بن عبيد الله بن يحيى البغدادي المؤدب صاحب المحاملي وثقه الخطيب ومات في رجب  وفيها اليزدي أبو عبد الله محمد بن إبراهيم بن جعفر الجرجاني محدث أصبهان روى عن محمد بن الحسين القطان والأصم وطبقتهما وتوفي في رجب  وفيها أبو الفضل الخزاعي محمد بن محمد بن جعفر بن عبد الكريم الجرجاني المقرئ مصنف كتاب الواضح وكان كثير التطواف في طلب القراءات أخذ عن الحسن بن سعيد المطوعي وطبقته وكان غير ثقة ولا صادق قاله في العبر  وفيها أبو عمر البسطامي محمد بن الحسين بن محمد بن الهيثم الفقيه الشافعي قاضي نيسابور وشيخ الشافعية بها رحل وسمع الكثير ودرس المذهب وأملى على الطبراني وطبقته قال ابن شهبة سمع بالعراق والأهواز وأصبهان وسجستان وأملى وحدث وأقرأ المذهب وكان في ابتداء أمره يعقد مجلس الوعظ والتذكير ثم تركه وأقبل على التدريس والمناظرة والفتوى ثم ولى قضاء نيسابور سنة ثمان وثمانين وثلثمائة فأظهر أهل الحديث من الفرح والاستبشار ما يطول شرحه وكان نظير سهل الصعلوكي حشمة وجاها وعلما فصاهره سهل وجاء بينهما جماعة سادة فضلاء توفي في ذي القعدة سنة ثمان وقيل سبع وأربعمائ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تسع وأربعمائة   فيها قرئ في الموكب كتاب بمذاهب السنة وقيل فيه من قال أن القرآن مخلوق فهو كافر حلال الدم قاله في الشذور  وفيها توفي أبو الحسين بن المتيم أحمد بن محمد بن أحمد بن حماد البغدادي الواعظ في جمادى الآخرة له جزء مشهور روى عن المحاملي وجماعة  وفيها ابن الصلت الأهوازي أحمد بن محمد بن أحمد بن موسى بن هرون بن الصلت ولد سنة أربع وعشرين وثلثمائة وسمع من المحاملي وابن عقدة وجماعة وهو ثقة  وفيها عبد الله بن يوسف بن أحمد بن مامويه الشيخ أبو محمد المعروف بالأصبهاني وإنما هو أردستاني بفتح الهمزة وسكون الراء وفتح المهملة فسكون المهملة ففتح الفوقية نسبة إلى أردستان بلد قرب أصفهان وقيل هو بكسر الهمزة نزل نيسابور وكان من كبار الصوفية وثقات المحدثين الرحالة روى عن أبي سعيد بن الأعرابي ومحمد بن الحسين القطان وجماعة وتوفي في رمضان وله أربع وتسعون سنة  وفيها عبد الغني بن سعيد بن علي بن سعيد بن بشر بن مروان الأزدي المصري السمرقندي صاحب التصانيف كان ثقة صاحب سنة حافظا علامة من تآليفه كتاب المؤتلف والمختلف مات في سابع صفر وله سبع وسبعون سنة روى عن عثمان بن محمد السمرقندي وإسماعيل بن الجراب والدار قطني وطبقتهم ورحل إلى الشام فسمع من الميانجي وطبقته وكان الدار قطني يفخم أمره ويرفع ذكره ويقول كأنه شعلة نار وكان منصور الطرسوسي خرجنا نودع الدار قطني بمصر فبكينا فقال تبكون وعندكم عبد الغني وفيه الخلف وقال البرقاني ما رأيت بعد الدار قطني أحفظ من عبد الغني وقال ابن خلكان انتفع به خلق كثير وكانت بينه وبين أبي أسامة جنادة اللغوي وأبي علي المق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نطاكي مودة أكيدة واجتماع في دار الكتب ومذاكرات فلما قتلهما الحاكم صاحب مصر استتر بسبب ذلك الحافظ عبد الغني خوفا أن يلحق بهما لاتهامه بمعاشرتهما وأقام مستخفيا مدة حتى حصل له الأمن فظهر وقال أبو الحسن علي بن بقا كاتب الحافظ عبد الغني سمعت الحافظ عبد الغني يقول رجلان جليلان لزمهما لقبان قبيحان معاوية بن عبد الكريم الضال لم يكن ضالا وإنما ضل في طريق مكة وعبد الله بن محمد الضعيف كان ضعيفا في جسمه لا في حديثه انتهى ملخصا  وفيها القسم بن أبي المنذر الخطيب أبو طلحة القزويني راوي سنن ابن ماجه عن أبي الحسن القطان عنه توفي في هذا العام أو في الذي بعده  سنة عشر وأربعمائة   فيها كما قال في الشذور ورد إلى القادر كتاب من عين الدولة محمود بن سبكتكين يذكر ما افتتحه من بلاد الهند فيه أني فتحت قلاعا وحصونا وأسلم زهاء عشرين ألفا من عباد الأوثان وسلموا قدر ألف ألف درهم من الورق وبلغ عدد الهالكين منهم خمسين ألفا ووافى العبد مدينة لهم عاين فيها زهاء ألف قصر مشيد وألف بيت للأصنام ومبلغ ما في الصنم ثمانية وتسعون ألف مثقال وثلثمائة مثقال وقلع من الأصنام الفضة زيادة على ألف صنم فحصل منهم عشرون ألف ألف درهم وأفرد خمس الرقيق فبلغ ثلاثة وخمسين ألفا واستعرض ثلثمائة وستة وخمسين فيلا  انتهى  وقال الذهبي وكان جيشه ثلاثين ألف فارس سوى الرجالة والمطوعة وقال ابن الأهدل فتح ما لم يبلغه أحد في الإسلام وبنى فيها أي الهند مساجد وكسر الضنم المشهور بسر منات وهو عند كفرة الهند يحيى ويميت ويقصدونه لأنواع العلل ومن لم يشف منهم احتج بالذنب وعدم الإخلاص ويزعمون أن الأرواح إذا فارق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جساد اجتمعت إليه على مذهب أهل التناسخ ويتركها فيمن شاء وإن مد البحر وجزره عبادة له ويتحفه كل ملوك الهند والسند بخواص ما عندهم حتى بلغت أوقافه عشرة آلاف قرية وخدمه من البراهمة ألف رجل وثلثمائة يحلقون رءوسهم ولحاهم عند الورود وثلثمائة امرأة يغنون ويضربون عند بابه وبين قلعة الصنم وبلاد المسليمن مسيرة شهر مفازة قليلة الماء صعبة المسلك لا تهتدي طرقها فأنفق محمود ما لا يحصى في طلبها حتى وصلها وفتحها في ثلاثة أيام ودخل بيت الصنم وحوله أصنام كثيرة من الذهب المرصع بالجوهر محيطة بعرشه يزعمون أنها الملائكة فأحرق الصنم ووجد في أذنه نيفا وثلاثين حلقة فسألهم محمود عن تلك الحلق فقالوا كل حلقة عبادة ألف سنة كلما عبدوه ألف سنة علقوا في أذنه حلقة ولهم فيه أخبار طويلة انتهى  وفيها توفي الحافظ أبو بكر أحمد بن موسى بن مردويه الأصبهاني صاحب التفسير والتاريخ والتصانيف التي منها المستخرج على صحيح البخاري لست بقين من رمضان وقد قارب التسعين سمع بأصبهان والعراق وروى عن أبي سهل بن زياد القطان وطبقته وعنه عبد الرحمن بن مندة وأخوه عبد الوهاب وخلق كثير وكان إماما في الحديث بصيرا بهذا الشأن  وفيها الحافظ أبو بكر الشيرازي أحمد بن عبد الرحمن بن أحمد بن محمد بن موسى الفارسي الجوال صاحب كتاب ألقاب الرجال كان حافظا صدوقا متقنا ذكره ابن ناصر الدين في بديعته وأثنى عليه وعده من الحفاظ لكن جزم بموته في السنة التي بعدها  وفيها أبو القسم الشيباني عبد الرحمن بن عمر بن نصر الدمشقي المؤدب في رجب روى عن خيثمة وطبقته واتهموه في لقى أبي إسحق بن أبي ثابت ويذكر عنه الاعتزال قاله في العبر  وفيها أبو بالوية المزكي أبو محمد عبد الرحمن بن محمد بن أ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ويه النيسابوري آخر من روى عن محمد بن الحسين القطان وكان ثقة نبيلا وجيها توفي فجاءة في شعبان وكان يملى في داره  وفيها ابن بابك الشاعر المشهور عبد الصمد بن منصور بن الحسن بن بابك أحد الشعراء المجيدين المكثرين ديوانه في ثلاث مجلدات وله أسلوب رائق في نظم الشعر وجاب البلاد ومدح الرؤساء وبابك بفتح الموحدتين قال له الصاحب ابن عباد أنت ابن بابك فقال ابن بابك فأعجب به غاية الإعجاب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غيد معسول الشمائل زار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فرق والنجم حيران طال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جلى صبح الدجى قلت حا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صبح أو قرن من الشمس لا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ى أن دنا والسحر رائد طر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ريع ظبي بالصريمة رات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نازعته الصهباء والليل دام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قيق حواشي البرد والنسر وا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قارا عليها من دم الصب بعض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عبرات المستهام فوا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ذر إذا شحت عيونا كأ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ون العذارى شق عنها البرا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ودة غصب العقول كأ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ا عند ألباب الرجال ودائ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تنا وظل الوصل دان وسر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صون ومكتوم الصبابة ذائ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ى أن سلا عن ورده فارط الغط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ذت بأطراف الغصون السواج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ولي أسير السكر يكبو لس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نطق عنه بالوداع الأصاب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صاحبي امزجا كاس المدام 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ما يضيء لنا من نورها الغس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مرا إذا ما نديمي هم يشر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شى عليه من اللالاء يحت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رام يحلف أن الشمس ما غرب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فيه كذبه في وجهه الشف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بيت من قصيدة وهو الغاية ر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ربي النسيم فرق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ي قد شكوت إليه ما 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ببغداد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و عمر بن مهدي عبد الواحد بن محمد بن عبد الله الفارسي ثم البغدادي البزازآخر أصحاب المحاملي وإبن مخلد وإبن عقدة قال الخطيب ثقة توفي في رجب وله إثنتان وتسعون سنة  وفيها القاضي أبو منصور الأزدي محمد بن محمد بن عبد الله الفقيه شيخ الشافعية بهراة ومسند البلد رحل وسمع ببغداد من احمد بن عثمان الأدمي وبالكوفة من إبن دحيم وطائفة توفي فجاءة في المحرم  وفيها أبو طاهر محمد بن محمد محمش بميم مفتوحة وحاء مهملة ساكنة بعدها ميم مكسورة ثم شين معجمة إبن علي بن داود بن أيوب الأستاذ الزيادي الفقيه الشافعي عالم نيسابور ومسندها ولد سنة سبع عشر ة وثلثمائة وسمع سنة خمس وعشرين من أبي حامد بن بلال محمد بن الحسين القطان وعبد الله بن يعقوب الكرماني وخلق وأملى ودرس وكان قانعاً متعففاً له مصنف في علم الشروط وروى عنه الحاكم مع تقدمه عليه وأثنى عليه وعرف بالزيادي لأنه كان يسكن ميدان زياد بن عبد الرحمن وقال ابن السمعاني إنما سمي بذلك نسبة إلى بعض أجداده  وفيها هبة الله سلامة بن أبي القسم البغدادي المفسر مؤلف كتاب الناسخ والمنسوخ وجد رزق الله التميمي لأمه كان من أحفظ الأئمة للتفسير وكان ضريراً له حلقة بجامع المنصور  سنة إحدى عشر وأربعمائة   فيهاكان الغلاء المفرط بالعراق حتى أكلوا الكلاب والحمر  وفيها توفي أبو نصر النرسي أحمد بن محمد بن أحمد بن حسنون البغدادي الصدوق الصالح روى عن ابن البختري وعلي بن إدريس الستوري  وفيها الحاكم بأمر الله أبو علي منصور بن عبد العزيز نزار بن المعز العب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احب مصر والشام والحجاز والمغرب فقد في شوال وله ست وثلاثون سنة قتلته أخته ست الملك بعد أن كتب إليها ما أوحشها وخوفها واتهمها بالزنا فدست من قتله وهو طليب بن دواس المتهم بها ولم يوجد من جسده شيء وأقامت بعده ولده ثم قتلت طليبا وكل من اطلع على أمر أخيها وكان الحاكم شيطانا مريدا خبيث النفس متلون الاعتقاد سمحا جوادا سفاكا للدماء قتل عددا كثيرا من كبراء دولته صبرا وأمر بشتم الصحابة وكتبه على أبواب المساجد وأمر بقتل الكلاب حتى لم يبق في مملكته منها إلا القليل وأبطل الفقاع والملوخية والسمك الذي لافلوس له وأتى بمن باع ذلك سرا فقتلهم ونهى عن بيع الرطب ثم جمع منه شيئا عظيما وحرقه وأباد أكثر الكروم وشدد في الخمر وألزم الذمة بحمل الصلبان والقرامى في أعناقهم كما قدمناه وأمرهم بلبس العمائم السود وهدم الكنائس ونهى عن تقبيل الأرض له ديانة منه وأمر بالسلام فقط وأمر الفقهاء ببث ذلك واتخذ له مالكيين يفقهانه ثم ذبحهما صبرا ثم نفى المنجمين من بلاده وحرم على النساء الخروج فما زلن ممنوعات سبع سنين وسبعة أشهر حتى قتل ثم تزهد وتأله ولبس الصوف وبقي يركب حمارا ويمر وحده في الأسواق ويقيم الحسبة بنفسه ويقال أنه أراد يدعى الآلهية كفرعون وشرع في ذلك فخوفه خواصه من زوال دولته فانتهى وكان المسلمون والذمة في ويل وبلاء شديد معه قال ابن خلكان والحاكم المذكور وهو الذي بنى الجامع الكبير بالقاهرة بعد أن شرع فيه والده فأكمله هو وبنى جامع راشدة بظاهر مصر وكان المتولي بناءه الحافظ عبد الغني بن سعيد والمصحح لقبلته ابن يونس المنجم وأنشأ عدة مساجد بالقرافة وحمل إلى الجامع من المصاحف والآلات الفضية والستور والحصر ما له قيمة طائلة وكان يفعل الشيء وينقصه وكان الحاكم المذكور سيء الاعتقاد كثير التنقل من حال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ال ابتدأ أمره بالتزيي بزي آبائه وهو الثياب المذهبة والفاخرة والعمائم المنظومة بالجواهر النفيسة وركوب السروج الثقيلة المصوغة ثم بدا له بعد ذلك وتركه على تدريج بأن انتقل منه إلى المعلم غير المذهب ثم زاد الأمر به حتى لبس الصوف وركب الحمر وأكثر من طلب أخبار الناس والوقوف على أحوالهم وبعث المتجسسين من الرجال والنساء فلم يكن يخفى عليه رجل ولا امرأة من حواشيه ورعيته وكان مؤاخذا بيسير الذنب لا يملك نفسه عند الغضب فأفنى رجالا وأباد أجيالا وأقام هيبة عظيمة وناموسا وكان يقتل خاصته وأقرب الناس إليه وربما أمر بإحراق بعضهم وربما أمر بحمل بعضهم وتكفينه ودفنه وبناء تربة عليه وألزم كافة الخواص بملازمة قبره والمبيت عنده وأشياء من هذا الجنس يموه بها على أصحاب العقول السخيفة فيعتقدون أن له في ذلك أغراضا صحيحة ومع هذا القتل العظيم والطغيان المستمر يركب وحده منفردا تارة وفي الموكب أخرى وفي المدينة طورا وفي البرية آونة والناس كافة على غاية الهيبة والخوف منه والوجل لرؤيته وهو بينهم كالأسد الضاري فاستمر أمره كذلك مدة ملكه وهو نحو إحدى وعشرين سنة حتى عن له أن يدعى الآلهية ويصرح بالحلول والتناسخ ويحمل الناس عليه وألزم الناس بالسجود مرة إذا ذكر فلم يكن يذكر في محفل ولا مسجد ولا على طريق إلا سجد من يسمع ذكره وقبل الأرض إجلالا له ثم لم يرضه ذلك حتى كان في شهر رجب سنة تسع وأربعمائة ظهر رجل يقال له حسن بن حيدرة الفرغاني الأخرم يرى حلول الآله في الحاكم ويدعو إلى ذلك ويتكلم في إبطال الثواب وتأول جميع ما ورد في الشريعة فاستدعاه الحاكم وقد كثر تبعه وخلع عليه خلعا سنية وحمله على فرس مسرج في موكبه وذلك في ثاني رمضان منها فبينما هو يسير في بعض الأيام تقدم إليه رجل من الكرخ على جسر طريق المقياس وهو في الموكب فألقاه عن فرسه ووالى العرب عليه حتى قتله فارتج الموكب وأمسك الكرخي فأمر به فقت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وقته ونهب الناس دار الأخرم بالقاهرة وأخذ جميع ما كان له فكان بين الخلع عليه وقتله ثمانية أيام وحمل الأخرم في تابوت وكفن بأكفان حسنة وحمل أهل السنة الكرخي ودفنوه وبنوا على قبره ولازم الناس زيارته ليلا ونهارا فلما كان بعد عشرة أيام أصبح الناس فوجدوا القبر منبوشا وقد أخذت جثته ولم يعلم ما فعل بها  انتهى ما أورده ابن خلكان ملخصا  وفيها القاضي أبو القسم الحسن بن الحسين بن المنذر البغدادي قاضي ميافارقين ببغداد في شعبان وله ثمانون سنة كان صدوقا علامة بالفرائض روى عن ابن البختري وإسماعيل الصفار وجماعة  وفيها أبو القسم الخزاعي علي بن أحمد بن محمد البلخي راوي مسند الهيثم بن كليب الشاشي عنه وقد روى عنه جماعة كثيرة وحدث ببلخ وبخارى وسمرقند ومات في صفر ببخارى عن بضع وثمانين سنة  سنة اثنتي عشرة وأربعمائة   فيها توفي أبو سعد الماليني نسبة إلى مالين قرية مجتمعة من أعمال هراة أحمد ابن محمد بن أحمد بن عبد الله الهروي الصوفي الحافظ الثقة المتقن طاووس الفقراء قال الخطيب كان ثقة متقنا صالحا وقال غيره سمع بخراسان والحجاز والشام والعراق ومصر وحدث عن أبي أحمد بن عدي وطبقته وكتب الكتب الطوال وأكثر التطواف إلى أن مات وتوفي بمصر في سابع عشر شوال  وفيها الحسن بن عمر بن برهان الغزال أبو عبد الله البغدادي الثقة حدث عن ابن البختري وطبقته  وفيها أبو محمد الجراحي عبد الجبار بن محمد بن عبد الله بن أبي الجراح المرزباني المروزي روى جامع الترمذي عن المحبوبي سكن هراة وروى ب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تاب قال أبو سعد السمعاني هو ثقة صالح إن شاء الله تعالى توفي سنة اثنتي عشرة قاله في العبر  وفيها غنجار الحافظ صاحب تاريخ بخارى محمد بن أحمد بن محمد بن سليمان ابن كامل أبو عبد الله البخاري روى عن خلف الخيام وطبقته قال ابن ناصر الدين كان حافظا ثقة مصنفا  وفيها ابن رزقويه الحافظ أبو الحسن محمد بن أحمد بن محمد بن أحمد بن رزق البغدادي البزاز روى عن ابن البختري ومحمد بن يحيى الطائي وطبقتهما قال الخطيب كان ثقة كثير السماع والكتابة حسن الاعتقاد مديما للتلاوة أملى بجامع المدينة مدة سنين وكف بصره بآخره ولد سنة خمس وعشرين وثلثمائة وقال الأزهري أرسل بعض الوزراء إلى ابن رزقويه بمال فرده تورعا توفي في جمادى الأولى  وفيها الحافظ أبو الفتح بن أبي الفوارس محمد بن أحمد بن فارس البغدادي المصنف الثقة في ذي القعدة وله أربع وسبعون سنة من جعفر الخلدي وطبقته قال الخطيب كان ذا حفظ ومعرفة وأمانة مشهورا بالصلاح والانتخاب على المشايخ وكان يملي في جامع الرصافة  وفيها أبو عبد الرحمن السلمي محمد بن الحسين بن موسى النيسابوري الصوفي الحافظ شيخ الصوفية صحب جده أبا عمر بن نجيد وسمع الأصم وطبقته وصنف التفسير والتاريخ وغير ذلك وبلغت تصانيفه مائة قال محمد ابن يوسف النيسابوري القطان كان يضع للصوفية وقال الخطيب قدر أبي عبد الرحمن عند أهل بلده جليل وكان مع ذلك مجودا صاحب حديث وله بنيسابور دويرة للصوفية توفي في شعبان قاله جميعه في العبر وقال ابن نا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ين حدث عنه أبو القسم القشيري والبيهقي وغيرهما وهو حافظ زاهد لكن ليس بعمدة وله في حقائق التفسير تخريف كثير انتهى  وفيها صريع الدلاء قتيل الغواشي محمد بن عبد الواحد البصري الشاعر الماجن صاحب المقصورة المشهو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قل أحشائي تباريح الجو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ابن خلكان هو علي بن عبد الواحد أبو الحسن وقيل أبو الحسن محمد بن عبد الله بن عبد الواحد القصار البصري الشاعر المشهور ذكره الرشيد أحمد بن الزبير في كتاب الجنان فقال كان يسلك مسلك أبي الرقعمق وله قصيدة في المجون ختمها ببيت لو لم يكن له سواه لبلغ درجة الفضل وأحرز معه قصب السبق و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فاته العلم وأخطاه الغ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ذاك والكلب على حال س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وفاته في رجب فجأة من شرقة لحقته عند الشريف الطحاوي وغالب ظني أنه توفي بمصر وفيه قال أبو العلاء المع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عيت بصارع فتدارك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بالغة فرد إلى فع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ان طلب منه شرابا وما يليق به فسير إليه قليل نفقة واعتذر بهذه الأبيات  انتهى ملخصا  وفيها أبو العباس منير بن أحمد بن الحسين بن منير الخشاب المصري المعدل شيخ الخلعي روى عن علي بن عبد الله بن أبي مطر وجماعة قال الحبال كان ثقة لا يجوز عليه تدليس توفي في ذي القعدة  سنة ثلاث عشرة وأربعمائة   فيها تقدم بعض الباطنية من المصريين فضرب الحجر الأسود بدبوس ثلا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رات وقال إلى متى يعبد الحجر ولا محمد ولا علي أفيمنعني محمد مما أفعله فإني اليوم أهدم هذا البيت فاتقاه أكثر الحاضرين وكاد يفلت وكان أحمر أشقر جسيما طويلا وكان على باب المسجد عشرة فوارس ينصرونه فاحتسب رجل فوجأه بخنجر ثم تكاثروا عليه فهلك وأحرق وقتل جماعة ممن اتهم بمعاونته واختبط الوفد ومال الناس على ركب المصريين بالنهب وتخشن وجه الخنجر وتساقط منه شظايا يسيرة وتشقق وظهر مكسوره أسمر يضرب إلى صفرة مجببا مثل حب الخشخاش فعجن الفتات بالمسك واللك وحشيت الشقوق وطليت فهو بين لمن تأمله  وفيها توفي بشيراز سلطان الدولة أبو شجاع بن بهاء الدولة أبي نصر بن عضد الدولة الديلمي صاحب العراق وفارس ولى السلطنة بعد أبيه وهو صبي وأرسل إليه القادر بالله خلع الملك إلى شيراز وقد قدم بغداد في وسط سلطنته وكانت دولته ضعيفة متماسكة وعاش اثنتين وعشرين سنة وخمسة أشهر  وفيها أبو القسم صدقة بن محمد بن أحمد بن محمد بن القسم بن الدلم القرشي الدمشقي الثقة الأمين محدث دمشق ومسندها روى عن أبي سعيد بن الأعرابي وأبي الطيب بن عبادل وطائفة ومات في جمادى الآخرة  وفيها أبو المطرف القنازعي الفقيه عبد الرحمن بن مروان القرطبي المالكي ولد سنة إحدى وأربعين وثلثمائة وسمع من أبي عيسى الليثي وطبقته وقرأ القراءات على جماعة منهم علي بن محمد الأنطاكي ورحل فأكثر عن الحسن بن رشيق وعن أبي محمد بن أبي زيد ورجع فأقبل على الزهد والانقباض ونشر العلم والإقراء والعبادة والأوراد والمطالعة والتصنيف فشرح الموطأ وصنف كتابا في الشروط وكان أقرأ من بقي بالأندلس  وفيها أبو القسم عبد العزيز بن جعفر بن خواشتي أبو القسم الفارسي ثم البغدادي المقرئ مسند أهل الأندلس في زمانه ولد سنة عشر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ثلثمائة وسمع من إسماعيل الصفار وابن داسه وطبقتهما وقرأ بالروايات على أبي بكر النقاش وعبد الواحد بن أبي هاشم وكان تاجرا توفي في ربيع الأول وقد أكثر عنه أبو عمرو الداني  وفيها علي بن هلال أبو الحسن بن البواب صاحب الخط المنسوب كتب على محمد بن أسد وأخذ العربية عن ابن جني وكان في شبيبته مزوقا دهانا في السقوف ثم صار يذهب الختم وغيرها فبرع في ذلك ثم عنى بالكتابة ففاق فيها الأوائل والأواخر ووعظ وعبر الرؤيا وقال النظم والنثر ونادم فخر الملك أبا غالب الوزير ولم يعرف الناس قدر خطه إلا بعد موته لأنه كتب ورقة إلى كبير يشفع فيها في مساعدة إنسان بشيء لا يساوي دينارين وقد بسط القول فيها فلما كان بعد موته بمدة بيعت تلك الورقة بسبعة عشر دينارا قال الخطيب كان رجلا دينا لا أعلمه روى شيئا وقال ابن خيرون كان من أهل السنة توفي في جمادى الأولى ودفن جوار الإمام أحمد بن حنبل ورثاه بعضهم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ستشعر الكتاب فقدك سال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ضت بصحة ذلك الأي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ذلك سودت الدوى كآ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فا عليك وشقت الأق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فضل الجارودي محمد بن أحمد بن محمد الهروي الحافظ في شوال عنه قال حدثنا إمام أهل المشرق الجارودي وقال أبو النصر الفامي كان عديم النظير في العلوم خصوصا في علم الحفظ والتحديث وفي التقلل من الدنيا والاكتفاء بالقوت وحيدا في الورع قاله في العبر  وفيها المفيد أبو عبد الله محمد بن محمد بن النعمان البغدادي الكرخي ويعرف أيضا بابن المعلم عالم الشيعة وإمام الرافضة وصاحب الكثيرة قال ابن أبي طي في تاريخ الإمامية هو شيخ مشايخ الصوفية ولسان الإمامية رئي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لام والفقه والجدل وكان يناظر أهل كل عقيدة مع الجلالة العظيمة في الدولة البويهية قال وكان كثير الصدقات عظيم الخشوع كثير الصلاة والصوم حسن اللباس وقال غيره كان عضد الدولة ربما زار الشيخ المفيد وكان شيخا ربعة نحيفا أسمر عاش ستا وسبعين سنة وله أكثر من مائتي مصنف كانت جنازته مشهورة شيعه ثمانون ألفا من الرافضة والشيعة وأراح الله منه وكان موته في رمضان رحمه الله قاله في العبر  سنة أربع عشرة وأربعمائة   فيها توفي أبو القسم تمام بن محمد بن عبد الله بن جعفر البجلي الرازي ثم الدمشقي الحافظ ولد الحافظ أبي الحسين في ثالث المحرم وله أربع وثمانون سنة روى عن خيثمة وأبي علي الحضايري وطبقتهما قال الكتاني كان ثقة لم أر أحفظ منه في حديث الشاميين وقال أبو علي الأهوازي ما رأيت مثله في معناه قال أبو بكر الحداد ما رأينا مثل تمام الحفظ والخير  وفيها أبو عبد الله الغضايري الحسين بن الحسن بن محمد بن حليس المخزومي البغدادي روى عن الصولي والصفار وجماعة قال الخطيب كتبنا عنه وكان ثقة فاضلا مات في المحرم  وفيها الحسين بن عبد الله بن محمد بن إسحق بن أبي كامل الاطرابلسي العدل روى عن خال أبيه خيثمة وطائفة بدمشق ومصر  وفيها أبو عبد الله بن فتحويه الحسين بن محمد بن الحسين الثقفي الدينوري بنيسابور في ربيع الآخر وكان ثقة مصنفا روى عن أبي بكر السني وعيسى بن حامد الرخجي وطبقتهما وحصل له خشمة ومال  وفيها أبو الحسن بن جهضم علي بن عبد الله بن الحسن بن جهضم الهمذاني شيخ الصوفية بالحرم ومؤلف كتاب بهجة الأسرار في التصوف روى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سلمة القطان وأحمد بن عثمان الأدمي وعلي بن أبي العقب وطبقتهم وأكثر الناس عنه وطال عمره قال ابن خيرون قيل أنه يكذب وقال غيره اتهموه بوضع الحديث  وفيها الإمام أبو الحسن بن ماشاذه علي بن محمد بن أحمد بن ميله الأصفهاني الفقيه الفرضي الزاهد روى عن أحمد بن حكيم وأبي علي المصاحفي وعبد الله بن جعفر بن فارس وطائفة وأملى عدة مجالس قال أبو نعيم وبه ختم كتاب الحلية ختم المتحقق بطريقة الصوفية بأبي الحسن لما أولاه الله من فنون العلم والسخاء والفتوة كان عارفا بالله فقيها عاملا له الحظ الجزيل من الأدب وقال أبو نعيم أيضا كانت لا تأخذه في الله لومة لائم كان ينكر على المشبهة بالصوفية وغيرهم فساد مقالتهم في الحلول والإباحة والتشبيه  وفيها أبو عمر الهاشمي القسم بن سعد بن عبد الواحد العباسي البصري الشريف القاضي من ولد الأمير جعفر بن سليمان ولد سنة اثنتين وعشرين وثلثمائة وسمع من اللؤلؤي سنن أبي داود ومن أبي العباس الأثرم وعلي بن إسحق المادراي وطائفة قال الخطيب ثقة أمينا ولى قضاء البصرة ومات بها في ذي القعدة  وفيها الحافظ أبو سعيد النقاش محمج بن علي بن عمر بن مهدي الأصبهاني الحنبلي صاحب التصانيف في رمضان روى عن ابن فارس وإبراهيم الجهمي وأبي بكر الشافعي وطبقتهم وكان ثقة صالحا قاله في العبر وقال ابن ناصر الدين كان حافظا إماما ذا إتقان رحل وطوف وصنف مع الصدق والأمانة والتحرير  وفيها أبو الفتح هلال بن محمد بن جعفر بن سعدان الحفار ببغداد وله اثنتان وتسعون سنة روى عن ابن عياش القطان وابن البختري وطائفة قال الخطيب صدوق كتبنا 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زكريا المزكي يحيى بن إبراهيم بن محمد بن يحيى النيسابوري شيخ العدالة ببلده كان صالحا زاهدا ورعا صاحب حديث كأبيه أبي إسحق المزكي روى عن الأصم وأقرانه ولقى ببغداد النجاد وطبقته وأملى عدة مجالس ومات في ذي الحجة  سنة خمس عشرة وأربعمائة   فيها توفي أبو الحسن المحاملي شيخ الشافعية أحمد بن محمد بن أحمد بن القسم ابن إسماعيل الضبي تفقه على والده أبي الحسين وعلي الشيخ أبي حامد الاسفرائيني ورحل به أبوه فأسمعه بالكوفة من أبي السر البكائي ومات في ربيع الآخر عن سبع وأربعين سنة وكان عديم النظير في الذكاء والفطنة صنف عدة كتب قال الشيخ أبو حامد هو اليوم أحفظ للفقه مني وحكى ابن الصلاح عن الفقيه سليم أن المحاملي لما صنف كتبه المقنع والمجرد وغير ذلك من كتب أستاذه أبي حامد ووقف عليها قال نثر الله عمره فما عاش إلا يسيرا حتى مات ونفذت فيه دعوة الشيخ أبي حامد ومن تصانيفه المجموع قريب من حجم الروضة مشتمل على نصوص كثيرة وكتاب رؤس المسائل مجلدان وكتاب عدة المسافر وغير ذلك  وفيها أبو العباس أحمد بن محمد بن الحاج بن يحيى الإشبيلي المعدل بمصر في صفر سمع عثمان بن محمد السمرقندي وأبا الفوارس الصابوني وطبقتهما بمصر والشام وانتقى عليه أبو نصر السجزي  وفيها القاضي عبد الجبار بن أحمد أبو الحسن الهمذاني الاستراباذي المعتزلي صاحب التصانيف عمر دهرا في غير السنة وروى عن أبي الحسن علي بن إبراهيم بن سلمة القطان وعبد الله بن جعفر بن فارس وطبقتهما قال ابن قاضي شهبة في طبقاته عبد الجبار بن أحمد بن عبد الجبار بن أحمد بن الخليلي ال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و الحسن الهمداني قاضي الري وأعمالها وكان شافعي المذهب وهو مع ذلك شيخ الاعتزال وله المصنفات الكثيرة في طريقم وفي أصول الفقه قال ابن كثير في طبقاته ومن أجل مصنفاته وأعظمها كتاب دلائل النبوة في مجلدين أبان فيه عن علم وبصيرة جيدة وقد طال عمره ورحل الناس إليه من الأقطار واستفادوا به مات في ذي القعدة سنة خمس عشرة وأربعمائة  انتهى كلام ابن شهبة بحروفه  وفيها العيسوي أبو الحسن علي بن عبد الله بن إبراهيم الهاشمي العباسي البغدادي قاضي مدينة المنصور مات في رجب وحدث عن أبي جعفر بن البحتري وطائفة  وفيها أبو الحسين بن بشران علي بن محمد بن عبد الله بن بشران بن محمد الأموي البغدادي المعدل سمع ابن البختري وطبقته قال الخطيب كان صدوقا ثبتا تام المروءة ظاهر الديانة ولد في سنة ثمان وعشرين وثلثمائة وتوفي في شعبان كتبنا عنه  وفيها الجرجرائي بفتح الجيمين والراء الثانية نسبة إلى جرجرايا بلد بين بغداد وواسط محمد بن إدريس بن الحسن بن ذئب نزيل بخارا وبها مات كان من الحفاظ الأثبات ودفن ببيكند أبو حفص عمر بن محمد النسفي في كتابه القند في حفاظ سمرقند وذكره ابن ناصر الدين في الحفاظ ولكن جزم بوفاته في السنة التي قبلها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جرجائي فتى إدري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ار يروم تحفة النفو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ين القطان محمد بن الحسين بن محمد بن الفضل الأزرق البغدادي الثقة ولد سنة خمس وثلاثين وثلثمائة وتوفي في رمضان روى عن إسماعيل الصفار ومحمد بن يحيى بن علي بن حرب وطبقتهما وكان مكثرا  وفيها أبو عبد الله القيرواني محمد بن سفين صاحب كتاب الهادي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قراءات تفقه على أبي الحسن القابسي ورحل فأخذ القراءات عن ابن غلبون وغيره قال أبو عمرو الداني كان ذا فهم وحفظ وعفاف  سنة ست عشرة وأربعمائة   فيها مات السلطان شرف الدولة ونهبت خزائنه وتسلطن جلال الدولة أبو طاهر ولد بهاء الدولة بن عضد الدولة وهو يومئذ بالبصرة فخلع على وزيره علم الدين شرف الملك أبي سعيد بن ماكولا ثم أن الجند عدلوا إلى الملك أبي كاليجار ونوهوا باسمه وكان ولي عهد أبيه سلطان الدولة فخطب لهذا ببغداد واختبط الناس وأخذت العيارون الناس جهارا وكانوا يمشون بالليل بالشمع والمشاعل ويكبسون البيت ويأخذون صاحبه ويعذبونه إلى أن يقر لهم بذخائره وأحرقوا دار الشريف المرتضى ولم يخرج ركب من بغداد  وفيها توفي الحصيب بن عبد الله بن محمد بن الحسين بن الحصيب أبو الحسين القاضي المصري حدث عن أبيه وعثمان بن السمرقندي وطائفة  وفيها أبو محمد النحاس عبد الرحمن بن عمر المصري البزاز في عاشر صفر وكان مسند الديار المصرية ومحدثها عاش بضعا وتسعين سنة وسمع بمكة من ابن الأعرابي وبمصر من أبي الطاهر المديني وعلي بن عبد الله بن أبي مطر وطبقتهما وأول سماعه في سنة إحدى وثلاثين وثلثمائة  وفيها أبو الحسن التهامي علي بن محمد الشاعر له ديوان مشهور دخل مصر يكتب من حسان بن مفرج فظفروا به وقتلوه سرا في جمادى الأولى قال ابن بسام الأندلسي في كتاب الذخيرة في حقه كان متميز الإحسان ذرب اللسان مخلى بينه وبين ضروب البيان يدل شعره على فوز القدح دلالة النس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صبح ويعرب عن مكانه من العلوم إعراب الدمع عن سر الهوى المكتوم وقال ابن خلكان له ديوان شعر صغير أكثره نخب ومن لطيف نظمه قوله من جملة قصيدة طويلة يمدح بها الوزير أبا القس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لخلي وثغور ال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بتسمات وثغور الملا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هما أحلى ترى منظ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لا أعلم كل أق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رثية في ولده وكان قد مات صغيرا وهي في غاية الحسن ولم يمنعني من الإتيان بها إلا أن الناس يقولون هي محذورة فتركتها ولكن من جملتها بيتان في الحساد ومعناهما غر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ي لأرحم حاسدي لحر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مت صدورهم من الأوغ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ظروا صنيع الله بي فعيو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جنة وقلوبهم في 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في ذم الدن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بلت على كدر وأنت تري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وا من الأقذاء والأكد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كلف الأيام ضد طبا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طلب في الماء جذوة ن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رجوت المستحيل ف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نى الرجاء على شفير ه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ورت أعدائي وجاور ر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تان بين جواره وجوا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لهب الأحشاء شيب مفر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الشعاع شواظ تلك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بيت بديع من قصيدة و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جفاك الدهر وهو أبو الو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را فلا تعتب على أول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آه بعض أصحابه بعد موته في النوم فقال له ما فعل الله بك قال غفر لي قال بأي الأعمال قال بقولي في مرثية ول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ورت أعدائي وجاور ر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تان بين جواره وجو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ا أورده ابن خلكان ملخصا</w:t>
      </w:r>
    </w:p>
    <w:p>
      <w:pPr>
        <w:pStyle w:val="Normal"/>
        <w:bidi w:val="1"/>
        <w:ind w:left="0" w:right="0" w:hanging="0"/>
        <w:jc w:val="left"/>
        <w:rPr/>
      </w:pPr>
      <w:r>
        <w:rPr>
          <w:rFonts w:cs="Times New Roman" w:ascii="Times New Roman" w:hAnsi="Times New Roman"/>
          <w:color w:val="0000FF"/>
          <w:sz w:val="24"/>
          <w:szCs w:val="24"/>
        </w:rPr>
        <w:t>2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بكر القطان محمد بن عبد الرحمن بن عبد الله الطائي الداراني المعروف أيضا بابن الخلال كان زاهدا صالحا روى عن خيثمة وجماعة كثيرة  وفيها أبو عبد الله بن الحذاء القرطبي محمد بن يحيى التميمي المالكي المحدث عاش ثمانين سنة وروى عن أبي عيسى الليثي وأحمد بن ثابت وطبقتهما وحج فأخذ عن أبي القسم عبد الرحمن الجوهري وأبي بكر المهندس وطبقتهما وتفقه على أبي محمد الأصيلي وألف في تعبير الرؤيا كتاب البشرى في عشرة أسفار وولى قضاء إشبيلية وغيرها  وفيها مشرف الدولة السلطان أبو علي بن السلطان بهاء الدولة بن السلطان عضد الدولة الديلمي ولى مملكة بغداد وكان يرجع إلى دين وتصوف وحياء عاش ثلاثا وعشرين سنة وثلاثة أشهر وكان مدة ملكه خمسة أعوام وخطب بعده لجلال الدولة بن بويه ثم نودي بعد أيام بشعار كاليجار  سنة سبع عشرة وأربعمائة   فيها توفي قاضي العراق ابن أبي الشوارب أبو الحسن أحمد بن محمد بن عبد الله بن العباس بن محمد بن عبد الملك بن أبي الشوارب الأموي قال الخطيب كان نزها عفيفا سمع من عبد الباقي بن قانع ولم يحدث وعاش ثمانيا وثمانين سنة قد ولي القضاء أربعة وعشرون نفسا من أولاد محمد بن عبد الملك ابن أبي الشوارب منهم ثمانية ولوا قضاء القضاة هذا آخرهم  وفيها أبو العلاء صاعد بن الحسن الربعي البغدادي اللغوي الأديب نزل الأندلس وصنف الكتب وروى عن أبي بكر القطيعي وطائفة قال ابن بشكوال كان يتهم بالكذب وقال ابن خلكان صاعد بن الحسن بن عيسى الربعي البغدادي اللغوي صاحب كتاب الفصوص روى بالمشرق عن أبي سعي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يرافي وأبي علي الفارسي وأبي سليمان الخطابي ودخل الأندلس في أيام هشام بن الحكم وولاية المنصور بن عامر في حدود ثمانين وثلثمائة وأصله من بلاد الموصل ودخل بغداد وكان عالما باللغة والأدب والأخبار سريع الجواب حسن الشعر طيب المعاشرة فأكرمه المنصور وزاد في الإحسان إليه والأفضال عليه وكان مه ذلك محسنا للسؤال حاذقا في استخراج الأموال وجمع كتاب الفصوص نحا فيه منحى القالي في أماليه وأثابه عليه خمسة آلاف دينار وكان يتهم بالكذب في نقله فلهذا رفض الناس كتابه ولما دخل مدينة دانية وحضر مجلس الموفق مجاهد بن عبد الله العامري أمين البلد وكان في المجلس أديب يقال له بشار وكان أعمى يا أبا العلاء فقال لبيك فقال ما الجر نفل في كلام العرب فعرف أبو العلاء أنه وضع هذه الكلمة وليس لها أصل في اللغة فقال له بعد أن أطرق ساعة هو الذي يفعل بنساء العميان ولا يفعل بغيرهن ولا يكون الجر نفل جرنفلا حتى لا يتعداهن إلى غيرهن فخجل بشار وضحك من كان حاضرا وتوفي صاعد بصقلية ولما ظهر للمنصور كذبه في النقل وعدم تثبته رمى كتاب الفصوص في البحر لأنه قيل له جميع ما فيه لا صحة له فعمل فيه بعض شعراء عص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غاص في البحر كتاب الفصو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كذا كل ثقيل يغو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سمع صاعد هذا البيت 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د إلى عنصره 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خرج من قعر البحور الفصو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أخبار كثيرة في الامتحان انتهى ملخصا  وفيها أبو بكر القفال المروزي عبد الله بن أحمد شيخ الشافعية بخراسان صار إمام الخراسانيين كما أن القفال الكبير الشاشي شيخ طريقة العراقيين لكن المروزي أكثر ذكرا في كتب الفقه ويذكر مطلقا وإذا ذكر الكبير قيد بالشاشي قال ابن قاضي شهبة عبد الله بن أحمد بن عبد الله المروزي الإم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جليل أبو بكر القفال الصغير شيخ طريقة خراسان وإنما قيل له القفال لأنه كان يعمل الاقفال في ابتداء أمره وبرع صناعتها حتى صنع قفلا بآلاته ومفتاحه وزن أربع حبات فكلام كان ابن ثلاثين سنة أحسن من نفسه ذكاء فأقبل على الفقه فاشتغل به على الشيخ أبي زيد وغيره وصار إماما يقتدى به فيه وافقه عليه خلق من أهل خراسان وسمع الحديث وحدث وأملى قال الفقيه ناصر العمرى لم يكن في زمان أبي بكر القفال أفقه منه ولا يكون بعد مثله وكنا نقول انه ملك في صورة إنسان وقال الحافظ أبو بكر السمعاني في أماليه أبو بكر القفال وحيذر زمانه فقها وحفظا ورعا وزهدا وله في المذهب من الآثار ما ليس لغيره من أهل عصره وطريقته المهذبة في مذهب الشافعي التي حملها عنه أصحابه امتن طريقة وأكثرها تحقيقا رحل إليه الفقهاء من البلاد وتخرج به أئمة وذكر اقلاضي الحسين أن أبا بكر القفال كان فب كثير من الأوقات يقع عليه البكاء في الدرس ثم يرفع رأسه فيقول ما أغفلنا عما يراد بنا وقال الشيخ أبو محمد اخرج القفال يده فإذا على كفه آثار فقال هذا أثار عمل في ابتداء شيبتي وكان مصابا بإحدى عينيه انتهى ما أورده ابن شبهة ملخصا  وفيها الحافظ أبو حازم معمرو بن أحمد المسعودي الذهلي النيسابوري الأعرج يوم عيد الفطر وكان صدوقا كتب عن عشرة أنفس عشرة آلاف جزء قاله ابن الاهدل وقال الخطيب كان ثقة صادقا حافظا عارفا انتهى  وفيها أبو محمد السكري عبد الله بن يحيى بن عبد الجبار البغدادي صدوق مشهور روى عن اسمعيل الصفار وجماعة وتوفي في صفر  وفيها أبو الحسن الحمامي مقرئ العراق على ابن أحمد بن عمر البغدادي قرأ القراءات على النقاش وعبد الواحد بن أبي هاشم وبكار وزيد بن أبي بلال وطئفة وبرع فياه سومع من عثمان بن السماك وطبقته وانتهى إليه علو الإسناد في القرآن وعاش تسعا وثمانين وتوفي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حفص العكبري عملا بن احمد بن عثمان البزار روى عن محمد ابن يحيى الطائي وجماعة وعاش سبعا وتسعين سنة ووثقه الخطيب  وفيها اوب نصر بن الجندي محمد بن أحمد بن هرون الغساني الدمشقي إمام الجامع ونائب الحكم ومحدث البلد روى عن خيثمة وعلى بن أبي العقب وجماعة قال الكتاني كان ثقة مأمونا توفي في صفر  سنة ثمان عشرة وأربعمائة   قال في الشذور جائ فيها برد وزن البردة رطلان وأكثر  وفيها اجتمعت الحاشية ببغداد وصمموا على الخليفةحتى عزل أبا كاليجار وأعيدت الخطبة لجلال الدولة أبي طاهر  وفيها ورد كتاب الملك محمود بن سبكتكين بما فتحه من بلاد الهند وكسره صنم سومنات وانهم فتنوا به وكانوا يأتونه من كل فج عميق ويقربون له القرابين حتى بلغت أوقافه عشرة آلاف قرية وامتلأت خزانة الصنم بالأموال وله ألف نفس يخدمونه وثلثمائة يلحقون حجاجه وثلثمائة يغنون فاستخار العبد في الانتداب له ونهض في شعبان سنة ست عشرة وأربعمائة في ثلاثين ألف فارس سوى المطوعة ووصلنا إلى لبد الصم وملكنا الصنم والبلد وأوقدت النيران على الصنم حتى تقطع وقتلنا خمسين ألفا من أهل البلد وتقدم طرف من ذلك في سنة عشر  وفيها توفي أبو اسحق الإسفرائيني إبراهيم بن محمد بن إبراهيم بن مهران الأصولي المتكلم الشافعي أحد الأعلام وصاحب التصانيف روى عن دعج وطبقته وأملى مجالس وكان شيخ خراسان في زمانه توفي يوم عاشوراء وقد نيف على الثمانين وهو شيخ خراسان يقال انه بلغ رتبة الاجتهاد وله المصنفات الكثيرة منها الجامع في أصول الدين خمس مجلدات وتعليقة في أصول الف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 ذلك وخرج له مابو عبد الله الحاكم عشرة أجزاء وذكره في تاريخه لجلالته وقد مات الحاكم قبله قال في حقه قد أقر له العلماء بالتقدم قال وبنى له مدرسة لم يبن مثلها فدرس بها وبه تفقه القاضي أبو الطيب الطبري والقيشري والبهيقي وكان يقول أتشهى أن أموت بنيسابور ليصلي على جميع أهلها فتوفي بها يوم عاشوراء ثم نقل إلى بلده إسفرائين ودفن في مشهده المعروف  وفيها أبو القسم بن المغربي الوزير واسمه حسين بن علي الشيعي لما قتل الحاكم بمصر أباه وعمه واخوته هرب وقصد حسان بن مفرج الطائي ومدحه فاكرم مورده ثم وزر لصاحب ميافارقين احمد بن مروان الكردي وله شعر رائق وعدة تآليف عاش ثمانيا وأربعين سنة وكان من ادهى البشر وأذكاهم  وفيها أبو القسم السراج عبد الرحمن بن محمد بن عبد الله القرشي النيسابوري الفقيه روى عن الأصم وجماعة وكان من جلة العلماء توفي في صفر  وفيها عبد الوهاب بن الميداني محدث دمشق وهو ابن الحسين بن جعفر ابن علي روى عن أبي على بن هرون اتهم في ورايته عنه وروى عن أبي عبد الله بن مروان وخلق قال الكتاني ذكر أبو الحسين أنه كتب بقنطار حبر وكان فيه تساهل  وفيها أبو بكر النسائي محمد بن زهير الشافعية بنسا وخطيب البلد روى عن الأصم وأبي سهل بن زياد القطان وطبقتهما  وفيها أبو الحسن محمد بن محمد بن أحمد بن الروزبهان البغدادي وروى عن الستورى وابن السماك وجماعة وتوفي في رجب قال الخط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وق  وفيها معمر بن أحمد بن محمد بن زياد أبو منصور الاصبهاني الزاهد شيخ الصوفية في زمانه بأصبهان روى عن الطبراني وأبى شيخ ومات في رمضان  وفيها مكى بن محمد بن الغمر أبو الحسن التميمي الدمشقي المؤدب مستملى القاضي الميانجى أكثر عنه وعن أحمد بن البرامى وهذه الطبقة ورحل إلى بغداد فلقى القطيعي وكان ثقة  وفيها أبو القسم اللالكائي هبة الله بن الحسن الطبري الحافظ الفقيه الشافعي محدث بغداد تفقه على الشيخ أبي حامد وسمع من المخلص وطبقته وبالري من جعفر بن فناكى قال الخطيب كان يحفظ ويفهم صنف كتابا في شرح السنة في مجلدين وكتاب رجال الصحيحين ثم خرج أيامه إلى الدينور فمات بها في رمضان كهلا  سنة تسع عشرة وأربعمائة   فيها توفي ابن العالى أبو الحسين احمد بن محمد بن منصور البوشنجي خطيب بوشنج روى عن محمد بن أحمد بن دسيم وأبى أحمد بن عدي وطبقتهما بهراة وجرحان ونيسابور توقي في رمضان  وفيها عبد المحسن بن محمد الصوري شاعر محسن بديع القول قال ابن خلكان أبو محمد عبد المحسن بن محمد بن أحمد بن غالب الصورى الشاعر المشهور أحد المتقنين الفضلاء المجيدين الأدباء شعره بديع الألفاظ حسن المعاني رائق الكلام مليح النظام من محاسن أهل الشام له ديوان شعر أحسن فيه كل الإحسان فمن محاس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رى بثأر أم بد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قمت محاسنها بعين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حظها وقوا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في المهند والردين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جهها ماء الش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 خليط نار الوجنت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كرت على وقالت أختر خصلة من خصلتين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أما الصدود أو الف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 فليس عندي غير ذ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جبتها ومدامع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هل فوق الوجنت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فعلى أن حال ص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 أو فراقك حان حي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ما قلت انه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ضت مسارعة لب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م استقلت أين حلت عيسها رميت بأين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ونوائب أظهرن أيامي إلى بصورتين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سودتها و أطل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أيت يوما ليلت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ل بعد ذلك من يعرفني النضار من اللجين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فلقد جهلتهما لبعد العهد بينهما وبيني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مكتسبا بالشعر 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ئس البضاعة في اليد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نت كذلك قبل أ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أتي على بن الحس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يوم حال الشعر ث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ثة كحال الشعرت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غنى وأعفى مد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افين عن كذب و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ه القصيدة عملها عبد المحسن في علي بن الحسين والد الوزير أبي القسم المغربي ولها حكاية ظريفة وهي أنه كان بمدينة عسقلان رئيس يقال له ذو المنقبتين فجاء بعض الشعراء وامتدحه بهذه القصيدة وجاء في مديح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 المناقب ك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 اقتصر على اثنت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صغى الرئيس إلى إنشاده واستحسنها وأجزل جائزته فلما خرج من عنده قال له بعض الحاضرين هذه القصيدة لعبد المحسن فقال أعلم هذا وأحفظ القصي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أنشدها فقيل له كيف عملت معه هذا العمل من الإقبال عليه والجائزة السينية فقال لم افعل ذلك إلا لأجل البيت الذي ضمنها وهو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 المناقب ك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 اقتصرت على اثنت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هذا البيت ليس لعبد المحسن وأنا ذو المنقبتين فاعلم قطعا أن هذا البيت ما عمل إلا في وهو في نهاية الحسن واجتاز الصورى يوما بقبر صديق له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با لي وقد مررت على قبرك كيف اهتديت قصد الطريق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أتراني نسيت عهدك يو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قوا ما لميت من صدي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نتهى ملخص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ذي ألهم تعيبي ثناياك العذابا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مالذي قالته عينا ك لقلبي فأجا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أبو الحسن الرزاز على بن أحمد بن محمد بن داود البغدادي توفي في ربيع الآخر وله أربع وثمانون سنة روى عن أبي عمرو بن السماك وطبقته وقرأ على أبي بكر بن مقسم قال الخطيب كان كثير السماع والشيوخ والى الصدق ما هو  وفيها أبو بكر الذكواني محمد بن أبي علي أحمد بن عبد الرحمن بن محمد الهمذاني الأصبهاني المعدل المحدث الصدوق عاش ستا وثمانين سنة ورحل إلى البصرة والكوفة والأهواز والرى والنواحي وروى عن أبي محمد بن فارس وأبي احمد القاضي العسال وفاروق الخطابي وطبقتهم وله معجم وتوفي في شعبان  وفيها أبو عبد الله بن الفخار محمد بن عمر بن يوسف القرطبي الحافظ شيخ المالكية وعالم أهل الأندلس روى عن أبي عيسى الليثي وطائفة وكان زاهدا عابدا متألها عارفا بمذاهب العلماء واسع الدائرة حافظا للمدونة عن ظهر ق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نوادر لابن أبي زيد مجاب الدعوة قال القاضي عياض كان احفظ الناس واحضرهم علما وأسرعهم جوابا وأوقفهم معلى اختلاف العلماء وترجيح المذاهب حافظا للأثر مائلا إلى الحجة والنظر وقال الذهبي عاش ستا وسبعين سنة  وفيها أبو الحسن محمد بم محمد بن محمد بن إبراهيم بن مخلد البزار ببغداد في ربيع الأول الأشناني قال الخطيب كان صدوقا جميل الطريقة له أنسة بالعلم والفقه على مذهب أبي حنيفة والله أعلم  سنة عشرين وأربعمائة   فيها وقع برد عظام إلى الغاية كل واحدة رطل وأكثر حتى قيل أن بردة وجدت تزيد على قنطار وقد نزلت في الأرض نحوا من ذراع فكانت كالثور البارك وذلك بالنعمانية من العراق وهبت ريح لم يسمع بمثلها قلعت الأصول العاتية من الزيتون والنخيل  وفيها توفي أبو بكر المنقي أحمد بن طلحة البغدادي في ذي الحجة وكان ثقة روى عن النجاد وعبد الصمد الطستي  وفيا أبو الحسن بن البادا أحمد بن علي بن الحسن بن الهيثم البغدادي في ذي الحجة روى عن سهل بن زياد وابن قانع وطائفة قال الخطيب كان ثقة من أهل القرآن والأدب والفقه على مذهب مالك  وفيها صالح بن مرداس أسد الدولة الكلابي كان من أمراء العرب قال ابن خلكان كان من عرب البادية وقصد مدينة حلب وبها مرتضى الدولة بن الجراح غلام أبي الفضائل أبي نصر بن سيف الدولة نيابة عن الظاهر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اكم العبيدي صاحب مصرفا فاستولى عليها وانتزعها منه وكان ذا بأس وعزيمة وأهل وعشيرة وشوكة وكان تملكه لها في ثالث عشر ذي الحجة سنة سبع عشرة وأربعمائة واستقر بها ورتب أمورها فجهز إليه الظاهر المذكور أمير الجيوش أنوشكين الذر برى في عسكر كثيف والدز برى بكسر الدال المهملة والباء الموحدة وبينهما زاي وفي الآخر راء نسبة إلى دزبر بن دويتم الديلمي وهو بالدال أو الياء أيضا وكان بدمشق نائبا عن الظهار وكان ذا شهامة وتقدمة ومعرفة بأسباب الحرب فخرج متوجها إليه فلما سمع صالح الخبر خرج إليه وتقدم حتى تلاقيا على الأقحوانة فتصافا وجرت بينهما مقتلة انجلت عن قتل صالح المذكور في جمادى الأولى وهو أول ملوك بني مرداس المتملكين بجلب والأقحوانة بضم الهمزة بلدة بالشام من أعمال فلسطين بالقرب من طبرية انتهى ملخصا  وفيها الحسين بن عي بن محمد البردغى الهمذاني سكن سمر قند وكان أحد محدثيها وكان سنوطا والسنوط الذي لا لحية له أصلا قال ابن ناصر الدين لم يكن للبردغى في وجهه شعرة سوى حاجبيه وأشفار عينيه  وفيها أبو القسم الطرسوسى عبد الجبارين أحمد شيخ الأقراء بالديار المصرية واستاذ مصنف العنوان قرأ على أبي أحمد السامرى وجماعة وألف كتاب المجتبي في القراءات وتوفي في ربيع الأخر  وفيها أبو محمد التميمي عبد الرحمن بن أبي نصر عثمان بن القسم بن معروف الدمشقي رئيس البلد ويعرف بالشيخ العفيف روى عن إبراهيم بن أبي ثابت وخيثمة وطبقتهما وعاش ثلاثا وتسعين سنة وقال أبو الوليد الدر بندى كان خيرا من ألف مثله اسنادا واتقانا وزهدا مع تقدمه وقال رشا بن نظيف شاهدت سادات فما رأيت مثل أبي محمد بن أبي نصر كان قرة عين وقال عبد العزيز الكتاني توفي في جمادي الآخرة فلما أر أعظم من جنازته حضرها جمي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هل البلد حتى اليهود والنصارى وكان عدلا مأمونا ثقة لم ألق شيخا مثله زهدا وورعا وعبادة ورياسة رحمه الله تعالى  وفيها ابن العجوز عبد الرحيم بن أحمد الكتامي المالكي قال القاضي عياض كان من كبار قومه واليه كانت الرحلة بالمغرب وعليه دارت الفتوى وفي عقبة أئمة بخباء أخذ عن ابن أبي زيد وأبى محمد الأصيلي وغيرهما  وفيها عبد الرحمن بن أحمد الشير نخشيري وشير نخشير من قرى مر وقاله ابن الأهدل أيضا  وفيها أبو الحسن الربعي على بن عيسى البغدادي شيخ النخو ببغداد أخذ على أبي سعيد السيرافي وأبي على الفارسي وصنف شرح الإيضاح لأبي علي وشرح مختصر الجرمى ونيف على التسعين وقيل أن أبا على قال قولوا لعلى البغدادي لو سرت من المشرق إلى المغرب لم تجد أحدا منك وكان قد لازمه بضع عشرة سنة  وفيها أبو نصر العبكري محمد بن أحمد بن الحسين البقال والد أبي منصور محمد بن محمد روى عن أبي علي بن الصواف وجماعة وهو ثقة  وفيها أبو بكر الرباطي محمد بن عبد الله بن أحمد روى عن أبي أحمد العسال والجعابي وطائفة وأملى مجالس وتوفي في شعبان  وفيها المسجى الأمير المختار عبد الملك بن محمد بن عبيد الله بن احمد الحراني الأديب العلامة صاحب التآليف وكان رافضيا جاهلا له كتاب القضايا الصائبة في التنجيم في ثلاثة آلاف ورقة وكتاب الأيدان والعبادات في ثلاثة آلاف وخمسمائة ورقة وكتاب التلويح والتصريح في الشهر ثلاث مجلدات وكتاب تاريخ مصر وكتاب أنواع الجماع في أربع مجلدات وعاش أربع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خمسين سنة قاله في العبر  سنة إحدى وعشرين وأربعمائة   فيها توفي القاضي أو بكر الحيري أحمد بن الحسن بن أحمد بن محمد بن أحمد بن حفص الحرسي النيسابوري الشافعي في رمضان وله ست وتسعون سنة وكان رئيسا محتشما أماما في الفقه انتهى إليه علو الإسناد فروى عن أبي على الميداني والأصم وطبقتهما وأخذ ببغداد عن أبي سهل القطان وبمكة عن الفاكهى وبالكوفة وجرجان وتفقه على أبي الوليد الفقيه وحذق في الأصول والكلام وولى قضاء نيسابور روى عنه الحاكم في تاريخه وآخر من حدث عنه الشيروي وقد صم بآخره حتى بقى لا يسمع شيئا ووافق شيخه الأصم وصنف في الأصول والحديث  وفيها أبو الحسين السليطي بفتح المهلمة وكسر اللام نسبة إلى سليط جد أحمد بن محمد بن الحسين النيسابوري العدل النحوي في جمادي الأولى روى عن الأصم وغيره  وفيها أبو عمر بن دراج أحمد بن محمد بن العاص بن أحمد بن سليمان بن عيسى بن دراج الأندلسي القسطلى بفتح القاف وسيكون المهلمة وفتح الطاء وتشديد اللام نسبة إلى قسطلة مدينة بالأندلس يقال لها قسطلة دراج الشاعر الكاتب الأديب شاعر الأندلس الذي قال فيه ابن حزم لو لم يكن لنا من فحول الشعراء إلا أحمد بن دراج لما تأخر عن شأو حبيب والمتنبى وكان من كتاب الإنشاء في أيام المنصور بن أبي عامر وقال الثعالبي كان مصقع الأندلس كالمتنبى مصقع الشام ومن نظمه قصيدته الرائية التي عارض بها أبا نو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ل قصيدة ابن درا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م تعلمى أن الثواء هو الن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ن بيوت العاجزين قب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خوفي طول السفار و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تقبيل كف العامري سف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عيني أرد ماء المفاوز آج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حيث ماء المكرمات نم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خطيرات المهالك ض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راكبها أن الجزاء خط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في وصف وداعه لزوجته وولده الصغ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تدانت للوداع وقد ه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صبرى منها أنه وزف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ناشدني عهد المودة و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المهد مبغوم النداء صغ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يني بمرجوع الخطاب ولحظ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وقع أهواء النفوس خب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بوأ ممنوع القلوب ومهد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أذرع محفوفة ونح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ل مفداة الترائب مرض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محياة المحاسن ظب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صيت شفيع النفس فيه وقاد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واح لتدآب الثرى وبك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طار جناح البين بي وهفت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وانح من ذعر الفراق تط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ئن ودعت مني غيورا ف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عزمتي من شجوها لغي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شاهدتني والهواجر تلتظ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ورقراق السراب يم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سلط حر الهاجرات إذا سط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حر وجهي والأصيل هج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ستنشق النكباء وهي لواف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وطئ الرمضاء وهي تف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لموت في عين الجبان تل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لذعر في سمع الجرئ صف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بان لها إني من البين جاز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ي على مض الخطوب صب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ير على غول التنايف م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ريع إلا المشرفى وز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بصرت بي والسرى جل عزم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رسى لجنان الفلاة سم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دارت نجوم القطب حتى كأ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ؤوس مهى والي بهن مد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خليت طرق المجرة إ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فرق الليل البهيم قتي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ثاقب عزمى والظلام مرو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غض أجفان النجوم فت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د أيقنت لن المنى طوع هم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ي بعطف العامري جد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وغالب شعره مستحسن وديوانه في مجلد وكانت ولادته في المحرم سنة سبع وأربعين وثلثمائة ومات ليلة الأحد لست عشرة ليلة خلت من جمادى الآخرة  وفيها أبو إبراهيم إسمعيل بن ينال المروزى المحبوبي نسبة إلى جده محبوب سمع جامع الترمذي من أستاذهم محمد بن أحمد بن محبوب وهو آخر من حدث عنه توفي في صفر عن سبع وثمانين سنة قال أبو بكر السمعاني كان ثقة عالما أدركت نفرا من أصحابه  وفيها أبو عبد الله المعاذى بضم الميم وبالذال المعجمة نسبة إلى معاذ جد سمع من أبي العباس الأصم مجلسين فقد ومات في جمادي الأولى قاله الذهبي وقع لنا حديثه من طريق شيخ الإسلام  وفيها أبو عبد الله الحمال الحسين بن إبراهيم الأصبهاني روى عن أبي محمد ابن فارس وجماعة ومات في ربيع الأول وله جزء معروف  وفيها أبو علي البجاني بجانة الأندلس الحسين بن عبد الله بن الحسين ابن يعقوب المالكي وله خمس وتسعون سنة حمل عنه ابن عبد البر وأبو إسماعيل العباس العذري والكبار وكان أسند من بقي بالمغرب في رواية الواضحة لعبد الملك بن حبيب سمعها من سعيد بن فحلون في سنة ست وأربعين وثلثمائة عن يوسف المغامي عن المؤل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حمام بن أحمد القاضي أبو بكر القرطبي قال ابن حزم كان واحد عصره في البلاغة وسعة الرواية ضابطا أكثر عن أبي محمد الباجي وأبي عبد الله بن مفرج وولى قضاء يابرة وتوفي في رجب وله أربع وستون سنة  وفيها أبو سعيد الصيرفي محمد بن موسى بن الفضل النيسابوري كان ينفق على ألأصم ويخدمه بماله فاعتنى به الأصم وسمعه الكثير وسمع أيضا من جماعة وكان ثقة توفي في ذي الحجة  وفيها السلطان محمود بن سبكتكتين سيف الدولة أبو القسم بن الأمير ناصر الدولة أبي منصور كان أبوه أميرا للغزاة الذين يغيرون من بلادهم ما وراء النهر على أطراف الهند فأخذ عدة حصون وقلاع وافتتح ناحية بست وكان كراميا وأما محمود فافتتح غزنة ثم بلاد ما وراء النهر ثم استولى على سائر خراسان وعظم ملكة ودانت له الأمم وفرض على نفسه غز والهند كل سنة فافتتح منه بلادا واسعة وكان ذا عزم وصدق في الجهاد قال عبد الغافر الفارسي كان صادق النية في إعلاء كلمة الله تعالى مظفرا في غزواته ما خلت سنة من سنى ملكه عن غزوة أو سفرة وكان ذكيا بعيد الغور من موفق الرأي وكان مجلسه مورد العلماء قال ابن خلكان وملك بلاد خراسان وانقطعت الدولة السامانية منها وذلك في سنة تسع وثمانين وثلثمائة واستثبت له الملك وتبوأ سرير المملكة وقام بين يديه أمراء خراسان سماطين مقيمين برسم الخدمة وملتزمين حكم الهيبة وأجلهم بعد الآذن العام على مجلس الأنس وأمر لكل واحد منهم وحاشيته من الخلع والصلات ونفائس الأمتعة ما لم يسمع بمثله وإتسق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مور عن آخرها في كنف إيالته واستوثقت الأعمال في ضمن كفالته ثم أنه ملك سجستان في سنة ثلاث وتسعين وثلثمائة بدخول قوادها وولاة أمورها في طاعته من غير قتال ولم يزل يفتح بلاد الهند إلى أن انتهى إلى حيث لم تبلغه في الإسلام راية ولم تتل به سورة قط ولا آية فدحض عنها أدناس الشرك وبنى بها مساجد وجوامع وتفصيل حاله يطول شرحه وذكر شيخنا ابن الأثير في تاريخه أن بعض الملوك بقلاع الهند أهدى له هدايا كثيرة من جملتها طائر على هيئة القمري من خاصيته انه إذا حضر الطعام وفيه سم دمعت عيناه وجرى منها ماء وتحجر فإذا حل ووضع على الجراحات الواسعة ألحمها وذلك في سنة أربع عشرة وأربعمائة وذكر أما الرحمين أبو المعالي عبد الملك الجويني في كتابه الذي سماه مغيث الخلق في اختيار الأحق أن السطان محمود المذكور كان على مذهب أبي حنيفة رضي الله عنه وكان مولعا بعلم الحديث وكانوا يسمعون الحديث من الشيوخ بين يديه وهو يسمع وكان يستفسر الأحاديث فوجد أكثرها موافقا لمذهب الشافعي رضي الله عنه فوقع في خلده حكمة ذلك فصار شافيعا وذكر قصة القفال في الصلاة بين يديه على كل من المذهبين وبالجملة فمنا قبه كثيرة وسيرته أحسن السير ومولده ليلة عاشوراء سنة إحدى وستين وثلثمائة وتوفي بغرنة وقبره بها يزار ويدعى عنده وقد صنف في حركاته وسكناته وأحواله لحظة لحظة رحمه الله تعالى وتوفي في جمادي الأولى  سنة اثنتين وعشرين وأربعمائة   فيها توفي القادر بالله الخليفة أبو العباس أحمد بن الأمير اسحق بن المقتدر جعفر بن المعتضد العباسي توفي ليلة الحادي عشر من ذي الحجة وله سبع وثمانون سنة وكانت خلافته إحدى ورأبعين سنة وثلاثة أشهر وكان أبيض كث اللحية طويلها يخضب شيبه قال الخطيب كان من الديانة وأد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تهجيد وكثرة الصدقات على صفة اشتهرت عنه صنف كتابا في الأصول فيه فضل الصحابة رضي الله عنهم وتكفير المعتزلة القائلين بخلق القرآن فكان يقرأ أكل جمعة ويحضره الناس مدة وقال أبو الحسن الأبهري أرسلني بهاء الدولة إلى القادر بالله فسمعته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ق القضاء بكل ما هو كائ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له يا هذا لرزقك ضا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عنى بما يفنى وتترك ما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غنى كأنك للحوادث آ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ما ترى الدنيا ومصرع أه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عمل ليوم فراقها يا خائ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عامر الدنيا أتعمر منز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رلاعنه صنف كتابا في الأصول فيه فضل الصحابة رضي الله عنهم وتكفير المعتزلة القائلين بخلق القرآن فكان يقرأ أكل جمعة ويحضره الناس مدة وقال أبو الحسن الأبهري أرسلني بهاء الدولة إلى القادر بالله فسمعته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ق القضاء بكل ما هو كائ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له يا هذا لرزقك ضا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عنى بما يفنى وتترك ما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غنى كأنك للحوادث آ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 ما ترى الدنيا ومصرع أه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عمل ليوم فراقها يا خائ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عامر الدنيا أتعمر منز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فيه مع المنية ساك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موت شيء أنت تعلم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ق وأنت بذكره متها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المنية لا تؤامر من أت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نفسه يوما ولا تستأذ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لت الحمد الله الذي وفق أمير المؤمنين لا نشاد مثل هذه الأبيات فقال بل الله لمنة إذا أهلمنا لذكره ووفقنا لشكره ألم تسمع قول الحسن البصري في أهل المعاصي هانوا عليه فعصوه ولو عزوا عليه لعصمهم وقال السيوطي في تاريخ الخلفاء قال الذهبي كان في هذا العصر رأس الأشعرية أبو إسحق الإسفرائيني ورأس والمعتزلة القاضي عبد الجبار ورأس الرافضة الشيخ المفيد ورأس الكرامية محمد بن الهيضم ورأس القراء أبو الحسن الحمامى ورأس المحدثين الحافظ عبد الغني بن سعيد ورأس الصوفية أبو عبد الرحمن السلمى ورأس الشعراء أبو عمر ابن دراج ورأس المجودين ابن البواب ورأس الملوك السلطان محمود بن سكتكين قلت ويضم إلى هذا رأس الزنادقة الحاكم بأمر الله ورأس اللغويين الجوهري ورأس النجاة ابن جنى ورأس البلغاء البديع ورأس الخطباء ابن نباتة ورأس المفسرين أبو القسم بن حبيب النيسابوري ورأس الخلفاء القادر فإنه من أعلامهم تفقه وصنف وناهيك بأن الشيخ تقي الدين بن الصلاح عدة من الفقهاء الشافع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رده في طبقاتهم ومدته في الخلافة من أطول المداد انتهى ما أورده السيوطي وقال الذهبي لما مات القادر بالله للبيعة فقال إن الأمير حسن بن عيسى بن المقتدر قام وقامت الأتراك على القائم بالرسم الذي للبيعة فقال إن القادر لم يحلف مالا وصدق لأنه كان من أفقر الخلفاء وصالحهم على ثلاثة آلاف دينار ليس إلا وعرض القائم خانا وبستانا للبيع وصغر دست الخلافة إلى هذا الحد انتهى  وفيها أبو القسم الكتاني طلحة بن علي بن الصقر البغدادي كان ثقة صالحا مشهورا عاش ستا وثمانين سنة ومات في ذي القعدة وروى عن النجاد وأحمد ابن عثمان الأدمى ودعلج وجماعة  وفيها أبو المطرف بن الحصار قاضي الجماعة بالأندلس عبد الرحمن بن أحمد ابن سعيد غرسية مات آخر الكهولة وكان عالما بارعا ذكيا متفننا فقيه النفس حاضر الحجة صاحب سنة توفي في شعبان  وفيها القاضي عبد الوهاب بن علي بن نصر أبو محمد البغدادي المالكي أحد الأعلام سمع من عمر بن سنبك وجماعة وتفقه على ابن القصار وابن الجلاب ورأى أبا بكر الابهري وانتهت إليه رياسة المذهب قال الخطيب لم ألق في المالكية أفقه منه ولي قضاء بادرايا وتحول في آخر أيامه إلى مصر فمات بها في شعبان وقد ساق القاضي ابن خلكان نسب القاضي عبد الوهاب إلى مالك بن طوق الثعلبي صاحب الرحبة قاله في العبر وقال أبو إسحق الشيرازي سمعت كلامه في النظر وكان فقيها متأدبا شاعرا له كتب كثيرة في كل فن وعاش ستين سنة وذكره ابن بسام في كتاب الذخيرة فقال كان فقيه الناس ولسان أصحاب القياس وقد وجدت له شعرا معانيه أجلى من الصبح وألفاظ أحلى من الظفر بالنجح ونبت به بغداد كعادة البلاد بذوي فضلها وكحكم الأيام في محسنى أهلها فودع ماءها وظلها وحدثت أنه شيعه يوم فصل عنها من أكابرها وأصح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ابرها جملة موفروة وطوائف كثيرة وألأنه قال لهم لو وجدت بين ظهرانيكم رغيفين كل غداة وعشية ما عدلت ببلد بلوغ أمنيةن وفي ذلك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لام الله على بغداد في كل موط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ق لها منى سلام مضاع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و الله ما فارقتها عن قلي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ي بشطى جانبيها لعار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نها ضاقت على بأس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تكن إلا رزاق فيها تساع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انت كخل كنت أهوى دنو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خلاقه تنأى به وتخال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جتاز بطريقة بمعرة النعمان وكان قاصدا مصر وبالمعرة يومئذ أبو العلاء فأضافه وفي ذلك يقول من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الكي ابن نصر زار في س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ادنا فحمدنا النأي والسف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تفقه أحيا مالكا جد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نشر الملك الضليل أن شع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توجه إلى مصر فحمل لواءها وملأ أرضها وسماءها وأمتع سادتها وكبراءها وتناهت إليه الغرائب وإنثالت في يديه الرغائب فمات لأول ما وصلها من أكلة اشتهاها فأكلها وزعموا أنه قال وهو يتقلب ونفسه تتصعد وتتصوب لا اله إلا الله إذا غشنا متناوله أشعار رائقة ظريفة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ائمة قبلتها فتنبه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ت تعالوا فاطلبوا اللص بال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ا إني فديتك غاض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حكموا في غاضب بسوي ال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ذيها وكفى عن أثيم ظلا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أنت لم ترضي فألفا على الع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ت قصاص يشهد العقل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كبد الجاني ألذ من الشه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اتت يميني وهي هميان خض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تت يساري وهي واسطة العق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ت ألم أخبر بأنك زاه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بلى ما زالت أزهد في الزه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ته ببغداد يوم الخميس سابع شوال سنة اثنتين وستين وثلثمائة توفي ليلة الاثنين رابع عشر صفر بمصر ودفن بالقرافة الصغرى فيما بين قبة الشافعي رضي الله عنه وباب القرافة وكان أبوه من أعيان الشهود ببغد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أخوه أبو الحسن محمد بن نصر أديبا فاضلا صنف كتاب المفاوضة للملك العزيز جلال الدولة أبي منصور بن أبي طاهر بن جمع فيه ما شاهده وهو من الكتب الممتعة في ثلاثين كراسة وله رسائل ومولده ببغداد في إحدى الجمادين سنة اثنتين وسبعين وثلثمائة وتوفي يوم الأحد سابع عشرى شهر ربيع الأول سنة سبع وثلاثين وأربعمائة بواسط وكان قد أصعد إليها من البصرة فمات بها  وتوفي أبوهما أبو الحسن على يوم السبت ثاني شهر رمضان سنة إحدى وتسعين وثلثمائة قاله ابن خلكان  وفيها أبو الحسن الطرازي على بن محمد بن محمد بن أحمد عثمان البغدادي ثم النيسابوري الأديب روى عن الأصم وأبي حامد بن حسنويه وجماعة وبه ختم حديث الأصم توفي في الرابع والعشرين من ذي الحجة  وفيها أبو الحسن بن عبد كويه على بن يحيى بن جعفر أمام جامع أصبهان في المحرم حج وسمع باصبهان والعراق والحجاز وحدث عن أحمد بن بنذار الشعار وفاروق الخطابي وطبقتهما وأملى عدة مجالس  وفيها محمد بن مروان ابن زاهر أبو بكر الأبادي الإشبيلي المالكي أحد أركان المذهب كان واسع الرواية عالي الإسناد عاش ستا وثمانين سنة وحدث عن محمد ابن معوية القرشي وأبي علي القالي وطائفة وهو والد الطبيب عبد الملك وجد الطبيب العلامة الرئيس أبي العلاء زهر  وفيها محمد بن يوسف القطان الحافظ أبو أحمد الأعرج النيسابوري مات كهلا ومل ينشر حديثه روى عن أبي عبد الله الحاكم وطبقته ورحل إلى العراق والشام ومصر  وفيها أبو نصر المفسر منصورين بن الحسين بنيسابور مات قبل الطرازي وحدث عن الأصم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يحيى بن عمار الأمام أبو ذكريا الشيباني السجستاني الواعظ تزيل هراة روى عن حامد الرفا وطبقته وكان له القول التام بتلك الديار لفصاحة وحسن موعظته وبراعته في التفسير والسنة وخلف أموالا كثيرة ومات في ذي القعدة وله تسعون سنة  سنة ثلاث وعشرين وأربعمائة   فيها سار الملك المسعود بن محمود بن سبكتكين فدخل أصبهان بالسيف وقتل عالما لا يحصون وفعل مالا تفعله الكفرة  وفيها توفي أبو القسم الحرقي عبد الرحمن بن عبيد الحربي المحدث قال الخطيب كان صدوقا غير أن سماعه في بعض ما رواه عن النجاد كان مضطربا مات في شوال وله سبع وثمانون سنة  وفيها أبو الحسن النعيمي علي بن أحمد بن الحسن بن محمد البصري الحافظ روى عن طائفة ومات كهلا قال الخطيب كان حافظا حاذقا متكلما شاعرا وقال ابن ناصر الدين كان شديد العصبية في السنة والديانة وإتهم بوضع حديث في صباه ثم تاب ولازم الثقة والصيانة  وفيها أبو الفضل الكاغدى منصور بن نصر السمرقندي مسند ما وراء النهر روى عن الهيثم الشاشي ومحمد بن عبد الله بن حمزة توفي بسمر قندي في ذي القعدة وقد قارب المائة  سنة أربع وعشرين وأربعمائة   فيها كما قال في العبر اشتد الخطب ببغداد بأمر الحرامية وأخذوا أموال الناس عيانا وقتلوا صاحب الشرطة وأخذوت لتأجر ما قيمته عشرة آلاف دين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قي الناس لا يجسرون إن يقولوا فعل البرجمي فوخا منه لب يقولوا عنه القائد أبو علي وإشتهر عنه إنه لا يتعرض لامرأة ولا يدع أحدا يأخذ شيئا عليها  وفيها توفي أبو علي الفشيذ يزجي بفتح الفاء وكسر المعجمة وتحتيتين ساكنتين وفتح المهملة بينهما والزاي وجيم نسبة إلى فشيديزة بلد الحسين ابن الخضر البخاري قاضي بخارا وشيخ الحنفية في عصره روى عن محمد بن محمد بن صابر وجماعة توفي في شعبان وقد خرج له عدة أصحاب  وفيها أبو طاهر الدقاق حمزة بن محمد بن طاهر الحافظ أحد أصحاب الدار قطني كان البرقاني يخضع لمعرفته وعلمه  وفيها الأمام أبو محمد بن ذنين عبد الله بن عبد الرحمن نبن عثمان الصدفي الطليطلي روى عن أبي جعفر بن عون الله وطبقته وأكثر عن أبي محمد بن أبي زيد القيرواني وعن أبي بكر المهندس وأبي الطيب بن غلبون بمصر وكان زاهدا عابدا خاشعا مجاب الدعوة منقطع القرين عديم النظر مقبلا على الأثر والسنة أمارا بالمعروف لا تأخذه في الله لومة لائم مع الهيبة والعزة وكان يعمل كرمه بنفسه  وفيها أبو بكر الأردستاني بفتح الهمزة فسكون الراء ففتح المهملة فسكون المهملة ففتح الفوقية نسبة إلى إردستان بلد قرب إصبهان وقيل بكسر الهمزة والدال محمد بن إبراهيم الحافظ العبد الصالح روى صحيح البخاري عن إسماعيل بن حاجب وروى عن أبي حفص مبن شاعين وهذه الطب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عشرين وأربعمائة   فيها كما قال في الشذور هبت ريح سوداء بنصيبين فقلعت من بساتينها كثيرا ورمت قصرا مبينا بآخر وحجارة وكاس ووقع هناك برد في أشكال الأكف والنا مرد والأصابع وزلزلت الرملة فهدم نحو من نصفها وخسف بقرى وسقط بعض حائط بيت المقدس وسقطت منارة وجامع عسقلان وجزر البحر نحو ثلاثة فراسخ فخرج الناس يتتبعون السمك والصدف فعاد الماء فأخذ قوما منهم انتهى  وفيها الحافظ الكبير الثقة البرقاني بالفتح نسبة إلى برقان قرية بخوارزم أحمد بن محمد بن أحمد بن غالب الخوارزمى الفقيه الشافعي مولده بخوارزم سنة ست وثلاثين وثلثمائة وسمع بها بعد الخمسين من أبي العباس بن حمدان وجماعة وببغداد من أبي علي بن الصواف وطبقته وبهراة وبنيسابور وجرجان ومصر ودمشق قال الخطيب كان ثبتا ورعا لم في شيوخنا أثلت منه عارفا بالفقه كثير التصنيف ذا حظ من علم العربية صنف مسندا ضمنه ما اشتمل عليه الصحيحان وجمع حديث الثورى وحديث شعبة وطائفة وكان حريصا على العلم منصرف الهمة إليه وقال أبو محمد الخلال كان البرقاني نسيج وحدة وقال الاسنوي كان المذكور إماما حافظا ورعا مجتهدا في العبادة حافظا للقرآن قال الشيخ في طبقاته تفقه في صباه وصنف في الفقه ثم اشتغل بعلم الحديث فصار فيه إماما وقال ابم الصلاح كان حريصا على العلم منصرف الهمة إليه لم يقطع التصنيف إلى حين وفاته قال وعاده الصورى في آخر جمادى الآخرة فقال له سألت الله أن يؤخر وفاتي حتى يهل رجب فقد روى أن فيه الله تعالى عتقاء من النار فعسى أن أكون منهم فاستجيب له انتهى كلام الأسنوي  وفيها أبو علي بن شاذان البزار الحسن بن أبي بكر أحمد بن إبراهيم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سن بن محمد بن شاذان البغدادي ولد سنة تسع وثلاثين وثلثمائة وسمعه أبوه من أبي عمرو بن السماك وأبي سهل بن زياد والعباداني وطبقتهم فاكثر وطال عمره وصار مسند العراق قال الخطيب كان صدوقا صحيح السماع يفهم الكلام على مذهب ألاشعري سمعت أبا القسم الأزهري يقول أبو علي أوثق من برأ في الحديث وتوفي في آخر يوم من السنة ودفن من الغد في أول سنة وعشرين  وفيها ابن شبانة العدل أبو سعيد عبد الرحمن بن محمد بن عبد الله الهمذاني روى عن أبي القسم عبد الرحمن بن عبيد وطائفة وكان صدوقا  وفيها أبو الحسن الجوبري بفتح الجيم والموحدة نسبة إلى جوبر قرية بدمشق عبد الرحمن بن محمد بن يحيى بن ياسر التميمي الدمشقي كان أبوه محدثا فأسمعه الكثير من علي بن أبي العقب وطائفة وكان أميا لا يقرأ ولا يكتب  وفيها عبد الوهاب بن عبد الله بن عمر أبو نصر المرى الدمشقي بن الحيان الشروطي الحافظ روى عن أبي عمر بن فضالة وطبقته وصنف كتبا كثيرة قاله الكتاني ومات في شوال  وفيها أبو الفضل الهروى الزاهد بن إبراهيم روى عن أبي بكر الإسمعيلي وبشر بن أحمد الإسفرائيني وطبقتهما وكان فقيها عالما ذا زاهد وصدق وورع وتبتل  وفيها أبو بكر بن مصعب التاجر محمد بن علي بن إبراهيم الأصبهاني روى علي ابن فارس وأحمد بن جعفر السمسار وجماعة وتوفي في ربيع الأول  سنة ست وعشرين وأربعمائة   فيها زاد بلاء الحرامية وجاهروا بأخذ الأموال وبإظهار الفسق والفج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فطر في رمضان حتى تملكوا بغداد في المعنى  وفيها أبو عامر بن شهيد أحمد بن عبد الملك بن مروان بن ذي الوزارتين أحمد بن عبد الملك بن عمر بن شهيد الأشجعي القرطبي الشاعر حامل لواء البلاغة والشعر بالأندلس قال ابن حزم توفي في جمادي الأولى وصلى عليه أبو الحرم جمهور ولم يخلف له نظيرا في الشعر والبلاغة وكان سمحا جوادا عاش بضعا وأربعين سنة  وفيها أبو محمد بن الشقاق عبد الله بن سعيد كبير المالكية بقرطبة ورأس القراء توفي في رمضان وله ثمانون سنة أخذ عن أبي عمر بن المكوى وطائفة  وفيها أبو بكر المنيني محمد بن رزق الله نب أبي عمرو والاسود خطيب منين روى عن علي بن أبي العقب والحسين بن أحمد بن أبي ثاب وجماعة قال أبو الوليد الدار بندي لم يكن بالشام يكتنى بأبي بكر غير وكان ثقة وقال الكتاني توفي في جمادي الأولى وله أربع وثمانون سنة وكان يحفظ القرآن بأحرف  وفيها أبو عمرو الرزجاهي بفتح الراء والجيم وسكون الزاي نسبة إلى رزجاه قرية ببسطام محمد بن عبد الله بن أحمد البسطامي الفقيه الأديب المحدث تفقه على أبي سعد الصعلوكي وأكثر عن ابن عدي وطبقته ومات في ربيع الأول وله خمس وثمانون سنة وكان يقرئ العربية قاله في العبر والله تعالى أعلم  سنة وسلع وعشرين وأربعمائة   فيها توفي أبو إسحق الثعالي أحمد نب محمد بن إبراهيم النيسابوري المفسر روى عن أبي محمد المخلدي وطبقته من أصحاب السراج وكان حافظا واعظا رأسا في التفسير والعربية والديانة قاله في العبر وقال ابن خلكان كان أو حد زمانه في علم التفسير وصنف التفسير الكبير الذي فاق غيره من التفاسير وله كتاب العرائس في قصص الأنبياء وغير ذكره السمعاني وقال يقال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ثعلبي وهو لقب له وليس بنسب قال بعض العلماء وقال أبو القسم القيشري رأيت رب العزة عز وجل في المنام وهو يخاطبني وأخاطبه فكان في إثناء ذلك أن قال الرب تعالى اسمه أقلب الرجل الصالح فالتفت فإذا أحمد الثعالبي مقبل  انتهى ما قاله ابن خلكان مختصرا  وفيها أبو النعمان تراب بن عمر بن عبيد المصري الكاتب روى عن أبي أحمد بن الناصح وجماعة توفي في ربيع الآخر بمصر وله خمس وثمانون سنة  وفيها أبو القسم السهمي حمزة بن يوسف الجرحاني الثقة الحافظ من ذرية هشام من العاص سمه سنة أربع وخمسين من محمد بن أحمد بن إسمعيل الصرام صاحب محمد بن الضريس ورحل إلى العراق سنة ثمان وستين فأدرك أن ماسي وهو مكثر عن ابن عدي الإسمعيلي وكان من أئمة الحديث حفظا ومعرفة واتقانا  وفيها أبو الفضل الفلكي علي بن الحسين الهمداني الحافظم رحل الكثير وروى عن أبي الحسين بن بشران وأبي بكر الحيري وطبقتهما ومات شابا قبل أوان الرواية ولو عاش لما تقدمه أحد في الحفظ والمعرفة لفرط ذكائه وشدة اعتنائه وقد صنف كتاب المنهتى في الكمال في معرفة الرجال ألف جزة لم يبضه قال شيخ الإسلام الأنصاري ما أريت أحدا أحفظ من أبي الفضل ابن الفلكي ومات بنيسابور وكان جده يلقب بالفلكي لبراعته في الهيئة والحساب  وفيها أبو علي الجياني الحسين بن محمد الغساني الأندلس المحدث له كتاب تقييد المهمل إجاد فيه وأحسن وكان من أفراد الحفاظ مع معرفة الغريب والشعر والنسب وحسن الحظ وجيان بلدة كبيرة بالأندلس وجيان أيضا من أعمال الري قاله ابن الأهدل  وفيها الظاهر لا عزاز دين الله علي بن الحاكم منصور بن العزيز العب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صري صاحب مصر والشام بويع أبهي وشرعت دولتهم في انحطاط منذ ولي وتغلب حسان بن مفرج الطائي على أكثر الشام وأخذ صالح بن مرداس حلب وقوى نائبهم على القيروان وقد وزر للظاهر الوزير نجيب الدولة على بن أحمد الجرجراي وكان هذا اقطع اليدين من المرفقين قطعهما الحاكم في سنة أربع وأربعمائة فكان يكتب العلامة عند القاضي القضاعي قال ابن خلكان قطعت يداه في شهر ربيع الآخر سنة أربع وأربعمائة على باب القصر البحري بالقاهرة وحمل إلى داره وكان يتولى بعض الدواوين فظهرت عليه خيانة فقطع بسببها ثم بعد ذكل ولى ديوان النفقات سنة تسع وأربعمائة ثم وزر للظاهر في سنة اثنتي عشرة وأربعمائة وهذا كله بعد أن انتقل في الخدم بالأرياف والصعيد وكانت علامته في الكتابة الحمد الله شكرا لنعمته واستعمل العفاف والأمانة الزائدة من الاحتراز والتحفظ وفي ذلك يقول جاسوس الم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احمقا اسمع و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ع الرقابة والتحام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أقمت نفسك في الث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 وهبك فيما قلت صاد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من الأمانة والت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طعت يداك من المواف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منسوب إلى جرجرايا بفتح الجيمين قرية من ارض العراق وكانت ولادة الظاهر يوم الأربعاء عاشر شهر رمضان سنة وتسعين وثلثمائة بالقاهرة وكانت ولايته بعد فقد أبيه بمدة لأن أباه لما فقد كان الناس يرجون ظهوره ويتتبعون آثاره إلى أن تحقق عدمه فأقاموا ولده المذكور وتوفي ليلة الأحد منتصف شعبان بالمقص بالموضع المعروف بالدكة من القاهرة وتوفي وزيره الجراجري سنة ست وثلاثين في سابع شهر رمضان وكانت وزارته للظاهر ولولده المستنصر سبع عشرة وثمانية أشهر عشر يوما ولما توفي الظاهر بايعوا بعده ولده المستنصر وهو ص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حمد بن المزكي أبي إسحق إبراهيم بن محمد بن يحيى أبو عبد الله النيسابوري مسند نيسابور في زمانه روى عن أبيه وحامد الرفا ويحيى بن منصور القاضي وأبي بكر بن الهيثم الأنباري وطبقتهم وسمع منه الشيروي  سنة ثمان وعشرين وأربعمائة   فيها توفي أبو بكر الأصبهاني اليزدي أحمد بن محمد بن منجويه الحافظ تزيل نيسابور ومحدثها صنف التصانيف الكثيرة ورحل ووصل إلى بخارا وحدث عن أبي بكر الإسمعيلي وأبي بكر بن المقرئ وطبقتهما روى عنه شيخ الإسلام وقال هو احفظ من رأيت من البشر قاله في العبر وتوفي في المحرم وله إحدى وثمانون سنة وقال ابن ناصر الدين كان أحد الحفاظ المجودين ومن أهل الورع والدين ثقة من الإثبات صنف على الصحيحين وجامع الترمذي وسنن أبي داود مصنفات انتهى  وفيها أبو بكر بن النمط أحمد بن محمد بن الصقر البغدادي المقرئ الثقة العابد روى عن أبي بكر الشافعي وفاروق وطبقتهما  وفيها أبو الحسين أحمد بن محمد بن أحمد بن جعفر بن حمدان البغدادي الفقيه شيخ الحنفية بالعراق انتهت إليه رياسة المذهب وعظم جاهه وبعد صيته وكان حسن العبارة في النظم وسمع الحديث وروى عنه أبو بكر الخطيب صاحب التاريخ وصنف في الذهب المختصر المشهور وغيره وكان يناظر الشيخ أبا حامد الإسفرائيني الفقيه الشافعي ويبالغ في تعظيمه بحيث حكى عنه ابن خلكان انه كان يفضل الإسفرائيني على الشافعي وهذا عجب عجاب وكانت ولادة القدورى سنة اثنتين وستين وثلثمائة وتوفي يوم الأحد خامس رجب من هذه السنة ببغداد ودفن من يومه بداره في درب أبي خلف ثم نقل إلى تربة في شارع المنصور فدفن بجانب أبي بكر الخوارزمي الفقيه الحن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علي بن سينا الرئيس الحسين بن عبد الله بن الحسن بن علي بن سينا صاحب التصانيف الكثيرة في الفلسفة والطب وله من الذكاء الخارق والذهن الثاقب ما فاق به غيره وأصله بلخى ومولده ببخارا وكان أبوه من دعاة الإسمعيلية فأشغله في الصخر وحصل عدة علوم قبل أن يحتلم وتنقل في مدائن خراسان والجبال وجرجان ونال حشمة وجاها وعاش ثلاثا وخمسين سنة وقال ابن خلكان في ترجمة ابن سينا اغتسل وتاب وتصدق بما معه على الفقراء ورد المظالم وأعتق مماليك وجعل يختم في كل ثلاثة أيام ختمة ثم مات بهمذان يوم الجمعة في شهر رمضان قاله في جميعه في العبر وقال ابن خلكان كان أبوه من العمال الكفاة تولى العمل بقرية من ضياع بخارا يقال لها خرمثين من أمهات قراها وولد الرئيس أبو علي وكذلك أخوه بها واسم أمه ستارة وهي من قرية يقال لها أفشنة بالقرب من خرمثين ثم انتقلوا إلى بخارا وتنقل الرئيس بعد ذلك في البلاد واشتغل بالفنون وحصل كالعلوم والفنون ولما بلغ عشر سنين من عمره كان قد أتقن علم القرآن العزيز والأدب وحفظ أشياء من أصول الدين وحساب الهند والجبر والمقابلة ثم توجه نحوهم الحكيم أبو عبد الله الناتلي فأنزله أبو الرئيس عنده فابتدأ أبو علي يقرأ عليه كتاب ايساغوجي وأحكم عليه علم المنطق واقليدس والمجسطي وفاته أضعافا كثيرة حتى أوضح له رموزه وفهمه اشكالات لم يكن الناتلي يدريها وكان مع ذلك يختلف في الفقه إلى إسمعيل الزاهد يقرأ ويبحث ويناظر ونظر في الفصوص والشروح وفتح الله تعالى عليه أبواب العلوم ثم رغب بعد ذلك في علم الطب وتأمل الكتب المصنفة فيه وعالج تأدبا لا تكسبا وعلمه حتى فاق فيه على الأوائل والأواخر في أقل م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صبح فيه عديم القرين فقيد المثيل واختلف إليه فضلا هذا الفن يقرءون عليه أنواعه والمعالجات المقتبسة من التجربة وسنة إذ ذاك نحو ست عشرة سنة وفي مدة اشتغاله لم ينم ليلة واحدة بكمالها ولا اشتغل في النهار بسوي الطالعة وكان إذا أشكلت عليه مسئلة توضأ وقصد الجامع وصلى ودعا الله عز وجل أن يسهلها عليه ويفتح مغلقها له وذكر عند الأمير نوح الساماني صاحب خراسان في مرضه فأحضره وعالجه حتى برئ واتصل به وقرب منه ودخل دار كتبه وكانت عديمة المثل فيها من كل فن الكتب المشهورة بأيدي الناس وغبرها وحصل نخب فرائدها واطلع على أكثر علومها واتفق بعد ذلك احتراق تلك الخزانة فتفرد أبو علي حصله منها وينسبه إلى نفسه ولم يستكمل ثماني عشرة سنة من عمره إلا وقد فرغ من تحصيل العلوم بأسرها التي عاناها وتوفي أبوه وسن أبي علي اثنتان وعشرون سنة وكان يتصرف هو ووالده في الأحوال ويتقلدون للسلطان الأعمال وسار إلى همذان وتولى الوزارة لشمس الدولة ثم تشوش العسكر عليه فأغاروا على داره ونهبوها وقبضوا عليه وسألوا شمس الدولة قتله فامتنع ثم أطلق فتواري ثم مرض شمس الدولة بالقولنج فأحضره لمداواته وأعاده وزيرا ثم مات شمس الدولة وتولى تاج الدولة فلم يستوزره فتوجه إلى أصبهان وبها علاء الدولة بن كاكويه فأحسن إليه وكان أبو علي قوي المزاج وتغلب عليه قوة الجماع حتى أنهكته ملازمته وأضعفته ولم يكن يداوي مزاجه فعرض له قولنج فحق نفسه في يوم واحد ثمان مرات فقرح بعض أمعائه وظهر له سحج واتفق سفره مع علاء الدولة فحدث له الصرع الحادث عقيب القولنج فأمر باتخاذ دانقين من كرفس في جملة ما يحقن به فجعل الطبيب الذي يعالجه فيه خمسة دراهم فازداد السح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من حدة الكرفس وطرح بعض غلمانه في بعض أدويته شيئا كثيار من الأقيون وكان سببه أن غلمانه خانوه في شيء فخافوا عاقبة آمره عند برئه وكان منذ حصل له الألم يتحامل ويجلس مرة بعد أخرى ولا يحتمى ويجامع فكان يصلح أسبوعا ويمرض أسبوعا ثم قصد علاء الدولة همذان ومعه الرئيس فحصل له القولنج في الطريق ووصل إلى همذان وقد ضعف جدا وأشرفت قوته على السقوط فأهمل المداواة وقال المدبر الذي في بدنى قد عجز عن تدبيره فلا تنفعني المعالجة ثم اغتسل وتاب وتصدق بما معه على الفقراء ورد المظالم على من عرفه وأعتق مماليكه وجعل يختم في كل ثلاثة أيام ختمة ثم مات في التاريخ المذكور وكان نادرة عصره في معرفته وذكائه وتصانيفه وصنف كتاب الشفاء في الحكمة والنجاة والإشارات والقانون وغير ذلك ما يقارب مائة مصنف ما بين مطول ورسالة في فنون شتى وهل رسائل بديعة منها ورسالة بديعة منها رسالة حتى بن يقظان ورسالة سلامان ورسالة الطير وغيرها وانتفع الناس بكتبه وهو أخذ فلاسفة المسلمين ومن شعره قوله في الفن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بطت إليك من المحل الأر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قاء ذات تعزز وتمن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حجوبة عن كل مقلة عا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التي سفرت ولم تتبر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لت على كره إليك ورب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رهت فارقك وهي ذات تفج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نفت وما ألفت فلما واص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فت مجاورة الخراب البل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ظنها نسيت عهودا ب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ازلا بفراقها لم تقن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تى إذا اتصلت بهباء هبوط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ميم مركزها بذات الأجر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قت بها ثاء الثقيل فأصبح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ن المعالم والطلول الخض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بكي وقد ذكرت عهودا ب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نا الرحيل إلى الفضاء الأوس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دت تغرد فوق ذروة شاه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علم يرفع كل من لم ير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عود عالمة بكل خف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عالمين فخرقها لم ير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هبوطها إذا كان ضربة لاز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تكون سامعة لما لم تس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أي شيء أهبطت من شاه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ام إلى قعر الحضيض الأوض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ان أهبطها الآلة لحك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ويت عن الفطن اللبيب الأرو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 عاقها الشرك الكثيف فص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فص عن الأوج الفسيح الأر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أنها برق تألق ب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إنطفى فكأنه لم يل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المنسوب إلي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جعل غذاءك كل يوم م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ذر طعاما قبل هضم طع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حفظ منيك ما استطعت ف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ء الحياة يراق في الأرح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ضائله كثيرة مشهورة وكانت ولادته في سنة سبعين وثلثمائة في شهر صفر وتوفي بهمذان يوم الجمعة من شهر رمضان ودفن بها وكان الشيخ كمال الدين بن يونس رحمه الله يقول أن مخدومه سخط عليه واعتقله فمات في السجن وكان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ابن سينا يداوي الر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 وفي السجن مات أخس المم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 يشف ما نابه بالش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نج من موته بالنجا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ا أورده ابن خلكان ملخصا وقال ابن الأهدل قال اليافعي طالعت كتابه الشفا وما اجدره بقلب الفاء قافا لاشتماله على فلسفة لا ينشرح لها قلب متدين والله أعلم بخاتمته وصحة توبته وقد كفره الغزالي في كتابه المنقذ من الضلال وقال ابن الصلاح لم يكن من علماء الإسلام بل كان شيطانا من شياطين الأنس وأثنى عليه ابن خلكان انتهى كلام ابن الأهدل أيضا وقد تقدم ذكره مع ترجمة الفارابي فليراج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ذو القرنين أبو المطاع المطاع بن الحسن بن عبد الله بن حمدان وجبه الدولة بن ناصر الدولة الموصلي الأديب الشاعر الأمير ولي إمرة دمشق سنة إحدى وأربعمائة وعزل بعد أشهر من جهة الحاكم ثم وليها لابنه الظاهر سنة اثنتي عشرة وعزل ثم وليها ثالثا سنة خمس عشرة فبقى إلى سنة تسع عشرة وله وشعر فائق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ي لأحد لا في أسطر الصح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رأيت عناق اللام للأل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أظنها طال اعتنا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لما لقيا من شدة الشغ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صفر  وفيها أبو طاهر البغدادي عبد الغفار بن محمد المؤدب روى عن أبي بكر الشافعي وأبي علي الصواف وعاش ثلاثا وثمانين سنة  وفيها أبو عمرو الغدادي عثمان بن محمد بن يوسف بن دوست صدوق روى عن النجاد وعبد الله بن إسحق الخراسان وتوفي في صفر  وفيها أبو الحسن الحنائي على بن محمد بن إبراهيم الدمشقي المقرئ المحدث الحافظ الناقد الزاهد روى عن عبد الوهاب الكلابي وخلق ورحل إلى مصر خرج لنفسه معجما كبير قال الكتاني توفي شيخنا وأستاذنا أبو الحسن في ربيع الأول وكنا من العباد وكانت له جنازة عظيمة ما رأيت مثلها وعاش ثمانيا وخمسين سنة  وفيها أبو علي الهاشمي الحنبلي محمد بن أحمد بن أبي موسى البغدادي صاحب التصانيف ومن إليه انتهت رياسة المذهب اخذ عن أي الحسن التميمي وغيره وحدث عن ابن المظفر وكان رئيسا رفيع القدر بعيد الصيت قال أن أبي يعلي في طبقاته كان سامى الذكر له القدم العالي والحظ الوافر عند الأمامين القادر بالله والقائم بأمر الله صنف الإرشاد في المذهب وشرح كتاب الخرقي وكانت حلقته بجامع حلقته بجامع المنصور يفتى ويشهد قرأت على المبارك بن عبد الجب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صله في حلقتنا بجامع المنصور قلت له حدثك القاضي الشريف أبو علي قال باب ما تنطق به الألسنة وتعتقده الأفئدة من واجب الديانات حقيقة الإيمان عند أهل الأديان الاعتقاد بالقلب والنطق باللسان إن الله عز وجل واحد أحد فرد صمد لا يغيره الأبد ليس له والد ولا ولد وإنه سميع بصير بديع قدير حكيم خبير على كبير ولي نصير قوي مجير ليس له شبه ولا نظير ولا عون ولا ظهير ولا شريك ولا وزير ولا ند ولا مشير سبق الاشياء فهو قديم قدمها وعلم كون ووجودها في نهاية عدمها لم تملكه الخواطر فتكفيه ولم تدركه الأبصار فتصفه ولم يخل من علمه مكان فيقع به التأيين ولم يعدمه زمان فينطلق عليه التأوين ولم يتقدمه دهر ولا حين ولا كان قبله كون ولا تكوين ولا تجري ما هيته في مقال ولا تخطر كيفيته ببال ولا يدخل في الأمثال والأشكال صفاته كذاته ليس بجسم في صفاته جل أن يشبه بمبتدعاته أو يضاف إلى مصنوعاته ليس كمثله شيء وهو لسميع البصير أراد ما العالم فاعلوه ولم عصمهم لما خالفوه ولو شاء أن يطيعوه جميعا لا طاعوه خلق الخلائق وأفعالهم وقدر أرزاقهم وآجالهم لا سمي له في أرضه وسمواته على العرش استوى وعلى الملك احتوى وعلمه محيط بالأشياء كذلك سئل أحمد ابن محمد بن حنبل عن قوله عز و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يكون من نجوى ثلاثة إلا هو رابعهم ولا خمسة إلا هو سادسهم ولا أدنى من ذلك ولا أكثر هو معهم أينما كان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علمه القرآن الله تعالى وصفة من صفات ذاته غير محدث ولا مخلوق كلام رب العالمين في صدور الحافظين وعلى ألسن الناطقين وفي سماع السامعين وبأكف الكاتبين بملاحظة الناظرين برهانه ظاهر وحكمه قاهر ومعجزه باهر وان الله تعالى كلم موسى تكليما وتجلى للجبل فجعله دكا هشيما وإنه خلق النفوس وسواها وألهمها فجورها وتقواها والإيمان بالقدر خيره وشره وحلوه ومره وإن مع كل عبد رقيبا وعتيدا وحفيظا وشهيدا يكت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سناته ويحصيان سيئاته وإن كل مؤمن وكافر وبر وفاجر يعاين عمله عند حضور منيته ويعلم مصيره قبل ميتته وان منكرا ونكيرا إلى كل أحد ينزلان سوى النبيين فيسألان ويمنحان عما يعتقده من الإيمان وإن المؤمن يحبر في قبره بالنعيم والكافر يعذب الأليم وإنه لا محيص لمخلوق من القدر المقدور ولن يتجاوز ما خط في اللوح المسطور وإن ساعة آتية لا ريب فيها وان الله يبعث من في القبور وإن الله جل اسمه يعيد خلقه كما بدأهم ويحشرهم كما ابتدأهم من صفايح القبور وبكون الحيتان في تخوم البحور وأجواف السباع وحواصل النسور وإن الله تعالى يتجلى في القيامة لعباده الأبرار فيرونه بالعيون والأبصار وأنه يخرج أقواما من النار فيسكنهم دار القرار وأنه يقبل شفاعة محمد المختار في أهل الكبائر والأوزار وإن الصراط حق تجوزه الأبرار وإن حوض رسول الله حق يرده المؤمنون ويذا عنه الكفار وإن الإيمان غير مخلوق وهو قول باللسان واخلاص بالجنان وعمل بالاركان يزيد بالطاعة وينقص بالاوزار وان محمد خاتم النبيين وافضل المرسلين وامته خير أمة أجمعين وافضلهم القرن الذين شاهدوه وامنوا به وصدقوه وافضل القرن الذين صحبوه أربع عشرة مائة بايعوه بيعة الرضوان وأفضلهم أهل بدر نصروه وأفضلهم أربعون في الدار كنفوه وأفضلهم عشرة عزروه ووقروه شهد لهم بالجنة وقبض وهو عنهم راض وأفضل هؤلاء العشرة الأبرار الخلفاء الراشدون المهديون الأربعة الأخيار وأفضل الاربعى أبو بكر ثم عمر ثم عثمان ثم على عليهم الرضوان وأفضل القرون بعدهم القرن الذين يلونهم ثم الذين يلونهم ثم الذين يتبعونهم وإن نتوالى أصحاب محمد عليه السلام بأسرهم ولا نبحث عن اختلافهم في أمرهم ونمسك عن الخوض في ذكرهم إلا بأحسن الذكر لهم وإن نتوالى أهل القبلة ممن ولي حرب المسلمين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ان منهم من علي وطلحة والزبير وعائشته ومعوية رضوان الله عليهم ولا تدخل فيما شجر بينهم اتبعا لقول رب العالم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ذين جاءوا من بعدهم يقولون ربنا اغفر لنا ولإخواننا الذين سبقونا باليمان ولا تجعل في قلوبنا غلا للذين آمنوا ربنا انك رءوف رح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أبو علي بن شوكة قال اجتمعنا جماعة من نالفقهاء فدخلنا على القاضي أبي علي بن أبي موسى الهاشمي فذكرنا له فقرنا وشدة ضرنا فقال لنا اصبروا وفان الله سيرزقكم ويوسع عليكم وأحدثكم في مثل هذا ما تطيب به قلوبكم اذكر سنة من السنين وقد ضاق بي الأمر شيء عظيم حتى بعت رجلا دارى ونفذ جميعه ونقضت الطبقة الوسطى من داري وعبت أخشابها وتقوت بثمنها وقعدت في البيت لم أخرج وبقيت سنة فلما كان بعد سنة قالت لي المرأة الباب يدق فقلت افتحي له الباب ففعلت فدخل رجل فسلم على فلما رأى حالي لم يجلس حتى أنشدني وهو قائ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 من شدة تصيبك إ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ف تمضي وسوف تكشف كشف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ضق ذرعك الرحيب فان النار يعلو لهيبها ثم نطفا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قد رأينا كان أشفى على الهلك فراته نجاته حين أشف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ثم خرج عن ولم يقعد فتفاءلت بقوله فلم يخرج اليوم حتى جاءني رسول القادر بالله ومعه ثياب ودنانير وبغلة بمركب ثم قال لي أجب أمير المؤمنين وسلم إلى الدنانير والثياب والبغلة فغيرت من حالي ودخلت الحمام وصرت إلى القادر بالله فرد إلى قضاء الكوفة وأعمالها وأثر حالي أو كما قال مولده في ذي القعدة سنىة خمس وأربعين وثلثمائة ووفاته في ربيع الآخر ودفن بقبر أمامنا  انتهى ما قاله ابن أبي يعلى مخلصا  وفيها أبو علي العكبري الحسن بن شهاب بن الحسن بن علي بن شهاب الفقيه الثقة الأمين ولد بعكبرا في محرم سنة وخمس وثلاثين وثلثمائة وقيل سنة إحدى وثلاثين وسمع الحديث على كبر السن من ابن الصواف وطبقته ولازم أب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بد الله بن بطة إلى حين وفاته وله اليد الطولي في الفقه والأدب والأقراء والحديث والشعر والفتيا وقال الخطيب سمعت البرقاني وذكر بحضرته ابن شهاب فقال ثقة أمين وقال ابن شهاب كسبت في الوراقة خمسة وعشرين ألف درهم راضية وكنت أشتري كاغدا بخمسة دراهم فكتب فيه ديوان المتنبي في ثلاث ليال وأبيعه بمائتي درهم وأقله بمائة وخمسين درهما وقال ابن شهاب أقام أخي أبو الخطاب معي في الدار عشرين سنة ما كلمته وأشار إلى أنه كان ينسب إلى الرفض وصنف أبو علي المصنفات في الفقه والفرائض والنحو وتوفي في رجب ودفن بعكبرا وقال الأزهري اخذ السلطان من تزكة ابن شهاب ما قدره ألف دينار سوى ما خلفه من الكروم والعقار وكان أوصى بثلث ماله لمتفقهة الحنابلة ولم يعطوا شيئا وقيل انه صلى سبعين سنة التراويح  وفيها ابن باكويه الأمام أبو عبد الله محمد بن عبد الله نب عبيد الله الشيرازي الصوفي أحد المشايخ الكبار وصاحب محمد بن خفيف رحل وعني بالحديث وكتب بفارس والبصرة وجرجان وخراسان وبخاري ودمشق والكوفة واصبهان فأكثر وحدث عن أبي أحمد بن عدي والقطيعي وطبقتهما قال أبو صالح المؤذن نظرت في أجزائه فلم أجد عليها آثار السماع وأحسن ما سمعت عيه الحكايات قاله في العبر  وفيها مهيار بن مرزويه الديلمي أبو الحسنخ الكاتب الشاعر المشهور كان مجوسيا فأسلم على يد أستاذه في الأدب الشريف الرضى فقال له ابن برهان يا مهيار انتقلت من رواية إلى زواية في النار فإنك كنت مجوسيا ثم صرت سبابا لأصحاب رسول الله وكان شاعرا مجيدا مقدما على شعراء عصره وديوانه في ثلاث مجلدات ذكر ابن الأثر في تاريخه أن إسلامه كان سنة أربع وتسعين وثلثمائة قال وكان شاعرا جزل القول مقدما على أهل وقته وهو رقيق الحاشية طويل النفس في قصائده وذكره أبو بكر الخط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تاريخ بغداد وأثنى عليه وأثنى عليه الباخرزي في كتابة دمية القصر فقال في حقه هو شاعر له في مناسك الفضل مشاعر وكاتب تجلي تحت كل كلمتين من كلماته كاعب وما في قصيدة من قصائده بيت يتحكم عليه بلووليت فهي مصبوبة في قوالب القلوب وبمثلها يعتذر الزمان المذنب عن الذنوب وذكره أبو الحسن علي بن بسام في كتاب الذخيرة في محاسن أهل الجزيرة وبالغ في الثناء عليه وذكر شيئا من شعره ومن غرر قصائده قصيدته التي مطل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كر العارض تحدوه النع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قيت الري يا دار أما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ذلك قصيدته المشهور التي أولها سقى دارها بالرقمتين وحياها وكذلك قوله من قصديته الطنانة السائ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طرفك والمسحور يقسم بالسح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دما رماني أم أصاب ولا يد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عرض بي في القانصين مسد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شارة مدلول السهام على النحو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نا اللحظة الأولى فقلت مج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ررها أخرى فأحسست بالش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هل ظن ما قد حرم الله من د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باحا له أم نام قومي عن الوت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حسنة في بابها ومن نظمه الحسن قصيدته التي أولها وهو من مطلع البد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ى النار سترا على الم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ار مغالطة المنج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غير ذلك من نظمه اللطيف  سنة تسع وعشرين وأربعمائة   فيها توفي أبو عمر الطملنكي بفتحات وسكون النون نسبة إلى طلمنكة مدينة بالأندلس أحمد بن محمد بن عبد الله بن عيسى المعافرى بالفتح وكسر الفاء وراء نسبة إلى المعافر بطن من قحطان الأندلسي المقرئ المحدث الحاف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الم أهل قرطبة صاحب التصانيف وله تسعون سنة روى عن أبي عيسى الليثي وأحمد بن عون الله وحج فأخذ بمصر عن أبي بكر الأدفوي وأبي بكر المهندس وخلق كثير وكان خبيرا في علوم القرآن تفسيره وقراءاته واعرابه وأحكامه ومعانيه وكان من ثقة صاحب سنة واتباع ومعرفة بأصول الديانة قال ابن بشكوال كان سيفا مجردا على أهل الاهواء والبدع قامعا لهم غيورا على الشريعة شديدا في ذات الله تعالى  وفيها أبو يعقوب القراب اسحق بن إبراهيم بن محمد السرخسي ثم الهروى الحافظ محدث هراة وله سبع وسبعون سنة روى عن زاهر بن أحمد السرخسي وخلق كثير وزاد عدد شيوخه على ألف ومائتي نفس وصنف تصانيف كثيرة وكان زاهدا صالحا مقلا من الدنيا  وفيها يونس بن عبد الله بن محمد بن مغيث قاضي الجماعة بقرطبة أبو الوليد ويعرف بابن الصفار وله إحدى وتسعون سنة روى عن محمد بن معوية القرشي وأبي عيسى الليثي والكبار وتفقه على أبي بكر ذرب وولى القضاء مع الخطابة والوزارة ونال رياسة الدين والدنيا وكان فقيها الحا عدلا حجة علامة في اللغة والعربية والشعر فصيحا مفوها كثيرا المحاسن له مصنفات في الزهد وغيره توفي في رجب قاله في العبر  سنة ثلاثين وأربعمائة   فيها قويت شوكة الغز وتملك بنو سلجوق خراسان وأخذوا البلاد من السلطان مسعود  وفيها لقب أبو منصور بن السلطان جلال الدولة بالملك العزيز وهو أول من لقب بهذا النوع من ألقاب ملوك زماننا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بو نعيم الأصبهاني أحمد نب عبد الله بن أحمد الحافظ الصوفي الأحول الشافعي سبط الواهد محمد بن يوسف البنا بأصبهان في المحرم وله أربع وتسعون سنة اعتنى به أبوه وسمعه في سنة أربع وأربعين وثلثمائة وبعدها وتفرد في الدنيا يعلو الإسناد مع الحفظ والاستجار من الحديث وفنونه روى عن ابن فارس والعسال وأحمد بن معبد السمسار وأبي علي بن الصواف وأبي بكر بن خلاد وطبقتهم بالعراق والحجاز وخراسان وصنف التصانيف الكبار المشهورة في الأقطار منها كتاب حلية الأولياء قال ابن ناصر الدين ولما صنف كتاب حلية الأولياء حملوه إلى نيسابور فبيع بأربعمائة دينار ولا يلتفت إلى قول من تكلم فيه لأنه صدوق عمدة كما لا يسمع قول أبي نعيم في ابن مندة وكلام كل منهما في الآخرة غير مقبول  انتهى وقال ابن النجار هو تاج المحدثين وأحد أعلام الدين  وفيها أبو بكر الاصبهاني أحمد بن محمد بن أحمد بن عبد الله بن الحرث التميمي المقرئ النحوي سكن نيسابور وتصدر للحديث ولاقراء العربية وروى عن أبي الشيخ وجماعة وروى السنن عن الدار قطني وتوفي في ربيع الأول وله إحدى وثمانون سنة  وفيها أبو عبد الرحمن الجيزي إسماعيل بن أحمد النيسابوري الضرير المفسر روى عن زاهر السرخسي وطبقته وصنف التصانيف في القراءات والتفسير والوعظ والحديث وكان أحد والأئمة قال الخطيب قدم علينا حاجا ونعم الشيخ كان علما وأمانة وصدقا وخلقا ولد سنة إحدى وستين وثلثمائة وكان معه صحيح البخاري فقرأت جميعه عليه في ثلاثة مجالس وقال عبد الغافر كان من العلماء العاملين نفاعا للخلق مباركا  وفيها أبو زيد الدبوسي بفتح الدال المهلمة وضم الموحدة لمخلففة ومهم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دبوسية بلد بين بخارا وسمر قند عبد الله بن عمر بن عيسى الحنفي القاضي العلامة كان أحد من يضرب به المثل في النظر واستخراج الحجج وهو أول من أبرز علم الخلاف إلى الوجود وكان شيخ تلك الديار توفي ببخاري  وفيها أبو القسم بن بشران عبد الملك بن محمد بن عبد الله بن بشران بن محمد الأموي مولاهم البغدادي الواعظ المحدث مسند وقته ببغداد في ربيع الآخر وله إحدى وتسعون سنة سمع النجاد وأبا سهل القطان وحمزة الدهقان وطبقتهم قال الخطيب وكان ثقة ثبتا وكان الجمع في جنازته يتجاوز الحد ويفوت الاحصاء رحمه الله تعالى  وفيها أبو منصور الثعالي عبد الملك بن محمد بن اسمعيل النيسابوري الأديب الشاعر صاحب التصانيف الاديبة السائرة في الدنيا عاش ثمانين سنة قال ابن بسام صاخ</w:t>
      </w:r>
      <w:r>
        <w:rPr>
          <w:rFonts w:cs="Times New Roman" w:ascii="Times New Roman" w:hAnsi="Times New Roman"/>
          <w:color w:val="0000FF"/>
          <w:sz w:val="24"/>
          <w:szCs w:val="24"/>
          <w:rtl w:val="true"/>
        </w:rPr>
        <w:t>\</w:t>
      </w:r>
      <w:r>
        <w:rPr>
          <w:rFonts w:ascii="Times New Roman" w:hAnsi="Times New Roman" w:cs="Times New Roman"/>
          <w:color w:val="0000FF"/>
          <w:sz w:val="24"/>
          <w:sz w:val="24"/>
          <w:szCs w:val="24"/>
          <w:rtl w:val="true"/>
        </w:rPr>
        <w:t xml:space="preserve">حب الذخيرة كان في وقته راعي بليغات العلم وجامع أشتات النثر والنظم رأس المؤلفين في زمانه وأما المصنفين بحكم أقرانه سار ذكره سير المثل وضربت إليه آباط الإبل وطلعت دواوينه في المشارق والمغارب طلوع النجم في الغياهب وتآليفه أشهر مواضع وأبهر مطالع وأكثر روا لها وجامع من أن يستوفيها حد أو وصف أو يوفيها حقوقها نظم أو رصف وذكر له طرفا من النثر وأورد شيئا من نظمه فمن ذلك ما كتبه إلى الأمير أبي الفضل الميك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 في المفاخر معجزات ج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دا لغيرك في الورى لم تجم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حران بحر في البلاغة ش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عر الوليد وحسن لفظ الأصم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لنور أو كالسحر أو كالبدر أ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وشي في برد عليه موش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كرا فكم من فقرة لك كالغ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في الكريم بعيد فقر مد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تبين نور شعرك ناض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حسن بين مرصع ومرص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رجلت فرسان الكلام ورضت أفراس البديع وأنت أمجد مبدع </w:t>
      </w:r>
      <w:r>
        <w:rPr>
          <w:rFonts w:cs="Times New Roman" w:ascii="Times New Roman" w:hAnsi="Times New Roman"/>
          <w:color w:val="0000FF"/>
          <w:sz w:val="24"/>
          <w:szCs w:val="24"/>
          <w:rtl w:val="true"/>
        </w:rPr>
        <w:t>* )</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قشت في فص الزمان بدائ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زرى بآثار الربيع الممر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من التآليف يتيمة الدهر في محاسن اله العصر وهو أكبر كتبه وأحسنها وأجمعها وفيها يقول ابن قلاق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يات أشعار اليتي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كار أفكار قدي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توا وعاشت بع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ك سميت اليتي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أيضا كتاب الفقه اللغة وسحر البلاغة وسر البراعة وفي كتبه دلالة على كثرة اطلاعه وله أشعار كثيرة وكانت ولادته سنة خمسين وثلثمائة وتوفي في هذه السنة أو التي قبلها ونسبته إلى خياطة جلود وعملها قيل له ذلك لانه كان فراء  وفيها الحوفي أبو الحسن علي بن إبراهيم بن سعيد صاحب اعراب القرآن في عشر مجلدات كان أماما في العربية والنحو والأدب وله تصانيف كثيرة قال في العبر هو تلميذ الأدفوى انتفع به أهل مصر وتخرجوا يه في النحو انتهى  وقال السيوطي في حسن المحاضرة هو من قرية يقال لها شبرا من أعمال الشرقية انتهى  وقال أيضا في لباب الأنساب والحوفي بالفاء نسبة إلى حوف وكنت أظن أنها قرية بمصر حتى رأيت في تاريخ البخاري أنها من عمان قلت بل هي ناحية بمصر كبيرة معروفة قرى كثيرة وحزم به ياقوت رحمه الله تعالى وغيره انتهى  وفيها أبو عمران الفاسي موسى بن عيسى بن أبي حاج البربري الغفجومي نسبة إلى غفجوم بطن من زنانة قبيلة من البربر بالمغرب شيخ المالكية بالقيروان وتلميذ أبي الحسن القابسي دخل الأندلس وأخذ عن عبد الوار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سفيان وطائفة وحج مرات وأخذ علم الكلام ببغداد عن ابن البلاقاني قرأ على الحمامي وكان أمام في القراءات بصيرا بالحديث رأسا في الفقه تخرج به خلق في المذهب ومات في شهر رمضان وله اثنتان وستون سنة  سنة إحدى وثلاثين وأربعمائة   فيها توفي أبو الحسن بشرى بن عبد الله الرومي القاضي ببغداد يوم الفطر وكان صالحا صدوقا روى عن أبي بكر بن الهيثم الانباري وخلق  وفيها ابن دوما أبو علي الحسن بن الحسين النعالي ببغداد ضعيف ألحق نفسه في طباق روى عن أبي بكر الشافعي وطائفة  وفيها أبو العلاء الاستوائب صاعد بن محمد بن أحمد النيسابوري الحنفي قاضي نيسابور ورئيس الحنفية وعالمهم توفي في آخر السنة روى عن اسمعيل بن نجيد وجماعة وعاش سبعا وثمانين سنة  وفيها ابن الطبيز أبو القسم عبد الرحمن بن عبد العزيز الحلبي السراج الرامي نزيل دمشق وله مائة سنة روى عن محمد بن عيسى العلاف وابن الجعابي وجماعة تفرد في الدنيا عنهم وهو ثقة توفي في جمادي الأولى وفيه تشيع آخر من روى عنه الفقيه نصر المقدشي  وفيها أبو عمرو القسطاني بالضم إلى قسطانة قرية بين الري وساوة عثمان بن أحمد القرطبي إشبيلية سمعه أبوه الموطأ من أبي عيسى الليثي وسمع من أبي بكر بن السليم وابن القوطى وجماعة وكان خيرا ثقة توفي في صفر وله ثمانون سنة  وفيها أبو بكر وأبو حامد بن علي كان من الحفاظ الإيقاظ والمحدثين قال ابن ناصر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علاء الواسطي محمد بن علي بن أحمد بن يعقوب القاضي المقرئ المحدث قرأ بالروايات على جماعة كثيرة جرد العناية لها وأخذ بالدينور عن الحسين بن محمد بن حبش روى عن القطيعي ونحوه حكى عنه الخطيب أشياء نوجب ضع المسدد بن علي أبو المعمر الاملوكي بضم أوله واللام نسبة إلى املوك بطن زمن ردمان قبيلة من رعين كان خطيب حمص سمع الميانجي وجماعة ثم سكن دمشق وأم بمسجد سوق الأحد قال الكتاني فيه تساهل  وفيها المفضل بن اسمعيل بن أبي بكر أحمد بن إبراهيم الإسمعيلي الرجاني المعمر الشافعي مفتى جرجان ورئيسها ومسندها كان من أذكياء زمانه روى عن جده وطائفة كثيرة وتوفي في ذي الحج  سنة اثنتين وثلاثين وأربعمائة   فيها توفي المستغفري الحافظ أبو العباس جعفر بن محمد بن المعتز بن المستغفر ابن الفتح النسفي صاحب التصانيف الكثيرة روى عن زاهر السرخسي وطبقته عاش ثمانين سنة وكان محدث ما وراء النهر في زمانه قال ابن ناصر الدين ك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افظا مصنفا ثقة مبرزا على أقرانه لكنه يروي الموضوعات من غير تبين  وفيها أبو القسم الطحان عبد الباقي بن محمد البغدادي الثقة عاش ثمانيا وثمانين سنة وروي عن ابن الصواف وغيره  وفيها أبو حسان المزكي محمد بن أحمد بن جعفر شيخ التزكية والحشمة بنيسابور وكان فقيها ثقة صالحا خيرا حدث عن محمد بن اسحق الضبعي وابن نجيد وطبقتهما  وفيها أبو طاهر الغباري محمد بن أحمد بن محمدا الحنبلي له النبل والفضل صحب جماعة منهم أبو الحسن الجزري وكانت له حلقتان أحداهما بجامع المنصور والاخرى بجامع الخليفة وتوفي في ذي القعدة وله ثمانون سنة  وفيها محمد بن عمر نب نكير النجار أبو بكر البغدادي المقرئ عن ست وثمانين سنة روى عن أبي بحر البر بهاري وابن خلاد النصيبني وطائفة  سنة ثلاث وثلاثين وأربعمائة   فيها توفي أبو نصر الكسار القاضي أحمد بن الحسين الدينوري سمع سنة النسائي من ابن السني وحدث به في شوال من السنة  وفيها أبو الحسين بن فاذشاة الرئيس أحمد بن محمد بن الحسين الاصبهاني الثاني الرئيس راوي المعجم الكبير عن الطبراني توفي في صفر وقد رمى بالتشيع والاعتزال  وفيها أبو عثمان القرشي سعيد بن العباس الهروي المزكي الرئيس في المحرم وله أربع وثمانون سنة روى عن أبي حامد الرفا وأبي الفضل بن حميرويه وطائفة وتفرد بالرواية عن جماعة  وفيها أبو سعيد النصروي عبد الرحمن بن حمدان النيسابوري مسند وق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اوى مسند اسحق راهوايه عن السمذي روى عن ابن نجيد وأبي بكر القطيعي وهذه الطبقة توفي في صفر وهو منسوب إلى جده نصر ويه  وفيها أبو القسم الزيدي الحراني على بن محمد بن علي العلوي الحسيني الحنبلي المقرئ فو شوال بحران وهو آخر من روى عن النقاش القراءات والتفسير وهو ضعيف قال عبد العزيز الكتاني وقد سئل عن شيء ما يكفي علي بن محمد الزيدي أن يكذب حتى يكذب عليه قال في العبر وكان صالحا رابانيا  انتهى  وفيها مات الفقيه المشهور سالم بن عبد الله الهروي المعروف بغويلة تصغير غول وهو معدود في طبقة الشيخ أبي محمد وهو الذي قيل أنه ما عبر جسر بغداد مثله قاله ابن الأهدل  وفيها عالم همذان عبد الله بن عبدان حكى عنه شيرويه في كتابه المنامات انه قال رأيت الحق في النوم فقال ما يدل على أنه يخاف على الإعجاب قاله ابن الأهدل أيضا فانظر إلى هذا واضعافه مما وقع لكبراء الأمة كالإمام الأعظم والإمام أحمد والإمام القيشري وصاحب هذه الترجمة وأضعافهم من أخبارهم برؤيته تعالى في المنام وقول المتكلمين بجوازها حتى قال اللقاني في شرح الجوهري وأما رؤيته تعالى مناما فجائزة اتفاقا وهي حق فان الشيطان لا يتمثل به تعالى كما لا يتمثل بالأنبياء والى قول بعض الحنفية رضي الله تعالى عنهم ويكفر من قال رأيت الله في المنام انتهى ولكن لا ينبغي إطلاق اللسان بالتفكير في مثل هذا قال التمر تاشي في شرح تنوير الأبصار في أول باب المرتد ما لفظه وفي فتح القدير ومن هزل بلفظ كفر ارتد وان لم يعتقد للاستخفاف فهو ككفر العناد والألفاظ التي يكفر بها تعرف في الفتاوي انتهى  مع أنه لا يفتي بشيء منها بالكفر إلا فيما اتفق المشايخ عليه لا تفاق كلمتهم في الفتاوي وغيرها أنه لا يفتي بتفك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لم أمكن حمل كلامه على محمل حسن أو كان في كفره اختلاف ولو رواية ضعيفة قال شيخنا وهو الذي تحرر من كلامهم ثم قال فعلى هذا فأكثر ألفاظ التفكير المذكور لا يفتي بالتفكير بها وقد ألزمت نفسي أن لا أفتي بشيء منها انتهى كلام التمر تاشي بحروفه  وفيها أبو الحسن بن السمسار علي بن موسى الدمشقي حدث عن أبيه وأخويه محمد وأحمد وعلي بن أبي العقب وأبي عبد الله بن مروان والكبار وروى عن البخاري عن أبي زيد المروزي وانتهى إليه علو الإسناد بالشام قال الكتاني كان فيه تساهل ويذهب إلى التشيع توفي في صفر وقد كمل التسعين  وفيها أبو القسم المعتمد بن عباد القاضي محمد بن إسمعيل بن عباد بن قريش اللخمي الإشبيلي الذي ملكه أهل اشبيلية عليهم عند ما قصدهم الظالم يحيى بن علي الادريسي اللملقب بالمستعلي وكانت لصاحب قرطبة واشبيلية وما والاهما من جزيرة الأندلس وفيه وفي أبيه المعتضد يقول بعض الشع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ني المنذر وهو انتس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اد في فخره بنو عب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يهلم تلد سواها المعاليظ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عالي قليلة الأول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ن بلاد الشرق من أهل العري المدينة الفاصلة بين الشام ومصر في أول الرمل من جهة الشام فتوجه به أبوه إلى المغرب فاستو طناقرية تومين من إقليم طشاتة من ارض اشبيلية ومحمد هذا أول من نبغ في تلك البلاد وتقدم بإشبيلية إلى أن ولى القضاء بها فأحسن السياسة مع الرعية وتلطف بهم فومقته القلوب وكان يحيى المستعلي صاحب قرطبة مذموم السيرة فتوجه إلى إشبيلية محاصرا لها فلما نزل عليها اجتمع رؤساء إشبيلية وأعيانها وأتو القاضي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ذكور وقالوا له ترى ما حل بنا من هذا الظالم وما أفسد من أموال الناس فقم بنا نخرج إليه ونملكك ونجعل الأمر لك ففعل ووثبوا علي يحيى فركب إليهم وهو سكران فقتل وتم الأمر لمحمد ثم ملك وبعد ذلك قرطبة وغيرها قبل له بعد تملكه واستيلائه على البلاد أن هشام بن الحكم في مسجد بقلعة رباح فأرسل إليه من أحضره وفوض الأمر إليه وجعل نفسه بين يديه وفي هذه الواقعة يقول الحافظ أبو محمد بن حزم الظاهري في كتابه نقط العروس أعجوبة لم يقع في الدهر مثلها فإنه ظهر رجل يقال له خلف الحضري بعد نيف وعشرين سنة موت هشام بن الحكم المنعوت بالمؤيد وادعي انه هشام فبويع وخطب له على جميع منابر الأندلس في أوقات شتى وسفك الدماء وتصادمت الجيوش في أمره وأقام المدعي أنه هشام نيفا وعشرين سنة والقاضي محمد بن إسمعيل في رتبة الوزير بين يديه والأمر إليه ولم يزل كذلك إلى أن توفي المدعو هشام فاستبد القاضي محمد بالأمر بعده وكان من أهل العلم والأدب والمعرفة التامة بتدبير الدول ولم يزل ملكا مستقلا إلى أن توفي يوم الأحد تاسع عشرى جمادي الأولى ودفن بقصر إشبيلية وقيل أنه عاش إلى قريب خمسين وأربعمائة واختلف أيضا في مبدأ استيلائه فقيل سنة أربع عشرة وهو الذي ذكره العماد الكاتب في الخريدة وقيل سنة أربع وعشرين ولما مات محمد القاضي قام مقامه ولده المعتضد بالله عباد انتهى ما أورده ابن خلكان ملخصا  وفيها السلطان مسعود بن السلطان مسعود بن السلطان محمود بن سبكتكين تملك بعد أبيه خراسان والهند وغزته وجرت له وخطوب مع نبي سجلوق وظهروا على ممالكه وضعف أمره فقتله امراؤه  سنة أربع وثرثين وأربعمائة   فيها كانت الزلزلة العظمي بتبريز فهدمت أسوارها وأحصى من هلك تح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ردم فكانوا أكثر من أربعين ألفا  وفيها توفي أبو ذر الهروي عبد بن أحمد بن محمد بن عبد الله بن غفير الأنصاري الحافظ الثقة الفقيه المالكي نزيل مكة روى عن أبي الفضل بن حميرويه وأبي عمر بن حيويه وطبقتهما وروى الصحيح ثلاثة من أصحاب الفر برى وجمع لنفسه معجما وعاش ثمانيا وسبعين سنة وكان ثقة متقنا دينا عابدا ورعا بصيرا بالفقه والأصول أخذ علم الكلام عن ابن البلاقاني وصنف مستخرجا على الصحيحين وكان شيخ الحرم في عصره ثم أنه تزوج بالسروات وبقي يحج كل عام ويرجع  وفيها أبو محمد الهمذني عبد الله بن غالب بن تمام المالكي مفتي أهل سبتة وزادهم وعالمهم دخل الأندلس وأخذ عن أبي بكر الزبيدي وأبي محمد الاصيلي ورحل إلى القيروان فروى عن أبي محمد بن أبي زيد بمصر عن أبي بكر المهندس وكان علامة متيقظا ذكيا في العلوم فصيحا مفوها قليل النظير توفي في صفر عن سن عالية  سنة خمس وثلاثين وأربعمائة   فيها استولى طغر لبك السلجوقي على الري وخسر بها عس كره بالقتل والنهب حتى لم يبق بها إلا نحو ثلاثة آلاف نفس وجاءت رسل طغر لبك إلى بغداد فأرسل القاضي الماوردي إليه بذم مما صنع في البلاد ويأمره بالإحسان إلى الرعية فتلقاه طغر لبك واحترمه إجلاله لرسالة الخليفة  واتفق موت جلال الدولة السلطان ببغداد بالخوانيق وكان ابنه الملك العزيز بواسط وكان جلال الدولة ملكا جليلا سليم الباطن ضعيف السلطنة مصرا على اللهو والشرب ومهملا لأمر الرعية عاش اثنتين وخمسين سنة وكانت دولته سبع عشرة سنة وخلف عشرين ولدا بنين وبنات ودفن بد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لطنة ببغداد ثم نقل  وفيها توفي أبو الحزم جهور بن محمد بن جهور أمير قرطبة ورئيسها وصاحبها ساس البلد أحسن سياسة وكان من رجال الدهر حزما وعزما ودعاء ورأيا ولم يتسم بالملك وقال أنا أدبر الناس إلى أن يقوم لهم من يصلح فجعل ارتفاع الأموال بأيدي الاكابر وديعة وصير العوام جنداً وأعطاهم أموال مضاربة وقرر عليهم السلاح والعدة وكان يشهد الجنائز ويعوج المرضي وهو بزي الصالحين لم يتحول من داره السلطنة وتوفي في المحرن عن إحدى وسبعين سنة وولى بعده ابنه أبو الوليد  وفيها أبو القسم الازهري عبيد الله بن أحمد بن عثمان بن الغبدادي الصيرفي الحافظ كتب الكثير وعنى بالحديث وروى عن القطيعي وطبقته توفي في صفر عن ثمانين سنة  وفيها جلال الدولة سلطان بغداد أبو طاهر فيروز جرد بن بهاء الدولة أبي نصر بن الملك عضد الدولة أبي شجاع بن ركن الدولة بن بويه الديلمي وولى بعده ابنه الملك العزيز أبو منصور فضعف وخاف وكاتب للاثنين معا  وفيها أبو بكر الميماسي محمد بن جعفر بن علي الذي روى الموطأ عن يحيى بن بكير عن ابن وصيف توفي في شوال وهو من كبار شيوخ نصر المقدسي  وفيها أبو الحسين محمد بن عبد الواحد بن رزمة البغدادي البزار روى عن أبي بكر بن خلاد وجماعة قال الخطيب صدوق كثير السماع مات في جمادي الأولى  وفيها أبو القسم المهلب أحمد بن أبي صفرة الاندلسي الأسدي قاضي المرية اخذ عن أبي محمد الأصيلي وأبي الحسن القابسي وطائفة وكان من أهل الذكاء المفرط والاعتناء التام بالعلوم وقد شرح صحيح البخاري وتوفي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وال في سن الشيخوخة  سنة ست وثلاثين وأربعمائة   فيها دخل السلطان أبو كاليجار بغداد وضربت له الطبول في أوقات الصلوات الخمس ولم تضرب لأحد قبله إلا ثلاث مرات  وفيها توفي في تمام بن غالب أبو غالب بن التيان القرطبي لغوي الأندلس بمرسية له مصنف بديع في اللغة وكان علامة ثقة في نقله ولقد أرسل إليه صاحب مرسية الأمير أبو الجيش مجاهد ألف دينار على أن يزيد في خطبة هذا الكتاب انه ألفه لأجله فامتنع تورعا وقال ما صنفته إلا مطلقا  وفيها أبو عبد الله الصيمري بفتح الصاد المهملة والميم وسكون الياء وراء آخره نسبه إلى صيمر نهر بالبصرة عليه عدة قرى الحسين بن علي الفقيه أحد الأئمة الحنفية ببغداد روى عن أبي الفضل الزهري وطبقته وولى قضاء ربع الكرخ وكان ثقة صاحب حديث مات في شوال وله خمس وثمانون سنة  وفيها أبو الشريف المرتضى نقيب الطالبين وشيخ الشيعة ورئيسهم بالعراق أبو طالب علي بن الحسين بن موسى بن محمد بن موسى بن إبراهيم بن موسى الكاظم بن جعفر الصادق بن محمد الباقر بن علي بن زيد العابدين بن الحسين ابن علي بن أبي طالب رضي الله عنه الحسيني الموسوى وله إحدى وثمانون سنة وكان إماما في التشيع والكلام والشعر والبلاغة كثير التصانيف متجرا في فنون العلم أخذ عن الشيخ المفيد وروى الحديث عن سهل الديباجي الكذاب وولى النقابة بعده ابن أخيه عدنان بن الشريف الرضي قال ابن خلكان كان إماما في علم الكلام والشعر والأدب وله تصانيف على مذهب الشيعة ومقالة في أصول الدين وله ديوان شعر إذا وصف الطيف أجاد فيه وقد أستعم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كثير من المواضع وقد اختلف في كتاب نهج البلاغة المجموع من كلام علي بن أبي طالب رضي الله عنه هل هو جمعه أم جمع أخيه الرضى وقد قيل انه ليس من كلام علي وإنما الذي جمعه ونسبه إليه هو الذي وضعه والله أعلم وله الكتاب الذي سماه الدرر والغرر وهو في مجالس أملاها تشتمل على فنون في معاني الأدب تكلم فيها على النحو واللغة وغير ذلك وهو كتاب ممتع يدل على فضل كثير وتوسع في الاطلاع على العلوم وذكره ابن بسام في آخر كتاب الذخيرة فقال كان الشريف أما ائمة العراق على الاختلاف والاتفاق إليه فزع علماؤها وعنه أخذ عظامؤها صاحب مدارسها وحمى سالكها وآنسها ممن سارت أخباره وعرفت به أشعاره وحمدت في ذات الله مآثره وآثاره إلى تواليفه في الدين وتصانيفه في أحكام المسلمين مما يشهد له أنه فرع تلك الأصول ومن ذاك البيت الجليل وأورد له عدة مقاطيع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ن عني بالنزر إذانا يقظ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 وأعطى كثيره في المن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تقينا كما اشتهينا ولا عيب سوى أن ذاك في الأحلام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وإذا كانت الملاقاة لي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ليالي خير من الأي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ذلك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خليلي من ذؤابة قي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تصابي رياضة الأخل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لاني بذكركم تطرب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قياني دمعي بكأس دهاق </w:t>
      </w: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ذا النوم عن جفوني فإ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خلعت الكرى على العش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وصلت هذه الأبيات إلى البصري الشاعر قال المرتضي خلع ما لا يملك على من لا يقبل ومن شعره أيضا  ولما تفرقنا كما شاءت الن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ين ود خالص وتود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ي وقد سار الخليط عش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خوجنة مما أقوم وأقع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8</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لمن خده من اللحظ د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ق لي من جوانح فيك تدم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سقيم الجفون من غير سق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لمني أن مت فيهن سق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اطرت في هواك بقلب ركب البحر فيك إما وإ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كى الخطيب أبو زكريا يحيى بن علي التبريزي اللغوي أن أبا الحسن علي ابن احمد بن سلك الفالي بالفاء نسبة إلى فالة الجودة فدعته الحاجة إلى بيعها فباعها واشتراها الشريف المرتضى بستين وتصفحها فوجد فيها أبياتا بخط الفالي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ست بها عشرين حولا وتب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طال وجدي بعدها وحني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كان ظني إنني سأبي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خلدتني في السجون ديو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ن لضعف وافتقار وصب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غار عليهم تستهل عيو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ولم أملك سوابق عب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قالة مكوى الفؤاد حز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تخرج الحاجات يا أم ما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رائم من مولى بهن صنن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قال أنه بعث إليه وملح المرتضي وفضائله كثيرة وكانت ولادته في سنة خمس وخمسين وثلثمائة وتوفي يوم الأحد خامس عشرى شهر ربيع الأول ببغداد ودفن في داره عشية ذلك النهار رحمه الله تعالى انتهى ملخصا  وفيها أبو عبد الرحمن النيلي محمد بن عبد العزيز بن عبد الله شيخ الشافعية بخراسان وله ثمانون سنة روى عن أبي عمرو بن حمدان وجماعة قال الاسنوي كان إماما في المذهب أدبيا شاعرا صالحا زاهدا ورعا سمع وحدث وأملى وطال عمره ولد سنة سبع وخمسين وثلثمائة وله ديوان شعر 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حال من أسر الهوى ألب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حال من كسر التصابي نا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ادى الهوى أسماعه فأج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إذا ما جاز أغلق با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هوى لتمزيق الفؤاد فلم يج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صدره قلبا فشق ثياب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لخصا  وفيها أبو الحسين البصري محمد بن علي بن الطيب شيخ المعتزلة وصاحب التصانيف الكلامية وكان من أذكياء زمانه توفي ببغداد في ربيع الآخر وكان يقرئ الاعتزال ببغداد وله حلقة كبيرة قاله في العبر وقال ابن خلكان كان جيد الكلام مليح العبارة غزير المادة إمام وقته وله التصانيف الفائقة في الأصول منها المعتمد وهو كتاب كبير ومنه اخذ فخر الدين وانتفع الناس بكتبه وسكن بغداد وتوفي بها يوم الثلاثاء خامس ربيع الآخر ودفن بمقبرة الشونيز وصلى عليه القاضي أبو عبد الله الصميري انتهى ملخصا  سنة وسبع وثلاثين أربعمائة   فيها وقيل في التي قبلها وه حزم ابن ناصر الدين أبو حامد أحمد بن محمد بن أحيد بن عبد الله بن ماما الاصبهاني كان حافظا بصيرا بالآثار وله ذيل على تاريخ بخارا الغنجار  وفيها أبو نصر المنازى أحمد بن يوسف السيلكي الكاتب كان من أعيان الفضلاء وأماثل الشعراء وزر لأبي نصر وأحمد بن مروان الكردي صاحب مي فارقين وديار بكر أرسله إلى القسطنطينية مرارا وجمع كتبا كثيرة ثم وقفها على جامع ميا فراقين وجامع آمد وهي موجودة بخزائن الجامعين ومعروفة بكتب المنازي وكان قد اجتمع بأبي العلاء المعزي بمعرة النعمان فشكا أبو العلاء إليه حاله وأنه منقطع عن الناس وهم يؤذونه فقال ما لهم ولك وقد تركت لهم الدنيا والآخرة فقال أبو العلاء والآخرة أيضا والآخرة أيضا وجعل يكررها ويتألم لذلك وأطرق فلم يكلمه إلى أن قام وكان قد اجتاز في بعض أسفاره بوادي بزاعا فأعجبه حسنه وما هو عليه فعمل فيه هذه الأبي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نا لفحة الرمضاء و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ه مضاعف الغيث العم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زلنا دوحه فحنا عل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نو المرضعات على الفط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صد الشمس أني واجهت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حجبها ويأذن للنس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روع حصاه حالية العذا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لمس جانب العقد النظ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كر أنه عرض هذا القصيد في جماعة من الشعراء على أبي العلاء المعري فقال له أنت أشعر من بالشام ثم بعد خمس عشرة سنة عرض عليه مع جماعة من الشعراء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عرض الحمام لنا بسج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أصغى له ركب تلاح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جى قلب الخلى فقيل غ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رج بالشجى فقيل ناح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للشوق في أحشاء ص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ندملت اجدها جراح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ضعيف الصبر عنك وإن تقاو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كران الفؤاد وإن تصاح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ذلك بنو الهدى سكرى صحا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حداق المها مرضى صحاح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أبو العلاء من بالعراق عطفا على قوله السابق أنت أشعر من بالشام 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 غلام طال في د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خط اقليدس لا عرض 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تناهى عقله خ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ار كالنقطة لا جزء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نازي بفتح الميم والنون نسبة إلى مناز جرد بزيادة مكسورة وهي مدينة عند خرت برت وهي غير مناز كرد القلعة التي من أعمال خلاط  وفيها أبو محمد القيسي مكي بن أبي طالب حموش بن حمد بن مختار القيسي المقرئ أصله من القيروان وانتقل إلى الأندلس وسكن قرطبة وهو من أهل التبحر في العلوم خصوصا القران كثير التصنيف والتصانيف عاش اثنتين وثمانين سنة ورحل غير مرة وحج وجاور وتوسع في الرواية وبعد صيته وقصده النالس من النواحي لعلمه ودينه وولى خطابة قرطبة لأبي الزم جهور وك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شهورا بالصلاح واجابة الدعوة حسن الفهم والخلق جيد الدين والعقل وحج أربع حجج متوالية ثم رجع من مكة إلى مصر ثم القيروان ثم ارتحل إلى الأندلس ثم صنف التصانيف الكثيرة منها الهداية إلى بلوغ النهاية في معاني القرآن الكريم وتفسيره وأنواع علومه وهو سبعون جزءا وكتاب التبصرة في القراءات في خمسة أجزاء وهو من أشهر تآليفه وكتاب المأثور عن مالك في أحكام القرآن وتفسيره عشرة أجزاء وكتاب مشكل المعاني والتفسير خمسة عشر جزءا ومصنفاته تفوت العد كثيرة ومن نظمه قوله من قص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ك باقلال الزيارة إ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ثرت كانت إلى الهجر مسل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م ترأن الغيث يسأم دائ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طلب بالأيدي إذا هو أمس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 وثلاثين وأربعمائة   فيها توفي أبو علي البغدادي الحسن بن محمد بن إبراهيم المالكي مصنف المروضة في القراءات العشر  وفيها أبو محمد الجويني نسبة إلى جوين ناحية كبيرة من نواحي نيسابور تشتمل على قرى كثيرة عبد الله بن يوسف بن محمد بن حيوية بمثناتين تحت أولادهما مضمومة مشددة والثانية مفتوحة شيخ الشافعية ووالد أما الحرمين قال ابن شبهة في طبقاته كان يلقب ركن الإسلام اصله من قبيلة من العرب قرأ الدب بناحية جوين على والده والفقه على أبي يعقوب الابيوردى ثم خرج إلى نيسابور فلازم أبا الطيب الصعلوكي ثم رحل إلى مرو لقصده القفال فلازمه حتى برع عليه خلافا ومذهبا وعاد إلى نيسابور سنة سبع وأربعمائة وقعد للتدريس والفتوى وكان إمما في التفسير والفقه والأدب مجتهدا في العبادة ورعا مهيبا صاحب جد ووقار قال شيخ الإسلام أبو عثمان الصابوني لو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يخ أبو محمد في بني إسرائيل لنقلت إلينا أوصافه وافتخروا به وقال أبو سعيد عبد الواحد بن أبي القسم القيشري صاحب الرسالة أن المحققين من أصحابنا يعتقدون فيه من الكمال انه لو جاز أن يبعث الله تعالى نبيا في عصره لما كان إلا هو توفي بنسيابور في ذي القعدة قال الحافظ أبو صالح المؤذن غسلته فلما لفقته في الاكفان رأيت يده اليمنى إلى الابط منيرة كلون القمر فتحيرت وقلت هذه بركة فتاويه وصنف تفسيرا كبيرا يشتمل على عشرة أنواع من العلوم في كل آية وله تعليقه في الفقه متوسط والفروق مجلد ضخم والسلسلة مجلد وكتاب المختصر وهو مختصر المزني وكتاب التبصرة مجلد لطيف غالبه في العبادات وغير ذلك انتهى كلام ابن شبهة  وقال الأسنوي وكان له أخ فاضل يقال له أبو الحسن على رحل وسمع الكثير وعقد له مجلس الإملاء بخراسان وكان يعرف بشيخ الحجاز غلب عليه التصوف وصنف فيه كتابا حسنا سماه كتاب السلوة مات في ذي القعدة سنة ثلاث وستين وأربعمائة انتهى  سنة تسع وثلاثين وأربعمائة   فيها توفي أبو محمد الخلال الحسن بن حمد بن الحسن الغبدادي الحافظ في جمادي الأولى وله سبع وثمانون سنة روى عن القطيعي وأبي سعيد الحرقي وطبقتهما قال الخطيب كان ثقة له معرفة خرج المسند على الصحيحين وجمع أبوابا وتراجم كثيرة قال في العبر آخر من روى عنه أبو سعيد أحمد بن الطيوري  وفيها على بن منير بن أحمد الخلال أبو الحسن المصري الشاهد ذي القعدة روى عن الذهلي وأبي احمد بن الناصح  وفيها النذير الواعظ أبو عبد الله محمد بن أحمد الشيرازي روى عن اسمعيل ابن حاجب الكشاني وجماعة ووعظ ببغداد فازدحموا عليه وشغفوا به و رز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بولا لم يرزقه أحد وصار يظهر الوهد ثم انه تنعم قبل الصلات فأقبلت الدنيا عليه وكثر مريدوه ثم انه على الجهاد فسارع إليه الخلق من الاقطار واستجمع له جيش من الطوعة فعسكر بظاهر بغداد وضرب له الطبل وسار ثهم إلى الموصل واستفحل أمره فصار إلى اذريبجان وضاهي أمير بن البغدادي أنفذه والده أبو طاهر إلى أبي يعلي فدرس عليه وانجب وأفتى وناظر وجلس بعد موت أبيه في حلقته  سنة أربعين وأربعمائة   فيها مات السلطان أبو كاليجار واسمه مرزبان بن سلطان الدولة بن بهاء الدولة اليدلمي البويهي نسبة إلى بويه مات بطريق كزمان وقصدوه في يوم ثلاث مرات وكان معه نحو أربعة آلاف من الترك والديلم فنهبت خزائنه وخزيمه وجواريه وطلبوا شيراز فلسطنوا ابنه الملك الرحيم أبا نصر وكانت مدة أبي كاليجار أربع سنين وكان مولده بالبصرة سنة تسع وتسعين وثلثمائة سامحه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قام المعز بن باديس الدعوة بالمغرب للقائم بأمر الله العباسي وخلع طاعة المستنصر فبعث المستنصر جيشا من العرب يحاربونه فذلك أول دخول العربان إلى إفريقية وهم بنو رياح وبنو زغبة وتمت لهم أمور يطول شرحها  وفيها توفي في الحليمي أبو الحسن أحمد بن محمد بن أحمد بن نصر المصري الوراق يوم الاضحى وله إحدى وثمانون سنة روى عن أبي الطاهر الذهلي وغيره  وفيها الحسن بن عيسى بن المقتدر بالله جعفر بن المعتضد الأمير أبو محمد العباسي روى عن مؤدبه أحمد اليشكري وكان رئيسا دينا حافظا لأخبار الخلفاء توفي في شعبان وله نيف وتسعون سنة  وفيها أبو القسم عبيد الله بن أبي حفص عمر بن شاهين روى عن أبيه وأبي بحر البر بهارس والقطيعي وكان صدوقا عالي الإسناد توفي في ربيع الأول  وفيها أبو طالب أحمد بن عبد الله بن سهل المعروف بابن البقال الحنبلي صاحب الفتيا والنظر والمعرفة والبيان والإفصاح واللسان سمع أبا العباس عبد الله نب موسى الهاشمي وأبا بكر بن شاذان في آخرين ودرس الفقه على أبي عبد الله نب حامد وكانت له حلقة بجامع المنصور وله المقامات المشهورة بدار الخلافة من ذلك قوله بالديوان والوزير يومئذ حاجب النعمان الخلافة بيضة والحنبليون حضانها ولئن انقسمت البيضة عن مدح فاسد الخلافة خيمة والحنبليون طنا بها ولئن سقطت الطنب لتهوين الخيمة وغير ذلك وتوفي في شهر ربيع الأول ودفن بمقبرة امامنا  وفيها على بن ربيعة أبو الحسن التميمي المصري البزار رواية الحس بن رشيق توفي في صفر  وفيها أبو ذر محمد بن إبراهيم بن علي الطالحاني بسكون اللام نسبة إلى صالحان محلة باصبهان الاصبهاني الواعظ روى عن أبي الشيخ ومات في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و عبد الله الكارزيني بن حمد بن الحسين الفارسي المقرئ نزيل الحرم ومسند القراء توفي فيها أو بعدها وقد قرأ القراءات على المطوعي قرأ عليه جماعة كثيرة وكان من أبناء التسعين قال الذهبي ما علمت فيه جرحا  وفيها مسند أصبهان أبو بكر بن ريذة محمد بن عبد الله بن أحمد بن إبراهيم الأصبهاني التاجر راوية أبي القسم الطبراني توفي في رمضان وله أربع وتسعون سنة قال يحيى بن منده ثقة أمين كان أحد وجوه الناس وافر العقل كامل الفضل مكرما لأهل العلم حسن الخط يعرف طرفا من النحو واللغة  وفيها مسند العراق أبو طالب بن غيلان محمد بن محمد بن إبراهيم بن غيلان الهمذاني البغدادي البزار سمع من أبى بكر الشافعي أحد عشر جزءا وتعرف بالغيلانيات لتفرده بها قال الخطيب كان صدقا صالحا دنيا وقال الذهبي مات في شوال وله أربع وتسعون سنة  وفيها أبو منصور السواق محمد بن محمد عثمان البغدادي البندار وثقه الخطيب ومات في آخر العام عن ثمانين سنة روى عن القطيعي ومخلد بن جعفر  سنة إحدى واربعين وأربعمائة   فيها توفي أبو علي أحمد بن عبد الرحمن بن عثمان بن القسم بن أبي نصر التميمي الدمشقي المعدل أحد الأكابر بدمشق روى عن يوسف الميانجي وجماعة  وفيها أبو الحسن العتيقي أحمد بن محمد بن أحمد البغدادي التاجر السفار المحدث روى عن علي بن محمد بن سعيد الرزاز واسحق بن سعد النسوي وطبقتهما وجمع وخرج على الصحيحين وكان ثقة فهما توفي في صفر  وفيها أبو العابس البرمكي احمد بن عمر بن أحمد بن إبراهيم بن اسمعيل الحنبلي سمع أبا حفص بن شاهين وأبا القسم بن حبابة قال الخطيب كتبت عنه وكان صدوق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ألته عن مولده فقال في ذي الحجة سنة اثنتين وسبعين وثلاثمائة ومات في ليلة الخميس الثالث والعشرين من جمادي الآخرة ودفن في مقبرة أمامنا أحمد وصحب أباه وقرأ على أبي عبد الله بن حامد  وفيها أبو الحسن أحمد بن المظفر بن أحمد بن مزداد الواسطى العطار راوي مسند مسدد عن ابن السقا توفي في شعبان  وفيها أبو القسم الافليلي وافليل قرية بالشام ثم القرطبي إبراهيم ابن محمد بن زكريا الزهري الوقاصي توفي في ذي القعدة بقرطبة وله تسع وثمانون سنة روى عن أبي عيسى الليثي وأبي بكر الزبيدي وطائفة وولى الوزارة لبعض أمراء الأندلس كان رأسا في اللغة والشعر أخبار يا علامة صادق اللهجة حسن الغيب صافي الضمير عنى بكتب جمة وشرح ديوان المتنبي شرحا جيدا وهو مشهور  وفيها أبو الحسن بن سختام الفقيه على بن إبراهيم بن نصرويه بن سختام ابن هرثمة الغزني الحنفي السمر قندي المفتي رحل ليحج وحدث ببغداد ودمشق عن أبيه ومحمد بن أحمد بن مت الأشيتيخني وجماعة وحدث في هاذ العام وتوفي أو بعدهع في عشر الثمانين  وفيها أبو حمصه أبو الحسن علي بن عمر الحراني ثم المصري الصواف عنده مجلس واحد حمزة الكتاني يعرف بمجلس البطاقة توفي في رجب قاله في العبر  وفيها قرواش بن مقلد بن المسيب الأمير أبو المنيع معتمد الدولة القيلي صاحب الموصل كانت دولته خمسين سنة وكان أديبا شاعرا نهابا وهابا على دين الأعراب وجاهليتهم وتقدم الكلام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فضل السعدي محمد بن أحمد بن عيسى البغدادي الفقيه الشافعي تلميذ أبي حامد الاسفرائيني وراوي معجم الصحابة للبغوي عن ابن بطة توفي في شعبان وقد روى عن جماعة كثيرة بالعراق والشام ومصر  وفيها أبو عبد الله الصوري محمد بن علي بن عبد الله بن رحيم الساحلي الحافظ أحد أركان الحديث توفي ببغداد في جمادي الآخرة وقد نيف على الستين روى عن ابن جميع والحافظ عبد الغني المصري ولزمه مدة وأكثر عن المصريين والشاميين ثم رحل إلى بغداد فلقى بها ابن مخلد صاحب الصفار وهذه الطبقة قال الخطيب كنا من أحرص الناس على الحديث وأكثرهم كتبا له وأحسنهم معرفة لم يقدم علنا أفهم منه وكان دقيق الخط يكتب ثمانني سطرا في ثمن الكاغد الخراساني وكان يسرد الصوم وقال أبو الوليد الباجي هو أحفظ من رأيناه وقال أبو الحسين بن الطيوري ما رأيت أحفظ من الصوري وكان بفردعين وكان متفننا يعرف من كل علم وقوله حجة وعنه أخذ الخطيب علم الحديث وله شعر فائق وقال ابن ناصر الديم كان آية في الإتقان مع حسن خلق ومزاح مع الطالبين وكان خطه دقيقا مع التحرير والمعرفة الزائدة كتب صحيح البخاري في سبعة ةأطباق من الورق البغدادي  وفيها السلطان مودود صاحب غزته بن السلطان مسعود بن محمود بن سبكتكين وكانت عشر سنين ومات في رجب وله تسع وعشرون سنة واقاموا بعده ولده وهو صبي صغير ثم خلعوه  سنة اثنتين واربعين وأربعمائة   فيها عبن ابن النسوي لشرطة بغداد فاتفقت الكلمة من السنة والشيعة انه متى ولى نزحوا عن البلد ووقع الصلح بهذا السبب بين الفريقين وصار أهل الكرخ يترجمون على الصحابة وصلوا في مساجد ال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رجوا كلهم إلى زيادة المشاهد وتحابوا وتواددوا وهذا شيء لم يعهد من دهر قاله في العبر  وفيها أبو الحسين الثوري أحمد بن علي البغدادي المحتسب روى عن ابن لولو وطبقته وكان ثقة صاحب الحديث  وفيها الملك العزيز أبو منصور بن الملك جلال الدولة بن بويه توفي بظاهر ميافارقين وكانت مدته سبع سنين وكان أديبا فاضلا له شعر حسن  وفيها أبو الحسن بن القزويني على بن عمر الحربي الواهد القدوة شيخ العراق روى عن أبي عمر بن حيوية وطبقته قال الخطيب كان أحد الزهاد ومن عباد الله الصالحين يقرئ ويحدث ولا يخرج إلا إلى الصلاة وعاش اثنتين وثمانين سنة توفي في شعبان وغلقت جميع بغداد يوم دفنه ولم أر جمعا أعظم من ذلك الجمع وقال المناوي في طبقات الأولياء أخذ النحو عن أبي جنى وكان شافعيا تفقه على الداركي وسمع حديثا كثيرا ومن كراماته أنه سمع الشاة تذكر الله تعالى تقلو لا اله إلا الله وكان يتوظأ للعصر فقال لجماعته لا تخرج هذه الشاة غدا للمرعى فأصبحت ميتة وقال بعضهم مضيت لزيارة قبره فحصل ما يذكر الناس عنه من الكرامات فقلت ترى ايش منزلته عند الله وعلى قبره مصحف ففتحته فإذا في أول ورقة م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جيها في الدنيا والآخ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لماوردي صليت خلفه وعليه ثوب مطرز فقلت في قلبي أين المطرز من الزهد فلما قضى قال سبحان الله المطرز لا ينقص أحكام الزهد وكرره ثلاثا وقال ابن هبة صليت خلفه العشاء بالحربية فخرج وأنا معه بالقنديل بين يديه فإذا أنا بموضع أطوف به مع جماعة ثم عدنا إلى الحربية قبل الفجر فأقسمت عليه أين كنا قال أن هو إلا عبد أنعمنا عليه ذلك البيت الرحام وله حكايات كثيرة تدل على أن الله أكرمه بطى الأرض وقال ابن الدلال كنت أقرأ على ابن فضلان فقال وقد جرى ذكر كرامات القزوي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ا تعتقد أن أحدا يعلم ما في قلبك غخرجت فدخلت على القزويني فقال سبحان الله مقاومة معارضه روى عن المصطفى انه قال أن تحت العرش ريح هفافة تهب إلى قلوب العارفين وروى عنه كان فيمن مضى قبلكم محدثون فإن يكن في أمتي فعمر وقال بعضهم أصابتني ريح المفاصل حتى زمنت لأجلها فأمر القزويني يده عليها من وراء كمه فقمت من ساعتي معافي وقال ابن طاهر أدركت سفرا وكنت خائفا فدخلت للقزويني أسأله الدعاء فقال قبل أن أسأله من أراد سفرا ففزع من عدو أو وحش فليقرأ لا يلاف قريش فإنها أمان من كل سوء فقراتها فلم يعرض لي عارض حتى الآن ولما مات أغلقت البلد لمشهده ولم ير في الإسلام بعد جنازة أحمد بن حنبل أعظم من جنازته  انتهى ما أورده الشيخ عبد الرءوف المناوي ملخصا  وفيها أبو القسم الثمانيني بلفظ العدد نسبة إلى ثمانين قرية بالموصل وهي أول قرية بنيت بعد الطوفان سميت بعدد الجماعة الذين خرجوا من السفينة مع نوح عليه السلام فأنهم كانوا ثمانين وهي عند الجبل الجودي عمر بن ثابت الضرير النحوي أحد أئمة العربية بالعراق أخذ النحو عن أبي الفتح بن جنى وأخذ عنه الشريف أبو المعمر يحيى بن محمد بن طباطبا العلوي الحسني وكان هو وأبو القسم بن برهان والعوام يقرءون على الثمانيني وتوفي في ذي القعدة انتهى ملخصا  وفيها محمد بن عبد الواحد بن زوج الحرة أبو الحسن أخو أبي يعلي وأبي عبد الله وكان أوسط الثلاثة روى عن ابن لولو وطائفة  وفيها أبو طاهر بن العلاف محمد بن علي بن محمد البغدادي الواعظ روى عن القطيعي وجماعة وكان نبيلا وقورا له حلقة للعلم بجامع المنص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ثلاث وأربعين وأربعمائة   فيها على ما قاله في الشذور ظهر كوكب له ذؤابة غلب نوره على نور الشمس وسار سيرا بطيئا ثم انقض 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كام  وفيها كما قال في العبر في صفر زال الأنس بين السنة والشيعة وعادوا إلى أشد ما كانوا عليه وأحكموا الرافضة سوق الكرخ وكتبوا على الأبراج محمد وعلى خير البشر فمن رضى فقد شكر ومن أبي فقد كفر واضطرمت الفتنة وأخذت ثياب الناس في الطرق وغلقت الأسواق واجتمع للسنة جمع لم ير مثله وهجموا دار الخلافة فوعدوا بالخير وثار أهل الكرخ والتقي الجمعان وقتل جماعة ونبشت عدة قبور للشيعة مثل العوني والناسي والجذوعي وطرحوا النيران في التراب وتم على الرافضة خزى عظيم فعمدوا إلى خان الحنفية فأحرقوه  وقتلوا مدرسهم أبا سعد السرخسي رحمه الله وقال الوزير إن وأخذنا الكل خربت البلد انتهى  وفيها توفي أبو علي الشاموخي بضم الميم وخاء معجمة نسبة إلى شاموخ قرية بنواحي البصرة الحسن بن علي علي المقرئ بالبصرة وله جزء مشهور روى فيه عن احمد بن حمد بن العباس صاحب أبي خليفة  وفيها علي بن شجاع الشيباني أبو الحسن المصقلي بفتح أوله والقاف نسبة إلى مصقله جد الاصبهاني الصوفي في ربيع الأول روى عن الدار قطني وطبقته وأسمع ولديه كثيرا  وفيها أبو القسم الفارسي علي بن محمد بن علي مسند الديار المصرية أكثر عن احمد بن الناصح والذهلي وابن رشيق وتوفي في شوال  وفيها محمد بن عبد السلام بن سعدان أبو عبد الله الدمشقي روى عن جمح بن القسم وأبي عمر بن فضالة وجماعة وتوفي يوم عرفة وعنده ستة أجز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بن صخر الأزدي القاضي محمد بن علي بن محمد البصري بزييد في جمادي الآخرة عن سن عالية أملى مجالس كثيرة عن أحمد بن جعفر وخلق  سنة أربع واربعين وأربعمائة   فيها كما قال في الشذور كانت بأرجان والأهواز وتلك النواحي زلازل انقلعت منها الحيطان فحكى من يعتمد على قوله انه كان قاعدا في إيوان داره فانفرج حتى رأى السماء من وسطه ثم رجع إلى حاله  وفيها توفي أبو غانم الكراعي أحمد بن علي بن الحسين النضري صاحب الحرث بن أبي أسامة وكان حافظ خراسان ومسندها في وقته أتخر من روى عنه حفيده  وفيها أبو علي بن المذهب الحسن بن علي بن محمد التميمي البغدادي الواعظ راوية المسند لأحمد قال الخطيب كان سماعه للمسند من القطيعي صحيحا إلا في أجزاء فإنه ألحق اسمه فيها وعاش تسعا وثمانين سنة قال ابن نقطة لو بين الخطيب في أي مسند هي لأتى بالفائدة وقال الذهبي توفى في تاسع عشرى ربيع الآخر  وفيها رشأ بن نظيفق بن ما شاء الله أبو الحسن الدمشقي المقرئ المحدث قرأ بدمشق ومصر وبغداد بالروايات روى عن أبي مسلم الكاتب وعبد الوهاب الكلابي وطبقتهما قال الكتاني توفي في المحرم وكان ثقة مأمونا انتهت إليه الرياسة في قراءة ابن عامر  وفيها المححدث أبو القسم الازجي عبد العزيز بن علي الخياط روى عن ابن عبيد العسكري ولعي بن لولو وطبقتهما فاكثر توفي في شعبان وله ثمان وثمانون سنة وكان صاحب حديث وسنة  وفيها أبو نصر السجزي نسبة إلى سجستان الحافظ عبيد الله بن سعي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اتم الوائلي البكري مصر نزيل مصر توفي بمكة في المحرم وكان متقنا مكثرا بصيرا والحجاز والسنة واسع الرواية رجل بعد الأربعمائة فسمع بخراسان والعراق والحجاز ومصر وروى عن الحاكم وأبي أحمد الفرضي وطبقتهما قال الحافظ ابن طاهر سألت الحبال عن الصوري والسجزي أيهما احفظ فقال السجزي أحفظ من خمسين مثل الصوري وله كتاب الابانة في القران  وفيها أبو عمرو الداني عثمان بن سعيد القرطبي بن الصير في الحافظ المقرئ أحد الأعلام صاحب المصنفات الكثيرة منها التيسير توفي بدانية في شوال وله ثلاث وسبعون سنة قال ابتدأت بطلب العلم سنة ست وثمانين وثلثمائة ورحلت إلى المشرق سنة سبع وتسعين فكتبت بالقيروان ومصر قال الذهبي سمع من أبي مسلم الكاتب وبمكة من احمد بن فراس وبالمغرب من أبي الحسن القابسي وقرأ القراءات على عبد العزيز بن جعفر الفارسي وخلف بن خاقان وطاهر بن غلبون وجماعة وقال ابن بشكوال كان أحد الأئمة في علم القران روايته وتفسيره ومعانيه وطرقه واعرابه وله معرفة بالحديث وطرقه ورجاله وكان جيد الضبط من أهل الحفظ والذكاء واليقين دينا ورعا سينا وقال غيره كان مجاب الدعوة مالكي المذهب  وفيها أبو الفتح القرشي ناصر بن الحسين العمري المروزي الشافعي مفتي أهل مرو تفقه على أبي بكر القفال وأبي الطيب الصعلوكي وروى عن أبي سعيد عبد الله الرازي صاحب ابن الضريس وعبد الرحمن بن أبي شريح وعليه تفقه البهيقي وكان فقيرا متعففا متواضعا قال ابن شبهة صار عليه مدار الفتوي والتدريس والمناظرة وصنف كتبا كثيرة توفي بنيسابور في ذي القعدة  سنة خمس واربعين وأربعمائة   فيها توفي في تاج الأئمة مقرئ الديار المصرية أبو العباس أحمد بن علي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هاشم المصري قرأ علي عمر بن عراك وأبي عدي وجماعة ثم رحل وقرأ علي أبي الحسن الحمامي وتوفي في شوال في عشر التسعين قال السيوطي في حسن المحاضرة أقرأ الناس دهرا طويلا بمصر وحدث عنه أبو عبد الله محمد بن أحمد الرازي في مشيخته  وفيها أبو اسحق البرمكي إبراهيم بن عمر البغدادي الحنبلي روى عن القطيعي وابن ماسي وطائفة قال الخطيب كان صدوقا دينا فيها على مذهب أحمد له حلقة للفتوى توفي يوم التروية وله أربع وثمانون سنة وقال ابن أبي يعلي في طبقاته له إجازة من أبي بكر عبد العزيز بن مردك قال حدثنا عبد الرحمن ابن أبي حاتم قال حدثنا صالح بن أحمد بن حنبل قال وذكر عنده يعني أبيه رجل فقال يا بني الفائز من فاز غدا ولم يكن لأحد عنده تبعة ولد البرمكي في شهر رمان سنة إحدى وستين وثلثماية وتوفي في ذي الحجة ودفن في مقبرة أمامنا وكانت حلقته بجامع المنصور انتهى ملخصا  وفيها أبو سعد السمان اسمعيل بن علي الرازي الحافظ سمع بالعراق ومكة ومصر والشام وروى عن المخلص وطبقته قال الكتاني كان من الحفاظ الكبار زاهدا عابدا يذهب إلى الاعتزال وقال الذهبي كان متبحرا في العلوم وهو القائل من لم يكتب الحديث لم يتغرغر بحلاوة والإسلام وله تصانيف كثيرة يقال انه سمع من ثلاثة آلاف شيخ وكان رأسا في القراءات والحديث والفقه بصيرا بمذهبي أبي حنيفة والشافعي لكنه من رؤوس المعتزلة انتهى كلام الذهبي  وفيها أبو طاهر الكاتب محمد بن أحمد بن محمد بن عبد الرحيم مسند اصبهان ورواية أبي الشيخ توفي في ربيع الآخر وهو في عشر التعسين وكان ثقة صاحب رحلة إلى أبي الفض الزهري وطبق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عبد الله العلوي محمد بن علي بن الحسن بن عبد الرحمن الكوفي سمند الكوفة في ربيع الأول روى عن المكاي وطائفة  سنة ست وأربعين وأربعمائة   فيها توفي أبو علي الأهوازي الحسن بن علي بن إبراهيم المقرئ المحدث مقرئ أهل الشام وصاحب التصانيف ولدسته اثنتين وستين وثلثمائة وعنى بالقراءات ولقي فيها الكبار كابى الفرج الشبوذي وعلي بن الحسين الغضا يري وقرأ بالأهواز لقالون في سنة ثمان وسبعين وثلثمائة وروى الحديث عن نصر المرجي والمعافي الجريري وطبقتهما وهو ضعيف أتهم في لقي بعض الشيوخ توفي في ذي الحجة  وفيها أبو يعلي الخليلي الخليل بن عبد الله بن أحمد القزويني أحد ائمة الحديث روى عن علي بن أحمد بن صالح القزويني وأبى حفص الكتاني وطبقتهما وكان أحد من رحل وتعب وبرع في الحديث قال ابن ناصر الدين أبو يعلي القاضي كان إماما حافظا من المصنفين وله كتاب الإرشاد في معرفة المحدثين  وفيها أبو محمد بن اللبان التيمي عبد الله بن محمد الاصبهاني قال الخطيب كان أحد أوعية العلم سمع أبا بكر بن المقرئ وأبا طاهر المخلص وطبقتهما وكان ثقة صحب ابن الباقلاني ودرس عليه الأصول وتفقه على أبي حامد الاسفرائيني وقرا القراءات وله مصنفات كثيرة سمعته يقول حفظت القرآن ولي خمس سنين مات باصبهان في جمادي الآخرة  وفيها محمد بن عبد الرحمن بن عثمان بن أبي نصر أبو الحسين التميمي المعدل الرئيس مسند دمشق وابن مسندها سمع أبا بكر المميانجي وأبا سليمان بن زبر وتوفي في ر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 وأربعين وأربعمائة   فيها توفي أبو عبد الله القادسي الحسين بن أحمد بن حمد بن حبيب البغدادي البزاز روى عن أبي بكر القطيعي وغيره ضعفه الخطيب وفيها أيضا رفض توفي في ذي القعدة  وفيها قاضي القضاة أبو عبد الله بن ماكولا الحسين بن علي بن جعفر العجلي الجربا ذقاني بفتح الجيم والموحدة والقاف وسكون الراء والذال المعجمة نسبة إلى جربا ذقاني بلد بين جرجان واسترا ياذ واخرى بين أصلهان والكرج لا أدري إلى أيهما ينسب كان شافعي المذهب قال الأسنوي هو من ولد الأمير أبي دلف العجلي ويعرف بابن ما كولا وهو الأمير أبو نصر مصنف الاكمال في أسماء الرجال تولى أبو عبد الله المذكور قضاء القضاة ببغداد سنة عشرين وأربعمائة قال الخطيب كان عارفا بمذهب الشافعي وسمه من ابن منده باصبهان قال ولم نر قاضيا أعظم نزاهة منه ولد سنة ثمان وستين وثلثمائة ومات في شوال وهو على قضائه انتهى ما قاله الأسنوي  وفيها حكم بن محمد بن حكم أبو العاص الجذامي نسبة إلى جذام قبيلة باليمن القرطبي مسند الأندلس حج فسمع من أبي محمد بن أبي زيد وإبراهيم بن علي التمار وأبي بكر بن المهندس وقرأ على عبد المنعم بن غلبون وكان صالحا ثقة ورعا صلبا في السنة مقلا زاهدا توفي في ربيع الآخر بضع وتسعين سنة  وفيها أبو الفتح سليم بن أيوب بن سليم بالتصغير فيهما الرازي الشافعي المفسر صاحب التصانيف والتفسير وتلميذ أبي حامد الأسفرائيني روى عن أحمد بن محمد النصير وطائفة كثيرة وكان رأسا في العلم والعمل غرق في بحر القلزم في صفر بعد قضاء حجه قال ابن قاضي شهبة تفقه وهو كبير لأنه كان اشتغل في صدر عمره باللغة والنحو والتفسير والمعاني ثم لازم 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ا حامد وعلق عنه تعليق ولما توفي الشيخ أبو حامد جلس مكانه ثم انه سافر إلى الشام وأقام بثغر صور مرابطا ينشر العلم فتخرج عليه أئمة منهم الشيخ نصر المقدسي وكان ورعا زاهدا يحاسب نفسه على الأوقات لا يدع وفتا يمضي بغير فائدة قال الشيخ أبو اسحق انه كان فقيها أصوليا وقال أبو القسم بن عساكر بلغني أن سليما تفقه بعد آت جاوز الأربعين وغرق في بحر القلزم عند ساحل جدة بعد الحج في صفر ومن تصانيفه كتاب التفسير سماه ضياء القلوب وغير ذلك من الكتب النافعة وسئل ما الفرق بين مصنفاتك ومصنفات رفيقك المحاملي يعرض السائل بأن تلك أشهر فقال الفرق أن تلك صنفت بالعراق ومصنفاتي صنفت بالشام انتهى  وفيها أبو سعيد اسمعيل بن علي بن الحسين بن زنجويه الرازي كان حافظا علامة تاريخ الزمان وهو معتزلي المذهب وهو أمام في عدة علوم ومن كلامه من لم يكتب الحديث لم يتغرغر بحلاوة الإسلام قاله ابن ناصر الدين وجزم انه توفي في هذه السنة وقد تقدم الكلام عليه في سنة خمس وأربعين قريبا  وفيها عبد الوهاب بن الحسين بن برهان أبو الفرج البغدادي الغزال روى عن أبي عبد الله العسكري واسحق بن سعد وخلق وسكن صور وبهما مت في شوال عن خمس وثمانين سنة  وفيها أبو أحمد الغندجاني بضم الغين المعجمة وسكون النون وفتح المهملة وجيم نسبة إلى غندجان مدينة بالأهواز عبد الوهاب بن علي بن حممد بن موسى ىروى تاريخ البخاري عن أحمد بن عبدان الشيرازي  وفيها أبو القسم التنوخي علي بن أبي علي المحسن بن علي البغدادي روى عن علي بن محمد بن كيسان والحسين بن محمد العسكري وخلق كثير وأول سماعه في سنة سبعين قال الخطيب صدوق متحفظ في الشهادة ولي قضاء المدائن ونحوها قال ابن خيرون قيل كان راية الرفض والاعتزال مات في ثاني المحرم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ذخيرة الدين ولي العهد محمد بن القائم بأمر الله عبد الله بن القادر بأمر الله أحمد توفي في ذي القعدة وله ست عشرة سنة وكان قد ختم القرآن وحفظ الفقه والنحو والفرائض وخلق سرية حاملا فولدت ولد اسماه جده عبد الله فهو المقتدي الذي ولى الخلافة بعد جده  وفيها حمد بن علي بن يحيى بن سلوان المازني ما عنده سوى نسخة أبي مسهر وما معها توفي في ذي الحجة وهو ثقة قاله في العبر  سنة ثمان وأربعين وأربعمائة   فيها تزوج القائم بأمر الله بأخت طغر لبك وتمكن القائم وعظمت الخلافة بسلطنة طغر لبك  وفيها كان القحط الشديد بديار مصر والوباء المفرط وكانت العراق تمون بالفتن والخوف والنهب من جماعة طغر لبك ومن الأعراب ومن البساسيري قال ابن الجوزي في الشذور ثم وقع الغلاء والوباء في الناس وفسد الهواء وكثر الذباب واشتد الجوع حتى أكلوا الميتة وبلغ المكوك من برز البقلة سبعة دنانير والسفر جلة والرمانة دينار والخيارة واللينوفرة دينار وعم الغلاء والوباء جميع البلاد وورد كتاب من مصر أن ثلاثة من اللصوص نقبوا دارا فوجودا عند الصباح موتى أحدهم على باب البيت والثاني على رأس الدرجة والثالث على الثياب المكروه انتهى  وفيها توفي عبد الله بن الوليد بن سعيد أبو محمد الأنصاري الاندلسي الفقيه المالكي حمل عن أبي حمد بن أبي زيد وخلق وعاش ثمانيا وثمانين سنة وسكن مصر وتوفي بالشام في رمضان  وفيها أبو الحسين عبد الغافر بن محمد بن عبد الغافر الفارسي ثم النيسابو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اوي صحيح مسلم عن أبي عمرو يه وغريب عن مؤلف كمل خمسا وتسعين سنة ومات في خامس شوال وكان عدلا جليل القدر  وفيها أبو الحسن القالي نسبة إلى قالي من ديار بكر علي بن أحمد بن علي المؤدب الثقة روى عن أبي عمر الهاشمي وطبقته  وفيها أبو الحسن الباقلاني علي بن إبراهيم بن عيسى البغدادي روى عن القطيعي وغيره قال الخطيب لا بأس به  وفيها أبو حفص بن مسرور عمر بن أحمد بن عمر النيسابوري الزاهد روى عن ابن نجيد وبشر الاسفرائيني وأبي سهل الصعلوكي وطائفة قال عبد الغافر هو أبو حفص القاص لما وردى الزاهد الفقيه كان كثير العبادة والمجاهدة كانوا يتبركون بدعائه وعاش تسعين سنة ومات في ذي القعدة  وفيها أبو الطفال أبو الحسن محمد بن الحسين بن محمد النيسابوري ثم المصري المقرئ البزاز التاجر ولد سنة تسع وخمسين وثلثمائة وروى عن ابن حيوية وابن رشيق وطبقتهما  وفيها ابن الترجمات محمد بن الحسين بن علي الغزى شيخ الصوفية بديار مصر روى عن حمد بن أحمد الحيدرى وعبد الوهاب الكلاني وطائفة ومات في جمادي الأولى بمصر وله خمس وتسعون سنة وكان صدوقا قاله في العبر  وفيها أبو بكر محمد بن عبد الملك بن محمد بن عبد الله بن بشران الأموي البغدادي راوي السنن عن الدار قطني توفي في جمادي الأولى وكان ثقة حسن الأصول  وفيها أبو الحسين هلال بن المحسن بن أبي اسحق إبراهيم بن زهرون بن حيون الصابي الحراني الكاتب وهو حفيد أبي اسحق الصابي الرسائل المشهورة سمع هلال المذكور علي الفارسي النحوي وعلي بن عيسى الرم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هم وذكره الخطيب في تاريخ بغداد وقال كتبنا عنه وكان صدوقا وكان أبوه المحسن صائبا على دين جده إبراهيم واسلم هلال المذكور في آخر عمره وسمع العلماء في حال كفره لأنه كان يطلب الأدب وله كتاب الأماثل والأعيان ومبتدى بن هلال ذا فضائل وتواليف نافعة منها التاريخ الكبير ومنها الكتاب الذي سماه الهفوات النادرة من المغفلين والسقطات البادرة من المغفلين الملحوظين والسقطات البادرة من المغفلين المحظوظين وكانت ولادة هلال المذكور في شوال سنة تسع وخمسين وثلثمائة وتوفي ليلة الخميس سابع عشر رمضان رحمه الله  سنة تسع وأربعين وأربعمائة   فيها كما قال في الشذور بلغت كارة الخشكار أي النخالة عشرة دنانير ومات من الجوع خلق كثير وأكلت الكلاب وورد كتاب من البخاري انه وقع في تلك الديار وباء حتى أخرج في يوم ثمانية عشر ألف جنازة وأحصى من مات إلى تاريخ هذا الكتاب ألف ألف وستمائة وخمسون آلفا وبقيت الأسواق فارغة والبيوت خالية ووقع الوباء باذر بيجان وأعمالها والأهواز وأعمالها وواسط والكوفة وطبق الأرض حتى كان يحفر للعشرين والثلاثين زبية فيلقون فيها وكان سببه الجوع وباع رجل أرضا له بخمسة أرطال خبز فأكلها ومات في الحال وتب الناس كلهم وأراقوا الخمور وسروا المعازف وتصدقوا بمعظم أموالهم ولزموا المساجد وكان كل من اجتمع بامرأة فأشار بأصبعه إلى بيت في الدار فإذا بجانبه خمر فقلبوها فمات وتوفي رجل كان أربعة أنفس ليلا إلى المجسد فماتوا ودخل رجل على ميت مسجي بلحاف فاجتذبه عنه فم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رفه في يده انتهى  وفيها توفي أبو العلاء المعري أحمد بن عبد الله بن سليمان التنوخي اللغوي الشاعر صاحب التصانيف المشهورة والزندقة المأثورة والذكاء المفرط والزهد الفلسفي وله ست وثمانون سنة جدر وهو ابن ثلاث ستين فذهب بصره ولعله مات على الإسلام وتاب من كفرياته وزال عنه الشك قاله في العبر وقال ابن خلكان الشاعر اللغوي كان متضلعا من فنون الأدب قرأ النحو واللغة على أبيه بالمعرة وعلى محمد بن عبد الله بن سعد النحوي بحلب وله التصانيف الكثيرة المشهورة واالرسائل المأثورة وله من النظم لزوم مالا يلزم وهو كبير يقع في خمس مجلدات أو ما يقاربها وله سقط الزند أيضا وشرحه بنفسه وسماه ضوء السقط وله كتاب الهمزة والردف أكثر من مائة مجلد وله غير ذلك وأخذ عنه أبو القسم بن المحسن التنوخي والخطيب أبو زكريا التبريزي وغيرهما وكانت ولادته يوم الجمعة عند مغيب الشمس سابع عشرى شهر ربيع الأول سنة ثلاث وستين وثلثمائة بالمعرة وعمى من الجدري أول سنة سبع وستين غشى يميني عينيه بياض وذهبت اليسرى جملة قال الحافظ السلفي أخبرني أبو محمد عبد الله بن الوليد بن غريب الايادي أنه دخل مع عمه على أبي العلاء يزوره فرآه قاعدا على سجاده لبد وهو شيخ قال فدعا لي ومسح على رأسي وكان صبيا قال وكأني انظر إليه الآن والى عينه إحداهما نادرة والاخرى غائرة جدا وهو مجدر الوجه نحيف الجسم وكان يقول كأنما نظر المتنبي إلي بلحظ الغيب حيث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الذي نظر الأعمى إلى أدب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سمعت كلماتي من به صم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شرح ديوان أبي تمام وسماه ذكرى حبيب وديوان البحتري وسماه عبث الوليد وديوان المتنبي وسماه معجز أحمد وتكلم على غريب أشعارهم ومعانيها ومآخذهم من غيرهم وما أخذ عليهم وتولى الانتصار لهم والنقد في بعض المواض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م والتوجيه في أماكن لخطئهم ودخل بغداد سنة ثمان وتسعين وثلثمائة ودخلها ثانيا سنة تسع وتسعين وأقام بها سنة وسبعة أشهر ثم رجع إلى المعرة ولزم منزله وشرع في التصنيف وأخذ عنه الناس وسار إليه الطلبة من الآفاق وكاتبه العلماء والوزراء أهل الاقداد سومى نفسه رهن الحبسين للزومه منزله ولذهاب عينيه ومكث مدة خمس وأربعين سنة لا يأكل اللحم تدينا لأنه كان ير رأى الحكماء المتقدمين وهم لا يأكلونه كيلا يذبحون الحيوان ففيه تعذيب له وهم لا يرون إيلام جميع الحيوانات وعمل الشعر وهو ابن إحدى عشرة سنة ومن شعره في اللز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طلبن بآلة لك رف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م البليغ بغير جد مغز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كن السما كان السماء كلا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له رمح وهذا أع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وفي ليلة الجمعة ثالث وقيل ثاني شهر ربيع الأول وقيل ثالث عشره وبلغني انه أوصى أن يكتب على قب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جناه أبي علي وما جنيت على أ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و أيضا متعلق باعتقاد الحكماء فأنهم يقولون إيجاد الولد واخراجه إلى هذا العالم جناية عليه لأنه يتعرض لحوادث والآفات وكان مرضه ثلاثة أيام ومات في اليوم الرابع ولم يكن عنده غير بني عمه فقال لهم في اليوم الثالث اكتبوا عني فتناولوا الدواة والأقلام فأملى عليهم غير الصواب فقال القاضي أبو محمد التنوخي أحسن الله عزاءكم في الشيخ فأنه ميت فمات ثاني يوم والمعري نسبة إلى معرة النعمان بن بشير الأنصاري رضي الله عنه انتهى ما أورده ابن خلكان ملخصا وقال ابن الأهدل حضر مرة مجلس الشريف المرتضي ببغداد وكان الشريف يغض من المتنبي والمعري يثني عليه فقال المعري لو لم يكن من شعره إلا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 يا منازل في القلوب منا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فاه فأمر الشريف بإخراج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ما أراد القصيدة فأنها ليست من غرر قصائده وإنما أراد البيت الذي فيها وهو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أتتك مذمتي من ناق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ي الشهادة لي بأني كا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وقال غيره قيل ولد أعمى وترك أكل البيض واللبن واللحم وحرم اتلاف الحيوان وكان فاسد العقيدة يظهر الكفر ويزعم أن له باطنا وانه مسلم في الباطن وأشعاره والدالة على كفره كثير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ى عيسى فأبطل شرع موس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اء حمد بصلاة خم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الوا لأبني بعد ه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ضل القوم بين غد وأم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هما عشت في دنياك ه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يخليك من قمر وشم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قلت المحال رفعت صو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قلت الصحيح أطلت هم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اه النصاري والحنيفة ما اهتد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هود بطرى والمحبوس مض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سم الورى قسمين هاذ عا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دين فيه ودين لا عقل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أبو مسعود البجلي أحمد بن محمد بن عبد الله بن عبد العزيز الرازي الحافظ وله سبع وثمانون سنة توفي في المحرم ببخارا وكان كثير الترحال طوف وجمع وصنف الأبواب وروى عن أبي عمرو بن حمدون وحسينك التميمي وطبقتهما وهو ثقة قال ابن ناصر الدين كان حافظا صدوقا بين الأصحاب تاجرا تقيا صنف على الأبواب  وفيها أبو عثمان الصابوني شيخ الإسلام اسمعيل بن عبد الرحمن النيسابوري الشافعي الواعظ المفسر المصنف أحد الالاعم روى عن زاهر السرخسي وطبقته وتوفي في صفر وله سبع وسبعون سنة وأول ما جلس للوعظ وله عشر سنين قال ابن ناصر الدين كان إماما حافظا عمدة مقدما في الوعظ والأدب وغيرهما من العلوم وحفظه للحديث وتفسير القرآن معلوم ومن مصنفاته كتاب الفصول في الأصول وقال الذهبي كان شيخ خراسان في زمانه وقال ابن قاضي شبه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توفي ولولده هذه سنين فأجلس مكانه وحضر أول مجلس أئمة الوقت في بلده كالشيخ أبي الطيب الصعلوكي والأستاذ أبى بكر بن فورك والأستاذ أبي اسحق الاسفرائيني ثم كانوا يلازمون مجلسه ويتعجبون من فصاحته وكمال ذكائه وحسن إيراده وقال عبد الغافر الفارسي كان أوحد وقته في طريقه وعظ المسلمين سبعين سنة وخطب وصلى في الجامع نحوا من عشرين سنة وكان حافظا كثير السماع والتصنيف حريصا على العلم سمع الكثير ورحل وزرق العزة والجاه في الدين والدنيا وكان جمالا في البلد مقبولا عند الموافق والمخالف مجمعا على أنه عديم النظير وكان سيف السنة وأفعى أهل البدعة وقد طول عبد الغافر في ترجمته واطنب في وصفه وقال الحافظ أبو بكر البهيقي شيخ الإسلام صدقا وامام المسلمين حقا أبو عثمان الصابوني انتهى ملخصا  وفيها ابن بطال مؤلف شرح البخاري أبو الحسن علي بن خلف بن عبد الملك بن بطال القرطبي روى عن أبي المطرف القنازعي ويونس بن عبد الله القاضي وتوفي في صفر  وفيها أبو عبد الله الخبازي محمد بن علي بن محمد النيسابوري المقرئ عن سبع وسبعين سنة روى عن أبيه القراءات وتصدر وصنف فيها وحدث عن أبي محمد الخلدي وطبقته وكان كبير الشأن وافر الحرمة مجاب الدعوة آخر من روى عن الفراوي  وفيها أبو الفتح الكراجكي أي الخيمى رأس الشيعة وصاحب التصانيف محمد بن علي مات بصور في ربيع الآخر وكان نحويا لغويا منجما طبيبا متكلما متنفننا من كبار أصحاب الشريف المرتضي وهو مؤلف كتاب تلقين أولاد المؤمنين  سنة خمسين وأربعمائة   فيها توفي الونى صاحب الفرائض استشهد في فتنة البساسيري وهو أب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بد الله طاهر بن عبد الله بن طاهر القاضي أحد الأعلام عن أبي أحمد الغطريفي وجماعة وتفقه بنيسابور على أبي الحسن الماسرجسي وسكن بغداد وعمر مائة وسنتين قال الخطيب كان عارفا بالأصول والفروع محققا صحيح المذهب قال الشيخ أبو اسحق الشيرازي في الطبقات ومنهم  شيخنا وأستاذنا أبو الطيب الطبري وتوفي عن مائة وسنتين ولم يختل عقله ولا تغير فهمه يفتى مع الفقهاء ويستدرك عليهم الخطأ ويقضي ويشهد ويحضر المواكب إلى أم مات تفقه بآمل على الزجاجي صاحب ابن القاص وقرأ على أبي سعيد الإسماعيلي وأبي القسم بن كج بجرجان ثم ارتحل إلى بغداد وعلق عن أبي محمد البافي صاحب الداركي وحضر مجلس أبي حامد ولم أر ممن رأيت أكمل اجتهادا وأشد تحقيقا وأجود نظرا منه شرح مختصر المزني وصنف في الخلاف والمذهب والأصول والجدل كتبا كثيرة ليس لأحد مثلها ولازمت مجلسه بضع عشرة سنة ودرست أصحابه في مجلسه بأذنه ورتبني في حلقته وسألني أن أجلس في مجلسته للتدريس ففعلت في سنة ثلاثين وأربعمائة أحسن الله عني حزاءه ورضى عنه وقال الخطيب البغدادي كان أبو الطيب ورعا عارفا بالأصول والفروع حققا حسن الخلق صحيح المذهب اختلفت إليه وعلقت عنه الفقه سنين وقال سمعت أبا بكر محمد بن حمد المؤدب سمعت أبا محمد الباقي يقول أبو الطيب أفقه من أبي حامد الأسفرائيني وسمعت أبا حامد يقول أبو الطيب أفقه من أبي محمد البافي وعن القاضي أبي الطيب انه رأى النبي الله في المنام وقال له يا فقيه وانه كان يفرح بذلك ويقول سماني رسول الله فقيها وقال القاضي أبو بكر الشامي قلت للقاضي أبي الطيب وقد عمر لقد متعت بجوارحك أيها الشيخ فقال ولما لا وما عصيت الله بواحدة منها قط أو كما قال وقال ابن الأهدل بلغ أبو الطيب مبلغا في ال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ديانة وسلامة الصدر وحسن السمت والخلق وعليه تفقه الشيخ أبو اسحق الشيرازي ووى القضاء ببغداد بربع الكرج دهرا طويلا وعاش مائة وستين ويقال وعشرين ولم يضعف جسده ولا عقله حتى حكى انه اجتاز بنهر يحتاج إلى وثبة عظيمة فوثب وقال أعظما حفظهما الله في صغرها فقواها في كبرها وكان يحضر المواكب في دار الخلافة ويقول الشعر ومن شعره ما ألغز به على أبي العلاء المع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ذات در لا يحل لحا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اولها واللحم منها محل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أبيات في هذا المعنى فأجابه المعري ارتج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وابان عن هذا السؤال كلا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واب وبعض القائلين مضل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ن ظنه كرما فليس بكا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طنه نخلا فليس يجه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كلفني القاضي انحلال مس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ي البحر قدرا با أعز وأط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ابه القاضي يثنى عليه وعلى علمه وبديهته فأجابه المعري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ؤادك معمور من العلم آه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دك في كل المسائل مقب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ن كنت بين الناس غير مم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نتمن الفهم المصون مم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ك من في الشافعي مخاط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قلبه تملى فما تتمه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يف يرى علم ابن إدريس دار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ت بايضاح الهدى متكف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جملت الدنيا بأنك فو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ثلك حقا من به يتج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فتح بن شيطا مقرئ العراق ومصنف التذكار في القراءات العشر عبد الواحد بن الحسين بن أحمد أخذ عن الحمامي وطائفة وحدث عن محمد بن إسماعيل البراق وجماعة وتوفي في صفر وله ثمانون سنة  وفيها أبو الحسين علي بن بقا المصري الوراق الناسخ محدث ديار مصر روى عن القاضي أبي الحسن الحلبي وطائفة وكتب الكثير  وفيها الماوردي أقضي القضاة أبو الحسن علي بن محمد بن حبيب البص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شافعي مصنف الحاوي والاقناع وأدب الدنيا والدين وكان أماما في الفقه والأصول والتفسير بصيرا بالعربية ولي قضاء بلاد كثيرة ثم سكن بغداد وعاش ستا وثمانين سنة تفقه على أبي القسم الصيمري بالبصرة وعلى أبي حامد ببغداد وحدث عن الحسن الجيلي صاحب أبي خليفة الجمحي وجماعة أتخر من روى عنه أبو العز بن كادش قال ابن قاضي شبهة هو أحد أئمة أصحاب الوجوه قال الخطيب كان ثقة من وجوه الفقهاء الشافعين وله تصانيف عدة في أصول الفقه وفروعه وفي غير ذلك وكان ثقة ولي قضاء بلدان شتى ثم سكن بغداد وقال ابن خيرون كان رجلا عظيم القدر متقدما عند السلطان أحد الأئمة له التصانيف الحسان في كل في من العلم وذكره ابن الصلاح في طبقاته واتهم بالاعتزال في بعض المسائل بحسب ما فهم عنه في تفسيره في موافقة المعتزلة فيها ولا يوافقهم في جميع أصولهم وما خالفهم فيه أن الجنة مخلوقة نعم يوافقهم في القول في القدر وهي بلية على البصريين توفي في ربيع الأول سنة خمسين بعد موت أبي الطيب بأحد عشر يوما عن ست وثمانين سنة وذكر ابن خلكان في الوفيات انه لم يكن أبرز شيئا من مصنفاته في حياته وإنما أوصى رجلا من أصحابه إذا حضره الموت أن يضع يده في يده فأن رآه قبض على يده فلا يخرج من مصنفاته شيئا وان رآه بسط يده أي علامة فبولها فليخرجها ومن تصانيفه الحاوي قال الأسنوي ولم يصنف مثله و كتاب الأحكام السلطانية وهو تصنيف عجيب مجلد والإقناع مختصر يشتمل على غرائب والتفسير ثلاث مجلدات وأدب الدين والدنيا وغير ذلك  انتهى ما ذكره ابن شبهة ملخصا وقال ابن الأهدل لما خرج الماوردي من بغداد إلى البصرة أنشد أبيات ابن الأحن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منا كارهين لها ف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ناها خرجنا مكره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حب البلاد بنا ول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ر العيش فرقة هوين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رجت أقر ما كانت لعي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لفت الفؤاد ره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منسوب إلى بيع الماورد انتهى  وفيها أبو القسم الخفاف عمر بن الحسين البغدادي صاحب المشيخة روى عن ابن المظفر وطبقته  وفيها أبو منصور السمعاني محمد بن عبد الجبار القاضي المروزي الحنفي والد العلامة أبي المظفر السمعاني مات بمرو في شوال وكان أماما ورعا نحويا لغويا علامة له مصنفات  وفيها منصور بن الحسين الثاني بالنون نسبة إلى التنائية وهي الدهقنة ويقال لصاحب الضياع والعقار أبو الفتح الاصبهاني المحدث صاحب ابن المقرى كان من أروى الناس عنه توفي في ذي الحجة وكان ثقة  وفيها الملك الرحيم أبو نصر بن الملك أبي كاليجار بن الملك سلطان الدولة بن بهاء الدولة بن عضد الدولة بن ركن الدولة الحسن بن بويه الديلمي آخر ملوك الديلم مات محبوسا بقلعة الري في اعتقال طفر لبك  سنة إحدى وخمسين وأربعمائة   فيها توفي ابن سميق أبو عمر أحمد بن يحيى بن أحمد بن سميق القرطبي نزيل طليطلة ومحدث وقته روى عن أبي المطرف بن فطيس وابن أبي زمنين وطبقتهما وكان قوي المشاركة في عدة علوم حتى في الطب مع العبادة والجلالة وعاش ثمانين سنة  وفيها الأمير المظفر أبو الحرث أرسلان بن عبد الله البساسيري التركي مقدم الاتراك ببغداد يقال انه كان مملوك بها الدولة بن بويه وهو الذي خرج على الأمام القائم بأمر الله ببغداد وكان قدمه على جميع الأتراك وقلده الأمور بأسرها وخطب له على منابر العراق وخوزستان فعظم آمره وهابته الملوك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رج على الأمام القائم بأمر الله من بغداد وخطب للمستنصر العبيدي صاحب مصر فراح القائم إلى أمير العرب محي الدين أبي الحرث مهارش بن المجلي العقيلي صاحب الحديثة وأعانه فآواه وقام بجميع ما يحتاج إليه مدة سنة كاملة حتى جاء طغر لبك السلجوقي وقاتل اليوم الذي خرج منها بعد حول كامل وكان ذلك من غريب الاتفاق وقصته مشهورة قتله عسكر السلطان طغر لبك السلجوقي ببغداد يوم الخميس منتصف ذي الحجة وطيف برأسه في بغداد وصلب قبالة باب النوبي والبساسيري بفتح الباء الموحدة والسين المهملة وبعد الألف سين مكسورة ثم ياء ساكنة مثناة من تحتها وبعدها راء هذه النسبة إلى بلدة بفارس يقال لها بسا وبالعربية فسا والنسبة إليها بالعربية فسوي ومنها الشيخ أبو علي الفارسي النحوي أهل فارس يقولون في النسبة إليها البساسيري وهي نسبة شاذة على خلاف الأصل وكان سيد أرسلان المذكور من بسافنسب إليه الملوك وأشتهر بالبساسيري قالن ابن خلكان  وفيها أبو عثمان النجيرمي بفتح النون والراء وكسر الجيم نسبة آلة نجيرم محلة بالبصرة سعيد بن محمد بن أحمد بن محمد النيسابوري محدث خراسان ومسندها روى عن جده أبي الحسين وأبي عمرو بن حمدان وطبقتهما ورحل إلى مرو واسفرائين وبغداد وجرجان وتوفي في ربعي الآخر  وفيها أبو المظفر عبدالله بن شيب الضبي مقرئ أصبهان وخطيبها وواعظها وشيخها وزاهدها أخذ القراءات عن أبي الفضل الخزاعي وسمع من أبي عبد الله بن مندة وغيره وتوفي في صفر  وفيها أبو الحسن الزورزني بفتح الزايين وسكون الواو نسبة إلى زوزن بلدة بين هراة ونيسابور على بن محمود بن ماخرة شيخ الصوفية ببغداد في رمضان عن خمس وثمانين سنة وكان كثير الأسفار سمع بدمشق من عبد الوه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لابي وجماعة  وفيها أبو طالب العشاري محمد بن علي بن الفتح الحرني الصالح روى عن الدار قطني وطبقته وعاش خمسا وثمانين سنة وكان جسده طويلا فلقبوه العشاري وكان فقيها حنبليا تخرج على أبي حامد وقبله على ابن بطة وكان خيرا عالما زاهدا قال ابن أبي يعلي في طبقات الحنابلة كان العشارى من الزهاد صحب أبا عبد الله بن بطة وأبا حفص البرمكي وأبا عبد الله بن حامد وقال ابن الطيوري قال لي بعض أهل البادية أنا إذا قحطنا استسقينا بابن العشاري فنسقي وقال لما قدم عسكر طغر لبك لقي بعضهم ابن العشاري في يوم الجمعة فقال له إيش معك يا شيخ قال ما معى شيء ونسى أن في جيبه نفقة ثم ذكر فنادى بذلك القائل له وأخرج ما في جيبه وتركه بيده وقال هذا معي فهابه ذلك الشخص وعظمه ولم يأخذه وله كرامات كثيرة مولده سنة ستين وثلثمائة وموته يوم الثلاثاء تاسع عشرى جمادي الأولى سنة إحدى وخمسين وأربعمائة ودفن في مقبرة أمامنا بجنب أبي عبد الله بن طاهر وكان كل واحد منهما زوجا لأخت الآخر انتهى ملخصا  سنة اثنتين وخمسين وأربعمائة   فيها توفي الماهر أبو الفتح أحمد بن عبيد بن فضا الحلبي الموازيني الشاعر المفلق بالشام  وفيها علي بن حميد أبو الحسن الذهلي إمام مجامع همذان وركن السنة والحديث بها روى عن أبي بكر بن لال وطبقته وقبره يزار ويتبرك به  وفيها القزويني محمد بن أحمد بن علي المقرئ شيخ الاقراء بمصر أخذ عن طاهر بن غبون وسمع من أبي الطيب والد طاهر وعبد الوهاب الكلابي وطائفة وتوفي في ربيع الآخر قال في حسن المحاضرة وقرأ عليه يحيى الخشاب وعلى بن بليم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عمروس أبو الفضل محمد بن عبيد الله البغدادي الفقيه المالكي قال الخطيب انتهت إليه الفتوى ببغداد وكان من القراء المجودين حدث عن ابن شاهين وجماعة وعاش ثمانين سنة  سنة ثلاث وخمسين وأربعمائة   فيها توفي أبو العباس بن نفيس شيخ القراء أحمد بن سعيد بن أحمد بن نفيس المصري في رجب وقد نيف على التسعين وهو أكبر شيخ لابن الفحام قرأ على السامرى وأبي عدى عبد العزيز وسمع من أبي القسم الجوهري وطائفة وانتهى إليه علو الإسناد في القراءات وقصد من الأفاق  وفيها صاحب ميافارقين وديار بكر نصر الدولة أحمد بن مروان بن دوستك الكردي أبو نصر كان عاقلا حازما عادلا لم يفتحه الصبح مع أنهما كه على اللذات وكان له ثلثمائة وستون سرية يخلو كل ليلة بواحدة وكانت دولته إحدى وخمسين سنة وعاش سبعا وسبعين سنة وقام بعده ولده نصر قال ابن خلكان ملك البلاد بعد أن قتل أخوه أبو سعيد سنة وقام بعده ولده نصر قال ابن خلكان ملك البلاد بعد أن قتل أخوه أبو سعيد منصور بن مروان في قلعة الهتاخ ليلة الخميس خامس جمادي الأولى سنة إحدى وأربعمائة وكان رجلا مسعودا عالى الهمة حسن السياسة كثير الحزم قضى من اللذات وبلغ من السعادة ما يقصر الوصف عن شرحه وكان قد قسم أوقاته فمنها ما ينظر فيه في مصالح دولته ومنها ما يتوفر فيه على لذاته والاجتماع بأهله وخلف أولادا كثيرة وقصده شعراء عصره ومدحوه وخلدوا مدائحه في دواوينهم ومن جملة سعاداته انه وزر له وزير أن كانا وزيري خليفتين أحدهما أبو القسم الحسين ابن علي المعروف بابن المغربي صاحب الديوان الشعر والرسائل والتصانيف المشهورة كان وزير خليفة مصر وانفصل عنه وقدم على الأمير أبي نصر المذكور فوز له مرتين والآخر فخر الدولة أبو نصر بن جهير كان وزيره ثم انتقل إلى وزارة بغداد ولم يزل على سعادته وقضاء أوطاره إلى أن 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اسع عشرى شوال انتهى ملخصا  وفيها أبو مسلم عبد الرحمن بن غزو النهاوندي العطار حدث عن أحمد بن فراس العبقسي وخلق وكان ثقة صدوقا  وفيها أبو أحمد المعلم عبد الواحد بن احمد الأصبهاني راوي مسند أحمد بن منيع عن عبيد الله بن جميل وروى عن جماعة وتوفي في صفر  وفيها علي بن رضوان أبو الحسن المصري الفيلسوف صاحب التصانيف كان رأسا في الطب وفي التنجيم من أذكياء زمانه بديار مصر  وفيها أبو القسم السمساطي واقف الخانكاة قرب جامع بني أمية بدمشق وسميساط بضم السين المهملة الأولى وفتح الميم والسنين الثانية بينهما مثناة تحتية وآخره طاء مهملة بلد بالشام علي بن محمد بن يحيى السلمي الدمشقي روى عن عبد الوهاب الكلابي وغيره وكان بارعا في الهندسة والهيئة صاحب حشمة وثروة واسعة عاش ثمانين سنة قال في القاموس سميساط كطر يبال بسينين بلد بشاطئ الفرات منه الشيخ أبو القسم علي بن محمد بن يحيى السلمي الدمشقي السميساطي من أكابر الرؤساء والمحدثين بدمشق وواقف الخانقاه بها انتهى  وفيها قريش بن بدران بن مقلد بن المسيب العقيلي أبو المعالي صاحب الموصل وليها عشر سنين وذبح عمه قوراش بن مقلد صبرا ومات بالطاعون عن إحدى وخمسين سنة وقام بعد ابنه شرف الدولة مسلم الذي استولى على ديار ربيعة ومصر وحلب وحاصر دمشق فكاد أن يملكها وأخذ الحمل من بلاد الروم  وفيها أبو سعد الكنجرودي بفتح الكاف والجيم بينهما جيم ساكنة واخره دال المهملة نسبة إلى كنجرود قرية بنيسابور ويقال لها خنزورذ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عبد الرحمن بن محمد النيسابوري الفقيه النحوي الطبيب الفارس قال عبد الغافر له قدم في الطب والفروسية وأدب السلاح وكان بارع وقته لاستجماعه فنون العلم حدث عن أبي عمرو بن حمدان وطبقته وكان مسند خراسان في عصره وتوفي في صفر  سنة أربع وخمسين وأربعمائة   فيها زادت دجلة أحدا وعشرين ذراعا وغرقت بغداد وبلاد  وفيها التقى صاحب حلب معز الدولة ثمال بن صالح الكلابي وملك الروم علي ارتاح من أعمال حلب وانتصر المسلمون وغنموا وسبوا حتى يبعت السرية الحسناء بمائة درهم وبعدها يسير توفي ثمال بحلب  وفيها توفي أبو سعد بن أبي شمس النيسابوري أحمد بن إبراهيم بن موسى المقرئ المجود الرئيس الكامل توفي في شعبان وهو في عشر التسعين روى عن أبي محمد المخلدي وجماعة وروى الغاية في القراءات عن ابن مهران المصر  وفيها أبو محمد الجوهري الحسن بن علي الشيرازي ثم البغدادي المقنعي لأنه كان يتطيلس ويلفها من تحت حنكة انتهى إليه علو الرواية في الدنيا وأملى مجالس كثيرة وكان صاحب حديث روى عن أبي بكر القطيعي وأبي عبد الله العسكري وعلي بن لولو وطبقتهم وعاش نيفا وتسعين سنة وتوفي في سابع ذي القعدة  وفيها أبو نصر زهير بن الحسن السرخسي الفقيه السافعي مفتى خراسان اخذ ببغداد عن أبي حامد الاسفراييني ولزمه وعلق عنه تعليقة مليحة وروى عن زاهر السرخسي والمخلص وجماعة وتوفي بسرخس وقيل توفي سنة خمس وخمسين قاله في العبر وقال الأسنوي ولد بسرخس بعج السبعين وثلث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فقه على الشيخ أبي حامد وبرع في الفقه وسمع الكثير من جماعة منهم زاهر السرخسي ورجع إلى سرخس ودرس واسمع إلى زمان سنة خمس وخمسين وأربعمائة انتهى  وفيها عبد الرحمن بن أحمد بن الحسن بن بندار العجلي أبو الفضل الرازي الأمام المقرئ الزاهد أحد العلماء العاملين قال أبو سعد السمعاني كان مقرئا كثير التصانيف زاهدا خشن العيش قانعا منفردا عن الناس يسافر وحده ويدخل البراري سمع بمكة من ابن فراس وبالري من جعفر بن فناكي وبنيسابور من السلمى وبنسا من محمد بن زهير النسوي وبجرجان من أبي نصر بن الاسمعيلي وبأصبهان من ابن منده الحافظ وببغداد والبصرة والكوفة وحران وفارس ودمشق ومصر وكان من أفراد الدهر قاله في العبر  وفيها أبو حفص الزهراوي عمر بن عبيد الله الذهلي القرطبي محدث الأندلس مع ابن عبد البر توفي في صفر عن ثلاث وتسعين سنة روى عن عبد الوارث بن سفيان وأبي محمد بن أسد والكبار ولحقته في آخر عمره فاقة فكان يستعطى وتغير ذهنه  وفيها القضاعي القاضي أبو عبد الله محمد بن سلامة بن جعفر بن علي بن حكمون المصري الفقيه الشافعي قاضي الديار المصرية ومصنف كتاب الشهاب و كتاب مناقب الأمام الشافعي وأخباره و كتاب الأنباء عن الأنبياء وتواريخ الخلفاء و كتاب خطط مصر قال ابن ماكولا كان متفننا في عدة علوم لم أر بمصر من يجري مجراه وقال في العبر روى عن أبي مسلم الكاتب فمن بعده وذكر السمعاني في الذيل في ترجمة الخطيب البغدادي انه حج سنة خمس وأربعين وأربعمائة وحج تلك السنة القضاعي المذكور وسمع منه الحديث انتهى وتوفي يمصر في ذي الحجة وصلى عليه يوم جمعة بعد الع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معز بن باديس بن منصور بن بلكين الحميري الصنهاجي صاحب المغرب وكان الحاكم العبيدي قد لقبه شرف الدولة وأرسل له الخلعة والتقليد في سنة سبع وأربعمائة وله تسعة أعوام وكان ملكا جليلا عالي الهمة محبا للعلماء جوادا ممدحا أصيلا في الامرة حسن الديانة حمل أهل مملكته على الاشتغال بمذهب مالك وخلع طاعة العبيديين في أثناء أيامه وخطب لخليفة العراق فجهز المستنصر لحربه جيشا وطال حربهم له وخرجوا حصون برقة وافرايقية وتوفي في شعبان بالبرص وله ست وخمسون سنة قاله في العبر وقال ابن خلكان كان واسطة عقد أهل بينه وكانت حضرته محط الامال وكان مذهب أي حنيفة رضي الله عنه بأفريقية أظهر المذاهب فحمل المعز المذكور جميع أهل المغرب على التمسك بمذهب مالك بن أنس رضي الله عنه وحسم مادة الخلاف في المذاهب واستمر الحال في ذلك إلى الآن وكان المعز يوما جالسا في مجلسه وعنده جماعة من الأدباء وبين يديه أترجة ذات أصابع فأمرهم المعز أن يعملوا فيها شيئا فعمل أبو الحسن بن رشيق القيرواني الشاعر المشهور بيت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رجمة سبطة الأطراف ناع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قي العيون بحسن غير منحو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ما بسطت كفا لخال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دعو بطول بقاء لابن بادي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لخصا  سنة خمس وخمسين وأربعمائة   فيها دخل السلطان أبو طالب محمد بن ميكال سلطان الغز المعروف بطغر لبك بغداد فنزلوا في دور الناس وتعرضوا لحرمهم حتى أن قوما من الاتراك صعدوا إلى جامات الحمامات ففتحوها ثم نزلوا فهجموا عليهن وأخذوا من أرادوا منهن وخرج لباقيات عراة ثم في ليلة الاثنين خامس عشر صفر زفت ابنة القائم بأمر الله إلى طغر لبك وضربت لها سرادق من دجلة إلى الدار وضربت البوق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د دخولها إلى الدار فجلست على سرير ملبس بالذهب ودخل السلطان فقبل الأرض وخرج من غير أن يجلس ولم تقم له ولا كشفت برقعها ولا أبصرته وانفذ لها عقدين فاخرين وقطعة ياقوت حمراء ودخل من الغد فقبل الأرض أيضا وجلس على سرير ملبس بالفضة بإزائها ساعة ثم خرج وأنفذ لها جواهر كثيرة وفرجية مكللة بالحب ثم أخرجها معه من بغداد على كره إلى الري قال في العبر وهو أول ملوك السلجوقية وأصلهم من أعمال بخارا وهم أهل عمود أول ما ملك هذا الري ثم نيسابوري ثم أخذ أخوه داود بلخ وغيرهما واقتسما الممالك وملك طغر لبك العراق وقمع الرافضة وزال به شعارهم وكان عادلا في الجملة حليما كريما محافظا على الصلوات يصوم الخميس والاثنين ويعمر المساجد ودخل بابنة القائم وله سبعون سنة وعاش عقما ما بشر بولد ومات بالري وحملواتا بوته فدفنوه بمر وعند قبر أخيه داود بن جعفر بيك انتهى وقال السيوطي في تاريخ الخلفاء وفي سنة أربع وخمسين زوج الخليفة بنته بطغر لبك بعد أن دافع بكل ممكن وانزعج واستعفى ثم لان الملك برغم منه وهذا أمر لم ينله أحد من ملوك بني بويه مع قهرهم للخلفاء وتحكمهم فيه قلت والان زوج خليفة عصرنا ابنته من واحد من مماليك السلطان فضلا عن السلطان فأنا الله وأنا إليه راجعون ثم قدم طغر لبك في سنة خمس فدخل بابنة الخليفة وأعاد المواريث والمكوس وضمن بغداد بمائة وخمسين ألف دينار ثم رجع إلى الري فمات بها في رمضان فلا عفا الله عنه وأقيم في السلطنة بعده ابن أخيه عضد الدولة الب أرسلان صاحب خراسان وبعث إليه القائم بالخلع والتقليد قال الذهبي هو أول من ذكر بالسلطان على منابر بغداد وبلغ ما لم يبلغه أحد من الملوك وافتتح بلادا كثيرة من بلاد النصاري واستوزر نظام الملك فأبطل ما كان عليه الوزير قبله عميد الملك من سب الأشعرية فانتصر للشافعية وأكرم إمام الحرمين وأبا القسم القيشري وبنى النظامية قيل وهي أول مدرسة بني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لفقاء انتهى كلام السيوطي وطفر لبك بضم الطاء المهملة وسكون الغين المعجمة وضم الراء وسكون اللام وفتح الموحدة وبعدها كاف هو اسم تركي مركب من طغر ل وهو بلغة الترك علم الطائر معروف عندهم وبه سمى الرجل وبك معناه أمير  وفيها أحمد بن محمود أبو طاهر الثقفي الأصبهاني المؤدب سمع كتاب العظيمة من أبى الشيخ وما ظهر سماعه منه إلا بعد موته وكان صالحا ثقة سينا كثير الحديث توفي في ربيع الأول وله خمس وتسعون سنة روى عن أبي بكر بن المقرئ وجماعة  وفيها سبط بحرويه أبو القسم إبراهيم بن منصور السلمي الكيراني الاصبهاني صالح ثقة عفيف روى عن عبد الله بن محمد بن عبد الوهاب الرازي وأبي محمد المخلدي وطبقتهما وكان صوفيا مطبوعا ينوب عن أخيه في الوعظ توفي في ربيع الآخر وقد جاوز الثمانين  وفيها محمد بن محمد بن حمدون السلمي أبو بكر النيسابوري آخر من روى عن أبي عمرو بن حمدان توفي في المحرم  سنة ست وخمسين وأربعمائة   فيها على ما قاله في الشذور غزا السلطان أبو الفتح ملكشاه الروم ودخل بلدا لهم فيه سبعمائة ألف دار والف بيعة ودير فقتل مالا يحصى وأسر خمسمائة ألف  وفيها نازل الب أرسلان هراة فأخذها من عمه ولم يؤذه وتسلم الري وسار إلى أذربيجان وجمع الجيوش وغزا الروم فافتتح عدة حصون وهابته الملو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ظم سلطانه وبعد صيته وتوفر الدعاء له لكثرة ما افتتح من بلاد النصاري ثم رجع إلى أصبهان ومنها إلى كرمان وزوج ابنه ملكشاه بابنة خاقان صاحب ما وراء النهر وابنه أرسلان شاه بابنة صاحب غزته فوقع الائتلاف واتفقت الكلمة والله الحمد  وفيها توفي الحافظ عبد العزيز بن محمد بن محمد بن عاصم الاستغداد يزي بضم أوله والفوقية وسكون السين المهملة الغين المعجمة ثم مهملتين بينهما ألف ثم تحتية وزاي نسبة إلى استغداد يزة من قر نسف النخشبي ونخشب هي نسف روى عن جعفر المستغفري وابن غيلان وطبقتهما بخراسان وأصبهان والعراق والشام ومات كهلا وكان من كبار الحفاظ الرحالين والأئمة المخرجين المصنفين  وفيها أبو القسم عبد الواحد بن علي بن برهان العكبري النحوي صاحب التصانيف قال الخطيب كان مضطلعا بعلوم كثيرة منها النحو واللغة والنسب وأيام العرب والمتقدمين وله أنس شديد بعلم الحديث وقال ابن ماكولا سمع من ابن بطة وذهب بموته علم العربية من بغداد وكان أحد من يعرف الأنساب لم أر مثله وكان فقيها حنفيا أخذ علم الكلام عن أبي الحسين البصري وتقدم فيه وقال ابن الأثير له اختيار في الفقه وكان يمشي في الأسواق مكشوف الرأس ولا يقبل من أحد شيئا مات في جمادي الآخرة وقد جاوز الثمانين وكان يميل إلى أرجاء المعتزلة ويعتقد أن الكفار لا يخلدون في النار قاله في العبر  وفيها ابن رشيق القيرواني أبو علي الحسن بن رشيق أحد الأفاضل البلغاء له التصانيف الحسنة منها كتاب العمدة في صناعة الشعر ونقده وعيوبه و كتاب الأنموذج والرسائل الفائقة والنظم الجيد قال ابن بسام في كتاب الذخيرة بلغني انه ولد بالمسيلة وتأدب بها قليلا ثم ارتحل إلى القيروان سنة ست وأربع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غيره ولد بالمهدية سنة وتسعين وثلثمائة وأبوه مملوك رومى من موالى الازد وكانت صنعة أبيه في بلده المحمدية الصياغة فعلمه أبوه صنعته وقرأ الأدب بالمحمدية وقال الشعر وتاقت نفسه إلى التزيد منه وملاقاة أهل الأدب فرحل إلى القيروان واشتهر بها ومدح صاحبها واتصل بخدمته ولم يزل بها إلى أن هجم العرب القيروان وقتلوا أهلها وأخربوها فانتقل إلى جزيرة صقلية واقام بها إلى أن مات ومات في هذه السنة وقيل سنة ثلاث وستين وأربعمائة وهو الأصح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حب أخي وان أعرضت ع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 على مسامعه كلا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 في وجهه تقطيب را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قطبت في وجه المد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ب تقطب من غير بغ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غض كان من تحت ابتس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لا اقوي على دفع الأذ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ك استعنت على الضعيف المؤذ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ي بعثت إلى ألف بعوض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عثت واحدة إلى نمرو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ما حكاه ابن بس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لمني حب سليمان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هوى أيسره القت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ت لنا جند ملاح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بدا ما قالت النم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وموا ادخلوا أمسكنكم قبل أ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حطمكم أعينه الن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لطيف شعره ما نقله الدمي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رت ليلة وصلها في ص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جرت بقايا أدمعي كالعن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طفقت أمسح مقلتي في نح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عادة الكافور أمساك ال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تصانيفه أيضا قراضة الذهب وهو كتاب لطيف الجرم الكبير الفائدة رحمه الله تعالى  وفيها أبو شاكر عبد الواحد بن محمد التجيبي القنبري نزيل بلنسية أجاز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و محمد بن أبي زيد وسمع من أبي محمد الأصيلي وأبي حفص بن بابك وولى القضاء والخطابة ببلنسية وعمر  وفيها أبو محمد بن حزم العلامة على بن احمد بن سعيد بن حزم بن غالب ابن صالج الأموي مولاهم الفارسي الأصل الاندلسي القرطبي الظاهري صاحب المصنفات مات مشردا عن بلده من قبل الدولة ببادية ليلة بفتح اللامين وبينهما موحدة بلدة بالأندلس بقرية له ليومين بقيا من شعبان عن اثنتين وسبعين سنة روى عن أبي عمر بن الجسور ويحيى بن مسعود وخلق أول سماعة سنة تسع وتسعين وثلثمائة وكان إليه المنتهى في الذكاء وحدة الذهن وسعة العلم بالكتاب والسنة والمذاهب والملل والنحل والعربية والآداب والمنطق والشعر مع الصدق والديانة والحشمة والسودد والرياسة والثروة وكثرة الكتب قال الغزالي وجدت في أسماء الله تعالى كتابا لأبي محمد بن حزم يدل على عظم حفظه وسيلان ذهنه وقال ابن صاعد في تاريخه كان ابن حزم أجمع أهل الأندلس قاطبة لعلوم الإسلام وأوسعهم مع توسعه في علم اللسان والبلاغة والشعر والسير والأخبار اخبرني ابينه الفضل انه اجتمع عنده بخط أبيه من تآليفه نحو أربعمائة مجلد قاله في العبر وقال ابن خلطان كان حافظا عالما بعلوم الحديث مستنبطا للأحكام من الكتاب والسنة بعد أن كان الشافعي المذهب فانتقل إلى مذهب أهل الظاهر وكان متفننا في علوم جمة عاملا بعلمه زاهدا في الدنيا بعد الرياسة التي كانت ولأبيه من قبله في الوزارة وتدبير الملك متواضعا ذا فضائل وتآليف كثيرة وجمع من الكتب في علم الحديث والمصنفات والمسندات شيئا كثيرا وسمع سماعا جما وألف في فقه الحديث كتابا سماه كتاب الإيصال إلى الفهم و كتاب الخصال الجامعة نحل شرائع الإسلام في الواجب والحلال والحرام والسنة والإجماع أورد فيه أقوال الصحابة والتابعين ومن بعدهم من أئمة المسلم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ضي الله عنهم أجمعين وله كتاب في مراتب العلوم وكيفية طلبيها وتعلق بعضها ببعض و كتاب إظهار تبديل اليهود والنصاري التوراة والانجيل وبيان ناقض ما بأيديهم من ذلك مما لا يحتمل التأويل وهاذ معنى لم يسبق إليه وكتاب التقريب بحد المنطق والمدخل إليه بالألفاظ العامية إلى غير ذلك مما لا يحصى كثرة وكان له كتاب صغير سماه نقط العروس جمع فيه كل غريبة ونادرة وقال الحافظ أبو عبد الله محمد بن فتوح ما رأينا مثله مما اجتمع له مع الذكاء وسرعة الحفظ وكرم النفس والتدين وما رأيت من يقول الشعر على البديهة أسرع منه قال أنشدني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ئن أصبحت مرتحلا بجس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وحي عندكم أبدا مق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كن للعيان لطيف مع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سأل المعاينة الكل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و عذل فيمن سباني بحس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طيل ملامي في الهوى ويق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في حسن وجه لاح لم تر 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تدر كيف الجسم أنت قت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في حسن وجه لاح لم تر 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تدر كيف الجسم أنت قت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 أسرفت في اللوم ظا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دي رد لو أردت طو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ل تر أني ظاهري وأ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ا بدا حتى يقوم د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وى له الحافظ الحم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منا ساعة ثم ارتح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يغني المشوق وقوف سا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ان الشمل لم يك ذا اجتم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ا شئت البين اجتما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ابن حزم كثير الوقوع في العلماء المتقدمين لا يكاد أحد يسلم من لسانه فنفرت عنه القلوب واستملل من فقهاء وقته فمالوا على بغضه وردوا قوله وأجمعوا على تضليله وشنعوا عليه وحذروا سلاطينهم من فتنة ونهوا عوامهم عن الدنوا إليه والأخذ فأقصته الملوك وشردته عن بلاده وقال ابن العريف كان لسان ابن حزم وسيف الحجاج شقيقين انتهى ما أورده ابن خلكان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بن النرسي أبو الحسين محمد بن أحمد بن محمد بن أحمد حسنون البغدادي في صفر عن تسع وثمانين سنة روى في مشيخته عن محمد بن اسمعيل الوراق وطبقته  وفيها قتلمش بن إسرائيل بن سلجوق الملك شهاب الدولة وابن عم السلطان طغر لبط كانت له قلاع وحصون بعراق العجم فعصى على قرابته السلطان الب أرسلان ووافقه فقتل في المعركة وهو جد سلاطين الروم السلجوقية وكان بطلا شجاعا  وفيها أبو الوليد الدر بندي نسبة إلى دربند باب الأبواب الحسن بن محمد بن علي بن محمد البلخي طوف البلاد وحصل الإسناد وهو حافظ صدوق من المكثرين لكنه ردئ الحفظ بيم المحدثين قاله ابن ناصر الدين  وفيها المطرز صاحب المقدمة اللطيفة محمد بن علي بن محمد بن صالح السلمي الدمشقي أبو عبد الله النحوي المقرئ في ربيع الأول روى عن تمام وجماعة أتخر من حدث عنه النسيب في فوائده  وفيها أبو سعيد الخشاب محمد بن علي بن محمد النيسابوري المحدث خادم أبي عبد الرحمن السالمي روى عن أبي محمد المخلدي والخفاف وطائفة  وفيها عمبد ةالملك الوزير أبو نصر محمد بن منصور الكندري وزير السلطان طغر لبك وكان من رجال العالم حزما ورأيا وشهامة وكرما وقد جب مذاكيره لأمر ثم قتله ألب أرسلان بمرو الروذ في آخر العام وحمل رأسه إلى نيسابور قاله في العبر وقال ابن خلكان أستوزره السلطان طغر لبك السلجوقي ونال عنده الرتبة العالية والمنزلة الجليلة ولم يكن لأحد من أصحابه معه كلام وهو أول وزير كان لهذه الدولة ولو لم تكن له منقبة إلا صحبة إمام الحرمين أبي المعالي الشافعي على ما ذكره ابن السمعاني في ترجمته أبي المعالي المذكور في كتاب الذيل فأنه قال عبد الأطناب في وصف إمام الحرمين وذكر تنقل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لاد ثم قال وخرج إلى بغداد وصحب العميد الكندري أبا نصر مدة يطرف معه ويلتقي في حضرته بالأكابر من العلماء ويناظرهم حتى تهذب في النظر وشاع ذكر قال ابن خلكان وهذا خلاف ما ذكره شيخنا ابن الأثير في تاريخه في سنة ست وخمسين وأربعمائة فأنه قال ابن الوزير المذكور كان شديد التعصب على الشافعية كثير الوقيعة في الشافعي رضي الله عنه حتى بلغ في تعصبه انه خطب السلطان الب أرسلان السلجوقي في لعن الرافضة على منابر خراسان فأذن له في ذلك فأمر بلنهم وأضاف إليهم الأشعرية فأنف من ذلك أئمة خراسان منهم أبو القسم القشيري وأمام الحرمين الجويني وغيرهما ففارقوا خراسان وأقام إمام الحرمين بمكة أربع سنين يدرس ويفتي فلهذا قيل له أما الحرمين فلما جاءت الدولة النظامية أحضر من انتزج منهم وأكرمهم وأحسن إليهم وقتل انه تاب عن الوقيعة في الشافعي رحمه الله فإن صح فقد أفلح وكان عميد الملك ممدحا مقصدا للشعراء مدحه جماعة من أكابر شعراء عصره منهم الباخرزي وصردر وفيه يقول قصيدته النون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كذا يجازي ود كل قر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 هذه شيم الظباء الع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صوا على حديث من قتل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تأسى روح كل حز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ئن كتمتم مشفقين لقد د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صارع العذري والمجن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راء ذياك المقبل مو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صباؤه من لؤلؤ مكن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ا بيوت النحل بين شفاف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ضودة أو حانة الزرج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شيت من قلبي الفرار علي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لقد طالبته بض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عين مثل قذاك رؤية معش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ر على ديناهم والدي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شبهوا الإنسان إلا ا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كونون من الحما المسن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جس العيون فان رأتهم مقا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هرتها ونزحت ماء جفو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أن هم حسبوا الذخائر دو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م إذا عدوا الفضائل دون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شمت الحساد أن مطام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دت إلى بصفقة المغب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ستدير البدر إلا بعد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صرته في الضيم كالعرج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عميد الملك حلى رب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ظفرا بفأل الطائر الميم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طنانة آخ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هدت علاه أن عنصر ذ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ك وعنصر غيره من ط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ا قام بالمملكة ألب أرسلان أفره على حاله وزاد في إكرامه ورتبته ثم أنه سيره إلى خوارزم شاه ليخطب له ابنته فارجف اعداؤه انه خطبها لنفسه وشاع ذلك بن الناس فبلغ عميد الملك العبر تغير قلب مخدومه عليه فعمد إلى لحيته فحلقها والى مذاكيره فجبها فكان ذلك سبب سلامته من ألب أرسلان وقيل أن السلطان خصاه ثم أن الب ارسلان عزله ونقله إلى مرو الروذ وحبسه في دار وكان في حجرة تلك عياله وكانت له بنت واحدة لا غير فلما احس بالقتل دخل الحجرة وأخرج كفنه وودع عياله وأغلق باب الحجرة وأغتسل وصلى ركعتين وأعطى الذي هم بقتله مائة دينار نيسابورية وقال حقي عليك أن تكفنني في هذا الثوب الذي غسلته في ماء زمزم وقال لجلاده قل للوزير نظام الملك بئس ما فعلت علمت الأتراك قتل الوزراء وأصحاب الديوان ومن حفر مهواة وقع فيها ومن سن سيئة فعليه وزرها ووزر من عمل بها إلى يوم القيامة ورضى بقضاء الله المحتوم وقتل يوم الأربعاء سادس عشرى ذي الحجة وعمره يومئذ نيف وأرعون سنة ومن العجائب انه دفنت مذاكيره بخوارزم وأريق دمه بمرو الروذ ودفن جسده بقرية كندر وجمجمته ودماغه بنيسابور وحشيت جثته بالتبن ونقلت إلى كرمان وفي ذلك عبرة لمن اعتبروا كندر قرية من ق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طرثيت من نواحي نيسابور انتهى ملخصا  سنة سبع وخمسين وأربعمائة   فيها دخل السلطان الب أرسلان إلى ما وراء النهر فنازل جند وجده سلجوق مدفون بها فنزل صاحب إلى خدمته فأحسن إليه واقرة بها  وفسها توفي أحمد بن محمد بن نعيم عثمان النيسابروي الصوفي روى صحيح البخاري عن محمد بن عمر بن شبة وروى عن أبي طاهر بن خزيمة والمخلدي والكبار وانتقى عليه البهيقي وتوفي بغزته في ربيع الأول وله مائة سنة وزيادة وقد رحل بنفسه في الحديث سنة ثمان وسبعين وثلثمائة  سنة ثمان وخمسين وأربعمائة   فيها كما قال ابن الأثير وابن اجوزي والذهني والسيوطي ولدت بنت لها رأسان ورقبتان ووجهان على بدن واحد ببغداد بباب الأزح وماتت  وفيها كما قال في الشذور ظهر كوكب عيظم كبير له ذؤابة عرضها نحو ثلاثة أذرع وطوله أذرع كثيرة ولبثت ليال كثيرة ثم غاب ثم وقد اشتد نوره كالقمر وبقي عشرة أيام حتى اضمحل ووردت كتب التجار بأنه في الليلة الاخيرة من طلوع هذا الكوكب غرقت ستة وعشرون مركبا وهلك فيها نحو من ثمانية عشر ألف إنسان وكان من جملة المتاع الذي فيها عشرة آلاف طبلة كافور وكانت الزلزلة بخراسان ولبثت أياما فتصدعت منها الجبال وخسف بعدة قرى انتهى  وفيها توفي البهيقي الأمام العم أبو بكر أحمد بن الحسين بن علي الخسر وجردى بضم الخاء المعجمة وسكون السين المهملة وفتح الراء الأولى وكسر الجيم آخره مهملة نسبة إلى خسرو جرد قرية بييهق الشافعي الحافظ صاحب التصانيف قال ابن ناصر الدين كان وحاد زمانه وفرد حفظا وانتقانا وثقة وعمدة وه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يخ خراسان وله السنن الكبرى والصغرى والمعارف و كتاب الأسماء والصفات ودلائل النبوة والآداب والدعوات والترغيب والترهيب والزهد وغير ذلك  انتهى وقال في العبر توفي في عاشر جمادى الأولى بنيسابور ونقل تابوته إلى بيهق وعاش أربعا وسبعين سنة لزم الحاكم مدو وأكثر عن أبي الحسن العلوي وهو أكبر شيوخه وسمع ببغداد من هلال الحفار وبمكة والكوفة وبلغت تصانيفه ألف جزء ونفع الله بها المسلمين شرقا وغربا بالأمانة الرجل ودينه وفضله وإتقانه فالله يرحمه  انتهى وقال ابن قاضي شبهة قال عبد الغافر في الدلائل كان علي سيرة العلماء قانعا من الدنيا باليسير متجملا في زهده وورعه وذكر غيره انه سرد الصوم ثلاثين سنة وقال إمام الحرمين ما من شافعي إلا وللشافعي عليه منة إلا البيهقي فان له على الشافعي منه لتصانيفه في نصرة مذهبه ومن تصانيفه المبسوط في جميع نصوص الشافعي منة لتصانيفه في نصرة مذهبه ومن تصانيفه المبسوط في جميع نصوص الشافعي و كتاب الخلاف وكتاب دلائل النبوة و كتاب البعث والنشور ومناقب الشافعي ومناقب أحمد و كتاب الاعتقاد مجلد وغير ذلك من المصنفات الجامعة المفيدة  انتهى ملخصا وقال ابن خلكان وهو أول من جمع نصوص الشافعي في عشر مجلدات وكان أكثر الناس نصرا لمذهب الشافعي وطلب إلى نيسابور لنشر العلم فأجاب وانتقل إليها  انتهى ملخصا أيضا  وفيها عبد الرزاق بن عمر بن شمامة أبو الطيب الأصفهاني التاجر روى عن ابن المفرئ  وفيها أبو الحسن بن سيدة علي بن إسماعيل المرسي العلامة صاحب المحكم في اللغة وكان أعمى ابن أعمى رأسا في العربية حجة في نقلها قال أبو عمر الطلمنكي أتوني بمرسية ليسمعوا مني غريب المصنف فقلت أنظروا من يقرأ لكم فأتوني برجل أعمى هو ابن سيدة فقرأه من حفظه فعجبت قال ابن خلكان كان إماما في اللغة والعربية حافظا لهما وقد جمع في ذلك جموعا من ذلك كت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حكم في اللغة وهو كتاب كبير جامع مشتمل على أنواع اللغة وله كتاب المخصص في اللغة أيضا وهو كبير و كتاب الانيق في شرح الحماسة في ست مجلدات وغير ذلك من المصنفات وكان ضريرا وأبوه ضريرا وكان أبوه أيضا قيما بعلم اللغة وعليه اشتمل ولده في أول أمره ثم على أبي العلاء صاعد البغدادي وقرأ على أبي عمر الطلمنكي وتوفي بحضرة دانية عشية يوم الأحد سادس عشرى جمادي الآخرة وعمره ستون سنة أو نحوها رأيت على ظهر مجلد بخط بعض فضلاء الأندلس ابن ابن سيده المذكور كان يوم الجمعة قبل يوم الأحد المذكور صحيحا سويا إلى وقت صلاة المغرب فدخل المتوضأ فأخرج منه وقد سقط لسانه وانقطع كلامه فبقى على تلك الحال إلى العصر من يوم الأحد ثم توفي رحمه الله وسيده بكسر السين المهملة وسكون التحتية وفتح الدال المهملة وبعدها هاء ساكنة والمرسى بضم الميم وسكون الراء وبعدها سين مهملة نسبة إلى مرسية ومفي شرق الأندلس انتهى ملخصا  وفيها العبادي القاضي أبو عاصم محمد بن أحمد بن محمد بن عبد الله ابن عباد الهروي شيخ الشافعية وصاحب التصانيف تفقه على القاضي أبي منصور الازدي وبيسابور على أبي عمر البسطامي وكان دقيق النظر أماما واسع العلم له المبسوط وأدب القاضي والهادي و كتاب المياه و كتاب الأطعمة و كتاب الزيادات وزيادات الزيادات و كتاب طبقات الفقهاء وأخذ عنه أبو سعيد الهروس وولده أبو الحسن العبادي وغيرهما قال أبو سعد السمعاني كان إماما ثبتا مناظرا دقيق النظر سمع الكثير وتفقه وصنف كتبا في الفقه مات في شوال  وفيها أبو يعلي بن الفراء شيخ الحنابلة القاضي الحبر محمد بن الحسين بن محمد ابن خلف البغدادي صاحب التصانيف وفقيه العصر كان إماما لا يدرك قراره ولا يشق غباره عاش ثمانيا وسبعين سنة وحدث عن أبي الحربي والمخلص وطبقتهما وأملى عدة مجالس وولى قضاء الحريم وتوفي في تاسع عشر رمض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فقه على أبي عبد اللع بن حامد وغيره وجميع الطائفةة معترفون بفضله ومغترفون من بحره قال في العبر  سنة تسع وخمسين وأربعمائة   في ذي القعد منها فرغت المدية النظامية والتي أنشأها نظام الملك ببغداد وقرر لتدريسها الشيخ أبا اسحق واجتمع الناس فلم يحضر لأنه لقيه صبي فقال كيف تدرس في مكان مغضوب فاختفى فلما أيسوا من حضوره درس ابن الصباغ مصنف الشامل فلما وصل الخبر إلى الوزير أقام القيامة على العميد أبي سعيد فلم يزل يرفق بأبي اسحق حتى درس بها ولكنه كان يصلي في غيرها لعلمه أن أكثر آلاتها غصب  وفيها توفي ابن طوق أبو نصر أحمد بن عبد الباقي بن الحسن الموصلي الراوي عن نصر المرجي صاحب أبي يعلي توفي بالموصل في رمضان وله سبع وسبعون سنة  وفها أبو بكر أحمد بن منصور بن خلف المغربي ثم النيسابوري روى عن أبي الفضل بن خزيمة وطائفة وتوفي في رمضان وكان بزازا  وفيها أبو القسم الحنائي صاحب الأجزاء الحنائيات الحسين بن محمد بن إبراهيم الدمشقي المعدل الصالح وله ثمانون سنة روى عن عبد الوهاب الكلابي والحسن بن محمد بن درستويه وطائفة  وفيها أبو مسلم الأصبهاني الأديب المفسر المعتزلي محمد بن علي بن محمد آخر أصحاب ابن المقرئ موتا له تفسير في عشرين مجلدا توفي في جمادي الآخرة وله ثلاث وتسعون سنة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ين وأربعمائة   فيها على ما قال ابن الأثير وابن الجوزى واللفظ له كانت زلزلة بفلسطين وغيرها أهلكت من أهل الرملة خمسة آلفا ووقعت شرا فتان من مسجد رسول الله وانشقت الأرض عن كنوز من المال وانشقت صخرة بيت المقدس ثم عادت فالتأمت وغار البحر من الساحل مسيرة يوم وساح في البرد ودخل الناس إلى أرضه يلتقطون فرجع عليهم فأهلك خلقا كثيرا منهم وبلغت هذه الزلزلة إلى الرحبة والكوفة  وفيها توفي الباطرقاني بكسر الطاء المهملة وسكون الراء بالقاف نسبة إلى باطرقان من قرى أصبهان أبو بكر أحمد بن الضفل الأصبهاني المقرئ الأستاذ توفي في صفر عن ثمان وثمانين سنة وله مصنفات في القراءات وكان صاحب حديث وحفظ روى عن أبي عبد الله نب منده وطبقته  وفيها ابن القطان أبو عمر بن محمد بن عيسى القرطبي المالكي رئيس المفتين بالأندلس وله سبعون سنة روى عن يونس بن عبد الله القاضي وجماعة  وفيها خديجة بنت محمد بن علي الشاهجانية الواعظة ببغداد كتبت بخطها عن جماعة وتوفيت في المحرم عن أربع وثمانين سنة  وفسها عائشة بنت الحسن المور كانية الأصبهانية روت عن أبي عبد الله ابن منده  وفيها عبد الدائم بن الحسين الهلالي الحوراني ثم الدمشقي آخر أصحاب عبد الوهاب الكلابي عن ثمانين سنة  سنة إحدى وستين وأربعمائة   في نصف شعبان مناه احترق جامع دمشق كله من حرب وقع بين الدو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ضربوا بالنار دارا مجاورة للجامع فقضى الأمر واشتد الخطب وأتى الحريق على سائره ودثرت محاسنه وانقضت مدة ملاحته قال في العبر  وفيها توفي الفوراني أبو القسم عبد الرحمن بن محمد بن فوران بالضم المروزي شيخ الشافعية وتلميذ القفال وذو التصانيف الكثيرة وعنه أخذ أبو سعيد المتولي صاحب التتمة وكان صاحب النهاية يحط على الفوراني بلا حجة قال الأسنوي تفقه على القفال وبرع حتى صار شيخ الشافعية وصنف الإبانة وهو كتاب معروف كثير الوجود والعميد وهو غريب عزيز الوجود انتهى ملخصا  وفيها عبد الرحيم التميمي بن أحمد البخاري الحافظ أبو زكريا ذو الرحلة الواسعة سمع ببخارا من الحليمي وبخراسان من أبي يعلي المهلبي وبدمشق من تمام وبمصر من عبد الغني وببغداد من أبي عمر بن مهدي قال ابن ناصر الدين كان من الحفاظ الثقات والرحالين الإثبات انتهى وعاش تسعا وسبعين سنة  وفيها أبو الحسين محمد بن مكي بن عثمان الأزدي المصري روى بمصر ودمشق عن أبي الحسن الحلبي ومحمد بن أحمد الأخميمي وطبقتهما وتوفي في جمادي الأولى بمصر وله ست وسبعون سنة ووثقه الكتاني وغيره  وفيها مقرئ مصر أبو الحسين نصر بن عبد العزيز الفارسي الشيرازي شيخ ابن الفحام قرأ القراءات على السوسنجردى وابن الحمامي وجماعة وروى الحديث عن أبي الحسين بشران وحدث عنه دوزبة بن موسى  سنة اثنتين وستين وأربعمائة   فيها كما قال في الشذور كانت زلزلة بالرملة فذهب أكثرها وعم ذلك بيت المقدس وانخسفت إيلة كلها وانجفل وقت الزلزلة حتى انكشفت أرضه ثم عاد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كما قال في العبر نزلت جيوش الروم فنزلوا على منبج واستباحوها وأسرعوا الكرة لفرط القحط ابيع فيهم رطل الخبز بدينار  وفيها أقيمت الخطبة العباسية بالحجاز وقطعت خطبة المصريين لاشتغالهم بماهم فيه من القحط والوباء الذي لم يسمع في الدهور بمثله وكان الخراب يستولي على وادي مصر حتى أن صاحب مرآة الزمان نقل أن امرأة خرجت وبيدها مد جوهر فقالت من يأخذه بمد بر فلم يلتفت إليها أحد فألقته في الطريق وقالت هذا ما نفعني وقت الحاجة فلا أريده فلم يلتفت أحد إليه  وفيها توفي القاضي الحسين بن محمد بن أحمد أبو علي المرور وذي شيخ الشافعية في زمانه واحد أصحاب الوجوه تفقه على أبي بكر القفال وهو والشيخ أبو علي أنجب تلامذته وروى عن أبي نعيم الاسفراييني قال عبد الغافر كان فقه خراسان وكان عصره تاريخا به وقال الرافعي في التذنيب انه كان كبيرا غواصا في الدقائق من الأصحاب الغر الميامين وكان يلقب بحبر الأمة وقال النووي في تهذيبه وله التغليق الكبير وما أجزل فوائده وأكثر فروعه المستفادة وله الفتاوي المشهورة و كتاب أسرار الفقه وغير ذلك وممن أخذ عنه أبو سعيد المتولي والبغوي قال ويقال أن أبا المعالي تفقه عليه أيضا ومتى أطلق القاضي في كتب متأخري المراوزة فالمراد المذكور وقال ابن الأهدل متى أطلق القاضي في فروع الشافعية فهو هو وفي كتب أصول اله السنة فهو الباقلاني وإذا قالوا القاضيان فهو هو وعبد الجبار المعتزلي وإذا قالوا الشيخ فهو أبو الحسن الأشعري وإذا أطلقته الفقهاء فهو أبو محمد الجويني والد اثنتان وثمانون سنة ولم يكن بالعراق أعلم منه باللغة روى عن أحمد بن عبيد ين يبري وطبق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عبة النسفي الحافظ أبو الليث أحمد بن جعفر بن مدني بن عيسى بن عدنان بن محمود النسفي الكائني الملقب شعبة ختن الأمام جعفر المستغفري وهو الذي بشعبة لقبه لما رأى من حذقه وحفظه وأعجبه سمع وهو شاب بسمر قندي الكثير وحدث بها وهو شيخ كبير وذكره في حفاظ سمر قند أبو حفص النسفي في كتابه القند ابن ناصر الدين  وفيها أبو عبد الله محمد بن عتاب الجذامي مولاهم المالكي مفتي قرطبة وعالمها ومحدثها ورعها توفي في صفر ومشي في جنازت احمد بن عباد وله تسع وسبعون سنة روى عن أبي المطرف القنازعي وخلق  سنة ثلاث وستين وأربعمائة   فيها كما قال ابن الأهدل خرج أرمانوس في مائتي ألف فارس من الروم والفرنج والكنرج بالزاي والجيم وأرسل إليه السلطان ألب أرسلان يريد المهادنة فأبى فاستعد للشهادة وعهد إلى ولده ملكشاه ثم حمل عليهم في خمسة عشر ألف فارس فأعطاه الله النصر وقتل ما لا يحصى وأسر كثيرا وجيء بملكهم إلى بين يديه فضربه بيده ثم فاداه بألف ألف وخمسمائه سنة وزوده عشرة آلاف دينار انتهى  وفيها توفي أبو حامد الأزهري أحمد بن الحسن بن محمد بن الحسن بن الأزهر النيسابوري الشروطي الثقة روى عن محمد المخلدي وجماعة ومات في رجب عن تسع وثمانين سنة وأخر أصحابه وجيه  وفيها أبو بكر الخطيب أحمد بن علي بن ثابت بن أحمد بن مهدي البغدادي الحافظ أحد الأئمة الأعلام وصاحب التآليف المنتشرة في الإسلام ولد في جمادي الآخرة سنة اثنتين وتسعين وثلثمائة وسمع أول سنة ثلاث وأربعمائة وتفق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ذهب الشافعي على القاضي أبي الطيب الطبري وأبي الحسن المحاملى وغيرهما وروى عن أبي عمر بن مهدي وابن الصلت الأهوازي وطبقتهما قال ابن ماكولا كان أحد الأعيان ممن شاهدناه معرفة وحفظا واثباتا وضبطا لحديث رسول الله وتفننا في علله وأسانيده وعلما بصحيحه وغريبه وفرده ومنكرع قال ولم يكن للبغداديين بعد الدار قطني مثله ابن السمعاني كان مهيبا وقروا ثقة متحريا حجة حسن الحظ كثير الضبط فصيحا ختم به الحافظ وقال غيره كان يتلو في كل يوم وليلة ختمه وكان حسن القراءة جهورى الصوت وله تاريخ بغداد الذي لم يصنف مثله وقال ابن الأهدل تصانيفه قريب من مائة مصنف في اللغة وبرع فيه ثم غلب عليه الحديث والتاريخ وكان الشيخ أبو اسحق يراجعه في الحديث ويعمل بقوله وحمل نعشه يوم مات وكان أبو بكر بن أزهر الصوفي قد أعد لنفسه إلى جانب قبر بشر الحافي وكان يبيت فيه في الاسبوع مرة ويقرأ فيه القرآن كله وكان الخطيب قد أوصى أن يدفن إلى جانب بشر الحافي فسال المحدثون ابن أزهر أن يؤثرهم بقبره للخطيب فامتنع فألح عليه الشيخ أبو سعيد الصوفي فسمح فدفن فيه الخطيب وكان قد تصدق بجميع ماله وهو مائتا دينار على العلماء والفقراء وأوصى أن يتصدق بثيابه ووقف كتبه على المسلمين ولم يكن له عقب انتهى  وفيها ابن زيدون شاعر الأندلس أبو الوليد أحمد بن عبد الله بن أحمد بن غالب بن زيدون المخزومي الأندلس القرطبي الشار المشهور قال ابن بسام صاحب الذخيرة في حقه كان أبو الوليد غاية منثور ومنظوم وخاتمة شعراء بني مخزوم أحد من جر الأيام جرا وفات الأنام طرا وصرف السلطان نفعا وضرا ووسع البيان نظما ونثرا إلى أدب ليس للبحر تدفقه ولا للبدر تألقه وشعر ليس للسحر بيانه ولا للنجوم الزهر اقترانه وخط من النثر غريب المباني شعري الألفاظ والمعاني وكنا من أبناء وجوه الفقهاء بقرطبة وبرع أدبه وج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عره وعلا شأنه وأنطلق لسانه ثم انتقل من قرطبة إلى المعتمد بن عباد صاحب إشبيلية سنة إحدى وأربعين فجعله من خاوصه يجالسه في خلواته ويركن إلى إشاراته وكان معه في صورة وزير وذكر له شيئا كثيرا من الرسائل والنظم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ني وبينك ما لو شئت لم يض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 إذا ذاعت الأسرار لم يذ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بايعا حظه مني ولو بذ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 الحياة بخطى منه لم أب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كفيك أنك أن حملت قلبي 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ستطيع قلوب الناس يستط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ه واحتمل واستطل اصبر وعزاه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ل أقبل وقل اسمع ومر أط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ع الصبر محب ودع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ائع من سره ما استودع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رع السن على أن لم ي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اد في تلك الخطا إذا شيع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أخا ابدر سناء وس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فظ الله زمانا أطلع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يطل بعدك ليلى ف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ت أشكو قصر الليل مع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القصائد الطنانة ومن بديع قصائده القصيدة النونية التي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كاد حين تناجيكم ضمائر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ضي علينا الأسى لولا تأس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الت لبعدكم أيامنا فغد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دا وكانت بكم بيضا ليال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الأمس كنا ولا نخشي تفرق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يوم نحن وما يرجي تلاق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طويلة كل أبياتها نخب وله في ولادة الرسالة الطنانة وكذا الرسالة الجهورية وشرح كل من رسالتيه هاتين وما جرياته مع ابن جهور لما حبسه وفر منه بعد أن استعطفه لكل ممكن فلم يطلقه مشهورة فلا نطيل بها  وفيها أبو علي حسان بن سعيد المنيعي نسبة إلى منيع جد كان حسان هذا رئيس مرو الروذ الذي عم خراسان ببره وافضاله وأنشأ الجامع المنيعي وكان يكسي في العام نحو ألف نفس وكان أعظم من وزير رحمه الله روى عن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طاهر بن محمش وجماعة وكان خطيب جامعه أمام الحرمين واصل ماله من التجارة حتى قال السلطان في مملكتي من لا يخافني وإنما الله عز وجل يعنيه وكان على قدم من الجد والاجتهاد والمعرفة روى عنه البغوي وجماعة قال الاسنائي هو من ذرية خالد بن الوليد رضي الله عنه  وفيها أبو عمر المليجي بالفتح والتحتية نسبة إلى مليج بلد بمصر عبد الواحد ابن أحمد بن أبي القسم الهروي المحدث راوي الصحيح عن النعيمي في جمادي الآخرة وله ست وتسعون سنة سمع بنيسابور من المخلدي وأبي الحسين الخفاف وجماعة وكان صالحا أكثر عنه محي السنة  وفيع كريمة بنت أحمد بن محمد بن حاتم أم الكرام المروزية المجاورة بمكة روت الصحيح عن الكشميهني وروت عن زاهر السرخسي وكانت تضبط كتابها وتقابل بنسخها لهم فهم ونباهة وما تزوجت قط وقيل إنها لغت المائة قاله في العبر وعدها ابن الأهدل من الحفاظ  وفيها أبو العنايم بن الدجاجي محمد بن علي البغدادي روى عن علي بن عمر الحربي وابن معروف وجماعة توفي في شعبان وله ثلاث وثمانون سنة  وفيها أبو علي محمد بن وشاح الزينبي روى عن أبي حفص بن شاهين وجماعة قال الخطيب كان معتزليا وقال في العبر توفي في رجب  وفيها العلامة العلم الحافظ أبو عمر بن عبد البر يوسف بن عبد الله بن محمد بن عبد البر بن عاصم النمري القرطبي أحد الأعلام وصاحب التصانيف توفي في سلخ ربيع الآخر وله خمس وتسعون سنة وخمسة أيام روى عن سعيد ابن نصر وعبد الله بن أسد وابن صيفون وأجاز له من مصر أبو الفتح بن سيبخت الذي يروي عن أبي القسم البغوي وليس لأهل المغرب أحفظ منه 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ثقة والدين والنزاهة والتبحر في الفقه والعربية والأخبار قاله في العبر وقال ابن خلكان إمام عصره في الحديث والاثر وما يتعلق بهما روى بقرطبة عن أبي القسم خلف بن القسم الحافظ وأبي عمر الباجي وأبي عمر الطلمنكي وأضعافهم وكتب إليه من أهل المشرق أبو القسم السقطي المكلي وعبد الغني بن سعيد الحافظ وأبو ذر الهروي وغيرهم قال القاضي علي بن سكرة سمعت شيخنا القاضي أبا الوليد الباجي يقول لم يكن بالأندلس مثل أبي عمر بن عبد البر في الحديث قال الباجي أيضا أبو عمرا احفظ اله المغرب وقال أبو علي الحسين الغساني الأندلسي ابن عبد البر شيخنا من أهل قرطبة بها طلب العلم وتفقه ولزم أبا عمر وأحمد بن عبد الملك الفقيه الإشبيلي وكتب بين يديه ولزم أبا الوليد بن الفرضي الحافظ وعنه أخذ كثيرا من علم الحديث ودأب في طلب العلم وتفنن فيه وبرع براعة فاق فيها من تقدمه من رجال الأندلس وألف في الموطأ كتبا مفيدة منها كتاب التمهيد لما في الموطأ من المعاني والأسانيد ورتب أسماء شيوخ مالك على حروف المعجم وهو كتاب لم يتقدمه أحد إلى مثله وهو سبعون جزءا قال أبو محمد بن حزم لا أعلم في الكلام على فقه الحديث مثله فكيف أحسن منه ثم وضع كتاب الأستذكار لمذاب علماء الامصار فيما تضمنه الموطأ من المعاني والآثار شرح فيه الموطأ على وجهه ونسق أبوابه وجمع في أسماء الصحابة به كتابا جليلا مفيدا سماه الاستيعاب وله كتاب جامع بيان العلم وفضله وما ينبغي في روايته وحمله و كتاب الدرر في اختصار المغازي والسير و كتاب العقل والعقلاء وما جاء في أوصافهم وكتاب صغير في القبائل العرب وأنسابهم وغير ذلك وكان موفقا في التأليف معانا عليه ونفع الله به وكان مع تقدمه في علم الأثر وبصره في الفقه ومعاني الحديث له بسطة كبيرة في علم النسب وفارق قرطبة وجال في غرب الأندلس وسكن دانية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ادها وبلنسية وشاطبة في أوقات مختلفة وتولى قضاء الأشبون وشنترين في أيام ملكها المظفر بن الأفطس وصنف كتاب بهجة المجالس وأنس المجالس في ثلاثة أسفار جمع فيه أشياء مستحسنة تصلح للمذاكرة والمحاضرة انتهى ما أورده ابن خلكان ملخصا  وذكر ابن عبد البر المذكور والده أبا محمد عبد الله بن محمد بن عبد البر وأنه توفي في شهر ربيع الآخر سنة ثمانين وثلثمائة رحمه الله  وكان ولده أبو محمد عبد الله بن يوسف من أهل الأدب البارع والبلاغة وله رسائل وشعر ف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كثرن تأم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بس عليك عنان طرف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ربما أرسل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ماك في ميدان حتف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يل انه مات سنة ثمان وخمسين وأربعائة  سنة أربع وستين وأربعمائة   فيها توفي أبو الحسين جابر بن يس البغدادي الحنائي روى عن أبي حفص الكتاني والمخلص  وفيها المعتضد بالله أبو عمر وعباد بن القاضي محمد بن اسمعيل بن عباد اللخمي صاحب إشبيلية ولى بعد أبيه وكان شهما مهيبا صارما ذا هيبة مقداما جرى على سنن أبيه ثم تلقب بأمير المؤمنين وقتل جماعة صبرا وصادر آخرين ودانت له الملوك قاله في العبر وقال ابن خلكان قال أبو الحسن علي بن بسام صاحب الذخيرة في حقه ثم افضى الأمر بعد محمد القاضي إلى عباد سنة ثلاث وثلاثين وأربعمائة وتسمى أولا بفخر الدولة ثم بالمعتضد قطب رحى الفتنة ومنتهى غاية المحنة ناهيك من رجل لم يثبت له قائم ولا حصيد ولا سلم منه قريب ولا بعيد جبار أبرم الأمر وهو متناقض وأسد فرس الطلا وهو رابض مشه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تحاماه الدهاه وجبار لا تأمنه الكماه متعسف اهتدى ومنبت قطع فما أبقى ضبط شأنه بين قائم وقاعد حتى طالت يده واتسع بلده وكثر عديده وعدده وكان قد أوتى أيضا من جمال الصورة وتمام الخلقة وفخامة الهيئة وسباط البنان وثقوب الذهن وحضور الخاطر وصدق الحدس ما فاق على نظرائه ونظر مع ذلك في الأدب قبل ميل الهوى به إلى طلب السلطان أدنى نظر بأذكى طبع حصل لثقوب ذهنه على قطعة وافرة علقها من غير تعمد لها ولا أمعان في غمارها ولا أكثار من مطالعتها ولا منافسة في اقتناء صحائفها أعطته سجيته على ذلك ما شاء من تحبير الكلام وقرض قطعا من الشعر وهي في معان أمدته فيها الطبيعة وبلغ فيها الإرادة واكتتبها الأدباء للبراعة جمع هذه الخلال الظاهرة إلى جود كف بارى السحاب بها وأخبار المعتضد في جميع انحائه وضروب أفعاله بديعة وكان ذا كلف بالنساء فاستوسع في اتخاذهن وخلط في أجناسهن فانتهى في ذلك إلى مدى لم يبلغه أحد من نظرائه ففشا نسله لتوسعته في النكاح وقوته عليه فذكر انه كان له من الولد نحو العشرين ذكورا ومن الإناث مثلهم واورد له عدة مقاطيع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بنا وجفن الليل يغسل كح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اء صباح والنسيم رقي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تقة كالتبر أما بخا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ضخم واما جسمها فدق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لده المعتمد فيه من جملة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ميدع يهب الآلاف متبد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تقل عطاياه ويعتذ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ه يد كل جبار يقل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 نداها لقلنا إنها الح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زل في عز سلطانه واغتنام مساره حتى أصابته علة الذبحة فلم تطل مدتها ولما أحسن بتداني حمامه استدعى مغنيا يغنيه ليجعل ما يبدأ به فالأول فأول ما غ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طوي الليالي علما أن ستطو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شعشعيها بماء المزن واسق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تطير من ذلك ولم يعش بعده سوى خمسة أيام وقبل انه ما غنى منها إلا خمس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آبيات وتوفي يوم الاثنين غرة جمادي الآخرة ودفن ثاني يوم بمدينة إشبيلية وقام بالمملكة بعده ولده أبو القسم محمد انتهى ملخصا  وفيها ابن حيدر أبو منصور بكر بن محمد بن محمد بن علي بن حيدر النيسابوري التاجر ويلقب بالشيخ المؤتمن روى عن أبي الحسين الخفاف وجماعة وكان ثقة حدث بخراسان والعراق وتوفي في صفر  سنة خمس وستين وأربعمائة   فيها كما قال السيوطي في تاريخ الخلفاء اشتد الغلاء بمصر حتى أكلت امرأة رغيفا بألف دينار انتهى  وفيها قتل أبو شجاع محمد بن جعرى بك داود بن مكائيل بن سلجوق بن دقاق الملقب عضد الدولة ألب أرسلان وهو ابن أخي السلطان طغر بك وتقدم ذكره واستولى ألب أرسلان على الممالك بعد عمه طغر بك وعظمت مملكته ورهبت سطوته وفتح من البلاد ما لم يكن لعمه مع سعة ملك عمه فقصد هذا بلاد الشام فانتهى إلى مدينة حلب وصاحبها يومئذ محمود بن نصر بن صاح بن برداس الكلابي فحاصره مدة ثم جرت المصالحة بينهما فقال ألب أرسلان لا بد له من دوس بساطى فخرج إليه محمود ذليلا ومعه أمه فتلقاهما بالجميل وخلع عليهما وأعادهما إلى البلد ورحل عنهما قال المأموني في تاريخه قيل انه لم يعبر الفرات في قديم الزمان ولا حديثه في الإسلام ملك تركي قبل ألب أرسلان فانه أول من عبرها من ملوك الترك ولما عاد عزم على قصد بلاد الترك وقد كمل عسكره مائتي ألف فارس أو يزيدون فمر على جيحون في سادس ربيع الأول يقال لها فربر ولتلك البليدة حصن على شاطئ جيحون في سادس ربيع الأول من هذه السنة فاحتضر إليه أصحابه مستحفظ يقال له يوسف الخوارزمي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د ارتكب جريمة في أمر الحسن فحمل مقيدا فلما قرب منه أن تضرب له أربعة أوتاد لتشد أطرافه الأربعة إليها ويعذبه ثم يقتله فقال له يوسف يا مخنث مثلي يقتل هذه القتلة فاحتد السلطان وأخذ القوس والنشابة وقال حلوه من قيوده فحل فرماه فأخطأه وكان مدلا برميه فلام يخطئ فيه وكان جالسا على سريره فينزل فعثر ووقع على وجهه فبادره يوسف المذكور وضربه بسكين كانت معه في خاصرته فوثب عليه فارس أمرني فضربه في رأسه بمرزبة فقتله فانتقل ألب أرسلان إلى خيمة أخرى مجروحا وأحضر وزيره نظام الملك وأوصى به إليه وجعل ولده ملكشاه أبو شجاع محمد ولي عهده ثم توفي يوم السبت عاشر الشهر المذكور وكانت ولادته سنة أربع وعشرين وأربعمائة وكانت مدة مملكته تسع سنين وشاهر ونقل إلى مرو ودفن عند قبر أبيه داود وعمه وطغر لبك ولم يدخل بغداد ولا رآها مع إنها كانت داخلة في مملكته وهو الذي بنى على قبر الأمام أبي حنيفة رضي الله عنه القبة وبني بغداد مدرسة أنفق عليها أموالا عظيمة وألب أرسلان بفتح الهمزة وسكون اللام وبعدها باء موحدة اسم تركي معناه شجاع أسد فالب شجاع وأرسلان أسد وقال في العبر كان ألب أرسلان في آخر دولته من أعدل الناس وأحسنهم سيرة وأرغبهم في الجهاد وفي نصر الإسلام وكان أهل سمر قند قد خافوه وابتهلوا إلى الله وقرأوا الختم ليكفيهم أمر ألب أرسلان فكفوا انتهى ملخصا  وفيها ابن المأمون أبو الغنائم عبد الصمد بن علي بن محمد الهاشمي العباسي البغدادي في شوال وله تسع وثمانون سنة سمع جده أبا الفضل بن المأمون والدار قطني وجماعة قال أبو سعد السمعاني كان ثقة نبيلا مهيبا تعلوه سكينة ووقار رحمه الله  وفيها أبو القسم القيشري عبد الكريم بن هوزان النيسابوري الص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زاهد شيخ خراسان وأستاذ الجماعة ومصنف الرسالة توفي في ربيع الآخر وله تسعون سنة روى عن أبي الحسين الخفاف وأبي نعيم وطائفة قال أبو سعد السمعاني لم ير أبو القسم مثل نفسه في كماله وبراعته جمع بين الشريعة والحقيقة رحمه الله قاله في العبر وقال السخاوي عبد الكريم بن هوزان بن عبد الملك ابن طلحة بن محمد القيشري أبو القسم المفسر المحدث الفقيه الشافعي المتكلم الأصولي الأديب النحوي الكاتب الشاعر الصوفي لسان عصره وسيد وقته سيد لم ير مثل نفسه في كماله وبراعته جمع بين علمي الشريعة والحقيقة وصنف التفسير الكبير قبل العشر والاربعمائة وخرج في رفقه إلى الحج فيها الإمام أبو محمد الجويني وأحمد بن الحسين البهيقي الأمام وكان أملح خلق الله وأظرفهم شمائل ولد سنة ست وسبعين وثلثمائة في ربيع الأول وتوفي في صبيحة يوم الأحد قبل طلوع الشمس سادس عشر ربيع الآخر ودفن في المدرسة بجانب شيخه أبي علي الدقاق ولامس أحد ثيابه ولا كتبه ولا دخل بيته إلا بعد سنين احتراما وتعظيما له قال السبكي ومن تصانيفه التفسير الكبير وهو من أجود التفاسير وأوضحها والرسالة المشهورة المباركة التي قل ما تكون في بيت وينكب والتحبير في التذكير وأدب الصوفية ولطائف الاشارات و كتاب الجواهر وعيون الأجوبة في أصول الأسئلة و كتاب نكت أولى النهى و كتاب أحكام السماع وغير ذلك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دع خدمة الأكابر وأع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في عشرة الصغار الصغا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بغ من في يمينه لك ي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رى في اليسار منه اليسا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لخصا وقال ابن خلكان توفي أبوه وهو صغير وقرأ الأدب في صباه وكانت له قرية مثقلة الخراج بنواحي استوا فرأى من الرأي أن يحضر إلى نيسابور يتعلم طرفا من الحساب ليتولى الاستيفاء ويحمي القرية من الخراج فحضر نيسابور على هذا العزم فاتفق حضوره مجلس الشيخ أبي علي الحس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علي النيسابوري المعروف بالدقاق وأقبل عليه وتفرس يه النجابة وجذبه بهمته وأشار عليه بالأشتغال بالعلم فخرج إلى درس أبي بكر محمد بن أبي بكر الطوسي وشرع في الفقه حتى فرغ من تعليقه ثم اختلف إلى الأستاذ أبي اسحق الاسفرائيني وقعد يسمع درسه أياما فقال له الأستاذ هذا العلم لا يحصل بالسماع ولا بد من الضبط بالمتابة فاعاج عليه جميع ما سمعه في تلك الأيام فعجب منه وعرف محله أكرمه وقال هل ما تحتاج إلى درس بل يكفيك أن تطالع مصنفاتي فقعد وجمع بين طريقته وطريقة ابن فورك ثم نظر في كتب القاضي أبي بكر الباقلاني وهو مع ذلك يحضر مجلس أبي علي الدقاق وزوجة ابنته مع كثيرة أقاربها وبعد وفاة أبي علي سلك مسلك المجاهدة والتجريد وأخذ في التصنيف وسمع من جماعة مشاهير الحديث ببغداد والحجاز وكان له في الفروسية واستعمال السلاح يد بيضاء واما مجالس الوعظ والتذكير فهو أمامها وعقد لنفسه مجلس الإملاء في الحديث سنة سبع وثلاثين وأربعمائة وذكره الباخرزي في كتاب ديمة القصر فقال لو قرع الصخر بسوط تحذيره لذاب ولو ربط إبيلس في مجلسه لتاب وذكره الخطيب في تاريخه وقال قدم علينا يعنى إلى بغداد في سنة ثمان وأربعين وحدث ببغداد وكتبنا عنه وكان ثقة وكان يقص وكان حسن الموعظة مليح الإشارة وكان يعرف الأصول على مذهب ألاشعري والفروع على مذهب الشافعي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قى الله وقتا كنت أخلو بوجه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ثغر الهوى في روضة الأنس ضاح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منا زمانا والعيون قري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صبحت يوما والجفون سواف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رسالته بيتان حسنان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كان في طول الهوى ذاق سل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ني من ليلى لها غير ذائ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كثر شيء نلته من وصا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اني لم تصدق كخطفة با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والده أبو نصر عبد الرحيم إماما كبيرا أشبه أباه في علوه ومجالس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واظب درس إمام الحرمين حتى وصل طريقه في المذهب والخلاف ثم خرج للجم فوصل إلى بغداد وعقد بها مجلس وعظ وحصل له قبول عظيم وحضر الشبيخ أبو اسحق الشبرازي مجلسه وأطبق علماء بغداد أنهم لم يروا مثله وجرى له مع الحنابلة خصام بسبب الاعتقاد لأنه تعصب للا شاعرة وانتهى الأمر إلى فتنة قتل فيها جماعة من الفريقين وتوفي بنيسابور ضحوة نهار الجمعة سابع عشرى جمادي الآخرة سنة أربع عشرة وخمسمائة ودفن بالمشهد المعروف بهم والقيشري بالضم والفتح نسبة إلى قيشر بن كعب قبيلة كبيرة  انتهى ما أورده ابن خلكان ملخصا  وفيها صردر الشاعر صاحب الديوان أبو منصور علي بن الحسين بن علي بن الفضل الكاتب الشاعر المشهور أحد نجباء شعراء عصره جميع بين جودة السبك وحسن المعنى وعلى شعره حلاوة رائقة وبهجة فائقة وله ديوان شعر وهو ضغير وما ألطف قوله من جملة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سائل عن ثمامات بحز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ب الرمل يعلم ما عن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كشف الغطاء فما نب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رحنا بذكرك أم كن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له طيف منك يسع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ايات الكرى زورا وم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طيته طوال الليل جف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يف شكا إليك وحاف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مسينا كأنا ما افترق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صبحنا كأنا ما التق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في الش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أبك أن رحل الشباب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كي لأن يتقارب الميع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عر الفتى أوراقه فإذا ذ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فت على آثاره الأعو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جارية سوداء وهو معنى 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قتها سوداء مصقو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اد قلبي صفة في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انكسف البدر على ت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وره إلا ليحكيه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أجلها الأزمان أوقا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زوجات بليال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ما قيل له صردر لأن أباه كان يلقب صر بعر لشحه فلما نبغ ولده المذكور وأجاد في الشعر قيل له صردر وقد هجاه البياضي الشاعر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ئن لقب الناس قدما أب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موه من شحه صربع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نك تنشر ما ص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وقا له وتسميه شع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عمري ما أنصف هذا الهاجي فان شعره بارد وإنما العدو لا يبالي بما يقول وكانت وفاته في صفر في قرية بطريق خراسان وكانت ولادته قبل الأربعمائة قاله ابن خلكان  وفيها أبو سعد السكري علي بن موسى بن عبد الله بن عمر النيسابوري السكري وكان حافظا مفيدا من حفاظ خراسان قاله ابن ناصر الدين  وفيها أبو جعفر بن المسلمة محمد بن أحمد بن محمد بن عمر بن الحسن السلمي البغدادي كان ثقة نبيلا عالي الإسناد كثير السماع متين الديانة توفي في جمادي الأولى عن إحدى وتسعين سنة وهو آخر من روى عن أبي الفضل الزهري وأبي محمد بن معروف  وفيها أبو الحسن الآمدي علي بن محمد بن عبد الرحمن الحنبلي ويعرف قديما بالبغدادي نزل ثغر آمد وأخذ عن اكابر أصحاب القاضي أبي يعلي قال ابن عقيل فيه بلغ من النظر الغاية وكان له مروءة يحضر عنده الشيخ أبو اسحق الشيرازي وأبو الحسن الدامغاني وكانا فقيهين فيضيفهما بالأطعمة الحسنة ويتكلم معهما إلى أن يمضي من الليل أكره وكان هو المتقدم على جميع أصحاب القاضي أبي لعي وقال القاضي الحسين وتبعه ابن السمعاني أحد الفقهاء الفضلاء والمناظرين الأذكياء وسمع من أبي القسم بن بشران وأبي اسحق البرمكي وابن المذهب وغيرهم وجلس في حلقه النظر والفتوى بجامع المنصور في موضع ابن حامد ولم يزل يدرس ويفتي ويناظر إلى أن خرج من بغداد ولم يحد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غداد بشيء لأنه خرج منها في فتنة البساسيري في سنة خمسبن وأربعمائة إلى آمد وسكن بها واستوطن ودرس الفقه إلى أن مات بها في هذه السنة والصحيح انه توفي في سنة سبع وستين أو ثامن وستين كما جزم به ابن رجب وله كتاب عمدة الحاضر وكفاية المسافر وهو كتاب جليل يقول فيه ذكر شيخنا ابن أبي موسى فالظاهر انه تفقه عليه أيضا  وفيها ابن الغريق الخطيب أبو الحسين محمد نب علي بن محمد بن علي بن محمد بن عبيد الله بن عبد الصمد بن محمد بن الخليفة المهتدي بالله محمد بن الواثق العباسي سيد بني العباس في زمانه وشيخهم مات في ذي الحجة وله خمس وتسعون سنة وهو آخر من حدث عن ابن شاهين والدار قطني وكان ثقة نبيلا صالحا متبتلا كان يقال له راهب بني هاشم لدينه وعبادته وسرده الصوم  وفيها هناد بن إبراهيم أبو المظفر النسفي صاحب مناكير وعجائب روى عن القاضي أبي عمر الهاشمي وغنجار وطبقتهما وعدة ابن ناصر الدين من الحفاظ وقال في حقه هناد بن إبراهيم بن محمد بن نصر أبو المظفر النسفي القاضي وكان من المحدثين المكثرين والحفاظ المشهورين لكنه ضعيف مكثر من رواية الموضوعات  وفيها أبو القسم الهذلي يوسف بن علي بن جبارة المغربي المتكلم النحوي صاحب كتاب الكامل في القراءات وكان كثير الترحال وصل إلى بلاد الترك في طلب القراءات المشهورة والشاذة  سنة ست وستين وأربعمائ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ها كان الغرق الكثر ببغداد فهلك خلق تحت الردم وأقيمت الجمعة في الطيار على ظهر الماء وكان المج كالجبال بوعض المحال بالكلية وبقي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أن لم تكن وقيل أن ارتفاع الماء بلغ ثلاثين ذراعا  وفها اوفي أبو سهل الحفصي محمد بن أحمد بن عبيد الله المروزي راوي الصحيح عن الكشميهني كان رجلا عاميا مباركا سمع منه نظام الملك وأكرمه وأجزل صلته قاله في العبر  وفيها أوفى التي قبلها كما جزم به ابن قاضي شبهة طاهر بن عبد الله أبو الربيع الايلاقي بالكسر والتحتية نسبة إلى ايلاق ناحية من بلاد الشاش التركي قال ابن شبهة من أصحابنا أصحاب الوجوه تفقه بمرو على القفال وببخاري على الحليمي وبنيسابور على الزيادي وأخذ الأوصل عن أبي اسحق الاسفرائيني وتفقه عليه أهل الشاش وكان إمام بلاده  وفيها أبو محمد الكتاني عبد العزيز بن أحمد التميمي الدمشقي الصوفي الحافظ روى عن تمام المرادي وطبقته ورحل سنة سبع عشرة وأربعمائة إلى العراق والجزيرة قال ابن ماكولا مكثر متقن وقال الذهبي توفي في جمادي الآخرة  وفها أبو بكر العطار محمد بن إبراهيم بن علي الحافظ الأصبهاني مستملى الحافظ أبي نعيم روى عن ابن مردويه والقاضي أبي عمر الهاشمي وطبقتهما قال الدقاق كان م الحفاظ يملى من حفظه توفي في صفر  وفيها ابن حيوس الفقيه أبو المكارم محمد بن سلطان الغنوي الدمشقي الفرضي روى عن خاله أبي نصر الجندي وعبد الرحمن بن أبي نصر وتوفي في ربيع الآخر  وفيها أبو بكر يعقوب بن احمد الصيرفي النيسابوري المعد ل روى عن أبي محمد المخلدي والخفاف توفي في ربيع الأول  سنة سبع وستين وأربعمائة   فيها عمل السلطان ملكشاه الرصد وانفق عليه أموالا عظيمة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يوطي فيها جمع نظام الملك المنجمين وجعلوا النيروز أول نقطة من الحمل وكان قيل ذلك عند دخول الشمس نصف الحوت وصار ما فعله النظام مبدأ التقاويم انتهى  وفيها توفي أبو عمر بن الحذاء محدث الأندلس أحمد بن محمد بن يحيى القرطبي مولى بن أمية حضه أبوه علي الطلب في صغره فكتب عن عبد الله ابن أسد وعبد الوارث وسعيد بن نصر والكبار في سنة ثلاث وتسعين وثلثمائة وانتهى إليه علو الإسناد بقطرة وتوفي في ربيع الآخر عن سبع وثمانين سنة  وفيها القائم بأمر الله أبو جعفر عبد الله بن القادر بالله أحمد بن اسحق بن المقتدر العباسي توفي في شعبان وله ست وسبعون سنة وبقى في الخلافة أربعا وأربعين سنة وتسعة أشهر وأمه أرمنية كان ابيض مليح الوجه مشربا حمرة ورعا دينا كثير الصدقة له علم وفضل من خير الخلائف ولا سيما بعد عوده إلى الخلافة في نوبة البساسيري فأنه صار يكثر الصيام والتجهد غسله الشريف أبو جعفر بن أبي موسى شيخ الحنابلة وبويع حفيده المقتدي بأمر الله عبد الله بن محمد بن القائم قاله في العبر وقال ابن افلرات أول من بايعه الشريف أبو القسم المرتضى وأنش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ما مضى جبل وان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ك لنا جبل قد ر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ما فجعنا ببدر التم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بقيت منه شمس الضح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م حزن في محل السرورو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حك في خلال البك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لسيوطي في تاريخ الخلفاء ولد القائم في نصف ذي القعدة سنة إحدى وتسعين وثلثمائة وأمه أم ولد أرمنية اسمها بدر الدجى وقيل قطر الندى ول الخلافة بعد موت أبيه سنة اثنتين وعشرين وكان ولى عهده في الحياة وهو الذي لقبه بالقائم بأمر الله قال ابن الاثير كان جميلا مليح الوجه ورعا دينا زاهدا عالما قوى اليقين بالله كثير الصدقة والصبر له عناية بالأدب ومعرفة حسنة بالكتا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ؤثراً للعدل والإحسان وقضاء الحوائج لا يرى المنع من شيء طلب منه ولم يزل أمره مستقيماً إلى أن قبض عليه في سنة خمسين وسجنه البساسيري في عانة فكتب وهو في السجن قصة وأنفذها إلى مكة فعلقت في الكعبة فيها إلى الله العظيم من المسكين عبده اللهم انك العالم بالسرائر المطلع على الضمائر اللهم انك غني بعلمك وإطلاعك على خلقك عن أعلامى هذا عبد قد كفر نعمك وما شكرها وألغى العواقب وما ذكرها أطغاه حلمك حتى تعدى علينا بغياً وأساء إلينا عتوا وعدوا اللهم قل الناصر وإغتر الظالم وأنت المطلع العالم المنصف الحاكم بك نعتز عليه وإليك نهرب من يديه فقد تعزر علينا بالمخلوقين ونحن نعتز بك قد حاكمنا إليك وتوكلنا في إنصافنا منه عليك ورفعنا ظلامتنا هذه إلى حرمك ووثقنا في كشفها بكرمك فأحكم بيننا بالحق وأنت خير الحاكمين ومات القائم ليلة الخميس الثالث عشر من شعبان وذلك أنه إفتصد فإنحل موضع الفصد وخرج منه دم كثير فإستيقظ وقد إنحلت قوته فطلب حفيذه ولي عهده عبد الله بن محمد ووصاه ثم توفى  انتهى ملخصاً  وفيها أبو الحسن الداودي جمال الإسلام عبد الرحمن بن محمد بن محمد بن المظفر البوشنجي شيخ خراسان علماً وفضلاً وجلالة وسنداً روى الكثير عن أبي محمد بن حموية وهو آخر من حدث عنه وتفقه على القفال المروزي وأبي الطيب الصعلوكي وأبي حامد الإسفراييني توفي في شوال وله أربع وتسعون سنة وصحب أبا علي الدقاق وأبا عبد الرحمن السلمي ثم استقر ببوشنج للتصنيف والتدريس والفتوى والتذكير وصار وجه مشايخ خراسان بقي أربعين سنة لا يأكل اللحم لما نهب التركمان تلك الناحية وبقي يأكل السمك فحكي له أن بعض الأمراء أكل على حافة النهر الذي يصاد منه السمك ونفض في النهر ما فضل فلم يأكل السمك بعد ذلك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 في الاجتماع من قبل ن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ضى النور وأدلهم الطل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سد الناس والزمان جمي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لى الناس والزمان الس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الباخرزي الرئيس الأديب علي بن حسن بن أبي الط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ؤلف كتاب دمية القصر كان رأسا في الكتابة والانشاء والشعر والفضل والاحائر القصب في نظمه ونثره وكان في شبابه مشتغلا بالفقه على مذهب الأمام الشافعي رضي الله عنه واختص بملازمة درس أبي محمد الجويني ثم شرع في فن الكتابة واختلف إلى ديوان الراسئل فارتفعت به الأحوال وانخفضت ورأى من الدهر العجائب سفرا وحضرا وغلب أدبه على فقهه فاشتهر بالأدب وعمل الشعر وسمع الحديث وصنف كتاب دمية القصر وعصره أهل العصر وهو ذيل يتيمة الدهر للثعالبي وجمع فيها خلقا كثيرا وقد وضع على هذا الكتاب أبو الحسن علي بن زيد كتابا سماه وشاح الدمية وهو كالذيل لها وكالذب سماه السمعاني الذيل وللباخرزي ديوان شعر مجلد كبير والغالب عليه الجودة فمن معانية الغريبة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ي لأشكو لسع أصداغك ا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قاربها في وجنتيك تح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بكى لدر الثغر منك ولى أ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يف يديم الضحك وهو ي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في شدة الب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مؤمن قرصته أظفارالشت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غدا لسكان الجحيم حسو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ترى طيور الماء في وكنا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ختار حر النار والسفو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رميت بفضل كأسك في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دت عليك من العميق عقو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صاحب العودين لا تهمل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رق لنا عودا وحرك عو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من جملة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فاق الصبح من لألاء غ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اعل الليل من أصداغه سك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صورة الوثن استعبدتني و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نتني وقديما هجت لي شج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غروان أحرقت نار الهوى كب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نار حق على من يبعد الوث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تل الباخرزي في الأندلس وذهب دمه هدرا وباخرز بالباء الموحدة وفتح الخاء المعجمة وبعد الراء زاي ناحية من نواحي نيسابور تشتمل على ق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زارع خرج منها جماعة من الفضلاء  وفيها أبو الحسن بن صصري علي بن الحسين بن أحمد بن محمد الثعلبي الدمشقي المعدل روى عن تمام الرازي وجماعة وتوفي في المحرم  وفيها أبو بكر الخياط مقرئ العراق محمد بن علي بن محمد بن موسى الحنبلي الرجل الصالح سمع من اسمعيل بن الحسن الصرصري وأبي الحسن المحبر وقرأ علي أبي أحمد الفرضي وأبي الحسن السوسنجردي وجماعة قال ابن الجوزي ما يوجد في عصره في القراءات مثله وكان ثقة صالحا وقال المؤتمن الساجي كان شيخا ثقة في الحديث والقراءات مثله وكان ثقة صالحا وقال المؤتمن الساجي كان سخا ثقة في الحديث والقراءة صالحا صبورا على الفقر وقال أبو ياسر البرداني كان من الباكئين عند الذكر أثرت الدموع في خديه وقال ابن النجار كان شيخ القراء في وقته مفردا بروايات وكان عالما ورعا متدينا وذكر الذهبي في طبقات القراء فقال كان كبير القدر عديم النظير بصيرا بالقرآن صالحا عابدا ورعا ناسكا بكاء قانتا خشن العيش فقيرا متعففا ثقة فقيها على مذهب أحمد وآخر من روى عنه بالإجازة أبو الكرم الشهر زورى وقال ابن الجوزي توفي ليلة الخميس ثالث جمادي الأولى سنة ثمان وستين  وفيها محمود بن نصر بن صالح بن مرداس الأمير عز الدولة الكلابي صاحب حلب ملكها عشرة أعوام وكان شجاعا فارسا جوادا ممدحا بداري المصريين والعباسيين لتوسط داره بينهما وولى بعده ابنه نصر فقتله بعض الأتراك بعد سنة  سنة ثمان وستين وأربعمائة   فيها توفي أبو علي غلام الهراس مقرئ واسط الحسن بن القسم الواسطي ويعرف أيضا بإمام الحرمين كان أحد من عنى بالقراءات ورحل فيها إلى البل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صنف فيها قرأ علي أبي الحسن السوسنجردي والحمامي وطبقتهما ورحل القراء إليه من الآفاق وفيه لين قاله في العبر  وفيها عبد الجبار بن عبد الله بن إبراهيم بن برزة أبو الفتح الرازي الواعظ الجوهري التاجر روى عن علي بن محمد القصار وطائفة وعاش تسعين سنة آخر من حديث عنه اسمعيل الحمامي  وفيها أبو نصر التاجر عبد الرحمن بن علي النيسابوري المزكي روى عن يحيى بن اسمعيل الحربي النيسابوري وجماعة  وفيها أبو الحسن الواحدي المفسر علي بن أحمد النيسابوري تلميذ أبي اسحق الثعلبي وأحد من برع في العلم وكان الشافعي المذهب روى عن كتبه عن أبي محمش وأبي بكر الحيري وطائفة وكان رأسا في اللغة والعربية توفي في جمادي الآخرة وكان من أبناء السبعين قال ابن قاضي شبهة كان فقيها أمما في النحو واللغة وغيرهما شاعرا وأما التفسير فهو إمام عصره فيه أخذ التفسير عن أبي اسحق الثعلبي واللغة عن أبي الفضل العروضي صاحب أبي منصور الأزهري والنحو عن أبي الحسن القهندزي بضم القاف والهاء وسكون النون وفي آخره زاي الضرير صنف الواحدي البسيط في نحو ستة عشر مجلدا والوسيط في أربع مجلدات والوجيز ومنه أخذ الغزالي هذه الأسماء وأسباب النزول و كتاب نفي التحريف عن القرآن الشريف و كتاب الدعوات و كتب تفسير أسماء النبي و كتاب المغازي و كتاب الأغراب في الأعراب وشرح دويان المتنبي واصله وأصله من ساوة من أولاج التجار وولد بنيسابور ومات بها بعد مرض طويل في جمادي الآخرة سنة ثمان وستين ونقل عنه في الروضة في مواضع من كتاب السير في الكلام على الإسلام  وفيها ابن عليك أبو القسم علي بن عبد الرحمن بن الحسن النيسابوري روى عن أبي نعيم الاسفرائيني وجماعة وقال ابن نقطة حدث عن أبي الحسين الخفا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ت في رجب بتفليس  وفيها أبو بكر الصفار محمد بن القاسم بن حبيب بن عبدوس النيسابوري الشافعي أحد الكبار المتقنين تفقه على أبي محمد الجويني وجلس بعده في حلقته وروى عن أبي نعيم الاسفرائيني وطائفة وتوفي في ربيع الآخر قال الاسنوي وهو جد الفقهاء المعروفين في نيسابور بالصفارين كان إماما فاضلا دينا خيرا سليم الجانب محمود الطريقه مكثيرا من الحديث والاملاء حسن الاعتقاد والخلق بهي المنظر متجملا مق لة ذات اليد وكان من أبناء المشايخ والبيوتات والمياسير انتهى  وفيها على بن الحسين بن أحمد بن إبراهيم بن جدا أبو الحسن العكبري ذكره ابن شافع في تاريخه فقال هو الشيخ الزاهد الفقيه الامار بالمعروف والنهاء عن الالمنكر سمع أبا علي بن شاذان والبرقاني وأبا القسم الخرقي وابن بشران وغيرهم وكان فاضلا خيرا ثقة صينا شديدا في السنة على مذهب أحمد وقال القاضي الحسين وابن السمعاني كان شيخا صالحا كثير الصلاة حسن التلاوة للقرآن إذا لسن وفصاحة في المجالس والمحافل وله في ذلك كلام منثور وتصنيف مذكور مشهور  وفيها أبو القسم المهرواني يوسف بن محمد الهمداني الصوفي العبد الصالح الذي خرج له الخطيب خمسة أجزاء روى عن أبي أحمد الفرضي وأبي عمر ابن مهدي ومات في ذي الحجة  وفيها يوسف بن محمد بن يوسف أبو القسم الخطيب محدث همذان وزاهدها روى عن أبي بكر بن للا وأبي أحمد القاضي وأبي عمر بن مهدي وطبقتهم وجمع ورحل وعاش سبعا وثمانين سنة  وفيها البياض الشاعر أبو جعفر مسعود بن عبد العزيز بن المحسن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سن بن عبد الرزاق المشهور المجيدين في المتأخرين وديوان شعره صغير وهو في غاية الرقة وليس فيه من المديح إلا اليسير فمن أحسن شعره قصيدته القافي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غاض دمعك والركاب تس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 ما بقلبك فهو منك نف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حبس اه الجفون ف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 يا لديغ هواهم دري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ذر مصاحبة العذول ف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غر فظاهر عذله اشف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بعدن زمن مضت أي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ى متون غصونها أور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ام نرجسنا العيون وور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ر الخدود وخمرنا الأري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نا بزوراء العراق مواس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ت تقام لطيبها أسو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ئن بكت عيني دما شوقا إ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اك الزمان فمثله يشت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الأغليمة الأولى لولا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ان طعم هوى الملاح يذ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ما أرماحهم بأكف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جسامهم ونصولها الأحد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نوا الإغارة في القلوب بأع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يرتجى لأسيرها إطل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ستعذبوا ماء الجفون فعذبوا آلأسرار حتى ذرت الآم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مى الحديث بأنهم نذر وآد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لى دم يوم الفراق ير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شعره كله على هذا الاسلوب وقيل له البياضي لأن أحد أجداده كان في مجلس بعض الخلفاء مع جماعنة من العباسيين وكانوا قد لبسوا سوادا ما عداه فأنه لبس بياضا فقال الخليفة من ذلك البياضي فثبت الاسم عليه واشتهر به  طوفيها ابن حابار مكى بن عبد الله الدينوري أبو بكر اجتهد في هذا الشأن وهو حافظ قاله ابن ناصر الدين  سنة تسع وستين وأربعمائة   فيها توفي أبو الحسن احمد بن عبد الواحد بن أبي الحديد السلمي أح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ؤساء دمشق وعدولها روى عن جده أبي بكر محمد بن أحمد نب عثمان وجماعة وسمع بمكة من ابن جهضم توفي في ربيع الأول في عشر التسعين قاله في العبر  وفيها حاتم بن محمد بن الطرابلسي أبو القسم التميمي القرطبي المحدث المتقن منسد الأندلس في ذي القعدة وله إحدى وتسعون سنة روى عن عثمان بن نابل وأبي المطرف بن فطيس وطبقتهما ورحل فأكثر عن أبي الحسن القابسي وسمع بمكة من ابن فراس العبقسي وكان فقيها مفتيا  وفيها حيان بن خلف بن حسين بن حيان أبو مروان القرطبي الأديب مؤرخ الأندلس ومسندها توفي في ربيع الأول وله اثنتان وتسعون سنة سمع من عمر بن نايل وله كتاب المبين في تاريخ الأندلس ستون مجلدا و كتاب المقتبس في عشر مجلدات وقد رؤى في النوم فسئل عن التاريخ الذي عمله فقال لقد ندمت عليه إلا أن الله غفر لي بلطفه واقالني وقال ابن خلكان ذكره أبو علي الغساني فقال كان عالي السن قوي المعرفة متبحرا في الآداب بارعا فيها صاحب لواء التاريخ بالأندلس أفضح الناس فيه وأحسنهم نظما له لزم ابن الحباب النحوي وصاعد الربعي وأخذ عنه كتابه المسمى بالفصوص وسمع الحديث وسمعته يقول التهنئة بعد ثلاث استخفاف بالمودة والتعزية بعد ثلاث اغراء بالمصيبة وتوفي في يوم الأحد لثلاث بقينمن ربيع الأول ووصفه الغساني بالصديق فيما حكاه في تاريخه  انتهى ملخصا  وفيها حيدرة بن علي الأنطاكي أبو المنجا المعبر حدث بدمشق عن عبد الرحمن ابن أبي نصر وجماعة قال ابن الأكفاني كان يذكر انه يحفظ في علم التعبير عشرة آلاف ورقة وأكثر  وفيها أبو الحسن طاهر بن أحمد بن بابشاد المصري الجوهري النحوي صاحب التصانيف دخل بغداد تاجرا في الجوهر وأخذ عن علمائها وخدم بمصر في ديوان الإنشاء وكان كتاب الإنشاء لا يتقدمون بكتبهم حتى تعر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يه وله مراتب على ذلك ثم تزهد ورغب عن الخدمة واستغنى بالله ولزم بيته فكان ملطوفا به حتى مات وسببه انه شاهد سنورا أعمى في سطح الجامع يرقى إليه بقوته سنور آخر ويخدمه فكان له فيه عبرة ومن تصانيفه المقدمة وشرحها وشرح الجمل وشرح كتاب الأصول لابن السراج ومسودات توفي قبل تمامها قريب من خمسة عشر مجلدا قيل انه مات مترديا من غرفة واصله من الديلم وبابشاد كلمة أعجمية يتضمن معناها السرور والفرح  وفيها وجزم ابن ناصر الدين في التي قبلها عمر بن علي بن أحمد بن الليث الليثي البخاري أبو مسلم الحافظ الجوال تكلم يحيى بن مندة فيه وكان فيه تدليس وعجب بنفسه وتيه  وفيها أو في التي قبلها وهو الصحيح أبو الحسن علي بن محمد بن عبد الله بن علي بن الحسن بن زكريا الجرجاني الزنجي كان حافظا ثقة قاله ابن ناصرالدين  وفيها كركان الزاهد القدوة أبو القسم عبد الله نب علي الطوسي شيخ الصوفية وصاحب الدويرة والأصحاب روى عن حمزة المهلبي وجماعة ومات في ربيع الأول  وفيها أبو محمد الصريفيني عبد الله بن محمد بن عبد الله بن هر امرد المحدث خطيب صريفين توفي في جمادي الآخرة عن خمس وثمانين سنة روى عن أبي القسم ابن حبابة وأبي حفص الكتاني وكان ثقة  وفيها عبيد الله بن لحسين الفراء أبو القسم بن القاضي أبي يعلى ذكر أخوه في الطبقات وانه ولد يوم السبت سابع شعبان سنة ثلاث وأربعين وأربعمائة وقرأ بالروايات علي أبي بكر الخياط وابن البنا وأبي الخطاب الصوفي وغيرهم وسمع الحديث من والده وجده لامه جابر بن يس وغيرهم ورحل في طلب الحديث والعلم إلى واسط والبصرة والكوفة وعكبرا والموصل والجزيرة وآمد وغير ذلك وكان يتكلم مع شيوخ عصره وكان والده يأتم به في صلاة التراوي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أن توفي وكان أكبر أولاد القاضي أبي يعلي وكان ذا عفة وديانة وصيانة حسن التلاوة للفراءة كثير الدرس له معرفة بعلومه وله معرفة بالجرح والتعديل وأسماء الرجال والكنى وغير ذلك من علوم الحديث وله خط حسن ولما وقعت فتنة ابن القشيري خرج إلى مكة فتوفي في مضيه إليها بموضع يعرف بمعدن البقرة أواخر ذي القعدة وله ست وعشرون سنة وثلاثة أشهر ونيف وعشرون يوما تقريبا رحمه الله تعالى  وفيها أبو الحسن البرداني محمد بن أحمد بن محمد بن الحسن بن علي بن الحسين ابن هرون الفرضي الآمين والد الحافظ أبي علي ولد بالبردان وسمع الكثير من ابن رزقويه وابن بشران وابن شاذان والبرقاني وخلق وروى عنه ولداه أبو علي وأبو ياسر قال ابن النجار كان رجلا صالحا صدوقا حافظا لكتاب الله تعالى عالما بالفرائض وقسمة التركات كتب بخطه الكثير وخرج تخاريج وجمع فنونا من الأحاديث وغيرها وقال ابن الجوزى كان ثقة عالما صالحا أمينا توفي يوم الخميس تاسع عشرى ذي القعجة وله كتاب فضيلة الذكر والدعاء  سنة سبعين وأربعمائة   فيها توفي أبو صالح المؤذن أحمد بن عبد الملك بن علي النيسابوري الحافظ محدث خراسان في زمانه روى عن أبي نعيم الاسفراييني وأبي الحسن العلوي والحاكم وخلق ورحل إلى أصبهان وبغداد ودمشق في حدود الثلاثين وأربعمائة وله ألف حديث عن ألف شيخ وثقة الخطيب وغيره ومات في رمضان عن اثنتين وثمانين سنة وله تصانيف ومسودات  وفيها أبو الحسين بن النقور أحمد بن محمد بن أحمد البغدادي البزار المحدث الصدوق روى عن علي الحربي وأبي القسم بن حبابة وطائفة وكان يخذ على نسخة طالوت دينارا أفناة بذلك الشيخ أبو اسحق لأن الطلبة كانوا يفوتو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سب لعياله مات في رجب عن تسعين سنة  وفيها أبو نصر بن طلاب الخطيب الحسين بن أحمد بن محمد القرشي مولاهم الدمشقي خطيب دمشق روى عن ابن جميع مجمعه وعن أبي بكر بن أبي الحديث وكان صاحب مال وأملاك وفيه عدالة وديانة توفي في صفر وله إحدى وتسعون سنة  وفيها عبد الله بن الحلال أبو القسم بن الحافظ أبي محمد الحسن بن محمد البغدادي سمعه أبوه من أبي حفص الكتاني والمخلص ومات في صفر عن خمس وثمانين سنة قال الخطيب كان صدوقا  وفيها أبو جعفر بن أبي موسى شيخ الحنابلة عبد الخالق بن عيسى بن أحمد كان ورعا زهدا علامة كثير الفنون رأسا في الفقه شديدا على المتبدعة نافذ الكلمة روى عن أبي القسم بن بشران وقد أخذ في فتنة ابن القشيري وحبس أياما قاله في العبر وقال ابن السمعاني كان إمام الحنابلة في عصره بلا مدافعة مليح التدريس حسن الكلام في المناظرة ورعا زاهدا متقنا عالما بأحكام القرآن والفرائض مرضى الطريقة وقال ابن عقيل كان يفوق الجماعة من مذهبه وغيرهم في علم الفرائض وكان عند الإمام يعني الخليفة معظما حتى أنه وصى عند موته بأن يغسله تبركابه وكان حول الخليفة ما لو كان غيره لأخذه وكان ذلك كفاية عمرة فو الله ما التفت الي شيء منه بل خرج ونسى مئزره حتى حمل إليه قال ولم يشهد منه انه شرب ماء في حلقته مع شدة الحر ولا غمس يده في طعام أحد من أبناء الدنيا وقال ابن رجب له تصانيف عدة منها رءوس المسائل وشرح المذهب وله جزة في أدب الفقه وفي فضائل أحمد وترجيح مذهبه وتفقه عليه طائفة من أكابر المذهب كالحلواني والقاضي أبي الحسين وغيرهم وكان معظما عند الخاصة والعامة زاهدا في الدنيا إلى الغاية قائما في إنكار المنكرات بيده ولسانه مجتهدا في ذلك و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حمه الله ليلة الخميس سحرا خامس شهر صفر وصلى عليه يوم الجمعة ضحى بجامع المنصور وأم الناس أخوه الشريف أبو الفضل ولم يسع الجامع الخلق ولم يتهيأ لكثير منهم الصلاة ولم يبق رئيس ولا مرءوس إلا حضره إلا من شاء الله ودفنوه في قبر الأمام امد وما قدر أجد أن يقول للعوام لا تنبشوا قبر الأمام أحمد وادفنوه بجنبه فقال أبو محمد التميمي من بين الجماعة كيف كيف تدفنونه في قبر الأمام أحمد وبنت أحمد مدفونة معه فأن جاز دفنه مع الأمام لا يجوز دفنه مع بنته فقال بعض العوام اسكت فقد زوجنا بنت أحمد من الشريف فسكت التميمي ولزم الناس قبره تلك الأيام عشرة آلاف ختمة ورآه بعضهم في المنام فقال له ما فعل الله بك قال لما وضعت في قبري رأيت قبة من درة بيضاء لها ثلاثة أبواب وقائل يقول هذه لك أدخل من أي أبوابها شئت  وفيها أبو القسم بن منده عبد الرحمن بن محمد بن اسحق بن محمد بن يحيى ابن إبراهيم بن الوليد بن منده بن بطة بن استندار واسمه الفيرزان بن جهان بخت العبدي الاصبهاني الأمام الحافظ ابن الحافظ الكبير أبي عبد الله بن منده ومنده لقب إبراهيم جده الأعلى ذكره ابن الجوزى في طبقات الحنابلة وترجمه في تاريخه فقال ولد سنة ثلاث وثمانين وثلاثمائة وسمع أباه وأبا بكر بن مردويه وخلقا كثيرا وكان كثير السماع كبير الشأن سافر البلاد وصنف التصانيف وخرج التخاريج وكان ذا وقار وسمت وأتباع فيهم كثيرة وكان متمسكا وسمت واتباع فيهم كثرة وكان متمسكا بالسنة معرضا عن أهل البدع آمر بالمعروف ناهيا عن المنكر لا يخاف في الله لومة لائم وقال ابن السمعاني كان كبير الشأن جليل القدر كثير السماع واسع الرواية سافر إلى الحجاز وبغداد وهمذان وخراسان وصنف التصانيف وقال سعد بن محمد الزنجاني حفظ الله الإسلام برجلين أحدهما بأصبهان والآخر بهراة عبد الرحمن بن منده وعبد الله الأنصاري وقال يحيى بن منده كان عمي سيفا ع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هل البدع وهو أكبر من أن ينبه عليه مثلى كان والله آمرا بالمعروف ناهيا عن المنكر وفي الغدو والآصال ذاكرا ولنفسه في المصالح قاهرا أعقب الله من ذكر بالشر الندامة وكان عظيم الحلم كبير العلم قرأت عليه قول شعبة من كتبت عنه حديثا فأنا له عبد فقال من كتب عني حديثا فأنا له عبد وقال ابن تيمية وكان أبو القسم بن منجه من الأصحاب وكان يذهب إلى الجهر بالبسملة في الصلاة وقال ابن منده في كتابه الرد على الجهمية التأويل عند أصحاب الحديث نوع من الكذب وقال في العبر كان ذا سمت ووقار وله أصحاب وأتباع وفيه تسنن مفرط أوقع بعض العلماء في الكلام في معتقده وتوهموا فيه التجسيم وهو برئ منه فيما علمت ولكن لو قصر من شأنه لكان أولى به أجاز له زاهر ابن أحمد السرخسي وروى الكثير عن أبيه وأبي جعفر الابهري وطبقتهما وسمع بنيسابور من أصحاب الأصم وبمكة من ابن جهضم وبهمذان والدينور وشيراز وبغداد وعاش تسعا وثمانين سنة انتهى كلام العبر  وفيها أبو بكر بن حمدويه أحمد بن محمد بن أحمد بن يعقوب الرزاز المقرئ الزاهد ذكره ابن الجوزى في الطبقات والتاريخ ولد يوم الأربعاء لثمان عشرة ليلة خلت من صفر سنة إحدى وثمانين وثلثمائة وحدث عن خلق كثير منهم ابن بشران وابن القواس وهو آخر من حدث عن أبي الحسين بن سمعون وتفقه على القاضي أبي يعلي وكان ثقة زاهدا متعبدا حسن الطريقة وحدث عنه الخطيب في تاريخه وتوفي يوم السبت رابع عشرى ذي الحجة قال ابن نقطة حمدويه بضم الحاء والميم المشددة أيضا وبالياء  سنة إحدى وسبعين وأربعمائة   فيها توفي أبو علي بن البنا الفقيه الواهد الحسن بن أحمد بن عبد الله الحنب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بغدادي الأمام المقرئ المحدث الفقيه الواعظ صاحب التصانيف ولد سنة ست وتسعين وثلثمائة وقرأ القراءات السبع على أبي الحسن الحمامي وغيره وسمع الحديث علي القاضي أبي يعلى وهو من قدماء أصحابه وحضر عند ابن أبي موسى وناظر في مجلسه وتفقه أيضا علي أبي الفضل التميمي وأخيه أبي الفرج وقرأ عليه القرآن جماعة مثل عبد الله البارع وأبى العز القلانسى وغيرهما وسمع منه الحديث خلق كثير وقرأ عليه الحافظ الحميدي كثيرا ودرس الفقه كثيرا وأفتى زمانا طويلا وصنف كتبا في الفقه والحديث والفرائض وأصول الدين وفي علوم مختلفات قال ابن الجوزى ذكر عنه انه قال صنف خمسمائة مصنف وتراجم كتبه مسجوعة وقال ابن شافع كتبت الحديث عن نحو من ثلثمائة شيخ ما رأيت فيهم من كتب بخطه اكثر من ابن البنا قال وقال لي هو رحمه الله ما رأيت بعيني من كتب أكثر مني قال وكان طاهر الأخلاق حسن الوجه والشبية محبا لأهل العلم مكرما لهم وتوفي رحمه الله ليلة السبت خامس رجب ودفن بباب حرب رحمه الله  وفيها أبو يعلى حمزة بن الكيال البغدادي الفقيه الحنبلي ذكره ابن أبي يعلى في طبقاته وانه ممن تردد إلى والده زمانا مواصلا وسمع منه علما واسعا وكان عبدا صالحا ملازما لبيته ومسجده حافظا للسانه معتزلا عن الفتن توفي يوم الأربعاء سابع عشرى شهر رمضان ودف ن بمقبرة باب الدير  وفيها أبو علي الوخشي بالفتح والسكون نسبة إلى وخش بلد بنوا حي لخ الحسن بن علي البلخي الحافظ الثقة المكثر الكبير رحل وطوف وجمع وصنف وعاش ستا وثمانين سنة روى عن تمام الرازي وأبي عمر بن مهدي وطبقتهما بالشام والعراق ومصر وخراسان وكان من الثقات  وفيها أبو القسم الزنجاني سعد بن علي بن محمد بن علي بن الحسين شيخ ال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حافظ كان حافظا قدوة علما ثقة زاهدا نزيل الحرم وجار بيت الله روى عن أبي عبد الله بن نظيف الفراء وعبد الرحمن بن ياسر وخلق سئل محمد بن طاهر المقدسي عن أفضل من رأى فقال سعد الزنجاني وشيخ الإسلام الأنصاري فقيل له أيهما أفضل فقال الأنصاري كان متفننا وأما الزنجاني فكان أعرف بالحديث منه وسئل اسمعيل التيمي عنه فقال أما كبير عارف بالسنة وقال ابن الاهدل كان صاحب كرامات وآيات يزدحم الناس عليه عند الطواف كازدحامهم على الحجر وقال غيره توفي في أول سنة إحدى وسبعين أو في آخر سنة سبعين عن تسعين سنة  وفيها عبد الباقي بن محمد بن غالب أبو منصور الازجي العطار وكيل القائم والمقتدي صدوق جليل روى عن المخلص وغيره وتوفي في ربيع الآخر  وفيها أبو القسم عبد العزيز بن علي الانماطي ابن بنت السكري روى عن المخص قال عبد الوهاب الانماطي هو ثقة وآخر من روى عنه ابن الطلاية الزاهد وتوفي في رجب  وفيها عبد القاهر بن عبد الرحمن الجرجاني أبو بكر النحوي صاحب التصانيف منها المغني في شرح الايضاح ثلاثون مجلدا وكان شافعيا أشعريا قاله في العبر وقال ابن قاضي شبهة كان شافعي المذهب متكلما على طريقة ألاشعري وفيه دين وله فضيلة تامة في النحو وصنف كتبا كثيرة فمن أشهرها كتاب الجمل وشرحه و كتاب العمدة في التصريف و كتاب المفتاح وشرح الفتحة في مجلد وغير ذلك أخذ النحو يجرجان عن أبي الحسين محمد بن الحسن الفارسي ابن أخت الشيخ أبي علي الفارسي وأخذ عنه علي بن أبي زيد الفصيحي وذكره السلفي في معجمه فقال دخل عليه لص وهو في الصلاة فأخذ جميع ما وجد والجرجاني ينظر إليه ولم يقطع صلاته وله نظم ف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بر على العقل لا ترض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ل إلى الجهل ميل هائ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ش حمارا تعش سعي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سعد في طالع البهائ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ملخصا  وفيها أبو عاصم الفضيلي الفقيه الفضيل بن يحيى الهروي شيخ أبي الوقت توفي في جمادي وله ثمان وثمانون سنة قال في الهبر وقال الاسنوي في ترجمة والد هذا أبو محمد اسمعيل بن الفضيل الهروى المعروف بالفضيلي نسبة إلى جد له يسمى الفضيل هو الفحل المقدم والإمام المقدم في فنون الفضل وأنواع العلم توفي سنة ثمان وثمانين وأربعمائة قال وهو والد الأمام أبي عاصم الصغير الهروي كذا نقله ابن الصلاح في طبقاته وانشد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ود آيها المسكين ص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عم جواب من آذاك ذا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ن عوفيت مما عبت فافت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مد للذي عافاك ف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 الذهبي أن أبا عاصم الفقيه واسمه الفضيل ممن توفي سنة إحدى وسبعين فإن كان كذلك فيكون الابن قد مات قبل والدة بنحو العشرين انتهى كلام الاسنوي قلت وعلى هذا فالأب جاوز المائة فلا ريب والله أعلم  وفيها أبو الفضل القومساني نسة إلى قومسان من نواحي همذان محمد بن عثمان بن زبرك شيخ عصره بهمذان فضلا وعلما وجلالة وزهادة وتفننا في العلوم مات عن بضع وسبعين سنة روى عن علي بن أحمد بن عبدان وجماعة  وفيها محمد بن أبي عمران أبو الخير المرندي بفتحتين وسكون النون ومهملة نسبة إلى مرند بلد باذريبجان الصغار أخر أصحاب الكشميهني ومن به ختم سماع البخاري عاليا ضعفه ابن طا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اثنتين وسبعين وأربعمائة   فيها توفي أبو علي الحسن بن عبد الرحمن لشافعي المكي الحناط المعدل روى عن احمد بن فراس العبقسي وعبيد الله بن أحمد السفطي وتوفي في ذي القعدة  وفيها محمد بن أبي مسعود عبد العزيز بن محمد أبو عبد الله الفارسي ثم الهروي روى عن جزء أبي الجهم وغير ذلك عن أبي محمد السريجي في شوال  وفيها أبو منصور العكبري محمد بن محمد بن أحمد الأخباري النديم عن تسعين سنة وهو صدوق روى عن محمد بن عبد الله الجعفي وهلال الحفار وطائفة وتوفي في شهر رمضان  وفيها هياج بن عبيد الزاهد القدوة أبو محمد الحطيني نسبة إلى جد كان حطيبا قال هبة الله الشيرازي أما هياج الزاهد الفقيه ما رأت عيناي مثله في الزهد والورع وقال ابن طاهر بلغ من زهده انه يوالي ثلاثة أيام لكن يفطر على ماء زمزم فإذا كان اليوم الثالث من أتاه بشيء أكله وكان قد نيف على الثمانين وكان يعتمر في كل يوم ثلاث عمر على رجليه ويدرس عدة دروس لأصحابه وكان يزور النبي في كل سنة من مكة حافيا ذاهبا وراجعا روى عن أبي ذر الهروي وطائفة وقال السخاوي في طبقاته هياج ابن عبيد بن الحسين أبو محمد الفقيه الحطيني الزاهد المقيم بالحرن كان أوحد عصره في الزهد والورع وكان يصوم ويفطر بعد ثلاث ولم يكن يدخر شيئا ولا يملك غير ثوب واحد وكان يزور النبي في كل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شيا حافيا وكذلك عبد الله بن عباس بالطائف ويأكل بمكة أكله وبالطائف أخرى ولم يلبس نعلا منذ دخل الحرم وأقام بالحرم نحو أربعين سنة لم يحدث بالحرم وإنما كان يحدث بالحل حين يخرج للأحرام بالعمرة وكان قد ناف على مائة سنة إستشهد في وقعة وقعت بين أهل السنة والرافضة فحمله أميرها محمد بن هاشم وضربه ضرباً شديداً على كبر السن ثم حمل إلى منزله في مكة فمات قيل انه مات يوم الأربعاء بين الصلاتين انتهى ملخصاً  سنة ثلاث وسبعين وأربعمائة   فيها توفي أبو القسم الفضل بن عبد الله المحب الواعظ النيسابوري آخر أصحاب أبي الحسن الخفاف موتا روى عن العلوي وغيره  وفيها أبو التفيان بن حيوس الأمير مصطفى الدولة محمد بن سلطان بن محمد بن حيوس بن محمد بن المرتضى بن محمد بن القسم بن عثمان اللغوي الشاعر المشهور كان يدعى بالأمير لأن أباه كان من أمراء العرب وهو من فحول الشعراء الشاميين المجيدين له ديوان شعر كبير لقى جماعة من الملوك والأكابر ومدحهم وأخذ جوائزهم وكان منقطعا إلى نبي مرداس أصحاب حلب وله فيهم قصائد نفيسة وكان قد أثرى وحصلت له نعمة ضخمة من بني مرداس فبنى دارا بمدينة حلب وكتب على بابها 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ار بنيناها وعشنا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نعمة من آل مردا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وم نفوا بؤسي ولم يترك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للأيام من با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لبني الدنيا ألا هك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صنع الناس مع الن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غرر قصائده السائرة قوله من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ذاك ربع المالكية فارب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سأل مصفيا عافيا عن مرب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ستسق للأمن الخوالي بالح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ر السحائب واعتذر عن أدم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قد فنين أمام دان ها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قربه ووراء ناء مزم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تخبر الركبان عني حدث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مقلة عبري وقلب موج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دى لنا زمن الكثيب ف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من متى يرجع وصالك يرج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كنت عالمة بأدنى لو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رددت أقصى نيلك المسترج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ل لو قنعت من الغرام بمظ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مضمر بين الحشا والأضل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غنيت أثر تعتب ووصلت عقب تجنب وبذلت بعد تمنع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ولو إنني أنصفت نفسي صن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أن أكون كطالب لم ينج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ي دعوت ندى الكرام فلم يج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أشكرن ندى أجاب وما دع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العجائب والعجائب ج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كرى بطئ عن ندى متسر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بيت مفرد في شرف الدولة سالم بن قري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ت الذي نفق الثناء بسو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رى الندى بعروقه قبل ال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وصل ابن الخياط الشاعر إلى حلب كتب لأبي الفتيان المذك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عندي ما يباع بد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فاك مني منظري عن مخب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ا بقية ماء وجه صن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أن تباع وقد وجدتك مشت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فقيل له لو قال وأنت نعم المشتري كان أحسن وكانت ولادة ابن حيوس يوم السبت سلخ صفر سنة أربع وسبعين وثلثمائة فيكون عمر تسعة وتسعين سنة وهو شيخ ابن الخياط الشاعر المشهور وحيوس بالحاء المهملة والياء التحتية المشددة وفي شعراء المغاربة ابن حبوس بالباء الموحدة  سنة أربع وسبعين وأربعمائة   فيها توفي أبو الوليد الباجي سليمان بن خلف بن سعد بن أيوب التجيبي القرطبي بالمرية في رجب عن إحدى وسبعين سنة روى عن يونس بن عبد الله نب مغيث ومكى بن أبي طالب وجاوز ثلاثة أعوام ولازم أبا ذر الهروي وكان يمضي معه إلى السراة ثم رحل إلى بغداد والى دمشق وروى عن عبد الرح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الطيوري وطبقته بدمشق وابن غيلان وطبقته ببغداد وتفقه علي أبي الطيب الطبري وجماعة وأخذ الكلام بالموصل عن أبي جعفر السمناني وسمع الكثير وبرع في الحديث والفقه والأصول والنظر ورد إلى وطنه بعد ثلاث عشرة سنة بعلم جم مع الفقر والقناعة كان يضرب ورق الذهب للغزل ويعقد الوثائق ثم فتحت عليه الدنيا وأجزلت صلاته وولى قضاء أماكن وصنف التصانيف الكثيرة قال أبو علي بن سكرة ما رأيت أحدا على سمته وهيئته وتوقير مجلسه قال في العبر وقال ابن خلكان كان من علماء الأندلس وحفاظها سكن شرق الأندلس ورحل إلى المشرق سنة ست وعشرين وأربعمائة فأقام بمكة مع أبي ذر الهروي ثلاثة أعوام وحج فيها أربع حجج ثم رحل إلى بغداد وأقام بها ثلاثة أعوام يدرس الفقه ويملي الحديث ولقى بها سادة من العلماء كأبي الطيب الطبري وأبي إسحق الشيرازي وأقام بالموصل مع أبي جعفر السمناني عاما يدرس عليه الفقه وكان مقامه بالمشرق نحو ثلاثة أعوام وروى عن الحافظ أبي بكر الخطيب وروى الخطيب أيضا عنه وقال أنشدني أبو الوليد الباجي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نت أعلم علما يق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ن جميع حياتي كساع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 لا أكون ضنينا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جعلها في صلاح وطا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نف كتبا كثيرة منها التعديل والتجريح فيمن روى عنه البخاري في الصحيح وغير ذلك وممن أخذ عنه أبو عمر بن عبد البر صاحب الاستيعاب وبينه وبين ابن حزم الظاهري مناظرات ومجالس  انتهى ملخصا وقال ابن ناصر الدين أنكروا عيه في قصة حديثه الكتابة وشنعوا عليه ذلك وقبحوا عند العامة جوابه وقال قائ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ئت ممن شرى دنيا بآخ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أن رسول الله قد كت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قسم بن البسري علي بن أحمد البغدادي البندار قال أبو سعد السمعاني كان صالحا ثقة فهما ورعا مخلصا عالما سمع المخلص وجماعة وأجاز له ابن بطة ونصر المرجى وكان متواضعا حسن الأخلاق ذا هيبة ووقار توفي في سادس رمضان  وفيها وجزم ابن رجب انه توفي في التي قبلها علي بن محمد بن الفرج بن إبراهيم البزار الحنبلي المعروف بابن أخي نصر العكبري ذكره ابن الجوزى في الطبقات وقال سمع من أبي علي بن بابشاد والحسن بن شهاب العكبري وكان له تقدن في القرآن والحديث والفقه والفرائض وجمع إلى ذلك النسك والورع وذكر ابن السمعاني نحو ذلك ثم قال كان فقيه الحنابلة بعبكرا والمفتي بها وكان خيرا ورعا متزهدا ناسكا كثير العبادة وكان له ذكر شائع في الخير ومحل رفيع عند أهل بلده وروى عنه إسماعيل بن السمر قندي وأخوه وغيرهما  وفيها أبو بكر محمد بن المزكي أبي ذكريا يحيى بن إبراهيم بن محمد النيسابوري المزكي المحدث من كبار الطلبة كتب عن خمسمائة نفس وأكثر عن أبيه وأبي عبد الرحمن السلمي والحاكم وروى عنه الخطيب مع تقدمه وتوفي في رجب رحمه الله  وفيها وجزم ابن خلكان وابن الأهدل انه في التي قبلها قال ابن الأهدل وفي سنة ثلاث وسبعين أبو الحسين علي بن محمد الصليحي القائم باليمن كان أبوه قاضيا ياليمن سيء العقيدة وكان الداعي عامر بن عبد الله الرواحي يتردد إليه لرياسته وصلاحه فاستمال الداعي ولده المذكور وهو دون البلوغ قيل انه رأى حليته في كتاب الصور وتنقل حاله وما يؤول إليه وهو عندهم من الذخائر القديمة المظنونة فاطلعه على ذلك وكتمه عن أبيه وأهله ومات الرواحي على القرب من ذلك وأوصى له بكتبه فعكف على درسها مع فطنته فلم يبلغ الحلم حتى تضلع من علوم الباطنية الضلالية الأوهامية الإسمعيلية متبصرا في علم التأو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خالف لمفهوم التنزيل ثم صار يحج بالناس دليلا في طريق السررات والطائف خمس عشرة سنة وشاع في الناس أنه يملك اليمن بأسره وكان يكره من يقول له ذلك فلما كان سنة تسع وعشرين وأربعمائة ارتقى جبل مسور وهو أعلى جبال اليمن ذروة ومعه ستون رجلا قد حالفهم بمكة على الموت فلما صعده لم ينتصف النهار حتى أحاط به عشرون ألف ضارب وقالوا أن نزلت وألا قتلناك بالجوع فقال لهم لم أفعل ذلك إلا خشية أن يركبه غيرنا ويملكونكم فإن تركتموني وإلا نزلت فانصرفوا عنه فبنى فيه بعد هذا واستعد بأنواع العدة واستفحل أمره وكان يدعو للمنتصر العبيدي الباطني صاحب مصر خفية ويخاف من نجاح صاحب تهامة اليمن ويداريه حتى قتله بالسم مع جارية جميلة أهداها له بالكدراء ثم استأذن المنتصر في إظهار الدعوة فأذن له فطوى البلاد وافتتح الحصون سريعا وقال في خطبته في جامع الجند في مثل هذا اليوم يخطب على منبر عدن ولم يكن ملكها بعد فقال بعض من حضر سبوح قدوس فالله أعلم قالها استهزاءا أو تعظيما وكلا الأمرين لا ينبغي وان كان أحدهما أهون من الآخر فكان كما قال فقام ذلك الإنسان وغلا في القول ودخل في بيعته ومذهبه واستقر ملكه في صنعاءوولى حصون اليمن غير أهلها وحلف أن لا يولى تهامة الامن وزن له مائة ألف دينار فوزنتها زوجته أسماء بنت شهاب عن أخيها سعد بن شهاب فولاه وقال يا مولاتنا أني لك هذا قالت هو من عند الله إن الله يرزق من يشاء بغير حساب فتبسم وقال هذه بضاعتنا ردت إلينا وعزم على الحج في سنة ثلاث وسبعين في ألفي فارس منهم من آل الليحي مائة وستون شخصا واستخلف ولده أحمد المكرم فنزل بقرب المهجم بضيعة تسمى أم البهم وبئر أم معبد فهجمه سعيد الاحول بن نجاح الذي كان قتله بالسم ولم يشعر عسكره ونواحي جيشه إلا وقد قتل فانزعوا وفزعوا وكان أصحاب الأحول سبعين رجلا رجالة بيد كل واحد منهم جريدة في رأسها مسمار حديث تركوا جادة الطريق وسلكو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احل فوصلوا في ثلاثة أيام وكان الصليحي قد سمع بهم وأرصد لهم نحو خمسة آلاف من الحبشة فاختلفت طريقهم ولما رآهم الصليحي مع ما هم فيه من التعب والجوع والحفاء ظن أنهم من جملة عسكره فقال له أخوه اركب فهذا والله الأحول فلم يبرح الصليحي من مكانه حتى وصل إليه الأحول فقتله وقتل أخاه وسائر الصليحيين وصالح بقية العسكر وقال إنما أخذت بثأرى ثم رفع راس الصليحي على رأس عود المظلمة وقرأ القارئ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اللهم مالك الملك تؤتي الملك من تشاء وتنزع الملك ممن تش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آية ورجع الأحول إلى زبيد سالما غانما وكان قد قام بالدعوة الباطنية قبل الصليحي هلي بن فضل من ولد جنفر بن سبأ سنة سبعين ومائتين وملك تهامة وجبالها وطرد الناصر بن الهادي والله أعلم انتهى ما أورده ابن الأهدل اليمنى في تاريخه  وفيها قتيبة العثمانين أبو رجا النسفي قتيبة بن محمد بن محمد بن أحمد بن عثمان كان حافظا مشهورا قاله ابن ناصر الدين  سنة خمس وسبعين وأربعمائة   فيها توفي محدث أصبهان ومسندها عبد الوهاب بن الحافظ أبي عبد الله محمد ابن اسحق بن مندة أبو عمرو والعبدي الاصبهاني الثقة المكثر سمع أباه وأبا خرشيد قوله وجماعة وتوفي في جمادي الآخرة  وفيها محمد بن أحمد بن علي السمسار أبو بكر الأصبهاني روى عن إبراهيم ابن خرشيد قوله وجماعة وتوفي في شوال وله مائة سنة روى عنه خلق كثير  وفيها أبو الفضل المطهر بن عبد الواحد البارني الاصبهاني توفي فيها أوفى حدودها روى عن ابن المرزبان الابهري جزء لوين وعن ابن منده وابن خرشيد ق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بد الرحمن بن محمد بن ثابت النابتي الخرقي منسوب إلى خرق بخاء معجمة مفتوحة ثم راء ساكنة بعدها قاف قرية من قرى المعروف بمفتي الحرمين تفقه أولا بمرو على البوراني ثم بمرو الروذ على القاضي الحسين ثم ببخارا على أبي سهل الابيوردى ثم ببغداد على الشيخ أبي اسحق الشيرازي وسمع الحديث وأسمع ثم حج وجاور بمكة سنة ثم رجع إلى وطنه وسكن قريته واشتغل بالزهد والفتوى إلى أن مات في شهر ربيع الأول  سنة ست وسبعين وأربعمائة   فيها عزم أهل حران وقاضيهم ابن جلبة الحنبلي على تسليم حران إلى جنق أمير التركمان لكونه سنيا وعصوا على مسلم بن قريش صاحب الموصل لكونه رافضيا ولكونه مشغولا بمحاصرة دمشق مع المصريين كانوا يحاصرون بها تاج الدولة تنش فأسرع إلى حران ورماها بالمجانيق وأخذها وذبح القاضي وولديه رحمهم الله تعالى قاله في العبر  وفيها توفي الشيخ أبو اسحق الشيرازي إبراهيم بن علي بن يوسف الفيروزا ياذى الشافعي جمال الدين أحد الأعلام وله ثلاث وثمانون سنة تفقه بشيراز وقدم بغداد وله اثنتان وعشرون سنة فاستوطنها ولزم الاضي أبا الطيب إلى أن صار معيده في حلقته وكان انظر أهل زمانه وأفصحهم وأورعهم وأكثرهم تواضعا وبشرا وانتهت إليه رياسة المذهب في الدنيا روى عن أبي علي بن شاذان والبرقاني ورحل إليه الفقهاء من الاقطار وتخرج به أئمة كبار ولم يحج ولا وجب عليه لأنه فقيرا متعففا قانعا باليسير ودرس بالنظامية وله شعر حسن توفي في الحادي والعشرين من جمادي الآخرة قاله في العبر وقال ابن قاضي شبهة قال الشيخ أبو اسحق كنت أعيد كل قياس ألف مرة فإذا فرغت أخذت قياسا أخر على هذا وكنت أعيد كل درس مائة مرة وإذا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مسئلة بيت يستشهد به حفظت القصيدة التي فيها البيت وكانت الطلبة ترحل من الشرق والغرب إليه والفتاوي تحمل من البر والبحر إلى بين يديه قال رحمه الله لما خرجت في رسالة الخليفة إلى خراسان لم أدخل بلدا ولا قرية إلا وجدت قاضيها أو خطيبها أو مفتيها من تلامتي وبنيت له النظامية ودرس بها إلى حين وفاته ومع هذا فكان لا يملك شيئا من الدنيا لغ به الفقر حتى كان لا يجد في بعض الأوقات قوتا ولا لباسا وكان طلق الوجه دائم البشر كثير البسط حسن المجالسة يحفظ كثيرا من الحكايات الحسنة والأشعار وله شعر حسن قال أبو بكر الشاشي الشيخ أبو اسحق حجة الله تعالى على أئمة العصر وقال وابن السمعاني أن الشيخ أبا اسحق قال كنت نائما ببغداد فرأيت رسول الله ومعه أبو بكر وعمر فقلت يا رسول الله بلغني عند أحاديث كثيرة عن ناقلي الأخبار وأريد أن أسمع منك خبرا أتشرف به في الدنيا وأجعله ذخيرة للآخرة فقال لي يا شيخ وسماني شيخا وخاطبني به وكان يفرح بهذا ثم قال قل عني من أراد السلامة فليطلبها في سلامة غيره وقد أخذ هذا المعنى بعضهم فنظمه في أبيات هي كالشرح لهذا الخبر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شئت أن تحيا ودينك سا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ظك موفور وعرضك ص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سانك لا تذكر به عورة امرئ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ندك عورات وللناس ألس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ينك أن أبدت إليك معاي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وم فقل يا عين للناس أع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احب بمعروف وجانب من اعت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ارق ولكن بالتي هي أ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الأهدل لما قدم الشيخ نيسابور رسولا من جهة المقتدر تلقاه الناس وحمل إمام الحرمين الغاشية بين يديه وناظره فغلبه الشيخ بقوة الجدل قيل له ما غلبتني إلا بصلاحك ولما شافهه المقتدر بالرسالة قال له وما يدريني أنك الخليفة ولم أرك قبلها فتبسم وطلب من عرفه به وتراكب الناس عليه في بلاد العجم حتى تمسحوا بأطراف ثيابه وتراب نعليه ومن شعره رضي الله 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ألت الناس عن خل و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وا ما إلى هذا سب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مسك أن ظفرت بود ح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الحر في الدنيا ق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النووي في تهذيبه أن الشيخ أبا اسحق كان طارحا للتكلف وروى انه بسؤال وهو عند دكان خباز أو بقال فأخذ قلمه ودواته وأجاب على السؤال ثم مسح بالقلم ثوبه وعلى الجملة فأنه ممن أطبق الناس على فضله وسعة علمه وحسن سمعته وصلاحه مع القبول التام من الخاص والعام وقد أثنى عليه علماء وقته بما يطول شرحه وقال فيه عاصم بن الحس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اه من الذكاء نحيف جس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 من توجده د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كان الفتى ضخم المع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س يضره الجسم النح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مؤلفات كثيرة شهيرة رحمه الله تعالى  وفيها أبو الوفاء طابر بن الحسين بن أحمد بن عبد الله بن القواس البغدادي الفقيه الحنبلي الزاهد الورع ولد سنة تسعين وثلثمائة وقرأ القرآن على أبي الحسن الحمامي وسمح الحديث من هلال الحفار وأبي الحسين بن بشرانن وغيرهم وتفقه أولا على القاضي أبي الطيب الطبري الشافعي ثم تركه وتفقه على القاضي أبي يعلى ولازمه حتى برع في الفقه وأفتى ودرس وكانت له حلقة بجامع المنصور للفتوى والمناظرة وكان يقلي المختصرات من تصانيف شيخة القاضي أبي يعلي ويلقى مسائل الخلاف وكان إليه المنتهى في العبادة والزهد والورع وذكره ابن السمعانيفي تاريخه فقال من أعيان فقهاء الحنابله وزهادهم كان قد أجهد نفسه في الطاعة والعبادة واعتكف في بيت الله خمسين سنة وكان يواصل الطاعة ليله بنهاره وكان قارئا للقرآن فقيها ورعا خشن العيش  انتهى وكانت له كرامات ظاهرة ذكر ابن شافع في ترجمة صاحبه أبي الفضل ابن العالمة الاسكاف المقرئ انه كان يحكي من كرامات الشيخ أبي الوفاء أشياء عجيبة منها أنه قال كنت أحمل معي رغيفين كل يوم فأعبر يعني في السفي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رغيف وأمشي إلى مسجد الشيخ فأقرأ ثم اعود ماشيا إلى ذلك الموضع فأنزل بالرغيف الآخر فلما كان يوم من الأيام أعطيت الملاح الرغيف فرمى به واستقله فألقيت إليه الرغيف الآخر وتشوش قلبي لما جرى وجئت إلى الشيخ فقرأت عليه عادتي وقمت على العادة فقال لي قف ولم تجر عادته قط بذلك ثم أخرج من تحت وطائه قرصا فقال أعبر بهذا  وفيها عبد الله بن أحمد بن عبد الوهاب بن جلبة البغدادي ثم الحراني الخراز أبو الفتح قاضي حران اشتغل ببغداد وتفقه بها على القاضي أبي يعلى وسمع الحديث من البرقاني وأبي طالب العشاوي وأبي علي بن شاذان وغيرهم ثم استوطن حران وصحب بها الشريف أبا القسم الزيدي وأخذ عنه وتولى بها القضاء قال عنه ابن السمعاني كان فقيها واعظا فصيحا وقال ابن أبي يعلى كان يلي قضاء حران من قبل الوالد كتب له عهدا بولاية القضاء بحران وكان ناشر للمذهب داعيا إليه وكان مفتي حران وواعظها وخطيبها ومدرسها وقال ابن رجب له تصانيف كثيرة وسمع منه جماعة منهم هبة الله بن عبد الوارث الشيرازي ومكي الدميلي وغيرهما وفي زمانه كانت حران لمسلم بن قريش صاحب الموصل وكان رافضيا فعزم القاضي أبو الفتج على تسليم حران إلى حبق أمير التركمان لكونه سنيا فأسرع ابن قريش إلى حران وحصرها ورماها بالمجانيق وهدم سورها وأخذها ثم قتل القاضي أبا الفتح وولديه وجماعة من أصحابه وصلبهم على السور وقبورهم بحران تزار رحمه الله عليهم وذكر ابن تميمة في شرح العمدة أن أبا الفتح بن جلبة كان يختار استحباب مسح الأذنين بماء جديد بعد مسحها بماء الرأس وهو غريب جدا  وفيها أبو محمد عبد الله بن عطاء بن عبد الله بن أبي منصور بن الحسن ابن إبراهيم الإبراهيمي الهروي المحدث الحافظ أحد الحفاظ المشهورين الرحالين سمه بهراة من عبد الواحد المليحي وشيخ الإسلام الأنصا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يوشنج من أبي الحسن الداودي وبنيسابور من أبي القسم القيشري وجماعة وببغداد من ابن النقور وطبقته وبأصبهان من عبد الوهاب وعبد الرحمن ابني منده وجماعة وكتب بخطه الكثير وخرج التاريخ للشيوخ وحدث وروى عنه أبو محمد سبط الخياط وابن الزعفراني وآخر من روى عنه أبو المعالي بن المحاس ووثقة طئفة منهم المؤتمن الساجي وقال شهردار اليدلمي عنه كان صدوقا حافظا متقنا واعظا حسن التذكير وقد تكلم فيه هبة الله السقطي والسقطي مجروح لا يقبل قوله وقد رد قوله ابن السمعاني وابن الجوزى وغيرهما وتوفي في طريق مكة بعد عوده منها على يومين من البصرة  وفيها أبو الخطاب علي بن أحمد بن عبد الله المقرئ الصوفي المؤدب البغدادي ولد سنة اثنتين وتسعين وثلثمائة وقرأ علي أبي الحسن الحمامي وغيره بالسبع وقرأ عليه خلق كثير منهم أبو الفضل بن المهتدي وروى عنه الحديث أبو بكر بن عبد الباقي وغيره وله مصنف في السبعة وقصيدة في السنة وقصيدة في عدد الآي وكان من شيوخ الاقراء ببغداد المشهورين ومن حنابلتها المجتهدين وكان سابقا شافعيا ثم رأى الأمام أحمد وسأله عن أشياء وأصبح وقد تحنبل وصنف في معتقدهم  وفيها أبو حليم الحنبري نسبة إلى خبر بنواحي شيراز كان فقيها صالحا وكان يكتب في مصحف فألقى القلم من يده واستند وقال والله أن هذا هو موت هنى طيب ثم مات رحمه الله تعالى قاله ابن الأهدل  وفيها البكري أبو بكر المقرئ الواعظ م دعاة الأشعرية وفد على نظام الملك بخراسان فنفق عليه وكتب له سجلا أن يجلس بجوامع بغداد فقدن وجلس ووعظ ونال من الحنابلة سبا وتكفيرا ونالوا منه ولم تطل مدته قال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طاهر محمد بن أحمد بن محمد أبي الصقر اللخمي الانباري الخطيب في جمادي الآخرة وله ثمانون سنة سمع بالحجاز والشام ومصر وأكبر مشايخه ابن أبي نصر التميمي  وفيها مقرئ الأندلس في زمانه أبو عبد الله محمد بن شريج الرعيني الاشبيلي المقرئ مصنف كتاب الكافي و كتاب التذكير توفي في شوال وله أربع وثمانون سنة وقد حج وسمع من أبي ذر الهروي وجماعة  سنة سبع وسبعين وأربعمائة   فيها توفي إسماعيل بن مسعدة بن إسماعيل بن الأمام أبي بكر أحمد بن إبراهيم الإسماعيلي الجرجاني أبو القسم صدر عالم نبيل وافر يد في النظم والنثر روى عن حمزة السهمي وجماعة وعاش سبعين سنة وروى الكامل لابن عدي  وفيها بني بنت الصمد بن عي أم الفضل وأم عربي الهرثمية الهروية لها جزء مشهور ترويه عن عبد الرحمن بن أبي شريح توفيت في هذه السنة اوفي التي بعدها وقد استكملت تسعين سنة  وفيها أبو سعد عبد الله بن الأمام عبد الكريم بن هوزان القيشري النيسابوري أكبر الاخوة في ذي القعدة وله أربع وستون سنة روى عن القاضي أبي بكر الحيري وجماعة وعاشت أمه فاطمة بنت أبي علي الدقاق بعده أربعة أعوام قال ابن الأهدل الأمام الكبير البارع أبو سعيد كانت فيه أوصاف قل أن يحتويها إنسان أو يعبر عناه لسان وكان أبوه يحترمه ويعامله معاملة الأقران لما ظهر له منه  وفيها عبد الرحمن بن محمد بن عفيف البوشنجي آخر أصحاب عبد الرحمن ابن أبي شريح موتا وهو من كبار شيوخ أبي الوق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نصر بن الصباغ عبد السيد بن محمد بن عبد الواحد البغدادي الشافعي أحد الأئمة ومؤلف الشامل كان نظير الشيخ أبي اسحق ومنهم من يقدمه على أبي اسحق في نقل المذهب وكان ثبتا حجة دينا خيرا ولي النظامية بعد أبي اسحق ثم كف بصره وروى عن محمد بن الحسين القطان وأبي علي بن شاذان وكان مولده في سنة أربعمائة توفي في جمادي الأولى ببغداد ودفن في داره قال في العبر وقال ابن شهبة كان ورعا نزها ثبتا صالحا زاهدا فقيها أصوليا محققا قال ابن عقيل كملت له شرائط الاجتهاد المطلق وقال ابن خلكان كان ثبتا صالحا له كتاب الشامل وهو من أصح كتب أصحابنا وأتقنها أدلة قال ابن كثير وكان من أكابر أصحاب الوجوه ومن تصانيفه كتاب الكامل في الخلاف بيننا وبين الحنفية و كتاب الطريق السالم والعمدة في أصول الفقه  وفيها أبو علي الفارمذي بفتح الفاء والراء والميم ومعجمة نسبة إلى فارمذ قرية بطوس الفضل بن محمد الزهاد شيح خراسان قال ابن عبد الغافر هو شيخ الشيوخ في عصره المنفرد بطريقته في التذكير التي لم يسبق إليها في عبارته وتهذيبه وحسن آدابه ومليح إستعارته ورقة الفاظه دخل بنيسابور وصحب القشيري وأخذ في الاجتهاد البالغ إلى أن قال وحصل له عند نظام الملك خارج عن الحد روى عن أبي عبد الله بن باكويه وجماعة وعاش سبعين سنة توفي في ربيع الآخر قاله في لعبر وقال الشيخ عبد الرؤف المناوي في طبقات الأولياء كان عالما شافيعا عارفا بمذاهب السلف ذا خبرة بمناهج الخلف وأما التصوف فذاك عشه الذي منه درج وغابه الذي ألفه ليثه ودخل وخرج تفقه علي الغزالي الكبير وأبي عثمان الصابوني وغيرهما وأخذ عنه حجة الإسلام وجد واجتهد وكان ملحوظا من القشيري بعين العناية موفرا عليه منه طريق الهداية حتى فتح عليه لوامع من أنواع المجاهدة وصار من مذكورى الزمان ومشهورى المشايخ وكان لسان الوقت وقال السمعاني كان لسان خراسان وشيخها وصاح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طريقة الحسنة في تربية المريدين وكان مجلس روضة ذات أزهار  وفيها محمد بن عمار أبو بكر المهري ذو الوزارتين شاعر الأندلس كان هو وابن زيدون كفرسي رهان وكان ابن عمار قد اشتمل عليه المعتمد وبلغ الغاية إلى أن استوزره ثم جعله نائبا على مرسية فخرج عليه ثم ظفر به المعتمد فقتله قال ابن خلكان وكانت ملوك الأندلس تخاف ابن عمار لبذاءة لسانه وبراعة احسانه لا سيما حين اشتمل عليه المعتمد على الله بن عباد صاحب غرب الأندلس وأنهضه جليسا وسميرا وقدمه وزيرا ومشيرا ثم رجع إليه خاتم الملك ووجهه أميرا وقداتي عليه حين من الدهر لم يكن شيئا مذكورا فتبعته المواكب والمضارب والجنائب والنجائب والكتائب وضربت خلفه الطبول ونشرت على رأسه الرايات والبنود فملك مدينة تدمير واصبح راقي منبر وسرير مع ما كان فيه من عدم السياسة وسوء التدبير ثم وثب على مالك رقة ومستوجب شكره ومستحقه فبادر إلى عقوقه وغش حقوقه فتحيل المعتمد عليه وسدد سهام امكايد إليه حتى حصل في يده قنيصا وأصبح لا يجد له محيطا إلى أن قتله المعتمد بيده ليلا في قصره بمدينة إشبيلية وكانت ولادته في سنة اثنتين وعشرين وأربعمائة ولما قتله المعتمد رثاه صاحبه ابن وهبون الأندلسي بقوله من جملة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با له ابكيه ملء مدام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ول لا شلت يمين القات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شاهير قصائد ابن عم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در الزجاجة فالنسيم قد انب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جم قد صرف العنان عن الس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صبح قد أهدى لنا كافو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استرد الليل منا العنب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ديحها وهي في المعتمد بن عب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 إذا ازدحم الملوك بمو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حاه لا يردون حتى يصد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ندى على الأكباد من قطر الن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لذ في الأجفان من سنة الك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اح زند المجد لا ينفك ع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ر الوغى إلا إلى نار القوى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جملة ذنوبه بيتان هجاه وهجا ابنه المعتضد بهما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ما يقبحح عندي ذكر أندل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ماع معتضد غيها ومعت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ساء مملكة في غير موض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هر يحكي انتفاخا صولة الأس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أقوى الأسباب عللا قتله انه هجاه بشعر ذكر فيه أم نبيه المعروفة بالرميكي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خيرها من بنات الهج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ميكية لا تساوي عق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جاءت بكل قصير الذر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ئيم النجادين عما وخ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ذه الرميكية كانت سرية المعتمد اشتراها من رميك بن حجاج فنسبت إليه وكان قد اشتراها في أيام أبيه المعتضد وأفرط في الميل إليها وغلبت عليه وأسمها اعتماد وهي التي أغرت المعتمد على قتل ابن عمار لكونه هجاها  وفيها مسعود بن ناصر الشحري أبو سعيد الركاب الحافظ رحل وصنف وحدث عن أبي حسان المزكي وعلي بن بشر بن الليثي وطبقتهما ورحل إلى بغداد وأصبهان قال الدقاق ولم أر أجود اتقانا ولا أحسن ضبطا منه توفي بنيسابور في جمادي الأولى  سنة ثمان وسبعين وأربعمائة   فيها أخذ الأدقيش لعنه الله مدينة طليطلة من الأندلس بعد حصار سبع سنين فطغى وتمرد وحلمت إليه ملوك الأندلس الضريبة حتى المعتمد بن عباد ثم استعان المعتمد على حربه باللثمين وأدخلهم الأندلس  وفيها توفي أبو العبا س العذري احمد نب عمر بن أنس بن دلهاث الاندلسي الدلائي ودلايه من عمل المرية كان حافظا محدثا متقنا مات في شعبان وله خمس وثمانون سنة حج سنة ثمان وأربعمائة مع أبويه فجاورا ثمانية أعو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صحب هو أبا ذر فتخرج به وروى عن أبي الحسن بن جهضم وطائفة ومن جلالته أن امامي الأندلس ابن عبد البر وابن حزم رويا عه وله كتاب دلائل النبوة  وفيها أبو سعد المتولي عبد الرحمن بن مأمون النيسابوري شيخ الشافعية وتلميذ القاضي الحسين وهو صاحب التتمة تمم به الإبانة لشيخه أبي القسم الفوراني تفقه بمرو علي الفوراني وبمرو الروذ علي القاضي حسين وببخارا علي أبي سهل الابيوردي وبرع في الفقه والأصول والخلاف قال الذهبي كان فقيها محققا وحبرا مدقا وقال ابن كثير هو أحد أصحاب الوجوه في المذهب كان فقيها محققا وحبرا مدققا وقال ابن كثير هو أحد أصحاب الوجوه في المذهب وصنف التتمة ولم يكمله وصل فيه إلى القضاء وأكمله غير واحد ولم يقع شيء من تكملتهم على نسبته وصنف كتابا في أصول الدين و كتابا في الخلاف ومختصرا في الفرائض ومولده بنيسابور سنة ست وقيل سبع وعشرين وأربعمائة وتوفي ببغداد في شوال قال ابن خلكان ولم أقف على المعنى الذي سمى به المتولى  وفيها أبو المعالي أحمد بن مرزوق بن عبد الرزاق الزعفراني الحنبلي المحدث سمع الكثير وطلب بنفسه وكتب بخطه قال أبو علي البرداني كان همته جمع الحديث وطلبه حدث باليسير عن أحمد بن عمر بن الأحصر وأبي الحسين العكبري وغيرهم وروى عنه البرداني وقاله انه مات ليلة الثلاثاء مستهل المحرم  وفيها أبو معشر الطبري عبد الكريم بن عبد الصمد الطبري القطان المقرئ نزيل مكة وصاحب كتاب التخلي وغيره قرا بحران على أبي القسم الزيدي وبمكة على الكارزيني وبمصر على جماعة وروى عن أبي عبد الله ابن نظيف وجلس للأقراء بمكة  وفيها إمام الحرمين أبو المعالي الجويني عبد الملك بن أبي محمد عبد الله بن يوسف الفقيه الشافعي ضياء الدين أحد الأئمة الأعلام قال ابن الأهدل تفقه على والده في صباه واشتغل به مدته فلما توفي والده أتى على جميع مصنفا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قلها ظهرا لبطن وتصرف فيها وخرج المسائل بعضها على بعض ولم يرض بتقليد والده من كل وجه حتى أخذ في تحقيق المذهب واخلاف وسلك طريق المباحثة والمناظرة وجمع الطرق بالمطالعة حتى أربى على المتقدمين وأنسى مصنفات الأولين توفي والده وهو دون العشرين سنة فأقعد مكانه للتدريس وكان يتردد إلى المشايخ في أنواع العلوم حتى ظهرت براعته ولما ظهر التعصب بين الأشعرية والمتبدعة خرج إلى مكة فجاور بها أربع سنين ينشر العلم ولهذا قيل له إمام الحرمين ثم رجع مضى نوبة التعصب إلى نيسابور في ولاية ألب أرسلان السجلوقي ثم قدم بغداد فتولى تدريس النظامية والخطابة والتذكير والإمامة وهجرت له المجالس وانغمر ذكر غيره من العلماء وشاعت مصنفاته وبركاته وكان يقعد بين يديه كل يوم نحو ثلثمائة رجل من الطلبة والائمة وأولاد الصدور وحصل له من القبول عند السطان ما هو لائق بمنصبه بحيث لا يذكر غيره والمقبول من انتمى إليه وقرأ عليه وصنف النظامي والغياثي فقوبل بمل يليق به من الشكر والخلع الفائقة والمراكب الثمينة ثم قلد رعاية الأصحاب ورياسة الطائفة وفوض إليه أمر الأوقاف وسار إلى أصبهان بسبب مخالفة الأصحاب فقابله نظام الملك بما هو لائق بمنصبه وعاد إلى نيسابور وصار أكثر عنايته بنهاية المطب في دراية المذهب وأودعه من التدقيق والتحقيق ما تعلم به مكانته من العلم والفهم واعترف أهل وقته بأنه لم يصنف في المذهب مثله وصنف الشامل في أصول الدين والإرشاد والعقيدة النظامية وغياث الأمم في الإمامة ومغيث الخلق في اختيار الأحق والبرهان في أصول الفقه وغيرها وكان مع رفعة قدره وجلالته له حظ وافر من التواضع فمن ذلك انه لما قدم عليه أبو الحسن المجاشعي تلمذ له وقرأ عليه كتاب اكسير الذهب في صناعة الأدب من تصنيفه وقد تقدم انه حمل بين 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يخ أبي اسحق الغاشية وقد أثنى عليه علماء وقته بما يطول شرحه من ذلك قول الشيخ أبي اسحق تمتعوا بهذا الأمام فأنه نزهة هذا الزمان وقال له في أثناء كلامه با مفيد أهل المشرق والمغرب أنت إمام الأئمة اليوم وقال المجاشعي ما رأيت عاشقا للعلم في أي فن كان مثل هذا الأمام وكان لا يستصغر أحدا حتى يسمع كلامه ولا يستنكف أن يغزو الفائدة إلى قائلها ويقول استفدتها من فلان وإذا لم يرض كلامه زيفه ولو كان إذا شرع في حكايات الأحوال وعلوم الصوفية ومجلس الوعظ والتذكير بكى طويلا حتى يبكي غيره لبكائه وربما زعق ولحقه الاحتراق لعظيم لا سيما إذا أخذ في التفكير وسمع الحديث من جماعة كثيرة وأجاز له أبو نعيم صاحب الحلية وسمع سنن الدار قطني من ابن عليك وكان يعتمد تلك الأحاديث في مسائل الخلاف ويذكر الجرح والتعديل في الرواية وروى أن والده في ابتداء أمره كان ينسخ بالأجرة حتى اجتمع له شيء فاشترى به جارية صالحة ووطئها فلام وضعت أما الحرمين أوصاها أن لا ترضعه من غيرها فأرضعته يوما جارة لهم فاجتهد الشيخ في تقييئها حتى تقايأها وكان رما لحقته فترة بعد إمامته فيقول لعل هذه من بقايا تلك الرضعة ولما مات لحق الناس عليه ما لا يعهد لغيره وغلقت أبواب البلد وكشف الرءوس حتى ما اجترأ أحد من الأعيان يغطى رأسه وصلى عليه ولده أبو القسم بعد جهد عظيم من الزحام ودفن في داره بنيسابور ثم نقل بعد سني إلى مقبرة الحسين وكسر منبره في الجامع وقعد الناس للعزاء أياما وكان طلبته نحو أربعمائة يطوفون في البلد نائحين عليه وكان عمره تسعا وخمسين سنة وآثاره في الدين باقية وان انقطع نسله ظاهرا فنشر علمه يقوم مقام كل نسب ومن كلامه في كتابه الرسالة النظامية اختلف مسالك العلم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هذه الظواهر فرأى بعضهم تأويلها والتزم ذلك في أي الكتاب وما يصح من السنن وذهل أئمة السلف إلى الاكفاف عن التأويل وإجراء الظواهر على موادرها وتفويض معانيها إلى الرب قال والذي نرتضيه رايا وندين الله به عقدا ابتاع سلف الأمة والدليل السمعي القاطع في ذلك أن إجماع الأمة حجة متبعة وهو مستند الشريعة وقد درج صحب رسول الله على ترك التعرض لمعانيها ودرك ما فيها وهم صفوة الإسلام والسمتقلون بأعباء الشريعة وكانوا لا يألون جهدا في ضبط قواعد الملة والتواصي بحفظها وتعليم الناس ما يحتاجون إليه منها فول كان تأويل هذه الظواهر مشروعا أو محتوما لأوشك أن يكون اهتمامهم بها فوق اهتمامهم بفروع الشريعة وإذا انصرم عصرهم على الاضراب عن التأويل كان ذلك هو الوجه المتبع فحق على كل ذي دين أن يعتقد تنزيه الباري عن صفات المحدثين ولا يخوض في تأويل المشكلات ويكل معناها إلى الرب فليجر آية الاستواء والمجيء وقو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ا خلقت بيدي </w:t>
      </w:r>
      <w:r>
        <w:rPr>
          <w:rFonts w:cs="Times New Roman" w:ascii="Times New Roman" w:hAnsi="Times New Roman"/>
          <w:color w:val="0000FF"/>
          <w:sz w:val="24"/>
          <w:szCs w:val="24"/>
          <w:rtl w:val="true"/>
        </w:rPr>
        <w:t xml:space="preserve">) ( ^ </w:t>
      </w:r>
      <w:r>
        <w:rPr>
          <w:rFonts w:ascii="Times New Roman" w:hAnsi="Times New Roman" w:cs="Times New Roman"/>
          <w:color w:val="0000FF"/>
          <w:sz w:val="24"/>
          <w:sz w:val="24"/>
          <w:szCs w:val="24"/>
          <w:rtl w:val="true"/>
        </w:rPr>
        <w:t xml:space="preserve">ويبقي وجه ربك ذو الجلال والإكر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ري بأعي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صح من أخبار الرسول كخبر النزول وغيره على ما ذكرنا انتهى بحروفه ومن شعر أبي المع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هاية أقدام العقول ع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اية آراء الرجال ضل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واحنا في وحشة من جسوم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اية دنيانا أذى ووب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 المناوي في شرحه على الجامع الصغير ما نصه وقال السمعاني في الذيل عن الهمذاني سمعت أبا المعالي يعني إمام الحرمين يقول قرأت خمسين آلفا في خمسن آلفا ثم حلبت أهل الإسلام بإسلامهم فيها وعلومهم الظاهرة وركبت البحر الخضم وغصت في الذي نهى أهل الإسلام عنه كل ذلك في طلب الحلق وهو يأمن التقليد والان رجعت من العمل إلى كلمة الحق عليكم بدين العجائز فإن لم يدركني الحق بلطفه وأموت على دين العجائز وتختم عاقبة أمري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ق وكلمة الإخلاص وألا فالويل لابن الجويني انتهى بحروفه فرحمه الله ورضى عنه  وفيها أبو علي بن الوليد شيخ المعتزلة محمد بن أحمد بن عبد الله بن أحمد بن الوليد الكرخي وله اثنتان وثمانون سنة أخذ عن أبي الحسين البصري وغيره وبه انحرف ابن عقيل عن السنة قليلا وكان ذا زاهد وورع وقناعة وتعبد وله عدة تصانيف ولما افتقر جعل ينقض داره ويبيع خشبها ويتقوت وكانت من حسان الدور ببغداد قاله في العبر  وفيها قاضي القضاة أبو عبد الله الدامغاني محمد بن علي بن محمد الحنفي تفقه بخراسان ثم ببغداد على القدورى وسمع من الصورى وجماعة وعاش ثمانين سنة وكان نظير القاضي أبي يوسف في الجاه والحشمة والسؤدد وبفي في القضاء دهرا دفن في القبة إلى جانب الأمام أبي حنفية رحمهما الله تعالى  وفيها مسلم الملك شرف الدولة أبو المكارم بن الملك أبي المعالي قريش بن بدران بن مقلد العقيلي صاحب الجزيرة وخلب وكان رافضيا اتسعت ممالكه ودانت له العرب وطمع في الاسيلاء على بغداد عند موت طفر لبك وكان شجاعا فاتكا مهيبا ماكرا التقي هو الملك سلمان بن قتملش السجلوقي صاحب الروم على باب إنطاكية فقتل في المصاف  سنة تسع وسبعين وأربعمائة   فيها كانت وقعة الزلاقة بين الأدفوش والمعتمد بن عباد ومعه اللثمون فأتوا الزلاقة من عمل بطليوس فالتقى الجمعان فوقعت الهزيمة على الملاعين وكانت ملحمة عظيمة في أول جمعة من رمضان وجرح المعتمد عدة جراحات سليمة وطابت للملثمين فعمل أميرهم ابن تاشفين على ملك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عيدت الخطبة العباسية بالحرمين وقطعت خطبة العبيديين  وفيها كما قال السيوطي في تاريخ الخلفاء أرسل يوسف بن تاشفين صاحب سبتة ومراكش إلى المعتمد أن يسلطنه وان يقلده ما بيده من البلاد فبعث إليه الخلع والاعلام والتقليد ولقبه بأمير المؤمنين ففرح بذلك وسربه فقهاء المغرب وهو الذي انشأ مدينة مراكش  وفيها توفي أبو سعيد النيسابوري شيخ الشيوخ ببغداد أحمد بن محمد بن دوست كان كبير الحرمة في الدولة له رباط مشهور ومريدون وكان نظام الملك يعظمه  وفيها أبو القاسم اسمعيل بن زاهر النوقاني بالفتح والسكون كما قال السيوطي وبالضم كما قال الاسنوي نسبة إلى نوقان مدينة بطوس النيسابوري الشافعي الفقيه وله اثنتان وثمانون سنة روى عن أبي الحسن العلوي وعبد الله بن يوسف وابن محمش وطائفة ولقى ببغداد أبا الحسن بن بشران وطبقته وأملى وأفاد  وفيها طاهر بن محمد أبو عبد الرحمن الشحامي المستملى والد زاهر روى عن الحيري وطائفة وكان فقيها صالحا ومحدثا عارفا بصر تام بالشروط توفي في جمادي الآخرة وله ثمانون سنة  وفيها أبو علي التستري علي بن أحمد بن علي البصري السقطي راوي السنن عن أبي عمر الهاشمي  وفيها أبو الحسن علي بن فضال المجاشعي القيرواني صاحب المصنفات في العربية والتفسير توفي في ربيع الأول وكان من أوعية العلم تنقل بخراسان وصحب نظام الملك  وفيها أبو الفضل محمد بن عبيد الله الصرام النيسابوري الرجل الصالح روى عن أبي نعيم الاسفراييني وأبي الحسن العلوي وطبقتهما وتوفي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سند العراق أبو نصر الزبيني محمد بن محمد بن علي الهاشمي العباسي آخر أصحاب المخلص ومحمد بن عمر الوراق توفي في جمادي الآخرة وله اثنتان وتسعون سنة وأربعة أشهر وكان ثقة خيرا  وفيها القاضي أبو علي ناصر بن إسماعيل النوقاني الحاكم قال عبد الغافر كان فاضلا كبيرا من وجوه أصحاب الشافعي حسن الكلام في المناظرة درس سنين بنوقان وأجرى بها القضاء على وجهه وقتل بها شهيدا قاله الأسنوي  سنة ثمانين وأربعمائة   فيها توفي مقرئ الأندلس عبد الله بن سهل الأنصاري المرسي اخذ القراءات عن أبي عمر الطلمنكي وأبي عبد الله محمد بن سفيان ومكي وجماعة  وفيها شافع بن صالح بن حاتم بن أبي عبد الله الجيلي أبو محمد قدم بغداد بعد الثلاثين وأربعمائة وسمع من أبي علي بن المذهب والعشاري وابن غيلان والقاضي أبي يعلى وعليه تفقه وكتب معظم تصانيفه في الأصول والفروع ودرس الفقه بمسجد الشريف أبي جعفر وخلفه أولاده من بعده في ذلك حتى عرف المسجد بهم قال ابن الجوزي كان متعففا متقشفا ذا صلاح وقال ابن السمعاني كتب التصانيف في مذهب الأمام احمد كلها ودرس الفقه وتوفي يوم الثلاثاء سادس عشرى صفر  وفيها عبد الله بن نصر الحجازي أبو محمد الزاهد قال ابن الجوزى سمع الحديث وصحب الزهاد وتفقه على مذهب أحمد وكان خشن العيش متعبدا وحج على قدميه بضع عشرة حجة وتوفي في ربيع الأول  وفي آخر يوم من هذه السنة وهو يوم الأحد سلخ ذي الحجة أبو بكر محمد ابن علي بن الحسين الحزار الحريمي الحنبلي ودفن بباب حرب طلب الحديث وسمع من أبي الغنائم بن المأمون والعشاري وغيرهما وكتب بخط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ديث والفقه وحدث باليسير وسمع منه أبو طاهر بن الرحبي القطان وأبو المكارم الظاهري  وفيها فاطمة بنت الشيخ أبي علي الحسن بن علي الدقاق الزاهد زوجة القشيري كانت كبيرة القدر عالية الإسناد من عوابد زمانها روت عن أبي نعيم الاسفراييني والعلوي والحاكم وطائفة توفيت في ذي القعدة عن تسعين سنة  وفهيا فاطمة بنت الحسن بن علي الاقرع أم الفضل البغدادية الكاتبة التي جودوا على خطها وكانت تنقل طريقة ابن البواب حكت أنها كتبت ورقة للوزير الكندري فأعطاها ألف دينار وقدروت عن أبي عمر بن مهدي الفارسي  وفيها السد المرتضي ذو الشرفين أبو المعالي محمد بن محمد بن زيد العلوي الحسيني الحافظ قتله الخاقان بما وراء النهر مظلوما وله خمس وسبعون سنة روى عن أبي علي بن شاذان وخلق وتخرج بالخطيب ولازمه وصنف التصانيف وحدث بسمر قند وأصبهان وبغداد وكان متمولا معظما وافر الحشمة كان يفرق في العام نحو العشرة آلاف دينارا ويقول هذه زكاة مالي  سنة إحدى وثمانين وأربعمائة   فيها توفي أبو بكر الغورجي بالضم وفتح الراء وجيم إلى غورة قرية بهراة أحمد بن عبد الصمد الهروي راوي جامع الترمذي عن الجراحي توفي في ذي الحجة  وفيها أبو اسحق الطيان إبراهيم بن محمد بن إبراهيم الاصبهاني القفال صاحب ابارهيم بن خورشيد قوله توفي في صفر  وفيها أبو إسماعيل الأنصاري شيخ الإسلام عبد الله بن محمد بن علي الهروي الصوفي القدوة الحنبلي الحافظ أحد الأعلام توفي في ذي الحجة وله ثمانون سنة وأشهر سمع من بد الجبار الجراحي وأبي منصور محمد بن محمد الأزدي وخل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ثير وبنيسابور من أبي سعيد الصيرفي وأحمد السليطي صاحبي الأصم وكان قذى في أعين المتبدعة وسيفا على الجهيمة وقد امتحن مرات وصنف عدة مصنفات وكان شيخ خراسان في زمانه غير مدافع قاله في العب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حان من أجمل الحسنى لطال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إذا ظهرت في عبده مدح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الكريم الذي يعطي ليمد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كريم الذي يثنى بما منح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ثمان بن محمد بن عبيد الله المحمى كالمرمي نسبة إلى محمد جد أبو عمرو المزكي بنيسابور في صفر روى عن أبي نعيم الاسفراييني والحاكم  وفيها ابن ماجه الابهري أبو بكر محمد بن أحمد بن الحسن الاصبهاني وابهر أصبهان قرية وأما أبهر زنجان فمدينة عاش خمسا وتسعين سنة وتفرد في الدنيا بجزء لوين عن ابن المزربان الابهري  سنة اثنتين وثمانين وأربعمائة   فيها توفي أحمد بن محمد بن صاعد بن محمد أبو نصر الحنفي رئيس نيسابور وقاضيها وكبيرها روى عن جده والقاضي أبي الحرى وطائفة وكان يقال له شيخ الإسلام وكان مبالغا في التعصب في المذهب فأغرى بعضا ببعض حتى لعنت الخطباء أكثر الطوائف في دولة طغر لبك فلما مات طغر لبك خمد هذا ولزم بيته مدة ثم ولى القضاء  وفيها أبو اسحق الحبال الحافظ إبراهيم بن سعيد النعماني مولاهم المصري عن تسعين سنة سمع أحمد بن بريال والحافظ عبد الغني ومنير بن أحمد وطبقتهم وكان يتجر في الكتب وكانت بنو عبيد قد منعوه من التحديث في أواخر عمره وكان ثقة صالحا حجة ورعا كبير القدر  وفيها الحسن بن أحمد بن عبد الواحد بن محمد بن عبد الواحد بن محمد بن أحم بن عثمان بن الوليد بن أبي الحديد أبو عبد الله السلمي الدمشقي الخط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ائب الحكم بدمشق روى عن عبد الرحمن بن الطيير وطائفة وعاش ستا وستين سنة  وفيها القاضي أبو منصور بن سمكويه محمد بن أحمد بن علي الأصبهاني الحافظ المكثر توفي في شعبان له تسع وثمانون سن وهو آخر من روى عن أبي علي البغدادي وابن خرشيد قوله ورحل واخذ بالبصرة من أبي عمر الهاشمي بعض السنن أو كله وفيه ضعف  وفيها أبو الخير محمد بن أحمد بن عبد الله بن زر الاصبهاني روى عن عثمان البرجي وطبقته وكان واعظا زاهدا وأم مدة بجامع أصبهان  وفيها الطبسي بفتح الطاء المهملة والموحدة التحتية ومهملة نسبة إلى طبس مدينة بين نيسابور وأصبهان وكرمان محمد بن أحمد بن أبي جعفر المحدث مؤلف كتاب بستان العارفين روى عن الحاكم وطائفة توفي في شهر رمضان وكان صوفيا عابدا ثقة صاحب حديث وسنة  سنة ثلاث وثمانين وأربعمائة   فيها كانت فتنة هائلة لم يسمع بمثلها بين السنة والرافضة وقتل بينهم عدد كثير وعجز والى البلد واستظهرت السنة بكثرة من معهم من أعوان الخليفة واستكانت الشيعة وذلوا ولزموا التقية وأجابوا إلى أن كتبوا على مساجد الكرخ خير الناس بعد رسول الله أبو بكر  وفيها توفي خواهر زاده الحنفي شيخ الطائفة بما وراء النهر وهو أبو بكر محمد بن الحسين البخاري القديدي مصغرا نسبة إلى قديد بين مكة والمدينة شرفهما الله تعالى روى عن منصور الكاغدى وطائفة وبرع في المذهب وفاق الأقران وطريقته أبسط طريقة للأصحاب وكان يحفظها وتوفي في جما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ولى ببخاري  وفيها عاصم بن الحسن أبو الحسين العاصمي الكرخي الشاعر المشهور روى عن ابن تميم وعن أبي عمر بن مهدي وكان شاعرا محسنا ظريفا صاحب ملح ونوادر مع الصلاح والعفة والصدق مرض في آخر عمره فغسل ديوان شعره ومات في جامدي الآخرة عن ست وثمانين سنة  وفيها أبو نصر الترياقي عبد العزيز بن محمد الهروي راوي الترمذي سوى آخر جزء منه الجراحي كان ثقة أديبا عاش أربعا وتسعين سنة وترياق من قرى هراة  وفيها أبو الحسن علي بن أحمد بن علي بن عبد الله بن محمد بن الحسين الطبري الروياني نزل بخارا وبها مات وكان حافظا مكثرا أحد النقاد قاله ابن ناصر الدين  وفيها أبو بكر التفسلي بفتح فسكون وبعد اللام سين مهملة نسبة إلى تفليس بلد بأذر بيجان محمد بن إسماعيل بن محمد النيسابوري المولد الصوفي المقرئ روى عن حمزة المهلبي وعبد الله بن يوسف الاصبهاني وطائفة ومت في شوال  وفيها العلامة أبو بكر الخجندي بخاء معجمة مضمومة ثم جيم مفتوحة وسكون النون ومهملة نسبة إلى خجندة مدينة بطرف سيحون محمد بن ثابت ابن الحسن الشافعي الواعظ نزيل أصبهان ومدرس نظاميتها وشيخ الشافعية بها ورئيسها كان إليه النتهى في الوعط توفي في ذي القعدة قال الاسنوي له يد باطشة في النظر والأصول انتشر علمه في الآفاق وتخرج به وبكلامه جماعة وتفقه على أبي سهل الابيوردي وسمع الحديث من جماعة وحدث عنهم وكان حسن السيرة م رؤساء الأئمة حشمة ونعمة  وكان له ولد يقال له أبو سعيد أحمد تفقه على والده حتى برع في المذهب وسمع وحدث ولما مات أبوه فوض تدريس النظامية إلى غيره فلزم بيته إلى أن مات في شعبان سنة إحدى وثلاثين وخمسمائة عن ثمان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ه ابن السمعاني  وفيها أبو نصر محمد بن سهل السراج الشاذياخي بشين معجمة وسكون الذال المعجمة وتحتية وخاء معجمة نسبة إلى قرية بنيسابور أو إلى شاذخ ببلخ آخر أصحاب أبي نعيم عبد الملك الاسفراييني روى عن جماعة وكان ظريفا نظيفا لطيفا توفي في صفر عن تسعين سنة  وفيها أبو الغناءم أبي عثمان محمد بن علي بن حسن بغدادي متميز صدوق روى عن أبي عمر بن مهدي وجماعة  وفيها فخر الدولة بن جهير الوزير أبو نصر محمد بن محمد بن جهير الثعلبي ولي نظر حلب ثم وزر لصاحب ميافارقين ثم وزر للقائم بأمر الله مدة وكان من رجال العالم ودهاة بني آدم وكان رئيسا جليلا خرج من بيتهم جماعة من الوزراء والرؤساء ومدحهم أعيان الشعراء فمنهم صردر المتقدم ذكر وهي من غرر قصائده ومشاهيرها و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جاجة قلب ما يفيق غرو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اجة نفس ليس يقضي يسي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فنا صفوفا في الديار كأ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حفية ملقاة ونحن سط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قول خليلي والظباء سوان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ذا الذي تهوى فقلت نظي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ئن شابهت أجيادها وعيو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خالفت أعجازها وصد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ا عجبا منها يصيد أنيس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دنو على ذعر إلينا نف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م ذاك إلا أن غزلان عا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يقن أن الزائرين صق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م يكفها ما قد جنته شموس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قلب حتى ساعدتها بد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كصنا على الأعقاب خوف إناث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بالها تدعو نزال ذك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الله ما أدري غداة نظر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لك سهام أم كؤوس تدي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كن من نبل فأين حفيف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كن من خمر فأين سر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ا صاحبي استأذنا لي خما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آذنت لي في الوصول خدوره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تحسبا قلبي طليقا فأ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ا الصدر سجن وهو فيه أسي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اك آلحمى قل لي بأي وس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سلت حتى قبلتك ثغ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عدت إلى جسم الوزارة رو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كان يرجى بعثها ونش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امت زمانا عند غيرك ضام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ذا رعاك الله وقت طه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الحق أن يحيا بها مستح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نزعها مرودة مستعي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ملك الحسناء من ليس كفأ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ار عليها بالطلاق مشي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ولادة فخر الدولة المذكور سنة ثلاث وتسعين وثلثمائة بالموصل وتوفي بها في رجب وقيل في المحرم ودفن في تل توبة وهو تل قبالة الموصل يفصل بينهما عرض الشط  واما ولده عميد الدولة فقد ذكره محمد بن عبد الملك الهمداني في تاريخه فقال انتشر عنه الوقار والهيبة والعفة وجودة الرأي وخدم ثلاثة من الخلفاء ووزر لاثنين منهم وكان عليه رسوم كثيرة وصلات جماعة وكان نظام الملك يصفه دائما بالأوصاف العظيمة ويشاهده بعين المكافي الشهم ويأخذ رأيه في أهم الأمور ويقدمه على الكفاة والصدور ولم يكن يعاب بأشد من الكبر الزائد فإن كلماته كانت محفوظة مع ضنه بها ومن كلمة بكلمة قامت عنده مقام بلوغ الأمل فمن جملة ذلك أنه قال لولد الشيخ الأمام أبي نصر بن الصباغ اشتغل وادأب وألا كنت صباغا بغير أب انتهى كلام ابن الهمذاني وكان نظام الملك قد زوجه بنته زبيدة وكان قد عزل من الوزارة ثم أعيد إليها بسبب المصاهرة وفي ذلك يقول الشريف أبو يعلى بن الهبار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لوزير ولا تفزعك هي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تعاظم واستولى لمنصب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لا ابنة الشيخ ما استوزرت ثان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شكر حراصرت مولا الوزير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عميد الدولة شعر ذكره في الخمريدة لكنه غير مرضى وذكره ابن السمعاني في كتاب الذيل ومدحه خلق كثير من شعراء عصره وفيه يقول صردر قصيد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ينية المشهور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بان عذرك والخليط مود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ى النفوس مع الهوادج ير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ك حيثما شمت الركائب لف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رى البدور بكل واد تطل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الظاغنين من الحمى بدر الأحش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عى والاماقي مكر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منوع أطراف الجمال رقي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ذرا عليه من العيون البرق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هد الحبائل صائدات شبه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رتاع فهو لكل حبل يقط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در حامي سر به أني إ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رم الكلام له لساني الأصب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الطيوف إلى المضاجع أرس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تحية منه فعيني تس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ي طويلة ومن غرر الشعر وعزل عميد الدولة عن الوزارة في شهر رمضان سنة اثنتين وسبعين وأربعمائة وجهير بفتح الجيم وكسر الهاء وقال ابن السمعاني بضم الجيم وهو غلط يقال رجل جهير بين الجهارة أي ذو منظر ويقال رجل جهير الصوت بمعنى جهوري الصوت قاله ابن خلكان  سنة أربع وثمانين وأربعمائة   فيها توفي أبو الحسين أحمد بن عبد الرحمن الذكواني الأصبهاني يوم عرفة وله تسعون سنة روى عن جده ابن أبي علي وعثمان البرجي وطبقتهما وكان ثقة  وفيها أبو الحسن ظاهر بن منور المعافري الشاطبي تلميذ أبي عمر بن عبد البر كان من أئمة هذا الشأن مع الورع والتقي والاسبحار في العلم وعده ابن ناصر الدين من الحفاظ المكثر الضابطين وقال هو أخو عبد الله زاهد زمانه وتوفي ظاهر في شعبان وله خمس وخمسون سنة  وفيها عبد الملك بن علي بن شغبة أبو القسم الأنصاري البصري الحافظ الراهد استشهد بالبصرة وكان يروي جملة من سنن أبي داود عن أبي عمر الهاش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ملى عدة مجالس وكان من العبادة والخشوع بمحل  وفيها أبو طاهر بن دات عبد الرحمن بن أحمد بن علك بن دات بدال المهملة يليها ألف ثم مثناة فوق الشاوي الحافظ إمام أهل الحديث بسمر قندي في زمانه قال ابن ناصر الدين  وفيها أبو نصر الكركانجي بالضم والسكون آخره جيم نسبة إلى كرناج وهي مدينة خوارزم محمد بن أحمد بن علي شيخ المقرئين بمرو ومسند الآفاق توفي في ذي الحجة وله أربع وتسعون سنة وكان إماما في علوم القرآن كثير التصانيف متين الديانة انتهى إليه علو الإسناد قرأ ببغداد علي أبي الحسن الحمامي وبحران على الشريف الزيدي وبمصر على إسماعيل بن عمر الحداد ودمشق والموصل وخراسان  وفيها أبو منصور المقومي بالضم والفتح وكسر الواو المشددة محمد بن الحسين بن الهيثم القزويني راوي سنن ابن ماجه عن القسم بن المنذر توفي فيها أو بعدها عن يضع وثمانين سنة  وفي رجب قاضي القضاة محمد بن عبد الله بن الحسين النيسابوري روى عن أبي بكر الحيري وجماعة قال عبد الغافر هو أفضل عصره في أصحاب أبي حنيفة وأعرفهم بالمذهب وأوجههم في المناظرة مع حظ وافر من الأدب والطب ولم تحمد سيرته في القضاء قاله في العبر  وفيها المعتصم محمد بن معن بن محمد بن صمادح أبو يحيى التيبي الأندلسي صاحب المرية توفي وجيش ابن تاشقين محاصرون له قال ابن بسام في الذخيرة كانت المعتصم وبين الله عند الحمام يد مشكورة فمات وليس بينه وبين حلول الفاقرة به إلا أيام يسيرة في سلطانه وبلده وبين أهله وولده حدثني من لا أراد خبره عن اروى بعض حظايا أبيه قالت أني لعنده وهو يرضي بشأنه وقد غلب على أكثر يده ولسانه ومعسكر أمير المؤمنين يعني يوسف بن تاشفين يومئذ</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ي نعد خيامهم ونسمع اختلاط أوصواتهم إذ سمعت وجبة من وجباتهم فقال لا اله الله تغض علينا كل شيء حتى الموت قالت أروى فدمعت عيني فدفعت عيني فلا انسى طرفاً إلى يرفعه وإنشاده لي بصوت لا أكاد أسم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فق بدمعك لاتف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ين يديك بكاء طو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كلام ابن بسام ومات المعتصم في أثر ذلك عند طلوع الشمس يوم الخميس ثاني عشرى ربيع الأول بالمرية ودفن في تربة له عند باب الخوخ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همس وثمانين وأربعمائة   فيها توفي أبو الفضل جعفر بن يحيى الحكام محدث مكة وكان متقناً حجة صالحاً ورى عن أبي ذر الهروي وطائفة وعاش سبعين سنة  وفيها نظام الملك الوزير أبو علي الحسن بن علي بن اسحق الطوسي قوام الدين كان من جلة الوزراء ذكره ابن السمعاني فقال كعبة المجد ومنبع الجود وكان مجلسه عامراً بالقراء والفقهاء أنشأ المدارس بالأمصار ورغب في العلم وأملى وحدث عاش ثمانياً وسبعين سنة أتاه شاب صوفي الشكل من الباطنية ليلة عاشر رمضان فناوله قصة ثم ضربه بسكين في صدره فقضى عليه فيقال أن ملكشاه دس عليه هذا والله أعلم  وقال ابن السمعاني أيضا في كتاب الأنساب في ترجمة الراذ كان إنها بليدة صغيرة بنواحي طوس قيل نظام الملك كان من نواحيها  وكان من أولاد الدهاقين واشتغل بالحديث والفقه ثم اتصل بخدمة علي بن شاذان المعتمد عليه بمدينة بلخ وكان يكتب له فكان يصادره في كل سنة فهرب منه وقدص داود بن ميكائيل بن سلجوق والدالسطان ألب أرسلان وظهر له منه النصح والمحبة فسله إلى ولده ألب أرسلان وقال اتخذه والداً لا تخالفه فيما يشير به فلما ملك ألب ارسلان دبر أمهر فأحسن التدبير وبقى في خدمته عشر سنين فلما مات ألب أرسلان وطد المملكة لولده ملكشاه فصار الأم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ه لنظام الملك وليس للسلطان إلا التخت والصيد وأقام على هذا عشر سنين ودخل على الأمام المقتدى بالله فأذن له بالجلوس بين يديه وقال له يا حسن رضي الله عنك برضى أمير المؤمنين عنك وكان مجلسه عامراً بالفقهاء والصوفية كثير الأنعام على الصوفية وسئل عن سبب ذلك فقا لأتاني صوفي وأنا في خدمة بعض الأمراء فوعظني وقال اخدم من تنفعك خدمته ولا تشتغل بمن تأكله الكلاب غداً فلم أعلم معنى قوله فشرب ذلك الأمير من الغد وكانت له كلاب كالسباع تفترس الغرباء بالليل فغلبه السكر فخرج وحده فلم تعرفه الكلاب فمزقته فعلمت أن الرجل كوشف بذل كفأنا أخدم الصوفية لعلي اظفر بمثل ذلك وكان إذا سمع الاذان امسك عن جميع ما هو فيه وكان إذا قدم عليه إمام الحرمين والمام القشيري بالغ في اكرامهما وأجلسهما في مستنده وبنى المساجد والربط وهو أول من أنشأ المدارس فاقتدى به وسمع نظام الملك الحديث وأسمعه وكان يقول أني أعلم أني لست أهلاً لذلك ولكني أريد اربط نفسي في قطار النقلة لحديث رسول الله ويروي له من الشعر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 الثمانين ليس ق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ذهبت شرة الصبو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ني والعصا بك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سى ولكن لا نب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ولادة نظام الملك يوم الجمعة حادي عشرى ذي القعدة سنة ثمان وأربعمائة بنوقان إحدى مدينتي طوس و توجه صحبة ملكشاه إلى اصبهان فلما كانت ليلة السبت عاشر رمضان افطر وركب في محفته فلما بلغ إلى قرية قريبة من نهاوند يقال لها سحنة قال هذا الموضع قتل فيه خلق كثير من الصحابة زمن عمر ابن الخطاب فطوبى لمن كان منهم فاعترضه صبي ديلمي على هيئة الصوفية معه قصة فدعا له وسأله تناولها في يده ليأخذها فضربه بسكين في فؤاده لحمل إلى مضربه فمات وقتل القاتل في الحال بعد أن هرب فعثر في طن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مة فوقع وركب السلطان إلى معسكره فسكنهم وعزاهم وحمل إلى اصبهان فدفن بها وقيل أن السلطان دس عليه من قتله فإنه سئم طول حياته واستكثر ما بيده من الاقطاعات ولم يعش السطان بعده سوى خمسة وثلاثين يوماً فرحمه الله فلقد كان من حسنات الدهر ورثاه أبو الهيجاء البكري وكانت ختنه لان نظام الملك زوجة ابنته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 الوزير نظام الملك لؤلؤ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فيسة صاغها الرحمن من شر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زت فلم تعرف الأيام قيم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دها غيرة منه إلى الصد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د قيل أنه قتل بسبب تاج الملك أبي الغنايم المرزبان بن خسرو فيروز المعروف بانب دارست فإنه كان عدو نظام الملك وكان كبير المنزلة عند مخدومه ملكشاه فلما قتل رتبه موضعه في الوزارة ثم أن غلمان نظام الملك وثبوا عليه فقتلوه وقطعوه اربا ارباً في ليلة الثلاثاء ثاني عشر المحرم سنة ست وثمانين وأربعمائة وعمزه سبع وأربعون سنة وهو الذي بنى على قبر الشيخ أبي اسحق الشيرازي قاله ابن خلكان  وفيها أبو عبد الله بن المرابط قاضي المرية وعالمها محمد بن خلف بن سعيد الاندلسي روى عن المهلب بن أبي صفرة جماعة وصنف شرحاً للبخاري وكان رأساً في مذهب مالك ارتحل الناس إليه توفي في شوال قاله في العبر  وفيها أبو بكر الشاشي محمد بن علي بن حامد شيخ الشافعية وصاحب الطريقة المشهورة والمصنفات المليحة درس مدة بغزنة ثم بهراة ونيسابور وحدث عن منصور الكاغدي وتفقه ببلاده على أبي بكر السنجي وعاش نيفاً وتسعين سنة وتوفي بهراة قال ابن قاضي شهبة ولد سنة سبع وتسعين وثلثمائة وتفقه في بلاده على السنجي وكان من انظر أهل زمانه استوطن غزنة وهي في أوائل الهند فأقبلوا عليه واكرموه وبعد صيته وحدث وصنف تصانيف كثيرة ثم استدعاه نظام الملك إلى هراة فشق على أهل غزنة مفارقته ولكن لم يجدوا أبدا من ذلك فجهزوه فولاه تدريس النظامية وتوفي في شوال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حمد بن عيسى بن فرح أبو عبد الله التجيبي المغامي بالضم نسبة إلى مغامة مدينة بالأندلس الطليطلي مقرئ الأندلس أخذ عن أبي عمرو الداني ومكى بن أبي طالب وجماعة واقرأ الناس مدة  وفيها أبو عبد الله البانياسي مالك بن أحمد بن علي بن الفراء البغدادي احترق في الحريق العظيم الذي وقع في هذه السنة ببغداد واحترق فيه من الناس عدد كثير وكان في جمادي الآخرة وتوفي وله سبع وثمانون سنة وهو آخر من حدث عن أبي الحسن بن الصلت المجبر وسمع من جماعة  وفيها السلطان ملكشاه أبو الفتح جلال الدولة بن السلطان ألب أرسلان محمد بن داود السلجوقي التركي تملك بلاد ما وراء النهر وبلاد الهياطلة وبلاد الروم والجزيرة والشام والعراق وخراسان وغير ذلك قال في العبر مبك من مدينة كاشغر الترك إلى بيت المقدس طولا ومن القسطنطينية وبلاد الخزر إلى نهر الهند عرضا وكان حسن السيرة محسنا إلى الرعية وكانوا يلقبونه بالسلطان العادل وكان ذا غرام بالعمائر والصيد مات في شوال بعد وزيره النظام بشهر فقيل انه سم في خلال ونقل في تابوت فدفن بأصبهان في مدرسة كبيرة له وقال ابن الأهدل كان مغرما بالصيد حتى قيل انه صاد بيده عشرة آلاف أو أكثر حتى بنى من حوافر الحمر وقرون الظباء منارة على طريق الحاج تعرف بمنارة القرون وتصدق عن كل نسمة صادها بدينار وقال إني أخاف الله سبحانه وتعالى من إزهاق النفوس بغير فائدة ولا مأكلة وكان المقتدر قد تزوج بابنته وكان السفير في زواجها الشيخ أبو اسحق وزفت إليه سنة ثمانين ورزق منها ولديه ولما مات السلطان لم يفعل به كسائر السلاطين ولم يحضر جنازته أحد ظاهرا ولم تقطع أذناب الخيل لأجله ولما مات ملكشاه سار أخوه تتش بتاءين فوقيتين وشين معجمة من الشام فالتقاه إبراهيم العقيليي في ثلاثين آلفا فأسر إبراهيم وقتل صبرا وقال السيوطي في تاريخ الخلفاء وفي سنة أربع وثما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م السلطان ملكشاه بغداد وأمر بعمل جامع كبير بها وعمل الأمراء حوله دورا ينزلونها ثم رجع إلى أصبهان وعاد إلى بغداد في سنة خمس وثمانين عازما على الشر وأرسل إلى الخليفة يقول لا بد أن تترك لي بغداد وتذهب إلى أي بلد شئت فانزعج الخليفة وقال أمهلني ولو شهرا قال ولا ساعة واحدة فأرسل الخليفة إلى وزراء السلطان يطلب المهلة عشرة أيام فاتفق مرض السلطان وموته وعد ذلك كرامة للخليفة وقيل أن الخليفة جعل يصوم فإذا أفطر جلس على الرماد ودعا على ملكشاه فاستجاب الله دعاءه وذهب إلى حيث ألقت ولما مات كتمت زوجته تركان موته وأرسلت إلى الأمراء سرا فاستحلفهم لولده محمود وهو ابن خمس سنين فحلفوا له وأرسلت إلى المقتدي في أن يسلطنه فأجاب ولقبه ناصر الدنيا والدين ثم خرج عليه أخوه بركياروق بن ملكلشاه فقلده الخليفة ولقبه بركن الدين وذلك في محرم سنة سبع وثمانين وعلم الخليفة على تقليده ثم مات الخليفة من الغد فجأة انتهى كلام السيوطي  سنة ست وثمانين وأربعمائة   فيها توفي حمد بن أحمد بن الحسن أبو الفضل الاصبهاني الحداد روى ببغداد وأصبهان عن علي بن ما شاذه وطائفة وروى الحلية ببغداد وتوفي في جمادي الأولى  وفيها الملنجي بالكسر نسبة إلى ملنجة بلد بأصبهان سليمان بن إبراهيم بن محمد بن سليمان الأصبهاني الحافظ قال السمعاني جمع وصنف وخرج على الصحيحين وروى عن محمد بن إبراهيم الجرجاني وأبي بكر بن مردويه وخلق ولقى ببغداد أبا بكر المنقي وطبقته وتكلم فيه ابن منده وهو مقبول لأنه قد قبله عدة وقال ابن ناصر 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صبهاني ذا الملنجي المك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كملوا فيه وقوى الأكث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ذي القعدة عن تسع وثمانين سنة وشهرين  وفيها أبو الضفل الدقاق عبد الله بن علي بن أحمد بن محمد بن زكري البغدادي الكاتب روى عن الحسين بن بشران وغيره وكان صالحا ثقة  وفيها الشيخ أبو الفرج الشيرازي الحنبلي عبد الواحد بن محمد بن علي بن أحمد الشيرازي ثم المقدسي ثم الدمشقي الفقيه الزاهد الأنصاري السعدي العبادي الخزرجي شيخ الشام في وقته الواعظ الفقيه القدوة سمع بدمشق من أبي الحسن بن السمسار وأبي عثمان الصابوني وتفقه ببغداد زمانا على القاضي أبي يعلي ونشر بالشام مذهب أحمد وتخرج به الأصحاب وكان اماماً عارفاً بالفقه والأصول صاحب حال وعبادة وتأله وكان تتش صاحب الشام يعظمه لأنه كاشفه مرة وذلك أنه دعاه أخو السلطان وهو ببغداد فرعب وسأل أبا الفرج الدعاء له فقال لا تراه ولا تجتمع به فقال له تتش هو مقيم ببغداد ولا بد من المصير إليه فقال له لا تراه فعجب من ذلك وبلغ هيت فجاءه الخبر بوفاة السلطان ببغداد فعاد إلى دمشق وزادت حشمة أبي الفرج عنده ومنزلته لديه قال ابن رجب وكان أبو الفرج ناصراً لاعتقادنا متجرداً في نشره مبطلاً لتأويلات أخبار الصفات وله تصنيف في الفقه والوعظ الأصول ومات في مجلس وعظه شخص لوقع وعظه في القلوب ولاخلاصه وقال أبو يعلي بن القلانسي في تاريخه شخص لوقع وعظه في القلوب ولاخلاصه وقال أبو يعلي بن القلانسي في تاريخه كان وافر العلم متين الدين حسن المواعظ محمود السمت توفي يوم الأحد ثامن عرى ذي الحجة بدمشق ودفن بمقبرة الباب الصغير وقبره مشهور يزار وله ذرية فيهم كثير من العلماء يعرفون ببيت ابن الحنبلي وفيها أبو القسم عبد الواحد بن علي بن محمد بن فهد العلاف البغدادي الرجل الصالح روى عن أبي الفتح بن أبي الفوارس وأبي الفرج الغوري وبه ختم حديثهما وكان ثقة مأموناً خيراً وفيها شيخ الإسلام الهكاري أبو الحسن علي بن احمد بن يوسف الأم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ذرية عتبة بن أبي سفيان بن حرب وكان زاهداً عابداً ربانياً ذا وقار وهيبة واتباع ومريدين رحل في الحديث وسمع ابن نظيف الفرا وأبا القسم بن بشران قال ابن ناصر توفي في أول السنة وقال ابن عساكر لم يكن موثقاً في روايته وقال الذهبي ولد سنة تسع وأربعمائة  وفيها أبو الحسن الانباري علي بن محمد بن محمد بن الأخضر الخطيب في شوال عن أربع وتسعين وكان آخر من حدث عن أبي احمد الفرضي وسمع أيضا من أبي عمر بن مهدي وطائفة وتفقه لأبي حنيفة وكان ثقة نبيلاً عالي الإسناد  وفيها أبو المظفر موسى بن عمران الأنصاري النيسابوري مسند خراسان في ربيع الأول وله ثمان وتسعون سنة روى عن أبي الحسن العلوي والحاكم وكان من كبار الصوفية  وفيها أبو الفتح نصر بن الحسن السكشي بكسر السين الهملة والكاف ومعجمة نسبة إلى سكة سكش بنيسابور الشاشي نزيل سمرقند وله ثمانون سنة روى صحيح مسلم عن عبد الغافر وسمع بمصر من الطفال وجماعة ودخل الأندلس للتجارة فحدث بها وكان ث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هبة الله بن عبد الوارث الشيرازي أبو القسم الحافظ محدث جوال سمع بخراسان والعراق وفارس واليمين ومصر والشام وحدث عن احمد بن عبد الباقي بن طوق وأبي جعفر بن المسلمة وطبقتهما ومات كهلاً وكان صوفياً صالحاً متقشفاً  سنة سبع وثمانين وأربعمائة   فيها توفي أبو بكر بن خلف الشيرازي ثم النيسابوري مسند خراسان أحمد ابن علي بن عبد الله بن عمر بن خلف روى عن الحاكم وعبد الله بن يوس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ائفة قال عبد الغافر هو شيخنا الأديب المحدث المتقن الصحيح السماع ما رأينا شيخاً أروع منه ولا أشد اتقاناً توفي في ربيع الأول وقد نيف على التسعين  وفيه أقسنقر قسيم الدولة أبو الفتح مولى ملكشاه السلطان وقيل هو لصيق به وقيل اسم أبيه آل ترعان لما افتتح ملكشاه حلب استناب عليها اق سنقر في سنة ثمانين وأربعمائة فأحسن اسياسة وضبط الأمور وتتبع المفسدين حتى صار دخله كل يوم الفاً وخمسمائة دينار رأس في المصاف ثم قتل ذبحه تتش صبراً ودفن هناك ثم نقله ولده الاتابك زنكي فدفنه بالمدرسة الزجاجية داخل حلب  وفيها أبو نصر الحسن بن أسد الفارقي الأديب صاحب النظم والنثر وله الكتاب المعروف في الالغاز توثب بميافارقين على الأمرة ونزل بقصر الامارة وحكم أياماً ضعف وهرب ثم قبض عليه وشنق  وفيها المقتدى بالله أبو القسم عبد الله بن الأمير ذخيرة الدين محمد بن القائم بأمر الله عبد الله بن القادر بالله احمد بن الأمير اسحق بن المقتدر العباسي بويع بالخلافة بعد جده في ثالث عشر شعبان سنة سبع وستين وله تسع عشرة سنة وثلاثة اشهر قال السيوطي في تاريخ الخلفاء مات أبوه في حياة القائم وهو حمل فولد بعد وفاة أبيه بستة اشهر وأمه أم ولد اسمها ارجوان وبويع له بالخلافة عند موت جده وكانت البيعة بحضرة الشيخ أبي اسحق الشيرازي وابن الصباغ والدامغاني وظهر في أيامه خيرات كثيرة وآثار حسنة في البلدان وكانت قواعد الخلافة في أيامه باهرة وافرة الحرمة بخلاف من تقدمه ومن محاسنه انه نفي المغنيات والحواظي ببغداد وأمر أن لا يدخل أحمد الحمام إلا بمئزر وخرب ابراج الحمام صيانة لحرم الناس وكان ديناً خيراً قوى النفس عالي الهمة من نحباء بني العباس انتهى  ومات فجأة في ثامن عشر المحرم عن تسع وثلاثين سنة وبويع بعده ابنه المستظهر بالله احمد وقيل أن جاريته سمته وقال ابن الجوز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شذور توفي المقتدي وكان أصح ما كان بينما هو جالس قال لقهر مانته من هؤلاء الأشخاص الذين قد دخلوا علينا بلا إذن فالتفتت فلم تر أحدا فسقط إلى الأرض ميتا  وفيها الحسن بن عبد الملك بن الحسين بن علي بن موسى بن عمران بن اسرافيل النسفي الحافظ حصل العالي من الإسناد قاله ابن ناصر الدين  وفيها أبو القسم بن أبي العلاء المصيمي علي بن محمد بن علي بن أحمد قال الاسنوي كان فقيها فرضيا تفقه على القاضي أبي الطيب وروى الحديث عن جماعة بمصر والشام والعراق واستوطن دمشق ومات بها وروى عنه جماعة وأصله من المصيصة وولد بمصر في رجب سنة ألاربع وأربعمائة ومات في جمادي الآخرة ودفن بمقابر باب الفراديس قال الذهبي كان فقيها ثقة  وفيها ابن ماكولا الحافظ الكبير الأمام أبو نصر علي بن هبة الله بن علي ابن جعفر بن علي بن محمد بن دلف بن الأمير الجواد أبي دلف القسم بن عيسى العجلي الأمير سعد الملك أبو نصر بن ماكولا أصله من جرباذقان من نواحي أصبهان فهو الجرباذقاني ثم البغدادي النسابة صاحب التصانيف ولم يكن ببغداد بعد الخطيب احفظ منه ولد بعكبرا سنة اثنتين وعشرين وأربعمائة وزر أبوه للقائم بأمر الله وتولي عمه عبد الله قضاء القضاة وسمع هو من أبي طالب بن غيلان وطبقته قال الحميجي ما راجعت الخطيب في شيء إلا وأحالني على الكتاب وقال حتى أكشفه وما راجعت ابن ماكولا إلا وأجابني حفظا كأنه يقرأ من كتاب وقال ابن السمعاني كأن لبيبا عارفا ونحويا مجودا وشاعرا مبرزا وقال الذهبي اختلف في وفاته على أقوال وقال ابن خلكان للامير أبي نصر المذكور كتاب الاكمال وهو في غاية الافادة في رفع الالتباس والضبط والتقييد وعليهه اعتماد المحدثين وأرباب هذا الشأن فأنه لم يوضع مثله في المؤلف والمختلف ومشتبه النسب وهو في غاية الإحس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يحتاج الأمير المذكور مع هذا الكتاب إلى فضيلة أخرى ففيه دلالة على كثرة إطلاعه وضبطه واتقانه ومن الشعر المنسو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وض خيامك عن أرض تهان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انب الذل أن الذل يجتن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حل إذا كان في الأوطان منقص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مندل الرطب في أوطانه حط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ولادته في عبكرا في خامس شعبان سنة إحدى وعشرين وأربعمائة وقتله غلمانه بجرجان وقيل بخوزستان وقيل بالأهواز قال الحميدي خرج إلى خراسان ومعه غلمان له ترك فقتلوه بجرجان وأخذوا ماله وهربوا وطاح دمه هدرا رحمه الله  وفيها أبو عامر الازدي القاضي محمود بن القاسم بن القاضي أبي منصور محمد بن محمد بن عبد الله بن محمد المهلبي الهروي الفقيه الشافهي راوي جامع الترمذي عن الجراحي قال أبو نصر الفامي هو عديم النظير زاهدا وصلاحا وعفه ولد سنة أربعمائة وتوفي في جمادي الآخرة  وفيها المستنصر بالله أبو تميم معد بن الظاهر علي بن الحاكم بأمر الله منصور ابن العزيز بن المعز العبيدي الرافضي صاحب مصر وكانت أيامه ستين سنة وأربعة أشهر وقد خطب له ببغداد في سنة إحدى وخمسين ومات في ذي الحجة عن ثمان وستين سنة وبويع بعده ابنه المستعلى قاله في الهبر  وقال ابن خلكان اتفق للمستنصر هذا أمور لم تتفق لغيره وسردها منها انه أقام في الأمر سنين سنة وهذا شيء لم يبلغه أحد من أهل بيته ولا من بني العباس ومنها انه ولى وهوابن سبع سنين ومنها انه حدث في أيامه الغلاء العظيم الذي ما عهد مثله منذ زمان يوسف عليه السلام وأقام سبع سنين وأكل الناس بعضهم بعضا وكانت ولادته صبيحة يوم الثلاثاء سابع عشر جمادي الآخرة سنة عشرين وأربعمائة وتوفي في ليلة الخميس ثامن عشر ذي الحجة وهذه الليلة تسمى عيد الغدير أعني غدير خم بضم الخاء المعجمة وتشديد الميم اسم م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ن مكة والمدينة فيه غدير ماء يقال انه غيض هناك فلما رجع النبي من حجة الوداع ووصل إلى هذا المكان وآخى علي بن أبي طالب رضي الله عنه 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منى كهرون من موسى اللهم وال من والاه وعاد من عاداه وانصر من نصره واخذل من خذ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لشيعة فيه تعلق كبير وهذا المكان موصوف بكثرة الوخامة وشدة الحمى  انتهى ملخاصا ويقال انه لم قدم المدينة توخمت على أصحابه فأنها كانت من أكثر بلاد الله تعالى حمى فأمر الحمى نا تخرج من المدينة إلى خم وحي يقال أن أكثر اله خم لم يتجاوزوا الحلم لكثرة الحمى بها وحتى انه قل م يمر بها ولا يحم  سنة ثمان وثمانين وأربعمائة   فيها قدن الأمام الغزالي دمشق متزهدا وصنف الأحياء واسمعه بدمشق وأقام بها سنتين ثم حج ورد إلى وطنه  وفيها توفي أبو الفضل أحمد بن الحسن بن خيرون البغدادي الحافظ في رجب عن اثنتين وثمانين سنة وشهر روى عن أبي علي بن شاذان والبرقاني وطبقتهما وكتب مالا يوصف وكان ثقة ثبتا صاحب حديث قال أبو منصور ابن خيرون كتب عمي عن أبي علي بن شاذان ألف جزء وقال السلفي كان يحيى ابن معين وقته رحمه الله  وفيها أمير الجيوش بدر الأرمني ولي أمرة دمشق في سنة خمس وخمسين وأربعمائة وانفصل بعد عام ثم وليها والشام كله في سنة ثمان وخمسين ثم سار إلى الديار والمصرية والمستنصر في غاية الضعف فشيد دولته وتصرف في الممالك وولى وزارة السيف والقلم وامتدت أيامه ولما أيس منه ولى الأمر بعده ابنه الأفضل وتوفي في ذي القع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تش السلطان تاج الدولة أبو سعيد بن السلطان ألب أرسلان بن داود بن مكائيل ابن سلجوقي التركي السلجوقي كان شهما شجاعا مقداما فاتكا واسع الممالك كاد أن يستولي على ممالك أخيه ملكشاه قتل بنواحي الري وتملك بعده ابناه بحلب ودمشق  وفيها رزق الله بن عبد الوهاب بن عبد العزيز بن الحرث الأمام أبو محمد التميمي البغدادي الفقيه الواعظ شيخ النابلة قرأ القرآن على أبي الحسن الحمامي وتقدم في الفقه والأصول والتفسير والعربية واللغة وحدث عن أبي الحسين ابن المتيم وأبي مر بن مهدي والكبار وتوفي في نصف جمادي الأولى عن ثمان وثمانين سنة قال أبو علي بن سكرة قرأت عليه ختمة لقالون وكان كبير بغداد وجليلها وكان يقال كل الطوائف تدعيني قاله في العبر وقال ابن عقيل في فنونه ومن كبار مشايخى أبو محمد التميمي شيخ زمانه كان حسنه العالم وما شطة بغداد وقال كان سيد الجماعة من أصحاب أحمد بيتا ورياسة وحشمة أبو محمد التميمي وكان احلى الناس عبارة في النظر وأجراهم قلما في الفتيا وأحسنهم وعظا  وفيها يعقوب بن إبراهيم بن أحمد بن سطور العبكري البرزبيني بفتح الباء الموحدة أوله والزاي ثالثة ثم باء موحدة مكسورة وتحتية نسبة إلى برزبين قرية ببغداد القاضي أبو علي قاص باب الأزج قدم بغداد بعد الثلاثين والأربعمائة وسمع الحديث من أبي اسحق البرمكي وتفقه على القاضي أبي يعلى حتى برع في الفقه ودرس في حياته وشهد عند الدامغاني هو والشريف أبو جعفر في يوم واحد سنة ثلاث وخمسين وزكاهما شيخهما القاضي وتولى يعقوب القضاء بباب الأزج والشهادة سنة اثنتين وسبعين ثم عزل نفسه عنهما ثم عاد إليهما سنة ثمان وسبعين واستمرا لي موته وكان ذا معفرفة تامة بأحكام القضاء وانفاذ السجلات متعففا في القضاء متشددا في السنة وقال ابن عقيل كان أعرف قضاة الوقت بأحك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قضاء والشروط وله المقامات المشهودة بالديوان حتى يقال انه كعمرو بن العاص والمغيرة بن شعبة من الصحابة في معرفة الرأي وذكره ابن السمعاني فقال كانت له يد قوية في القرآن والحديث والمحاضرة قرأ عليه عامة الحنابلة ببغداد وانتفعوا به وكان حسن السيرة جميل الطريقة  وفيها أبو يوسف القزويني عبد السلام بن محمد بن يوسف بن بندار شيخ المعتزلة وصاحب التفسير الكبير الذي هو أزيد من ثلثمائة مجلد درس شيخ علي القاضي عبد الجبار بالري وسمع منه ومن أبي عمر بن مهدي الفارسي وتنقل في البلاد ودخل مصر وكان صاحب كتب كثيرة وذكاء مفرط وتبحر في المعارف وإطلاع كثير إلا انه كان داعية إلى الاعتزال مات في ذب القعدة وله خمس وتسعون سنة وأشهر  وفيها أبو الحسن الحصري المقرئ الشاعر نزيل سبته علي بن عبد الغني الفهري وكان مقرئا محققا وشاعرا مفلقا مدح ملوكا ووزراء وكان ضريرا قال ابن بسام في حقه كان بحرت براعة ورأس صناعة وزعيم جماعه طرأ على جزيرة الأندلس منتصف المائة الخامسة من الهجرة بعد خراب وطنه من القيروان والأدب يومئذ بأفقنا نافق السوق معمور الطريق فتهادته ملوك طوائفها تهادى الرياض بالنسيم وتنافسوا فيه تنافس الديار في الأنس المقيم على إنه كان فيما بلغني ضيق العطن مشهور اللسن يتفلت إلى الهجاء تلفت الظمآن إلى الماء ولكنه طوى الطوائف بأفقنا اشتملت عليه مدينة طنجة وقد ضاقت ذرعه وتراجع طبعه وقال ابن خلكان وهذا أبو الحسن أي صاحب الترجمة ابن خالة أبي اسحق الحصري صاحب زهر الآداب وذكر ابن بشكوال في كتاب الصلة والحميدي أيضا وقال كان عالما بالقراءات وطرقها وأقرأ الن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رآن الكريم بسبته وغيرها وله قصيدة في قراءة نافع عدد ابياتها مائتان وتسعة وله  ديوان شعر فمن قصائده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ليل الصب متى غ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يام الساعة موعد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قد السماء فأر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ف للبين يرد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ول له وقد حيا بك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ا من مسك ريقته خت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ن خديك تعصر قال ك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ى عصرت من الورد المد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كان بمدينة طنجة أرسل غلامه إلى المعتمد بن عباد صاحب إشبيلية وأسمها في بلادهم حمص فأبطأ عنه وبلغه أن المعتمد ما احتفل به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به الركب الهجو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الدهر الفجوع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مص الجنة قا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غلامي لا رجوع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حم الله غل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ت في الجنة جو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د التزم في هذه الأبيات لزوم مالا يلزم رحمه الله تعالى  وفيها المعتمد على الله أبو القسم محمد ب المعتضد عباد بن القاضي محمد بن اسمعيل اللخمي الاندلسي صاحب الأندلس كان ملكيا جليلا وعالما ذكيا وشاعرا محسنا وبطلا شجاعا وجوادا ممدحا كان بابه محط الرحال وكعبة الآمال وشعره في الذروة العليا ملك من الأندلس من المدائن والحصون والمعاقل مئة وثلاثين سورا وبقى في المملكة نيفا وعشرين سنة وقبض عليه أمير المسلمين بعد أربع وستين سنة وخلع من مملكه عن ثمانمائة سرية ومائة وسبعين ولدا وكان راتبه في اليوم ثمانمائة رطل لحم قاله جميعه في العبر وقال ابن خلكان جعل خواص الأمير يوسف بن تاشفين يعظمون عنده بلاد الأندلس لأنهم كانوا بمراكش وه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اد بربر وأجلاف العربان فجعلوا يحسنون له أخذ الأندلس ويوغرون قلبه على المعتمد بأشيائ نقلوها عنه فتغير عليه وقصده فلما انتهى إلى سبتة جهز إليه العساكر وقدم عليها سيرين بن أبي بكر الاندلسي فوصل إلى إشبيلية وبها المعتد فحاصره أشد محاصرة وظهر من مصابرة المعتمد وشدة بأشه وتراميه على الموت بنفسه ما لم يسمع بمثله والناس بالبلد دق استولى عليهم الفزع وخامرهم الجزع يقطعون سبلها سياحه ويخوضون نهرها سباحه ويترامون من شرفات الأسوار فلما كان يوم الأحد عشرى رجب سنة أربع وثمانين هجم عسكر الأمير يوسف البلد وشنوا فيه الغارات ولم يتركوا أحد شيئا وخرج الناس من منازلهم يسترون عوراتهم بأيديهم وقبض على المعتمد وأهله وكان قد قتل له ولدان قبل ذلك أحدهما المأمون كان ينوب عن والده في قرطبة فحصروه بها إلى أن أخذوه وقتلوه والثاني الراضي كان أيضا نائبا عن أبيه في رندة وهي من الحصون الممنتنعة فنازلوها وأخذوها وقتلوا الراضي ولأبيهما المعتمد فيهما مراث كثيرة وبعد ذلك جرى بإشبيلية على المعتمد ما ذكرناه ولما أخذ المعتمد قيدوه من ساعته وجعل مع أهله في سفينة قال ابن خاقان في قلائد العقيان ثم جمع هو وأهله وحملتهم الجواري المنشآت وضمتهم كأنهم أموات بعد أم ضاق عنهم القصر وراق منهم العصر والناس قد حشروا بضفتي الوادي وبكوا بدموع الغوادي فساروا والنوح يحدهم والبوح باللوعة لا يعدوهم وفي ذلك يقول ابن اللبا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كي السماء بدمع رائح غ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بهاليل من أبناء عب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ضيف أقفر بيت المكرمات فخ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ضم رحلك واجمع فضلة الز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في هذه الحال وصفتها ابن حمد يس الصق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رحلتم بالندى في أكف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قل رضوى منكم وثب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فعت لسان بالقيامة قد د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ذي الجبال الراسيات تسي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أبيات كثيرة وتألم المعتمد يوما من قيده وضيقه وثقله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دلت من ظل عز البن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ذل الحديد وثقل القيو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ان حديدي سنانا ذلي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ضبا رقيقا صقيل الحد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صاز ذاك وذا أد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ضض ساقي عض الأس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انهم حملوه إلى الأمير يوسف بمراكش فأمر بإرسال المعتمد إلى مدينة اغمات واعتقله بها فلم يخرج إلى الممات قال ابن خاقان ولما أجلى عن بلاده وأعرى من طارفه وتلاده وحمل في السفين وأحل في العدوة محل الدفين تندبه منابره وأعواده ولا تدنوا منه زواره لا عواده بقي آسفا تصعد زفراته وتذكر منازله فشاقته وتصور بهجتها وتخيل استيحاش أوطانه واجهاش قصره إلى قطانه وتطرد إطراد المذاب عبراته لا يخلو بمؤانس ولا يرى إلا غريبا بدلا عن تلك المكانس ولما لم يجد سلوا ولم يؤمل دنوا ولم يروجه مسرة مجلوا تذكر منازله ورأى اظلام وجوه من أقماره وخلوه م حراسه وسماره وفي اعتقاله يقول أبو بكر الداني قصيدته المشورة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ل شيء من الاشياء ميق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لمنى من مناياهن غاي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دهر في صبغة الحرباء منغم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وان حالاته فيها استحال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حن من لعب الشطرنج في يده وربما قمرت بالبيدق الش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فض يديك من الدنيا وساك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أرض قد اقفزت والناس قد مات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ل لعلها الأرضي قد كت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يرة العالم العلوي أغم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طويلة ودخل عليه يوما بناته السجن وكان يوم عيد وكن يغزلن للناس بالأجرة في أغمات حتى أن أحداهن غزلت لبيت صاحب الشرطة الذي كان في خدمة أبيها وهو في سلطانه فرآهن في إطمار رثة وحالة سيئة فصدعن قلبه و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ما مضى كنت بالأعياد مسر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اءك العيد في أغمات مأسور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رى بناتك في الاطمار جائ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غزلن للناس لا يملكن قمطي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رزن نحوك للتسليم خاش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صارهن حسيرات مكاسي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طأن في الطين والأقدام حاف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ها تطأ مسكا وكافو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ان دهرك أن تأمره ممتث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دك الدهر منهيا ومأمو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بات بعدك في دهر يسر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ما بات بالأحلام مغرو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ت لقد هنا ه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لاي أين جاه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ت لها إلى ه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يرنا آله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خل عليه وهو في تلك الحال ولده أبو هاشم والقيود قد عضت بساقيه عض الأسود والتوت عليه التواء الاساور السود وهو لا يطيق أعمال قدم ولا يريق دمعا إلا ممتزجا بدم بعد ما عهد نفسه فوق منبر وسرير ووسط جنة وحرير تخفق عليه الألوية وتشرق منه إلا نديه فلما رآه بكى و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يدي أما تعملني مس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يت أن تشفق أو ترح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دمي شراب لك واللحم 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كلته لا تهشم الأع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بصرني فيك أبو هاش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نثني والقلب قد هش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حم طفيلا طائشا ل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خش أن يأتيك مسترح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حم أخيات له مث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رعتهن السم والعلق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هن من يفهم شيئا ف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فنا عليه للبكاء العمى </w:t>
      </w:r>
      <w:r>
        <w:rPr>
          <w:rFonts w:cs="Times New Roman" w:ascii="Times New Roman" w:hAnsi="Times New Roman"/>
          <w:color w:val="0000FF"/>
          <w:sz w:val="24"/>
          <w:szCs w:val="24"/>
          <w:rtl w:val="true"/>
        </w:rPr>
        <w:t xml:space="preserve">) </w:t>
      </w:r>
      <w:r>
        <w:rPr>
          <w:rFonts w:cs="Times New Roman" w:ascii="Times New Roman" w:hAnsi="Times New Roman"/>
          <w:color w:val="0000FF"/>
          <w:sz w:val="24"/>
          <w:szCs w:val="24"/>
        </w:rPr>
        <w:t>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غير لا يغهم شيئا ف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تح إلا للرضاع الف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قد اجتمع عنده جماعة من الشعراء وألحوا عليه في السؤال وهو على تلك الحال ف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ألوا اليسير من الأسير وإ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سؤالهم لأحق منهم فاعجب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 الحياء وعزة لخم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ي الحشا لحاكهم في المط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شعار المعتمد وأشعار الناس فيه كثيرة وكانت ولادته في ربيع الأول سنة إحدى وثلاثين وأربعمائة بمدينة باجة من بلاد الأندلس وملك بعد وفاة أبيه هناك وتوفي في السجن باغمات حادي عشر شوال وقيل في الحجة رحمه الله ومن النادر الغريب انه نودى في جنازته بالصلاة على الغريب بعد عظم سلطانه وجلالة وشبأنه فتبارك من له البقاء والعزة والكبرياء واجتمع عند قبره جماعة من الشعراء الذين كانوا يقصدونه بالمدائح ويجزل لهم المنائح فرثوه بقصائد مطولات وأنشدوها عند قبره وبكوا عليه فمنهم أبو بحر عبد الصمد شاعره المختص به رثاه بقصيدة طويلة أجاد فيها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 الملوك أسامع فأن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 عدتك من السماع عو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ا نقلت عن القصور ولم ت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ا كما قد كنت بالأعي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بلت في هذا الثرى لك خاض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علت قبرك موضع الإنش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فرغ من إنشادها قبل الثرى ومرغ جسمه وعفر خده فابكى كل من حضر ورأى أبو بكر الداني حفيد المعتمد وهو غلام وسيم قد اتخذ الصياغة صناعة وكان يلقب في أيام دولتهم فخر الدولة وهو من الألقاب السلطانية عندهم فنظر إليه وهو ينفخ في الفحم بقصبة الصائغ فقال من جملة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كاتنا فيك يا فخر العلى عظ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رزء يعظم فيمن قدره ع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طوقت من نائبات الدهر مخن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اقت عليك وكم طوقتنان نع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اد طوقك في دكان فارغ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دما كنت في قصر حكى أر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رفت في آلة الصياغ أنم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تدر إلا الندى والسيف والقل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د عهدتك للتقبيل تبسط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ستقل الثريا أن تكون ف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صائغا كانت العليا تصاغ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يا وكان عليه الحلي منت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لنفخ في الصور هول ما حكاه س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رايتك فيه تنفخ الفحم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ددت أن نظرت عيني إليك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أن عيني تشكو قبل ذاك عم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حطك الدهر لما حط عن شر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حيف من أخلاقك الكر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ح في العلا كوكبا أن لم تلح قم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م بها ربوة أن لم تقم عل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له لو أنصفت الشهب لانكس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في لك دمع العين لانسج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كى حديثك حتى الدهر حين غ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حيك رهطا وألفاظا ومتبس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كفي هذا المقدار ولو خوف الإطالة لبيضت الليالي بلآلي نظامه ولسودت سطور الطروص بمصابه ونكبة أيامه فرحمه الله عليه وعوضه بنعيم الفردوس لديه  وفيها محمد بن علي بن أبي صالح البغوي الدباس آخر من روى الترمذي عن الجراحي توفي بيشفور في ذي القعدة وكان من الفقهاء  وفيها قاضي القضاة المشامي أبو بكر محمد بن المظفر بن بكران الحموي الشافعي كان من أزهد القضاة وأروعهم وأتقاهم الله وأعرفهم بالمذهب وده بحماة سنة أربعمائة وسمع ببغداد من عثمان بن دوست وطائفة وولى بعد أبي عبد الله الدامغاني وكان من أصحاب القاضي أبي الطيب الطبري لم يأخذ على القضاء رزقا ولا غير ملبسه ولي القضاء سنة ثمان وسبعين بعدما ما امتنع فألحوا عليه فاشترط عليهم أن لا يأخذ عليه معلوما وان لا يقبل من أحد شفاعة ولا يغير ملبسه فأجابوه فأجابهم إلى ذلك وكان يقول ما دخلت في القضاء حتى وجب علي وقيل انه لم يتسبم قط وكان له أجور من أملاكه تبلغ في الشهر دينارا ونصفا ينتفع بذلك قال أبو علي بن سكرة أما العلم فكان يقال لو رفع المذهب أمكنه أن يمليه من صدره وقال السمعاني هو أحد المتقين لمذهب الشافعي وله إطلاع على أسرار الفقه وكان ورعا زاهد أجرت أحكامه على السداد وقال ابن النجار صنف كتاب البيان في أصول الدين وكان على طريقة السلف وقال غيره لم يقبل من سلطان عطية ولا من صديقه هدية وكان يعاب بالحدة وسوء الخلق توفي عاشر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دفن قرب ابن سريج  وفيها أبو عبد الله الحميدي محمد بن فتوح بن عبد الله بن فتوح بن حميد بن بطل الميورقي بفتح الميم وضم التحتية وسكون الراء وقاف نسبة إلى ميورقة جزيرة قرب الأندلس الحافظ الجة العلامة مؤلف الجمع بين الصحيحين توفي في ذي الحجة عن نحو سبعين سنة وكان أحد أوعية العلم وكان ظاهري المذهب أكثر من ابن حزم وابن عبد البر وحدث عن خلق ورحل في حدود الخمسين فسمع بالقيروان والحجاز ومصر والشام والعراق وكتب عن خلق كثير وكان دؤبا على الطلب للعلم كثير الاطلاع ذكيا فطنا صينا ورعا أخباريا متقنا كثير التصانيف حجة ثقة رحمه الله تعالى  وفيها محبب بن ميمون أبو سهل الواسطي ثم الهروي روى عن أبي علي الخالدي وجماعة وعاش بضعا وتسعين سنة  وفيها هبة الله بن علي بن محمد بن أحمد بن علي بن عمر أبو نصر البغدادي الحافظ سمع وألف وجمع وصنف ومات كهلا عن ست وأربعين سنة  سنة تسع وثمانين وأربعمائة   فيها توفي أبو طاهر أحمد بن الحسن بن أحمد الباقلاني الكرخي ثم البغدادي توفي في ربيع الآخر وله ثلاث وسبعون سنة تفرد بسنن سعيد بن منصور علي أبي علي بن شاذان وكان صالحا زاهدا منقضبا عن الناس ثقة حسن السيرة  وفيها أبو منصور الشيحي عبد المحسنبن محمد بن علي البغدادي المحدث التاجر السفار روى عن ابن غيلان والعتيقي وطبقتهما ولد سنة إحدى وعشر وسمع بدمشق ومصر والرحبة وكتب وحصل الأصول  وفيها عبد الملك بن سراج أبو مروان الأموي مولاهم القرطبي لغوي الأندلس بلا مدافعة توفي في ذي الحجة عن تسعين روى عن يونس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غيث ومكي بن أبي طالب وطائفة وكان أحد أوعية العلم  وفيها أبو عبد الله الثفي القسم بن الضفل بن أحمد رئيس أصبهان ومسندها عن اثنتين وتسعين سنة روى عن محمد بن إبراهيم الجرجاني وابن محمش وطبقتهما بإصبهان وبنيسابور وبغداد والحجاز  وفيها أبو بكر بن الخاضبة محمد بن أحمد بن عبد الباقي البغدادي الحافظ مفيد بغداد روى عن أبي بكر الخطيب وابن المسلمة وطبقتهما ورحل إلى الشام وسمع طائفة كان كبير القدر نقادا علامة محببا إلى الناس ملهم لدينه وتواضعه ومروءته ومسارعته في قضاء حوائج الناس مع الصدق والورع والصيانة التامة وطيب القراءة قال ابن طاهر ما كان في الدنيا أحد أحسن قراءة للحديث منه وقال أبو الحسن الفصيحي ما رأيت في الحديثين أقوام باللغة من ابن الخاضبة توفي في ربيع الأول  وفيها أبو القسم بن مظفر الشهرزورى ولي قضاء أر بل ثم سيحان وله أولاد وحفدة انجبو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تي دونها السها والزب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علت جهدها فما تتو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يل انه لولده قاضي قاضي الخافقين وقيل له قاضي الخافقين لسعة ما تولى وشهرزور من أعمال اربل مات بها الاسكندر ذو القرنين وقيل مات بمدائن كسرى وحمل إلى الإسكندرية فدفن عنه أمه والله أعلم  وفيها الأمام العلامة أبو المظفر السمعاني منصور بن محمد التميمي المروزي الحنفي ثم الشافعي تفقه على والده وغيهر وكان إماما وقته وفي مذهب أبي حنيفة فلما حج ظهر له بالحجاز ما اقتضى انتقاله إلى مذهب الشافعي ولما عاد إلى مرو لقي أذى عظيما بسبب انتقاله وصنف في مذهب الشافهي كتبا كثيرة وصنف في الرد على المخالفين وله الطبقات أجاد فيه وأحسن وله تفسير جيد حسن وجمع في الحديث ألف جزء عن مائة شيخ وسمعان بطن من تميم ويجو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سر السين  وفيها أبو عبد الله العميري مكبرا نسبة إلى عميرة بطن من ربيعة محمد بن علي بن محمد الهروي العبد الصالح توفي في المحرم وله إحدى وتسعون سنة وأول سماعه سنة سبع وأربعمائة وقد رحل إلى نيسابور وبغداد وروى عن أبي بكر الحيري وطبقته وكان من أولياء الله تعالى قال الدقاق ليس له نظير بهراة وقال أبو النضر الفامي توحد عن إقرانه بالعلم والزهد في الدنيا والاتقان في الرواية والتجرد من الدنيا  سنة تسعين وأربعمائة   فيها قيل أرسلان ارغون بن السلطان ألب أرسلان السلجوقي صاحب مرو وبلخ ونيسابور وترمذ وكان جبارا عنيدا قتله غلام له وكان بركيا ورق قد جهز الجيش مع أخيه سنجر قتال عمه ارغون فبلغهم قتله بالدامغان فلحقهم بركيا روق قتسلم نيسابوروغيرها بلا قتال ثم تسلح بلخ وخطبوا له بسمر قند ودانت له الممالك واستخلف سنجر على خراسان وكان حدثا فرتب في خدمته من يسوس المملكة واستعمل على خوارزم محمد بن اتستكين مولى الأمير ميكائيل السلجوقي ولقبه خوارزم شاه وكان عادلا محبا للعلماء وولى بعده ابنه اسر  وفيها توفي أبو يعلى العبدي أجمد بن محمد بن ذرية الحسن البصري ويعرف بابن الصواف شيخ مالكية العراق وله تسعون سنة تفقه على القاضي على بن هرون وحدث عن البرقاني وطائفة وكان علامة زاهدا مجتهدا في العبادة عارفا بالحديث قال بعضهم كان إماما في عشرة أنواع من العلوم توفي في رمضان بالبصرة  وفيها الحسن بن أحمد بن محمد بن القاسم بن جعفر القاسمي أبو محمد السمر قن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وام السنة كان إماما حافظا جليلا رحالا ثقة نبيلا ومن مصنفانه بحر الاسانيد في صحاح المسانيد يشتمل على مائة ألف م الأخبار وهو في ثمانمائة جزء كبار قاله ابن ناصر الدين  وفيهات أبو نضر السمسار عبد الرحمن بن محمد الاصبهاني توفي في لمحمر وهو آخر من حث عن محمد بن إبراهيم الجرجاني  وفيها أبو الفتح عبدوس بن عبيد الله بن محمد بن عبدوس رئيس همذان ومحدثها أجاز له أبو بكر بن لال وسمع من محمد بن أحمد بن حمدويه الطوسي والحسين بن فتحويه مات في جمادي الآخرة عن خمس وتسعين سنة وروى عنه أبو زرعة  وفيها الفقيه نصر بن إبراهيم بن نصر بن إبراهيم بن داود أبو الفتح المقدسي النابلسي الزاهد شيخ الشافعية بالشام وصاحب التصانيف كان إماما علامة مفتيا محدثا حافظا زاهدا متبتلا ورعا كبير القدر عديم النظر سمع بدمشق من عبد الرحمن بن الطبير وأبي الحسن السمسار وطائفة وبغزة من أبي جعفر الميماشي وبآمد وصور والقدس وأملى وصنف وكان يتقات من غلة تحمل إليه كمن ارض له بنابلس وهو بدمشق فتخبز له كل ليلة قرص في جانب الكانون وعاش أكثر من ثمانين سنة وتوفي يوم عاشوراء قاله في العبر وقال ابن شبهة تفقه على سليم بن أيوب الرازي وصحبه بصور أربع سنين وعلق عنه تعليقة قال الذهبي في ثلثمائة جزء وسمع الحديث الكثير وأملى وحدث أقام بالقدس مدة طويلة ثم قدم دمشق سنة ثمانين فسكنها وعظم شأنه مع العبادة والزهد الصادق والورع والعلم والعمل قال لحافظ ابن عساكر لم يقبل من أحد صلة بدمشق قال وخكى بعض أهل العلم قال صحبت أمما الحرمين ثم صحبت الشيخ أبا اسحق فرأيت طريقته أحسن طريقة صم صحبت الشيخ نصر فرأيت طريقته أحسن منهما ولما قدم الغزالي دمشق اجتمع به واستفاد منه وتفقه به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دمشق وغيرها ودفن بباب الصغير وقبره ظاهر يزار قال النووي سمعنا الشيوخ يقولون الدعاء عند قبر يوم السبت مستجاب ومن تصانيفه التهذيب والتقريب و كتاب المقصود له وهو أحكام مجردة و كتاب الكافي وله شرح متوسط غي كتاب الإشارة لشيخه سليم وله كتاب الحجة على تارك الحجة وغير ذلك رحمه الله  وفيها أبو القاسم يحيى بن أحمد السبتي القصري المقرئ ببغداد دولة مائة وسنتان قرأ القرآن على أبي الحسن الحمامي وسمع أبا الحسن بن الصلت وأبا الحسين بن بشران وجماعة وختم عليه خلق وكان خيرا ثقة توفي في ربيع الآخر وكان يمشي ويتصرف في مصالحه في هذا السن  سنة إحدى وتسعين وأربعمائة   فيها خرج الفرنج في ألف ألف وحاصروا إنطاكية سبعة أشهر وأخذوا عنوة وخرج إليهم المسلمون وانكسروا وتبعهم الفرنج إلى المعرة وقتلوا وفتكوا وأقاموا بها وقتلوا فيها مائة ألف مسلم وبعد أربعين يوما ساروا إلى حمص فصالحهم أهلها توجهوا إلى القدس  وفيها توفي أبو العباس أحمد بن عبد الغفار بن اشته الاصبهاني روى عن علي ابن ميلة وأبي سعيد النقاش وطائفة وعاش اثنتين وثمانين سنة  وفيها سهل بن بشر أبو الفرج الاسفراييني ثم الدمشقي الصوفي المحدث سمع بدمشق من ابن سلوان وطائفة وبمصر من الطفال وطبقته ولد ببسطام في سنة تسع وأربعمائة ومات بدمشق في ربيع الأول  وفيها أبو الفوارس طراد بن محمد بن علي النقيب الكامل الهاشمي العباسي الزينبي البغدادي نقيب النقباء ومسند العراق روى عن هلال الحفار وابن رزقويه وأبي النرسي وجماعة وأملى مجالس كثيرة وازدحموا عليه ورحلو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يه وكان أعلى الناس منزلة عند الخليفة توفي في شوال وله ثلاث وتسعون سنة  وفسها أبو الحسن الكرخي مكي بن منصور بن محمد بن علان الرئيس بباب الكرخ ومعتمدها توفي بأصبهان في جمادي الأولى عن بضع وتسعين سنة رحل وسمع من الحيري والصيرفي وأبي الحسين بن بشران وجماعة وكان محمود السيرة وافر الحرمة  وفيها هبة الله بن عبد الرازق أبو الحسن الأنصاري البغدادي رئيس جليل خير توفي في ربيع الآخر عن تسع وثمانين سنة روى عن هلال وجماعة وهو آخر من حدث عن أبي الفضل عبد الواحد التميمي  وفيها محمد بن الحسين بن محمد الجرمي أبو سعد المكي نزيل هراة كان إماما حافظا من العلماء قدوة معدودا من الأولياء قال ابن ناصر 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مد فتى الحسين الجر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 صلاح أمره الأش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اثنتين وتسعين وأربعمائة   فيها انتشرت دعوة الباطنية بأصبهان وأعمالها وقويت شوكتهم وأخذت الفرنج بيت المقدس بكرة المعة لسبع يقين من شعبان بعد حصار شهر ونصف قال ابن الأثير قتلت الفرنج بالمسجد الأقصى ما يزيد على سبعين آلفا وقال ابن الجوزى في الشذور أخذوا من عند الصخرة نيفا وأربعين قنديلا فضة كل قنديل وزنه ثلاثة آلاف وستمائة درهم وأخذوا تنور فضة وزنه أربعون رطلا وأخذوا نيفا وعشرين قنديلا وعشرين قنديلا من ذهب  وفيها توفي أبو الحسين أحمد بن عبد القادر بن محمد بن ويوسف البغدادي اليوسفي ثقة جليل القدر روى عن ابن شاذان وطبقته وتوفي في شعبان وله إحدى وثمانون سنة  وفيها أبو القسم الخليلي أحمد بن محمد لدهقان عن مائة سنة وسنة حد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بلخ بمسند الهيثم بن كليب عن أبي القسم الخزاعي عنه وتوفي في ص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تراب المراغي عبد الباقي بن يوسف نزيل نيسابور قال السمعاني عيدم النظير في فنه بهى النظر سليم النفس عامل بعلمه نفاع للخلق فقيه النفس قوى الحفظ تفقه ببغداد على أبي علي الطبري وسمع أبا علي بن شاذان وكان شافعيا وتوفي في ذي القعدة وله إحدى وتسعون سنة  وفيها القاضي الخلعي أبو الحسن علي بن الحسن المصري الفقيه الشافعي وله ثمان وثمانون سنة سمع عبد الرحمن بن عمر النحاس وأبا سعيد الماليني وطائفة وانتهى إليه علو الإسناد بمصر قال ابن سكرة فقيه له تصانيف ولي القضاء وحكم يوما واستعفى وانزوي بالقرافة توفي في ذي الحجة وكان يوصف بدين وعبادة وقال ابن قاضي شبهة ذكروا له كرامات وفضائل وأنه كان لا يبالي بالحر ولا بالبرد بسبب منام رآه قال ابن الانماطي قبره بالقرافة يعرف بإجابة الدعاء عنده وخرج له أبو نصر الشيرازي عشرين جزءا وسماها الخلعيات ومن تصانيفه المغني في الفقه في أربعة أجزاء وهو حسن  وفيها أوفى الي قبلها وجزم به ابن رجب عبد الوهاب بن رزق الله بن عبد الوهاب أبو الفضل التميمي ذكره ابن السمعاني فقال كان حنبليا فاضلا متقنا واعظا جمل المحيا سمع أبا طالب بن غيلان وذكر أبو الحسين في الطقبات انه كان يحضر بين يدي أبيه في مجالس وعظه بمقبرة الأمام احمد وينهض بعد كلامه قائما على قدميه ويورد فصولا مسجوعة  وفيها أبو الحسن علي بن الحسين بن علي بن أيوب البزار ببغداد في يوم عرفة عن اثنتين وثمانين سنة روى عن أبي علي بن شاذان والحرقي  وفيها مكي بن عبد السلام أبو القسم بن الرميلي المدسي الحافظ أحد من استشهد بالقد رحل وجمع وعنى بهذا الشأن وكان ثقة متحريا روى عن محمد ابن ييحيى بن سلوان المازني وأبي عثمان بن ورقا وعبد الصمد بن المأم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بقتهم وعاش ستين سنة  سنة ثلاث وتسعين وأربعمائة   فيها توفي العباداني أبو طاهر جعفر بن محمد القرشي البصري روى عن أبي عمر الهاضمشي أجزاء ومجالس وكان شيخا صالحا أميا معمرا  وفيها النعالي أبو عبد الله الحسين بن أحمد بن محمد بن طلحة البغدادي الحمامي رجل عامي من أولاد المحدثين عمر دهرا وانفرد بأشياء وروى عن أبي عمر بن مهدي وأبي سعد الماليني وطائفة وتوفي في صفر  وفيها زياد بن هرون أبو القسم الجيلي الفقيه نزيل بغداد سمع بها من أبي مسلم الليثي البخاري وحدث عنه بكتاب الوجيز لابن خزيمة سمعه منه أبو الحسن بن الزاغوني وأبو الحسين بن الأبنوسي وتوفي زياد هذا في طاعون  وفيها سليمان بن عبد الله بن الفتى أبو عبد الله النهرواني النحوي اللغوي صاحب التصانيف من ذلك كتاب القانون في اللغة عشر مجلدات وكتاب في التفسير تخرج به أهل أصبهان وروى عن أبي طالب بن غيلان وغيره وهو والد الحسن مدرس النظامية  وفيها عبد الله بن جابر بن يس أبو محمد الحنائي الحنبلي تفقه على القاضي أبي يعلي وروى عن أبي علي بن شاذان وكان ثقة نبيلا قاله في العبر  وفيها عبد الباقي بن حمزة بن الحسين الحداد الحنبلي الفرضي أبو الفضل ولد سنة خمس وعشرين وأربعمائة قال ابن السمعاني شيخ صالح خير كان قد قرأ الفقه وكانت له يد في الفرائض والحساب سمع أبا محمد الجوهري وغيره وقال ابن ناصر هم ثقة خير وروى عنه سعيد بن الرزاز الفقيه وسبط الخياط وغيرهم وتوفي يوم السبت رابع عشر شعبان وله كتاب الإيضاح في الفرائض صنفه على مذهب أحمد وحرر فيه نقل المذهب تحريرا جيدا ومما ذكر في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ب توريث ذوي الأرحام في ثلاث عمات مفترقات المال بينهن على خمسة قال وهذا هو المنصوص عن أحمد  وفيها عبد القاهر بن عبد السلام أبو الفضل العباسي النقيب المكي المقرئ اخذ القراءات عن أبي عبد الله الكارزيني وتصدر للاقراء ببغداد  وفيها أبو الفضل عبد الكريم بن المؤمل السلمي الكفر طابي ثم الدمشقي البزار روى جزءا عن عبد الرحمن بن أبي نصر  وفيها عميد الدولة أبو منصور محمد بن فخر الدولة محمد بن محمد بن جهير الوزير ابن الوزير وزر للمقتدي بالله سنة اثنتين وسبعين ثم عزل بعد خمس سنن بالوزير أبي شجاع ثم وزر سنة أربع وثمانين إلى أن مات وكان رئيسا كافيا شجاعا مهيبا فصيحا مفوها أحمق صودر قبل موته وحبس ثم قتل سرا قاله في العبر وقد تقدم ذكر عند ذكر أبيه  سنة أربع وتسعين وأربعمائة   فيها كثرت الباطنية بالعراق والجبل وزعيمهم الحسن بن صباح فملكوا القلاع وقطعوا السبيل وأهم الناس شأنهم واستفحل أمرهم لاشتغال أولاد ملكشاه بنفوسهم  وفيها حاصر كند فرى الذي أخذ القدس عكا فأصابه سهم فقتله  وفيها توفي ابن الفضل أحمد بن علي بن الفضل بن طاهر بن الفرات الدمشقي روى عن عبد الرحمن بن أبي نصر وجماعة ولكنه رافضى معتزلي وله كتب موقوفه بجامع دمشق قاله في العبر  وفيها أبو الفرج الزاز بالزاي المكررة عبد الرحمن بن أحمد بن محمد بن زاز ابن حميد الأستاذ السرخسي ثم المروزي فقيه مرو وتلميذ القاضي حسين مولده سنة إحدى أو اثنتين وثلاثين وأربعمائة وتفقه على القاضي حسين قال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سمعاني في الذيل كان أحد أئمة الإسلام وممن يضرب به المثل في الآفاق في حفظ مذهب الشافعي رحلت إليه الأئمة من كل جانب وكان دينا ورعا محتاطا في المأكول والملبوس قال وكان لا يأكل الأرز لأنه يحتاج إلى ماء كثير وصاحبه قل أن لا يظلم غيره ومن تصانيفه كتاب الأمالي قال الأسنوي في المهمات أن غالب نقل الرافعي من ستة تصانيف غير كلام الغزالي المشروح والتهذيب والنهاية والتتمة والشامل وتجريد ابن كج وأمالي أبي الفرج السرخسي يعني صاحب الترجمة  وفيها أبو سعيد عبد الواحد بن الأستاذ أبي القسم القشيري كان صالحا عالما كثير الفضل روى عن علي بن محمد الطرازي وجماعة وسماعه حضور في الرابعة من الطرازي توفي في جمادي الآخرة  وفيها أبو الحسن المديني علي بن أحمد بن الأحزم النيسابوري المؤذن الزاهد أملي مجالس عن أبي زكريا المزكي وأبي عبد الرحمن السلمي وأبي بكر الحيري وتوفي في المحرم  وفيها أبو المعالي عزيزي بن عبد الملك بن منصور الجبلي القاضي المعروف بشيذ له الفقيه الشافعي الواعظ كان فقيها فاضلا واعظا ماهرا فصيح اللسان حلو العبارة كثير المحفوظات صنف في الفقه وأصول الدين والواعظ وجمع كثيرا من أشعار العرب وتولى القضاء بمدينة بغداد بباب الأزج ووكانت في أخلاقه حدة وسمع الحديث الكثير من جماعة كثيرة وكان يناظر بمذهب الأشعري ومن كلامه إنما قيل لموسى عليه السلام لن تراني لانه لما قيل له انظر إلى الجبل نظر إليه فقيل له يا طالب النظر إلينا لم تمظر إلى سو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دعي بمق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ق المحبة والإخ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كنت تصدق في الم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نظرت إلى سوائ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سلكت سبل محب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خترت غيري في الصفاء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يهات أن يهوي الفؤ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بتين على استو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أنشدني والدي عن خروجه من بغداد إلى الح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ددت إلى التودع كفا ضعي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خرى على الرمضاء فوق فؤا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كان هذا العهد آخر عه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كان ذا التوديع آخر ز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يوم الجمعة سابع عشر سابع صفر قاله ابن خلكان  وفيها أبو الخطاب نصر بن أحمد بن عبد الله بن النظر مسند بغداد روى عن أبي محمد بن البيع وابن رزقويه وطائفة وتوفي في ربيع الأول عن ست وتسعين سنة وكان صحيح السماع انفرد برواية عن جماعة  سنة خمس وتسعين وأربعمائة   فيها توفي المستعلى بالله أبو القاسم أحمد بن المنتصر صاحب مصر ولي الأمر بعد أبيه ثمان ستين ومات في صفر وله تسع وعشرون سنة وفي أيامه انقطعت دولته من الشام واستولى عليها الأتراك والفرنج لم يكن له مع الأفضل حل ولا ربط بل كان الأفضل أمير الجيوش هو الكل وفي أيامه هرب أخوه نزار الذي تنسب إليه الدعوة النزارية بقلعة إلا لموت فدخل الإسكندرية وبايعه أهلها وساعده قاضيها ابن عمار ومتوليها افتكين فنازلهم الأفضل فبرز لحربه افتكن وهزمه ثم نازلهم ثانيا وظفر بهم ورجع إلى القاهرة بافتكين ونزار فذبح أفتكين وبنى على نزار حائط فهلك  وفيها أبو العلاء صاعد بن سيار الكتاني قاضي هراة روى عن أبي سعيد الصيرفي والطرازي وطائفة  وفيها سعيد بن هبة الله أبو الحسن شيخ الأطباء بالعراق وكان صاحب تصانيف في الفلسفة والطب وله عدة أصحاب  وفيها عبد الواحد بن عبد الرحمن الزبيري الوركي الفقيه قال السمعاني عم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ئة وثلاثين سنة وكتب إملاءا عن أبي ذر عمار بن محمد صاحب يحيى بن محمد ابن صاعد وقال زرت قبره بوركة على فرسخين من بخارا وقال الذهبي ما كان في الدنيا له نظير في علو الإسناد ولم يضعفه أحد انتهى  وفيها أبو عبد الله الكامخي محمد بن أحمد بن محمد روى عن أبي بكر الحيري وهبة الله اللالكائي وطائفة وتوفي بها ظنا قاله في العبر  وفيها أبو ياسر الحناط محمد بن عبد العزيز البغدادي رجل خير روى عن أبي علي بن شاذان وجماعة وتوفي في جمادي الآخرة  وفيها أبو الحجاج يوسف بن سليمان الاعلم النحوي رحل إلى قرطبة واخذ عن جماعة ورحل إليه الناس من كل وجه وممن أخذ عنه أبو علي الحسين بن محمد الغساني الجياني وشرح جمل الزجاجي وشرح شعره شرحا مفردا وكف بصره في آخر عمره وسمى الاعلم لكونه مشقوق الشفة العليا ويقال لمشقوق السلفي أفلح وكان عنترة العبسي المشهور يلقب بالفلحاء لفلحة كانت به وإنما أنثوا لأنهم أرادوا الشفقة وكان سهيل بن عمرو وأعمل ولذلك قال عمر يا رسول الله دعني أنزع ثنيته فلا يقوم عليك خطيبا بعده لأنه كان مشقوق الشفة العليا وإذا نزعت ثنيته تعذر كلامه مع الفصاحة قاله ابن الأهدل  سنة ست وتسعين وأربعمائة   فيها توفي ابن سوار مقرئ العراق أبو طاهر أحمد بن علي بن عبيد الله بن عمر ابن سوار مصنف المستنصر في القراءات كان ثقة مجودا أقرأ خلقا وسمع الكثير وحدث عن ابن غيلان وطبقته  وفيها أبو داود سليمان بن نجاح الاندلسي مولى المؤيد بالله الأموي مقرئ الأندلس وصاحب أبي عمرو الداني وهو أنبل أصحابه وأعلمهم وأكثر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صانيف توفي في رمضان عن ثلاث وثمانين سنة  وفيها أبو الحسن بن الروش علي بن عبد الرحمن الشاطي قرأ القراءات علي أبي عمرو الداني وسمع من ابن عبد البر وتوفي في شعبان  وفيها أبو الحسين بن البيار يحيى بن إبراهيم بن أبي زيد المرسي قرأ علي أبي عمرو الداني ومكي قال ابن بشكوال لقي بمصر القاضي عبد الوهاب واخذ عنه كتابه التلقين وأقرا الناس وعمر وأسن وسمعت بعضهم ينسبه إلى الكذب توفي في المحرم وقد اختلط في آخر عمره وعاش تسعين سنة  وفيها أبو العلاء محمد بن عبد الجبار الفرساني الاصبهاني روى عن أبي بكر بن أبي علي المعدل وجماعة  وفيها الفانيدي أبو سعد الحسين بن الحسين البغدادي روى عن أبي علي ب شاذان وتوفي في شوال  وفيها أبو ياسر محمد بن عبيد الله بن كادش الحنبلي المحدث كتب الكثير وتعب وكان قارئ أهل بغداد بعد ابن الخاضبة روى عن أبي محمد الجوهري وخلق  وفيها أبو البركات محمد بن المنذر بن طبيان الكرخي كنيته ابن ناصر وقد روى عن عبد الملك بن بشران ومات في صفر قاله في العبر  سنة سبع وتسعين وأربعمائة   فيها أخذت الفرنج جبل صلحا ونكثوا وأخذوا عكا بالسيف وهرب متوليها زهر الدولة بن الجيوشي وهرب في البحر ونزلت الفرنج حران فالتقاهم سقمان ومعه عشرة آلاف فانهزموا وتبعهم الفرنج فرسخين ثم نزل النصر وكبر المسلمون فقتلوهم كيف شاءوا وكان فتحا عظيما  وفيها توفي أبو ياسر أحمد بن بندار البقال أخو ثاتب روى عن بشرى الفات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ائقة ومات في رجب قاله في العبر  وفيها أبو بكر الطريثيثي بضم المهملة أوله وفتح الراء وسكون التحتية ومثلثتين بينهما تحتية نسبة إلى طريثيث ناحية بنيسابور أحمد بن علي بن حسين بن زكريا ويعرف بابن زهر الصوفي البغدادي من اعيان الصوفية ومشاهيرهم روى عن أبي الفضل القطان واللالكائي وطائفة وهو ضعيف عاش ستا وثمانين سنة  وفيها أبو علي الجاجرمي بفتح الجيمين وسكون الراء نسبة إلى جاجرم بلد بين نيسابور وجرجان اسمعيل بن علي النيسابوري الزاهد القدوة الواعظ وله إحدى وتسعون سنة روى عن عبد الله بن باكوية وعدة قال السخاوي حضر درس زين الإسلام القشيري وخدمه مدة ثم اشتغل بالعزلة وكان يجلس في الاسبوع يوما للتذكير قال اسمعيل كان والدي دعا بمكة اللهم ارزقني ولدا لا يكون وصيا ولا صاحب وقف ولا قاضيا ولا خطيبا قال فقلت له يا ابت وما للخطيب قال يا بني أليس يدعو للظلمة وتوفي إسمعيل في عصر يوم الخميس ثامن عشر المحمر وصلى علبه يوم الجمعة العصر تاسع عشره ودفن في مشهد الأمام محمد بن خزيمة  وفيها دقاق شمس الملوك أبو نصر بن تاج الدولة تتش بن السلطان ألب أرسلان السلجوقي صاحب دمشق ولي دمشق بعد أبيه عشر سنين ومرض مدة ومات في رمضان وقيل سموه في عنب ودفن بخانكاه الطواويس  وفيها أبو عبد الله بن البسرى الحسين بن علي بن أحمد بن محمد البندار توفي في جمادي الأخرى وله ثمان وثمانون سنة قال السلفي لم يرو لنا عن عبد الله بن يحيى السكري سواه  وفيها أبو ياسر الطباخ ظاهر بن أسد الشيرازي ثم البغدادي المواقيتي روى عن عبد الملك بن بشران وغيره وتوفي في رجب  وفيها احمد بن بشرويه الأصبهاني كان صالحا من الأعيان قال ابن نا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ين في بدي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مد بن بشرويه صال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لأصبهاني زانه تصاف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مسلم السمناني عبد الرحمن بن عمر شيخ بغدادي روى عن أبي علي بن شاذان ومات في المحرم  وفيها أبو الخطاب بن الجراح علي بن عبد الرحمن بن هرون البغدادي الشافعي المقرئ الكاتب الرئيس روى عن عبد الملك بن بشران وكان لغوي زمانه له منظومة في القراءات توفي في ذي الحجة وقد قارب التسعين  وفيها أبو مكتوم عيسى بن الحافظ أبي ذر عبد الرحمن بن أحمد الهروي ثم السوري الحجازي ولد سنة خمس عشرة بسراة بني شبابة وروى عن أبيه صحيح البخاري وعن أبي عبد الله الصناعي جملة من تآليف عبد الرازق  وفيها أبو منصور الخياط محمد بن أحمد بن عبد الرزاق الشيرازي الأصل البغدادي الصفار الحنبلي المقرئ الزاهد ولد سنة إحدى وأربعمائة في شوال اوفي ذي القدة وقرأ القراءات علي اب نصر أحمد بن عبد الوهاب بن مسرور وغيره وسمع الحديث في كصرة من أبي القسم بن بشران وأبي منصور بن السواق وغيرهما وتفقه على القاضي أبي يعلى وصنف كتاب المهذب في القراءات وروى الحديث الكثير وروى عنه سبطه أبو محمد عبد الله بن علي المقرئ واخوه أبو عبد الله بن الحسين وابن الانماطي وابن ناصر السلفي وغيرهم وكان إماما بمسجد ابن حرده ببغداد بحريم دار الخلافة اعتكف فيه مدة طويلة يعلم العميان القرآن لوجه الله تعالى ويسأل لهم وينفق عليهم فختم عليه القرآن خلق كثير حتى بلغ عدد من أقرأهم القرآن م العميان سبعين آلفا قال ابن النجار هكذا رايته بخط أبي نصر اليونارتي الحافظ وقد زعم بعض الناس أن هذا كلام مستحيل وانه من سبق القلم وإنما أراد سبعين نفسا وهذا كلام ساقط فان أبا منصور قد تواتر عنه اقرأء الخلق الكثير ث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نين الطويلة قال ابن الجوزي أقرأ الخلق السنين الطويلة وختم عليه القرآن ألوف من الناس وقال القاضي أبو الحسين أقرأ بضعا وستين سنة ولقن أمما وهذا موافق لما قاله أبو نصر وهذا أمر مشهور عن أبي منصور قال ابن الجوزى كان أبو منصور من كبار الصالحين الزاهدين المتعبدين كان له ورد بين العشاءين يقرأ فيه سبعا من القرآن قائما وقاعدا حتى طعن في السن وقال ابن ناصر عنه كان شيخا صالحا لحازا هذا صائما أكثر وقته ذا كرامات ظهرت له بعد موته قال عبد الوهاب الانماطي توفي الشيخ الزاهد أبو منصور في يوم الأربعاء وقت الظهر السادس عشر من المحمر قال ابن الجوزى مات وسنة سبع وتسعون سنة ممتعا بسمعه وبصره وعقله وحضر جنازته مالا يعد من الناس قال السلفي وختم في ثاني جمعة من وفاة الشيخ على قبره مائتان واحدى وعشرون ختمة وحكى السلفي أيضا أن يهوديا استقبل جنازة الشيخ فرأى كثرة الزحام والخلق فقال أشهد أن هذا الدين هو الحق وأسلم وذكر ابن السمعاني أن الشيخ أبا منصور الخياط رؤي في النوم فقيل له ما فعل الله بك قال غفر لي بتعليم الصبيان فاتحة الكتاب والصحيح انه توفي سنة تسع وتسعين وأربعمائة قاله جميعه ابن رجب  وفيها عبد الله بن الطلاع محمد بن فرج مولى محمد بن يحيى الطلاع القرطبي المالكي مفتي الأندلس ومسندها وله ثلاث وتسعون سنة روى عن يونس بن مغيث ومكي القيسي وخلق وكان رأسا في العلم والعمل قوالا بالحق رحل الناس إليه من الاقطار لسماع الموطأ والمدونة  سنة ثمان وتسعين وأربعمائة   فيها توفي بركيا روق الملقب ركن الدين بن السلطان ملكشاه بن ألب أرسل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داود ميكاثيل بن سلجوقي أحد الملوك السلجوقية ولي المملكة بعد موت أبيه وكان أبو قد ملك ما لم يملكه غيره وكان بركيا ورق مسعودا عالي الهمة لم يكن فيه عيب سوى ملازمته للشراب والادمان عليه ومولده سنة أربع وسبعين وأربعمائة وتوفي في ثاني عشر ربيع الآخر وقيل الأول ببرد وجود واقام في السلطنة اثنتي عشرة سنة قاله ابن خلكان  وفيها الحافظ أبو علي البرداني بفتحات ودال مهملة نسبة إلى بردان قرية ببغداد أحمد بن محمد بن أحمد البغدادي الثقة المصنف الحننبلي مات على اثنتين وسبعين سنة في شوال روى عن ابن غيلان وأبي الحسن القزويني وطبقتهما وكان بصيرا بالحديث محققا حجة  وفيها أبو بكر أحمد بن محمد بن أحمد بن موسى بن مردويه الاصبهاني روى عن أبي بكر بن أبي علي وطائفة وكان ثقة نبيلا حدث قديما  وفيها ثابت بم بندار أبو المعالي البقال المقرئ ببغداد روى عن أبي علي ابن شاذان وطبقته وهو ثقة فاضل توفي في جمادي الآخرة  وفيها أبو عبد الله الطبري الحسين بن علي بن الحسين الفقيه الشافعي محدث مكة ونزيلها توفي في شعبان وله ثمانون سنة روى صحيح البخاري عن عبد الغافر بن محمد وكان فقيها مفتيا تفقه علي ناصر بن الحسين العمري وجرت له فتن وخطوب مع هياج ابن عبيد أهل السنة بمكة وكان عارفا بمذهب ألاشعري قاله في العبر وقال ابن قاضي شبهة تفقه علي ناصر العمري بخراسان وعلي القاضي أبي الطيب الطبري ببغداد ثم لازم الشيخ أبا اسحق الشيرازي حتى برع في المذهب والخلاف وصار من عظماء أصحابه ودرس بنظامية بغداد قبل الغزالي وكان يدعة إمام الحرمين لأنه جاور بمكة نحوا من ثلاثين سنة يدرس ويفتى ويسمع وتوفي بها في شعبان وكتابه العدة خمسة أجزاء ضخمة  وفيها أبو علي الغساني الحسين بن محمد الجياني بالفتح والتشديد ون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سبة إلى جيان بدل بالأندلس أحد اركان الحديث بقرطبة روى عن حكم الجذامي وحاتم بن محمد وحاتم بن محمد وابن عبد البر وطبقتهم وكان كامل الادوات في الحديث علامة في اللغة والشعر والنسب حسن التصنيف نقادا توفي في شعبان عن اثنتين وسبعين سنة وأصابته في الآخر زمانه  وفيها سقمان بن أرتق بن أكسب التركماني صاحب ما ردين وجد ملوكها كان أميرا جليلا فارسا موصوفا حضر عدة حروب وتوفي بالشام  وفيها محمد بن أحمد بن محمد بن منداس أبو طاهر التوثي بضم الفوقية وآخره مثلثة نسبة إلى توث قرية بمرو الخطاب أبا علي بن شاذان والحرقي وأجاز له أبو الحسين بن بشران وتوفي في المحرم  وفيها محمد بن عبد السلام الشريف أبو الفضل الأنصاري البزاز بغدادي جليل صالح روى عن البرقاني وابن شاذان وتوفي في ربيع الآخر  وفيها نصر الله بن أحمد بن عثمان الخشنامي النيسابوري ثقة صالح عالي الإسناد روى عن أبي عبد الرحمن السلمي والحيري وطائفة  سنة تسع وتسعين وأربعمائة   فيها ظهر بنها وند رجل ادعى النبوة وكان حاسرا صاحب مخاريق فتبعه خلق وكثرت عليهم الأموال وكان لا يدخر شيئا فأخذ وقتل ولله الحمد  وفيها ظفر طغتكين بالفرنج مرتين فأسر وقتل وزينت دمشق  وفيها أخذت الفرنج فامية وأما طرابلس ففتحت الحصار وجعل المسلمون يخرجون منها وينالون من الفرنج ومرض ملك الفرنج صخيل ومات وحمل ودفن بالقدس وأقامت الفرنج غيره  وفيها مات أبو القسم عبد الله بن علي بن اسحق الطوسي أخو نظام الملك سمع أبا حسان المزكي وأبا حفص بن مسرور وعاش خمسا و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بركات بن الوكيل محمد بن عبد الله بن يحيى الخباز الدباس الكرخي الشافعي قرأ بالروايات عن اب علي الواسطي والحسن بن الصقر وجماعة وتفقه علي اب الطيب الطبري وسمع من عبد الملك بن بشران وكان يتهم بالاعتزال ثم تاب وأناب وتوفي في ربيع الأول عن ثلاث وتسعين سنة قاله في العبر  وفيها أبو البقاء الجبال المعمر بن محمد بن علي الكوفي الخزاز روى عن جناح ابن نذير المحاربي وجماعة وتوفي في جمادي الآخرة بالكوفة  سنة خمسمائة   فيها غزا السلطان محمد بن ملكشاه الباطنية وأخذ قلعتهم بأصبان وقتل صاحبها أحمد بن عبد الملك بن عطاش وكان قد تملكها اثنتي عشرة سنة وهي من بناء ملكشاه بناها على رأس جبل وغرم عليها ألفي ألف دينار  وفيها غرق قلج أرسلان بن سليمان بن قتلمش صاحب قونية ووجد قد انتفخ  وفيها توفي أبو الفتح الحداد أحمد بن محمد بن أحمد بن سعيد الاصبهاني الشافعي التاجر الخوافي وخواف قرية من أعمال نيسابور كان ورعا دينا كثير الصدقات توفي في ذي القعدة عن اثنتين وتسعين سنة روى عن أبي مظفر الشافعي وكان من ملازمي الأمام وبه تفقه وحظى عنده وكان إمام الحرمين معجبا بفصاحته وحسن كلامه ثم درس في حياة الأمام وولى قضاء طوس ثم صرف وكما رزق الغزالي السعادة في حسن التصنيف رزق هذا السعادة في المناظرة والعبارة الحسنة المهذبة والتصنيف على الخصم قال الذهبي وكان اعلم أهل طوس مع الغزالي وكان من انظر أهل زمانه  وفيها أو بعدها الفقيه الأمام الفرضي اسحق بن يوسف بن يعقوب الصروفي نسبة إلى صروف بلد باليمن صنف كتاب الكافي في الفرائض وهو كتاب لم يسبق إلى تدريجه للمبتدئ وهو من الكتب المباركة النافعية قيل اشت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ة بوزنه واستغنى به عن كتب الفن جميعها وأصل الشيخ من المعافر وسكن صروف وكان له ابنتان زوج إحداهما واسمها ملكة الفقيه زيد بن عبد الله اليفاعي فأولدها هنده أم محمد بن سالم الأمام بجامع ذي اشرق ولذلك صارت كتب زيد اليفاعي بأيديهم لأنه لم يرثه غير أمهم هذه وتزوج الأخرى إمام مسجد الجند حسان بن محمد فأولدها ولدا فصار إليه بعض كتب جده اسحق قاله في الأهدل  وفيها جعفر بن أحمد بن حسين أبو محمد البغدادي الحنبلي السراج المعروف بالقاري كان حافظا عصره وعلامة زمانه وله التصانيف العجيبة منها كتاب مصارع العشاق وغيره وحدث عن أبي علي بن شاذان وأبي القاسم بن شاههين والخلال والبرمكي وغيرهم واخذ عنه خلق كثير وروى عنه الحافظ أبو طاهر السلفي وكان يفتخر براويته عنه مع انه لقي أعيان ذلك الزمان وأخذ عنهم وله شعر حسن ف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ن الخليط فأدم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دا عليهم تسته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دا بهم حادي الفر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منازل فاستقل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للذين ترح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ناظري والقلب حل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دمي بلا جرم أت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داة بينهم استحل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ضرهم لو أنه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ماء وصلهم وع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هر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دت بأن تزوري كل ش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زوري قد تقضي الشهرزور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شقة بيننا نهر الم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البلد المسمى شهرز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شهر هجرك المحتوم صد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شهر وصلك شهرز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رد له العماد الكات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دع شرخ شباب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ممه الشيب على وفر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خضب بالوثمة عثنو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كفيه أن يكذب في لحيت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ولده ببغداد ستة ست عشرة وأربعمائة وتوفي ليلة الأحد الحادي والعشرين من صفر قاله ابن خلكان  وفيها أبو غال الباقلاقي محمد بن الحسن بن أحمد بن الحسن البغداي الفامي الرجل الصالح روى عن ابن شاذان والبرقاني وطائفة وتوفي في ربيع الآخر عن ثمانين سنة  وفيها أبو الحسين الطيوري المبارك بن عبد الجبار بن أحمد بن قاسم الصيرفي البغدادي المحدث سمع أبا علي بن شاذان فمن بعده قال ابن السمعاني كان مكثرا صالحا أمينا صدوقا صحيح الأصول دينا صينا وقورا كثير الكتابة وقال غيره توفي في ذي القعدة عن تسع وثمانين سنة وكان عنده ألف جزء بخط الدار قطني قاله في العبر  وفيها المبارك بن فاخر أبو الكرم الدباس الأديب من كبار أئمة اللغى والنحو ببغداد وله مصنفات روى عن القاضي أبي الطيب الطبري واخذ اللغة عن عبد الواحد بن براهان ورماه ابن ناصر بالكذب في الرواية وتوفي في ذي القعدة في سبعين سنة  وفيها يوسف بن تاشفين أبو يعقوب أمير المسلمين وملك الملثمين وهو الذي اختط مدينة مراكش وكان عظيم الشأن كبير السلطان معتدل القامة أسمر اللون نحيف الجسم خفيف العارضين دقيق الصوت وكان يخطب لبني العباس وهو أول من تسمى بأمير المسلمين ولم يزل على حاله وعزة سلطانه إلى أن توفي يوم الاثنين ثالث محرم هذه السنة وعاش تسعين سنة ملك منها خمسين سنة مقال ابن الأثير في تاريخ كان حسن السيرة خيرا عادلا يميل إلى أهل العلم والدين ويكرمهم ويحكمهم في بلاده ويصدر عن رأيهم وكان يحب العفو والصفح عن الذنوب العظام فمن ذلك أن ثلاثة نفرا اجتمعوا فتمنى أحدهم ألف دينار يتجر بها وتمنى الآخر زوجته وكانت من أحسن النساء ولها الحك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بلاده وتمنى الآخر عملا فبلغه الخبر فأحضرهم وأعطى متمنى المال ألف دينارا واستعمل الآخر وقال للذي تمنى زوجته با جاهل ما حملك على هذا الذي لا تصل إليه ثم أرسله إليها فتركته في خيمة ثلاثة أيام يحمل إليه في كلها طعام واحد ثم أحضرته وقالت له ما أكلت في هذه الثلاثة أيام فقال طعاما واحد فقالت كل النساء شيء واحد وأمرت له بمال وكسوة وأطلقته وقال ابن الأهدل يوسف بن تاشفين أبو يعقوب البربري الملثم كان أعظم ملوك الدنيا في عصره وكان عديم الرفاهية تملك الأندلس واختط مراكش وجعلها دار الإمارة وفي آخر أيامه بعث إليه الخليفة من بغداد الخلع والتقليد واللواء فأقيمت الخطبة العباسية بملكته وكان أولا مقدم وأبي بكر بن عمر الصنهاجي وكان الصنهاجي مقدم الملثمين من ملوك حمير المغرب واختلف لم سموا بذلك وفيهم ي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وم لهم درك العلافي حم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انتموا صنهاجه فهم 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ا علوا أحرار كل قب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لب الحياء عليهم فتلث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هده ابن تاشفين بالأمر إلى والده أتو مرات انتهى  وفيها عبد الوهاب بن محمد بن عبد الوهاب بن محمد الفارسي الفامي أبو محمد الفقيه الشافعي المفتي ولد سنة أربع عشرة واشتغل في العلوم وصنف سبعين مصنفا وله تفسير ضمنه مائة ألف بيت شعر وكان بارعا في معرفة المذهب قدم بغداد سنة ثمان وثمانين وأربعمائة وقد أملى بجامع القصر وحفظت عليه غلطات في الحديث وإسقاط رجال وتصحيف فاحش أورد منه ابن السمعاني أشياء كثيرة وقال يحيى بن منده هو أحفظ من رأيناه لمذهب الشافعي صنف كتاب تاريخ الفقهاء ومات يشيراز في رمضان قاله ابن قاضي شبه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r>
    </w:p>
    <w:sectPr>
      <w:footerReference w:type="default" r:id="rId2"/>
      <w:type w:val="nextPage"/>
      <w:pgSz w:w="11906" w:h="16838"/>
      <w:pgMar w:left="1800" w:right="1800" w:gutter="0" w:header="0" w:top="1440" w:footer="708" w:bottom="1440"/>
      <w:pgNumType w:start="2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1:07:00Z</dcterms:created>
  <dc:creator>Home User</dc:creator>
  <dc:description/>
  <dc:language>en-US</dc:language>
  <cp:lastModifiedBy>Home User</cp:lastModifiedBy>
  <dcterms:modified xsi:type="dcterms:W3CDTF">2003-05-07T01:09:00Z</dcterms:modified>
  <cp:revision>1</cp:revision>
  <dc:subject/>
  <dc:title>*1*ج 3</dc:title>
</cp:coreProperties>
</file>