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 xml:space="preserve">اسم المدخ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ام عباس محمد </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 xml:space="preserve">اسم الكت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ذرات الذهب في أخبار من ذهب</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 xml:space="preserve">ج </w:t>
      </w:r>
      <w:r>
        <w:rPr>
          <w:rFonts w:cs="Times New Roman" w:ascii="Times New Roman" w:hAnsi="Times New Roman"/>
          <w:color w:val="0000FF"/>
          <w:sz w:val="24"/>
          <w:szCs w:val="24"/>
        </w:rPr>
        <w:t>5</w:t>
      </w:r>
      <w:r>
        <w:rPr>
          <w:rFonts w:cs="Times New Roman" w:ascii="Times New Roman" w:hAnsi="Times New Roman"/>
          <w:color w:val="0000FF"/>
          <w:sz w:val="24"/>
          <w:szCs w:val="24"/>
          <w:rtl w:val="true"/>
        </w:rPr>
        <w:t xml:space="preserve">  </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 xml:space="preserve">اسم المؤل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ي الفلاح عبد الحي بن العماد الحنب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سم الله الرحمن الرحيم  سنة إحدى وستمائة   فيها تغلبت الفرنج على مملكة القسطنطينية وأخرجوا الروم منها بعد حصار طويل وحروب كثيرة قاله في العبر وفيها خرجت الكرج فعاثوا ببلاد أذربيجان وقتلوا وسبوا ووصلت زعازعهم إلى عمل خلاط فانتدب لحربهم عسر كخلاط وعسكر أردن الروم فالتقوهم ونصر الله الإسلام وقتل في المصاف ملك الكرج وفيها جاءت الفرنج إلى حماة بغتة وأخذوا النساء الغسالات من باب البلد وخرج إليهم الملك المنصور وقاتل قتالا حسنا وكسر الفرنج عسكره ووقف في الساقة من الرقيطا إلى باب حماة ولولا وقوفه ما أبقوا من المسلمين أحدا وفيها ولدت امرأة ولدا له رأسان وأربعة أرجل وأيد ومات من يومه قاله ابن شهبة في تاريخ الإسلام  وفيها توفي السكر المحدث أحمد بن سليمان بن أحمد الحربي المقرىء المفيد عن نيف وستين سنة قرأ القراءات على أحمد بن محمد بن سيف وجماعة وسمع من سعيد بن البنا وابن البطى فمن بعدهما وكان ثقة مكثرا صاحب قرآن وتهجد وإفادة للطلبة توفي في صفر وفي حدودها وما يقرب أبو الآثار وأبو الأمانة جبريل بن صارم بن علي بن سلامة الصعبي الأديب الحنبلي قدم بغداد سنة أربع وثمانين وخمسمائة وهو فقير فتفقه في المذهب وقرأ الخلا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الس النحاة وحصر طرفا صالحا من الأدب وسمع الحديث من ابن الجوزي وغيره ومدح الخليفة الناصر بعدة قصائد وأثرى ونبل مقداره واشتهر ذكره فنفذ من الديوان في رسالة إلى خوارزم شاه وسمع الحديث من مشايخ خراسان وحصل نسخا بما سمع ثم عاد إلى بغداد وقد صار له الغلمان الترك والمراكب ولم يزل يرسل من الديوان إلى خوارزم شاه إلى أن قبض عليه لسبب ظهر منه فسجن بدار الخلافة وانقطع خبره عن الناس ومما أنشد له ابن القيط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غروان أضحت الأيام توسع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را وغيري بالاثراء موسو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لحرف في كل حال غير منتقص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دخل الاسم تصغير وترخ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بد الرحيم بن محمد بن أحمد بن حمويه الأصبهاني الرجل الصالح نزيل همذان روى بالحضور معجم الطبراني عن عبد الصمد العنبري عن ابن ريذة وفيها أبو محمد عبد الله بن عبد الرحمن بن أيوب الحربي الفلاح آخر من سمع من أبي العز بن كادش وسمع أيضا من ابن الحصين توفي في ربيع الأول وفيها نجم الدين أبو محمد عبد المنعم بن علي بن نصر بن منصور ابن هبة الله النهري الحراني الفقيه الحنبلي الواعظ من أهل حران رحل إلى بغداد في صباه سنة ثمان وسبعين لطلب العلم فسمع من أبي السعادات القزاز وغيره وتفقه على أبي الفتح بن المنى حتى حصل طرفا صالحا من المذهب والخلاف ثم عاد إلى حران ثم قدم بغداد مرة أخرى سنة ست وتسعين ومعه ولداه النجيب عبد اللطيف والعز عبد العزيز فسمع وأسمعهما الكثير وقرأ على الشيوخ وكتب وحصل وناظر في مجالس الفقهاء وحلق المناظرين ودرس وأفاد الطلبة واستوطن بغداد وعقد بها مجلس الوعظ بعدة أماكن ذكره ابن النجار وقال كان مليح الكلام في الوعظ رشيق الألفاظ حلو العبارة كتبنا عنه شيئا يسيرا وكان ثقة صدوقا متحريا حسن الطريقة متدينا متورعا نز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فيفا عزيز النفس مع فقر شديد وله مصنفات حسنة وشعر جيد وكلام في الوعظ بليغ وكان حسن الأخلاق لطيف الطبع متواضعا وقال سبط ابن الجوزى كان كثير الحياء يزور جدى ويسمع معنا الحديث وذكر أنه استوطن بغداد لوحشة جرت بينه وبين خطيب حران ابن تيمية فإنه خشى منه أن يتقدم عليه وكان يقصد التجانس في كلامه وسمعته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شتاقكم يا أهل ودى وبين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ا زعم البين المشت فراسخ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ما الكرى عن ناظري فمشر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ما هواكم في فؤادي فراسخ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بن النجار أيضا توفي يوم الخميس سادس عشر ربيع الأول  وفيها شميم الحلى أبو الحسن علي بن الحسن بن عنبر النحوي اللغوي الشاعر تأدب بابن الخشاب وكان ذا تيه وحمق ودعاو كثيرة تزرى بكثرة فضائله قاله في العبر وقال ابن خلكان كان أديبا فاضلا خبيرا بالنحو واللغة وأشعار العرب حسن الشعر وكان اشتغاله ببغداد على ابن الخشاب ومن في طبقته من أدباء ذلك الوقت ثم سار إلى ديار بكر والشام ومدح الأكابر وأخذ جوائزهم واستوطن الموصل وله عدة تصانيف وجمع من نظمه كتابا سماه الحماسة ورتبه على عشرة أبواب وضاهى به كتاب الحماسة لأبي تمام وكان جم الفضيلة إلا أنه كان بذيء اللسان كثير الوقوع في الناس متعرضا لثلب أعراضهم لا يثبت لأحد في الفضل شيئا وسئل لم سمى شميما قال أقمت مدة آكل كل يوم شيئا من الطين فإذا وضعته عند قضاء الحاجة شممته فلا أجد له رائحة فسمى بذلك شميما وشميم بضم الشين بالمعجمة وفتح الميم وسكون الياء المثناة من تحتها وبعدها ميم وهو من الشم انتهى ملخصا وقال ياقوت الحموي قدمت آمد فقصدته فوجدته شيخا كبيرا نحيف الجسم وبين يديه جمدان مملوء كتبا من تصانيفه فقال من أين قدمت قلت من بغداد فهش لي وأقبل يسألني عن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لت له إنما جئت لأقتبس من علومك شيئا فقال وأي علم تحت قلت الأدب فقال أن تصانيفي في الأدب كثيرة وكلما أجمع الناس على استحسان شيء أنشأت فكرتي من جنسه ما أدحض به المتقدمين ورأيت الناس مجمعين على خمريات أبي نواس فعملت كتاب الخمريات من نظمى لو عاش أبو نواس لاستحيا أن يذكر شعر نفسه ورأيتهم مجمعين على خطب ابن نباتة فصنفت كتاب الخطب وليس للناس اليوم إلا الاشتغال بخطبى وجعل يزرى على المتقدمين ويمدح نفسه ويجهل الأوائل فعجبت منه وقلت أنشدني شيئا من شعرك فأنشد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زج بمسبوك اللج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هبا حكته دموع عي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ا نعى ناعى الفر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بين من أهوى وبي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انت ولم تقدر لشي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بلها إيجاب كو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خالها التحريم 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بهت بدم الحس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فقت لنا شمسان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لائها في الخافق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دت لنا في كأس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لونها في حلت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عجب هداك الله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ون اتفاق الضرت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 ليلة جاء السر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ا يطالبنا بد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ضى طليق الراح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كان مغلول اليد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ي زينة الأحياء في الدن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زينة كل ز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استحسنت ذلك فقال ويلك يا جاهل ما عندك غير الاستحسان قلت فما أصنع قال اصنع هكذا ثم قام يرقص ويصفق إلى أن تعب ثم جلس وقال ما أصنع بهؤلاء الذين لا يفرقون بين الدر والبعر والياقوت والحجر فاعتذرت إليه وسألته عمن تقدم من العلماء فلم يحسن الثناء على أحد منهم فسألته عن أبي العلاء المعرى فغضب وقال ويلكم كم تسيئون الأدب بين يدي من هو ذاك الكلب الأعمى حتى يذكر بحضرتي فقلت يا سيدي أنا رجل محدث وأح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ن أسألك عن شيء فقال هات مسألتك فقلت لم سميت شميما فشتمني ثم ضحك وقال بقيت مدة من عمري لا آكل إلا الطين بحيث تنشفت الرطوبة فإذا جاءني الغائط كان مثل البندقة فكنت آخذه وأقول لمن أنبسط إليه شمه فإنه لا رائحة له فكثر ذلك مني فلقبت بذلك انتهى توفي بالموصل في رجب عن سن عالية  وفيها أبو محمد محمد بن حمد بن حامد بن مفرج بن غياث الأنصاري الأرتاحي المصري الحنبلي ولد سنة سبع وخمسمائة تخمينا وسمع بمصر من أبي الحسن بن علي بن نصر بن محمد بن عفير الأرتاحي العابد وغيره وبمكة من المبارك بن الطباخ وأجاز له أبو الحسن علي بن الحسين بن عمر الفراء الموصلي وتفرد بإجازته قال المنذري كتب عنه جماعة من الحفاظ وغيرهم من أهل البلد والواردين عليها وحدثوا عنه وهو أول شيخ سمعت منه الحديث ونعته بالشيخ الأجل الصالح أبي عبد الله محمد بن الشيخ الأجل الصالح أبي الثناء حمد وقال وهو من بيت القرآن والحديث والصلاح حدث من بيته غير واحد وروى عنه ابن خليل في معجمه ونعته بالصالح وبالإمام توفي في عشرى شعبان بمصر ودفن بسفح المقطم وفيها ابن الحصيب أبو المفضل محمد بن الحسن بن أبي الرضا القرشي الدمشقي روى عن جمال الإسلام وعلي بن عقيل الصوري وضعفه ابن خليل وفيها يوسف بن سعيد البنا الأزجي البعلي الفقيه الحنبلي المحدث سمع كثيرا وكتب بخطه توفي يوم السبت سلخ السنة ودفن يوم الأحد مستهل السنة التي بعدها وفيها أبو الفتوح يوسف بن المبارك بن كامل الخفاف البغدادي سمعه أبوه الحافظ أبو بكر الكبير من القاضي أبي بكر الأنصاري وابن زريق القزاز وطائفة وكان عاميا لا يكتب توفي في ربيع الأول  سنة اثنتين وستمائة   فيها كما قال في العبر وجد باربل خروف وجهه وجه آدم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كثرت الغارات من الكلب ابن ليون صاحب سيس على بلاد حلب يسبى ويحرق فسار لحربه عسكر حلب فهزمهم انتهى وفيها وجد التقى الأعمى مدرس الأمينية مشنوقا في المنارة الغربية ابتلى بأخذ ماله من بيته فاتهم شخصا كان يقرأ عليه ويقوده من الجامع إلى بيته ومن بيته إلى الجامع فأنكر المتهم ذلك وتعصب له أقوام عند والي البلد فوقع الناس في عرض التقى لكونه اتهم من ليس من أهل التهم ولكونه جمع المال وهو وحيد غريب وأنه ليس بصادق فيما ادعاه فغلب عليه هم من ضياع ماله والوقع في عرضه ففعل بنفسه ذلك وامتنع الناس من الصلاة عليه وقالوا قتل نفسه فتقدم الشيخ فخر الدين ابن عساكر وصلى عليه فاقتدى الناس به ودرس بعده في الأمينية الجمال المصري وكيل بيت المال وفيها توفي أبو يعلى حمزة بن علي بن حمزة ابن فارس بن القسطي البغدادي المقرىء قرأ القراءات على سبط الخياط والشهرزوري وسمع منهما ومن أبي عبد الله السلار وطائفة وكان خيرا زاهدا بصيرا بالقراءات حاذقا بها توفي في ذي الحجة  وفيها عثمان بن عيسى بن درباس القاضي العلامة ضياء الدين أبو عمرو الكردي الهدباني الحاراني ثم المصري تفقه في مذهب الشافعي على أبي العباس الخضر بن عقيل وابن أبي عصرون والخضر بن شبل وساد وبرع وتقدم في المذهب وشرح المهذب في عشرين مجلدا إلى كتاب الشهادات وشرح اللمع في مجلدين وناب عن أخيه صدر الدين عبد الملك قال ابن خلكان كان من أعلم الفقهاء في وقته بمذهب الشافعي ماهرا في أصول الفقه توفي بالقاهرة في ذي القعدة وقد قارب تسعين سنة ودفن بالقرافة الصغرى قاله ابن قاضي شهبه في طبقاته وفيها محمد بن سام صاحب غزنه قتلته الإسمعيلية في شعبان بعد قفوله من غزو الهند وكان ملكا جليلا مجاهدا واسع الممالك حسن السي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و الذي حضر عنده فخر الدين الرازي فوعظه وقال يا سلطان العالم لا سلطانك يبقى ولا تلبيس الرازي يبقى وإن مردنا إلى الله فانتحب السلطان بالبكاء  وفيها ضياء بن أبي القسم بن أحمد بن علي بن الخريف البغدادي النجار سمع الكثير من قاضي المارستان وأبي الحسين محمد بن الفراء وكان أميا توفي في شوال وفيها أبو العز عبد الباقي بن عثمان الهمداني الصوفي روى عن زاهر الشحامي وجماعة وكان ذا علم وصلاح وفيها أبو زرعة اللفتواني بفتح اللام وسكون الفاء وضم الفوقية نسبة إلى لفتوان قرية بأصبهان عبيد الله بن محمد بن أبي نصر الأصبهاني اسمعه أبوه الكثير من الحسين الخلال وحضر على ابن أبي ذر الصالحاني وبقي إلى هذه السنة وانقطع خبره بعدها  وفيها طاشتكين أمير الحاج العراقي ويلقب بمجير الدين حج بالناس ستا وعشرين سنة وكان شجاعا سمحا قليل الكلام حليما يمضي عليه الأسبوع ولا يتكلم استغاث إليه رجل فلم يكلمه فقال له الرجل الله كلم موسى فقال له وأنت موسى فقال له الرجل وأنت الله فقضى حاجته وكان قد جاوز التسعين واستأجر وقفا مدة ثلثمائة سنة على جانب دجلة ليعمره دارا وكان ببغداد رجل محدث يقال له فتيحة فقال يا أصحابنا نهنيكم مات ملك الموت فقالوا وكيف ذلك فقال طاشتكين عمره تسعون سنة واستأجر أرضا ثلثمائة سنة فلو لم يعرف أن ملك الموت قد مات لم يفعل ذلك فضحك الناس قاله ابن شهبة في تاريخه  سنة ثلاث وستمائة   فيها تمت عدة حروب بخراسان قوى فيها خوارزم شاه واتسع ملكه وافتتح بلخ وغيرها وفيها قبض الخليفة على الركنى عبد السلام بن الشيخ عبد القادر وأحرقت كتبه وحكم بفسقه وهو الذي وشى على الشيخ أبي الفرج</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الجوزي حتى نكب فلقاه الله تعالى وفيها توفي جمال الدولة واقف الاقباليتين اقبال الخادم بالقدس بعد أن وقف داره بدمشق مدرستين شافعية وحنفية ووقف عليها مواضع الثلثان على الشافعية والثلث على الحنفية  وفيها ايتامش مملوك الخليفة الناصر كان أقطعه الخليفة دجيل وقوفا وبها رجل نصراني من جهة الوزير ابن مهدي يؤذي المسلمين ويركب ويتجبر على المسلمين فسقى اتيامش سما فمات فأمر أن يسلم ابن ساوة النصراني لمماليك ايتامش فكتب الوزير إلى الخليفة يقول أن النصارى بذلوا في ابن ساوة مائة ألف دينار على أن لا يقتل فكتب الخليفة على رأس الور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الأسود أسود الغاب هم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وم الكريهة في المسلوب لا السل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سلم إلى المماليك فقتلوه وأحرقوه وفيها داود بن محمد بن محمود بن ماشاده أبو إسمعيل الأصبهاني في شعبان حضر فاطمة الجوزدانية وسمع زاهر الشحامي وغانم بن خالد وجماعة وفيها سعيد بن محمد بن محمد بن محمد بن عطاف أبو القسم المؤدب ببغداد روى عن قاضي المارستان وأبي القسم بن السمرقندي وتوفي في ربيع الآخر وفيها عبد الرزاق بن الشيخ عبد القادر بن أبي صالح الحافظ الثقة الحنبلي أبو بكر اسمعه أبوه من أبي الفضل الأرموي وطبقته ثم سمع هو بنفسه قال الضياء لم أر ببغداد في تيقظه وتحريه مثله وقال ابن نقطة كان حافظا ثقة مأمونا وقال ابن النجار كان حافظا ثقة متقنا حسن المعرفة بالحديث فقيها على مذهب أبي عبد الله أحمد بن حنبل ورعا متدينا كثير العبادة منقطعا في منزله عن الناس لا يخرج إلا في الجمعات محبا للرواية مكرما لطلاب العلم سخيا بالفائدة ذا مروءة مع قلة ذات يده وأخلاق حسنة وتواضع وكيس وكان خشن العيش صابرا على فقره عزيز النفس عفيفا على منهاج السلف وقال أبو شامة في تاريخ كان زاهدا عابدا ورعا لم يكن في أولاد الشيخ مثله وكان مقتنعا من الدنيا باليسير ولم يدخل فيما دخل فيه غيره من إخوته وقال ابن رجب ولد يوم الإثنين ثامن عشر ذ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قعدة سنة ثمان وعشرين وخمسمائة ببغداد وسمع الكثير بإفادة والده وبنفسه وتوفي ليلة السبت سادس شوال وصلى عليه بمواضع متعددة وكان يوما مشهودا ودفن بمقبرة الإمام أحمد وقال الذهبي حدث عنه أبو عبد الله الدبيثي وابن النجار والضياء المقدسي والنجيب عبد اللطيف والتقى اليلداني وابنه قاضي القضاة أبو صالح وآخرون وفيها أبو محمد عبد الحليم بن محمد بن أبي القسم الخضري محمد بن تيمية أبو محمد بن الشيخ فخر الدين وسيأتي ذكر والده ولد المترجم سنة ثلاث وسبعين وخمسمائة وسمع الحديث ببغداد من ابن كلب وابن المعطوس وابن الجوزي وغيرهم وأقام ببغداد مدة طويلة وقرأ الفقه على مذهب الإمام أحمد وأتقن الخلاف والأصول والحساب والهندسة والفلسفة والعلوم القديمة ذكر ذاك ابن النجار وسمع منه الحافظ ضياء الدين وغيره وتوفي في سادس شوال بحران وذكر والده في كتابه الترغيب أن لولده عبد الحليم هذا كتابا سماه الذخيرة وذكر عنه فروعا في دقائق الوصايا وعويص المسائل وفيها أبو الفرج علي بن عمر بن فارس الحداد الباجراي ثم البغدادي الأزجي الفرضي الحنبلي تفقه على أبي حكيم النهرواني وقرأ الفرائض والحساب وكان فيه فضل ومعرفة وتقلب في الخدم الديوانية ذكره المنذري وقال توفي ليلة رابع شعبان ببغداد وفيها أبو الحسن علي بن فاضل بن سعد الله بن صمدون الحافظ الصوري ثم المصري قرأ القراءات على أحمد بن جعفر الغافقي وأكثر عن السلفي وسمع بمصر من الشريف الخطيب وكان رأسا في هذا الشأن وكتب الكثير توفي في صفر وفيها أبو جعفر الصيدلاني نسبة إلى بيع الأدوية والعقاقير محمد بن أحمد بن نصر الأصبهاني سبط حسين بن مندة ولد في ذي الحجة سنة تسع وخمسمائة وحضر الكثير على الحداد ومحمود الصيرفي وسمع من فاطمة الجوزدانية وانتهى إليه علو الاسناد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دنيا ورحلوا إليه توفي في رجب وفيها محمد بن كامل بن أحمد بن أسد أبو المحاسن التنوخي الدمشقي سمع من طاهر بن سهل الاسفراييني ومات في ربيع الأول وممن حدث عنه الفخر بن البخاري وفيها مخلص الدين أبو عبد الله محمد بن معمر بن الفاخر القرشي الأصبهاني ولد سنة عشرين وخمسمائة اسمعه والده حضورا من فاطمة الجوزدانية وجعفر الثقفي وسمع من أبي ذر وزاهر وخلق وكان عارفا بمذهب الشافعي وبالنحو والحديث قوي المشاركة محتشما ظريفا وافر الجاه توفي في ربيع الآخر وفيها صاين الدين أبو الحرم مكي بن ريان بن شبه العلامة الماكسيني بكسر الكاف وبالمهملة نسبة إلى ماكسين مدينة بالجزيرة ثم الموصلي الضرير المقري النحوي صاحب ابن الخشاب قرأ القراءات على يحيى بن سعدون وبرع في القراءات والعربية واللغة وغير ذلك ولم يكن لأهل الجزيرة في وقته مثله روى عن خطيب الموصل وسمع منه الفخر علي والناس توفي بالموصل وقد شاخ  وفيها الشيخ الكبير الشهير أبو الحسن علي بن عمر بن محمد المعروف بالأهدل وقيل توفي سنة سبع واقتصر عليه الجزري في تاريخه كان من أعيان المشايخ أهل الكرامات والإفادات قدم جده محمد من العراق على قدم التصوف وهو شريف حسيني ونشأ ابن ابنه على نشوءا حسنا وبلغ من الحال والشهرة مبلغا قيل ولم يكن له شيخ وقيل بل صحبه رجل سايح من أصحاب الشيخ عبد القادر الجيلاني وقيل رأى أبا بكر الصديق وأخذ عنه مناما وقيل أخذ من الخضر وكان يقول انانبات الرحمن وبه تخرج أبو الغيث بن جميل وتهذب وكان يقول خرجت من عند ابن أفلح لؤلؤا بهما فثقبني سيدي على الأهدل وأما والد الشيخ فكان سايحا ونعاه ولده الشيخ علي إلى أصحابه يوم مات وصلوا عليه وتوفي الشيخ علي بأحواف السودان من سهام ولذريته كرامات وبركات قاله ابن الأهدل في تاريخ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أربع وستمائة   فيها سار خوارزم شاه محمد بن تكش بجيوشه وقصد الخطا فحشدوا له والتقوه فجرى لهم وقعات انهزم المسلمون وأسر جماعة منهم السلطان خوارزم شاه واختبطت البلاد وأسر معه أمير من أمرائه فأظهر خوارزم شاه أنه مملوك لذلك الأمير ثم قال الأمير أريد أن أبعث رجلا بكتابي إلى أهلي ليستفكوني بما أردت قال ابعث غلامك بذلك وقرر عليه مبلغا كبيرا فبعث مملوكه يعين خوارزم شاه وخلص بهذه الحيلة ووصل وزينت البلاد ثم قال الخطاي لذلك الأمير سلطانكم قد عدم قال أو ما تعرفه قال لا قال هو الذي قلت لك أنه مملوكي قال هلا عرفتني حتى كنت أخدمه وأسير به إلى مملكته فأسعد به قال خفتك عليه قال فسر بنا إليه فسارا إليه وفيها تملك الملك الأوحد أيوب بن العادل مدينة خلاط بعد حرب جرت بينه وبين صاحبها بليان ثم قتل بليان بعد ذلك وفيها توفي أبو العباس الرعيني أحمد بن محمد بن أحمد بن مقدام الأشبيلي المقرىء آخر من روى القراءات عن أبي الحسن شريح وسمع منه ومن أبي العربي وجماعة وكان من الأدب والزهد بمكان أخذ الناس عنه كثيرا وتوفي بين العيدين عن سبع وثمانين سنة وفيها حنبل بن عبد الله الرصافي أبو عبد الله المكبر راوي المسند بكماله عن ابن الحصين كان دلالا في الأملاك وسمع المسند في نيف وعشرين مجلسا بقراءة ابن الخشاب سنة ثلاث وعشرين وخمسمائة توفي في رابع المحرم بعد عوده من دمشق وما تهنى بالذهب الذي ناله وقت سماعهم عليه قاله في العبر وفيها ست الكتبة نعمة بنت علي بن يحيى بن الطراح روت الكثير بدمشق عن جدها وتوفيت في ربيع الأول وفيها عبد المجيب بن عبد الله بن زهير البغدادي سمعه عمه عبد المغيث بن عبد الله من أحمد بن يوس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جماعة وكان كثير التلاوة جدا توفي بحماة في سلخ المحرم وفيها أبو محمد وأبو الفرج عبد الرحمن بن عيسى بن أبي الحسن علي بن الحسين البزوري البابصري الواعظ الحنبلي ولد سنة تسع وثلاثين وخمسمائة وسمع من أبي الوقت وهبة الله بن الشبلي وغيرهما وقرأ الوعظ والفقه والحديث على الشيخ أبي الفرج بن الجوزي وكان خصيصا به ثم تهاجرا وتباينا إلى أن فرق الموت بينهما قال سبط ابن الجوزي ثم حدثته نفسه بمضاهاة جدي وتكنى بكنيته واجتمع إليه سفساف أهل باب البصرة وانقطع عن جدي ولما جاء من واسط ما جاء إليه ولا زاره وتزوج صبية وهو في عشر السبعين فاغتسل في ماء بارد فانتفخ ذكره ومات وقال ابن رجب هو منسوب إلى بزورا قرية بدجيل وقال ابن النجار تفقه على مذهب أحمد ووعط وكان صالحا حسن الطريقة خشن العيش عزيز الدمعة عند الذكر كتبت عنه وهو الذي جمع سيرة ابن المنى وطبقات أصحابه وذكر فيها أنه لزمه وقرأ عليه وكلامه فيها يدل على فصاحة ومعرفة بالفقه والأصول والحديث وقد ذكره الحافظ الضياء فقال شيخنا الإمام الواعظ أبو محمد ولكن ابن الجوزي وأصحابه يذمونه توفي ليلة الإثنين السادس من شعبان ودفن بباب حرب  وفيها أبو الفضل عبد الواحد بن عبد السلام بن سلطان الأزجي البيع المقرى الأستاذ قرأ القراءات على سبط الخياط وأبي الكرم الشهرزوري وسمع منهما ومن الأرموي وأقرأ القراءات وكان دينا صالحا توفي في ربيع الأول  وفيها ابن الساعاتي الشاعر المفلق بهاء الدين علي بن محمد بن رستم صاحب ديوان الشعر قال ابن خلكان له ديوان شعر يدخل في مجلدين أجاد فيه كل الإجادة وآخر لطيف سماه مقطعات النيل نقلت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ه يوم في سيوط ول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رف الزمان باختها لا يغلط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تنا وعمر الليل في علوائ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بنور البدر فرع اشمط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طل في سلك الغصون كلؤلؤ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طب يصافحه النسيم فيسقط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طير يقرأ والغدير صحيف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ريح يكتب والغمام ينقط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ذا تقسم بديع ونقلت من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قد نزلت بروضة خز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تعت نواظرها به والأنف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ظللت أعجب حيث يحلف صاح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مسك من نفحائها يتنف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فرت شقايقها فهم الأقحو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ثمها فرنا إليه النرج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أن ذا خد وذا ثغر يح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وذا أبدا عيون تحر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كل معنى مليح أخبرني ولده بالقاهرة المحروسة أن أباه توفي يوم الخميس الثالث والعشرين من شهر رمضان بالقاهرة ودفن بسفح المقطم وعمره إحدى وخمسون سنة وستة أشهر واثني عشر يوما انتهى  وفيها أبو ذر الخشني مصعب بن محمد بن مسعود الجياني النحوي اللغوي الفقيه المالكي ويعرف أيضا بابن أبي ركب صاحب التصانيف وحامل لواء العربية بالأندلس ولي خطابة اشبيلية مدة ثم قضاء جيان ثم تحول إلى فاس وبعد صيته وسارت الركبان بتصانيفه توفي بفاس وله سبعون سنة  سنة خمس وستمائة   فيها نازلت الكزج مدينة ارحلس فافتتحوها بالسيف وأحرقوها قال ابن الأهدل والكزج بالزاي والجيم وفيها توفي ابن الفارض الحسين ابن أبي نصر بن حسين بن هبة الله بن أبي حنيفة الحريمي المقري الضرير روى عن ابن الحصين وعمر دهرا وتوفي في شعبان وفيها أبو عبد الله الحسين بن أحمد الكرخي الكاتب روى عن قاضي المارستان وأبي منصو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زريق مات في ذي القعدة وفيها صاحب الجزيرة العمرية الملك سنجرشاه بن غازي بن مودود بن اتابك زنكي قتله ابنه غزاي وحلفوا له ثم وثب عليه من الغد خواص أبيه فقتلوه وملكوا أخاه الملك المعظم وكان سنجر سيء السيرة ظلوما وفيها الجبائي الإمام السني أبو محمد عبد الله بن أبي الحسن بن أبي الفرج قال المنذري ابن أبي الفضل بدل ابن أبي الفرج والأول أصح قال القطيعي سألته عن مولد فقال سنة إحدى وعشرين وخمسمائة تقريبا وسألته عن نسبه فقال نحن من قرية يقال لها الجبة من ناحية بسرى من أعمال طرابلس وكنا قوما نصارى فتوفي أبي ونحن صغار وكان أبي من علماء النصارة وهم يعتقدون فيه أنه يعلم الغيب فلما مات نفذت إلى المعلم فقالت والدتي ولدي الكبير للكسب وعمارة أرضنا وولدي الصغير يضعف عن الكسب وأشارت إلي ولنا أخ أوسط فقال المعلم أما هذا الصغير يعنيني فما يتعلم ولكن هذا وأشار إلى أخي فأخذه وعلمه ليكون مقام أبي فقدر الله أن وقعت حروب فخرجنا من قريتنا فهاجرت من بينهم وكان في قريتنا جماعة من المسلمين يقرءون القرآن وإذا سمعتهم أبكي فلما دخلت أرض الإسلام أسلمت وعمري بضع عشرة سنة ثم بلغني إسلام أخي الكبير وتوفي مرابطا ثم أسلم أخي الذي كان يعلمه المعلم ودخلت بغداد في سنة أربعين وخمسمائة وقال ابن رجب وأصابه سباء فاسترق وقال أبو الفرج ابن الحنبلي كان مملوكا فقرأ القرآن في حلقة الحنابلة بجامع دمشق فحفظه وحفظ شيئا من عبادات المذهب الحنبلي فقام قوم إلى الشيخ زين الدين علي بن إبراهيم بن نجا الواعظ وهو على منبر الوعظ فقالوا هذا الصبي قد حفظ القرآن وهو على خير نريد أن نشتريه ونعتقه فاشتري من سيده وأعتق وسافر عن دمشق وطلب همذان ولقي الحافظ أبا العلاء الهمذاني فأقام عنده وقرأ عليه القرآن سومع الحديث وصار عند الحافظ مصدرا يقرىء النا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يأخذ عليه واشتهر بالخير والعلم ودخل العجم وسمع الكثير ورجع إلى بغداد وسمع حديثها ولقي مشايخها قال ولقيته ببغداد واستزارني إلى بيته وقال جماعته أنا مملوك بيت الحنبلي ثم سافر إلى أصبخان وقال الشيخ موفق الدين كان رجلا صالحا وهو من جبة طرابسل سبي من طرابلس صغيرا واشتراه ابن نجية وأعتقه فسافر إلى بغداد ثم إلى أصبهان وكان يسمع معنا الحديث انتهى سمع المترجم من ابن ناصر وأضرابه وتفقه على أبي حكيم النهرواني وصحب الشيخ عبد القادر الجيلي مدة مائلا إلى الزهد والصلاح وانتفقع به قال ابن النجار كتب إلى عبد الله بن أبي الحسن الجبائي قال كنت أسمع كتاب حلية الأولياء على شيخنا ابن ناصر فرق قلبي وقلت في نفسي اشتهيت أن أنقطع عن الخلق وأشتغل بالعبادة ومضيت وصليت خلف الشيخ عبد القادر فلما صلى جلسنا بين يديه فنظر إلي وقال إذا أردت الانقطاع فلا تنقطع حتى تتفقه وتجالس الشيوخ وتتأدب بهم فحينئذ يصلح لك الانقطاع وإلا فتمضي وتنقطع قبل أن تتفقه وأنت فريخ ما ريشت فإن أشكل عليك شيء من أمر دينك تخرج من زاويتك وتسأل الناس عن أمر دينك ما أحسن صاحب الزاوية أن يخرج من زاويته ويسأل الناس عن أمر دينه ينبغي لصاحب الزاوية أن يكون كالشمعة يستضاء بنوره قال وكان الشيخ يتكلم يوما في الإخلاص والرياء والعجب وأنا حاضر في المجلس فخطر في نفسي كيف الخلاف من العجب فالتفت إلى الشيخ وقال إذا رأيت الأشياء من الله تعالى وأنه وفقك لعمل الخير وأخرجت من البين سلمت من العجب وقال ابن الحنبلي كانت حرمة الشيخ عبدالله كبيرة ببغداد وبأصبهان وكان إذا مشى في السوق قام له أهل السوق وله رياضات ومجاهدات وروى عنه ابن خليل في معجمه وتوفي ثالث جمادى الآخرة بأصبهان وفيها عبدالواحد بن أبي المطهر القسم بن الفضل الصيدلاني الأصبهاني في جمادى الأولى عن إحدى وتس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مع من جعفر الثقفي وفاطمة الجوزدانية وغيرهم وفيها أبو الحسن المعافري خطيب القدس علي بن محمد بن علي بن جميل المالقي المالكي سمع كتاب الأحكام من مصنفه عبدالحق وسمع بالشام من يحيى الثقفي وجماعة وكتب وحصل ونال رياسة وثروة مع الدين والخير وفيها علي بن ربيعة بن أحمد بن محمد بن حينا الحربوي من أهل حربا من سوداء بغداد قدم بغداد في صباه وصحب عمه لامه أبا المقال سعد بن علي الخاطري وقرأ عليه الأدب وحفظ القرآن وتفقه في مذهب الإمام أحمد وسمع الحديث من أبي الوقت وسعيد بن البنا وأبي بكر بن الزاغوني وغيرهم وشهد عند الحكام وتوكل للخليفة الناصر ورفع قدره ومنزلته ثم عزل عن الوكالة وكان ذا طريقة حميدة وحسن سمت واستقامة وعفة ونزاهة فاضلا خيرا يكتب خطا حسنا على طريقة ابن مقلة وسمع منه إسحق العلثي وكان يكره الرواية ويقال مخالطة الناس ذكره ابن النجار وقال توفي في يوم السبت ثامن شوال ودفن بباب حرب وأظنه قارب السبعين وفيها أبو الجود غياث ابن فارس اللخمي مقرىء الديار المصرية ولد سنة ثمان وخمسمائة وسمع من ارن رفاعة وقرأ القراءات على الشريف الخطيب واقرأ الناس دهرا وآخر من مات من أصحابه إسمعيل المليجي توفي في رمضان وفيها أبو الفتح الميداني محمد بن أحمد بن بختيار الواسطي المعدل مسند العراق ولد سنة سبع عشرة وخمسمائة واسمعه أبوه القاضي أبو العباس من ابن الحصين وأبي عبد الله البارع وغيرهما وتفقه على سعيد بن الرزاز وتأدب على ابن الجواليقي توفي في شعبان وكان من خيار الناس وفيها أو في التي قبلها كما جزم به ابن قاضي شهبة محمد بن أحمد بن أسعد الإمام أبو الخطاب رئيس الشافعية ببخارى هو وأبوه وجده وجد جده قال السبكي في الطبقات الكبرى كان عالم تلك البلاد وإمامها ومحققها وزاهدها وعابدها وقال عفيف الدين المط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هو مجتهد زمانه وعلامة أقرانه لم تر العيون مثله ولا رأى مثل نفسه انتهى قال السبكي وهو مصنف المخلص وكتاب المصباح كلاهما في الفقه  وفيها أبو بكر بن مشق المحدث العالم محمد بن المبارك بن محمد البغدادي البيع عاش ثنتين وسبعين سنة وروى عن القاش الأرموي وطبقته وكان صدوقا متوددا بلغت أثبات مسموعاته ست مجلدات  سنة ست وستمائة   فيها جلس سبط ابن الجوزي بجامع دمشق ووعظ وحث على الغزاة وكان الناس من باب الساعات إلى مشهد زين العابدين واجتمع عنده شعور كثيرة وذكر حكاية أبي قدامة الشامي مع تلك المرأة التي قطعت شعرها وبعثت به إليه وقالت اجعله قيدا لفرسك في سبيل الله فعمل من الشعور التي عنده مجتمعة شكلا لخيل المجاهدين ولما صعد المنبر أمر بإحضارها فكانت ثلثمائة شكال فلما رآها الناس صاحوا صيحة واحدة وقطعوا مثلها وكان والي دمشق حاضرا والأعيان فلما نزل عن المنبر قام والي دمشق ومشى مع السبط وركب وركب الناس وخرجوا إلى باب المصلى وكانوا خلقا لا يحصون كثرة وساروا إلى نابلس لقتال الفرنج فأسروا وهزموا وهدموا وقتلوا ورجعوا سالمين غانمين وفي سابع شوال شرعوا في عمارة المصلى بظاهر دمشق المجاورة لمسجد النارنج برسم صلاة العيدين وفتحت له الأبواب من كل جانب وبنى له منبر كبير عال وفيها جددت أبواب الجامع الغربية من جهة باب البريد بالنحاس الأصفر وفيها توفي إدريس بن محمد أبو القسم العطار المعروف بآل والويه روى عن محمد بن علي بن أبي ذر الصالحاني وتوفي في شعبان قيل أنه جاوز المائة وفيها أسعد ويسمى محمد بن المنجا بن بركات بن المؤمل التنوخي المعرى ثم الدمشقي الحنبلي القاضي وجيه الدين أبو المعالي وي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أبيه أبو المنجا وفي جده أبو البركات ولد سنة تسع عشرة وخمسمائة وسمع بدمشق من أبي القسم نصر بن أحمد بن مقاتل السوسي وببغداد من أبي الفضل الأرموي وأبي العباس المايداي وغيرهم وهو واقف الوجيهية التي برأس باب البريد وهي مدرسة قريبة من مدرسة الخاتونية الجوانية وبها خلا وكثيرة ولها وقف كثير اختلس قال المنذري وتفقه ببغداد على مذهب الإمام أحمد وقال الذهبي ارتحل إلى بغداد وتفقه بها وبرع في المذهب وأخذ الفقه عن الشيخ عبد القادر الجيلي وغيره وتفقه بدمشق على شرف الإسلام عبدالوهاب ابن الشيخ أبي الفرج وأخذ عنه الشيخ الموفق وروى عنه جماعة وقال ناصح الدين بن الحنبلي كان أبو المعالي بن المنجا يدرس في المسمارية يوما وأنا يوما ثم استقليت بها في حياته وكان له اتصال بالدولة وخدمة السلاطين وأسن وكبر وكف بصره في آخر عمره وله تصانيف منها كتاب الخلاصة في الفقه والعمدة والنهاية في شرح الهداية في بضعة عشر مجلدا وسمع منه جماعة منهم الحافظ المنذري وابن خليف وابن البخاري وتوفي ثامن عشرى ربيع الأول ودفن بسفح قاسيون رحمه الله تعالى وفيها أبو الطاهر إسمعيل بن نعمة بن يوسف ابن شبيب الرومي المصري العطار الأديب البارع ابن أبي حفص ولد سنة إحدى وخمسين وخمسمائة تقديرا وكان بارعا في الأدب حنبلي المذهب له مصنفات أدبية وله مماليك منها مائة جارية ومائة غلام وغير ذلك وكان بارعا في معرف العقاقير ذكره النذري وقال رأيته ولم يتفق لي السماع منه وتوفي في عشرى المحرم بمصر ودفن إلى جنب أبيه بسفح المقطم على جانب الخندق وكان أبوه رجلا صالحا مقرئا وأخوه مكي هو الذي جمع سيرة الحافظ عبد الغني  وفيها عفيفة بنت أحمد بن عبد الله بن محمد بن هاني الفارقانية الأصبهانية ولدت سنة ست عشرة وخمسمائة وهي آخر من روى عن عبد الواح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احب أبي نعيم ولها إجازة من أبي علي الحداد وجماعة وسمعت من فاطمة المعجمين الكبير والصغير للطبراني توفيت في ربيع الآخر وفيها القاضي الأسعد أبو المكارم أسعد بن الخطير أبي سعد مهذب بن ميناس بن زكريا ابن أبي قدامة بن أبي مليح مماتي المصري الكاتب الشاعر كان ناظر الدواوين بالديار المصرية وفيه فضائل وله مصنفات عديدة ونظم سيرة السلطان صلاح الدين ونظم كتاب كليلة ودمنة وله ديوان شعر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عاتبني وتنهى عن أم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يل الناس أن ينهوك عن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تقدر أن تكون كمثل عي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قك ما على أضر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ثقيل رآه بدمش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كى نهرين ما في الأرض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يحكيهما أب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كى في خلقه تو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ألفاظه بر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غلام نحو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هيف أحدث لي نحو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عجبا يعرب عن ظرف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امة التأنيث في لفظ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حرف العلة في ظر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في يوم الأحد سلخ جمادى الأولى عن اثنين وستين سنة وكانت وفاته في حلب وفيها أحمد بن أحمد بن حكينا الشاعر الأديب قال العماد أجمع أهل بغداد على أنه لم يرزق أحد من الشعر لطافة شعره 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فتضاحي في عوارض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ب والناس لو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يف يخفى ما أكاب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ذي أهواه نم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بدا خط العذ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ريش عارضه بمش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ظننت أن سوا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وق البياض كتاب عت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ذا به من سوء حظ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هدة كتبت برق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عبد الله المرادي محمد بن سعيد المرسي أخذ القراءات عن ابن هذيل وسمع من جماعة وتوفي في رمضان وفيها الإمام فخر الدين الرازي العلامة أبو عبدالله محمد بن عمر بن حسين القرشي الطبرستاني الأصل الشافعي المفسر المتكلم صاحب التصانيف المشهورة ولد سنة أربع وأربعين وخمسمائة واشتغل على والده الإمام ضياء الدين خطيب الري صاحب محي السنة البغوي وكان فخر الدين ربع القامة عبل الجسم كبير اللحية جهوري الصوت صاحب وقار وحشمة له ثروة ومماليك وبزة حسنة وهيئة جميلة إذا ركب مشى معه نحو الثلثمائة مشتغل على اختلاف مطالبهم في التفسير والفقه والكلام والأصول والطب وغير ذلك وكان فريد عصره ومتكلم زمانه رزق الحظوة في تصانيفه وانتشرت في الأقاليم وكان له باع طويل في الوعظ فيبكي كثيرا في وعظه سار إلى شهاب الدين الغوري سلطان غزته فبالغ في إكرامه وحصلت له منه أموال طائلة واتصل بالسلطان علاء الدين خوارزم شاه فحظي لديه وكان بينه وبين الكرامية السيف الأحمر فينال منهم وينالون منه سبا وتكفيرا حتى قيل أنهم سموه فمات وخلف تركة ضخمة منها ثمانون ألف دينار توفي بهراة يوم عيد الفطر قاله جميعه في العبر وقال ابن قاضي شهبة ومن تصانيفه تفسير كبير لم يتمه في اثني عشر مجلدا كبارا سماه مفاتيح الغيب وكتاب المحصول والمنتخب ونهاية المعقول وتأسيس التقديس والمعالم في أصول الدين والمعالم في أصول الفقه والملخص في الفلسفة وشرح سقط الزند لأبي العلاء وكتاب الملل والنحل ومن تصانيفه على ما قيل كتاب السر المكتوم في مخاطبة الشمس والنجوم على طريقة من يعتقده ومنهم من أنكر أن يكون من مصنفاته انتهى ملخصا وقال ابن الصلاح أخبرني القطب الطوعاني مرتين أنه سمع فخر الدين الرازي يقول يا ليتني لم أشتغل بعلم الكلام وبكى وروى عنه أنه قال لق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ختبرت الطرق الكلامية والمناهج الفلسفية فلم أجدها تروي غليلا ولا تشفي عليلا ورأيت أصح الطرق طريقة القرآن أقرأ في التنز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له الغني وأنتم الفقر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س كمثله شي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 هو الله أح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قرأ في الأثب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رحمن على العرش استوى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يخافون ربهم من فوق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يه يصعد الكلم الط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قرأ أن الكل من الله قو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 كل من عند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قال وأقول من صميم القلب من داخل الروح أني مقر بأن كل ما هو إلا كمل الأفضل الأعظم الأجل فهو لك وكلما هو عيب ونقص فأنت منزه عنه انتهى وقال ابن الأهدل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هاية أقدام العقول ع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كثر سعي العالمين ضل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رواحنا في وحشة من جسوم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اصل دنيانا أذى ووب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م نستفد من بحثنا طول عمر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ى أن جمعنا فيه قيل وقا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شد يوما معاتبا لأهل هرا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رء ما دام حيا يستهان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عظم الرزء فيه حين يفت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فيها العلامة مجد الدين أبو السعادات بن الأثير المبارك بن محمد بن محمد بن عبدالكريم الشيباني الجزري ثم الموصلي الشافعي الكاتب مصنف جامع الأصول والنهاية في غريب الحديث ولد سنة أربع وأربعين وسمع من يحيى بن سعدون القرطبي وخطيب الموصل قال ابن شهبة في طبقاته ولد بجزرة ابن عمر ونشأ بهم ثم انتقل إلى الموصل وسمع الحديث وقرأ الفقه والحديث والأدب والنحو ثم اتصل بخدمة السلطان وترقت به المنازل حتى باشر كتابة السر وسأله صاحب الموصل أن يلي الوزارة فاعتذر بعلو السند والشهرة بالعلم ثم حصل له نقرس أبطل حركة يديه ورجليه وصار يحمل في محفة وقال ابن خلكان كان فقيها محدثنا أديبا نحويا عالما بصنعة الحساب والإنشاء ورعا عاقلا مهيبا ذا بر وإحسان وذكره ابن المستوف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منذري وأثنى كل واحد منهما عليه وذكره ابن نقطة وقال توفي آخر يوم من سنة ست وستمائة برباطه في قرية من قرى الموصل ودفن به وقال ابن الأهدل له مصنفات بديعة وسيعة منها جامع الأصول الستة الصحيح أمهات الحديث وضعه على كتاب رزين بن معاوية الأندلسي إلا أن فيه زيادات كثيرة ومنها النهاية في غريب الحديث وكتاب الإنصاف في الجمع بين الكشف والكشاف في تفسير القرآن العظيم أخذه من الثعلبي والزمخشري وله كتاب المصطفى والمختار في الأدعية والأذكار وكتاب صنعة الكتابة وشرح أصول ابن الدهان في النحو وكتاب الشافعي في شرح مسند الشافعي وغير ذلك وعرض له فالج أبطل نصفه وبقي مدة تغشاه الأكابر من العلماء وأنشأ رباطا ووقف أملاكه عليه وداره التي يسكنها وحكى أن تصنيفه كله في حال تعطله لأنه كان عنده طلبة يعينونه على ذلك وحكى أخوه أبو الحسين جاءه طبيب وعالجه بدهن قارب أن يبرأ فقال إني في راحة من صحبة هؤلاء القوم وحضورهم وقد سكنت نفسي إلى الإنقطاع فدعني أعش باقي عمري سليما من الذل وترك انتهى وفيها ابن الأخوة مؤيد الدين أبو مسلم هشام بن عبد الرحيم بن أحمد بن محمد بن الأخوة البغدادي ثم الأصبهاني المعدل سمع حضورا من أبي ذر وزاهر وسمع من أبي عبد الله الخلال وطائفة وروى كتبا كبارا توفي في جمادى الآخرة وفيها أبو زكريا الأواني يحيى بن الحسين قرأ القراءات على أبي الكرم الشهرزوري ودعوان وسمع بواسط من أبي عبد الله الجلالبي وغيره وتوفي في صفر  وفيها مجد الدين يحيى بن الربيع العلامة أبو علي الشافعي ولد سنة ثمان وعشرين وخمسمائة بواسط تفقه أولا على أبي النجيب السهروردي ورحل إلى محمد بن يحيى فتفقه عنده سنتين ونصف وسمع من نصر الله بن الحلج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ببغداد من ابن ناصر وبنيسابور من عبد الله بن الفراوي وولى تدريس النظامية وكان إماما في القراءات والتفسير والمذهب والأصلين والخلاف كبير القدر وافر الحرمة توفي في ذي القعدة  سنة سبع وستمائة   فيها خرجت الفرنج من البحر من غربي دمياط وساروا في البر فأخذوا قرية نوره واستباحوها وردوا في الحال وفيها توفي صاحب الموصل الملك العادل نور الدين أرسلان شاه بن عز الدين مسعود بن مودود بن اتابك زنكي التركي ولي بعد أبيه ثمان عشرة سنة وكان شهما شجاعا سايسا مهيبا مخوفا قال أبو السعادات بن الأثير وزيره ما قلت له في فعل خير إلا وبادر إليه وقال أبو شامة كان عقد نور الدين صاحب الموصل مع وكيله بدمشق على بنت من بيت المال على مهر ثلاثين ألف دينار ثم بان أنه قد مات من أيام وقال أبو المظفر الجوزي كان جبارا سافكا للدماء بخيلا وقال ابن خلكان كان شهما عارفا بالأمور تحول شافعيا ولم يكن في بيته شافعي سواه وله مدرسة قل أن يوجد مثلها في الحسن توفي ليلة الأحد التاسع والعشرين من رجب في شبارة بالشط ظاهر الموصل والشبارة عندهم هي الحراقة بمصر وكتم موته حتى دخل به دار السلطنة بالموصل ودفن بتربته التي بمدرسته المذكورة وخلف ولدين هما الملك القاهر عز الدين مسعود والملك المنصور عماد الدين زنكي وقام بالمملكة بعده ولده القاهر وهو أستاذ الأمير بدر الدين أبي الفضائل لولو الذي تغل بعلى الموصل وملكها في سنة ثلاثين وستمائة في أواخر شهر رمضان وكان قبل نائبا بها ثم استقل  وفيها أبو الفخر أسعد بن سعيد بن محمود بن محمد بن روح الأصبه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تاجر رحلة وقته ولد سنة سبع عشرة وخمسمائة وسمع المعجم الكبير للطبراني بفوت والمعجم الصغير من فاطمة وكان آخر من سمع منها وسمع من زاهر وسعيد بن أبي الرجا توفي في ذي الحجة وآخر من سمع منه وروى عنه بالإجازة تقي الدين بن الواسطي وفيها بقية بنت محمد بن آموسان روت عن أبي عبد الله الخلال وغانم بن خالد توفيت في رجب بأصبهان  وفيها أخوها جعفر بن آموسان الواعظ أبو محمد الأصبهاني سمع من فاطمة بنت البغدادي وجماعة وروى الكثير وحج فأدركه الأجل بالمدينة النبوية في المحرم وفيها زاهر بن أحمد بن أبي غانم أبو المجد بن أبي طاهر الثقفي الأصبهاني ولد سنة إحدى وعشرين وسمع من محمد بن علي بن أبي ذر وسعيد بن أبي الرجا وزاهر بن طاهر وطائفة وروى حضورا عن جعفر بن عبد الله الثقفي توفي في ذي القعدة وفيها عائشة بنت معمر بن الفاخر أم حبيبة الأصبهانية حضرت فاطمة الجوزدانية وسمعت من زاهر وجماعة قال ابن نقطة سمعنا منها مسند أبي يعلى بسماعها من سعيد الصيرفي توفيت في ربيع الآخر وفيها أبو أحمد بن سكينة الحافظ ضياء الدين عبد الوهاب ابن الأمين علي بن علي البغدادي الصوفي الشافعي مسند العراق وسكينة جدته ولد سنة تسع عشرة وسمع من ابن الحصين وزاهر الشحامي وطبقتهما ولازم ابن السمعاني وسمع الكثير من قاضي المارستان وأقرانه وقرأ القراءات على سبط الخياط وجماعة ومهر فيها وقرأ العربية على ابن الخشاب وقرأ المذهب والخلاف على أبي منصور الرزاز وصحب جده لأمه أبا البركات إسمعيل بن أسعد وأخذ علم الحديث عن ابن ناصر ولازمه قال ابن النجار هو شيخ العراق في الحديث والزهد والسمت وموافقة السنة كانت أوقاته محفوظة لا تمضي له ساعة إلا في تلاوة أو ذكر أو تهجد أو تسميع وكان يديم الصيام غالبا ويستعمل السنة في أموره إلى أن قال وما رأيت أكمل منه ولا أكثر عبا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ا أحسن سمتا صحبته وقرأت عليه القراءات وكان ثقة نبيلا من أعلام الدين وقال ابن الدبيثي كان من الأبدال وقال الذهبي آخر من له إجازته الكمال المكبر توفي في تاسع ربيع الآخر وفيها ابن طبرزد مسند العصر أبو حفص موفق الدين عمر بن محمد بن معمر الدارقزي المؤدب ولد سنة ست عشرة وخمسمائة وسمع من ابن الحصين وأبي غالب بن البنا وطبقتهما فأكثر وحفظ أصوله إلى وقت الحاجة وروى الكثير ثم قدم دمشق في آخر أيامه فازدحموا عليه وقد أملى مجالس بجامع المنصور وعاش تسعين سنة وسبعة أشهر وكان ظريفا كثير المزاح توفي في تاسع رجب ببغداد  وفيها أبو موسى الجزولي بضم الزاي نسبة إلى جزولة بطن من البربر بالمغرب عيسى بن عبد العزيز بن يللبخت البربري المراكشي النحوي العلامة حج وأخذ العربية عن ابن بري بمصر وسمع الحديث من أبي عبيد الله واليه انتهت الرياسة في علم النحو وولى خطابة مراكش مدة وكان بارعا في الأصول والقراءات قال ابن خلكان كان إماما في علم النحو كثير الإطلاع على دقائقه وغريبه وشاذه وصنف فيه المقدمة التي سماها القانون ولقد أتى فيها بالعجائب وهي في غاية الإيحاز مع الاشتمال على شيء كثير من النحو ولم يسبق إلى مثلها واعتنى بها جماعة من الفضلاء فشرحوها ومنهم من وضع لها أمثلة ومع هذا كله لا تفهم حقيقتها وأكثر النحاة يعترفون بقصور افهامهم عن إدراك مراده منها فإنها كلها رموز وإشارات وبالجملة فإنه أبدع فيها وله أمال في النحو لم تشتهر ونسبت الجمل إليه لأنها من نتائج خواطره وكان يقول هي ليست من تصنيفي لأنه كان متورعا وكان استفادها من شيخه ابن بري وإنما نسبت إليه لأنه انفرد بترتيبها وانتفع به خلق كثير وتوفى بازمور من عمل مراكش ويللبخت بفتح التحتية المثناة واللام الأولى وسكون الثانية وفتح الباء الموحدة وسكون الخاء المعجمة وبعدها تاء مثناة فوقية اسم برب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شيخ أبو عمر المقدسي الزاهد محمد بن أحمد بن محمد بن قدامة بن مقدام الحنبلي القدوة الزاهد أخو العلامة موفق الدين ولد بجماعيل سنة ثمان وعشرين وخمسمائة وهاجر إلى دمشق لاستيلاء الفرنج على الأرض المقدسة وسمع الحديث من أبي المكارم عبد الواحد بن هلال وطائفة كثيرة وكتب الكثير بخطه وحفظ القرآن والفقه والحديث وكان إماما فاضلا مقرئا زاهدا عابدا قانتا لله خاشعا من الله منيبا إلى الله كثير النفع لخلق الله ذا أوراد وتهجد واجتهاد وأوقات مقسمة على الطاعات من الصلاة والصيام والذكر وتعلم العلم والفتوة والمروءة والخدمة والتواضع رضي الله عنه وأرضاه فلقد كان عديم النظير في زمانه خطب بجامع الجبل إلى أن مات قاله في العبر وقال ابن رجب في طبقاته هاجر به والده وبأخيه الشيخ الموفق وأهلهم إلى دمشق لاستيلاء الفرج على الأرض المقدسة فنزلوا بمسجد أبي صالح ظاهر باب شرقي فأقاموا به مدة نحو سنتين ثم انتقلوا إلى الجبل قال أبو عمر فقال الناس الصالحية الصالحية ينسبونا إلى مسجد أبي صالح لا أنا صالحون حفظ الشيخ أبو عمر القرآن وقرأه بحرف أبي عمرو وسمع الحديث من والده وخلائق وقدم مصر وسمع بها من الشريف أبي المفاخر سعيد بن الحسن بن المأموني وأبي محمد بن بري النحوي وخرج له الحافظ عبدالغني المقدسي أربعين حديثا من رواياته وحدث بها وسمع منه جماعة منهم الضياء والمنذري وروى عنه ابن خليل وولده شمس الدين أبو الفرج عبدالرحمن قاضي القضاة وحفظ مختصر الخرقي في الفقه وتفقه في المذهب وكتب بخطه كثيرا من ذلك الحلية لأبي نعيم وتفسير البغوي والمغني في الفقه لأخيه الشيخ موفق الدين والإبانة لابن بطة وكتب مصاحف كثيرة لأهله ويكتب الخرقي للناس والكل بغير أجرة وكان سريع الكتابة وربما كتب في اليوم كراسين بالقطع الكبير وقال الحافظ الضياء وكان الله قد جمع له معرفة الفقه والفرائض</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نحو مع الزهد والعمل وقضاء حوائج الناس قال وكان لا يكاد يسمع دعاء إلا حفظه ودعا به ولا يسمع ذكر صلاة إلا صلاها ولا يسمع حديثا إلا عمل به وكان لا يترك قيام الليل من وقت شبوبيته وقلل إلا كل في مرضه قبل موته حتى عاد الكعود ومات وهو عاقد على أصابعه يسبح قال وحدثت عن زوجته قالت كان يقوم الليل فإذا جاءه النوم عنده قضيب يضرب به على رجله فيذهب عنه النوم وكان كثير الصيام سفرا وحضرا وقال عبد الله أنه في آخر عمره سرد الصوم فلامه أهله فقال اغتنم أيامي وكان لا يسمع بجنازة إلا حضرها ولا مريض إلا عاده ولا بجهاد إلا خرج فيه وكان يقرأ في الصلاة كل ليلة سبعا مرتلا ويقرأ في النهار سبعا بين الظهر والعصر وكان يقري ويلقن إلى ارتفاع النهار ثم يصلي الضحى طويلة وكان يصلي كل ليلة جمعة بين العشاءين صلاة التسبيح ويصلي يوم الجمعة ركعتين بمائة قل هو الله أحد وكان يصلي في كل يوم وليلة اثنتين وسبعين ركعة نافلة وله أوراد كثيرة وكان يزور القبور كل جمعة بعد العصر ولا ينام إلا على وضوء ويحافظ على سنن وأذكار عند نومه وكان لا يترك غسل الجمعة ولا يخرج إلى الجمعة إلا ومعه شيء يتصدق به وكان يؤثر بما عنده لأقاربه وغيرهم ويتصدق كثيرا ببعض ثيابه حتى يبقى في الشتاء بجبة بغير قميص وكانت عمامته قطعة بطانة فإذا احتاج أحد إلى خرقة أو مات صغير قطع منها وكان يلبس الخشن وينام على الحصير وكان ثوبه إلى نصف ساقه وكمه إلى رسغه ومكث مدة لا يأكل أهل الدير إلا من بيته يجمع الرجال ناحية والنساء ناحية وكان إذا جاء شيء إلى بيته فرقه على الخاص والعام وكان يقول لا علم إلا ما دخل مع صاحبه القبر ويقول إذا لم تتصدقوا لا يتصدق أحد عنكم وإذا لم تعطوا السائل أنتم أعطاه غيركم وكان إذا خطب ترق القلوب وتبكي الناس بكاء كثيرا وكانت له هيبة عظيمة في القلوب وأحتاج الناس إلى المطر سنة فطلع إلى مغارة الدم ومعه نساء من محارم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ستسقى ودعا فجاء المطر حينئذ وجرت الأودية شيئا لم يره الناس من مدة طويلة وقال عبد الله بن النحاس كان والدي يحب الشيخ أبا عمر فقال لي يوم جمعة أنا أصلي الجمعة خل فالشيخ ومذهبي أن بسم الله الرحمن الرحيم من الفاتحة ومذهبه أنها ليست من الفاتحة فمضينا إلى المسجد فوجدنا الشيخ فسلم على والدي وعانقه وقال يا أخي صل وأنت طيب القلب فإنني ما تركت بسم الله الرحمن الرحيم في فريضة ولا نافلة مذ أممت بالناس وله كرامات كثيرة وقد أطال الضياء ترجمته وكذلك سبط ابن الجوزي في المرآة وقال كان معتدل القامة حسن الوجه عليه أنوار العبادة لا يزال متبسما نحيل الجسم من كثرة الصيام والقيام وكان يحمل الشيخ من الجبل إلى بيوت الأرامل واليتامى ويحمل إليهم في الليل الدراهم والدقيق ولا يعرفونه ولا نهر أحدا ولا أوجع قلب أحد وكان أخوه الموفق يقول هو شيخنا ربانا وأحسن إلينا وعلمنا وحرص علينا وكان للجماعة كالوالد يقوم بمصالحهم ومن غاب منهم خلفه في أهله وهو الذي هاجر بنا وسفرنا إلى بغداد وبنى الدير ولما رجعنا من بغداد زوجنا وبنى لنا دورا خارجة عن الدير وكفانا هموم الدنيا وكان يؤثرنا ويدع أهله محتاجين وبنى المدرسة والمصنع بعلو همته وكان مجاب الدعوة وما كتب لأحد ورقة للحمى إلا وشفاه الله تعالى وذكر جماعة أن الشيخ قطب قبل موته بست سنين وقال سبط ابن الجوزي كان على مذهب السلف الصالح حسن العقيدة متمسكا بالكتاب والسنة والآثار المروية ويمرها كما جاءت من غير طعن على أئمة الدين وعلماء المسلمين وينهى عن صحبة المبتدعين ويأمر بصحبة الصالحين قال وأنشدني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صيكم في القول بالقرآ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قول أهل الحق والإيق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س بمخلوق ولا بف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ن كلام الملك الدي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آياته مشرقة المع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لوة في اللفظ باللسان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حفوظة في الصدر والجن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كتوبة في الصحف بالبن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قول في الصفات يا أخو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لذات والعلم مع البي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مرارها من غير ما كفر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غير تشبيه ولا عدو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كان عشية الإثنين ثامن عشرى ربيع الأول جمع أهله واستقبل القبلة ووصاهم بتقوى الله تعالى ومراقبته وأمرهم بقراءة يس وكان آخر كلام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الله اصطفى لكم الدين فلا تموتن إلا وأنتم مسلم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وفي رحمه الله وغسل في المسجد ومن وصل إلى الماء الذي غسل به نشف النساء والرجال به عمائمهم وكان يوما مشهودا ولما خرجوا بجنازته من الدير كان يوما شديد الحر فأقبلت غمامة فأظلت الناس إلى قبره وكان يسمع منها دوى كدوي النحل ولولا الدولة أحاطوا به بالسيوف لما وصل من كفنه إلى قبره شيء ولما دفن رأى بعض الصالحين في منامه تلك الليلة النبي وهو يقول من زار أبا عمر ليلة الجمعة فكأنما زار الكعبة فاخلعوا نعالكم قبل أن تصلوا إليه ومات عن ثمانين سنة ولم يخلف قليلا ولا كثيرا وذكر الضياء عن عبد المولى بن محمد أنه كان يقرأ عند قبر الشيخ سورة البقرة وكان وحده فبلغ إلى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فارض ولا بك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فغلطت فرد على الشيخ من القبر قال فخفت وارتعدت وقمت ثم مات القارىء بعد ذلك بأيام قال وقرأ بعضهم عند قبره سورة الكهف فسمعه من القبر يقول لا إله إلا الله ورؤيت له منامات كثيرة دفن بسفح قاسيون إلى جانب والده رحمهما الله تعالى وفيها محمد بن هبة الله بن كامل أبو الفرج الوكيل عند قضاة بغداد أجاز له ابن الحصين وسمع من أبي غالب بن البنا وطائفة وروى الكثير وكان ماهرا في الحكومات توفي في رجب  وفيها المظفر بن إبراهيم أبو منصور بن البرتي بكسر الموحدة وفقية نسبة إلى برت قرية بنواحي بغداد الحربي آخر من حدث عن أبي الحس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حمد بن الفراء توفي في شوال وفيها أبو القاسم المبارك بن أبي سكين بن عبدالله النجمي السيدي البغدادي المعدل الأديب الحنبلي سمع من أبي المظفر بن التركي الخطيب وخلق وشهد عند قاضي القضاة أبي القسم بن الشهرزوري وكان وكيل الخليفة الناص بباب طراد وبقي على ذلك إلى موته قال ابن نقطة سمعت منه وكان ثقة عالما فاضلا وروى عنه ابن خليل في معجمه توفي في حادي عشر صفر ودفن بباب حرب وفيها أبو زكريا يحيى بن أبي الفتح ابن عمر بن الطباخ الحراني الضرير المقري الفقيه الحنبلي رحل وقرأ القرآن بواسط بالروايات على هبة الله الواسطي وغيره وسمع بها الحديث من ابن الكتاني وسمع ببغداد من ابن الخشاب وشهدة في آخرين وتفقه ببغداد ورجع إلى حران وحدث بها وسمع منه سبط بن الجوزي وغيره وتوفي في شوال بحران وفيها صفي الدين أبو زكريا يحيى بن المظفر بن علي بن نعيم البغدادي البدري الزاهد الحنبلي المعروف بابن الحبير ولد في محرم سنة أربعين وخمسمائة وسمع الحديث من ابن ناصر وأبي الوقت وغيرهما وتفقه في المذهب وكان يسافر في التجارة إلى الشام ثم انقطع في بيته بالبدرية محلة من محال بغداد الشرقية وكان كثير العبادة حسن الهيئة والسمت كثير الصلاة والصيام والتنسك ذا مروءة وتفقد للأصحاب وتودد إليهم وانتفع به جماعة من مماليك الخليفة وثبت له ذكر في آخر عمره لقراءة الحديث عليه وتوفي في يوم الإثنين ضحى تاسع عشرى ذي الحجة ودفن بباب حرب وكان له ابن يقال له أبو بكر محمد كان فقيها فاضلا في المذهب فانتقل إلى مذهب الشافعي لاجل الدنيا وولى القضاء وقيلت فيه الإشعار قاله ابن رجب  سنة ثمان وستمائة   فيها قدم رسول جلال الدين حسن صاحب الالموت بدخول قومه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إسلام وأنهم قد تبرأوا من الباطنية وبنوا المساجد والجوامع وصاموا رمضان ففرح الخليفة بذلك وفيها وثب قتادة الحسيني أمير مكة على الركب العراقي بمنى فنهب الناس وقتل جماعة فقيل راح للناس ما قيمته ألف ألف دينار ولم ينتطح فيها عنزان قال في العبر وفيها كانت زلزلة عظيمة بمصر هدمت دورا كثيرة بالقاهرة ومات خلق كثير تحت الهدم قاله السيوطي وفيها توفي أبو العباس العاقولي أحمد بن الحسن بن أبي البقا المقرىء قرأ القراءات على أبي الكرم الشهرزوري وسمع من أبي منصور القزاز وابن خيرون وطائفة وتوفي يوم التروية عن ثلاث وثمانين سنة وفيها جهاركس ويقال جركس الأمير الكبير فخر الدين الصلاحي أعطاه العادل بانياس والشقيف فأقام هناك مدة وكان أحد أمراء صلاح الدين شهد الغزوات كلها وتوفي في رجب بدمشق ودفن بقاسيون في تربته التي وقف عليها قرية بوادي بردا تسمى الكفر وعشرين قيراطا من جميع قرية بيت سوا سوى احكار بيوت بالصالحية وعلى قبره قبة عظيمة على جادة الطريق قال ابن خلكان كان كريما نبي القدر عالي الهمة بنى بالقاهرة القيسارية الكبرى المنسوبة إليه رأيت جماعة من التجار الذين طافوا البلاد يقولون لم نر في شيء من البلاد مثلها في حسنها وعظمها وإحكام بنائها وبنى بأعلاها مسجدا كبيرا وربعا معلقا وجهاركس بكسر الجيم معناه بالعربي أربعة أنفس وفيها ابن حمدون صاحب التذكرة أبو سعد الحسن بن محمد بن الحسن بن محمد بن حمدون البغدادي كاتب الإنشاء للدولة قاله في العبر فكناه بأبس عد وجزم بوفاته في هذه السنة وقال ابن خلكان أبو المعالي محمد بن أبي سعد الحسن بن محمد علي بن حمدون الكاتب الملقب كافي الكفاة بهاء الدين البغدادي كان فاضلا ذا معرفة تامة بالأدب والكتابة من بيت مشهور بالرياسة هو وأبوه وأخواه أبو نصر وأبو المظف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مع أبو المعالي من أبي القسم إسمعيل بن الفضل الجرجاني وغيره وصنف كتاب التذكرة وهو من أحسن المجاميع يشتمل على التاريخ والأدب والنوادر والأشعار لم يجمع أحد من المتأخرين مثله وهو مشهور بأيدي الناس كثير الوجود وهو من الكتب الممتعة ذكره العماد الكاتب الأصبهاني في الخريدة فقال كان عارض العسكر المقتدى ثم صار صاحب ديوان الزمام المستنجدي وهو كلف باقتناء الحمد وابتناء المجد وفيه فضل ونبل وله على أهل الأدب ظل وألف كتابا سماه التذكرة وجمع فيه الغث والسمين والمعرفة والنكرة فوقف الإمام المستنجدي على حكايات ذكرها نقلا من التواريخ توهم في الدولة غضاضة فأخذ من دست منصبه وحبس ولم يزل في نصبه إلى أن رمس وذلك في أوائل سنة اثنتين وستين وخمسمائة وأورد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خفيف الرأس والعقل م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ثقيل الروح أيضا والبد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دعي أنك مثلي ط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يب أنت ولكن بلب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ما أورده ابن خلكان ملخصا فانظر التناقض بين كلامه وكلام العبر وفيها اسباه مير بن محمد بن عمان الجيلي الفقيه الحنبلي أبو عبد الله تفقه ببغداد على الشيخ عبد القادر ونزل عنده ولازم الإشتغال بمدرسته إلى آخر عمره وسمع من ابن المادح وحدث عنه باليسير وعمر وسمع منه ابن القطيعي وجماعة وكان أصابه صمم شديد في آخر عمره قال ابن النجار كان شيخا صالحا مشتغلا بالعلم والخير مع علو سنه وأظنه ناطح المائة وقال ابن رجب توفي ليلة الجمعة حادي عشرى ربيع الأول ودفن بباب حرب  وفيها الخضر بن كامل بن سالم بن سبيع الدمشقي السروجي المعبر سمع من نصر الله المصيصي وببغداد من الحسين سبط الخياط توفي في شوال  وفيها عبدالرحمن الرومي عتيق أحمد بن باقا البغدادي قرأ على أبي الكرم الشهرزوري وروى صحثح البخاري بمصر والإسكندرية عن أبي الوق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ذي القعدة وقد شاخ  وفيها ابن نوح الغافقي العلامة أبو عبد الله محمد بن أيوب بن محمد ابن وهب الأندلسي البلنسي ولد سنة ثلاثين وخمسمائة وقرأ القراءات على ابن هذيل وسمع من جماعة وتفقه وبرع على مذهب مالك ولم يبق له في وقته نظير بشرق الأندلس تفننا واستبحارا كان رأسا في الفقه والقراءات والعربية وعقد الشروط قال الابار تلوت عليه وهو أغزر من لقيت علما وأبعدهم صيتا توفي في شوال وفيها عماد الدين محمد بن يونس بن محمد بن منعة بن مالك العلامة أبو حامد الشافعي تفقه على والده وببغداد على يوسف بن بندار وغيره ودرس في عدة مدارس بالموصل واشتهر وقصده الطلبة من البلاد قال ابن خلكان كان إمام وقته في المذهب والأصول والخلاف وكان له صيت عظيم في زمانه صنف المحيط جمع فيه بين المهذب والوسيط وكان ذا ورع ووسواس في الطهارة بحيث أنه يغسل يده من مس القلم وكان كالوزير لصاحب الموصل نور الدين وما زال به حتى نقله إلى الشافعية وتوجه إبى بغداد وتفقه بالمدرسة النظامية على السديد محمد وسمع بها الحديث من الكشميهني وغيره وعاد إلى الموصل ودرس بها في عدة مدارس منها النورية والعزية والزينبية والبغشية والعلائية وقال ابن شهبة كان لطيف المحاورة دمث الأخلاق وكان مكمل الأدوات لم يرزق سعادة في تصانيفه فإنها ليست على قدر فضله توفي في جمادى الآخرة انتهى وقال الذهبي هو جد مصنف التعجيز تاج الدين عبدالرحمن بن محمد بن محمد الموصلي  وفيها منصور بن عبد المنعم بن أبي البركات عبد الله بن فقيه الحرم محمد بن الفضل الفراوي أبو الفتح وأبو القسم ولد سنة اثنتين وعشرين وخمسمائة وسمع من جده وجد أبيه وعبدالجبار الحواري ومحمد بن إسمعيل الفارسي وروى الكتب الكبار ورحلوا إليه وتوفي في ثامن شعبان بنيسابو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بن سناء الملك القاضي أبو القسم هبة الله بن القاضي الرشيد أبي الفضل جعفر بن المعتمد سناء الملك المصري الأديب صاحب الديوان المشهور والمصنفات الأدبية قرأ على الشريف الخطيب وقرأ النحو على ابن بري وسمع من السلفي وكتب بديوان الإنشاء مدة وكان بارع الترسل والنظم قال ابن خلكان كان كثير التخصيص والتنعم وافر السعادة محظوظا من الدين اختصر كتاب الحيوان للجاحظ وسمى المختصر روح الحيوان وهي تسمية لطيفة وله ديوان جميعه موشحات سماه در الطراز وجمع شيئا من الرسائل الدائرة بينه وبين القاضي الفاضل وفيه كل معنى مليح واتفق في عصره جماعة من الشعراء المجيدين وكان لهم مجالس تجري بينهم فيها مفاكهات ومحاورات يروق سماعها ودخل في ذلك الوقت إلى مصر شرف الدين بن عنين فعملوا له الدعوات وكانوا يجتعون على أرغد عيش وكانوا يقولون هذا شاعر الشام وجرت لهم محافل سطرت عنهم ومن شعر ابن سناء الم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الغصن يحكيك ولا الجوذ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سنك مما أكثروا أكث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باسما أبدى لنا ثغ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تدا ولكن كله جوه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 لي اللاحي ألا تستم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ت يا لاحي ألا تبص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يتغزل بجارية عمي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مسي بغير الشعر لم تحج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سوى العينين لم تكس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غمدة المرهف لك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جرح في الجفن بلا مره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أيت منها الجلد في جوذ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قلتي يعقوب في يوس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غلام ضرب ثم حب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نفسي من لم يضربوه لري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 ليبدوا الورد في سائر الغص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م يودعوه السجن إلا مخاف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عين أن تعدو على ذلك الحس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الوا له شاركت في الحسن يوس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شاركه أيضا في الدخول إلى السجن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كان تركي حبه عن ملا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 لأمر يوجب القول بالتر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اد شريكا في الذي كان بين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يمان قلبي قد نهاني عن الشر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لعماد الكاتب في الخريدة كنت عند القاضي الفاضل في خيمته فاطلعني على قصيدة كتبها إليه ابن سناء الملك وكان سنه لم يبلغ عشرين سنة فعجبت منها و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اق قضى للهم والقلب بالجم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جر تولي صلح عيني مع الدم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ابن سناء الملك في العشر الأول من شهر رمضان بالقاهرة عن بضع وستين سنة وفيها يونس بن يحيى الهاشمي أبو محمد البغدادي القصار نزيل مكة روى عن أبي الفضل الأرموي وابن الطلاية وطبقتهما قاله في العبر  سنة تسع وستمائة   فيها كانت الملحمة العظمى بالأندلس بين الناصر محمد بن يعقوب بن يوسف وبين الفرنج ونصر الله الإسلام واستشهد بها عدد كثير وتعرف بوقعة العقاب وفيها توفي أبو جعفر الحصار أحمد بن علي بن يحيى بن عون الله الأنصاري الأندلسي الداني المقرىء المالكي نزيل بلنسية قرأ القراءات على ابن هذيل وسمع من جماعة وتصدر للاقراء ولم يكن أحد يقارنه في الضبط والتحرين ولكن ضعفه الأبار وغيره لروايته عن ناس ما كان لقيهم توفي في صفر قاله في العبر وفيها أبو عمر بن عات أحمد ابن هرون بن أحمد بن جعفر بن عات النقري بضم النون والقاف وراء نسبة إلى نقر بطن من احمس الشاطبي الحافظ سمع أباه العلامة أبا محمد وابن هذيل ولما حج</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السلفي وكان عجبا في سرد المتون ومعرفة الرجال والأدب وكان زاهدا سلفيا متعففا عدم في وقعة العقاب في صفر قال ابن ناصر الدين كان زاهدا ورعا حافظا ثقة مأمونا انتهى وفيها الملك الأوحد أيوب بن الملك العادل أبي بكر بن أيوب تملك خلاط خمس سنين وكان ظلوما سفاكا لدماء الأمراء مات في ربيع الأول وفيها أبو نزار ربيعة بن الحسن الحضرمي ليمنى الصنعاني الشافعي المحدث ولد سنة خمس وعشرين وخمسمائة وتفقه بظفار ورحل إلى العراق وأصبهان وسمع من أبي المطهر الصيدلاني ورجاء بن حامد المعداني وطائفة وكان مجموع الفضائل كثير التعبد والعزلة قال ابن ناصر الدين أبو نزار الذماري ربيعة بن الحسن بن علي الحضرمي الصنعاني أبو نزار الحافظ الفقيه الشافعي كان إماما حافظا فقيها ماهرا لغويا أديبا شاعرا انتهى توفي في جمادى الآخرة وفيها أبو شجاع زاهر بن رستم الأصبهاني الأصل ثم البغدادي الفقيه الشافعي الزاهد قرأ القراءات على سبط الخياط وأبي الكرم وسمع منهما ومن الكروخي وجماعة وجاور وأم بمقام إبراهيم إلى أن عجز وانقطع توفي في ذي القعدة وكان ثقة بصيرا بالقراءات  وفيها أبو الفضل بن المعزم عبد الرحمن بن عبد الوهاب بن صالح الهمداني الفقيه توفي في ربيع الآخر وسمع من أبي جعفر محمد بن علي الحافظ وعبد الصبور الهروي وطائفة وكان مكثيرا صحيح السماع  وفيها علي بن يحيى الحمامي قال ابن ناصر الدين معدود في الحفاظ الفضلاء والمحدثين العلماء انتهى وفيها أبو الحسن بن النجار علي بن محمد بن حامد اليغنوي بفتح الياء التحتية والنون وسكون الغين المعجمة نسبة إلى يغنى قرية بنسف الفقيه الحنبلي قرأ الفقه الحنبلي قرأ الفقه والخلاف على الفخر إسمعيل صاحب ابن المنى وتكلم في مسائل الخلاف فأجاد وقرأ طرفا صالحا من الأدب و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شعر وكان يكتب خطا حسنا وسافر عن بغداد ودخل ديار بكر وولي القضاء بآمد وأقام بها إلى حين وفاته وكان صهرا لعبد الرزاق بن الشيخ عبد القادر الكيلاني على ابنته وتوفي بآمد في رمضان وقد حاوز الأربعين قال ابن النجار أنشدت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 صب ما ألقى على صخ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ذابت الصخرة من وجد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ألقيت نيران قلبي 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جلة لم يقد رعلى ورد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ذاقت النار غرامي ب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تتوار النار في زند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لم ترج الروح روح الل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ان روح الروح في فقد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القسطي أبو الفرج محمد بن علي بن حمزة أبو حمزة الحراني ثم البغدادي روى عن الحسين وأبي محمد سبطي الخياط وأبي نصور بن خيرون وطائفة وكان متيقظا حسن الأخلاق وفيها محمد بن محمد بن أبي الفضل الخوارزمي سمع من زاهر الشحامي بأصبهان وفيها ناصر الدين أبو الثناء وأبو الشكر محمود بن عثمان بن مكارم النعال البغدادي الأزدي الفقيه الحنبلي الواعظ الزاهد ولد سنة ثلاث وعشرين وخمسمائة ببغداد وقرأ القرآن وسمع الحديث من أبي الفتح بن البطي وحدث وحفظ مختصر الخرقي وقرأ على أبي الفتح بن المنى وصحب الشيخ عبد القادر مدة وتأدب به وكان يطالع الفقه والتفسير ويجلس في رباطه للوعظ وكان رباطه محمعا للفقراء وأهل الدين والفقهاء الغرباء الذين يرحلون إلى أبي الفتح بن المنى وكان الاشتغال في رباطه بالعلم أكثر من الاشتغال في سائر المدارس سكنه الشيخ موفق الدين المقدسي والحافظ عبدالغني وأخوه الشيخ العماد والحافظ عبدالقادر الرهاوي وغيرهم من أكابر الرحالين لطلب العلم قال أبو الفرج بن الحنبلي ولما قدمت بغداد سنة اثنتين وسبعين نزلت الرباط ولم يكن فيه بيت خال فعمرت به بيتا وسكنته وكان الشيخ محمود وأصحاب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نكرون المنكر ويريقون الخمور ويرتكبون الأهوال في ذلك وضرب مرات وهو شديد في دين الله له إقدام وجهاد وكان كثير الذكر قليل الحظ من الدنيا وكان يسمى شيخ الحنابلة قال وكان يهذبنا ويؤدبنا وانتفعنا به كثيرا وقال أبو شامة كانت له رياضات وسياحات ومجاهدات وساح في بلاد الشام وغيرها وكان يؤثر أصحابه وانتفع به خلق كثير وكان مهيبا لطيفا كيسا باشا مبتسما يصوم الدهر ويختم القرآن كل يوم وليلة ولا يأكل إلا من غزل عمته توفي ليلة الأربعاء عاشر صفر عن أزيد من ثمانين سنة ودفن برباطه وفيها أبو زكريا يحيى بن سالم بن مفلح البغدادي نزيل الموصل الحنبلي سمع بغداد من أبي الوقت وتفقه بها على صدقة بن الحسين بن الحداد وحدث بالموصل وتوفي بها في شهر رمضان ودفن بمقبرة الجامع العتيق  سنة عشر وستمائة   فيها ظهرت بلاطة وهم يحفرون خندق حلب وقلعت فوجد تحتها سبع عشرة قطعة من ذهب وفضة على هيئة اللبن فوزنت فكانت ثلاثة وستين رطلا بالحلبي وعشرة أرطال ونصف وأربعة وعشرين فضة ثم وجد حلقة من ذهب وزنها رطلان ونصف فكمل الجميع قنطارا وفيها كما قال أبو شامة ورد الخبر بخلاص خوارزم شاه من أسر التتار أي وذلك أنه كان صاحب اقدام فكان من خبره أنه نازل التتار بجيوشه فخطر له أن يكشفهم فتنكر ولبس زيهم هو وثلاثة ودخلوا فيهم فأنكرتهم التتار وقبضوا عليهم وقرروهم فمات اثنان تحت الضرب ولم يقروا ورسموا على خوارزم شاه ورفيقه فهربا في الليل  وفيها توفي أبو إسحق إبراهيم بن علي بن محمد بن المبارك بن أحمد بن بكروس البغدادي الفقيه الحنبلي المعدل ويلقب شمس الدين ولد ليلة ثا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شرى جمادى الأولى سنة سبع وخمسين وخمسمائة ذكر القادسي أن أباه سماه عبد الرحمن فرأى في منامه النبي وأمره أن يسميه إبراهيم ويكنيه أبا محمد وقرأ القرآن على عمه وسمع من أبيه وعمه ومن أبي الفتح بن البطي وجماعة كثيرة واشتغل بالمذهب على أبيه وعمه وبالخلاف على أبي الفتح بن المنى ولازمه مدة وشهد عند قاضي القضاة ابن الشهرزوري وولى نظر وقوف الجامع ثم ولى النيابة بباب النوى سنة أربع وستمائة فغير لباسه وتغيرت أحواله وأساء السيرة بكثرة الأذى والمصادرة والجنايات على الناس والسعي بهم قال ابن القادسي حدثني عبد العزيز بن دلف قال كان ابن بكروس يلازم قبر معروف الكرخي فسمعته يدعو أكثر الأوقات اللهم مكني من دماء المسلمين ولو يوما واحدا قال فمكنه الله تعالى من ذلك وقال ابن اللياعي حدثني عبد العزيز الناسخ أنه وعظ ابن بكروس يوما فقال يا شيخ اعلم أني قد فرشت حصيرا في جهنم فقمت متعجبا من قوله ولم يزل على ذلك إلى أن قبض عليه في ربيع الآخر وضرب حتى تلف فمات ليلة الخميس ثامن عشر جمادى الأولى قال ابن القادسي قرأ سورة يس فلما بلغ إلى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كانت إلا صيحة واحدة فإذا هم جميع لدينا محضر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جعل يكررها إلى أن مات انتهى وفيها أبو الفضل تاج الامناء أحمد بن محمد بن الحسن بن هبة الله الدمشقي المعدل ابن عساكر والد العز النسابة ولد سنة اثنتين وأربعين وخمسمائة وسمع بمكة من أحمد بن المقرب وخرج لنفسه مشيخة وكتب وجمع وخدم في جهات كبار توفي في رجب  وفيها أبو الفضل التركستاني أحمد بن مسعود بن علي شيخ الحنفية بالعراق وعالمهم ومدرس مشهد أبي حنيفة الإمام توفي في ربيع الآخر  وفيها الفخر فخر الدين إسمعيل بن علي بن حسين البغدادي الأزج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أموني الفقيه الحنبلي أبو محمد ويعرف بابن الرفا المناظر ويعرف أيضا بغلام ابن المنى ولد سنة تسع وأربعين وخمسمائة ولازم أبا فتح نصر بن المنى مدة وسمع من شهدة وكانت له حلقة كبيرة للمناظرة والاشتغال بعلم الكلام والجدل ولم يكن في دينه بذاك وتخرج به جماعة وأجاز لعبد الصمد بن أبي الجيش المقري وولاه الخليفة الناصر النظر في قراه وعقاره الخاص ثم صرفه وقد حط عليه أبو شامة ونسبه إلى الظلم في ولايته وكذلك ابن النجار مع أنه قال كان حسن العبارة جيد الكلام في المناظرة مقتدرا على رد الخصوم وكانت الطوائف مجمعة على فضله وعلمه قال ورتب ناظرا في ديوان المطبق مديدة فلم تحمد سيرته فعزله واعتقل مدة بالديوان ثم أطلق ولزم منزله قال ولم يكن في دينه بذاك ذكر لي ولده أبو طالب عبد الله في معرض المدح أنه قرأ المنطق والفلسفة على ابن مرقيس الطبيب النصراني ولم يكن في زمانه أعلم منه بتلك العلوم وأنه كان يتردد إليه إلى بيعة النصارى قال وسمعت من أثق به من العلماء أنه صنف كتابا سماه نواميس الأنبياء يذكر فيه أنهم كانوا حكماء كهرمس وأرسطاطاليس قال وسألت بعض تلامذته الخصيصين به فما أثبته ولا أنكره وقال كان متسمحا في دينه متلاعبا به ولم يزد على ذلك قال وكان دائما يقع في الحديث وفي رواته ويقول هم جهال لا يعرفون العلوم العقلية ولا معاني الحديث الحقيقية بل هم مع اللفظ الظاهر ويذمهم ويطعن عليهم ومما أنشده ابن النجار 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ليل على حرص ابن آدم 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ى كفه مضمومة وقت وض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بسطها وقت الممات إشا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صفرها مما حوى بعد جم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كما قال أبو شامة وابن القادسي في ربيع الأول وقال ابن النجار يوم الثلاثاء ثامن ربيع الآخر ودفن من يومه بداره بدرب الجب ثم نقل إلى باب حرب سامحه الله وفيها ايدغمش السلطان شمس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صاحب همذان وأصبهان والري كان قد تمكن وكثرت جيوشه واتسعت ممالكه بحيث أنه حصر ولد أستاذه أبا بكر بن البهلوان بأذربيجان إلى أن خرج عليه منكلى بالتركمان وحاربه واستعان عليه بالمماليك البهلوانية فهرب إلى بغداد فسلطنه الخليفة وأعطاه الكوسات في العام الماضي فلما كان في المحرم كبسته التركمان وقتلوه وحملوا رأسه إلى منكلى وفيها الحسين بن سعيد بن شنيف أبو عبد الله الأمين سمع من هبة الله بن الطبر وقاضي المارستان وجماعة وتوفي في المحرم ببغداد وفيها زينب بنت إبراهيم القيس زوجة الخطيب ضياء الدين الدولعي أم الفضل سمعت من نصر الله المصيصي وأجاز لها أبو عبد الله الفراوي وخلق توفيت في ربيع الأول  وفيها ابن حديدة الوزير معز الدين أبو المعالي سعيد بن علي الأنصاري البغدادي وزر للناصر في سنة أبع وثمانين وخمسمائة فلما عزل بابن مهدي صودر فبذلك للمترسمين ذهبا وهرب وحلق لحيته والتف في إزار وبقي بأذربيجان مدة ثم قدم بغداد ولزم بيته إلى أن مات في جمادى الأولى  وفيها عبد الجليل بن أبي غالب بن مندويه الأصبهاني أبو مسعود الصوفي القرى نزيل دمشق روى الصحيح عن أبي الوقت وروى عن نصر البرمكي قال العوصي هو الإمام شيخ القراء بقية السلف توفي في جمادى الأولى  وفيها ابن هبل الطبيب العلامة مهذب الدين علي بن أحمد بن علي البغدادي نزيل الموصل روى عن أبي القاسم بن السمرقندي وكان من الأذكياء الموصوفين له عدة تصانيف وجماعة تلامذة وفيها عين الشمس بنت أحمد بن أبي الفرج الفقيه الأصبهانية سمعت حضورا في سنة أربع وعشرين من إسماعيل بن الأخشيد وسمعت من أبي ذر وكانت آخر من حدث عنهما توفيت في ربيع الآخر وفيها محمد بن مكي بن أبي الرجا بن علي بن الفضل الأصبهاني المليحي المحدث الحنبلي المؤدب سمع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سعود الثقفي وخلق كثير وعنى بهذا الشأن وقرأ الكثير بنفسه وكتب بخطه وخرج وأفاد الطلبة بأصبهان وحدث وأجاز للحفظ المنذري ولأبي الحسن ابن البخاري وأحمد بن شيبان وقد رويا عنه بالإجازة توفي في العشر الأواخر من المحرم بأصبهان  وفيها محمد بن حماد بن محمد بن جوخان البغدادي الضرير الفقيه الحنبلي أبو بكر سمع الحديث من ابن البطي وشهدة وحدث بيسير وحفظ القرآن وقرأه بتجويد وأقرأه وتفقه على ابن المنى وتكلم في مسائل الخلاف وتوفي يوم الأربعاء سلخ رمضان ببغداد وقد ناطح السبعين ودفن بباب حرب  وفيها أبو العشاير بن البلوي محمد بن علي بن محمد بن كرم السلامي المعدل سمع من ابن البطي وجماعة وتفقه في مذهب الإمام أحمد بن حنبل وقر طرفا من العربية على ابن الخشاب وشهد عند قاضي القضاة العباسي وكان يؤم بمسجد بالجانب الغربي من بغداد حدث وسمع منه قوم من الطلبة وكان غاليا في التسنن حتى أنه يقول أشياء لا يلزمه التلفظ بها منها أن بلالا خير من موسى ابن جعفر ومن أبيه وكان ذلك في وزارة القمي الشيعي فنفاه إلى واسط وكان ناظرها غاليا في التشيع فأخذه وطرحه في مطمورة إلى أن مات بها وانقطع خبره في هذه السنة رحمه الله تعالى وفيها صاحب المغرب السلطان الملك الناصر الملقب بأمير المؤمنين أبو عبد الله محمد بن يعقوب بن يوسف بن عبد المؤمن بن علي القيسي وأمه أمة رومية وكان أشقر أشهل أسيل الخد حسن القامة طويل الصمت كثير الاطراق بعيد الغور ذا شجاعة وحلم وفيه بخل بين تملك بعد أبيه في صفر سنة خمس وتسعين وخمسمائة ووزر له غير واحج منهم أخوه إبراهيم وكان أولى بالملك منه وفي سنة تسع وتسعين سار ونزل على مدينة فاس وكان قد أخذها منهم ابن عانية فظفر جيشه بابن عانية عبد الله بن إسحق بن عانية متولى فاس فقتلوه ثم خرج عل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بد الرحمن بن الحدارة بالسوس وهزم الموحدين مرات ثم قتل واستولى ابن عمة ابن عانية على إفريقية كلها سوى بحايه وقسنطينية فسار الناصر وحاصر المهدية أربعة أشهر ثم تسلمها من ابن عمة ابن عانية وصار من خواص أمرائه ثم خامر إليه سير أخو ابن عانية فأكرمه أيضا قال عبد الواحد المراكشي في تاريخه فبلغني أن جملة ما أنفقه في هذه السفرة مائة وعشرين حمل ذهب ثم دخل الأندلس في سنة ثمان وستمائة فحشد له الأدقيش واستنفر عليه حتى فرنج الشام وقسطنطينية الكبرى وكانت وقعة الموضع المعروف بالعقاب فانكسر المسلمون وكان الذي أعان على ذلك أن البربر الموجودين لم يسلوا سلاحا بل جبنوا وانهزموا غيظا على تأخير أعطياتهم وثبت السلطان ولله الحمد ثباتا كليا ولولا ذلك لاستؤصلت تلك الجموع ورجعت الفرنج بغنائم لا تحصى وأخذوا بلد ببا عنوة ثم مات بالسكتة في شعبان  وفيها أبو النجم هلال بن محفوظ الرسعني الجزري الفقيه الحنبلي رحل إلى بغداد وسمع بها من شهدة الكاتبة وغيرها وتفقه بها وبيته بالجزيرة بيت مشيخة وصلاح أحدث برأس العين وسمع منه جماعة رحمه الله تعالى والله سبحان أعلم  سنة إحدى عشرة وستمائة   فيها توفي جمال الدين أبو العباس أحمد بن محمد بن محمد بن الحسين بن الفراء الحنبلي البغدادي القاضي بن القاضي أبي يعلى أبي حازم بن القاضي أبي يعلى الكبير ولد بواسط إذ كان أبوه قاضيها بعد الأربعين وخمسمائة بقليل وسمع الكثير من أبي بكر بن الزاغوني وسعيد بن البنا وأبي الوقت وابن البطي وخلق كثير وعنى بالحديث وكتب بخطه الكثير لنفسه وللناس وشهد عند ابن الدامغاني قال ابن القادسي كان خيرا من أهل الدين والصيانة والعف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ديانة وحدث وسمع منه ابن الدبيثي وغيره وتوفي ليلة الجمعة ثاني عشرى شعبان ودفن عند أبيه بباب حرب وفيها الركن عبد السلام بن عبد الوهاب بن عبد القادر الكيلاني ويلقب بالركن وتقدم ذكر أبيه وجده ولد ليلة ثامن ذي الحجة سنة ثمان وأربعين وخمسمائة وسمع الحديث من جده وابن البطي وشهدة وغيرهم وقرأ وكتب وتفقه بجده ودرس بمدرسة جده وكان حنبليا وولى عدة ولايات وكان أديبا كيسا مطبوعا عارفا بالمنطق والفلسفة والتنجيم وغير ذلك من العلوم الردية وبسبب ذلك نسب إلى عقيدة الأوائل حتى قيل أن والده رأى عليه يوما ثوبا بخاريا فقال والله هذا عجب ما زلنا نسمع البخاري ومسلم فأما البخاري وكافر فما سمعناه وكان أبوه كثير المجون والمدابعة كما تقدم وكان عبد السلام أيضا غير ضابط للسانه ولا مشكور في طريقته وسيرته يرمى بالفواحش والمنكرات وقد جرت عليه محنة في أيام الوزير ابن يونس فإنه كبس دار عبد السلام هذا وأخرج منها كتبا من كتب الفلاسفة ورسائل إخوان الصفا وكتب السحر والنارنجات وعبادة النجوم واستدعى ابن يونس العلماء والفقهاء والقضاة والأعيان وكان ابن الجوزي معهم وقرىء في بعضها مخاطبة زحل بقول أيها الكوكب المضيء المنير أنت تدبر الأفلاك وتحي وتميت وأنت إلهنا وفي حق المريخ من هذا الجنس وعبد السلام حاضر فقال ابن يونس هذا خطك قال نعم قال لم كتبته قال لا رد على قائله ومن يعتقده فأمر بإحراق كتبه فجلس قاضي القضاة والعلماء وابن الجوزي معهم على سطح مسجد مجاور لجامع الخليفة يوم الجمعة وأضرموا نارا عظيمة تحت المسجد وخرج الناس من الجامع فوقفوا على طبقاتهم والكتب على سطح المسجد وقام أبو بكر بن المارستانية فجعل يقرأ كتابا كتابا من مخاطبات الكواكب ونحوها ويقول العنوا من كتبه ومن يعتقده وعبد السلام حاضر فتصيح العوام باللع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تعدى اللعن إلى الشيخ عبد القادر بل وإلى الإمام أحمد وظهرت الأحقاد البدرية ثم حكم القاضي بتفسيق عبد السلام ورمى طيلسانه وأخرجت مدرسة جده من يده ويد أبيه عبد الوهاب وفوضت إلى الشيخ أبي الفرج ابن الجوزي قال ابن القادسي بعد ذكر ذلك ثم أودع عبد السلام الحبس مدة ولما أفرج عنه أخذ خطه بأنه يشهد أن لا إله إلا الله وأن محمدا رسول الله وأن الإسلام حق وما كان عليه باطل وأطلق ثم لما قبض على ابن يونس ردت مدرسة الشيخ عبد القادر إلى ولده عبد الوهاب ورد ما بقي من كتب عبد السلام التي أحرق بعضها وقبض على الشيخ أبي الفرج بسعي عبد السلام هذا ونزل عبد السلام معه في السفينة إلى واسط واستوفى بالكلام منه والشيخ ساكت ولما وصل إلى واسط عقد مجلس حضره القضاة والشهود وادعى عبد السلام على الشيخ بأنه تصرف في وقف المدرسة واقتطع من مالها وأنكر الشيخ ذلك وكتب محضر بما جرى وأمر الشيخ بالمقام بواسط ورجع عبد السلام وذكره ابن النجار في تاريخه وذمه ذما بليغا وذكر أنه لم يحدث بشيء وأنه توفي يوم الجمعة لثمان خلون من رجب ودفن شرقي بغداد  وفيها أبو محمد بن الأخضر الحافظ المتقن مسند العراق عبد العزيز بن محمود ابن المبارك الجنابذي بضم الجيم وفتح النون وموحدة ثم معجمة نسبة إلى جنابذ ويقال كونابذ قرية بنيسابور الحنبلي ثم البغدادي ولد يوم الخميس ثامن عشر رجب سنة أربع وعشرين وخمسمائة ببغداد وأول سماعه سنة ثلاث وخمسمائة سمع بإفادة أبيه وأستاذه ابن بكروس من القاضي أبي بكر بن عبد الباقي وأبي القسم بن السمرقندي وخلق وسمع هو بنفسه من أبي الفضل الأرموي وابن الزاغوني وابن البنا وابن ناصر الحافظ أبي الوقت وطبقتهم ومن بعدهم وبالغ في الطلب وقرأ بنفسه وكتب بخطه وحصر الأصول ولازم أبا الحسن بن بكروس الفقيه وابن ناصر وانتفع بهما ولم يزل يس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يقرأ على الشيوخ لإفادة الناس إلى آخر عمره قال ابن النجار صنف مجموعات حسنة في كل فن ولم يكن في أقرانه أكثر سماعا منه ولا أحسن أصولا كأنها الشمس وضوحا وعليها أنوار الصدق وبارك الله له في الرواي حتى حدث بجميع مسموعاته ومروياته صحبته مدة طويلة وقرأت عليه الكثير من الكتب الكبار والأجزاء وأكثر ما جمعه وخرجه وعلقت عنه واستفدت منه كثيرا وكان ثقة حجة نبيلا ما رأيت في شيوخنا سفرا وحضرا مثله في كثرة مسموعاته ومعرفته بمشايخه وحسن أصوله وحفظه وإتقانه وكان أمينا متدينا جميل الطريقة عفيفا أريد على أن يشهد عند القضاة فأبى ذلك وكان من أحسن الناس خلقا وألطفهم طبعا من محاسن البغداديين وظرفائهم ما يمل جليسه منه وقال المنذري حدث نحوا من ستين سنة وصنف تصانيف مفيدة وانتفع به جماعة ولنا منه إجازة وكان حافظ العراق في وقته وقال ابن رجب ومن تصانيفه المقصد الأرشد في ذكر من روى عن أحمد في مجلدين وكتاب تنبيه اللبيب وتلقيح فهم المريب في تحقيق أوهام الخطيب وتلخيص وصف الأسماء في اختصار الرسم والترتيب أجزاء كثيرة رأيت منه الجزء العشرين وروى عنه ابن الجوزي وابن الدبيثي وابن نقطة وابن النجار والضياء المقدسي والبرازلي وابن خليل وغيرهم من أكابر الحفاظ وتوفي ليلة السبت بين العشاءين سادس شوال ودفن بمقبرة باب حرب وفيها أبو محمد عبد المحسن ابن يعيش بن إبراهيم بن يحيى الحراني الفقيه الحنبلي سمع بحران من أبي ياسر ابن أبي جبة ورحل إلى بغداد فسمع من ابن كليب وابن الجوزي وطلبقتهما وقرأ المذهب والخلاف حتى تميز وأقام ببغداد مدة ثم عاد إلى حران فأقام بها ثم قدم بغداد حاجا سنة عشر وستمائة وحدث بها وسمع منه بعض الطلبة ثم رجع إلى حران فتوفي بها وهو شاب وفيها علي بن المفضل بن علي الإمام المفتي شرف الدين أبو الحسن اللخمي المقدسم ثم الأسكندر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فقيه المالكي ولد سنة أربع وأربعين وخمسمائة وتفقه على أبي طالب صالح ابن بنت معافى وأبي طاهر بن عوف وأكثر إلى الغاية عن السلفي والموجودين ورحل سنة أربع وسبعين فكتب عن الموجودين وسن في أواخر عمره بمصر ودرس بالصاحبية وصنف التصانيف الحسان توفي في غرة شعبان  وفيها الخطيب المالقي أبو بكر عبد الله بن الحسن بن أحمد الأنصاري القرطبي الحافظ المالكي كان إمام من الثقات قاله ابن ناصر الدين  وفيها أبو المظفر مهذب الدين محمد بن علي بن نصر بن البل الدوري الواعظ الحنبلي ولد سنة ست عشرة أو سبع عشرة وخمسمائة بالدور وهي دور الوزير ابن هبيرة بدجيل ونشأ بها ثم قدم بغداد واستوطنها وسمه بها من ابن ناصر الحافظ وابن الطلاية والوزير ابن جهير وابن الزاغوني وأبي الوقت وجماعة كثيرة وقال الشعر وفتح عليه في الوعظ حتى صار يضاهي ابن الجوزي ويزاحمه في أماكنه ولما اعتقل ابن الجوزي بواسط خلا للدوري الجو فكان يعظ مكانه قال ابن نقطة سمعت منه وكان شيخا صالحا متعبدا وقال المنذري حدث وعمر وعجز عن الحركة ولزم بيته إلى أن مات وهو ابن أربع أو خمس وتسعين سنة وكان شيخا صالحا متعبدا والبل بفتح الباء الموحدة وتشديد اللام انتهى وقال ابن رجب توفي في يوم الثلاثاء ثاني عشر شعبان وكان له ولد اسمه محمد يكنى أبا عبد الله كانت معرفة جيدة بالحساب وأنواعه والمساحة والفرائص وقسمة التركات واقرأ ذلك مدة وسمع من ابن البطي وغيره وشهد عند ابن الشهرزوري توفي شابا في حياة أبيه يوم الإثنين رابع عشرى شوال سنة ثمان وتسعين وخمسمائة  وفيها أبو بكر بن الحلاوي عماد الدين محمد بن مغالي بن غنيمة البغدادي المأموني المقري الفقيه الحنبلي الزاهد سمع من أبي الفتح بن الكروخي وابن ناصر وأبي بكر بن الزاغوني وغيرهم وتفقه على أبي الفتح بن المنى وبرع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ذهب حتى قال الذهبي هو شيخ الحنابلة في زمنه ببغداد وعليه تفقه الشيخ المجد جد شيخنا ابن تيمية وقال ابن القادسي كانت له اليد الباسطة في المذهب والفتيا وكان ملازما لزاويته في المسجد قليل المخالطة إلا لمن عساه يكون من أهل الدين ما ألم بباب أحد من أرباب الدنيا وما قبل أحد هدية وكان أحد الأبدال الذين يحفظ الله بهم الأرض ومن عليها وقال الناصح بن الحنبلي كان زاهدا عالما فاضلا مشتغلا بالكسب من الخياطة ومشتغلا بالعلم يقري القرآن احتسابا وقال ابن رجب له تصانيف منها المنير في الأصول وعليه تفقه مجد الدين بن تيمية ويحيى بن الصيرفي وسمع منه هو وابن القطيعي وتوفي ليلة الجمعة ثامن عشرى رمضان ودفن بباب حرب  وفيها أبو الحسن علي بن أبي بكر بن علي الهروي الأصل الموصلي المولد السايح المشهور نزيل حلب طاف البلاد وأكثر من الزيارات قال ابن خلكان لم يترك برا ولا بحرا ولا سهلا ولا جبلا من الأماكن التي ميكن قصدها ورؤيتها إلا رآها ولما سار ذكره بذلك واشتهر به ضرب به المثل فيه وله مصنفات منها كتاب الإشارات في الزيارات وكتاب الخطب الهروية وغير ذلك وتوفي في العشر الأوسط من رمضان في مدرسته انتهى ملخصا  سنة اثنتي عشرة وستمائة   فيها أخذت أنطاكية من الفرنج أخذها كيكاووس ملك الروم  وفيها ثارت الكرج وبدعوا بأذربيجان وقتلوا وسبوا وأسروا نحو مائة ألف وفيها توفي ابن الدبيقي أبو العباس أحمد بن يحيى بن بركة البزار ببغداد وله بضع وثمانون سنة روى عن قاضي المارستان وابن زريق القزاز وجماعة وهو ضعيف ألحق اسمه في أماكن توفي في ربيع الآخر  وفيها سليمان بن محمد بن علي الموصلي الفقيه أبو الفضل الصوفي ولد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ان وعشرين وخمسمائة وسمع من إسمعيل بن السمرقندي ويحيى بن الطراح وطائفة وتوفي في ربيع الأول وفيها أبو محمد بن حوط الله الحافظ عبد الله بن سليمان بن داود بن حوط الله الأنصاري الأندلسي ولد سنة تسع وأربعين وخمسمائة وسمع من أبي الحسين بن هذيل وابن حبيش وخلق كثير وكان موصوفا بالأتقان حافظا لا سيما الرجال صنف كتابا في تسمية شيوخ البخاري ومسلم وأبي داود والترمذي والنسائي ولم يتمه وكان إماما في العربية والترسل والشعر ولي قضاء أشبيلية وقرطبة وأدب أولاد المنصور صاحب المغرب بمراكش توفي في ربيع الأول وفيها عبد الله بن أبي بكر بن أحمد بن أحمد بن طليب أبو علي الحربي روى عن عبد الله بن أحمد بن يوسف توفي في ذي الحجة وفيها ابن منينا أبو محمد عبد العزيز بن معالي بن غنيمة البغدادي الأشنائي آخر من حدث بالعراق عن قاضي المارستان وسمع من جماعة توفي في ذي الحجة عن سبع وثمانين سنة وفيها الحافظ أبو محمد عبد القادر الرهاوي الحنبلي كان مملوكا لبعض أهل الموصل فأعتقه وحبب إليه فن الحديث فسمع الكثير وصنف وجمع وله الأربعون المتباينة الإسناد والبلاد وهو أمر ما سبقه إليه أحد ولا يرجوه بعده محدث لخراب البلاد سمع بأصبهان من مسعود الثقفي وبهمذان من أبي العلا الحافظ وأبي زرعة المقدسي وبهراة من عبد الجليل ابن أبي سعد وبمرو ونيسابور وسجستان وبغداد ودمشق ومصر قاله في العبر وقال ابن خليل كان حافظا ثبتا كثير التصنيف ختم به الحديث وقال أبو شامة كان صالحا مهيبا زاهدا خشن العيش ورعا ناسكا وقال ابن رجب هو محدث الجزيرة ولد في جمادى الآخرة سنة ست وثلاثين وخمسمائة بالرها ثم أصابه سباء لما فتح زنكي الرها سنة تسع وثلاثين فاشتراه بنو فهيم الحرانيون وأعتقوه وقال الدبيثي كان صالحا كثير السماع ثقة كتب النا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ه كثيرا وأجاز لنا مرارا وقال ابن النجار كان حافظا متقنا فاضلا عالما ورعا متدينا زاهدا عابدا صدوقا ثقة نبيلا على طريقة السلف الصالح لقيته بحران وكتبت عنه جزءا واحدا انتخبته من عوالي مسموعاته في رحلتي الأولى وقال ابن رجب سمع منه خلق كثير من الحفاظ والأئمة منهم أبو عمرو ابن الصلاح وحدث عنه ابن نقطة وأبو عبد الله البرزالي والضياء وابن خليل وابن عبد الدايم وأبو عبد الله بن حمدان الفقيه وهو خاتمة أصحابه توفي رحمه الله يوم السبت ثاني جمادى الأولى بحران وفيها أبو محمد عبد المنعم بن محمد بن الحسين بن سليمان الابجسري ثم البغدادي الفقيه الحنبلي ولد سنة تسع وأربعين وخمسمائة بباجسرا وقدم بغداد في صباه فسمع من شهدة وغيرها وقرأ الفقه على أبي الفتح بن المنى ولازمه حتى برع وقرأ الأصول الخلاف والجدل على محمد التوقاني الشافعي وصحب ابن الصقال وصار معيدا لمدرسته ثم درس بمسجد شيخه ابن المنى بالأمونية مدة وكان يؤم بمسجد الاجرة وشهد عند قاضي القضاة ابن الشهرزوري وكان فقيها فاضلا حافظا للمذهب حسن الكلام في مسائل الخلاف متدينا حسن الطريقة ذكر ذلك ابن النجار وقال سمع معنا أخيرا من مشايخنا فأكثر وكان حسن الأخلاق متوددا روى عنه أبو عبد الله بن الدبيثي وابن الساعي بالإجازة وقال أنشدني هذين البيت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أفادك إنسان بفائ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علوم فأدمن شكره أب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ل فلان جزاه الله صالح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فادنيها والق الكبر والحس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رحمه الله يوم الإثنين ثامن عشر جمادى الأولى ودفن بباب حرب  وفيها أبو الفتح عبد الوهاب بن بزغش بالباء الموحدة المضمومة وبالزاي والغين والشين المعجمات العيبي بكسر العين المهملة وفتح الياء آخر الحروف وكسر الموحدة نسب لذلك لأن أباه كان يحمل العيب التي فيها كت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رسائل المقري البغدادي الحنبلي ختن الشيخ أبي الفرج بن الجوزي ولد سنة ثلاث وأربعين وخمسمائة تقديرا وقرأ القرآن بالروايات الكثيرة على سعد الله بن الدجاجي وغيره وسمع الحديث الكثير من أبي الوقت وخلق كثير وعنى بالحديث وحصل الأصول وتفقه في المذهب قال ابن النجار كان حسن المعرفة بالقراءات حسن الأداء طيب النغمة ضابطا له معرفة بالوعظ يحسن الكلام في مسائل الخلاف كتبنا عنه وكان صدوقا حسن الطريقة متدينا فقيرا صبورا وزمن في آخر عمره وانقطع في بيته مدة وقال ابن نقطة ثقة لكنه أخرج أحاديث مما قرب سنده ولا يعرف الرجال فربما سقط من الإسناد رجلان أو أكثر وهو لا يدري وقال القادسي حدث وسمع منه جماعة وتوفي ليلة الخميس خامس ذي القعدة وصلى عليه من الغد محي الدين ابن الجوزي ودفن بباب حرب وفيها أبو الحسن بن الصباغ القدوة العارف علي بن حميد العصيدي صحب الشيخ عبد الرحيم القناوي وتخرج به وكان والده صباغا وكان يعيب عليه عدم معاونته له وانقطاعه إلى أهل التصوف فأخذ يوما الثياب التي عند والده جميعها وطرحها في زير واحد فصاح عليه والده وقال أتلفت ثياب الناس وأخرجها فإذا كل ثوب على اللون الذي أراد صاحبه فحينئذ اشتهر أمره وصحبه خلائق قال ابن الأهدل وكان لا يصحب إلا من رآه مكتوبا في اللوح المحفوظ من أصحابه وسأله إنسان الصحبة والخدمة له فقال له ما بقي عندنا وظيفة نحتاج لها إلا أن تجيء كل يوم بحزمة من الحلفا فقال نعم فكان يأخذ المحش فيأتي كل يوم بحزمة ثم مل وترك فرأى القيامة قامت وأشرف على الوقوع في النار وإذا حزمة الحلفاء تحته مارة به على النار وهو فوقها حتى أخرجته فجاء إلى الشيخ فلما رآه قال ما قلنا لك ما عندنا خدمة تصلح سوى الحلفاء فاستغفر وعاد إ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خدمة وله مناقب كثيرة انتهى وقال في العب رانتفع به خلق كثير توفي في نصف شعبان ودفن برباطه بفناء من الصعيد رحمه الله انتهى  وفيها أبو عبد الله بن البنا الشيخ أبو النجيب نور الدين محمد بن أبي المعالي عبد الله بن موهوب بن جامع البغداد الصوفي صحب الشيخ أبا النجيب السهروردي وسمع من ابن ناصر وابن الزاغوني وطائفة وكتب سماعاته وحدث بالعراق والحجاز ومصر والشام واستقر بالسميساطية إلى أن توفي في ذي القعدة عن ست وسبعين سنة وفيها ابن الجلاجلي كمال الدين أبو الفتوح محمد بن علي بن المبارك البغدادي التاجر الكبير سمع من هبة الله بن أبي شريك الحاسب وغيره وتوفي ببيت المقدس في رمضان  وفيها الوجيه بن الدهان أبو بكر المبارك بن المبارك بن أبي الأزهر الواسطي الضرير النحوي ولد سنة اثنتين وثلاثين وخسمائة وسمع ببغداد من أبي زرعة ولزم الكمال عبد الرحمن الأنباري وأبا محمد بن الخشاب وبرع في العربية ودرس النحو بالنظامية وكان حنبليا فتحول حنفيا وقيل تحول أيضا شافعيا وفيه أبيات سائرة توفي في شعبان ببغداد  وفيها موسى بن سعد أبو القسم الهاشمي البغداوي بن الصيقل سمع من إسمعيل بن السمرقندي وأبي الفضل الأرموي وكان صدرا معظما ولي نقابة الكوفة توفي في جمادى الأولى وفيها يحيى بن ياقوت البغدادي المجاور بمكة روى عن إسماعيل بن السمرقندي وعبد الجبار بن أحمد بن توبة وجماعة وتوفي في جمادى الآخرة رحمه الله  سنة ثلاث عشرة وستمائة   قال ابن الأثير فيها وقع بالبصرة برد قيل أن أصغره كالنارنجة وأكبره ما يستحي الإنسان أن يذكره وفيها توفي أبو إسحق إبراهيم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 بن الحسين البغدادي أخو الفخر إسمعيل غلام ابن المنى سمع الحديث وتفقه في مذهب الحنابلة على أخيه وتكلم في مسائل الخلاف وكان فقيها صالحا توفي ثاني عشر ربيع الأول ودفن عند أخيه بمقبرة الإمام أحمد  وفيها إسمعيل بن عمر بن بكر المقدسي أبو إسحق وأبو القسم وأبو الفضل ويلقب محب الدين الحنبلي سمع بدمشق من أبي اليمن الكندي وغيره وبمصر من البوصيري والحافظ عبد الغني وببغداد من ابن الأخضر وطبقته وبأصبهان من أبي عبد الله محمد بن مكي وغيره وكانت رحلته مع الضياء بعد الستمائة وعنى بالحديث ووصفه جماعة بالحافظ وتفقه وحدث وتوفي في ثامن عشر شوال وفيها الشيخ شرف الدين أبو الحسن أحمد بن عبيد الله بن قدامة المقدسي الحنبلي ولد سنة ثلاث وسبعين وخمسمائة وسمع من أبي الفرج ابن كليب وغيره وحدث وكان فقيها فاضلا دينا عاملا جمع الله له بين حسن الخلق والخلق والأمانة والمروءة وقضاء حوائج الإخوان والكرم والإحسان إلى الضعفاء والمرضى وقضاء حوائجهم والتهجد وكان يقول الحق ولا يحابي أحدا توفي ليلة رابع عشر ذي القعدة ودفن من الغد بسفح قاسيون ورؤيت له منامات حسنة جدا ورثاه غير واحد ولما توفي هؤلاء الثلاثة الأحبار المقدسيون المحب والعز والشرف في مدة متقاربة رثاهم شيخ الإسلام موفق الدين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ت المحب ومات العز والشر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ئمة سادة ما منهم خل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انوا أئمة علم يستضاء ب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في على فقدهم لو ينفع الله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ودعوني غداة البين إذ رح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 أودعوا قلبي الأحزان وانصرف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ي طويلة وفيها العلامة تاج الدين الكندي أبو اليمن زيد بن الحسين بن زيد بن الحسن البغدادي المقرىء النحوي اللغوي شيخ الحنفية والقراء والنحاة بالشام ومسند العصر ولد سنة عشرين وخمسمائة وأكمل القراءات العش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عشرة أعوام وهذا ما لا نعلمه تهيأ لأحد سواه اعتنى به سبط الخياط فأقرأه وحرص عليه وجهزه إلى أبي القسم هبة الله بن الطبر فقرأ عليه ست روايات وإلى أبي منصور ابن خيرون وأبي بكر خطيب الموصل وأبي الفضل بن المهتدي بالله فقرأ عليهم بالروايات الكثيرة وسمع من ابن الطبر وقاضي المارستان وأبي منصور القزاز وخلق وأتقن العربية على جماعة وقال الشعر الجيد ونال الجاه الوافر فإن الملك المعظم كان مديما للإشتغال عليه وكان ينزل إليه من القلعة توفي في سادس شوال ونزل الناس بموته درجة في القراءات وفي الحديث لأنه آخر من سمع من القاضي أبي بكر والقاضي أبو بكر آخر من سمع من أبي محمد الجوهري والجوهري آخر من روى عن القطيعي والقطيعي آخر من روى عن الكريمي وجماعة قاله في العبر قلت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نيت في عشر الشبيبة أ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مر والإعمار لا شك أرز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ا أتاني ما تمنيت ساء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عمر ما قد كنت أهوى وأشت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ها أنا في إحدى وتسعين حج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ا في ارعاد مخوف وابر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قولون ترياق لمثلك ناف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لي إلا رحمة الله تري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بد الرحمن بن علي الزهري الأشبيلي أبو محمد مسند الأندلس في زمانه روى صحيح البخاري سماعا من أبي الحسن شريح وعاش بعد ما سمعه ثمانين سنة وهذا شيء لا نعلمه وقع لأحد بالأندلس غيره توفي في آخر هذا العام وفيها الملك الظاهر غازي صاحب حلب ولد السلطان صلاح الدين يوسف بن أيوب ولد بمصر سنة ثمان وستين وخمسمائة وحدث عن عبد الله بن بري وجماعة وكان بديع الحسن كامل الملاحة ذا غور ودهاء ورأي ومصادقة لملوك النواحي فيوهمهم أنه لولا هو لقصدهم عمه العادل ويوهم عمه أنه لولا هو لاتفق عليه الملوك وشاقوه وكان سمحا جوادا تزوج بابنتي عمه قال ابن خلكان كان ملكا مهيبا حازما متيقظا كثير الإطلاع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حوال رعيته وأخبار الملوك عالي الهمة حسن التدبي روالسياسة باسط العدل محبا للعلماء مجيزا للشعراء أعطاه والده مملكة حلب في سنة اثنتين وثمانين وخمسمائة بعد أن كانت لعمه الملك العادل فنزل عنها وتعوض غيرها ويحكي عن سرعة إدراكه أشياء حسنة منها أنه جلس يوما لعرض العسكر وديواني الجيش بين يديه فكان كلما حضر واحد من الأجناد سأله الديواني عن اسمه لينزلوه حتى حضر واحد فسألوه فقبل الأرض فلم يفطن أحد من أرباب الديوان لما أراد فعاود وسأله فقال الملك الظاهر اسمه غازي وكان كذلك وتأدب الجندي أن يذكر اسمه لما كان موافقا اسم السلطان وعرف هو مقصوده وله من هذا الجنس شيء كثير وتوفي بقلعة حلب ليلة الثلاثاء العشرين من جمادى الآخرة ودفن بالقعلة ثم بنى الطواشي شهاب الدين أتابك ولده الملك العزيز مدرسة تحت القلعة وعمر فيها تربة ونقله إليها والعجب أنه دخل حلب مالكا لها في الشهر بيعنه واليوم سنة اثنتين وثمانين انتهى ملخصا وكانت وفاته بالإسهال وتسلطن بعده ولده الملك العزيز وله ثلاثة أعوام  وفيها الجاجرمي مؤلف الكفاية في الفقه الإمام معين الدين أبو حامد محمد بن إبراهيم الفقيه الشافعي قال ابن خلكان كان إماما فاضلا متقنا مبرزا سكن نيسابور ودرس بها وصنف في الفقه كتاب الكفاية وهو في غاية الإيجاز مع اشتماله على كثير المسائل التي تقع في الفتاوي وهو في مجلد واحد وله كتاب إيضاح الوجيز أحسن فيه وهو في مجلدين وله طريقة مشهورة في الخلاف والفوائد المشهورة منسوبة إليه واشتغل عليه الناس وانتفعوا به وبكتبه من بعده خصوصا القواعد فإن الناس أكبوا على الإشتغال بها وتوفي بكرة نهار الجمعة عاشر رجب بنيسابور والجاجرمي بفتح الجيمين وسكون الراء نسبة إلى جاجرم بلدة بين نيسابور وجرجان خرج منها جماعة من العلماء انتهى وفيها العز محمد بن الحافظ عبد الغني بن عبد الواح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قدسي الحافظ ابن الحافظ أبو الفتح ولد سنة ست وستين وخمسمائة ورحل إلى بغداد وهو مراهق فسمع من ابن شامل وطبقته وسمع بدمشق من أبي الفهم عبد الرحمن بن أبي العجايز وطائفة وكتب الكثير وعنى بالحديث وارتحل إلى أصبهان وغيرها وكان موصوفا بحسن القراءة وجودة الحفظ والفهم قال الضياء كان حافظا فقيها حنبليا ذا فنون ثم وصفه بالديانة المتينة والمروءة التامة وقال أبو شامة صحب الملك المعظم عيسى وسمع بقراءته الكثير وكان حافظا دينا زاهدا ورعا وقال الذهبي روى عنه ابنا تقي الدين أحمد وعز الدين عبد الرحمن والحافظ ضياء الدين والشهاب القوصي والشيخ شمس الدين عبد الرحمن بن أبي عمر وابن البخاري وآخرون توفي رحمه الله ليلة الإثنين تاسع عشر شوال ودفن بسفح قاسيون قال الحافظ الضياء قال بعضهم كنا نقرأ عنده ليلة مات فرأيت على بطنه نورا مثل السراج  سنة أربع عشرة وستمائة   فيها توفي أبو الخطاب بن واجب أحمد بن محمد بن عمر القيسي البلنسي الإمام المالكي ولد سنة سبع وثلاثين وخمسمائة وأكثر عن جده أبي حفص بن واجب وابن هذيل وابن قزمان صاحب ابن الطلاع وطائفة وأجاز له أبو بكر بن العربي قال الأبار هو حامل راية الرواية بشرق الأندلس وكان متقنا ضابطا نحويا عالي الإسناد ورعا قانتا له عناية كاملة بصناعة الحديث ولي القضاء ببلنسية وشاطبة غير مرة ومعظم روايتي عنه انتهى  وفيها الشيخ العماد أبو إسحق إبراهيم بن عبد الواحد المقدسي الحنبلي أخو الحافظ عبد الغني ولد بجماعيل سنة ثلاث وأربعين وخمسمائة وهاجر سنة إحدى وخمسين مع أقاربه وسمع من عبد الواحد بن هلال وجماعة وببغداد من شهدة وصالح بن الرحلة وبالموصل من خطيبها وحفظ</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خرقي والغريب للعزيزي وألقى الدروس وناظر واشتغل وقرأ القراءات على أبي الحسن البطايحي وكان متصديا لإقراء القرآن والفقه ورعا تقيا متواضعا سمحا مفضالا صواما قواما صاحب أحوال وكرامات موصوفا بطول الصلاة قال الشيخ الموفق ما فارقته إلا أن يسافر فما عرفته أنه عصى الله معصية وقال الحافظ الضياء كان عالما بالقرآن والنحو والفرائض وغير ذلك من العلوم وصنف كتاب الفروق في المسائل الفقهية وكان من كثرة اشتغاله وأشغاله لا يتفرغ للتصنيف والكتابة وكان يشغل بالجبل إذا كان الشيخ موفق الدين في المدينة فلإذا صعد الموفق نزل هو فأشغل بالمدينة وكان يشغل بجامع دمشق من الفجر إلى العشاء لا يخرج إلا لما لا بد له منه يقرىء القرآن والعلم فإذا لم يبق له من يشتغل عليه اشتغل بالصلاة وكان داعية إلى السنة وتعلم العلم والدين وما علم أنه أدخل نفسه في شيء من أمر الدنيا ولا تعرض له ولا نافس فيها وكان يجترز في الفتاوى احترازا كثيرا وكان كثير الورع والصدق سمعته يقول لرجل كيف ولدك فقال يقبل يدك فقال لا تكذب وكان كثير الأمر بالمعروف والنهي عن المنكر خرج مرة إلى قوم من الفساق فكسر ما معهم فضربوه ونالوا منه حتى غشي عليه فأراد للوالي ضرب الذين نالوا منه فقال إن تابوا ولزموا الصلاة فلا تؤذيهم وهم في حل من قبلي فتابوا ورجعوا عما كانوا عليه وسمعت الإمام أبا إبراهيم محاسن بن عبد الملك التنوخي يقول كان الشيخ العماد جوهرة العصر وكان كثير التواضع يذم نفسه ويقول إيش يجيء مني وكان يكثر في دعائه من قول اللهم اجعل عملنا صالحا واجعله لوجهك الكريم خالصا ولا تجعل لأحد فيه شيئا اللهم خلصني من مظالم نفسي ومظالم كل شيء قبل الموت ولا تمتني ولأحد على مظلمة يطلبني بها بعد الموت ولا بد من الموت فاجعله على توبة نصوح بعد الإخلاص من مظالم نفسي ومظالم العباد قتلا في سبيلك على سنتك وسنة رسولك شها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غبطني بها الأولون والآخرون واجعل النقلة إلى روح وريحان في جنات النعيم ولا تجعلها إلى نزل من حميم وتصلية جحيم قال الضياء توفي رحمه الله ليلة الخميس وقت عشاء الآخرة وكان صلى تلك الليلة المغرب بالجامع ثم مضى إلى البيت وكان صائما فأفطر على شيء يسير ولما جاءه الموت جعل يقول يا حي يا قيوم برحمتك أستغيث واستقبل القبلة وتشهد ومات وقال سبط ابن الجوزي غسل وقت السحر وأخرجت جنازته إلى جامع دمشق فما وسع الناس الجامع وصلى عليه الموفق بحلقة الحنابلة بعد جهد جهيد وكان يوما لم ير في الإسلام مثله كان أول الناس عند مغارة الدم ورأس الجبل إلى الكهف وآخرهم بباب الفراديس وما وصل إلى الجبل إلى آخر النهار قال وتأملت الناس من أعلى قاسيون إلى الكهف إلى قريب الميظور لو رمى الإنسان عليهم إبرة لما ضاعت فلما كان في الليل نمت وأنت متفكر في جنازته وذكرت أبيات سفيان الثوري التي أنشدها في المن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ظرت إلى ربي كفاحا فقال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نيئا رضائي عنك يا ابن سع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د كنت قواما إذا أقبل الدج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برة مشتاق وقلب عم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دونك فاختر أي قصر تري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زرني فإني منك غير بع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لت أرجو أن العماد يرى ربه كما رآه سفيان عند نزل حفرته ونمت فرأيت العماد في النوم وعليه حلة خضراء وعمامة خضراء وهو في مكان متسع كأنه روضة وهو يرقى في درج مرتفعة فقلت يا عماد الدين كيف بت فإني والله مفكر فيك فنظر إلي وتبسم على عادته و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أى إلهي حين أنزلت حفر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ارقت أصحابي وأهل وجيرت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 جزيت الخير عني فإ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ضيت فها عفوي لديك ورحمت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دأبت زمانا تأمل الفوز والر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وقيت نيراني ولقيت جن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فانتبهت مرعوبا وكتبت الأبيات وتوفي رحمه الله ورضي عنه فجأ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سابع عشر ذي القعدة وفيها عبد الله بن عبد الجبار العثماني أبو محمد الإسكندراني التاجر المحدث سمع من السلفي فأكثر وتوفي في ذي الحجة عن سبعين سنة وفيها ابن الحرستاني قاضي القضاة جمال الدين أبو القسم عبد الصمد بن محمد بن أبي الفضل الأنصاري الخزرجي الدمشقي الشافعي ولد سنة عشرين وخمسمائة وسمع سنة خمس وعشرين من عبد الكريم بن حمزة وجمال الإسلام وطاهر بن سهل الإسفرائيني والكبار ودرس وأفتى وبرع في المذهب وانتهى إليه علو الإسناد وكان صالحا عبادا من قضاة العدل قال ابن شهبة تفرد بالروايات عن أكثر شيوخه ورحل إلى حلب وتفقه بها على المحدث الفقيه أبي الحسن المراري وناب في القضاء عن ابن أبي عصرون ثم ولي قضاء الشام في آخر عمره سنة اثنتي عشرة ودرس بالعزيزية وكان يجلس للحكم بالمجاهدية وكان إماما عارفا بالمذهب ورعا صالحا محمود الأحكام حسن السيرة كبير القدر وقال أبو شامة حدثني الشيخ عز الدين بن عبد السلام أنه لم ير أفقه منه وعليه كان ابتداء اشتغاله ثم صحب فخر الدين بن عساكر فسألته عنهما فرجح ابن الحرستاني وقال أنه كان يحفظ كتاب الوسيط للغزالي قال ولما طلب للقضاء امتنع من الولاية حتى ألحوا عليه فيها وكان صارما عادلا على طريقة السلف في لباسه وعفته بقي في القضاء سنتين وسبعة أشهر وقال سبط ابن الجوزي كان زاهدا عفيفا عابدا ورعا نزها لا تأخذه في الله لومة لائم اتفق أهل دمشق على أنه ما فاتته صلاة بجامع دمشق في جماعة إلا إذا كان مريضا توفي في رابع ذي الحجة وهو ابن خمس وتسعين سنة  وفيها علي بن محمد بن علي الموصلي أبو الحسن أخو سليمان سمع من الحسين سبط الخياط وأبي البد رالكرخي وجماعة وتوفي في جمادى الآخرة  وفيها ابن جبير الكناني الإمام الرئيس محمد بن أحمد بن جبير البلنسي نزيل شاطبة ولد سنة أربعين وخمسمائة وسمع من أبيه وعلي بن أبي العيش</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قري وأجاز له أبو الوليد بن الدباغ وحج فحدث في طريقه قال الأبار عني بالآداب فبلغ فيها الغاية وتقدم في صناعة النظم والنثر ونال بذلك دنيا عريضة ثم زهد ورحل مرتين إلى المشرق وفي الثالثة توفي بالإسكندرية في شعبان وفيها أبو عبدالله بن سعادة الشاطبي المعمر محمد بن عبد العزيز بن سعادة أخذ قراءة نافع عن أبي عبد الله بن غلام الفرس والقراءات عن ابن هذيل وأبي بكر محمد بن أحمد بن عمران وسمع من ابن النعمة وابن عاشر وأبي عبد الله محمد بن يوسف بن سعادة أكثر عنه الأبار وكان مولده سنة ست عشرة وخمسمائة أو قبل ذلك وتوفي بشاطبة في شوال  وفيها الشجاع محمود الدماغ كانت له ثروة عظيمة وقف مدرسة للشافعية والحنفية داخل باب الفرج تعرف بالدماغية  سنة خمس عشرة وستمائة   فيها جاءت رسل جنكزخان ملك التتار محمود الخوارزمي وعلي البخاري بتقدمة مستظرفة إلى خوارزم شاه وتطلب منه المسالمة والهدنة فاستمال خوارزم شاه محمودا الخوارزمي وقال أنت منا وإلينا وأعطاه معضدة جوهر وقدر معه أن يكون عينا للمسلمين ثم قال له أصدقني أيملك جنكزخان طمعاج الصين قال نعم قال فما ترى قال الهدنة فأجاب وسر جنكزخان بإجابته واستقر الحال إلى أن جاء من بلاده تجار إلى ما وراء النهر وعليها خال خوارزم شاه فقبض عليهم وأخذ أموالهم شرها منه ثم كاتب خوارزم شاه يقول أنهم تتار في زي التجار وقصدهم يجسوا البلاد ثم جاءت رسل جنكزخان إلى خوارزم شاه تقول إن كان ما فعله خالك بأمره فسلمه إلينا وإن كان بأمرك فالعذر قبيح وستشاهد ما تعرفني به فندم خوارزم شاه وتحلد وأمر بالرسل فقتلوا ليقضي الله أمرا كان مفعولا فيا لها من حركة عظيمة الشؤم أجرت بكل قطرة بحرا من الدم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محدث بغداد أبو العباس البندنيجي بفتح الباء الموحدة والمهملة وسكون النون الأولى وكسر الثانية ثم تحتية وجيم نسبة إلى بندنيجين بلفظ المثنى بلد قرب بغداد أحمد بن أحمد بن أحمد بن كر بن غالب البغدادي الأزجي الحافظ المحدث المعدل الحنبلي ولد في ربيع الأول سنة إحدى وأربعين وخمسمائة وتلقن القرآن من أبي حكيم النهرواني وقرأ بالروايات على أبي الحسين البطايحي وغيره وسمع الحديث الكثير من أبي بكر بن الزاغوني وأبي الوقت وخلق قال الدبيثي كان وافر السماع كثير الشيوخ حسن الأصول حدث بالكثير وسمع منه جماعة وقال ابن ناصر الدين هو محدث بغداد كان حافظا مكثرا لكنه غير عمدة رماه ابن الأخضر وكذبه وقبله غيره وقال ابن رجب في طبقاته توفي معه في ثالث عشرى رمضان أبو محمد عبد الكافي بن بدر بن حسان الأنصاري الشامي الأصل المصري النجار الحنبيل وكان صالحا كثير الصيام والتعبد سمع من البوصيري والأرتاحي وعبد الغني الحافظ وربيعة بن نزار وغيرهم وعلق عنه المنذري شيئا توفي وله نحو الستين سنة انتهى أي ودفن الأول بباب حرب من بغداد والثاني بالمقطم من مصر وفيها الشمس العطار أبو القاسم أحمد بن عبد الله بن عبد الصمد السلمي البغدادي الصيدلاني نزيل دمشق ولد سنة ست وأربعين وخمسمائة وسمع الناس منه صحيح البخاري غير مرة وكان ثقة توفي في شعبان وفيها صاحب الموصل السلطان الملك القاهر عز الدين أبو الفتح مسعود بن السلطان نور الدين أرسلان شاه بن مسعود الأتابكي ولد سنة تسعين وخمسمائة وتملك بعد أبيه وله سبع عشرة سنة وكان موصوفا بالملاحة والعدل والسماحة قيل أنه سم ومات في ربيع الآخر وله خمس وعشرون سنة وعظم الرعية فقده وولي بعده بعهد منه ولده نور الدين أرسلان شاه ويسمى أيضا عليا وله عشر سنين فم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أواخر السنة أيضا وفيها زينب الشعرية الحرة أم المؤبد بنت أبي القاسم عبد الرحمن بن الحسين بن أحمد بن سهل الجرجاني ثم النيسابوري الشعري الصوفي ولدت سنة أربع وعشرين وسمعت من ابن الفراوي عبد الله لا من أبيه ومن زاهر الشحامي وعبد المنعم بن القشيري وطائفة توفيت في جمادى الآخرة وانقطع بموتها إسناد عال وفيها أبو القاسم الدامغاني قاضي القضاة عبد الله بن الحسين بن أحمد بن علي بن قاضي القضاة أبي عبد الله الدامغاني الفقيه الحنفي العلامة عماد الدين سمع من تجنى الوهبانية وولي القضاء بالعراق سنة ثلاث وستمائة إلى أن عزل سنة إحدى عشرة وتوفي في ذي القعدة وفيها القاضي شرف الدين بن الزكي القرشي أبو طالب عبد الله بن زين القضاة عبد الرحمن بن سلطان بن يحيى بن علي الدمشقي الشافعي قال ابن شهبة ناب في القضاء عن ابن عمه القاضي محي الدين بن الزكي وعن أبيه زكي الدين الطاهر ودرس بالرواحية فكان أول من درس بها ودرس بالشامية البرانية وقال ابن كثير أنه أول من درس بها أيضا وقال سبط ابن الجوزي كان فقيها نزها لطيفا عفيفا وقال الشهاب القوصي كان ممن زاده الله بسطة في العلم والجسم توفي في شعبان وفيها الشهاب فتيان بن علي بن فتيان بن ثمال الأسدي الحنفي الدمشقي المعروف بالشاغوري قال ابن خلكان كان فاضلا شاعرا ماهرا خدم الملوك ومدحهم وعلم أولادهم وله ديوان شعر فيه مقاطيع حسان وأقام مدة بالزبداني وله فيها أشعار لطيفة فمن ذلك قوله في جهة الزبداني وهي أرض فيحاء جميلة المنظر تتراكم عليها الثلوج في زمن الشتاء وتنبت أنواع الأزهار في أيام الربيع ولقد أحسن فيها كل الإحسان و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أجمد الخمر كانوا بكل قد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خمد الجمر في الكانون حين قد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جنة الزبداني أنت مسف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كل حسن إذا وجه الزمان كلح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لثلج قطن عليه السحب مندف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جو يحلجه والقوس قوس قز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وقد دخل إلى حمام ماؤها شديد الحراة وكان قد شاخ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ى ماء حمامكم كالحم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كابد منه عناء وبوس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هدي بكم تسمطون الج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بالكم تسمطون التيوس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ام تحركي والحظ ساك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نهنهت في طلب ولك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ى نذلا تقدمه المساو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حر تؤخره المحاس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بدمشق ودفن بمقابر باب الصغير وفيها صاحب الروم الملك الغالب عز الدين كيكاوس بن كيخسرو بن قلج أرسلان السلجوقي سلطان قونية وأقصرا وملطية وأخو السلطان علاء الدين كعاد كان ظلوما غشوما سفاكا للدماء قيل إنه مات فجأة مخمورا فأخرجوا أخاه علاء الدين وملكوه بعده وذلك في شوال قاله في العبر وفيها ركن الدين أبو حامد محمد بن العميد الفقيه الحنفي السمرقندي مصنف الطريقة العميدية المشهورة كان إماما في الخلاف وشرح الإرشاد وصنف كتاب النفائس وكان حسن الأخلاق كثير التواضع توفي في جمادى الآخرة ببخارى  وفيها شهاب الدين عبد الرحمن بن عمر بن أبي نصر بن علي بن عبد الدايم ابن الغزالي البغدادي الحنبلي الواعظ أبو محمد ولد في جمادى الآخرة سنة أربع وأربعين وخمسمائة وسمع الكثير بإفادة أبيه وبنفسه من الحافظ ابن ناصر وسعد بن البنا وأبي بكر بن الزاغوني وأبي الوقت وغيرهم وعنى بهذا الشأن وله في الخط طريقة حسنة معروفة ووعط مدة ومال إلى مدح الحلاج وتعظيمه ولقد أخطأ في ذلك قال ابن النجار سمعت بقراءته كثيرا وسمعت منه وكان سريع القراءة والكتابة إلا أنه قليل المعرفة بأسماء المحدثين وحدث وسمع منه جماعة وأجاز المنذري وغيره وروى عنه ابن الصيرفي وتوفي الثلاث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صف شعبان ودفن بباب حرب  وفيها السلطان الملك العادل سيف الدين أبو بكر محمد بن الأمير نجم الدين أيوب بن شادي ولد ببعلبك حال ولاية أبيه عليها ونشأ في خدمة نور الدين مع أبيه وكان أخوه صلاح الدين يستشيره ويعتمد على رأيه وعقله ودهائه ولم يكن أحد يتقدم عليه عنده ثم تنقلت به الأحوال واستولى على الممالك وسلطن ابنه الكامل على الديار المصرية وابنه المعظم على الشام وابنه الأشرف على الجزيرة وابنه الأوحد على خلاط وابن ابنه المسعود على اليمن وكان ملكا جليلا سعيدا طويل العمر عميق الفكر بعيد الغور جماعا للمال ذا حلم وسؤدد وبر كثير وكان يضرب المثل بكثرة أكله وله نصيب من صوم وصلاة ولم يكن محببا إلى الرعية لمجيئه بعد الدولتين النورية والصلاحية وقد حدث عن السلفي وخلف سبعة عشر ابنا تسلطن منهم الكامل والمعظم والأشرف والصالح وشهاب الدين غازي صاحب ميافارقين وتوفي في سابع جمادى الآخرة وله بضع وسبعون سنة  سنة ست عشرة وستمائة   فيها تحركت التتار وهم نوع من الترك مساكنهم جبال ضمعاج من نحو الصين يسجدون للشمس عند طلوعها ولا يحرمون شيئا ولا يحصون كثرة فخارت قوى السلطان خوارزم شاه وتقهقر بين أيديهم ببلاد ما وراء النهر وانجفل الناس بخوارزم شاه وأمرت أمه بقتل من كان محبوسا من الملوك بخوارزم وكانوا بضعة عشر نفسا ثم سارت بالخزائن إلى قلعة إيلال بمازندران ووصل خوارزم شاه إلى همذان في نحو عشرين ألفا وتقوضت أيامه  وفي أول العام خرب الملك المعظم سور بيت المقدس خوفا وعجزا من الفرنج أن تملكه فشرعوا في هدم السور في أول يوم من المحرم وضح الناس وخرج النساء المخدرات والبنات والشيوخ والعجايز والشباب إ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صخرة والأقصى فقطعوا شعورهم وخرجوا هاربين وتركوا أموالهم وما شكوا أن الفرنج يصبحوهم فهرب بعضهم إلى مصر وبعضهم إلى الكرك وبعضهم إلى دمشق ومات خلق من الجوع والعطش ونهبت الأموال التي كانت لهم بالقدس وأبيه القنطار الزيت بعشرة دراهم والرطل النحاس بنصف درهم وذم الناس الملك المعظم فقال بعض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رجب حلل الحم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خرب القدس في المحر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ستخدم القبط والنصا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عد ذا وزر المكر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مجد الدين قاضي الط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ررت على القدس الشريف مس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ما تبقى من ربوع وانج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فاضت دموع العين مني صبا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ما مضى من عصره المتق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رام علج أن يعفى رسو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شمر عن كفي لئيم مذم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له شلت يمينك خ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عتبر أو سائل أو مس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و كان يفدى بالنفوس فد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نفسي وهذا الظن في كل مس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 شعبان أخذت الفرنج دمياط بعد ما حصر أهلها ووقع فيهم الوباء وعجز الكامل عن نصرهم فطلبوا من الفرنج الأمان وأن يخرجوا منها بأهلهم وأموالهم في القساقسة وحلفوا لهم على ذلك ففتحوا لهم الأبواب فدخلوا وغدروا بأهلها ووضعوا فيهم السيف قتلا وأسرا وباتوا في الجامع يفجرون بالنساء ويفتضون البنات وأخذوا المنبر والمصحف وبعثوا بهما إلى الجزاير وفيها توفي أبو الفضل أحمد بن محمد بن سيدهم الأنصاري الدمشقي المعروف بابن الهراس سمع من نصر الله المصيصي وغيره وتوفي في شعبان وفيها أبو البشاير إسحق بن هبة الله بن صالح قاضي خلاط كان فقيها شافعيا عالما حسن الكلام في الوعظ والتذكير من محاسن القضاة يرجع إلى دين قدم اربل وتوفي بها ومن شع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 الهلال وعندي في مجالس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در بوجه على شمس الضحى سا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س الهلال بمحبوب لذي أ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حببناه أحيانا وأعيا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ا يزيد حياتي في مجالس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اك ينقص عمري كلما زا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ملاعب زين الدين أبو البركات داود بن أحمد بن محمد ابن منصور بن ثابت بن ملاعب الأزجي وكيل القضاة روى عن الأرموي وابن ناصر وطائفة توفي في جمادى الآخرة بدمشق وفيها ريحان ابن تبكان بن موسك الحربي الضرير مات في صفر وله بضع وتسعون سنة روى عن أحمد بن الطلاية والمبارك بن أحمد الكندي وفيها ست الشام الخاتون أخت الملك العادل بنت أيوب كانت عاقلة كثيرة البر والصدقة بابها ملجأ للقاصدين وهي أم حسام الدين وتزوجها محمد بن شيركوه صاحب حمص وبنت لها مدرسة وتربة بالعونية على الشرف الشمالي من دمشق وأوقفت دارها قبيل موتها مدرسة وهي التي إلى جانب المارستان النوري وأوقفت عليها أوقافا كثيرة وتوفيت في ذي القعدة ودفنت بتربتها بالعونية وكان كافور الحسامي خادمها وكان لها نيف وثلاثون محرما من الملوك سوى أولادهم فأخوتها صلاح الدين والعادل وسيف الإسلام وولده وفيها أبو منصور ابن الرزاز سعيد بن محمد بن العلامة المفتي سعيد بن محمد بن عمر البغدادي روى البخاري عن أبي الوقت وحضر أبا الفضل الأرموي  وفيها العلامة أبو البقاء محب الدين عبد الله بن الحسين بن أبي البقا العكبري الأزجي الضرير الحنبلي النحوي الفرضي صاحب التصانيف قرأ القراءات على ابن عساكر البطايحي وتأدب على ابن الخشاب وتفقه على أبي يعلى الصغير وروى عن ابن البطي وطائفة وحاز قصب السبق في العربية وتخرج به خلق ذهب بصره في صغره بالجدري وكان دينا ثقة قاله في العبر وقال ناصح الدين بن الحنبلي كان إماما في علوم القرآن إماما في الفقه إما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لغة إماما في النحو إماما في العروض إماما في الفرائض إماما في الحساب إماما في معرفة المذهب إماما في المسائل النظريات وله في هذه الأنواع من العلوم مصنفات مشهورة قال وكان معيدا للشيخ أبي الفرج بن الجوزي وكان متدينا قرأت عليه كتاب الفصيح لثعلب من حفظي وقال ابن أبي الجيش كان يفتي في تسعة علوم وكان أوحد زمانه في النحو واللغة والحساب والفرائض والجبر والمقابلة والفقه وإعراب القرآن والقراءات الشاذة وله في كل هذه العلوم تصانيف كبار وصغار ومتوسطات وذكر أنه قرأ عليه كثيرا وقال ابن البخاري قرأت عليه كثيرا من مصنفاته وصحبته مدة وكان حسن الأخلاق متواضعا كثير المحفوظ محبا للإشتغال والإشغال ليلا ونهارا ما تمضي عليه ساعة بلا اشتغال أو إشغال حتى أن زوجته تقرأ له بالليل كتب الأدب وغيرها وقال غيره كان إذا أراد أن يصنف كتابا أحضرت له عدة مصنفات في ذلك الفن وقرئت عليه فإذا حصله في خاطره أملاه وقال ابن رجب من تصانيفه تفسير القرآن وإعراب القرآن في مجلدين وإعراب الشواذ ومتشابه القرآن وإعراب الحديث وكتاب التعليق في مسائل الخلاف في الفقه وشرح الهداية لأبي الخطاب في الفقه وكتاب المرام في نهاية الأحكام في المذهب وكتاب مذاهب الفقهاء وكتاب الناهض في علم الفرائض وكتاب بلغة الرايض في علم الفرايض والمنقح من الخطل في علم الجدل والاعتراض على دليل التلازم والاستيعاب في أنواع الحساب واللباب في البناء والإعراب وشرح الإيضاح وشرح اللمع وشرح خطب ابن نباتة وشرح المقامات الحريرية وشرح الحماسة وشرح ديوان المتنبي وغير ذلك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اد قلبي على العقيق غز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و نفار وصاله ما ين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تر الطرف تحسب الجفن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اعسا والنعاس منه مزال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ليلة الأحد ثامن ربيع الآخر ودفن بمقبرة الإمام أحمد باب حرب رحمه الله تعالى وفيها ابن شاس العلامة جمال الدين أبو محمد عبد الله بن نجم بن شاس بن نزار الجذامي السعدي المصري شيخ المالكية وصاحب كتاب الجواهر الثمينة في مذهب عالم المدينة كان من كبار الأئمة العاملين حج في أواخر عمره ورجع فامتنع من الفتيا إلى أن مات مجاهدا في سبيل الله في حدود رجب  وفيها عبد الرحمن بن محمد بن علي بن يعيش الصدر أبو الفرج الأنباري أخو ابن الحسن علي روى عن عبد الوهاب الأنماطي وغيره وعمر تسعين سنة توفي في شعبان وفيها أبو محمد عبد العزيز بن أحمد بن مسعود ابن الناقد البغدادي المقرىء الصالح قرأ القراءات على أبي الكرم الشهرزوري وغيره وسمع من أبي سعد البغدادي والأرموي توفي في شوال  وفيها الافتخار الهاشمي أبو هاشم عبد المطلب بن الفضل العباسي البلخي ثم الحلبي الحنفي إمام المذهب بحلب سمع بما وراء النهر من القاضي عمر بن علي المحمودي وأبي شجاع البسطامي وجماعة وبرع في المذهب وناظر وصنف وشرح الجامع الكبير وتخرج به الأصحاب وعاش ثمانين سنة توفي في جمادى الآخرة وفيها عثمان بن مقبل بن قاسم الياسري ثم البغدادي الفقيه الحنبلي الواعظ أبو عمر جمال الدين من أهل الباسرية من قرى بغداد على نهر عيسى قدم بغداد وسمع بها من ابن الخشاب وشهدة وطبقتهما ومن دونهما وتفقه على أبي الفتح بن المنى ووعظ ولازم الوعظ ذكره ابن أبي الجيش في شيوخه وقال له تصانيف وقد حدث وسمع منه جماعة وقال ابن الحنبلي مات ضاحي نهار الحادي والعشرين من ذي الحجة ودفن بباب حرب  وفيها عماد الدين أبو القاسم علي بن القاسم بن الحافظ الكبير أبي القاسم ابن عساكر ولد سنة إحدى وثمانين وخمسمائة وسمع من أبيه وعبد الرح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الخرقي وإسماعيل الخبزوي ورحل إلى خراسان فكان آخر من رحل إليها من المحدثين وأكثر عن المؤيد الطوسي ونحوه وكان صدوقا ذكيا فهما حافظا مجدا في الطلب إلا أنه كان يتشيع وقد خرجت عليه الحرامية في قفوله من خراسان فجرحوه وأدركه الموت ببغداد في جمادى الأولى قاله في العبر وفيها صاحب سنجار الملك المنصور قطب الدين محمد بن عماد الدين زنكي بن اقسنقر تملك سنجار مدة وحاصره الملك العادل أياما ثم رحل عنه بأمر الخليفة توفي في صفر وتملك بعده ولده عماد الدين شاهنشاه أشهرا ومات قبله أخوه عمر وتملك بعده مديدة ثم سلم سنجار إلى الأشرف ثم مات وفيها أبو الحسن علي بن أبي زيد بن محمد بن علي النحوي المعروف بالفصيحي الاستراباذي أخذ النحو عن عبد القاهر صاحب الجبل الصقري وتبحر فيه حتى صار أعرف أهل زمانه وقدم بغداد واستوطنها ودرس النحو بالمدرسة النظامية مدة وانتفع به خلق كثير ومن جملة من أخذ عنه ملك النجاة الحسن بن صافي وروى عنه أبو طاهر السلفي قال جالسته ببغداد وسألته عن أحرف في العربية وقال أنشدين لبعض النحا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نحو شؤم كله فاعلم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ذهب بالخير من البي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ير من النحو وأصحا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ريدة تعمل بالز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يوم الأربعاء ثالث عشر ذي الحجة ببغداد قال ابن خلكان ولم أعرف أنسبه بالفصيحي إلى كتاب الفصيح لثعلب أم لشيء آخر  وفيها أبو عبد الله نصير الدين محمد بن عبد الله بن الحسين السامري الفقيه الفرضي الحنبلي ويعرف بابن سنينه بسين مهملة مضمومة ونونين مفتوحتين بينهما ياء تحتية ساكنة قال ابن النجار ولد سنة خمس وثلاثين وخمس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سامرا وسمع من ابن البطي وأبي حكيم النهرواني وغيرهما ببغداد وتفقه على أبي حكيم ولازمه وبرع في الفقه والفرائض وصنف فيهما تصانيف مشهورة منها كتاب المستوعب في الفقه وكتاب الفروق وكتاب البيان في الفرائض وولى القضاء بسامرا وأعمالها مدة ثم ولى القضاء والحسبة ببغداد ثم عزل عن القضاء وبقي على الحسبة ثم عزل عنها وولى إشراف ديوان الزمام وعزل أيضا ولقب في أيام ولايته معظم الدين ولما عزل لزم بيته مدة ثم أذن له بالعود إلى بلده فعاد إليها ثم رجع إلى بغداد في آخر عمره وبها توفي قال ابن النجار كان شيخا جليلا فاضلا نبيلا حسن المعرفة بالمذهب والخلاف له مصنفات فيها حسنة وما أظنه روى شيئا من الحديث وذكر ابن الساعي المؤرخ أنه كتب عنه وأجاز للشيخ عبد الرحيم بن الدجاج توفي ليلة الثلاثاء سابع عشرى رجب ودفن بمقبرة باب حروب وفي كتابيه المستوعب والفروق فوائد جليلة ومسائل غريبة وفيها أبو الحسين تاج الدين يحيى بن علي بن الجراح بن الحسين بن محمد بن داود كتب في ديوان الإنشاء بالديار المصرية مدة طويلة وكان خطه في غاية الجودة وكان فاضلا أديبا متقنا له فطرة حسنة وجيد شعر رائق ورسائل أنيقة سمع الحديث بثغر الإسكندرية على السلفي وسمع الناس عليه وله لغز في الدملج الذي تلبسه النساء وهو ما شيء قلبه حجر ووجهه قمر أن نبذته صبر واعتزل البشر وأن أجعته رضى بالنوى وانطوى على الخوى وإن أشبعته قبل قدمك وصحب خدمك وإن علقته ضاع وإن أدخلته السوق أبى أن يباع وإن أظهرته جمل المتاع وأحسن الأمتاع وإن شددت ثانيه وحذفت منه القافية كدر الحياة وأوجب التخفيف في الصلاة وأحدث وقت العصر الضجر ووقت الفجر الخدر وجمع بين حسن العقبى وقبح الأثر وإن فصلته دعا لك وإن ما إن ركبته هالك وربما بلغك آمالك وكثر مالك وأحسن بعون المساكين مالك والسلام وكانت ولادته خام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شر شوال سنة إحدى وأربعين وخمسمائة وتوفي خامس شعبان بدمياط  سنة سبع عشرة وستمائة   في رجبها كانت وقعة البرلس بين الكامل والفرنج وكان نصرا عزيزا قتل من الملاعين عشرة آلاف وانهزموا إلى دمياط  وفيها أخذت التتار خراسان وقتلوا أهلها وكانوا أخذوا بخارى وسمرقند وقتلوا وما أبقوا ثم عبروا نهر جيحون وأبادوا ما هناك قتلا وسبيا وتخريبا إلى حدود العراق بعد أن هزموا جيوش خوارزم شاه ومزقوهم ثم عطفوا إلى قزوين فاستباحوها ثم سارت فرقة كبيرة إلى أذربيجان فاستباحوها وحاصروا تبريز وبها ابن البهلوان فبذل لهم أموالا وتحفا فرحلوا عنه ليشتوا على الساحل فوصلوا إلى مرغان وحاربوا الكزج وهزموهم في ذي القعدة من هذه السنة ثم ساروا إلى مراغة فأخذوا بالسيف ثم كروا نحو اربل فاجتمع لحربهم عسكر العراق والموصل مع صاحب اربل فهابوهم وعرجوا إلى همذان فحاربهم أهلها أشد محاربة في العام المقبل وأخذوها بالسيف وأحرقوها ثم نزلوا على سلفان وأخذوها بالسيف وقتلوا بلا استثناء ثم حاربوا الكزج أيضا وقتلوا منهم نحو ثلاثين ألفا ثم سلكوا طرقا وعرة في جبال دربند سروان وانبثوا في تلك الأراضي وبها اللان واللكز وطوائف من الترك وفيهم قليل مسلمون فاجتمعوا والتقوا وكانت الدبرة على اللان ثم بيتوا القفجاق وقتلوا وسبوا وأقاموا بتلك الديار ووصلوا إلى سوادق وهي مدينة القفجاق فملكوها وأقاموا هناك إلى سنة عشرين وستمائة ولما تمكن الطاغية جنكزخان وعتا وتمرد وأباد الأمم وأذل العرب والعجم قسم عساكره وجهز كل فرقة إلى ناحية من الأرض ثم عادت إليه أكثر عساكره إلى سمرقند فلا يقال كم أباد هؤلاء من بلد وإنما يقال كم بقي وكان خوارزم شاه محمد بطل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قداما هجاما وعسكره أوباشا ليس لهم ديوان ولا إقطاع بل يعيشون من النهب والغارت وهم تركي كافر أو مسلم جاهل لم يعرفوا تعبة العسكر في المصاف ولم يدمنوا إلا على المهاجمة ولا لهم زرديات ولا عدد جيدة ثم أنه كان يقتل بعض القبيلة ويستخدم باقيها ولم يكن فيه شيء من المداراة ولا التؤدة لا لجنده ولا لعدوه وتحرش بالتتار وهم بغضبون على من يرضيهم فكيف بمن يغضبهم ويؤذيهم فخرجوا عليه وهم بنواب وأولو كلمة مجتمعة وقلب واحد ورئيس مطاع فلم يمكن أن يقف مثل خوارزم شاه بين أيديهم ولكل أجل كتاب فطووا الأرض وكلت أسلحتهم وتكلكلت أيديهم مما قتلوا من النساء والأطفال فضلا عن الرجال فإنا لله وإنا إليه راجعون قال ابن الأثير والتتار نوع من الترك يسجدون للشمس عند شروقها ويأكلون لحم بني آدم والدواب لا غير ويأتي المرأة غير واحد فإذا جاءت بولد لا يعرف من أبوه ومساكنهم جبال طغماج من نحو الصين ملكوا الدنيا في سنة واحدة دوابهم التي تحمل أثقالهم تحفر الأرض وتأكل شروش العشب ولا تعرف الشعير وفيها توفي قاضي القضاة زكي الدين بن قاضي القضاة محي الدين محمد بن الزكي القرشي الدمشقي ولي قبل ابن الحرستاني ثم بعده وكان ذاهيبة وحشمة وسطوة وكان الملك المعظم يكرهه فاتفق أن زكى الدين طلب جابي العزيزية بالحساب فأساء الأدب بين يديه فأمر بضربه بين يديه فوجد المعظم سبيلا إلى أذيته فبعث إليه بخلعة أمير قباء وكالوته وألزمه بلبسهما في مجلس حكمه ففعل ثم قام فدخل ولزم بيته ثم مات كمدا يقال أنه رمى قطعا من كبده ومات في صفر كهلا وندم المعظم  وفيها الشيخ عبد الله اليونيني وهو أبو عثمان بن عبد العزيز بن جعفر الزاهد الكبير أسد الشام كان شيخا مهيبا طوالا حاد الحال تام الشجاعة أمارا بالمعروف نهاءا عن المنكر كثير الجهاد دائم الذكر عظيم الشأن منقط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قرين صاحب مجاهدات وكرامات كان الأمجد صاحب بعلبك يزوره فكان يهينه ويقول يا أميجد أنت تظلم وتفعل وهو يعتذر إليه وقيل كان قوسه ثمانين رطلا وما كان يبالي بالرجال قلوا أم كثروا وكان ينشد هذه الأبيات ويبك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فيعي إليكم طول شوقي إلي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 كريم للشفيع قب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ذري إليكم أنني في هوا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ير ومأسور الغرام ذل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 تقبلوا عذري فأهلا ومرح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لم تحنوا فالمحب حم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أصبر لا عنكم ولكن علي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سى لي إلى ذاك الجناب وص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ه في العبر وقال السخاوي اقتات سنة بثلاثة دراهم اشترى بدرهم دقيقا وبدرهم سمنا وبدرهم عسلا ولته وجعله ثلثمائة وستين كبة كان يفطر كل ليلة على كبة وقيل أنه عمل مرة مجاهدة تسعين يوما يفطر كل ليلة على حمصة حتى لا يواصل وكان يأكل كل عشرة أيام أكلة وعن الشيخ على الشبلي قال احتاجت زوجتي إلى مقنعة فقلت على دين خمسة دراهم فمن أين أشتري لك مقنعة فنمت فرأيت من يقول لي إذا أردت أن تنظر إلى إبراهيم الخليل فانظر إلى الشيخ عبد الله بن عبد العزيز فلما أصبحت أتيته بقاسيون فقال لي مالك يا علي اجلس وقام إلى منزله وعاد ومعه مقنعة في طرفها خمسة دراهم فأخذتها ورجعت انتهى وقال ابن شهبة في تاريخ الإسلام أصله من قرية من قرى بعلبك يقال لها يونين كان صاحب رياضات وكرامات ومجاهدات ولم يقم لأحد قط عظيما لله تعالى ولا ادخر ولا لمس بيده دينارا ولا درهما زاهدا عفيفا ما لبس قط سوى الثوب الخام وقلنسوة من جلود الغنم تساوي نصف درهم وقال القاضي يعقوب قاضي البقاع كنت يوما بدمشق عند الجسر الأبيض في مسجد هناك وقت الحر وإذا بالشيخ عبد الله قد نزل يتوضأ وإذا بنصراني عابر على الجس رومعه بغل عليه حمل خمر فعثر البغل على الطريق ووقع الحم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لى الطريق وليس في الطريق أحد فصعد الشيخ وصاح بي يا فقيه تعال فجئت فقال عاوني فعاونته حتى حمل الحمل على البغل وذهب النصراني فقلت في نفسي مثل الشيخ يفعل هذا ثم مشيت خلف البغل إلى العقيبة فجاء إلى دكان الخمار وحط الحمل وفتح الظروف فإذا هي قد صارت خلا فقال الخمار ويحك هذا خل فبكى وقال والله ما كانت إلا خمرا وإنما أنا أعرف العلة ثم ربط البغل في الحال وصعد إلى الجبل إلى عند الشيخ فدخل عليه وقال يا سيدي أنا أشهد أن لا إله إلا الله وأن محمدا رسول الله وصار فقيرا من فقرائه ولما قدم الشيخ حمص للغزاة قدم الملك المجاهد أسد الدين حصانا من خيله فركبه الشيخ ودخل في العدو فعمل العجائب وما قامت غزاة بالشام قط إلا حضرها ولما كان يوم الجمعة في عشر ذي الحجة صلى الصبح بجامع بعلبك واغتسل قبل صلاة الجمعة وجاء داود المؤذن وكان يغسل الموتى فقال ويحك يا داود أنظر كيف تكون غدا فما فهم داود وقال يا سيدي غدا نكون في خفارتك وصعد الشيخ إلى المغارة وكان قد أمر الفقراء أن يقطعوا صخرة عند اللوزة التي كان ينام بجانبها فقطعوها فأصبح الشيخ فصلى الصبح وصعد إلى الصخرة والفقراء يتممون قطعها والسبحة في يده فطلعت الشمس وقد فرغوا منها والشيخ نايم والسبحة في يده فجاء خادم من القلعة في شغل فرآه قاعدا نائما فما تجاسر أن يوقظه فطال عليه ذلك فقال يا عبد الصمد ما أقدر أقعد أكثر من هذا فتقدم وقال يا سيدي فما تكلم فحركه فإذا هو ميت فارتفع الصياح وجاء صاحب بعلبك فرآه على تلك الحال فقال ابنوا عليه بنيانا وهو على حالته فقالوا اتباع السنة أولى وجاء داود المؤذن فغسله عند اللوزة وذلك يوم السبت وقد تجاوز الثمانين سنة وقبره يزار ببعلبك رحمه الله وفيها أبو المظفر بن السمعاني فخر الدين عبد الرحيم بن الحافظ أبي سعيد عبد الكريم بن الحافظ أبي بكر محمد بن الإمام أبي المظفر منصو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محمد التميمي المروزي الشافعي الفقيه المحدث مسند خراسان ولد سنة سبع وثلاثين وخمسمائة وروى كتبا كبارا منها البخاري ومسند الحافظ أبي عوانة وسنن أبي داود وجامع الترمذي وتاريخ الفسوي ومسند الهيثم بن كليب سمع من وجيه الشحامي وأبي الأسعد القشيري وخلق رحله أبوه إليهم بمرو ونيسابور وهراة وبخارا وسمرقند ثم خرج له أبوه معجما في ثمانية عشر جزءا وكان مفتيا عارفا بالمذهب وروى الكثير ورحل الناس إليه وسمع منه الحافظ أبو بكر الحازمي ومات قبله بدهل وحدث عنه الأئمة ابن الصلاح والضياء المقدسي والزكي البرازلي والمحب بن النجار وخرج لنفسه أربعين حديثا وانتهت إليه رياسة الشافعية ببلده وختم به البيت السمعاني عدم في دخول التتار ومر في آخر العام وفيها قتادة بن إدريس بن مطاعن بن عبد الكريم ابن عيسى العلوي الحسيني صاحب مكة أبو عزيز عاش أكثر من ثمانين سنة  وفيها خوارزم شاه محمد بن تكش السلطان الكبير علاء الدين كان ملكا جليلا أصيلا عالي الهمة واسع الممالك كثير الحروب ذا ظلم وجبروت وغور ودهاء تسلطن بعد والده علاء الدين تكش فدانت له الملوك وذلت له الأمم وأباد أمة الخطا واستولى على بلادهم إلى أن قهر بخروج التتار الطغماجية عسكر جنكزخان واندفع قدامهم فأتاه أمر الله من حيث لا يحتسب فما وصل إلى الري إلا وطلائعهم على رأسه فانهزم إلى قلعة برجين وقد مسه النصب فأدركوه وما تركوه يبلغ ريقه فتحامل إلى همذان ثم إلى مازندران وقعقعة سلاحهم قد ملأت مسامعه فنزل ببحيرة هناك ثم مرض بالإسهال وطلب الدواء فأعوزه ومات فقيل أنه حمل إلى دهستان في البحر وأما ابنه جلال الدين فتقاذفت به البلاد وألقته بالهند ثم رمته الهند إلى كرمان وقيل بلغ عدد جيشه ثلثمائة ألف وقيل أكثر من ذلك وفيها أبو عبد الله شهاب الدين محمد بن أبي المكارم الفضل بن بختيار بن أبي نصر اليعقوبي الخطيب الواعظ الحنبلي ويعر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حجة ذكر أن مولده في ربيع الأول سنة ثلاث وأربعين وخمسمائة بيعقوبا وسمع ببداد من ابن الجوزي وطبقته ومن أبي الوقت والشيخ عبد القادر وولى الخطابة ببلده يعقوبا وحدث بها وباربل وغيرهما وحدث بأحاديث فيها وهم فعرف الخطأ فيها فترك روايتها وصنف كتاب غريب الحديث وشرح العبادات الخمس لأبي الخطاب وقرأه على أبي الفتح بن المنى سنة إحدى وثمانين وكتب له عليه قرأه على مصنفه الشيخ الأجل العلام الفقيه بهاء الدين حجة الإسلام قراءة عالم بما فيه من غرائب الفوائد وعجائب الفرائد توفي في جمادى الأولى بدقوقا ودفن بها وفيها صدر الدين شيخ الشيوخ أبو الحسن محمد بن شيخ الشيوخ عماد الدين عمر بن علي الجويني برع في مذهب الشافعي وسمع من يحيى الثقفي ودرس وأفتى وزوجه شيخه القطب النيسابوري بابنته فأولدها الأخوة الأمراء الأربعة ثم ولي بمصر تدريس الشافعي ومشهد الحسين وبعثه الكامل رسولا يستنجد بالخليفة وجيشه على الفرنج فأدركه الموت بالموصل أجاز له أبو الوقت وجماعة وكان كبير القدر  وفيها الشيخ الكبير الشهير كبير الشأن ظاهر البرهان المبارك على أهل زمانه محمد بن أبي بكر الحكمي اليمني نفع الله به نشأ في السلوك في بلده المصبرا بفتح الميم وسكون الصاد المهملة وكسر الباء الموحدة وقبل الألف راء بلدة من نواحي رحبان وبها قبر والده ثم انتقل إلى ذوال ثم إلى سهام وصحب بها الفقيه العالم الصالح المصلح محمد بن حسين البجلي وأخذ خرقة التصوف القادرية عن الشيخ على الحداد وسكن مع البجلي في عواجة حتى مات هناك ومات البجلي بعده سنة إحدى وعشرين وستمائة وقبراهما متلاصقان وإلى جانبهما علي بن الحسين البجلي ولهما زاوية محترمة وذكر واسع وكرامات جمة وذرية أخيار تعدد فيهم الصلحاء العلماء وبصحبتهما ومحبتهما في الله يضرب المثل قاله ابن الأهدل  وفيها صاحب حماة الملك المنصور محمد بن المظفر تقي الدين عمر بن شاهنشا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أيوب سمع من أبي الطاهر بن عوف وجمع تاريخا على السنين في مجلدات وقد تملك حماة بعده ولده الناصر قلج أرسلان فأخذها منه الكامل وسجنه ثم أعطاها لأخيه الملك المظفر وفيها المؤيد بن محمد بن علي بن حسن رضى الدين أبو الحسن الطوسي المقري مسند خراسان ولد سنة أربع وعشرين وسمع صحيح مسلم من الفراوي وصحيح البخاري من جماعة وعدة كتب وأجزاء وانتهى إليه علو الإسناد بنيسابور ورحل إليه من الأقطار توفي ليلة الجمعة العشرين من شوال وفيها ناصر بن مهدي الوزير نصير الدين العجمي قدم من مازندران سنة اثنتين وتسعين وخمسمائة فوزر للخليفة الناصر سنتين ثم قبض عليه سنة أربع وستمائة وعاش إلى هذا الوقت توفي في جمادى الأولى وفيها ابن هلالة الحافظ عبد العزيز بن الحسين كان حافظا نقادا مجردا قال ابن ناصر الدين في بديع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فتى هلالة الطبي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فوح زهر خيره الكث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ثنى عليه في شرحها  سنة ثمان عشرة وستمائة   استهلت والدنيا تغلي بالتتار وتجمع إلى السلطان جلال الدين بن خوارزم شاه كل عساكره والتقى تولىخان بن جنكزخان واشتد غضبه إذ لم ينهزم له جيش قبلها فجمع جيشه وسار بهم إلى ناحية السند فالتقاه جلال الدين في شوال من السنة فانهزم جيشه أيضا وثبت هو وطائفة ثم ولى جنكزخان منهزما وكادت الدائرة تدور عليه لولا كمين عشرة آلاف خرجوا على المسلمين فطحنت الميمنة وأسروا ولد السلطان جلال الدين فتبدد نظامه وتقهقر إلى حافة السند وأما بغداد فانزعج أهلها وقنت المسلمون وتأهب الخليف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ستخدم وأنفق الأموال وفيها تملك التتار مراغة وخربوها وأحرقوها وقتلوا أكثر أهلها وساروا إلى بلاد الروس  وفيها سار الملك الأشرف ينجد أخاه الكامل وسار معه عسكر الشام وخرجت الفرنج من دمياط بالفارس والراجل أيام زيادة النيل فنزلوا على ترعة فبثق المسلمون عليها النيل فلم يبق لهم وصول إلى دمياط وجاء الأصطول فأخذوا مراكب الفرنج وكانوا مائة كيد وثمانمائة فارس فيهم صاحب عكا وخلق من الرجالة فلما عاينوا الخذلان تطلبوا الصلح على أن يسلموا دمياط إلى الكامل فأجابهم ثم جاءه أخواه بالعساكر في رجب فعمل سماطا عظيما وأحضر ملوك الفرنج وأنعم عليهم ووقف في خدمته المعظم والأشرف وكان يوما مشهودا وقام راجح الحلى فأنشد قصيدة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ادى لسان الكون في الأرض راف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قيرته في الخافقين ومنش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عباد عيسى أن عيسى وحز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وسى جميعا ينصران محم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شار إلى الأخوة الثلاثة وفيها توفي الشيخ الزاهد القدوة نجم الدين أبو الجناب الخيوقي أحمد بن عمر بن محمد الصوفي المحدث شيخ خوارزم ويقال له الكبرى رحل الأقطار راكبا وماشيا وأدرك من المشايخ ما لا يحصى كثرة ولبس خرقة التصوف النهر جوربة من الشيخ إسماعيل القصري والسهروردية للتبرك من الشيخ أبي ناصر عمار بن ياسر وسبق أقرانه في صغره إلى فهم المشكلات والغوامض فلقبوه الطامة الكبرة ثم كثر استعماله فحذفوا الطامة وأبقوا الكبرى وخيوق المنسوب إليها من قرى خوارزم سمع بهمذان من الحافظ أبي العلاء وبالإسكندرية من السلفي وعنب بمذهب الشافعي والتفسير وله تفسير في اثنتي عشرة مجلدة واجتمع به الإمام فخر الدين الرازي فاعترف بفضله قال عمر بن الحاجب طاف البلاد وسمع بها الحديث واستوطن خوارزم وصار شيخ تلك الناحية وكان صاحب حدي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نة ملجأ للغرباء عظيم الجاه لا يخاف في الله لومة لائم وقال ابن الأهدل استشهد رضي الله عنه بخوارزم في فتنة التتار وذلك أن سلطانها لما قد جمع الشيخ أصحابه وكانوا نحو ستين فقال لهم ارتحلوا إلى بلادكم فإنه قد خرجت نار من المشرق تحرق إلى قرب المغرب وهي فتنة عظيمة ما وقع في هذه الأمة مثلها فقال له بعضهم لو دعوت برفعها فقال هذا قضاء محكم لا ينفع فيه الدعاء فقالوا له تخرج معنا فقال إني أقتل ههنا فخرج أصحابه فلما دخل الكفار البلد نادى الشيخ وأصحابه الباقون الصلاة جامعة ثم قال قوموا نقاتل في سبيل الله ودخل البيت ولبس خرقة شيخه وحمل على العدو فرماهم بالحجارة ورموه بالنبل وجعل يدور ويرقص حتى أصابه سهم في صدره فنزعه ورمى به نحو السماء وفار الدم وهو يقول إن أردت فاقتلني بالوصال أو بالفراق ثم مات ودفن في رباطه رحمه الله تعالى وفيها عبد الرحيم بن النفيس ابن هبة الله بن وهبان بن رومي بن سلمان بن محمد بن سلمان بن صالح بن محمد ابن وهبان السلمي الحديثي ثم البغدادي أبو نصر الفقيه الحنبلي المحدث ولد في عاشر ربيع الأول سنة سبعين وخمسمائة ببغداد وسمع الكثير من أبي الفتح بن شاتيل وخلق وبالغ في الطلب وارتحل فيه إلى الشام والجزيرة ومصر والعراق وخراسان وما وراء النهر وخوارزم وتفقه في المذهب وتكلم في مسائل الخلاف وحدث ببغداد ودمشق وغيرهما قال ابن النجار كان مليح الخط صحيح النقل والضبط حافظا متقنا ثقة صدوقا له النظم والنثر الجيد كان من أكمل الناس ظرفا ولطفا وحسن خلق وطيب عشرة وتواضع وكمال مروءة ومسارعة إلى قضاء حوائج الإخوان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وا فؤادي هل صفا شر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ذ نأيتم عنه أورا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هل يسليه إذا غبت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أودع التسليم أوراق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تل شهيدا في فتنة التتار بخراسان وفيها أبو القسم عبد الغني بن قاسم بن عبد الرزاق بن عياش الهلباوي المقدسي الأصل المصري الفقيه الحنبلي الزاهد سمع بمصر من البوصيري وغيره وتفقه في المذهب وانقطع إلى احافظ عبد الغني ولازمه وكتب عنه كثيرا من مصنفاته وغيرها ذكر ذلك المنذري وقال سمع معنا من جماعة من شيوخنا وصحب جماعة من المشايخ وكان صالحا مقبلا على مصالح نفسه منفردا قانعا باليسير يظهر التجمل مع ما هو عليه من الفقر وحدث وتوفي ليلة ثامن عشر صفر ودفن من الغد بسفح المقطم وفيها عبد المعز بن محمد بن أبي الفضل بن أحمد أبو روح الهروي البزاز ثم الصوفي مسند العصر ولد سنة اثنتين وعشرين وخمسمائة وسمع من تميم الجرجاني وزاهر الشحامي وطبقتهما وله مشيخة في جزء روى شيئا كثيرا واستشهد في دخول التتار هراة في ربيع الأول وهو آخر من كان بينه وبين رسول الله سبعة أنفس ثقات قاله في العبر وفيها أبو محمد عبد العزيز بن عبد الملك الشيباني الدمشقي الحافظ تكلم فيه ابن النجار بعدم تحريره في الحديث وفقد بنيسابور لما دخلتها التتار بالسيف قال ابن ناصر الد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ثاله المفقود ذا الشيب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بد العزيز اللين المب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ي الضعيف وفيها أبو الحسن علي بن ثابت بن طالب بن الطالباني البغدادي الأزجي الفقيه الحنبلي الواعظ موفق الدين سمع ببغداد من صالح ابن الرحلة وشهدة وسمع بالموصل من خطيبها أبي الفضل وتفقه ببغداد على ابن المنى واشتغل بالموصل بالخلاف علي ابن يونس الشافعي وأقام بحران مدة عند الخطيب ابن تيمية ثم جرى بينه وبينه نكد فقدم دمشق ثم رجع وأقام برأس العين من أرض الجزيرة ووعظ هناك وانتفع به قال به انقطة سمعت منه وسماعه صحيح وقال المنذري له اختيارات في المذهب  وفيها القسم بن المفتى أبي سعيد عبد الله بن عمر أبو بكر بن الصف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نيسابوري الشافعي الفقيه روى عن جده العلامة عمر بن أحمد الصفار ووجيه الشحامي وأبي الأسعد القشيري وطائفة وكان مولده سنة ثلاث وثلاثين وخمسمائة استشهد في دخول التتار نيسابور في صفر  وفيها الشهاب محمد بن خلف بن راجح بن بلال بن هلال بن عيسى بن موسى بن الفتح بن زريق المقدسي ثم الدمشقي الإمام أبو عبد الله الحنبلي الفقيه المناظر ولد سنة خمسين وخمسمائة بجماعيل ثم قدم دمشق وسمع بها من أبي المكارم بن هلال وقدم مصر فسمع بها بالإسكندرية من السلفي وأكثر عنه وقدم بغداد فسمع من ابن الخشاب وشهدة وطبقتهم وتفقه بها في المذهب والخلاف على ابن المنى حتى برع وكان بحاثا مناظرا مفحما للخصوم ذا حظ من صلاح وأوراد وسلامة صدر أمارا بالمعروف نهاء عن المنكر قال المنذري لقيته بدمشق وسمعت منه وكان كثير المحفوظات متحريا في العبادات حسن الأخلاق وقال أبو المظفر سبط ابن الجوزي كان زاهدا عابدا ورعا فاضلا في فنون العلوم وحفظ المقامات الحريرية في خمسين ليلة فتشوش خاطره وكان يغسل باطن عينيه حتى قل نظره وكان سليم الصدر من الإبدال ما خالف أحدا قط رأيته يوما وقد خرج من جامع الجبل فقال له إنسان ما تروح إلى بعلبك فقال بلى فمشى من ساعته إلى بعلبك بالقبقاب وقال أبو شامة كنت أراه يوم الجمعة قبل الزوال يجلس في درج المنب رالسفلي بجامع الجبل وبيده كتاب من كتب الحديث وأخبار الصالحين يقرؤه على الناس إلى أن يؤذن المؤذن للجمعة وتوفي يوم الأحد سلخ صفر ودفن بسفح قاسيون  وفيها أبو عبد الله محمد بن عمر بن عبد الغالب العثماني المحدث الدمشقي دين صالح ورع روى عن أحمد بن حمزة بن الموازيني وابن كليب وطبقتهم توفي بالمدينة النبوية في الحرم كهلا وفيها أبو نصر موسى بن الشيخ عبد القادر الجيلي روى عن أبيه وابن ناصر وسعيد بن البنا وأبي الوق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سكن دمشق وكان عريا من العلم توفي في أول جمادى الآخرة عن ثمانين سنة قاله في العبر وفيها أبو الفتوح برهان الدين نصر بن محمد بن علي بن أبي الفرج أحمد بن الحصري الهمذاني البغدادي الحنبلي المقري المحدث الحافظ الزاهد الأديب نزيل مكة ولد في شهر رمضان سنة ست وثلاثين وخمسمائة وقرأ القرآن بالروايات على أبي بكر بن الزاغوني وأبي الكرم الشهرزوري وابن السمين وابن الدجاجي وجماعة وسمع الحديث الكثير من أبي الوقت وغيره وخلق كثير منهم الشيخ عبد القادر وعنى بهذا الشأن ثم خرج من بغداد سنة ثمان وتسعين وخمسمائة فاستوطنها وأم بها بالحنابلة وكان شيخا صالحا متعبدا قال ابن الدبيثي كان ذا معرفة بهذا الشأن ونعم الشيخ كان عبادة وثقة قال ابن النجار هو خاتمة أصحابه كان حافظا حجة نبيلا جم الفضائل كثير المحفوظ من أعلام الدين وأئمة المسلمين حدث بالكثير ببغداد ومكة وسمع منه خلق كثير من الأئمة الحفاظ منهم الدبيثي وابن نقطة وابن النجار والضياء والبرزالي وابن خليل وقال ابن الحنبلي مات بالمهجم من أرض اليمن في شهر ربيع الآخر وكان خروجه إلى اليمن بأهله لقحط وقع بمكة وكان ذا عائلة فنزح بهم إلى اليمن في نحو سنة ثمان عشرة أي هذه السنة وفيها هبة الله بن الخضر بن هبة الله بن أحمد بن طاووس السديد أبو محمد الدمشقي سمعه أبوه من نصر الله المصيصي وابن البن وكان كثير التلاوة وتوفي في جمادى الأولى وفيها أبو الدر ياقوت المستعصمي بن عبد الله الموصلي الكاتب المجيد المشهور الملقب أمين الدين المعروف بالملكي نسبة إلى السلطان ملكشاه سكن الموصل وأخذ النحو عن ابن الدهان وكان ملازما قراءة ديوان المتنبي والمقامات وكتب بخطه الكثير وانتشر خطه في الآفاق وكان خطه في نهاية الحسن ولم يؤد أحد طريقة ابن البواب مثله مع فضل غزير ونباهة وكان مغري بنقل صحاح الجوهري وكتب منها نسخا كثيرة كل نسخة في مجلد وكتب عليه خلق كث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نتفعوا به وكانت له سمعة كثيرة في زمنه مات في هذه السنة وقد أسن وتغير خطه كثيرا وفيها سالم بن سعادة الحمصي الشاعر مات بحلب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وض أريض من شقيق ونرج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نوريهما من تحت قضب الزبرج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دود عقيق تحت خالات عن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جفان در حول أحداق عسج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جلال الدين الحسن الصباح صاحب الالموت ودردكوه وهو مقدم الإسمعيلية وكان قد أظهر شريعة الإسلام من الأذان وغيره وولى بعده ولده الأكبر  سنة تسع عشرة وستمائة   فيها توفي أبو طالب أحمد بن عبد الله بن الحسين بن حديد الكناني الإسكندراني المالكي روى عن السلفي وجماعة وهو من بيت قضاء وحشمة توفي في جمادى الآخرة وفيها ابن الأنماطي الحافظ تقي الدين أبو الطاهر إسمعيل ابن عبد الله بن عبد المحسن المصري الشافعي قال عمر بن الحاجب كان إماما ثقة حافظا مبرزا واسع الرواية وعنده فقه وأدب ومعرفة بالشعر وأخبار الناس قال وسألت الحافظ الضيا عنه فقال حافظ ثقة مفيد إلا أنه كان كثير الدعابة مع المرد وقال ابن البخاري ولد سنة سبعين وخمسمائة واشتغل من صباه وتفقه وأقرأ الأدب وسمع الكثير وقدم دمشق سنة ثلاث وتسعين ثم حج سنة إحدى وستمائة وقدم مع الركب وكانت له همة وافرة وجد واجتهاد ومعرفة كاملة وحفظ وفصاحة وفقه وسرعة فهم واقتدار على النظم والنثر وكان معدوم النظير لي وقته قال الضياء بات صحيحا فأصبح لا يقدر على الكلام أياما واتصل به ذلك حتى مات في رجب وفيها ثابت بن مشرف أبو سعد الأزجي البناء المعمار روى عن ابن ناصر والكروخي وطبقتهما فأكثر وحدث بدمش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لب وتوفي في ذي الحجة وفيها الشيخ علي بن إدريس اليعقوبي الزاهد صاحب الشيخ عبد القادر الكيلاني سيد زاهد عابد رباني متأله بعيد الصيت توفي في ذي القعدة وفيها أبو الفضائل شهاب الدين عبد الكريم بن نجم بن عبد الوهاب بن عبد الواحد الشيرازي الدمشقي بن الحنبلي الفقيه الحنبلي أخو ناصح الدين عبد الرحمن الآتي ذكره إن شاء الله تعالى وهو أصغر من الناصح بتسع سنين سمع ببغداد من نصر الله القزاز وأجاز لهالحافظ أبو موسى المديني وغيره وتفقه وبرع وأفتى وناظر ودرس بمدرسة جده بدمشق وهي الحنبلية جوار الرواحية سكن بين الأسطواني قال أبو شامة هو أخو البهاء والناصح وهو أصغرهم وكان أبرعهم في الفقه والمناظرة والمحاكمات بصيرا بما يجري عند القضاة في الدعاوي والبينات وقال ابن الساعي في تاريخه كان فقيها فاضلا خيرا عارفا بالمذهب والخلاف وقال غيره كان ذا قوة وشهامة وانتزع مسجد الوزير من يد العلم السخاوي وبقي للحنابلة توفي سابع ربيع الأول ودفن بسفح قاسيون وفيها العلامة كمال الدين علي بن محمد بن يوسف بن النبيه الكاتب الشاعر صاحب ديوان رسائل الملك الأشرف موسى بن العادل وله ديوان شعر مشهور كله ملح ف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در تم له من الشعر ه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رآه من المحبين ه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صر الليل حين زار ولا غ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زال غارت عليه الغزال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نسيم الصبا عساك تحم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نا من سكان نجد رسال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ل معسولة المراشف بيض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متها سمر القنا العسا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انا أيها القم رالمط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ن جفنيك أسياف تس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زيد جمال وجهك كل ي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ي جسد يذوب ويضمح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ميل بطرفه التركي ع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دقتم إني ضيق العين بخل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6</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يامك القلوب فتكت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تكك في الرعية لا يح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يل الوصل يقنعها فإن 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صبها وابل منه فط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ك والخد النض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ء الحياة والخض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خذتني يا تارك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خذ عزيز مقتد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حلت سلواني 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امن قلب منكس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نمت عن ذي أ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غفا النجم سه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أضحت الترك به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ربي تفتخ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ي عهد البدر إ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اب فإني منتظ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 خلقه وخل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في الغزال والن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رعاه أحداق الو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حيث ما سار تس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عباس الخضر بن نصر الأربلي الفقيه الشافعي تفنن في العلوم مع الزهد والورع وهو أول من درس باربل وله تصانيف حسان في التفسير والفقه وله كتاب ذكر فيه ستا وعشرين خطبة للنبي كلها مسندة وانتفع به خلق كثير قاله ابن الأهدل  وفيها الحافظ محمد بن عبد الواحد بن إبراهيم بن مفرج الغافقي الملاحي الأندلسي الغرناطي المالكي أبو القسم كان إماما حافظا مكثرا من الأثبات قاله ابن ناصر الدين  وفيها أبو القسم نصر بن عقيل بن نصر الأربلي ولد باربل سنة أربع وثلاثين وخمسمائة وتفقه بها على عمه أبي العباس الخضر المتوفى في هذا العام أيضا ثم توجه إلى بغداد سنة ستمائة فآذاه بتوليتها مظفر الدين واستولى على أملاكه فتوجه إلى الموصل سنة ست وستمائة فأقبل عله صاحبها الأتابك نور الدين أرسلان شاه بن مسعود وأحسن إليه ورتب له كفايته ولم يزل مكر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أن مات بها في رابع عشر ربيع الآخر ذكره التفليسي  وفيها الشيخ يونس بن يوسف بن مساعد الشيباني المخارقي القنيي نسبة إلى القنية قرية من نواحي ماردين وهذا شيخ الطائفة اليونسية أولى الشطح وقلة العقل وكثرة الجهل أبعد الله شرهم وكان رحمه الله صاحب حال وكشف يحكي عنه كرامات قاله في العبر وقال ابن خلكان سألت رجلا من أصحابه عنه فقال كنا مسافرين والشيخ يونس معنا فنزلنا في الطريق بين سنجار وعانة وهي مخوفة فلم يقدر أحد منا ينام من شدة الخوف ونام الشيخ يونس فلما انتبه قلنا له كيف قدرت تنام فقال والله ما نمت حتى جاء إسمعيل بن إبراهيم عليهما السلام وتدرك القفل ورحلنا سالمين ببركة الشيخ يونس ومن شعره موال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ا حميت الحمى وأنا سكنت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ا رميت الخلايق في بحار الت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كان يبغي العطا مني أنا أعط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ا فتى ما أداني من به تشب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صوت سندانا فصبرا على ال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نالك من مكروه دق المطار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عل الليالي أن تعيدك ضار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ضرب أعناق العدا بالبوا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بقريته القنية وقد ناهز التسعين وقبره مشهور هناك  سنة عشرين وستمائة   فيها كانت الملحمة الكبرى بين التتار وبين القفجاق والروس وثبت الجمعان أياما ثم انتصرت التتار وغلوا أولئك بالسيف وفيها توفي الشيخ أبو علي الحسن بن زهرة الحسيني النقيب رأس الشيعة بحلب وعزهم وجاههم وعالمهم كان عارفا بالقراءات والعربية والأخبار والفقه على رأي القوم وكان متعينا للوزارة ونفذ رسولا إلى العراق وغيرها واندكت الشي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موته وفيها الحسن بن يحيى بن أبي الرداد المصري ويسمى أيضا محمدا كان آخر من روى بنفس مصر عن ابن رفاعة توفي في ذي القعدة  وفيها الشيخ موفق الدين المقدسي أحد الأئمة الأعلام أبو محمد عبد الله بن أحمد بن محمد بن قدامة الحنبلي صاحب التصانيف ولد بجماعيل سنة إحدى وأربعين وخمسمائة وهاجر مع أخيه الشيخ أبي عمر سنة إحدى وخمسين وحفظ القرآن وتفقه ثم ارتحل إلى بغداد فأدرك الشيخ عبد القادر فسمع منه ومن هبة الله الدقاق وابن البطي وطبقتهم وتفقه على ابن المنى حتى فاق على الأقران وحاز قصب السبق وانتهى إليه معرفة المذهب وأصوله وكان مع تبحره في العلوم ويقينه ورعا زاهدا تقيا ربانيا عليه هيبة ووقار وفيه حلم وتؤدة وأوقاته مستغرقة للعلم والعمل وكان يفحك الخصوم بالحجج والبراهين ولا يتحرج ولا ينزعج وخصمه يصيح ويحترق قال الحافظ الضياء كان تام القامة أبيض مشرق الوجه أدعج العينين كأن النور يخرج من وجهه لحسنه واسع الجبين طويل اللحية قائم الأنف مقرون الحاجبين لطيف البدن نحيف الجسم إلى أن قال رأيت الإمام أحمد في النوم فقال ما قصر صاحبكم الموفق في شرح الخرقي وسمعت أبا عمر بن الصلاح المفتي يقول ما رأيت مثل الشيخ الموفق وسمعت شيخنا أبا بكر بن غنيمة المفتي ببغداد يقول ما أعرف أحدا في زماننا أدرك درجة الاجتهاد إلا الشيخ الموفق قلت جمع له الضياء ترجمة في جزءين ثم قال توفي في يوم عيد الفطر قاله جميعه في العبر وذكر الناصح بن الحنبلي أنه حج سنة أربع وسبعين وخمسمائة ورجع مع وفد العراق إلى بغداد وأقام بها واشتغلنا جميعا على الشيخ أبي الفتح ثم رجع إلى دمشق واشتغل بتصنيف كتاب المغنى في شرح الخرقي فبلغ الأمل في إتمامه وهو كتاب بليغ في المذهب عشر مجلدات تعب عليه وأجاد فيه وجمل به المذهب وقرأه عليه جماعة وانتفع بعلمه طائفة كثي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ونشأ على سمت أبيه وأخيه في الخير والعبادة وغلب عليه الاشتغال بالفقه والعلم وقال سبط ابن الجوزي كان إماما في فنون كثيرة ولم يكن في زمانه عبد أخيه أبي عمرو العماد أزهد ولا أورع منه وكان كثير الحياء عفوفا عن الدنيا وأهلها هينا لينا متواضعا محبا للمساكين حسن الأخلاق جوادا سخيا من رآه كأنما رأى بعض الصحابة وكأن النور يخرج من وجهه كثير العبادة يقرأ كل يوم وليلة سبعا من القرآن ولا يصلي ركعتي السنة إلا في بيته اتباعا للسنة وكان يحضر مجالسي دائما بجامع دمشق وقاسيون وقال أبو شامة كان شيخ الحنابلة موفق الدين إماما من أئمة المسلمين وعلما من أعلام الدين في العلم والعلم وصنف كتبا حسانا في الفقه وغيره عارفا بمعاني الأخبار والآثار سمعت عليه أشياء وجاءه مرة الملك العزيز بن الملك العادل يزوره فصادفه يصلي فجلس بالقرب منه إلى أن فرغ من صلاته ثم اجتمع به ولم يتجوز في صلاته ومن أطرف ما حكى عنه أنه كان يجعل في عمامته ورقة مصرورة فيها رمل يرمل به ما يكتبه للناس من الفتاوى والإجازات وغيرها فاتفق ليلة أن خطفت عمامته فقال لخاطفها يا أخي خذ من العمامة الورقة المصرورة بما فيها ورد العمامة أغطي بها رأسي وأنت في أوسع الحل مما في الورقة فظن الخاطف أنها فضة ورآها ثقيلة فأخذها ورد العمامة وكانت صغيرة عتيقة فرأى أخذ الورقة خيرا منها بدرجات فخلص الشيخ عمامته بهذا الوجه اللطيف وقال أبو العباس بن تيمية ما دخل الشام بعد الأوزاعي أفقه من الشيخ الموفق رحمه الله وقال الضياء كان رحمه الله تعالى إماما في القرآن إماما في التفسر إماما في علم الحديث ومشكلاته إماما في الفقه بل أوحد زمانه فيه إماما في علم الخلاف أوحد زمانه في الفرائض إماما في أصول الفقه إماما في النحو إماما في الحساب إماما في النجوم السيارة والمنازل قال ولما قدم بغداد قال له الشيخ أبو الفتح بن المنى أسكن هنا فإن بغداد مفتق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يك وأنت تخرج من بغداد ولا تخلف فيها مثلك وكان العماد يعظم الموفق تعظيما كثيرا ويدعو له ويقعد بين يديه كما يقعد المتعلم من العالم وقال ابن غنيمة ما أعرف أحدا في زماننا أدرك درجة الإجتهاد إلا الموفق وقال أبو عمرو بن الصلاح ما رأيت مثل الشيخ الموفق وقال الشيخ عبد الله اليونيني ما أعتقد أن شخصا ممن رأيته حصل له من الكمال في العلوم والصفات الحميدة التي يحصل بها الكمال سواه فإنه رحمه الله كان إماما كاملا في صورته ومعناه من الحسن والإحسان والحلم والسؤدد والعلوم المختلفة والأخلاق الحميدة والأمور التي ما رأيتها كملت في غيره وقد رأيت من كرم أخلاقه وحسن عشرته ووفور حلمه وكثرة علمه وغزوير فطنته وكمال مروءته وكثرة حيائه ودوام بشره وعزوف نفسه عن الدنيا وأهلها والمناصب وأربابها ما قد عجز عنه كبار الأولياء فإن رسول الله قال ما أنعم الله تعالى على عبد نعمة أفضل من أن يلهمه ذكره فقد ثبت بهذا أن الهام الذكر أفضل الكرامات وأفضل الذكر ما يتعدى نفعه إلى العباد وهو تعليم العلم والسنة وأعظم من ذلك وأحسن ما كان جبلة وطبعا كالحلم والكرم والفضل والعقل والحياء وكان قد جبله الله على خلق شريف وأفرغ عليه المكام إفراغا وأسبغ عليه النعم فلطف به في كل حال وقال ابن رجب كان كثير المتابعة للمنقول في باب الأصول وغيره لا يرى إطلاق ما لم يؤثر من العبارات ويأمر بالإقرار والإمرار لما جاء في الكتاب والسنة من الصفات من غير تغيير ولا تكييف ولا تمثيل ولا تحريف ولا تأويل ولا تعطيل ومن تصانيفه في أصول الدين البرهاني في مسئلة القرآن وجواب مسئلة وردت من صرخد في القرآن جزء والاعتقاد جزء ومسلة العلو جزءان وذم التأويل جزء وكتاب القدر جزءان ومنهاج القاصدين في فضائل الخلفاء الراشدين ورسالة إلى الشيخ فخر الدين بن تيمية في عدم تخليد أهل البدع في النار ومسئلة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حريم النظر في كتب أهل الكلام ومن تصانيفه في الحديث مختصر العلل للخلال مجلد ضخم ومشيخة شيوخه أجزاء كثيرة ومن تصانيفه في الفقه المغنى في عشر مجلدات والكافي أربع مجلدات والمقنع مجلد ومختصر الهداية مجلد والعمدة مجلد صغير ومناسك الحج جزء وذم الوسواس جزء وفتاوى ومسائل منثورة ورسائل شيء كثير والروضة في أصول الفقه مجلد وله في اللغة والأنساب ونحو ذلك مصنفات وله كتاب التوابين وكتاب المتحابين في الله وكتاب الرقة والبكاء وغير ذلك وانتفع بتصانيفه المسلمون عموما وأهل المذهب خصوصا وانتشرت واشتهرت بحسن قصده وإخلاصه ولا سيما كتابه المغنى فإنه عظم النفع به حتى قال الشيخ عز الدين بن عبد السلام ما رأيت في كتب الإسلام في العلم مثل المجلى والمجلى وكتاب المغنى للشيخ موفق الدين بن قدامة في جودتهما وتحقيق ما فيهما ونقل عنه أيضا أنه قال ما طابت نفسي بالفتيا حتى صار عندي نسخة المغنى مع أنه كان يسامي الشيخ في زمانه وقال سبط ابن الجوزي أنشدني الموفق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عد بياض الشعر أعمر مسك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ى القبر أني إن فعلت لأحم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خبرني شيبي بأني م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شيكا وينعاني إلي فيصد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خرق عمري كل يوم ول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ل مستطيع رفو ما يتخر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ي بجسمي فوق نعشي ممد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ن ساكت أو معول يتحر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سئلوا عني أجابوا وأعو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دمعهم تنهل هذا الموف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غيبت في صدع من الأرض ضي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ودعت لحدا فوقه الصخر مطب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حثو على الترب أوثق صاح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سلمني للقبر من هو مشف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ا رب كن لي مؤنسا يوم وحش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ي لما أنزلته لمصد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ضرني أني إلى الله صائ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هو من أهل أبر وأرف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ن شعره أيض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جلسن بباب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أبى عليك دخول د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قول حاجاتي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عوقها أن لم أد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تركه واقصد ر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قضي ورب الدار ك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فقه على الشيخ موفق الدين خلق كثير منهم ابن أخيه الشيخ شمس الدين عبد الرحمن وروى عنه جماعة من الحفاظ وغيرهم منهم ابن الدبيثي والضياء وابن خليل والمنذري وعبد العزيز بن طاهر بن ثابت الخياط المقرىء وتوفي رحمه الله تعالى بمنزله بدمشق يوم السبت يوم عيد الفطر وصلى عليه من الغد وحمل إلى سفح قاسيون فدفن به وكان جمع عظيم لم ير مثله قال محمد بن عبد الرحمن العلوي كنا بجبل بني هلال فرأينا على قاسيون ليلة العيد ضوءا عظيما فظننا أن دمشق قد احترقت وخرج أهل القرية ينظرون إليه فوصل الخبر بوفاة الموفق وسميت تربته بالورضة لأنه رؤي بعض الموتى المدفونون هناك في سرور عظيم فسئل عن ذلك فقال كنا في عذاب فلما دفن عندنا الموفق صارت تربتنا روضة من رياض الجنة وقال سبط ابن الجوزي كان له أولاد محمد ويحيى وعيسى ماتوا كلهم في حياته وله بنات ولم يعقب من ولد الموفق سوى عيسى خلف ولدين صالحين وماتا وانقطع عقبه  وفيها أبو أحمد عبد الحميد بن مري بن ماضي المقدسي الفقيه الحنبلي نزيل بغداد سمع الكثير من ابن كليب وطبقته وحدث عنه بنسخة ابن عرفة سمعها منه الحافظ الضياء وتفقه في المذهب وكان حسن الأخلاق صالحا خيرا متوددا توفي ليلة الثلاثاء ثالث جمادى الآخرة ودفن بباب حرب قال ابن النجار أظنه جاوز الخمسين بيسير وفيها فخر الدين أبو منصور عبد الرحمن بن محمد بن الحسن ابن هبة الله بن عبد الله الإمام المفتي الدمشقي الشافعي شيخ الشافعية بالشام ولد سنة خمسين وخمسمائة وسمع من عميه الصاين والحافظ أبي القسم وحسان الزيات وطاثفة وبرع في المذهب على القطب النيسابوري وتزوج بابنته ودر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جاروخية ثم بالصلاحية بالقدس ثم بالتقوية بدمشق وكان يقيم بالقدس أشهرا وبدمشق أشهرا وكان لا يمل أحد من رؤيته لحسن سمته واقتصاده في لباسه ولطفه ونور وجهه وكثرة ذكره لله تعالى قال ابن شهبة كان لا يخلو لسانه من ذكر الله تعالى وأريد على أن يلي القضاء فامتنع وجهز أهله للسفر إلى ناحية حلب وأشار بتولية ابن الحرستاني وقال أبو المظفر كان زاهدا عابدا ورعا منقطعا إلى العلم والعبادة حسن الأخلاق قليل الرغبة في الدنيا وقال عمر بن الحاجب صنف في الفقه والحديث مصنفات وتفقه عليه جماعة منهم عز الدين بن عبد السلام وكان إماما زاهدا ثقة كثير التهجد غزير الدمعة حسن الأخلاق كثير التواضع قليل التعصب سلك طريق أهل اليقين وكان يطرح التكلف وعرضت عليه مناصب ولايات دينية فأباها توفي في رجب ودفن بطرف مقاب رالصوفية الشرقي يقابل قبر ابن الصلاح جوار تربة شيخه القطب وفيها الأمير مبارز الدين سنقر الصلاحي كان مقيما بحلب ثم انتقل إلى ماردين فخاف منه الأشرف وشكا حلاه للمعظم فخدعه ووعده بأن يوليه مهما اختار وجهز إليه ابنه فحضر إلى الشام فالتقاه المعظم ولم ينصفه وتفرق عنه أصحابه فمرض من شدة غبنه ونزل في دار شبل الدولة بالصالحية ومات غبنا فقام شبل الدولة بأمره أحسن قيام واشترى له ترة على رأس زقاق الخانقاه عند المصنع ودفنه بها وكان المبارز محببا إلى الناس ولم يكن في زمنه أكرم منه  وفيها محمد بن قتلمش السمرقندي كان حاجبا للخليفة وبرع في علم الأدب وكان مغرى بالنرد والقمار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والذي سخر قلبي 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بدا كما سخر لي قلب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فرحي في حبه غير أ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تيح لي عن هجرها قل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قرطق وجدي عليه كرد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جلدي والصبر عنه كخصر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ادمته في ليلة 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جلو محاسنه بشمعة ثغ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صاحب المغرب السلطان المستنصر بالله أبو يعقوب يوسف بن محمد بن يعقوب بن يوسف بن عبد المؤمن القيسي لم يكن في آل عبد المؤمن أحسن منه ولا أفصح ولا أشغف باللذات ولي الأمر عشر سنين بعد أبيه ومات ولم يعقب  سنة إحدى وعشرين وستمائة   فيها استولى لولو على الموصل وخنق ابن أستاذه محمود بن القاهر وزعم أنه مات  وفيها عادت التتار من بلاد القفجاق ووصلوا إلى الري وكان من سلم من أهلها قد تراجعوا إليها فما شعروا إلا بالتتار قد أحاطوا بهم فقتلوا وسبوا ثم ساروا إلى قم وقاشان فأبادوهما ثم عطفوا إلى همذان فقتلوا وفظعوا ثم ساروا إلى توريز فوقع بينهم وبين الخوارزمية مصاف  وفيها توفي أبو العباس أحمد بن أبي الفتح يوسف بن محمد الأزجي المشتري مسند وقته سمع من الأرموي وابن الطلاية وابن ناصر وطائفة وتفرد بأشياء توفي في شعبان وفيها أحمد بن محمد القادسي الضرير الحنبلي كان خشن العيش طلب المصتضيء بالله من يصلي به التراويح فأحضروه فقالوا ما مذهبك قال حنبلي فقالوا ما يمكن أن يصلي بدار الخلافة حنبلي فقال القادسي أنا حنبلي وما أريد أن أصلي بكم فسمعه الخليفة فقال على مذهبك وكان ملازما لابن الجوزي وبه انتفع وفيها أبو سليمان ابن حوط الله وهو داود بن سليمان بن داود الأنصاري نزيل مالقة رحل وروى عن ابن بشكوال فأكثر وعن عبد الحق بن بويه وأبي عبدالله بن زرقون وولى قضاء بلنسية وغيرها وعاش تسعا وستين سنة  وفيها أبو طالب بن عبد السميع عبد الرحمن بن محمد بن عبد السمي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أبي تمام الواسطي المقرىء المعدل قرأ القراءات على عبد العزيز السماني وغيره وسمع ببغداد من هبة الله بن الشبلي وطائقة وصنف أشياء حسنة وعنى بالحديث والعلم توفي في المحرم عن ثلاث وثمانين سنة  وفيها ابن الحباب القاضي الأسعد أبو البركات عبد القوي بن عبد العزيز بن الحسين التميمي السعدي الأغلبي المصري المالكي الأخباري المعدل راوي السيرة عن ابن رفاعة كان ذا فضل ونبل وسؤدد وعلم ووقار وحلم وكان جمالا لبلده توفي في شوال وله خمس وثمانون سنة  وفيها عبد الواحد بن يوسف بن عبد المؤمن بن علي سلطان المغرب أبو محمد ولي الأمر في العام الماضي فلم يدار أمراء البربر فخلعوه وخنقوه في شعبان وكانت ولايته تسعة أشهر وفي أيامه استولى على مملكة الأندلس ابن أخيه عبد الله بن يعقوب الملقب بالعادل والتقى الافرنج فهزموا جيشه ثم طلب مراكش بأسوأ حال فقبضوا عليه وتملك الأندلس بعده أخوه إدريس مديدة فخرج عليه محمد بن هود الجذامي ودعا إلى آل العباس فمال الناس إليه فهرب إدريس بعسكره إلى مراكش فالتقاه صاحبها يومئذ يحيى بن محمد بن يوسف فهزم يحيى وفيها علي بن عبد الرشيد أبو الحسن الهمذاني قاضي همذان ثم قاضي الجانب الغربي ببغداد ثم قاضي تستر حضر على أبي الوقت وسمع من أبي الخير الباغياني وقرأ القراءات على جده لأمه أبي العلاء العطار توفي في صفر  وفيها الشيخ على الفرنثي الزاهد صاحب الزاوية والأصحاب بسفح قاسيون وكان صاحب حال وكشف وعبادة وصدق وهو الذي حكى عنه أنه قال أربعة يتصرفون في قبورهم كتصرف الأحياء الشيخ عبد القادر ومعروف الكرخي وعقيل المنبجي وحياة بن قيس الحراني توفي في جمادى الآخرة  وفيها ابن اليتيم أبو عبد الله محمد بن أحمد بن محمد الأنصاري الأندلسي خط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رية رحل في طلب الحديث وسمع من أبي الحسن بن العمة وابن هذيل والكبار بالأسكندرية من السلفى وببغداد من شهدة وبدمشق من الحافظ ابن عساكر ولد سنة أربع وأربعين وخمسمائة وتوفي في ربيع الأول  وفيها ابن اللبودي شمس الدين محمد بن عبدان الدمشقي الطبيب قال ابن أبي أصيبعة كان علامة وقته وأفضل أهل زمانه في العلوم الحكمية وكان له ذكاء مفرط وحرص بالغ توفي في ذي القعدة ودفن بتربته بطريق المزة  وفيها ابن زرقون أبو الحسين محمد بن أبي عبد الله محمد بن سعيد الأنصاري الأشبيلي شيخ المالكية كان من كبار المتعصبين للمذهب فأوذي من جهة بني عبد المؤمن لما أبطلوا القياس وألزموا الناس بالأثر والظاهر وقد صنف كتاب المعلى في الرد على المحلى لابن حزم توفي في شوال وله ثلاث وثمانون سنة  وفيها محمد بن هبة الله بن مكرم أبو جعفر البغدادي الصوفي توفي في المحرم ببغداد وله أربع وثمانون سنة روى عن أبي الفضل الأرموي وأبي الوقت وجماعة وفيها الغاراري محمد بن يخلفتن بن أحمد البربري التلمساني الفقيه المالكي الأديب الشاعر ولي قضاء قرطبة وفيها الفخر الموصلي أبو المعالي محمد بن أبي الفرج أبي المعالي الموصلي ثم البغدادي الشافعي المقرىء صاحب يحيى بن سعدون ومعيد النظامية كان بصيرا بعلل القراءات قال ابن النجار كان فقيها فاضلا نحويا حسن الكلام في مسائل الخلاف له معرفة تامة بوجوه القراءات وعللها وطرقها وله في ذلك مصنفات وكان كيسا متواضعا متوددا حسن العشرة وقدم بغداد سنة اثنتين وسبعين وخمسمائة فتفقه بها وتوفي بها في سادس رمضان رحمه  سنة اثنتين وعشرين وستمائة   فيها جاء جلال الدين بن خوارزم شاه فبذل السيف في دقوقا وفعل ما لا تفع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كفرة وأحرق دقوقا وعزم على هجم بغداد فانزعج الخليفة الناصر وحصن بغداد وأقام المجانيق وأنفق ألف ألف دينار ففجأ ابن خوارزم شاه أن الكرج قد خرجوا على بلاده فساق إليهم والتقاهم قال أبو شامة فظفر بهم وقت لمنهم سبعين ألفا ثم أخذ تفليس بالسيف وقتل بها ثلاثين ألفا في آخر العام وكان قد أخذ تبريز بالأمان وتزوج بابنة السلطان طغربك السلجوقي ثم جهز جيشا فافتتحوا كنجة وأخذ أيضا مراغة وكانت الكزج قد ملكوا عليهم امرأة وتطلبوا لها من ينكحها لينوب عنها في الملك فأرسل سلطان الروم إليها يخطبها لابنه فامتنعوا وقالوا لا يحكم علينا مسلم فقال إن ابني يتنصر ويتزوجها فأجابوه فتنصر ابنه وأقام معها وأمر ونهى نعوذ بالله من الخذلان وكان الزوج يسمع عنها القبائح ويسكت وكانت تعشق مملوكا لها ورآها يوما في الفراش مع المملوك فأنكر ذلك فقالت إن رضيت وإلا أنت أخبر ثم نقلته إلى قلعة وحجرت عليه ثم سمعت بشابين مليحين فأحضرت أحدهما وتزوجت به وأحضرت آخر بديع الحسن من أهل كنجة فطلبت منه أن يتنصر للتزوج به وفي سلخ رمضان توفي الخليفة الناصر لدين الله أبو العباس أحمد بن المستضيء بأمر الله الحسن بن المستنجد بالله يوسف بن المقتفى الهاشمي العباسي بويع بالخلافة في أول ذي القعدة سنة خمس وسبعين وخمسمائة وله ثلاث وعشرون سنة وكان أبيض تركي الوجه أقنى الأنف خفيف العارضين رقيق المحاسن فيه شهامة وإقدام وله عقل ودهاء وهو أطول بني العباس خلافة كما أن الناصر لدين الله الأموي صاحب الأندلس أطول بني أمية دولة وكما أن المستنصر بالله العبيدي أطول العبيديين دولة وكما أن السلطان سنجر بن ملكشاه أطول بني سلجوق دولة قال الموفق عبد اللطيف كان يشق الدروب والأسواق أكثر الليل والناس يتهيبون لقاءه أظهر الفتوة والبندق والحمام المناسيب في أيامه وتفنن الأعيان والأمراء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ذلك ودخل فيه الملوك وقال الذهبي وكان مستقلا بالأمور بالعراق متمكنا من الخلافة يتولى الأمور بنفسه ما زال في عز وجلالة استظهار وسعادة أصابه فالج في آخر أيامه وتوفي في سلخ رمضان وله سبعون سنة إلا أشهرا وولى بعده ولده الظاهر وقال ابن النجار دانت السلاطين للناصر ودخل تحت طاعته من كان من المخالفين وذلت له العتاة والطغاة وانقهرت لسيفه الجبابرة وفتح البلاد العديدة وملك من الممالك ما لم يملكه أحد ممن تقدمه من السلاطين والخلفاء والملوك وخطب له ببلاد الأندلس وبلاد الصين وكان أسد بني العباس نتصدع لهيبته الجبال وكان حسن الخلق لطيف الخلق كامل الظرف فصيح اللسان بليغ البيان له التوقيعات سددة والكلمات المؤيدة كانت أيامه غرة في وجه الدهر ودرة في تاج الفخر وقال الموفق عبد اللطيف أحيا هيبة الخلافة وكانت قد ماتت بموت المعتصم ثم ماتت بموته وكان الملوك والأكابر بمصر والشام إذا جرى ذكره في خلواتهم خفضوا أصواتهم هيبة وإجلالا وقال ابن واصل كان مع ذلك رديء السيرة في الرعية مائلا إلى الظلم والعسف وكان يفعل أفعالا متضادة وكان يتشيع ويميل إلى مذهب الإمامية بخلاف آبائه حتى أن ابن الجوزي سئل بحضرته من أفضل الناس بعد رسول الله فقال أفضلهم بعده من كانت ابنته تحته فكنى بفضل الصديق ولم يقدر أن يصرح وقال الذهبي أجاز الناصر لجماعة من الأعيان فحدثوا عنه منهم ابن سكينة وابن الأخضر وابن النجار وابن الدامغاني وآخرون وقال سبط ابن الجوزي وغيره قل بصر الناصر في آخر عمره وقيل ذهب بالكلية ولم يشعر بذلك أحد من الرعية حتى الوزير وأهل الدار وكان له جارية قد علمها الخط بنفسه فكانت تكتب مثل خطه فتكتب على التواقيع وقال شمس الدين الجزري كان الماء الذي يشره الناصر تأتي به الدواب من فوق بغداد سبعة فراسخ ويغلى سبع غلوات كل يو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غلوة ثم يحبس في الأوعية سبعة أيام ثم يشرب منه ومع هذا ما مات حتى سقى المرقد مرات وشق ذكره وأخرج منه الحصى ثم مات منه ومن لطائفه أن خادما له اسمه يمن كتب إليه ورقة فيها عتب فوقع فيها بمن يمن يمن ثمن يمن ثمن ثمن وفيها ابن يونس صاحب شرح التنبيه الإمام شرف الدين أحمد بن العلامة ذي الفنون كمال الدين موسى بن الشيخ المفتي رضي الدين يونس الموصلي الشافعي توفي في ربيع الآخر عن سبع وأربعين سنة قال ابن خلكان كان كثير المحفوظات غزير المادة نسج على منوال أبيه في التفنن وما سمعت أحدا يلقى الدروس مثله ولقد كان من محاسن الوجود وما أذكره إلا وتصغر الدنيا في عيني وقال الذهبي عاش بعده أبوه سبع عشرة سنة  وفيها إبراهيم بن عبد الرحمن القطيعي المواقيتي أبو إسحق الخياط روى الصحيح غير مرة عن أبي الوقت وتوفي في شعبان وكان ثقة فاضلا مؤقتا  وفيها أبو إسحق بن البرني إبراهيم بن مظفر بن إبراهيم الواعظ شيخ دار الحديث المهاجرية بالموصل روى عن ابن البطي وجماعة وكان عالما متفننا  وفيها أبو العباس أحمد بن أبي المكارم بن شكر بن نعمة بن علي بن أبي الفتح بن حسن بن قدامة بن أيوب بن عبد الله بن رافع المقدسي الخطيب الحنبلي خطيب قرية مردا من عمل نابلس قال الحافظ الضياء سافر إلى بغداد في طلب العلم واشتغل وحصل في مدة يسيرة ما لم يحصله غيره في مدة طويلة وسمع الحديث ببغداد وبجبل قاسيون وسمعت شيخنا الإمام عماد الدين إبراهيم بن عبد الواحد غير مرة يغبطه بما هو عليه من كثرة الخير ثم ذكر له كرامات من تكثير الطعام في وقت احتيج فيه إلى تكثيره ومن المعافاة من الصرع بما يكتبه وقال المنذري توفي بمردا وفيها أحمد بن علي بن أحمد الموصلي الفقيه الحنبلي الزاهد أبو العباس المعروف بالوتارة ويقال ابن الوتارة قال المنذري سمع على علو سنه من المتأخرين وقال الناص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الحنبلي كان يعرف مسائل الهداية لأبي الخطاب ويأكل من كسب يده ولباسه الثوب الخام وانتفع به جماعة وصارت له حرمة قوية بالموصل واحترام من جانب صاحبها ومن بعده وتوفي بالموصل رابع عشر ذي الحجة وفيها أبو الفضل جعفر بن شمس الخلافة محمد بن مختار الأفضلي المصري مجد الملك الشاعر الأديب الكبير قال ابن خلكان كان فاضلا حسن الخط وكتب كثيرا وخطه مرغوب فيه لحسنه وضبطه وله ديوان جمع فيه أشياء لطيفة دلت على جودة اختياره وله ديوان شعر أجاد فيه نقلت من خطه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ي شدة يأتي السرور عقي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سى يبشر بالسرور العاج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نظرت فإن بؤسا دائ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مرء خير من نعيم ز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الثاني عشر من المحرم ودفن بالموضع المعروف بالكوم الأحمر ظاهر مصر رحمه الله والأفضلي بفتح الهمزة وسكون الفاء وفتح الضاد المعجمة وبعدها لام نسبة إلى الأفضل أمير الجيوش بمصر وتوفي والده في ذي الحجة سنة عشرين وستمائة وفيها أبو عبد الله الحسين بن عمر بن باز المحدث الموصلي رحل وسمع من شهدة وطبقتها وكتب الكثير وولى مشيخة دار الحديث بالموصل التي بناها صاحب اربل توفي في ربيع الآخر  وفيها ابن شكر الصاحب الوزير صفي الدين أبو محمد عبد الله بن الحسين بن عبد الخالق الشيبي الدميري المالكي ولد سنة ثمان وأربعين وخمسمائة وسمع الحديث وتفقه وساد قال أبو شامة كان خليقا بالوزارة لم يبق له مثله وقال الذهبي كان يبالغ في إقامة النواميس مع التواضع للعلماء ويتعانى الحشمة الضخمة والصدقات والصلات ولقد تمكن من العادل تمكنا لا مزيد عليه ثم غضب عليه ونفاه فلما مات عاد ابن شكر إلى مصر ووزر للكامل ثم عمى في الآخر توفي في شعبان وفيها ابن البنا راوي جامع الترمذ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ن الكروخي أبو الحسن علي بن أبي الكرم نصر بن المبارك العراقي ثم المكي الجلال حدث بمصر والإسكندرية وقوص وأماكن وتوفي بمكة في صفر أو في ربع الأول وفيها زين الدين قاضي القضاة بالديار المصرية أبو الحسن علي بن العلامة يوسف بن عبد الله بن بندار الدمشقي ثم البغدادي الشافعي عاش اثنتين وسبعين سنة وتوفي في جمادى الآخرة وروى عن أبي زرعة وغيره وفيها الملك الأفضل نور الدين علي بن السلطان صلاح الدين يوسف بن أيوب ولد سنة خمس وستين وخمسمائة بالقاهرة وسمع من عبد الله بن بري وجماعة وله شعر وترسل وجودة وكتابة تسلطن بدمشق ثم حارب أخاه العزيز صاحب مصر على الملك ثم زال سلطانه وتملك سميساط وأقام بهامدة وكان فيه عدل وحلم وكرم وإنما أدركته حرفة الأدب توفي فجأة في صفر وكان فيه تشيع قاله في العب رزاد ابن خلكان ونقل إلى حلب ودفن بتربته بظاهر حلب بالقرب من مشهد الهروي  وفيها عمر بن بدر الموصلي الحنفي ضياء الدين حدث عن ابن كليب وجماعة وتوفي بدمشق في شوالها عن بضع وستين سنة  وفيها الفخر الفارسي أبو عبد الله محمد بن إبراهيم الفيروزابادي الشافعي الصوفي روى الكثير عن السلفي وصنف التصانيف في التصوف والمحبة وفيها أشياء منكرة توفي في أثناء ذي الحجة وقد نيف على التسعين قاله في العبر وقال اليافعي هو صاحب العلوم الربانية النافعة وقد نقم عليه الذهبي وقال ابن شهبة في طبقاته سمع من السلفي وابن عساكر وغيرهما وكان صوفيا محققا فاضلا بارعا فصيحا بليغا له مصنفات كثيرة منها كتاب مطية النقل وعطية العقل في الأصول والكلام وغير ذلك من المصنفات وبنى زاوية بالقرافة بمعبد ذي النون المصري ودفن بها وفيها القزويني مجد الدين أبو المجد محمد بن الحسين بن أبي المكارم الصوفي الفقيه ولد سنة أربع وخمسين وخمس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قزوين وسمع شرح السنة ومعالن التنزيل من حفدة العطاردي وسمع من جماعة وحدث بالعراق والشام والحجاز ومصر وأذربيجان والجزيرة وبعد صيته توفي بالموصل في شعبان وفيها الفخر بن تيمية أبو عبد الله محمد بن أبي القسم الخضر بن محمد بن الخضر بن علي بن عبد الله بن تيمية الحراني الفقيه الحنبلي المقري الواعظ فخر الدين شيخ حران وخطيبها ولد في أواخر شعبان سنة اثنتين وأربعين وخمسمائة بحران وقرأ القرآن على والده وله نحو عشر سنين وكان والده زاهدا يعد من الابدال وشرع في الاشتغال بالعلم من صغره وتردد إلى فتيان بن مباح وابن عبدوس وغيرهما ثم ارتحل إلى بغداد وسمع بها الحديث من المبارك بن خضر وابن البطي وابن الدجاجي وخلق وتفقه ببغداد على أبي الفتح بن المنى وابن بكروس وغيرهما ولازم ابن الجوزي وسمع منه كثيرا من مصنفاته وقرأ عليه زاد المسير في التفسير قراءة بحث وفهم وجد في الاشتغال والبحث ثم أخذ في التدريس والوعظ والتصنيف والقاء التفسير بكرة كل يوم بجامع حران واظب على ذلك حتى فسر القرآن العظيم خمس مرات قال ابن خلكان ذكره محاسن بن سلامة الحراني في تاريخ حران وابن المستوفى في تاريخ اربل فقال له القبول التام عند الخاص والعام وكان بارعا في التفسير القرآن وجميع العلوم له فيها يد بيضاء وقال ابن نقطة ثقة فاضل صحيح السماع مكثر سمعت منه بحران وقال ابن النجار سمعت منه ببغداد وحران وكان شيخا فاضلا حسن الأخلاق صدوقا متدينا وقال ابن رجب كان صالحا تذك رله كرامات وخوارق وله تصانيف كثيرة منها التفسير الكبير في أكثر من ثلاثين مجلدا وهو تفسير حسن ومنها ثلاث مصنفات في المذهب وله ديوان خط بمشهور والموضح في الفرائض ومصنفات في الوعظ وغير ذلك وبينه وبين الموفق كلام ورسائل في مسئلة خلود أهل البدع المحكوم بكفرهم في النار كان يقول بخلودهم والموفق لا يطلق عليهم الخلو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شعر حسن توفي رحمه الله يوم الخميس عاشر صفر بحران كذا ذكره ولده عبد الغني وقال مات الوالد في الصلاة فإني ذكرته بصلاة العصر وأخذته إلى صدري فكبر وجعل يحرك حاجبه وشفتيه بالصلاة حتى شخص بصره رحمه الله وقد ذكر ولده له مناقب صالحة رؤيت له بعد وفاته وهي كثيرة جدا جمعها في جزء وفيها أبو محمد عبد الله بن علي بن أحمد بن الزيتوني البوازيجي بفتح الموحدة والواو وزاي وتحتية وجيم نسبة إلى بوازيج بلد قرب تكريت سمع من ابن الفاخر وابن بندار وابن الرحبي وغيرهم قال ابن الساعي كان حنبليا خيرا محسنا صالحا صاحب سند ورواية أنشد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يق العذر في الضراعة أ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 قنعنا بقسمنا لكفا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لنا نعبد العباد إذا ك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الله فقرنا وغنا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محمد بن علي بن مكي بن ورخزا البغدادي الفقيه الحنبلي المعدل أبو عبد الله تفقه على ابن المنى وأفتى وناظر وشهد عند الريحاني ورتب مشرفا على وكلاء الخليفة الناصر وكان فقيها فاضلا خيرا دينا ثقة خبيرا بالمذهب قاله ابن رجب وقال ابن الساعي أنشد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جمع المرء ثم يترك ما يجم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كسبه لغير شك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س يحظى إلا بذكر جم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بعلم من بعده مأث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يوم الجمعة العشرين من جمادى الأولى ودفن بمقبرة باب حرب  وفيها عمرو بن رافع بن علوان الزرعي قال ناصح الدين بن الحنبلي قدم من زرع في عشر الستين وهو ابن نيف وعشرين سنة ونزل عندنا في المدرسة هو ورفيقه واشتغلوا على والدي فحفظا القرآن وسمعوا درسه وحفظوا كتاب الإيضاح وكان هذا الفقيه الحنبلي عمرو يحفظ كثيرا وسريعا وعم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فرائض فأسرع في معرفتها ورحل إلى حران وأقام بها مديدة يشتغل ثم رجع إلى دمشق ثم إلى زرع وأقام بها يفتي ثم أضر في آخر عمره ومات بزرع رحمه الله وفيها الزكي بن راحة هبة الله بن محمد الأنصاري التاجر المعدل واقف المدرسة الرواحية بدمشق وأخرى بحلب توفي في رجب بدمشق وفيها أبو السعادات أسعد بن يحيى بن موسى بن منصور السلمي السنجاري الشافعي الشاعر المنعوت بالبها كان فقيها وتكلم في الخلاف إلا أنه غلب عليه الشعر وأجاد فيه واشتهر به وخدم به الملوك وأخذ جوائزهم وطاف البلاد ومدح الأكابر قال ابن خلكان وشعره كثير يوجد بأيدي الناس ولم أدر هل دون شعره أم لا ثم وجدت له في خزانة التربة الأشرفية بدمشق ديوانا في مجلد كبير ومن شعره من جملة قصيدة مدح بها كمال الدين بن الشهرزو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اك ما خطر السلو بب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أنت أعلم في الغرام بح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تى وشى واش إليه فإ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ال هواك فذاك من عذ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ليس للكلف المعنى شاه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حاله يغنيك عن تسآ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ددت ثوب سقامه وهتكت ست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رامه وصرمت حبل وص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فذلة سبقت له أم خ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ألوفة من تيهه ودل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للعجابة من أسير دأ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فدي الطليق بنفسه وبم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أبي وأمي بابلى لحاظ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يتقي بالدرع حد نب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يان من ماء الشبيبة والص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رقت معاطفه بطيب دل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سري النواظر في مراكب حس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كاد تغرق في بحار جم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فاه عين كماله في 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فى كمال الدين عين كم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تب العذار على صحيفة خ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ونا وأعجمها بنقطة خ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سواد طرته كليل صدو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ياض غرته كيوم وصال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من جملة قص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هفهف حلو الشمائل فات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الحاظ فيه طاعة وعقو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ف الرحيق على مراشف ثغ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جرى به من خده راوو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دت محاسنه على عشا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ل السلو فما إليه طري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من جملة قصيدة أخ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بت نسيمات الصبا سح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فاح منها العنبر الأش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إن مرت بوادي الغ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أين هذا النفس الط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شياء حسنة وكانت ولادته سنة ثلاث وثلاثين وخمسمائة وتوفي في أوائل هذه السنة انتهى ملخصا وفيها الوزير صفي الدين أبو عبد الله محمد بن شكر له بدمشق آثار حسنة منها عمارة المصلى بميدان الحصى وتبليط جامع بني أمية وعمارة مسجد الفوارة وتجديد جامع حرستا وجامع المزة وغير ذلك  وفيها أبو الحسن علي بن الجارود الأديب الفاضل الشاعر ف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كم فإنك في الجمال أم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عدل فقلبي في يديك أس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كفف لحاظك أيها الرشأ ال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سطو على أسد الشرى ويجوز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عاذلي خفض عليك فإ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ذخط لام عذاره معذ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در ياقوت بن عبد الله الرومي الملقب مهذب الدين الشاعر المشهور مولى أبي منصور التاجر الحلبي قال ابن خلكان اشتغل بالعلم وأكثر من الأدب واستعمل قريحته في النظم فجاد فيه ولما تميز ومهر سمى نفسه عبد الرحمن وكان مقيما في المدرسة النظامية ببغداد وعده ابن الدبيثي في جملة من اسمه عبد الرحمن وذكر انه نشأ ببغداد وحفظ القرآن الكريم وقرأ شيئا من الأدب وكتب خطا حسنا وقال الشعر وأكثر منه في الغزل والتصابي وذكر المحبة وراق شعره ومن شع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6</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ست من الولدان أحلى شمائ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يف سكنت القلب وهو جهن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بن النجار في تاريخ بغداد وجد أبو الدر المذكور في داره ميتا يوم الأربعاء ثامن عشر جمادى الأولى من السنة وكان قد خرج من النظامية فسكن في دار بدرب دينار الصغير فلم يعلم متى مات وقد ناهز الستين والله أعلم وقال ابن خلكان أيضا الرومي بضم الراء وسكون الواو بعدها ميم نسبة إلى بلاد الروم وهو إقليم مشهور متسع كثير البلاد وههنا نكتة غريبة يحتاج إليها ويكثر السؤال عنها وهي أن أهل الروم يقال لهم بنو الأصفر واستعمله الشعراء في أشعارهم فمن ذلك قول عدي بن زيد العبادي من جملة قصيدته المشهو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نو الأصفر الكرام ملوك الر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بق منهم مذك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قد تتبعت ذلك كثيرا فلم أجد فيه أحدا شفى الغليل حتى تظفرت بكتاب قديم نقلت منه ما صورته عن العباس عن أبيه قال انحرق ملك الروم في الزمان الأول فبقيت امرأة فتنافسوا في الملك حتى وقع بينهم شرفا فاصطلحوا أن يملكوا أول من يشرف عليهم فجلسوا مجلسا لذلك وأقبل رجل معه عبد حبشي يريد الروم فأبق العبد منه فأشرف عليهم فقالوا انظروا في أي شيء وقعتم فزوجوه تلك المرأة فولدت غلاما فسموه الأصفر فخاصمهم المولى فقال صدق أنا عبده فأرضوه وأعطوه حتى رضي فبسبب ذلك قيل للروم بنو الأصفر لصفرة لون الولد لكونه مولدا بين الحبشي والمرأة البيضاء والله أعلم انتهى وفيها أبو المكارم يعيش بن مالك بن هبة الله بن ريحان الأنباري ثم البغدادي الفقيه الحنبلي الزاهد ولد سنة إحدى وأربعين وخمسمائة تقريبا وسمع من ابن الدجاجي وصدقة بن الحسين وأبي زرعة المقدسي وآخرين قال المنذري كان من فضلاء الفقهاء متدينا معتزلا عن الناس ولنا منه إجازة وتوفي ليلة الخميس خامس عشر ذي الحجة ودفن من الغد بباب حر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لاث وعشرين وستمائة   فيها وقع برد وزنوا بردة فكانت مائة رطل بالبغدادي  وفيها توفي الشمس البخاري أحمد بن عبد الواحد بن أحمد بن عبد الرحمن بن إسمعيل بن منصور السعدي المقدسي ثم الدمشقي المعروف بالبخاري شمس الدين أبو العباس أخو الحافظ ضياء الدين محمد ووالد الفخر على مسند عصره ولد في العشر الأواخر من شوال سنة أربع وستين وخمسمائة بالجبل وسمع بدمشق من أبي المعالي بن صابر وغيره وببغداد من ابن الجوزي وطبقته وبنيسابور وواسط من جماعة وتفقه في مذهب الإمام أحمد وبرع في المذهب وأقام مدة يشتغل بالخلاف على الرضى النيسابوري ولهذا عرف بالبخاري ثم رجع إلى الشام وسكن حمص مدة قال المنذر وهو أول من ولي القضاء بها وقال ابن الدبيثي كان إماما عالما مفتيا مناظرا ذا سمت ووقار وكان كثير المحفوظ حجة صدوقا كثير الاحتمال تام المروءة لم يكن في المقادسة أفصح منه واتفقت الألسنة على شكره وشهرته وفضله وما كان عليه يغني عن الإطناب في ذكره وروى عنه الضياء الحافظ وغيره وأجاز للمنذري وقال أنه توفي ليلة الخميس خامس جمادى الآخرة ودفن من الغد إلى جانب خاله الشيخ موفق الدين  وفيها أحمد بن محمد بن أحمد بن ناصر البغدادي الحريمي الحذاء أبو العباس ابن أبي البركات ولد سنة ثلاث وأربعين تقديرا وسمع ما أفاده والده من ابن البطي وابن بندار وابن الدجاجي وغيرهم وتفقه في مذهب الإمام أحمد على والده وحدث وأجاز للمنذري قال ابن الساعي توفي يوم الأربعاء حادي عشر جمادى الأولى ودفن بمقبرة باب حرب وفيها أحمد بن ناصر بن أحمد بن محمد بن ناصر الإسكاف الفقيه أبو العباس بن أبي البركات الفقيه الحنب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ربي قرأ طرفا من الفقه على والده وسمع الحديث من ابن البطي ويحيى بن ثابت بن بندار وابن الدجاجي وغيرهم وكتب عنه ابن النجار وقال كان شيخا حسنا فهما متيقظا توفي يوم الأحد حادي عشرى جمادى الأولى ودفن بباب حرب وفيها ابن الأستاذ أبو محمد عبد الرحمن بن عبد الله بن علوان الحلبي المحدث الصالح والد قاضي حلب ولد سنة أربع وثلاثين وخمسمائة وسمع من طائفة وحج من بغداد فسمع بها من أحمد بن محمد العباسي وكان له عناية متوسطة بالحديث توفي في عاشر جمادى الآخرة  وفيها الإمام الرافعي أبو القسم عبد الكريم بن محمد بن عبد الكريم بن الفضل بن الحسين بن الحسن الإمام العلامة إمام الدين الشافعي صاحب الشرح المشهو رالكبير على المحرر وصاحب الوجيز انتهت إليه معرفة المذهب ودقائقه وكان مع براعته في العلم صالحا زاهدا ذا أحوال وكرامات ونسك وتواضع قال ابن قاضي شهبة إليه يرجع عامة الفقهاء من أصحابنا في هذه الأعصار في غالب الأقاليم والأمصار ولقد برز فيه على كثير ممن تقدمه وحاز قصب السبق فلا يدرك شأوه إلا من وضع يديه حيث وضع قدمه تفقه على والده وغيره وسمع الحديث من جماعة وقال ابن الصلاح أظن أني لم أر في بلاد العجم مثله كان ذا فنون حسن السيرة جميل الأمر صنف شرح الوجيز في بضعة عشر مجلدا لم يشرح الوجيز بمثله وقال النووي أنه كان من الصالحين المتمكنين وكانت له كرامات ظاهرة وقال أبو عبد الله محمد بن محمد الإسفراييني هو شيخنا إمام الدين وناصر السنة صدقا كان أوحد عصره في العلوم الدينية أصولا وفروعا ومجتهد زمانه في المذهب وفريد وقته في التفسير ولتسميع الحديث صنف شرحا لمسند الشافعي وأسمعه وصنف شرحا للوجيز ثم صنف أوجز منه وقيل أنه لم يجد زيتا للمطالعة في قرية بات بها فتألم فأضاء له عرق كرمة فجلس يطالع ويكتب عليه ومن شع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قيما على باب الرحيم أقي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تنيا في ذكره فتهي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و الرب من يقرع على الصدق با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جده رءوفا بالعباد رحي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بن خلكان توفي في هذه السنة بقزوين وعمره نحو ست وستين سنة ومن تصانيفه العزيز في شرح الوجيز الذي يقول فيه النووي بعد وصفه واعلم أنه لم يصنف في مذهب الشافعي رضي الله عنه ما يحصل لك مجموع ما ذكرته أكمل من كتاب الرافعي ذي التحقيقات بل اعتقادي واعتقاد كل مصنف أنه لم يوجد مثله في الكتب السابقات ولا المتأخرات فيما ذكرته من المقاصد المهمات والرافعي منسوب إلى رافعان بلدة من بلاد قزوين قاله النووي وقال الأسنوي وسمعت قاضي القضاة جلال الدين القزويني يقول أن رافعان بالعجمي مثل الرافعي بالعربي فإن الألف والنون في آخر الاسم عند العجم كياء النسبة في آخره عند العرب فرافعان نسبة إلى رافع قال ثم أنه ليس بنواحي قزوين بلدة يقال هلا رافعان ولا رافع بل هو منسوب إلى جدله يقال له رافع أي وهو رافع بن خديج وحكى ابن كثير قولا أنه منسوب إلى رافع مولى رسول الله  وفيها علي بن النفيس بن بوريدان أبو الحسن البغدادي ولد سنة ثمان وثلاثين وخمسمائة وسمع من أبي الوقت ومحمود فورجه وجماعة وتوفي في ذي القعدة وفيها شبل الدولة كافور الحسامي طواشي حسام الدين محمد ولد ست الشام وخادم ست الشام له فوق جسر ثورا من صالحية دمشق المدرسة والتربة والخانقاه وأوقف عليها الأوقاف ونقل لها الكتب الكثيرة وفتح للناس طريقا من الجبل إلى دمشق قريبة على عين الكرش وبنى المصنع الذي على رأس الزقاق والخانقاه للصوفية إلى جانب مدرسته ومصنعا آخر عند مدرسته وكان دينا وافر الحشمة روى عن الخشوعي ودفن بتربته إلى جانب مدرسته وفيها الظاهر بأمر الله أبو نصر محمد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ناصر لدين الله أحمد بن المستضىء بأمر الله الحسن بن المستنجد بالله يوسف ابن المقتفى العباسي ولد سنة إحدى وسبعين وخمسمائة وبويع بالخلافة بعد أبيه في العام الماضي وكانت خلافته تسعة أشهر ونصفا وكان دينا خيرا متواضعا حتى بالغ ابن الأثير وقال أظهر من العدل والإحسان ما أعاد به سنة العمرين وقال أبو شامة كان أبيض مشربا بحمرة حلو الشمائل شديد القوي قيل له الا تنفسح قال لقد لقس الزرع فقيل يبارك الله في عمرك فقال من فتح بعد العصر إيش يكسب ثم إنه أحسن إلى الناس وفرق الأموال أبطل المكوس وأزال المظالم وقال الذهبي توفي في ثالث عشر رجب وبويع بعده ابنه المستنصر بالله وفيها أحمد بن عبد المنعم الحكيم البغدادي كان حسن المعرفة بالأدب والطلب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لم أجد لي في الزمان مؤانس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علت كتابي مؤنسي وجليس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غلقت بابي دون من كان ذا غ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مليت من مال القناعة كيس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أبي لقمة أبو المحاسن محمد بن السيد بن فارس الأنصاري الدمشقي الصفار المعمر ولد سنة تسع وعشرين وخمسمائة وسمع من هبة الله بن طاووس والفقيه نصر الله المصيصي وجماعة تفرد بالرواية عنهم وأجاز له من بغداد سنة أربعين علي بن الصباغ وطبقته وكان دينا كثير التلاوة والذكر توفي في ثالث ربيع الأول وفيها ابن البيع أبو المحاسن محمد بن هبة الله بن عبد العزيز الدينوري الزهري سمع من عمه أبي بكر محمد بن أبي حامد ومحمد بن طارد الزينبي وجماعة انفرد بالرواية عنهم وكان شيخا جليلا نبيلا رضيا توفي في شوال وفيها أبو القسم العتابي المابرك بن علي بن أبي الجود الوراق آخر أصحاب ابن الطلاية كان رجلا صالحا توفي في المحرم قال الذهبي حدثنا عنه الأبرقوهي وفيها أبو العز موفق الدين مظفر بن إبراهيم بن جماعة بن علي بن شامي بن أحمد بن ناهض بن عبد الرزا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يلاني بالعين المهملة نسبة إلى قيس عيلان الحنبلي الأديب الاشعر العروضي الضرير المصري ولد لخمس ليال بقين من جمادى الآخرة سنة أربع وأربعين وخمسمائة بمصر وسمع الحديث من أبي القسم بن البستي وابن الصابوني وأبي طاهر السلفي والبوصيري وغيرهم ولقي جماعة من الأدباء وقال الشعر الجيد وبرع في علم العروض وصنف فيه تصنيفا مشهورا دل على حذقه ومدح جماعة كثيرة من الملوك والشعراء والوزراء وغيرهم وحدث بتصنيفه وبشيء من شعره قال المنذري سمعت منه وكان بقية فضلاء طبقته وذكر ابن خلكان أنه قال دخلت يوما على القاضي هبة الله بن سناء الملك الاشعر فقال لي يا أديب صنفت نصف بيت ولي أيام أفكر في تمامه قلت وما هو 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ياض عذارى من سواد عذ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ت قد حصل تمامه وأنشد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ما جل نارى فيه من جلن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ستحسنه وعمل عليه و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ظمه الأبيات المشهورة السائرة الرائقة الفائ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وا عشقت وأنت أع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ظبيا كحيل الطرف الم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لاه ما عاين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نقول قد شغفتك ده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خياله بك في المن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أطاف ولا أل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أين أرسل للفؤ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ت لم تنظره سه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تى رأيت جم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كساك هواه سق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أي جارحة وص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صفه نثرا ونظ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عين داعية 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ه يتم إذا تنم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جبت أني موسو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شق انصاتا وفه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هوى بجارحة السما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أرى ذات المس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بن خلكان وأخبرني أحد أصحابه أن شخصا قال له رأيت في بعض تآليف أبي العلاء المعري ما صورته أصلحك الله وأبقاك لقد كان من الواجب أن تأتينا اليوم إلى منزلنا الخالي لكي نحدث عهدا بك يا ز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اخلاء فما مثلك من ضيع عهدا وغفل وسأله من أي الأبحر هذا وهل هو بيت واحد أم أكثر فإن كان أكثر فهل أبياته على روى واحد أم هي مختلفة الروى قال فأفكر ساعة ثم أجابه بجواب حسن فلما قال لي المخبر ذلك قلت له اصبر علي حتى أنظر ولا تقل ما قاله ثم أفكرت فيه فوجدته يخرج من بحر الرجز وهذا المجزوء منه وتشتمل هذه الكلمات على أربعة أبيات على روى اللام وهي على صورة يسوغ استعمالها عند العروضيين ومن لم يكن من العروضيين ومن لم يكن له بهذا الفن معرفة فإنه ينكرها لأجل قطع الموصول منها ولا بد من الإتيان بها لتنظر صورة ذلك و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صلحك الله وأبقا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كان من 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جب أن تأتينا الي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منزلنا 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الي لكي نحدث عه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ك يا زين الاخ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ء فما مثلك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يع عهدا وغف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ذا إنما يذكره أهل هذا الشأن للمعاياة لا أنه من الأشعار المستعملة فلما استخرجته عرضته على ذلك الشخص فقال هكذا قاله مظفر الأعمى وكانت ولادة مظفر الدين المذكور لخمس بقين من جمادى الآخرة سنة أربع وأربعين وخمسمائة بمصر وتوفي بها سحرة يوم السبت من المحرم انتهى ملخصا أي ودفن بسفح المقطم وفيها الجمال المصري قاضي القضاة أبو الوليد يونس بن بدارن بن فيروز بن صاعد بن محمد بن علي الشيبي الشافعي ولد في حدود الخمسين وخمسمائة وسمع من السلفي وولى الوكالة السلطانية بالشام ودرس بالأمينية ثم ولى القضاء ودرس بالعادلية واختصر الام للشافعي ولم يكن بذاك المحمود في الولاية توفي في ربيع الآخر ودفن بداره بقرب القلبجية وقد تكلم في نسب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أربع وعشرين وستمائة   فيها جاء الخبر إلى السلطان جلال الدين وهو بتوريز أن التتار قد قصدوا أصبهان وبها أهله فسار إليها وتأهب للملتقى فلما التقى الجمعان خذله أخوه غياث الدين وولى وتبعه جهان بهلوان فكسرت ميمنته ميسرة التتار ثم حملت ميسرته على ميمنة التتار فطحنتها أيضا وتباشر الناس بالنصر ثم كرت التتار مع كمينها وحملوا حملة واحدة كالسيل وقد أقبل الليل فزالت الأقدام وقتلت الأمراء واشتد القتال وتداعى بنيان جيش جلال الدين وثبت هو في طائفة يسيرة واحتيط به فانهزم على حمية وطعن طعنة لولا الأجل لتلف وتمزق جيشه وكانت ملحمة لم يسمع بمثلها في الملاحم في انهزام كلا الفرقين وذلك في رمضان قاله في العبر وفيها في رمضان قبل المصاف بأيام اتفق موت جنكزخان طاغية التتار وسلطانهم الأعظم الذي خرب البلاد وأباد الأمم وهو الذي جيش الجيوش وخرج بهم من بادية الصين فدانت له المغول وعقدوا له عليهم وأطاعوه ولا طاعة الأبرار للملك القهار واسمه قبل الملك تمر حين ومات على الكفر وكان من دهاة العلام وأفراد الدهر وعقلاء الترك وهو جد ابني العم بركة وهولاكو  وفيها توفي قاضي حران أبو بكر عبد الله بن نصر بن محمد بن أبي بكر الفقيه الحنبلي المقري رحل إلى بغداد وتفقه بها وسمع الحديث من شهدة وابن شاتيل وطبقتهما ورحل إلى واسط وقرأ بها القراءات بالروايات فقال ابن حمدان الفقيه سمعت عليه أشياء قال وكان مشهورا بالديانة والصيانة متوحدا في فنه وفي فنون القراءة وجودة أدائها وصنف في القراءات وعاش خمسا وسبعين سنة وفيها عبد الله بن الحافظ أبي العلاء الحسن بن أحمد الهمذاني سمع أباه ونصر بن المظفر وعلي بن محمد المشكاني راو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اريخ البخاري وجماعة توفي في شعبان وفيها البهاء عبد الرحمن بن إبراهيم بن أحمد بن عبد الرحمن بن إسمعيل بن منصور المقدسي الفقيه الحنبلي الزاهد بهاء الدين أبو محمد ابن عم البخاري ولد سنة خمس وقيل ست وخمسين وخمسمائة وسمع بدمشق من ابن أبي الصقر وغيره ورحل إلى بغداد وسمع بها من شهدة وعبد الحق اليوسفي وطبقتهما وسمع بحران من أحمد بن أبي الوفاء الفقيه ويقال أنه تفقه ببغداد على ابن المنى وبالشام على الشيخ موفق الدين ولازمه وصنف التصانيف منها شرح عمدة الشيخ موفق الدين وهو في مجلد نص في أوله أن الماء لا ينجس حتى يتغير مطلقا ويقال أنه شرح المقنع أيضا قال سبط ابن الجوزي كان يؤم بمسجد الحنابلة بنابلس ثم انتقل إلى دمشق قال وكان صالحا ورعا زاهدا غازيا مجاهدا جوادا سمحا وقال المنذري كان فيه تواضع وحسن خلق وأقبل في آخر عمره على الحديث إقبالا كليا وكتب منه الكثير وحدث بنابلس والشام توفي رحمه الله في سابع ذي الحجة ودفن من يومه بسفح قاسيون وفيها قاضي القضاة ابن السكري عماد الدين عبد الرحمن بن عبد العلي بن علي المصري الشافعي تفقه علي الشهاب الطوسي وبرع في المذهب وأفتى وولي القضاء بالقاهرة وخطابتها وحدث وأفتى ودرس وله حواش على الوسيط مفيدة ومصنف في مسئلة الدور وعزل قبل موته من القضاء بسبب أنه طلب منه قرض شيء من مال الأيتام فامتنع ويحكى عنه أنه عزل الشيخ عبد الرحمن النويري لحكمه بالمكاشفات فقال النويري عزلته وعزلت ذريته فعزل عبد ذلك وفيها حجة الدين الحقيقي أبو طالب عبد المحسن بن أبي العميد الأبهري الشافعي الصوفي ولد سنة ست وخمسين وخمسمائة وتفقه بهمذان وعلق التعليقة على الفخر البوقاني وسمع بأصبهان من الترك وجماعة وببغداد من ابن شاتيل وبدمشق ومصر وكان كثير الأسفار والعبادة والتهجد صاحب أوراد وصدق وعزم جاور م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كة وتوفي في صفر  وفيها الملك المعظم سلطان الشام شرف الدين عيسى بن العادل الحنفي الفقيه الأديب ولد بالقاهرة سنة ست وسبعين وخمسمائة وحفظ القرآن وبرع في الفقه وشرح الجامع الكبير في عدة مجلدات بإعانة غيره ولازم الاشتغال زمانا وسمع المسند لابن حنبل وله شعر كثير وكان عديم الالتفات إلى النواميس وأبهة الملوك ويركب وحده مرارا ثم تتلاحق به مماليكه وكان فيه خير وشر كثير سامحه الله تعالى قال ابن الأهدل كان حنفيا شديد التعصب لمذهبه ولم يكن في بني أيوب حنفي سواه وتبعه أولاده وكان قد شرط لمن حفظ المفصل للزمخشري مائة دينار وخلعة فحفظه جماعة لهذا السبب وكان من النجباء الأذكياء انتهى وقال غيره ومن شعره وقد مرض بالح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ارت ممحضة الذنوب وودع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با لها من زائر ومود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اتت معانقتي كأني ح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قيلها ومبيتها في أضلع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ت وقد عزمت على ترحا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ذا تريد فقلت أن لا ترج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جم الشتاء ونحن بالبيد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دفعت شرته بصوت غن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جمعت قافات يزول بجمع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م الشتاء ولوعة البرح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ح وقانون وقاني قهو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ع قينة في قبة زرق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رض ابن عنين فكتب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ظر إلي بعين مولى لم يز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ولي الندى وتلاف قبل تلاف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ا كالذي أحتاج ما تحتاج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غنم ثوابي والثناء الوا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جاء إليه فعاده ومعه صرة فيها ثلاثمائة دينار وقال هذه الصلة وأنا العائد وهذه لو وقعت لاكابر النحاة لاستحسنت منه فكيف هذا الملك توفى رحمه الله في سلخ ذي القعدة وقال ابن خلكان توفي يوم الجمعة مسته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ذي الحجة بدمشق ودفن في قلعتها ثم نقل إلى الصالحية ودفن في مدرسته هناك بها قبور جماعة من إخوته وأهل بيته تعرف بالمعظمية انتهى  وفيها الفتح بن عبد الله بن محمد بن علي بن هبة الله بن عبد السلام عميد الدين أبو الفرج البغدادي الكاتب ولد في أول سنة سبع وثلاثين وخمسمائة وسمع من جده أبي الفتح وأبي الفضل الأرموي ومحمد بن أحمد الطرائفي وطائفة وتفرد بالرواية عنهم ورحل الناس إليه توفي في الرابع والعشرين من المحرم وهو من بيت حديث وأمانة  سنة خمس وعشرين وستمائة   فيها توفى اللبلي بالباء الموحدة نسبة إلى لبلة بلد بالأندلس المحدث الرحال محب الدين أحمد بن تميم بن هشام الأندلسي طوف وسمع من ابن طبرزد والمؤيد الطوسي وطبقتهما وكان من وجوه أهل لبلة توفى في رجب بدمشق كهلا وفيها ابن طاووس أبو المعالي أحمد بن الخضر ابن هبة الله بن أحمد الصوفي أخو هبة الله سمع من حمزة بن كروس وكان عريا من الفضيلة توفي في رمضان قاله في العبر وفيها أحمد بن شرويه بن شهر دار الديلمي أبو مسلم الهمداني روى عن جده ونصر بن المظفر البرمكي وأبو الوقت وطائفة وتوفى في شعبان وفيها أبو منصور ابن البراح أحمد بن يحيى بن أحمد البغدادي الصوفي راوي سنن النسائي عن أبي زرعة وسمع أيضا من ابن البطي وكان صالحا عابدا توفى في المحرم  وفيها ابن بقي قاضي الجماعة أبو القسم أحمد بن يزيد بن عبد الرحمن بن أحمد الأموي مولاهم البغوي القرطبي سمع جده أبا الحسن ومحمد بن عبد الحق الخزرجي وأجاز له شريح وجماعة وكان ظاهري المذهب مسند أهل المغرب وعالمهم ورئيسهم ولى القضاء بمراكش مضافا إلى الغاية العليا وغير ذلك توف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نصف رمضان وقد تجاوز ثمانيا وثمانين سنة وآخر من روى عنه عبد الله بن هرون الطائي وفيها داود بن رستم بن محمد بن أبي سعيد الحراني الحنبلي ببغداد ودفن بباب حرب سمع من نصر القزاز وغيره وصفه المنذري بأنه رفيقه وذكره ابن النجار وأنه ناطح الستين وفيها أبو علي الجواليقي الحسن بن إسحق بن العلامة أبي منصور موهوب بن أحمد البغدادي روى عن ابن ناصر وعن أبي بكر بن الزاغوني وجماعة وكان ذا دين ووقار  وفيها النفيس بن البن أبو محمد الحسن بن علي بن أبي القسم الحسين بن الحسن الأسدي الدمشقي تفرد عن جده بحديث كثير وكان ثقة حسن السمت والديانة توفى في شعبان وفيها القاضي الإمام جمال الدين عبد الرحيم بن شيث القرشي جمع الله له بين الفضل والمروءة والكرم والفتوة كان كثير الصدقات وكان القاضي الفاضل يحتاج إليه في علم الرسائل كتب إليه أبو المظفر كتابا يتشوق إليه فأجا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فى كتابك وهو الروض مبتس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ثغر در طغى من بحرك الطام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ان عندي كالماء الزلال و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ناولته يمين الحائم الظام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له نفحة فضل منه رحت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شوان أسحب أذيالي وأكما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لى الوزارة للملك المعظم بالشام ونشأ بقوص ومات بدمشق ودفن بتربته بقاسيون وفيها ابن عفيجة أبو منصور محمد بن عبد الله بن المبارك البندنيجي ثم البغدادي البيع أجاز له في سنة بضع وثلاثين وخمسمائة أبو منصور ابن خيرون وأبو محمد سبط الخياط وطائفة سمع من ابن ناصر توفي في ذي الحجة وفيها محمد بن النفيس بن محمد بن إسمعيل بن عطاء أبو الفتح البغدادي الصوفي سمع الصحيح من أبي الوقت وتوفي في القعدة  وفيها أبو محمد عبد المحسن بن عبد الكريم بن ظافر بن راف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صري المصري الحنبلي الفقيه ولد في أوائل سنة ثلاث وثمانين وخمسمائة بمصر وسمع بها من أبي إسحق إبراهيم بن هبة الله وجماعة كثيرة ورحل إلى دمشق فتفقه بها على الشيخ موفق الدين وانقطع إليه مدة وتخرج به وسمع منه ومن أبي الفتوح البكري وغيرهما وسمع بحران من الحافظ عبد القادر الرهاوي وحدث بحمص وبمصر وكتب بخطه وحصل كسبا وتوجه إلى الحج فغرق وذهب جميع ما معه وعاد إلى مصر مجردا من جميع ما كان معه ولم يزل على سداد وأمر جميل إلى أن توفي في ثالث جمادى الآخرة بمصر ودفن بسفح المقطم قاله ابن رجب  سنة ست وعشرين وستمائة   فيها سلم الكامل القدس الشريف لملك الفرنج بعد أن كاتبه الانبرور ملكهم في العام الماضي يقول أنا عتيقك وتعلم أني أكبر مغول الفرنج وأنت كاتبتني بالمجيء وقد علم البابا والملوك باهتمامي فإن رجعت خائبا انكسرت حرمتي وهذه القدس هي أصل دين النصرانية وأنتم قد خربتموها وليس لها دخل طائل فإن رأيت أن تنعم علي بقبضة البلد ليرتفع رأسي بين الملوك وأنا التزم بحمل دخلا لك فلان له وسلمه إياها في هذا العام فإنا لله وإنا إليه راجعون ثم اتبع فعله هذا بحصار دمشق وأذية الرعية وجرت بين عسكره وعسكر الناصر وقعات وقتل جماعة في غير سبيل الله وأحرقت الخانات ودام الحصار أشهرا ثم وقع الصلح في شعبان ورضى الناص بالكرك ونابلس فقط ثم سلم دمشق إلى أخيه الأشرف بعد شهر وأعطاه الأشرف حران والرقة والرها وغير ذلك وفيها توفى أبو القسم بن صصرى مسند الشام شمس الدين الحسن بن هبة الله بن محفوظ بن الحسن بن محمد التغلبي الدمشقي الشافعي ولد سنة بضع وثلاثين وسمع من جده لأبيه وجده لأمه عبد الواح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هلال وأبي القسم بن البن وخلق كثير وأجاز له علي بن الصباغ وأبو عبد الله بن السلال وطبقتهما ومشيخته في سبعة عشر جزءا توفى في الثالث والعشرين من المحرم وفيها أمة الله بنت أحمد بن عبد الله بن علي بن الأبنوسي روت الكثير عن أبيها وتفردت عنه وتوفيت في المحرم أيضا وتلقب بشرف النساء وكانت صالحة خيرة وفيها ابن البابرايا موفق الدين أبو المعالي عبد الرحمن بن علي بن أحمد بن علي بن محمد البغدادي الواعظ الفقيه الحنبلي المعدل ثم الحاكم أبو محمد ويقال أبو الفضل ويقال أبو المعالي سمع من عبد الحق اليوسفي وابن شاتيل ونصر الله القزاز وابن المنى وابن الجوزي وغيرهم وتفقه علي ابن المنى وبرع وناظر وقرأ الوعظ على ابن الجوزي ووعظ قال ابن النجار كان حسن الأخلاق فاضلا مناظرا وله يد في الوعظ وقال ابن رجب وقد حدث وسمع منه غير واحد منهم ابن النجار وأجاز للمنذري ولابن أبي الجيش وقال عنه كان من العجم وتوفي ليلة الإثنين الخامس والعشرين من جمادى الآخرة فجأة ودفن بمقبرة الإمام أحمد رحمه الله  وفيها بهاء الدين أبو العباس أحمد بن نجم بن عبد الوهاب بن الحنبلي الدمشقي أخو الشهاب والناصح وكان أكبر الأخوة ولد سنة تسع وأربعين وخمسمائة وسمع من أبي الفضل بن الشهرزوري وحدث عن الحيص بيص الشاعر وأجاز للمنذري وتوفي في حادي عشرى ذي القعدة بدمشق ودفن بالجبل  وفيها الحاجب علي حسام الدين نائب خلاط للملك الأشرف كان شهما مقداما موصوفا بالشجاعة والسياسة والحشمة والبر والمعروف قبض عليه الأشرف على يد مملوكه عز الدين أيبك فلم يمهل الله أيبك ونازله خوارزم شاه وأخذ خلاط وأخذ أيبك وجماعة وفيها أبو الحسن محمد بن محمد بن أبي حرب بن النرسي الكاتب الشاعر روى عن أبي محمد بن المادح وهبة الله الشبلي وله ديوان شعر توفى في جمادى الآخ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ملك المسعود أفسيس بن الكامل وأفسيس بلغة اليمن موت كان جبارا عنيدا حج مرة فكان يرمى بالبندق وكان غلمانه يدخلون الحرم ويضربون الناس بالسيوف ويقولون مهلا فإن الملك نائم سكران ونادى مرة في بلاد اليمن من أراد السفر من التجار إلى الديار المصرية والشامية صحبة السلطان فليتجهز فجاء التجار من السند والهند بأموال الدنيا والجواهر ولما تكاملت المراكب بزبيد قال اكتبوا لي بضائعكم لأحميها من الزكاة فكتبوها له فصار يكتب لكل تاجر برأس ماله إلى بعض بلاد اليمن ويستولي على ماله فاستغاثوا وقالوا فينا من له عن أهله سنين فلم يلتفت إليهم فقالوا خذ مالنا وأطلقنا فلم يلتفت إليهم أيضا فعبأ ثقله في خمسمائة مركب ومعه ألف خادم ومائة قنطار عنبر وعود ومسك ومائة ألف ثوب ومائة صندوق أموال وجواهر وركب الطريق إلى مكة فمرض مرضا مزمنا فوصل إلى مكة وقد أفلج ويبست يداه ورجلاه ورأى في نفسه العبر ثم مات فدفنوه في المعلى وضرب الهوى بعض المراكب فجرعت إلى زبيد فأخذها أصحابها  وفيها نجم الدين يعقوب بن صاب المنجنيقي كان فاضلا أديبا شاعرا برع على أهل صناعته في علم المنجنيق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نت سمعت أن النجم عن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ستراق السمع يقذف بالرجو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ا إن علوت وصرت نج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جمت بكل شيطان رج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فت بعسلم المنجنيق ورم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دم الصياصي وافتتاح المرابط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دت إلى نظم القريض لشقو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 أخل في الحالين من قصد خابط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الصوف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لبسوا الصوف لترك الص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شايخ العصر لشرب العص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صروا للعشق أثواب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ر طويل تحت ذيل قصي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نصر المهذب بن علي بن قنيدة الأزجي الخياط المقرىء روى عن أبي الوقت وجماعة وتوفى في شوال وفيها أبو الدر ياقوت بن عبد الله الرومي الجنس الحموي المولد البغدادي الدار الملقب شهاب الدين أخذ من بلاده صغيرا وابتاعه ببغداد رجل تاجر يعرف بعسكر الحموي وجعله في الكتاب لينتفع به في ضبط تجايره وكان مولاه عسكر لا يحسن الخط ولا يعلم سوى التجارة فشغله مولاه بالأسفار في متاجره فكان يتردد إلى نعمان والشام وجرت بينه وبين مولاة نبوة أوجبت عتقه والبعد عنه فاشتغل بالنسخ بالأجرة وحصلت له بالمطالعة فوائد ثم إن مولاه بعد مديدة ألوى عليه وأعطاه شيئا وسفره إلى كيش ولما عاد كان مولاه قد مات فحصل شيئا مما كان في يده وأعطاه أولاد مولاه وزوجته وأرضاهم به وبقي بيده بقية جعلها رأس ماله وسافر بها وجعل بعض تجارته كتبا وكان متعصبا على علي رضي الله عنه وكان قد اطلع على شيء من كتب الخوارج فعلق في ذهنه منها طرف قوي وتوجه إلى دمشق في سنة ثلاث عشرة وستمائة وقعد في بعض أسواقها وناظر بعض من يتعصب لعلي رضي الله عنه وجرى بينهما كلام أدى إلى ذكر علي رضي الله عنه بما لا يسوغ فثار عليه الناس ثورة كادوا يقتلونه فسلم منهم وخرج من دمشق منهزما بعد أن بلغت القصة إلى والي البلد فطلبه فلم يقدر عليه ووصل إلى حلب خائفا يترقب وخرج منها إلى الموصل ثم انتقل إلى اربل وسلك منها إلى خراسان ووصل إلى خوارزم فصادف خروج التتار فانهزم بنفسه كبعثة يوم الحشر من رمسه وقاسى في طريقه من الضائقة والتعب ما يكل اللسان عن شرحه ووصل إلى الموصل وقد تقطعت به الأسباب ثم انتقل إلى سنجار وارتحل إلى حلب وأقام بظاهرها في الخان إلى أن مات وكان قد تتبع التواريخ وصنف كتابا سماه ارشاد الالباء إلى معرفة الأدباء يدخل في أربع مجلدات وهو في نهاية الحسن والامتاع وكتاب معج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بلدان ومعجم الأدباء ومعجم الشعراء والمشترك وضعا المختلف صقعا وهو من الكتب النافعة والمبدأ والمال في التاريخ والدويل ومجموع كلام أبي علي الفارسي وعنون كتاب الأغاني والمقتضب في النسب يذكر فيه انساب العرب وأخبار المتنبي وكانت له همة عالية في تحصيل المعارف قال ابن خلكان وكانت ولادته في سنة أربع وسبعين وخمسمائة ببلاد الروم وتوفي يوم الأحد العشرين من رمضان في الخان بظاهر مدينة حلب وقد كان أوقف كتبه على مسجد الزيدي بدرب دينار ببغداد وسلمها إلى الشيخ عز الدين بن الأثير صاحب التاريخ الكبير ولما تميز ياقوت واشتهر سمى نفسه يعقوب ولقد سمعت الناس عقيب موته يثنون عليه ويذكرون فضله وأدبه ولم يقدر لي الاجتماع به انتهى ملخصا ومن شعره في غلام تركي رمدت عينه فجعل عليها وقابة سود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ولد للترك تحسب وجه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درا يضيء سناه بالإشر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خى على عينيه فضل وقا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رد فتنتها عن العش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الله لو أن السوابغ دو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فدت فهل لوقاءه من و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يوسف بن أبي بكر السكاكي صاحب المفتاح أخذ عن شيخ الإسلام محمود بن صاعد الحارثي وعن سديد بن محمد الحناطي وكان حنفيا إماما كبيرا عالما بارعا متبحرا في النحو والتصريف وعلم المعاني والبيان والعروض والشعر أخذ عنه علم الكلام مختار بن محمود الزاهد صاحب القنية قاله ابن كمال باشا في طبقاته  سنة سبع وعشرين وستمائة   فيها خاف أهل الشام وغيرها من الخوارزمية وعرفوا أنهم أن ملكوا بهم عملوا بهم كل نحس فاصطلح الأشرف وصاحب الروم علاء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تفقوا على حرب جلال الدين وساروا فالتقوه في رمضان فكسروه واستباحوا عسكره ولله الحمد وهرب جلال الدين بأسوأ حال ووصل إلى خلاط في سبعة أنفس وقد تمزق جيشه وقتلت أبطاله فأخذ حريمه وما خف حمله وهرب إلى أذربيجان ثم أرسل إلى الملك الأشرف في الصلح وذلك وأمنت خلاط وشرعوا في إصلاحها قال الموفق عبد اللطيف هزم الله خوارزمية بأيسر مؤونة بأمر ما كان في الحساب فسبحان من هدم ذاك الجبل الراسي في لمحة ناظر  وفيها توفى أبو العباس أحمد بن فهد بن الحسين بن فهد العلثي الفقيه الحنبلي سمع من أبي شاكر السقلاطوني وشهدة وغيرهما وتفقه على ابن المنى وكان حسن الكلام في مسائل الخلاف وفيه صلاح وديانة وكان زيه زي العوام في ملبسه وحدث وسمع منه جماعة وتوفى ليلة الثلاثاء ثاني عشر شعبان وفيها زين الأمناء أبو البركات الحسن بن محمد بن الحسن بن هبة الله ابن عساكر الدمشقي الشافعي روى عن أبي العشاير محمد بن خليل وعبد الرحمن الداراني والفلكي وطائفة وكان صالحا خيرا من سروات الناس حسن السمت تفقه على جمال الأئمة علي بن الماسح وولى نظر الخزانة والأوقاف ثم تزهد عاش ثلاثا وثماينن سنة وتوفى في صفر وفيها أبو الذخر خلف بن محمد بن خلف الكنري البغدادي الحنبلي ولد بكنر من قرى بغداد سنة خمس وأربعين وخمسمائة وحفظ بها القرآن وتفقه في المذهب ثم سافر إلى الموصل واستوطنها وسمه بها من الخطيب أبي الفضل الطوسي ويحيى الثقفي وغيرهما وحدث وأقرأ القرآن وكتب عنه الناس وكان متدينا صالحا حسن الطريقة توفي في المحرم بالموصل  وفيها راجح بن إسمعيل الحلى الأديب شرف الدين صدر نبيل مدح الملوك بمصر والشام والجزيرة وسار شعره توفي في شعبان  وفيها أبو الخير موفق الدين سلامة بن صدقة بن سلامة بن الصولي الحر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فقيه الحنبلي الفرضي سمع ببغداد من أبي السعادات القزاز وغيره وتفقه بها قال ابن حمدان كان من أهل الفتوى مشهورا بعلم الفرائض والحساب والجبر والمقابلة سمعت عليه كثيرا من الطبقات لابن سعد وقرأ عليه ما صنفه في الحساب والجبر والمقابلة وأجوبته في الفتوى غالبا نعم أولا وقال ابن رجب قال المنذري لنا منه إجازة وقال الصولي بفتح الصاد المهملة الإسكاف هكذا تقوله أهل بلده ورأيت على مقدمة من تصنيفه في الفرائض ابن الصولية ولم تضبط الصاد بشيء توفي في المحرم بحران وفيها أبو بكر عبد الله بن معالي بن أحمد بن الرياني المقرىء الفقيه الحنبلي تفقه على أبي الفتح ابن المنى وغيره وسمع منه ومن شهدة وغيرهما وحدث قال ابن نقطة سمعت منه أحاديث وهو شيخ حسن وقال ابن النجار كان صالحا حسن الطريقة وشهد عند القضاة وحدث باليسير وتوفي يوم الجمعة خامس جمادى الأولى ودفن بمقبرة الإمام أحمد وهو منسوب إلى الريان بفتح الراء المهملة وتشديد الياء آخر الحروف وبعد الألف نون محلة بشرقي بغداد وفيها سليمان بن أحمد بن أبي عطاف المقدسي الحنبلي نزيل حران تفقه بها وحدث عن أبي الفتح ابن أبي الوفا الفقيه وتوفي بها في ثاني عشر جمادى الأولى  وفيها أبو محمد عبد السلام بن عبد الرحمن بن الشيخ العارف معدن الحكم والمعارف أبي الحكم بن برجان اللخمي المغربي ثم الاشبيلي حامل لواء اللغة بالأندلس أخذ عن أبي إسحق بن ملكوب وتوفي في جمادى الأولى قاله ابن الأهدل وفيها أبو محمد عبد الرحمن بن عتيق بن عبد العزيز بن صيلا الحربي المؤدب روى عن أبي الوقت وغيره وتوفي في ربيع الأول  وفيها عبد السلام بن عبد الرحمن بن الأمين علي بن علي بن سكينة علاء الدين الصوفي البغدادي سمع أبا الوقت ومحمد بن أحمد البرمكي وجماعة كثي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وفي في صفر وفيها أبو يحيى زكريا بن يحيى القطفتي بضمتين وسكون الفاء وفوقية مثناة نسبة إلى قطفتا محلة ببغداد ولد سنة أربع أو خمس وأربعين وخمسمائة وتفقه في مذهب أحمد وسمع من يحيى بن موهوب وحدث وتوفي في جمادى الأولى ببغداد ودفن بمقبرة معروف قاله المنذري في وفياته وفيها أبو الفتوح عبد الرحمن بن عرند الدنيسري محتسب دنيسر بلدة قرب ماردين كان فصيحا شاعرا فيه فضيلة تامة حبسه صاحب ماردين فمات في السجن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زايد في هوى أملي جنو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ورث مهجتي سقما شجو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صرت أغار من نظر البر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ه ومن خيالات الظن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عذب لي عذابي في هوا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ذا نص معتقدي ودي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والذي بيده البرء والسق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لي سوى وجنتيه في الهوى قس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حوى حوى السحر في أجفانه و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ديه من مهجات المدنفين 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زنر الخصر واشوقي إلى خص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فيه يقصر عنه البارد الش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الماء جسما ولكن قلبه ح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سباني إلا وهو لي صن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صد رفخر الدين أبو بكر محمد بن عبد الوهاب الأنصاري الدمشقي المعدل من بيت أمانة وصيانة ودين كان أجمل أهل بيته وأحسنهم خلقا ولد سنة تسع وأربعين وخمسمائة وسمع من السلفي وابن عساكر وكان رئيسا سريا صاحب أخبار وتواريخ مجانا خليعا من غير ذكر فاحشة وكان متولعا بست الشام يتولى أمر ديوانها وفوضت إليه أوقافها وترك الولايات في آخر عمره وكان له تجار يسافرون في تجارته وله نظم وعنده كتب كثي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بدمشق ودفن بالباب الصغير وفيها فخر الدين بن شافع محمد بن أحمد بن صالح بن شافع بن صالح بن حاتم الجيلي ثم البغدادي المعدل الحنبلي أبو المعالي ولد ببغداد ليلة الجمعة سادس عشرى جمادى الآخرة سنة أربع وستين وخمسمائة وتوفي والده وله سنة وشهور فتولاه خاله أبو بكر بن مشق وأسمعه الكثير من خلق منهم السقلاطوني وابن الرحلة وشهدة وقرأ القرآن بالرويات وتفقه في المذهب قال ابن النجار كان طيب النغمة في قراءة القرآن والحديث ويفيد الناس إلى آخر عمره وكان متدينا صالحا حسن الطريقة جميل السيرة وقورا صدوقا أمينا كتبت عنه ونعم الرجل وقال ابن نقطة ثقة مكثر حسن السمت وقال ابن الساعي ثقة صالح جميل الطريقة من بيت العدالة والرواية وقال ابن النجار توفي يوم الأحد رابع رجب ودفن عند آبائه بدكة الإمام أحمد  سنة ثمان وعشرين وستمائة   لما علمت التتار بضعف جلال الدين خوارزم شاه بادروا إلى أذربيجان فلم يقدم على لقائهم فملكوا مراغة وعاثوا وبدعوا وتفرق جنده فبيته التتار ليلة فنجا بنفسه وطمع الأكراد والفلاحون وكل أحد في جنده وتخطفوهم وانتقم الله منهم وساقت التتار إلى ماردين يسبون ويقتلون ودخلوا إلى أسعرد فقتلوا نيفا وعشرين ألفا وأخذوا من البنات ما أرادوا ووصلوا إلى أذربيجان ففعلوا كذلك واستقر ملكهم بما وراء النهر وبقيت مدن خراسان خرابا لا يجسر أحد يسكنها وفيها توفي أبو نصر بن النرسي أحمد بن الحسين بن عبد الله بن أحمد بن هبة الله البغدادي البيع روى عن أبي الوقت وجماعة وتوفي في رجب  وفيها الملك الأمجد مجد الدين أبو المظفر بهرام شاه بن فروخ شاه بن شاهنشا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أيوب بن شادي صاحب بعلبك تملكها بعد والده خمسين سنة وكان جودا كريما شاعرا محسنا قتله مملوك له جميل بدمشق في شوال وسببه أنه سرقت له دواة من ذهب تساوي مائتي دينار فظهرت عند هذا المملوك فحبسه في خزانة في داره فلما كان ليلة الأربعاء ثامن شوال فتح الخزانة بسكين كانت معه قلع بهارزة الباب وأخذ سيف الأمجد وكان يلعب بالشطرنج فضربه حل كتفه وطعنه بالسيف في خاصرته فمات وهرب المملوك فثارت عليه المماليك وقتلوه ودفن الأمجد بتربة أبيه على الشرف الشمالي ومن شعره في مليح يقطع با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لي باهيف قال حين عتب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قطع كل قضيب بان رائ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حكي شمائله الرشاق إذا انث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يان بين جداول وحدائ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رقت غصون البان لين معاط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طعتها والقطع حد السا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ؤى في المنام فقيل له ما فعل الله بك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نت من ذنبي على وج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ال عني ذلك الوج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نت نفسي بوائق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شت لما مت يا رج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جلدك التقوى الأمير ولي نياية الأسكندرية وسد الديار المصرية وكان أديبا شاعرا روى عن السلفي ومولاه هو صاحب حماة تقي الدين عمر توفي في شعبان وفيها الزين الكردي محمد بن عمر المقرىء أخذ القراءات عن الشاطبي وتصدر بجامع دمشق مع السخاوي وفيها المهذب الدخوار عبد الرحيم بن علي بن حامد الدمشقي شيخ الطب وواقف المدرسة التي بالصاغة العتيقة على الأطباء ولد سنة خمس وستين وخمسمائة وأخذ عن الموفق بن المطران والرضى الرحبي وأخذ الأدب عن الكندي وانتهت إليه معرفة الطب وصنف التصانيف فيه وحظي عند الملوك ولما تجاوز سن الكهولة عرض له طرف خرس حتى بقي لا يكاد يفهم كلامه واجتهد في علاج نفسه فما أف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 ولد له أمراضا وكان دخله في الشهر مائة وخمسون دينارا وله أقطاع تعدل ستة آلاف وخمسمائة دينار ولما ثقل لسانه كان الجماعة يبحثون بين يديه فيكتب لهم ما أشكل عليهم في اللوح واستعمل المعاجين الحادة فعرضت له حمى قوية أضعفت قوته وزادت إلى أن سالت عينه وفيها ناصح الدين أبو محمد عبد الوهاب بن زاكي بن جميع الحراني الفقيه الحنبلي نزيل دمشق سمع بحران من عبد القادر الرهاوي قال ابن حمدان كان فاضلا في الأصلين والخلاف والعربية والنثر والنظم وغير ذلك رحل إلى بغداد وقرأت عليه الجدل الكبير لابن المثنى ومنتهى السول وغير ذلك وكان كثير المروءة والأدب حسن الصحبة وذكر المنذري انه حدث بشيء من شعريه قال وجميع بضم الجيم وفتح الميم وتوفي خامس ذي القعدة ودفن بسفح قاسيون وفيها الداهري أبو الفضل عبد السلام بن عبد الله بن أحمد بن بكران البغدادي الخفاف الخراز سمع من أبي بكر الزاغوني ونصر العكبري وجماعة وكان عاميا مستورا كثير الرواية توفي في ربيع الأول وفيها ابن رحال العدل نظام الدين علي بن محمد بن يحيى المصري سمع من السلفي وغيره وتوفي في شوال وفيها أبو الحسن علي بن محمد بن عبد الملك بن يحيى بن إبراهيم بن يحيى الحميري الكتامي الفاسي القطان قاضي الجماعة كان حافظا ثقة مأمونا لكن نقمت عليه أغراض في قضائه قاله ابن ناصر الدين  وفيها القاسم بن القاسم الواسطي شاعر فاضل 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رد من خيار دهرك خي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بعيد من السراب الشرا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طق كالحباب يطفو على الكا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 تحت الحباب الحبا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ذبت في اللقاء ألسنة الق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 تحت العذاب العذ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ديباج خدك بالعذار مطرز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رزت محاسنه وأنت مبرز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دت على غصن الصبا لك روض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غصن ينبت في الرياض ويغرز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جنت على وجنات خدك حم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جل الشقيق بها وحار القرمز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كنت مدعيا ملاحة يوس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ضى القياس بأن حسنك معجز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كان عطفك مثل عطفك ل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كان منك تمنع وتعزز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عصية أبو الرضا محمد بن أبي الفتح المبارك بن عبد الرحمن الكندي الحربي روى عن أبي الوقت وغيره وتوفي في المحرم  وفيها ابن معطي النحوي الشيخ زين الدين أبو الحسين يحيى بن عبد المعطي بن عبد النور الزواوي نسبة إلى زواوة قبيلة كبيرة بأعمال إفريقية الفقيه الحنفي ولد سنة أربع وستين وخمسمائة واقرأ العربية مدة بمصر ودمشق وروى عن القاسم بن عساكر وغيره وهو أجل تلامذة الجزولي وانفرد بعلم العربية وصنف الألفية المشهورة وغيرها ومات في ذي القعدة بمصر وقبره قريب من تربة الإمام الشافعي  سنة تسع وعشرين وستمائة   فيها عاثت التتار لموت جلال الدين ووصلوا إلى شهرزور فأنفق المستنصر بالله في العساكر وجهزهم مع قستم الناصري فانضموا إلى صاحب اربل فتقهقرت التتار وفيها توفي السمذي بكسرتين وتشديد الميم نسبة إلى السمذ وهو الخبز الأبيض يعمل للخواص أبو القاسم أحمد بن أحمد بن أبي غالب البغدادي الكاتب روى جزء أبي الجهم عن أبي الوقت وبعضهم سماه عليا توفي في المحرم وفيها الشيخ شرف الدين إسمعيل الموصلي ابن خالة القاضي شمس الدين بن الشيرازي كان ينوب عنابن الزكي الشافعي في القضاء وهو على مذهب أبي حنيفة وكان بيده تدريس مدرسة الطرخان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ث إليه الملك المعظم يقول له أفت بإباحة الأنبذة وما يعمل من الرمان وغيره فقال الشيخ شرف الدين لا أفتح على أبي حنيفة هذا الباب وأنا على مذهب محمد رضي الله عنه في تحريمها وأبو حنيفة لم تتواتر الرواية عنه في إباحتها وقد صح عن أبي حنيفة أنه لم يشربها قط فغضب المعظم وأخرجه من مدرسة طرخان وولاها لتلميذه الزين بن العتال وأقام هو في بيته تتردد الناس إليه لا يغشى أحدا من خلق الله تعالى قانعا باليسير إلى أن مات رحمه الله تعالى  وفيها أبو علي الحسين بن المبارك الزبيدي قدم بغداد وسكنها وكان خيرا عارفا بمذهب أبي حنيفة عالي الإسناد سمع أبا الوقت وغيره ومنه الأبرقوهي  وفيها أبو الربيع سلمان بن نجاح القوصي سكن دمشق وكان بارعا في الأدب 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اك منقبضا عني بلا سب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نت بالأمس يا مولاي منبسط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تعمدت ذنبا استحق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الصدود لعل الذنب كان خط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 يكن غلط مني على غر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 لي لعلي أن أستدرك الغلط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سلطان جلال الدين خوارزم شاه منكوبري بن خوارزم شاه علاء الدين محمد بن خوارزم شاه علاء الدين تكش بن خوارزم شاه أرسلان بن خوارزم شاه أنز بن محمد الخوارزمي أحد من يضرب به المثل في الشجاعة والإقدام قال الذهبي لا أعلم في السلاطين أكثر جولانا منه في البلدان ما بين الهند إلى ما وراء النهر إلى العراق إلى فارس إلى كرمان إلى أذربيجان وأرمينية وغير ذلك وحضر مصافا وقاوم التتار في أول جدهم وحدتهم وافتتح غير مدينة وسفك الدماء وظلم وعسف وغدر ومع ذلك كان صحيح الإسلام وكان ربما قرأ في المصحف ويبكي وآل أمره إلى أن تفرق جيشه وقلوا لأنهم لم تكن لهم إقطاع بل أكثر عيشهم من نهب البلاد انتهى وقال غيره انهزم من التت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رآه فلاح من قرية يقال لها عين دارا راكبا على سرج مرصعا باليواقيت وعلى لجام فرسه الجواهر فشره الفلاح إلى ما كان معه فأنزله فأطعمه فلما نام ضربه بفأس قتله وأخذ ما معه ودفنه فبلغ ذلك شهاب الدين غازي صاحب ميافارقين فأحضر الفلاح وعاقبه فأقروا وأحضر الفرس والسلاح وكان جلال الدين سدا بين المسلمين والكفار فلما مات انفتح السد وكان يتكلم بالتركية والفارسية انتهى وفيها أبو موسى الحافظ جمال الدين عبد الله بن عبد الغني بن عبد الواحد بن علي بن سور المقدسي الحنبلي الحافظ ابن الحافظ ولد في شوال سنة إحدى وثمانين وخمسمائة وسمع من عبد الرحمن بن الخرقي بدمشق ومن ابن كليب ببغداد ومن خليل الرازاني بأصبهان ومن الأرياحي بمصر ومن منصور الفراوي بنيسابور وكتب الكثير وعنى بهذا الشأن وجمع وأفاد وتفقه وتأدب وتميز مع الأمانة والديانة والتقوى قال الضياء اشتغل بالفقه والحديث وصار علما من الأعلام حافظا متقنا ثقة وقال عمر بن الحاجب لم يكن في عصره مثله في الحفظ والمعرفة والأمانة وكان كثير الفضل وافر العقل متواضعا مهيبا وقورا جوادا سخيا له القبول التام مع العبادة والورع والمجاهدة وقال الذهبي روى عنه الضياء وابن أبي عمر وابن النجار وجماعة كثيرون ومع هذا فقد غمزه الناصح بن الحنبلي وسبط ابن الجوزي بالميل إلى السلاطين قال ابن رجب والعجب أن هذين الرجلين كانا من أكثر الناس ميلا إلى السلاطين والملوك وتوصلا إليهم وإلى برهم بالوعظ وغيره ولقد كان أبو موسى أتقى لله تعالى وأورع وأعلم منهما وأكثر عبادة وأنفع للناس وبنى الملك الأشرف دار الحديث بالسفح على اسمه وجعله شيخها وقرر له معلوما فمات أبو موسى قبل كمالها توفي رحمه الله يوم الجمعة خامس رمضان ودفن بسفح قاسيون وفيها عبد الغفار بن شجاع المحلى الشروطي رو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ن السلفي وغيره ومات في شوال عن سبع وسبعين سنة  وفيها عبد اللطيف بن عبد الوهاب بن محمد بن الطبري سمع من أبي محمد بن المادح وهبة الله بن الشبلي وتوفي في شعبان وفيها الموفق أبو محمد عبد اللطفيف بن يوسف العلامة ذو الفنون البغدادي الشافعي النحوي اللغوي الطبيب الفيلسوف صاحب التصانيف الكثيرة ولد سنة سبع وخمسين وخمسمائة وسمع من جماعة كثيرين منهم ابن البطي وأبو زرعة وتفقه على أبي القسم بن فضلان وأقام بحلب وحفظ كتبا كثيرة ومن تصانيفه شرح مقدمة ابن باب شاد في النحو وشرح المقامات وشرح بانت سعاد والجامع الكبير في المنطق والطبيعي والآلهي في عشر مجلدان والرد على اليهود والنصارى وغريب الحديث في ثلاث مجلدات واختصره وشرح أحاديث ابن ماجه المتعلقة بالطب وحدث ببلدان كثيرة قال الذهبي كان أحد الأذكياء البارعين في اللغة والآداب والطب وعلم الأوائل لكن كثرة دعاويه أزرت به ولقد بالغ القفطي في الحط عليه وظلمه وبخسه حقه سافر من حلب ليحج على العراق فأدركه الموت ببغداد في ثاني عشر المحرم انتهى كلام الذهبي وقال الدبيثي غلب عليه علم الطب والأدب وبرع فيهما ومن كلامه من لم يحتمل ألم التعلم لم يذق لذة العلم ومن لم يكدح لم يفلح وفيها الشيخ عمر بن عبد الملك الدينوري الزاهد نزيل قاسيون كان صاحب أحوال ومجاهدات واتباع وهو والد جمال الدين خطيب كفر بطنا  وفيها عمر بن كرم بن أبي الحسن أبو حفص الدينوري ثم البغدادي الحمامي ولد سنة تسع وثلاثين وخمسمائة وسمع من جده لأمه عبد الوهاب الصابوني ونصر العكبري وأبي الوقت وأجاز له الكروخي وعمر بن أحمد الصفار الفقيه وطائفة انفرد عن أبي الوقت بأجزاء وكان صالحا توفي في رجب  وفيها عيسى بن المحدث عبد العزيز بن عيسى اللخمي الشريشي ث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سكندراني المقرىء سمع من السلفي وقرأ القراءات على أبي الطيب عبد المنعم ابن الخلوف ثم ادعى أنه قرأ على ابن خلف الداني وغيره فاتهم وصار من الضعفاء وفجعنا بنفسه توفي في سابع جمادى الآخرة قاله في العبر  وفيها الحافظ الرحال أبو بكر محمد بن عبد الغني بن أبي بكر بن شجاع البغدادي الحنبلي المعروف بابن نقطة ويلقبت معين الدين ومحب الدين أيضا ولد في عاشر رجب سنة تسع وسبعين وخمسمائة وسمع ببغداد من يحيى بن بوش وابن سكينة وغيرهما ورحل إلى البلدان فسمع بواسط من أبي الفتح بن المنادى وباربل من عبد اللطيف بن أبي النجيب السهروردي وبأصبهان من عفيفة الفارقانية وزاهر بن أحمد وجماعات وبخراسان من منصور الفزاوي والمؤيد الطوسي وغيرهما وبدمشق من أبي اليمن الكندي وابن الحرستاني وداود بن ملاعب وغيرهم وبمصر من ابن الفخر الكاتب وغيره وبالأسكندرية من جماعة من أصحاب السلفي وبمكة من يحيى بن ياقوت وبحران من الحافظ عبد القادر وبحلب من الافتخار الهاشمي وبالموصل من جماعة وبدمنهور ودنيسر وبلاد أخر وعنى بهذا الشأن عناية تامة وبرع فيه وكتب الكثير وحصل الأصول وصنف تصانيف مفيدة ذكره عمر بن الحاجب في معجمه فقال شيخنا هذا أحد الحفاظ الموجودين في هذا الزمان طاف البلاد وسمع الكثير وصنف كتبا حسنة في معرفة علوم الحديث والأنساب وكان إماما زاهدا ورعا ثبتا حسن القراءة مليح الخط كثير الفوائد متحريا في الرواية حجة فيما يقوله ويصنفه ويجمعه من النقل ذا سمت ووقار وعفاف حسن السيرة جميل الظاهر والباطن سخي النفس مع القلة قانعا باليسير كثير الرغبة إلى الخيرات سألت الحافظ الضياء عنه فقال حافظ دين ثقة صاحب مروءة كريم النفس كثير الفائدة مشهور بالثقة حلو المنطق وسألت البرزالي عنه فقال ثقة دين مفيد انتهى وقال المنذري الحافظ أبو بك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نقطة سمعت منه وسمع مني بجيزة فسطاط ومصر وغيرهما وكان أحد المشهورين وقال ابن خلكان دخل خراسان وبلاد الجبل والجزيرة والشام ومصر ولقي المشايخ وأخذ عنهم وكتب الكثير وعلق التعاليق النافعة وذيل على الأكمال لابن ماكولا في مجلدين وله كتاب آخر لطيف في الأنساب وله كتاب التقييد بمعرفة رواة السنن والمسانيد وله غير ذلك وقال ابن رجب روى عنه المنذري والسيف بن المجد وابن الأثرى وابنه الليث بن نقطة وغيرهم وذكر ابن الأنماطي أنه سأله عن نسبته فقال جارية ربت جدتي أم أبي اسمها نقطة عرفنا باسمها توفي في سن الكهولة بكرة يوم الجمعة ثاني عشرى صفر ببغداد ودفن عند قبر أبيه وأبوه الزاهد أبو محمد عبد الغني كان من أكابر الزهاد المشهورين بالصلاح والإيثار وله أتباع ومريدون وبنت له أم الخليفة الناصر مسجدا حسنا ببغداد فانقطع فيه وكان يقصده الناس فيتكلم عليهم وزوجته بجارية من خواصها وجهزتها بنحو من عشرة آلاف دينار فما خال الحول وعندهم من ذلك شيء بل جميع ذلك تصدق به وكان يتصدق في يوم بألف دينا روأصحابه صيام لا يدخر لهم عشاء وقف عليه سائل يلح في الطلب ويصف فقره وأنه منذ كذا لم يجد شيئا فأخرج إليه الهاون وقال خذ هذا كل به في ثلاثين يوما ولا تشنع على الله عز وجل وتوفي ببغداد في رابع جمادى الآخرة سنة ثلاث وثمانين وخمسمائة رحمه الله وكان محمد بن نقطة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ظهرن لعاذل أو عاذ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اليك في السراء والضر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رحمة المتوجعين مرا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قلب مثل شماتة الأعد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لاثين وستمائة   فيها حاصر الملك الكامل آمد وأخذها من صاحبها الملك المسعو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ودود ضربها بالمجانيق فلما رأى المسعود الغلبة خرج وفي رقبته منديل فرسم عليه وتسلم منه البلد وطلب منه تسليم القلاع فسلم الجميع الأحصن كيفا فعذبه بأنواع العذاب وكان يبغضه وكان المسعود فاسقا يأخذ الحرم غصبا حتى وجدوا في قصره خمسمائة حرة من بنات الناس  وفيها توفي بهاء الدين التنوخي القاضي إبراهيم بن أبي اليسر شاكر بن عبد الله الشافعي الكاتب البليغ والد تقي الدين إسمعيل روى بالإجازة عن شهدة وولى قضاء المعرة في صباه خمس سنين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يت الحكم خمسا وهي خم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عمري والصبا في العنفو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م تضع الأعادي قدر ش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قالوا فلان قد رش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المحرم وفيها إدريس بن السلطان يعقوب بن يوسف أبو العلاء المأمون بايعوه بالأندلس ثم جاء إلى مراكش وملكها وعظم سلطانه وكان بطلا شجاعا ذا هيبة شديدة وسفك للدماء قط ذكر ابن تومرت من الخطبة ومات غازيا والله يسامحه وفيها إسمعيل بن سليمان بن إيداش أبو طاهر الحنفي ابن السلار حدث عن الصاين هبة الله وعبد الخالق بن أسد وتوفي في ذي القعدة وفيها الأوهى بفتحتين نسبة إلى أوه قرية بين زنجان وهمذان الزاهد أبو علي الحسن بن أحمد بن يوسف نزيل بيت المقدس أكثر عن السلفي وجماعة وكان عبدا صالحا قانتا لله صاحب أحوال ومجاهدات له أجزاء يحدث منها توفي في عاشر صفر  وفيها الحسن بن السيد الأمير علي بن المرتضى أبو محمد العلوي الحسيني آخر من سمع من ابن ناصر يروى عنه كتاب الذرية الطاهرة توفي في شعبان عن ست وثمانين سنة وسماعه في لخامسة من عمره قاله في العبر  وفيها صفي الدين أبو بكر عبد العزيز بن أحمد بن عمر بن سالم بن محمد بن باقا الغدل البغدادي الحنبلي التاجر ولد في رمضان سنة خمس وخمس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خمسمائة ببغداد وقرأ القرآن وسمع من أبي زرعة وابن بندار وابن النقور وابن عساكر علي وخلق وقرأ طرفا من الفقه علي ابن المنى واستوطن مصر إلى أن مات وشهد بها عند القضاة وحدث بالكثير إلى ليلة وفاته وكان كثير التلاوة للقرآن قال ابن النجار كان شيخا جليلا صدوقا أمينا حسن الأخلاق متواضعا وسمع منه خلق كثير من الحفاظ وغيرهم منهم ابن نقطة وابن النجار والمنذري وحدث عنه خلق كثير وتوفي سحر تاسع عشر رمضان بالقاهرة ودفن بسفح المقطم وفيها القاضي أبو المعالي أحمد بن يحيى بن قائد الأواني الحنبلي ولاه أبو صالح الجيلي قضاء دجيل وله نظم حدث ببعضه توفي باوانا في جمادى الأولى وكان ابن عم أبي عبد الله محمد بن أبي المعالي بن قائد الأواني وكان زاهدا قدوة ذا كرامات حكى عنه الشيخ شهاب الدين السهروردي وغيره حكايات قال الناصح بن الحنبلي زرته أنا ورفيق لي فقدم لنا العشاء وعنده جماعة كثيرة ولم أر إلا خبزا وخلا وبقلا فتحدث على الطعام ثم قال ضاف عيسى بن مريم أقوام فقدم لهم خبزا وخلا وقال لو كنت متكلفا لأحد شيئا لتكلفت لكم قال فعرفت أنه قد عرف حالي دخل عليه رجل من الملاحدة في رباطه وهو جالس وحده فقتله فتكا رضي الله عنه ودفن في رباطه وقتل قاتله وأحرق وفيها سالم بن محمد بن سالم العامري اليمنى قال المناوي في طبقاته كان رفيع المجد على القدر كثير التواضع سليم الصدر أثنى الأكابر على لطفه وفضله وجنى المريدون ثمار الإحسان من تربيته وعطفه وكان شريف النفس عالي الهمة صاحب كرامات انتهى وفيها الملك العزيز عثمان بن العادل أبي بكر بن أيوب شقيق المعظم وهو صاحب بانياس وتبنين وهو تين وهو الذي بنى قلعة الصبيبة بين هؤلاء البلدان وكان عاقلا ساكنا اتفق موته بالناعمة وهو بستان له ببيت لهي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صالحية دمشق في عشر رمضان وفيها العلامة عبيد الله بن إبراهيم جمال الدين العبادي المحبوبي المحاربي شيخ الخنفية بما وراء النهر وأحد من انتهى إليه معرفة المذهب أخذ عن أبي العلاء عمر بن أبي بكر بن محمد الزرنجري عن أبيه شمس الأئمة وبرهان الأئمة عبد العزيز بن عمر بن مازة وتفقه أيضا على قاضي خان فخر الدين حسن بن منصور الأوزجندي وتوفي ببخارى في جمادى الأولى عن أربع وثمانين سنة وفيها علي بن الجوزي أبو الحسن ولد العلامة جمال الدين أبي الفرج عبد الرحمن بن علي البغدادي الناسخ نسخ الكثير بالأجرة وكان معاشرا لعابا روى عن ابن البطي وأبي زرعة وجماعة وتوفي في رمضان وفيها ابن الأثير الإمام عز الدين أبو الحسن علي بن محمد بن محمد بن عبد الكريم بن عبد الواحد الشيباني الجزري المؤرخ الشافعي أخو مجد الدين صاحب النهاية ولد صاحب الترجمة سنة خمس وخمسين وخمسمائة واشتغل في بلاد متعددة وكان إماما نسابة مؤخا أخباريا أديبا نبيلا محتشما وصنف التاريخ المشهور بالكامل على الحوادث والسنين في عشر مجلدات وهو من خيار التواريخ ابتدأ فيه من أول الزمان إلى سنة تسع وعشرين وستمائة واختصر الأنساب لأبي سعد السمعاني وهذبه وأفاد فيه أشياء وهو في مقدار نصف أصله وأقل وصنف كتابا حافلا في معرفة الصحابة جمع فيه بين كتاب ابن مندة وكتاب أبي نعيم وكتاب ابن عبد البر وكتاب أبي موسى وزاد وأفاد وسماه أسد الغابة في معرفة الصحابة وشرع في تاريخ الموصل قال ابن خلكان كان بيته بالموصل مجمع الفضلاء اجتمعت به بحلب فوجدته مكمل الفضائل والتواضع وكرم الأخلاق فترددت إليه وقال في العبر كان صدرا معظما كثير الفضائل وبيته مجمع الفضلاء روى عن خطيب الموصل أبي الفضل وغيره وتوفي في الخامس والعشرين من شعبان عن خمس وسبعين سنة وفيها الحافظ</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الحاجب الرحال عز الدين أبو الفتح عمر بن محمد بن منصور الأميني الدمشقي سمع سنة ست عشرة بدمشق ورحل إلى بغداد فأدرك الفتح بن عبد السلام وخرج لنفسه معجما في بضع وستين جزءا توفي في شعبان وقد قارب الأربعين وكان فيه دين وخير وله حفظ وذكاء وهمة عالية في طلب الحديث قل من أنجب مثله في زمانه وفيها الملك مظفر الدين صاحب اربل الملك المعظم أبو سعيد كوكبوري بن الأمير زين الدين على كوجك التركماني وكوجك بالعربي اللطيف القدر ولي مظفر الدين مملكة اربل بعد موت أبيه في سنة ثلاث وستين وله أربع عشرة سنة فتعصب عليه أتابكه مجاهد الدين قيماز وكتب محضرا أنه لا يصلح للملك لصغره وأقام أخاه يوسف ثم سكن حران مدة ثم اتصل بخدمة السلطان صلاح الدين وتمكن منه وتزوج بأخته ربيعة واقفة مدرسة الصاحبة بشرقي الصالحية وشهد معد عدة مواقف أبان فيها عن شجاعة وإقدام وكان حينئذ على إمرة حران والرها فقدم أخوه يوسف منجدا لصلاح الدين فاتفق موته على عكا فأعطى السلطان صلاح الدين لمظفر الدين اربل وشهرزور وأخذ منه حران والرها ودامت أيامه إلى هذا العام وكان من أدين الملوك وأجودهم وأكثرهم برا ومعروفا على صغر مملكته قال ابن خلكان وأما سيرته فكان له في فعل الخير عجائب ولم نسمع أن أحدا فعل في ذلك مثل ما فعله لم يكن شيء في الدنيا أحب إليه من الصدقة وكان له في كل يوم قناطير مقنطرة من الخبز يفرقها على المحاويج في عدة مواضع من البلد وإذا نزل ممن الركوب يكون قد اجتمع جمع كثير عند الدار فيدخلهم إليه ويدفع لكل واحد كسوة على قدر الفصل من الصيف والشتاء وغير ذلك ومع الكسوة شيء من الذهب وكان قد بنى أربع خانقات للزمني والعميان وملأها من هذين الصنفين وقرر لهم ما يحتاجون إليه كل يوم وكان يأتيهم بنفسه كل عصرية اثنين وخمي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يدخل إلى كل واحد في بيته ويسأله عن حاله ويتفقده بشيء من النفقة وينتقل إلى الآخر حتى يدور عليهم جميعهم وهو يباسطهم ويمزح معهم ويجبر قلوبهم وبنى دارا للنساء الأرامل ودارا للضعفاء ودار للأيتام ودارا للملاقيط ورتب بها جماعة من المراضع وكل مولود يلتقط يحمل إليهن فيرضعنه وأجرى على أهل كل دار ما يحتاجون إليه في كل يوم وكان يدخل إليهم في كل يوم ويتفقد أحوالهم ويعطيهم النفقات زيادة على المقرر لهم وكان يدخل إلى البيمارستان ويقف على مريض مريض ويسأله عن مبيته وكيفية حاله وما يشتهيه وكان له دار مضيف يدخل إليها كل قادم على البلد من فقيه وفقير وغيرهما وإذا عزم الإنسان على السفر أعطاه نفقة تليق بمثله ولم تكن له لذة بسوى السماع فإنه كان لا يتعاطى المنكر ولا يمكن من إدخاله البلد وكان إذا طرب في السماع خلع شيئا من ثيابه وأعطاه للناشد ونحوه وكان يسير في كل سنة دفعتين جماعة من أصحابه وأمنائه إلى بلاد الساحل ومعهم جملة مستكثرة من المال يفك بها أسرى المسلمين من أيدي الكفار فإذا وصلوا إليه أعطى كل واحد شيئا وإن لم يصلوا فالأمناء يعطوهم بوصية منه وكان يقيم في كل سنة سبيلا للحاج ويسير معهم جميع ما تدعو إليه حاجة المسافر في الطريق ويسير أمينا معه خمسة آلاف دينار ينفقها في الحرمين على المحاويج وأرباب الرواتب وله بمكة حرسها الله آثار جميلة وهو أول من أجرى الماء إلى جبل عرفات وغرم عليه جملة كثيرة وعمل بالجبل مصانع للماء وأما احتفاله بمولد النبي فإن الوصف يقصر عن الإحاطة كان يعمله سنة في الثامن من شهر ربيع الأول وسنة في الثاني عشر لأجل الاختلاف الذي فيه فإذا كان قبل المولد بيومين أخرج من الإبل والبقر والغنم شيئا كثيرا يزيد على الوصف وزفها بجميع ما عنده من الطبول والمغاني والملاهي حتى يأتي بها الميدان ثم يشرعون في نحرها وينصبون القدور ويطبخون الألوان المختلفة فإذ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ان ليلة المولد عمل السماعات بعد أن يصلي المغرب في القلعة ثم ينزل وبين يديه من الشموع الموكبية التي تحمل كل واحد على بغل ومن ورائها رجل يسندها وهي مربوطة على ظهر البغل فإذا كان صبيحة يوم المولد أنزل الخلع والبقج ويخلع على كل واحد من الفقهاء والوعاظ والقراء والشعراء ويدفع لكل واحد نفقة وهدية وما يوصله إلى وطنه انتهى ما أورده ابن خلكان ملخصا وقال ابن شهبة في تاريخ الإسلام بعد كلام طويل وثناء جميل قال جماعة من أهل اربل كانت نفقته على المولد في كل سنة ثلثمائة ألف دينار وعلى الأسرى مائتي ألف دينار وعلى دار المضيف مائة ألف دينار وعلى الخانقاه مائة ألف وعلى الحرمين والسبيل وعرفات ثلاثين ألف دينار غير صدقة السر مات في رمضان بقلعة اربل وأوصى أن يحمل إلى مكة فيدفن في حرم الله تعالى وقال استجير به فحمل في تابوت إلى الكوفة ولم يتفق خروج الحاج في هذه السنة من التتار فدفن عند أمير المؤمنين علي بن أبي طالب رضي الله عنه انتهى وفيها ابن سلام المحدث الزكي أبو عبد الله محمد بن الحسن بن سالم بن سلام الدمشقي سمع من داود بن ملاعب وابن البن وطبقتهما وكان إماما فاضلا يقظا متقنا صالحا ناسكا على صغره كتب الكثير وحفظ علوم الحديث للحاكم مات في صفر عن إحدى وعشرين عاما وفجع به أبوه وفيها ابن عنين الصدر شرف الدين أبو المحاسن محمد بن نصر الله بن مكارم بن حسن بن عنين الأنصاري الدمشقي الأديب له ديوان مشهور وهجو مؤلم وكان بارعا في معرفة اللغة كثير الفضائل يشتعل ذكاءا ولم يكن في دينه بذاك توفي في ربيع الأول وله إحدى وثمانون سنة أتهم بالزندقة قاله في العبر وقال ابن خلكان الكوفي الأصل الدمشقي المولد الشاعر المشهور خاتمة الشعراء لم يأت بعده مثله ولا كان في أواخر عصره من يقاس به ولم يكن شعره مع جودته مقصورا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لوب واحد بل تفن فيه وكان غزي رالمادة من الأدب مطلعا على معظم أشعار العرب ويكفي أنه كان يستحضر كتاب الجمهرة لابن دريد في اللغة وكان مولعا بالهجاء وثلب أعراض الناس وله قصيدة طويلة جمع فيها خلقا من رؤساء دمشق سماها مقراض الأعراض أقول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طاننا أعرج وكات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و عمش والوزير منحد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صاحب الأمر خلقه شر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اظر الجيش داؤه عج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دولعي الخطيب منعك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 على قشر بيضة ثل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بن باقا وعظ يغربه النا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بد اللطيف محتس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اكم المسلمين ليس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غير غرمول جرجس أر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يوب قوم لو أنها جمع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فلك ما سرت به الشه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قال ابن خلكان وكان قد نفاه السلطان صلاح الدين من دمشق بسبب وقوعه في الناس فلما خرج منها عم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لام أبعدتم أخا ث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جترم ذنبا ولا سر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فوا المؤذن من بلاد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كان ينفى كل من صد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طاف البلاد من الشام والعراق والجزيرة وأذربيجان وخراسان وغزنة وخوارزم وما وراء النهر ثم دخل الهند واليمن وملكها يومئذ سيف الإسلام طغتكين بن أيوب أخو السلطان صلاح الدين وأقام بها مدة ثم رجع إلى الحجاز والديار المصرية ثم قال ولما مات السلطان صلاح الدين وملك الملك العادل دمشق كتب إلى الملك العادل قصيدته الرائية يستأذنه في الدخول إليها ويصف دمشق ويذكر ما قاساه في الغربة ولقد أحسن فيها كل الإحسان واستعطفه بها أبلغ الاستعطاف و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ذا على طيف الأحبة لو س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ليهم لو سامحوني بالك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بعد وصف محاسن دمشق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رقتها لا عن رضا وهجر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عن قلى ورحلت لا متخير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سعى لرزق في البلاد مشت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العجائب أن يكون مقت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صون وجه مدائحي متقن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كف ذيل مطامعي متست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يشكو الغربة وما قاسا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شكو إليك نوى تمادى عم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حسبت اليوم منها أشه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عيشتي تصفو ولا رسم 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عفو ولا جفني يصافحه الكر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ضحى عن الأحوى المريع محو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بيت عن ورد النمير منف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العجائب أن يقيل بظل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 الورى ونبذت وحدي بالع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ذه القصيدة من أحسن الشعر وهي عندي خير من قصيدة ابن عمار الأندلسي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در الزجاجة فالنسيم قد انبر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ا وقف عليها الملك العادل أذن له في الدخول إلى دمشق فلما دخلها 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جوت الأكابر في جل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عت الوضيع بسب الرفي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خرجت منها ولك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جعت على رغم أنف الجمي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له في عمل الألغاز وحلها اليد الطولى ومتى كتب إليه شيء منها حله في وقتة وكتب الجواب أحسن من السؤال نظما ولم يكن له غرض في جمع شعره فلهذا لم يدونه فهو يوجد مقاطيع بأيدي الناس وقد جمع له بعض أهل دمشق ديوانا صغيرا لا يبلغ عشر ماله من النظم ومع هذا ففيه أشياء ليست له وكان من أظرف الناس وأخفهم روحا وأحسنهم مجونا وله بيت عجيب من جملة قصيدة يصف فيها توجهه إلى المشرق وه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شقق قلب الشرق حتى كأ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فتش في سودائه عن سنا الف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وافر الحرمة عند الملوك وتولى الوزارة بدمشق في آخر دولة الملك المعظم ومدة ولاية الملك الناصر بن المعظم وانفصل منها لما ملكها الملك الأشرف ولم يباشر بعدها خدمة وتوفى عشية نهار الإثنين العشرين من شهر ربيع الأول ودفن من الغد بمسجده الذي أنشأه بأرض المزة وقيل بترب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ب الصغير انتهى ملخصا وفيها أبو محمد المعافا بن إسمعيل بن الحسين الموصلي ويعرف أيضا بابن الحدوس الشافعي كان إماما فقيها بارعا جيدا صالحا أديبا ولد بالموصل وتفقه بها على ابن مهاجر ثم على القاضي الفخر السهروردي ثم على العماد بن يونس وسمع وحدث وأفتى وصنف وناظر من تصانيفه كتاب الكامل في الفقه كتاب مطول وأنس المنقطعين وهو مشهور وتفسير يسمى البيان وكتاب الموجز في الذكر وكان حسن الشكل والملبس توفى بالموصل في شعبان أو في رمضان قاله الأسنوي  سنة إحدى وثلاثين وستمائة   فيها تسلطن بدر الدين لولو بالموصل وانقرض البيت الأتابكي  وفيها تكامل بناء المستنصرية ببغداد وهي على المذاهب الأربعة على يد أستاذ الدار ابن العلقمي الذي وزر ولا نظير لها في الدنيا فيما أعلم قاله الذهبي  وفيها توفي صلاح الدين أحمد بن عبد السيد بن شعبان الأربلي كان حاجبا لمظفر الدين صاحب أربل فتغير عليه واعتقله وكان ذا فضيلة تامة ونظم حسن فعمل دوبيت وأملاه لبعض القيان فغنت به فقال هذا لمن فقيل للصلاح الأربلي فأطلقه وعادت منزلته أحسن ما كانت والدوب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أمر تجنيك على الصب خ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فنيت زماني بالأسى والأس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ذاك بقدر ذنبي ول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غت فما قصدك إلا تل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الكامل قد تغير على بعض أخوته وهو الفائز إبراهيم فأصلح قضيته الصلاح وكتب إلى الكام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شرط صاحب مصر أن يكون ك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كان يوسف في الحسنى لأخوت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آسوا فقابلهم بالعفو وافتقر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برهم وتولاهم برحمت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ذا رأيت بنيك فاعلم أ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طعوا إليك مسافة الآج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صل البنون إلى محل أبي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جهزوا الآباء للترح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محمد إسمعيل بن علي بن إسمعيل البغدادي الجوهري عن ثمانين سنة روى عن هبة الله الدقاق وابن البطي وطائفة وتفرد بأشياء وكان صالحا ثقة توفي في ذي القعدة قاله في العبر وفيها ابن الزبيدي سراج الدين أبو عبد الله الحسين بن المبارك بن محمد بن يحيى بن مسلم مدرسة عون الدين بن هبيرة ولد سنة ست وأربعين وخمسمائة وروى عن أبي الوقت وأبي زرعة وأبي زيد الحموي وغيرهم وقرأ القرآن بالروايات وتفقه في المذهب وأفتى وكانت له معرفة حسنة بالأدب وصنف تصانيف منها كتاب البلغة في الفقه وله منظومات في اللغة والقراءات وكان فقيها فاضلا دينا خيرا حسن الأخلاق متواضعا وحدث ببغداد ودمشق وحلب وغيرها من البلاد وسمع منه أمم وروى عنه خلق كثير من الحفاظ وغيرهم منهم الدبيثي والضياء وآخر من حدث عنه أبو العباس الحجار الصالحي سمع منه صحيح البخاري وغيره وتوفي ثالث عشرى صفر ببغداد وفيها العلبي زكريا بن علي بن حسان بن علي أبو يحيى البغدادي الصوفي روى عن أبي الوقت وغيره وكان عاميا مات في ربيع الأول وفيها السيف الآمدي أبو الحسن على بن أبي علي بن محمد الحنبلي ثم الشافعي المتكلم العلامة صاحب التصانيف العقلية ولد بعد الخمسين بآمد وقرأ القراءات والفقه ودرس على ابن المنى وسمع من ابن شاتيل ثم تفقه للشافعي علي ابن فضلان وبرع في الخلاف وحفظ طريقة أسعد الميهني وقيل أنه حفظ الوسيط للغزالي وتفنن في علم النظر والكلام والحكمة وكان من أذكياء العالم أقرأ بمصر مدة فنسبوه إلى 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أوائل وكتبوا محضرا بإباحة دمه فلما رأى بعضهم ذلك الإفراط وقد حمل المحضر إليه ليكتب كما كتبوا كت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سدوا الفتى إذ لم ينالوا سع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قوم أعداء له وخص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بن خلكان وضعوا خطوطهم بما يستباح به الدم فخرج مستخفيا إلى الشام فنزل حماة مدة وصنف في الأصلين والحكمة والمنطق والخلاف وكل ذلك مفيد ثم قدم دمشق في سنة اثنتين وثمانين فأقام بها مدة ثم ولاه الملك المعظم بن العادل تدريس العزيزية فلما ولى أخوه الأشرف موسى عزل عنها ونادى في المدارس من ذكر غير التفسير والحديث والفقه أو يعرض لكلام الفلاسفة نفيته فأقام السيف الآمدي خافيا في بيته إلى أن توفي في صفر ودفن بتربته بقاسيون ويحكى عن ابن عبد السلام أنه قال ما تعلمنا قواعد البحث إلا منه وأنه قال ما سمعت أحدا يلقي الدرس أحسن منه كأنه يخطب وأنه قال لو ورد على الإسلام متزندق يشكك ما تعين لمناظرته غيره وقال سبط ابن الجوزي لم يكن في زمانه من يجاريه في الأصلين وعلم الكلام ومن تصانيفه المشهورة الأحكام في أصول الأحكام مجلدين وأبكار الأفكار في أصول الدين في خمس مجلدات واختصره في مجلد قال الذهبي وله نحو من عشرين تصنيفا وقال السبكي وتصانيفه كلها حسنة منقحة  وفيها القرطبي أبو عبد الله محمد بن عمر المقرىء المالكي الرجل الصالح حج وسمع من عبد المنعم بن الفراوي وطائفة وقرأ القراءات على أبي القاسم الشاطبي وكان إماما زاهدا متقنا بارعا في عدة علوم كالفقه والقراءات والعربية طويل الباع في التفسير توفي بالمدينة المنورة في صفر قاله في العبر وفيها طغربك شهاب الدين الخادم أتابك صاحب حلب الملك العزيز ومدبر دولته كان صالحا خيرا متعبدا كثير المعروف ذا رأي وعقل وسياسة وعدل وفيها الشيخ عبد الله بن يون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رموي الزاهد القدوي صاحب الزاوية بجبل قاسيون كان صالحا متواضعا مطرحا للتكلف يمشي وحده ويشتري الحاجة وله أحوال ومجاهدات وقدم في الفقر سافر الأقطار ولقي الأبدال والأبرار كان في بدايته لا يأوي إلا القفار قرأ القرآن وتفقه لأبي حنيفة وحفظ القدوري وصحب رجلا من الأولياء فدله على الطريق بعث إليه الأمجد صاحب بعلبك أربعين دينارا يقضي بها دينه وهو بالقدس فأخذها الرسول ثم أن الأمجد زاره وقال له بعثت إليك أربعين دينارا فقال الشيخ وصلت وشكره فجاء الرسول يستغفر فقال قد قلت له أنها وصلت وحكى عن نفسه غير أنه لم يصرح قال كان فقير يدور في جبل لبنان فوقع عليه حرامية الفرنج فعذبوه وربطوه وبات في أشد ما يكون فلما أصبحوا ناموا وإذا حرامية المسلمين فدخلوا مغارة ودخل معهم ولم يرهم حرامية المسلمين فلما بعدوا قال الفرنج له هلا دللت علينا وتخلصت فقلت لهم إني صحبتكم وأكلت خبزكم وفي طريقنا أن الصحبة عزيزة فما رأيت خلاص نفسي بهلاككم فشكروه على ذلك وسألوه أن يقبل منهم شيئا من الدنيا فأبى فأطلقوه  وفيها أبو نصر عبد الرحيم بن محمد بن الحسن بن عساكر روى عن عميه الصاين والحافظ وطائفة وكان قليل الفضيلة توفي في شعبان قاله في العبر  وفيها أبو رشيد الغزال محمد بن أبي بكر محمد بن عبد الله الأصبهاني المحدث التاجر سمع من خليل الرازاني وطبقته وكان عالما ثقة توفي ببخارى في شوال  وفيها محي الدين بن فضلان قاضي القضاة أبو عبد الله محمد بن يحيى بن علي بن الفضل البغدادي الشافعي مدرس المستنصرية تفقه على والده العلامة أبي القاسم وبرع في المذهب والأصول والخلاف والنظر وولى القضاء في آخر أيام الناصر فلما استخلف الظاهر عزله بعد شهرين من خلافته قال 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هبة في طبقاته رحل إلى خراسان وناظر علماءها وولى تدريس النظامية ببغداد ثم ولى قضاء القضاة ثم عزل ودرس بالمستنصرية عند كمال عمارتها في رجب سنة إحدى وثلاثين وهو أول من درس بها وتوفي بعد أشهر في شوال أي عن بضع وستين سنة وكان موصوفا بحسن المناظرة سمحا جودا نبيلا لا يكاد يدخر شيئا وفيها المسلم بن أحمد بن علي أبو الغنائم المازني النصيبي ثم الدمشقي روى عن عبد الرحمن بن أبي الحسن الداراني والحافظ أبي القاسم بن عساكر وأخيه الصائن ودخل في المكس مدة ثم تركه وروى الكثير توفي في ربيع الأول وآخر من روى عنه فاطمة بنت سليمان قاله في العب روفيها الأمير ركن الدين منكورس مملوك فلك الدين أخي العادل كان دينا صالحا عفيفا ملازما لجامع بني أمية وله بقاسيون مدرسة وتربة أوقف عليها شيئا كثيرا وداخل دمشق مدرسة كبيرة للشافعية وقرية جرود وقف عليهما توفي بجرود وحمل فدفن في تربته بقاسيون  وفيها أبو الفتوح الأغماتي ثم الأسكندراني ناصر بن عبد العزيز بن ناصر روى عن السلفي وتوفي في ذي القعدة وفيها الرضى الرخي بتشديد الخاء المعجمة نسبة إلى الرخ ناحية بنيسابور أبو الحجاج يوسف بن حيدرة شيخ الطب بالشام وأحد من انتهت إليه معرفة الفن قدم دمشق مع أبيه حيدرة الكحال في سنة خمس وخمسين وخمسمائة ولازم الإشتغال على المهذب ابن النقاش فنوه باسمه ونبه على علمه وصار من أطباء صلاح الدين وامتدت أيامه وصارت أطباء البلد تلامذته حتى أن من جملة أصحابه المهذب الدخوار وعاش سبعا وتسعين سنة ممتعا بالسمع والبصر توفي يوم عاشوراء قاله في العبر  سنة اثنتين وثلاثين وستمائة   فيها ضربت ببغداد دراهم وفرقت في البلد وتعاملوا بها وإنما كانوا يتعامل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قراضة الذهب القيراط والحبة ونحو ذلك فاستراحوا قاله في العبر  وفيها شرع الأشرف في بنائه خان الزنجاري جامعا وهو جامع التوبة بالعقيبة وكان خانا معروفا بالفجور والخواطىء والخمور وسماه جامع التوبة ووقف عليه أوقافا كثيرة وجرى في خطابته نكتة غريبة وهي أنه كان بمدرسة الشامية إمام يعرف بالجمال السبتي وكان شيخا حسنا صالحا وكان في صباه يلعب بملهاة تسمى الجفانة ثم حسنت طريقته وصار معدودا في عداد الأخيار فولاه الأشرف خطيبا فلما توفي تولى مكانه العماد الواسطي الواعظ وكان متهما بشرب الشراب وكان ملك دمشق في ذلك الوقت الملك الصالح لأبو الجيش فكتب إليه الجمال عبد الرحيم بن الزويتن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ليكا أوضح الحق لدينا وأبانه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جامع التوبة قد قلدني منه الأمانه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قال قل للملك الصال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لى الله شان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عماد الدين يا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مد الناس زمان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م إلى كم أنا في ضر وبؤس وإهانه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لي خطب واسط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عشق الشرب ديان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ذي كان قد كان من قبل يغني بالجفانه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فكما كنت كذا صر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أبرح حان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دني للنمط الأ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ستبق ضم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أبو صادق الحسن بن صباح المخزومي المصري الكاتب عن نيف وتسعين سنة وكان آخر من حدث عن ابن رفاعة توفي سادس عشر رجب وكان أديبا دينا صالحا جليلا وفيها الملك الزاهر داود ابن الملك الناصر صلاح الدين يوسف بن أيوب كان صاحب البيرة بلد من ثغور الروم بقرب سميساط وكان فاضلا أديبا وشاعرا مجيدا يحب العلماء مقصود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لشعراء وغيرهم وهو الثاني عشر من أولاد صلاح الدين وفيها شمس الدين صواب العادلي الخادم مقدم جيش الكامل وأحد من يضرب به المثل في الشجاعة وكان له من جملة المماليك مائة خادم فيهم جماعة أمراء توفي بحران في رمضان وكان نائبا عليها للكامل وفيها الشهاب عبد السلام بن المطهر بن أبي سعد بن أبي عصرون التميمي الدمشقي الشافعي روى عن جده وكان صدرا محتشما مضى في الرسالة إلى الخليفة وتوفي في المحرم  وفيها ابن باشوية تقي الدين علي بن المبارك بن الحسن الواسطي الفقيه الشافعي المقرىء المجود روى عن ابن شاتيل وطبقته وقرأ القراءات على أبي بكر الباقلاني وعلي بن مظفر الخطيب وسكن دمشق وقرأ بها وتوفي في شعبان عن ست وسبعين سنة وفيها سيدي ابن الفارض ناظم الديوان المشهور شرف الدين أبو القسم عمر بن علي بن مرشد الحموي الأصل المصري قال في العبر هو حجة أهل الوحدة وحامل لواء الشعراء وقال الشيخ عبد الرؤوف المناوي في طبقاته الملقب في جميع الآفاق بسلطان المحبين والعشاق المنعوت بين أهل الخلاف والوفاق بأنه سيد شعراء عصره على الإطلاق له النظم الذي يستخف أهل الحلوم والنثر الذي تغار منه النثرة بل سائر النجوم قدم أبوه من حماة إلى مصر فقطنها وصار يثبت الفروض للنساء على الرجال بين يدي الحكام ثم ولي نيابة الحكم فغلب عليه التلقيب بالفارض ثم ولد له بمصر عمر في ذي القعدة سنة ست وستين وخمسمائة فنشأ تحت كنف أبيه في عفاف وصيانة وعبادة وديانة بل زهد وقناعة وورع أسدل عليه لباسه وقناعه فلما شب وترعرع اشتغل بفقه الشافعية وأخذ الحديث عن ابن عساكر وعنه الحافظ المنذري وغيره ثم حبب إليه الخلاء وسلوك طريق الصوفية فتزهد وتجرد وصار يستأذن أباه في السياحة فيسيح في الجبل الثاني من المقطم ويأوي إلى بعض أوديته مرة وفي بعض المساجد المهجورة في خربات القرافة مرة ثم يعود إ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ده فيقيم عنده مدة ثم يشتاق إلى التجرد ويعود إلى الجبل وهكذا حتى ألف الوحشة وألفه الوحش فصار لا ينفر منه ومع ذلك لم يفتح عليه بشيء حتى أخبره البقال أنه إنما يفتح عليه بمكة فخرج فورا في غير أشهر الحج ذاهبا إلى مكة فلم تزل الكعبة أمامه حتى دخلها وانقطع بواد بينه وبين مكة عشر ليال فصار يذهب من ذلك الوادي وصحبته أسد عظيم إلى مكة فيصلي بها الصلوات الخمس ويعود إلى محله من يومه وأنشأ غالب نظمه حالتئذ وكان الأسد يكلمه ويسأله أن يركب عليه فيأبى وأقام كذلك نحو خمسة عشر عاما ثم رجع إلى مصر فأقام بقاعة الخطابة بالجامع الأزهر وعكف عليه الأئمة وقصد بالزيارة من الخاص والعام حتى أن الملك الكامل كان ينزل لزيارته وسأله أن يعمل له قبرا عند قبره بالقبة التي بناها على ضريح الإمام الشافعي فأبى وكان جميلا نبيلا حسن الهيئة والملبس حسن الصحبة والعشرة رقيق الطبع عذب المنهل والنبع فصيح العبارة دقيق الإشارة سلس القياد بديع الإصدار والإيراد سخيا جوادا توجه يوما إلى جامع عمرو فلقيه بعض المكارية فقال اركب معي على الفتوح فمر به بعض الأمراء فأعطاه مائة دينار فدفعها للمكاري وكان أيام النيل يتردد إلى المسجد المعروف بالمشتهى في الروضة ويحب مشاهدة البحر مساء فتوجه إليه يوما فسمع قصارا يقصر و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طع قلبي هذا المقط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هو يصفو أو يتقط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صرخ وسقط مغمى عليه فصار يفيق ويردد ذلك ويضطرب ثم يغمى عليه وهكذا وكان يواصل أربعينيات فاشتهى هريسة فأحضرها ورفع لقمة إلى فيه فانشق الجدار وخرج شاب جميل فقال أف عليك فقال إن أكلتها ثم طرححها وأدب نفسه بزيادة عشر ليال ورأى المصطفى نومه فقال إلى من تنتسب فقال يا رسول الله إلى بني سعد قبيلة حليمة فقال بل نسبك متصل بي يعني نسبة محبة وتبعية ومن خوارقه العجيبة أ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أى جملا لسقاء فكلف به وهام وصار يأتيه كل يوم ليراه وناهيك بديوانه الذي اعترف به الموافق والمخالف والمعادي والمحالف سميا القصيدة التائية وقد اعتنى بشرحها جمع من الأعيان كالسراج الهندي الحنفي والشمس البساطي المالكي والجلال القزويني الشافعي غير تعاقبين ولا مبالين بقول المنكرين الحساد شعره ينعت بالاتحاد وكذا شرحها الفرغاني والقاشاني والقيصري وغيرهم وعلى الخمرية وغيرها شروح عدة وقال بعض أهل الرسوخ أن الديوان كله مشروح وذكر بعض الأكابر أن بعض أهل الظاهر في عصر الحافظ ابن حجر كتب على التائية شرحا وأرسله إلى بعض عظماء صوفية الوقت ليقرضه فأقام عنده مدة ثم كتب عليه عند إرساله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ارت مشرقة وسرت مغر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تان بين مشرق ومغ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يل له في ذلك فقال مولانا الشارح اعتنى بإرجاع الضمائر والمبتدى والخبر والجناس والاستعارة وما هنالك من اللغة والبديع ومراد الناظم وراء ذلك كله وقد أثنى على ديوانه حتى من كان سيء الاإعتقاد ومنهم ابن أبي حجلة الذي عزره السراج الهندي بسبب الوقيعة فيه فقال هو من أرق الدواوين شعرا وأنفسها درا برا وبحرا وأسرعها للقلوب جرحا وأكثرها على الطلول نوحا إذ هو صادر عن نفثة مصدور وعاشق مهجور وقلب بحر النوى مكسور والناس يلهجون بقوافيه وما أودع من القوى فيه وكثر حتى قل من لا رأى ديوانه أو طنت بأذنه قصائده الطنانة قال الكمال الأدفوي وأحسنه القسيدة الفائية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بي يحدثني بأنك متل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لامية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و الحب فاسلم بالحشاما الهوى سه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كافية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ه دلالا فأنت أهل لذا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وأما التائية فهي عند أهل العلم يعني الظاهر غير مرضية مشعرة بأمور رديئة وكان عشاقا يعشق مطلق الجمال حتى أنه عشق بعض الجمال بل زعم بعض الكبار أنه عشق برنية بدكان عطار وذك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قوصي في الوحيد أنه كان للشيخ جوار بالبهنسا يذهب إليهن فيغنين له بالدف والشبابة وهو يرقص ويتواجد ولكل قوم مشرب ولكل مطلب وليس سماع الفساق كسماع سلطان العشاق ولم يزل على حاله راقيا في سماء كماله حتى احتضر فسأل الله أن يحضره في ذلك الهول العظيم جماعة من الأولياء فحضره جماعة منهم البرهان الجعبري فقال فيما حكاه سبط صاحب الترجمة رأى الجنة مثلت له فبكى وتغير لونه ثم 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كان منزلتي في الحب عند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قد رأيت فقد ضيعت أيا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فقلت له يا سيدي هذا مقام كريم فقال يا إبراهيم رابعة وهي امرأة تقول وعزتك ما عبدتك رغبة في جنتك بل لمحبتك وليس هذا ما قطعت عمري في السلوك إليه فسمعته قائلا يقول له فما تروم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وم وقد طال المدى منك نظر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بيت فتهلل وجهه وقضى نحبه فقلت أنه أعطى مرامه انتهى وقد شنع عليه بذلك المنكرون فقال بعضهم لما كشف له الغطاء وتحقق أنه هو غير الله وأنه لا حلول ولا اتحاد قال ذلك وقال بعضهم قاله لما حضره ملائكة العذاب الأليم استغفر الله سبحانه هذا بهتان عظيم والحاصل أنه اختلف في شأن صاحب الترجمة وابن عربي والعفيف التلمساني والقونوي وابن هود وابن سبعين وتلميذه الششتري وابن مظفر والصفار من الكفر إلى القطبانية وكثرت التصانيف من الفريقين في هذه القضية ولا أقول كما قال بعض الإعلام سلم تسلم والسلام بل اذهب إلى ما ذهب إليه بعضهم أنه يجب اعتقادهم وتعظيمهم ويحرم النظر في كتبهم على من لم يتأهل لتنزيل ما فيها من الشطحات على قوانين الشريعة المطهرة وقد وقع لجماعة من الكبار الرجوع عن الإنكار انتهى كلام المناوي مختصرا وما أحسن قوله في التائ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 أذى في الحب منك إذا ب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علت له شكري مكان شكي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ما رأيته في دواوينه وهو معنى في غاية اللطف والرق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لص الهوى لك واصطفتك مود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ي أغار عليك من ملكي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استطعت منعت لفظك غي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ي أراه مقبلاى شفتي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راك تخطر في شمائلك ال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ي فتنة فأغار منك علي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ؤى في النوم فقيل له لم لا مدحت المصطفى في ديوانك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ى كل مدح في النبي مقص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 بالغ المثنى عليه وكث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الله أثنى بالذي هو أه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ه فما مقدار ما يمدح الو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قال أنه لما نظم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لى تفنن واصفيه بحس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فني الزمان وفيه مالم يوص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رح فرحا شديدا وقال لم يمدح بمثله وبعض الناس يقول باطن كلامه كله مدح فيه وغالب كلامه لا يصلح أن يراد به ذلك والله أعلم توفي رحمه الله تعالى في جمادى الأولى عن ست وخمسين سنة إلا شهرا ودفن بالمقطم وفيها الشيخ شهاب الدين السهروردي قدوة أهل التوحيد وشيخ العارفين أبو حفص وأبو عبد الله عمر بن محمد بن عبد الله بن محمد التيمي البكري الصوفي الشافعي ولد سنة تسع وثلاثين وخمسمائة بسهرورد وقدم بغداد فلحق بها هبة الله بن الشبلي فسمع منه وصحب عمه أبا النجيب وتفقه وتفنن وصنف التصانيف منها عوارف المعارف في بيان طريقة القوم وانتهت إليه تربية المريدين وتسليك العباد ومشيخة العراق قال الذهبي لم يخلف بعده مثله وقال ابن شهبة في طبقاته أخذ عن أبي القسم بن فضلان وصحب الشيخ عبد القادر وسمع الحديث من جماعة وله مشيخة في جزء لطيف روى عنه ابن الدبيثي وابن نقطة والضياء والزكي البرزالي وابن النجار وطائفة وقال ابن النجاركان شيخ وقته في علم الحقيقة وانتهت إليه الرياسة في تربية المريدين ودعاء الخلق إلى الله تعالى وبالغ في الثناء عليه وعمى في آخر عمره وأقعد ومع ذلك فما أخل بشيء من أوراده وقال ابن خلكان كان شيخ الشيوخ</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بغداد وكان له مجلس وعظ وعلى وعظه قبول كثير وله نفس مبارك حكى لي من حضر مجلسه أنه أنشد يوما على الكرس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تسقني وحدي فما عودت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ي أشح بها على جلاس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ت الكريم ولا يليق تكر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ي صبر الندماء دون الكا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واجد الناس لذلك وقطعت شهور كثيرة وتاب جمع كبير وله تآليف حسنة منها كتاب عوارف المعارف وهو أشهرها وله شعر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صرمت وحشة الليا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قبلت دولة الوص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صار بالوصل لي حسو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كان في هجركم رثى 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قكم بعد إذ حصلت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كل من فات لا أب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قاصرت عنكم قلو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اله موردا حل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ي ما للورى حر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بكم في الحشا حل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شربت أعظمي هوا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لغير الهوى وم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على عادم أجاج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نده أعين الزل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كثير الحج وربما جاور في بعض حججه وكان أرباب الطريق من مشايخ عصره يكتبون إليه صور فتاوى يسألونه عن شيء من أحوالهم سمعت بعضهم أنه كتب إليه يا سيدي أني تركت العمل أخلدت إلى البطالة وإن عملت داخلي العجب فأيهما أولى فكتب جوابه اعمل واستغفر الله من العجب وله من هذا شيء كثير وذكر في عوارف المعارف أبياتا لطيفة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شتم منك نسيما لست أعر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ظن لمياء جرت فيك أذيا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تأملتكم فكلي عي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تذكرتكم فكلي قلو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مستهل المحرم ببغداد رحمه الله تعالى انتهى ملخصا وفيها الشيخ غانم بن علي بن إبراهيم بن عساكر المقدسي النابلسي القدوة الزاهد أحد عب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له الأخفياء الأتقياء والسادة الأولياء ولد سنة اثنتين وستين وخمسمائة بقرية بورين من عمل نابلس وسكن القدس عام أنقذه السلطان صلاح الدين من الفرنج سنة ثلاث وثمانين وخمسمائة وساح بالشام ورأى الصالحين وكان مؤثرا للخمول صاحب أحوال وكرمات قال ابن عبد الله انقطع تحت الصخرة في الأقباء السليمانية ست سنين وصحب الشيخ عبد الله الأرموي بقية عمره وعاشا جميعا مصطحبين وقد أفرد سيرة الشيخ غانم أبو عبد الله محمد بن الشيخ علاء الدين وتوفي الشيخ غانم في غرة شعبان ودفن بالحضيرة التي بها صاحبه ورفيقه الشيخ عبد الله الأرموي بسفح قاسيون  وفيها محمد بن عبد الواحد بن أبي سعيد المديني الواعظ أبو عبد الله مسند العجم ولد سنة ثلاث وأربعين وخمسمائة وسمع من إسماعيل الحمامي وأبي الوقت وأبي الخير الباغبان قال ابن النجار واعظ مفتي شافعي له معرفة بالحديث وقبول عند أهل بلده وفيه ضعف بلغنا أنه استشهد بأصبهان على يد التتار في أواخر رمضان انتهى وقال الذهبي وفي دخولهم إليها قتلوا أمما لا تحصى  وفيها محمد بن عماد بن محمد بن حسين الحراني الحنبيلي التاجر نزيل الأسكندرية روى عن ابن رفاعة وابن البطي والسلفي وطائفة كثيرة باعتناء خاله حماد الحراني وتوفي في عشار صفر وكان ذا دين وعلم وفقه عاش تسعين سنة وروى عنه خلق كثير وفيها شعر أنه وجيه الدين محمد بن أبي غالب زهير بن محمد الأصبهاني الثقة الصالح سمع الصحيح من أبي الوقت وعمر دهرا ومات شهيدا  وفيها محمد بن غسان بن غافل بن نجاد الأمير سيف الدولة الحمصي ثم الدمشقي وروى الفلكي وابن هلال وطائفة وتوفي في شعبان عن ثمانين سنة  وفيها أبو الوفا محمد بن إبراهيم بن سفيان بن منده العبدي الأصبهاني بقية آل منده ومسند وقته روى الكثير عن مسعود الثقفي والرستمي وأبي الخ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باغبان وغيرهم وعدم تحت السيف رحمه الله وفيها أبو موسى الرعيني عيسى بن سليمان بن عبد الله الرعيني الأندلسي المالقي الرندي الحافظ كان حافظا متقنا أديبا نبيلا قال ابن ناصر الدين في بديع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أبو موسى الرعين يعيس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ير له بضبطه النفيس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يحيى وأبو الفضل عيسى بن سنجر بن بهرام بن جبريل بن خمارتكين بن طاشتكين الأربلي المعروف بالحاجري الملقب حسام الدين قال ابن خلكان هو جندي ومن أولاد الأجناد وله ديوان شعر تغلب عليه الرقة وفيه معان جيدة وهو مشتمل على الشع روالدوبيت والمواليا ولقد أحسن في الكل مع أنه قد من يجيد في مجموع الثلاثة وله أيضا كان وكان واتفقت له فيه مقاصد حسان وكان صاحبي وأنشدني كثيرا من شعره فمن ذلك قوله وهو معنى ج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زال يحلف لي بكل أل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لا يزال مدى الزمان مصاح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ا جفا نزل العذار بخ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عجبوا لسواد وجه الكاذ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شدني لنفس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 خال من فوق عرش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قيق قد استو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عث الصدغ مرس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أمر الناس ب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شدني لنفسه أبياتا منها في صفة الخ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حو ذاك الخد خالا أسو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لنبت شقائق النعم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وقال لي ما يعجبني فيما عملت مثل هذا الدوبيت وهو آخر شيء عملته إلى الآن وه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يا وسقى الحمى سحاب ها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كان ألذ عامه من ع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علوة ما ذكرت أيام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وتظلمت على الأي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لي أخ يسمى ضياء الدين عيسى وكان بينه وبين الحاجري المذكور مو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كيدة فكتب إليه من الموصل في صدر كتاب وكان الأخ بارب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له يعلم ما أبقى سوى رم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ي فراقك يا من قربه أم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بعث كتابك واستودع تعز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بما مت شوقا قبل ما يص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نت قد خرجت من أربل في أواخر شهر رمضان سنة ست وعشرين وستمائة وهو معتقل بقلعتها لأمر يطول شرحه بعد أن كان حبس بقلعة خفتيد كان ثم نقل منها وله في ذلك أشعار منها قوله  و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يد أكابده وسجن ضي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ب شاب من الهموم المفر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برق إن جئت الديار بأرب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لا عليك من التداني رون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لغ تحية نازح حسرا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دا بأذيال الصبا تتعل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 يا حبيب لك الفداء أسير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كل مشتاق إليكم أشو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له ما سرت الصبا نجد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وكدت بدمع عيني أش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لغني بعد ذلك أنه خرج من الإعتقال واتصل بخدمة الملك المعظم مظفر الدين صاحب أربل وتقدم عنده وغير لباسه وتزيا بزي الصوفية فلما توفي مظفر الدين سافر من أربل ثم عاد إليها وقد صارت في مملكة أمير المؤمنين المستنصر بالله ونائبه بها الأمير شمس الدين أبو الفضائل باتكين وكان وراءه من يقصده فاتفق أنه خرج من بيته يوما قبل الظهر فوثب عليه شخص وضربه بسكين فأخرج حشوته فكتب في تلك الحال إلى باتكين المذكور وهو يكابد المو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شكوك يا ملك البسيطة حا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تبق رعبا في عضوا ساك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 يستبح ابن اللقيطة معش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من أؤمل غير جأشك ماز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العجائب كيف يمشي خائ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بات في حرم الخلافة آم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توفي بعد ذلك من يومه يوم الخميس ثاني شوال وتقدي رعمره خمسو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حاجري بفتح الحاء المهملة وبعد الألف جيم مكسورة وبعدها راء نسبة إلى حاج ربليدة بالحجاز لم يبق اليوم منها سوى الآثار ولم يكن الحاجري منها بل نسب إليها لكونه استعملها في شعره كثيرا انتهى ملخصا  وفيها أبو الفتوح الوثابي محمد بن محمد بن أبي المعالي الأصبهاني يروي عن جده كتاب الذكر بسماعه من ابن طبرزد ويروي عن رجاء بن حامد المعداني راح تحت السيف في فتنة التتار وله ثمان وسبعون سنة  وفيها جامع بن إسمعيل بن غانم بن صاين الدين الأصبهاني الصوفي المعروف بباله راوي جزء لوين عن محمد بن أبي القسم الصالحاني  وفيها شمس الدين محمود بن علي بن محمود بن قرقر الدمشقي الجندي الأديب الشاعر روى عن أبي سعد بن أبي عصرون وتوفي في شوال  وفيها ابن شداد قاضي القضاة بهاء الدين أبو العز يوسف بن رافع بن تميم الأسدي الحلبي الشافعي ولد سنة تسع وثلاثين وخمسمائة وقرأ القراءات والعربية بالموصل على يحيى بن سعدون القرطبي وسمع من حفدة العطاردي وطائفة وبرع في الفقه والعلوم وساد أهل زمانه ونال رياسة الدين والدنيا وصنف التصانيف قال ابن شهبة سمع من جماعة كثيرة ببغداد وغيرها وأعاد بالنظامية في حدود سنة سبعين ثم انحدر إلى الموصل ودرس بمدرسة الكمال الشهرزوري ثم حج سنة ثلاث وثمانين وزار الشام واتصل بالسلطان صلاح الدين وحظي عنده وولاه قضاء العسكر وقضاء بيت المقدس وصنف له كتابا في فضل الجهاد ولما توفي اتصل بولده الظاهر وولاه قضاء حلب ونظر أوقافها وأجزل رزقه وعطاءه وأقطعه إقطاعا جزيلا ولم يكن له ولد ولا قرابة فكان ما يحصل له يتوفر عندي فيني به مدرسة وإلى جنبها دار حديث وبينها تربة وقصده الطلبة للدين والدينا وعظم شأن الفقهاء في زمانه لعظم قدره وارتفاع منزلته قال عمر بن الحاجب كان ثقة عارفا بأمور الدين اشته راسمه وس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ذكره وكان ذا صلاح وعبادة وكان في زمانه كالقاضي أبي يوسف في زمانه دبر أمر الملك بحلب واجتمعت الألسن على مدحه وطول ابن خلكان ترجمته وهو ممن أخذ عنه توفي في رابع صفر ودفن بتربته بحل وذلك بعد أن ظهر أثر الهرم عليه ومن تصانيفه دلائل الأحكام على التنبيه في مجلدين وكتاب الموجز الباهر في الفقه وكتاب ملجأ الحكام في الأقضية في مجلدين وسيرة صلاح الدين أجاد فيها وأفاد  سنة ثلاث وثلاثين وستمائة   في ربيعها جاءت فرقة من التتار فكسرهم عسكر أربل فما بالوا وساقوا إلى بلاد الموصل فقتلوا وسبوا فاهتم المستنصر بالله وأنفق الأموال فردوا ودخلوا الدربند وفيها أخذت الفرنج قرطبة واستباحوها فإنا لله وإنا إليه راجعون وفيها توفي الجمال أبو حمزة أحمد بن عمر بن الشيخ أبي عمر المقدسي الحنبلي روى عن نصر الله القزاز وابن شاتيل وأبي المعالي بن صابر وكان يتعانى الجندية وفيه شجاعة وإقدام توفي في ربيع الأول  وفيها القليوبي المؤخ أبو علي الحسن بن محمد بن إسمعيل عاش سبعين سنة وروى عن الأبله الشاعر وغيره فكتب الكثير وكان أديبا إخباريا  وفيها زهرة بنت محمد بن أحمد بن حاضر شيخة صالحة صوفية روت عن ابن البطي ويحيى بن ثابت وتوفيت في جمادى الأولى عن تسع وسبعن سنة  وفيها خطيب زملكا عبد الكريم بن خلف بن نبهان الأنصاري وله اثنتان وسبعون سنة روى عن أبي القاسم بن عساكر وتوفي في ذي الحجة  وفيها ابن الرماح عفيف الدين علي بن عبد الصمد بن محمد المصري المقرىء النحوي قرأ القراءات على أبي الجيوش عساكر بن علي وسمع من السلفي وتصدر للإقراء والعربية بالفاضلية وغيرها وتوفي في جمادى الأو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بن روزبة أبو الحسن علي بن أبي بكر بن روز البغدادي القلانسي العطار الصوفي حدث بالصحيح عن أبي الوقت ببغداد وحران ورأس العين وحلب ورد منها خوفا من الحصار الكائن بدمشق على الناصر داود وإلا كان عزمه المجيء إلى دمشق توفي فجأة في ربيع الآخر وقد نيف على التسعين  وفيها العلامة الحافظ ابن دحية أبو الخطاب عمر بن حسن بن محمد الحميل بن فرج بن خلف الكلبي الداني ثم السبتي الحافظ اللغوي الظاهري المذهب روى عن أبي عبد الله بن زرقون وابن بشكوال وهذه الطبقة وعنى بالحديث أتم عناية وجال في مدن الأندلس ومدن العدوة وحج في الكهولة فسمع بمصر من البوصيري وبالعراق مسند الإمام أحمد وبأصبهان معجم الطبراني من الصيدلاني وبنيسابور صحيح مسلم بعلو بعد أن كان حدث به بالغرب بالإسناد النازل للأندلسي وكان يقول أنه حفظه كله قال في العبر وليس هو بالقوي ضعفه جماعة وله تصانيف ودعاوي مدحضة وعبارة متغيرة ومبغضة وقد نفق على الكامل وجعله شيخ دار الحديث بالقاهرة انتهى وقال ابن شهبة في تاريخ الإسلام كان من أعيان العلماء ومشاهير الفضلاء متفننا في الحديث والنحو واللغة وأيام العرب وأشعارها حصل مالا حصل غيره من العلم وكان في المحدثين مثل ابن عنين في الشعراء يثلب علماء المسلمين ويقع في أئمة الدين فترك الناس كلامه وكذبوه ولما انكشف حاله للكامل أخذ منه دار الحديث وأهانه ودخل دمشق فمال إليه الوزير ابن شكر فسأله أن يجمع بينه وبين الشيخ تاج الدين الكندي فاجتمعا وتناظرا وجرى بينهما البحث فقال له الكندي أخطأت فسفه عليه فقال الكندي أنت تكذب في نسبك إلى دحية الكلبي ودحية بإجماع المحدثين ما أعقب وقد قال فيك ابن عن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حية لم يعقب فكم تنت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يه بالبهتان والإف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صح عند الناس فيه س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ك من كلب بلا شك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رابع عشر ربيع الأول وله سبع وثمانون سنة ودفن بالقاهرة  وفيها الأربلي فخر الدين أبو عبد الله محمد بن إبراهيم بن مسلم بن سليمان الصوفي روى عن يحيى بن ثابت وأبي بكر بن النقور وجماعة كثيرة وتوفي بأربل في رمضان وروايته منتشرة عالية وفيها أبو بكر المأموني محمد بن محمد بن أبي المفاخر سعيد بن حسين العباسي النيسابوري ثم المصري الجنايزي روى عن السلفي وتوفي في ربيع الآخر وفيها نصر بن عبد الرزاق بن الشيخ عبد القادر الكيلاني قاضي القضاة عماد الدين أبو صالح الجيلي ثم البغدادي الحنبلي أجاز له ابن البطي وسمع من شهدة وطبقتها ودرس وأفتى وناظر وبرع في المذهب وولى القضاء سنة ثلاث وعشرين وعزل بعد أشهر وكان لطيفا ظريفا متين الديانة كثير التواضع متحريا في القضاء قوي النفس في الحق عديم المحاباة والتكلف قاله في العبر وقال ابن رجب كان عظيم القدر بعيد الصيت معظما عند الخاصة والعامة ملازما طريق النسك والعبادة مع حسن سمت وكيس وتواضع ولطف وبشر وطيب ملتقى وكان محبا للعلم مكرما لأهله ولم يزل على طريقة حسنة وسيرة مرضية وكان أثريا سنيا متمسكا بالحديث عارفا به ولاه الظاهر الخليفة بن الناصر قضاء القضاة بجميع مملكته فيقال أنه لم يقبل إلا بشرط أن يورث ذوي الأرحام فقال له اعط كل ذي حق حقه واتق الله ولا تتق سواه وأرسل إليه عشرة آلاف دينار يوفى بها ديون من في سجنه من المدينين الذين لا يجدون وفاء ورد إليه النظر في جميع الوقوف العامة ووقوف المدارس الشافعية والحنفية وجامعي السلطان وابن عبد اللطيف فكان يولي ويعزل في جميع المدارس حتى النظامية ولما توفي الظاهر أقره ابنه المستنصر مديدة وكان في أيام ولايته تؤذن نوابه في مجلس الحكم ويصلي جماعة ويخرج إلى الجامع راجلا وكان يلبس القطن متحريا في القضاء قوي النفس في الحق ويتخل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سائر سيرة السلف ولما عزله المستنصر أنشد عند عز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مدت الله عز وجل 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ضى لي بالخلاص من القض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لمستنصر المنصور أشك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دعو فوق معتاد الدع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ا أعلم أحدا من أصحابنا دعي بقاضي القضاة قبله ولا استقل منهم بولاية قضاء القضاة في مصر غيره وقد صنف في الفقه كتابا سماه إرشاد المبتدين وخرج لنفسه أربعين حديثا وتفقه عليه جماعة وانتفعوا به وسمع منه الحديث خلق كثير وروى عنه جماعة منهم عبد الصمد بن أبي الجيش وتوفي سحر يوم الأحد سادس عشر شوال عن سبعين سنة ودفن بتربة الإمام أحمد رضي الله عنه انتهى ملخصا  سنة أربع وثلاثين وستمائة   فيها نزل التتار على أربل وحاصروها وأخذوها بالسيف حتى جافت المدينة بالقتلى وترحلت الملاعين بغنائم لا تحصي فلا حول ولا قوة إلا بالله العلي العظيم وفيها توفي الملك المحسن عين الدين أحمد بن السلطان صلاح الدين يوسف بن أيوب روى عن ابن صدقة الحراني والبوصيري وعنى بالحديث أتم عناية وكتب الكثير وكان متواضعا متزهدا كثير الأفضال على المحدثين وفيه تشيع قليل توفي بحلب في المحرم قاله في العبر  وفيها أبو الحسن أحمد بن محمد بن عمر بن الحسين بن خلف البغدادي القطيعي الأزجي المؤرخ الحنبلي وقد سبق ذكر أبيه أسمعه أبوه من ابن الخل الفقيه وأبي بكر بن الزاغوني ونصر بن نصر العكبري وسلمان بن حامد الشحام وتفرد في وقته بالرواية عن هؤلاء وأسمعه أيضا من أبي الوقت صحيح البخاري وهو آخر من حدث عنه به ثم طلب هو بنفسه وسمع من جماعة ورحل وسمع بالموصل ودمشق وحران ثم رجع إلى بغداد ولاز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الجوزي مدة وأخذ عنه وقرأ عليه كثيرا من تصانيفه ومروياته وجمع تاريخا في نحو خمسة أسفار ذيل به تاريخ ابن السمعاني سماه درة الأكليل في تتمة التذييل وفيه فوائد جمة مع أوهام وقد بالغ ابن النجار في الحط على تاريخه هذا مع أنه أخذه عنه ونقل منه في تاريخه أشياء كثيرة بل نقله كله كما قال ابن رجب وشهد عند القضاة مدة واستخدم في عدة خدم وأسن وانقطع في منزله إلى حين وفاته وكان يخضب بالوساد ثم تركه قبل موته بمدة وقد وصفه غير واحد من الحفاظ وغيرهم بالحافظ وأثنى عمر بن الحاجب على تاريخه وحدث بالكثير ببغداد والموصل وروى عنه جماعة كثيرون منهم الشيخ تقي الدين الواسطي قال ابن النجار توفي ليلة السبت لأربع خلون من ربيع الآخر ببغداد ودفن بباب حرب وفيها أبو الفضل وأبو محمد إسحق بن أحمد بن محمد بن غانم العلثي بفتح العين المهملة وسكون اللام وثاء مثلثة نسبة إلى علث قرية بين عكبرا وسامرا الزاهد القدوة ابن عم طلحة بن المظفر سمع من أبي الفتح بن شاتيل وقرأ على ابن كليب وكان فقيها حنبليا عالما أمارا بالمعروف نهاءا عن المنكر لا يخاف أحدا إلا الله ولا تأخذه في الله لومة لائم أنكر على الخليفة الناصر فمن دونه وواجه الخليفة وصدعه بالحق قال الناصح بن الحنبلي هو اليوم شيخ العراق والقائم بالإنكار على الفقهاء والفقراء وغيرهم فيما ترخصوا فيه وقال المنذري قيل أنه لم يكن في زمانه أكثر إنكارا للمنكر منه وحبس على ذلك مدة وقال ابن رجب وله رسائل كثيرة في الإنكار وحدث وسمع منه جماعة وتوفي في شه رربيع الأول وفيها موفق الدين أحمد بن أحمد بن محمد بن صديق الحراني الحنبلي رحل إلى بغداد وتفقه بابن المنى وسمع من عبد الحق وطائفة وتوفي بدمشق في صفر وفيها الخليل بن أحمد أبو طاهر الجوسقي الصرصري بها أي بصرصر وهي بصادين مهملتين قرية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سخين من بغداد قرأ القراءات على جماعة وسمع من ابن البطي وطائفة وتوفي في ربيع الأول عن ست وثمانين سنة وقد أجاز لجماعة  وفيها أبو منصور سعيد بن محمد بن يس البغدادي السفار في التجارة حج تسعا وأربعين حجة وحدث عن ابن البطي وغيره وتوفي في صفر  وفيها أبو الربيع الكلاعي سليمان بن موسى بن سالم البلنسي الحافظ الكبير الثقة صاحب التصانيف وبقية أعلام الأثر بالأندلس ولد سنة خمس وستين وخمسمائة وسمع ابن زرقون وطبقته قال الأبار كان بصيرا بالحديث عاقلا عارفا بالجرح والتعديل ذاكرا للموالد والوفيات يتقدم أهل زمانه في ذلك خصوصا من تأخر زمانه ولا نظير لخطه في الإتقان والضبط مع الإستبحار في الأدب والبلاغة كان فردا في إنشاء الرسائل مجيدا في النظم خطيبا مفوها مدركا حسن السرد والمساق مع الشارة الأنيقة وهو كان المتكلم عن الملوك في مجالسهم والمبين لما يريدونه على المنبر في المحافل ولي خطابة بلنسية وله تصانيف في عدة فنون استشهد بكائنة ايتسه بقرب بلنسية مقبلا غير مدبر في ذي الحجة  وفيها أبو داود سليمان بن مسعود الحلبي الشاعر اللطيف 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زد غراما بالحبيب ود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لج واش فاحتمله ود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قدح اللوام فيك بلوم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ناد الهوى يوما فأورى فو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سى زورة تشفي بها منه خلس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ك لا يشفيك غير ازدي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ذي هيف فيه يقوم لعاذ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ذري إذا ما لام لام عذ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سبحان من أجرى الطلا من رضا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أنبت الريحان من جلن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دب عنها صدغه بعقا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اظره من سيفه بشف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ناصح بن الحنبلي أبو الفجر عبد الرحمن بن نجم بن عبد الوهاب بن الشيخ أبو الفرج الجزري السعدي العبادي الشيرازي الأصل الدمشقي الفقيه الحنبلي المعروف بابن الحنبلي ولد بدمشق ليلة الجمعة سابع عشر شوال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ربع وخمسين وخمسمائة وسمع بها من القاضي أبي الفضل الشهرزوري وجماعة ورحل إلى البلاد فأقام ببغداد مدة وسمع بها من شهدة والسقلاطوني وخلائق وسمع بأصبهان من أبي موسى المديني وهو آخر من سمع منه لأنه سمع منه في مرض موته وسمع بالموصل من الشيخ أبي أحمد الحداد الزاهد شيئا من تصانيفه ودخل بلاد أكوه واجتمع بفضلائها وصالحيها وفاوضهم وأخذ عنهم وقدم مصر مرتين وتفقه ببغداد على ابن المنى وأبي البقاء العكبري وقرأ عليه فصيح ثعلب من حفظه وأخذ عن الكمال السنجاري واشتغل بالوعظ وبرع فيه ووعظ من أوائل عمره وحصل له القبول التام وقد وعظ بكثير من البلاد التي دخلها كمصر وحلب وأربل والمدينة النبوية وبيت المقدس وكانت له حرمة عند الملوك والسلاطين خصوصا ملوك الشام بني أيوب وحضر فتح القدس مع السلطان صلاح الدين قال واجتمعت بالسلطان في القدس بعد الفتح بسنتين وسألني عن أشياء كثيرة منها الخضاب بالسواد فقلت مكروه ومنها من أربعة من الصحابة من نسل رأوا رسول الله فقلت أبو بكر الصديق وأبوه أبو قحافة وعبد الرحمن بن أبي بكر ومحمد بن عبد الرحمن بن أبي بكر ثم أخذ السلطان يثني على والدي ويقول ما أولد إلا بعد أربعين قال وكان عارفا بسيرة والدي ودرس الناصح بمدارس منها مدرسة جده شرف الإسلام بالمسمارية ثم بنت له الصحابة ربيعة خاتون مدرسة بالجبل وهي المعروفة بالصاحبية فدرس بها سنة ثمان وعشرين وستمائة وكان يوما مشهودا وحضرت الواقفة من وراء الستر وانتهت إليه رياسة المذهب بعد الشيخ موفق الدين وكان يساميه في حباته قال الناصح وكنت قدمت من أربل سنة وفاة الشيخ الموفق فقال لي سررت بقدومك مخافة أن أموت وأنت غائب فيقع وهن في المذهب وخلف بين أصحابنا وقد وقع مرة بين الناصح والشيخ الموفق اختلاف في فتوى في السماع المحد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أجاب فيها الشيخ الموفق بإنكاره فكتب الناصح بعده ما مضمونه الغناء كالشعر فيه مذموم وممدوح فما قصد به ترويح النفس وتفريج الهموم وتفريغ القلوب كسماع موعظة وتحريم لتذكرة فلا بأس به وهو حسن وذكر أحاديث في تغني جويريات الأنصار وفي الغناء في الأعراس وأحاديث في الحداء وأما الشبابة فقد سمعها جماعة ممن لا يحسن القدح فيهم من مشايخ الصوفية وأهل العلم وامتنع من حضورها الأكثر وكون النبي سد أذنيه منها مشترك الدلالة لأنه لم ينه ابن عمر عن سماعها وأطال في ذلك ورد مقالة الموفق لما وقف عليه فراجعه في طبقات ابن رجب فإنه نافع مهم والله أعلم وللناصح تصانيف عدة منها كتاب أسباب الحديث في مجلدات عدة وكتاب الإستسعاد بمن لقيت من صالحي العباد في البلاد وكتاب الأنجاد في الجهاد وقال الحافظ الدبيثي في تاريخه للناصح خطب ومقامات وكتاب تاريخ الوعاظ وأشياء في الوعظ قال وكان حلو الكلام جسد الإيراد شهما مهيبا صارما وكان رئيس المذهب في زمانه بدمشق وقال أبو شامة كان واعظا متواضعا متقنا له تصانيف وقال المنذري قدم يعني الناصح مصر مرتين ووعظ ودرس وكان فاضلا وله مصنفات وهو من بيت الحديث والفقه حدث هو وأبوه وجده وجد أبيه وجد جده لقيته بدمشق وسمعت منه وقال ابن رجب سمع منه الحافظ ابن النجار وغيره وخرج له الزكي البرزالي وروى عنه وتوفي يوم السبت ثاث المحرم بدمشق ودفن من يومه بتربتهم بسفح قاسيون وفيها موفق الدين أبو عبد الله أحمد بن أحمد بن محمد بن بركة بن أحمد بن صديق بن صروف الحراني الفقيه الحنبلي ولد سنة ثلاث أو أربع وخمسين وخمسمائة بحران وسمع بها من ابن أبي حية وغيره ورحل إلى بغداد وسمع بها من ابن شاتيل وغيره وتفقه على ابن المنى وأبي البقاء العكبري وابن الجوزي ولازمه ورجع إلى حران وحدث ب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بدمشق وسمع منه المنذري والأبرقوهي وابن حمدان وقال كان شيخا صالحا من قوم صالحين وتوفي سادس عشر صفر ودفن بسفح قاسيون وتقدم ذكره في هذه السنة مختصرا وفيها أبو العباس أحمد بن أكمل بن أحمد بن مسعود بن عبد الواحد بن مطر بن أحمد بن محمد الهاشمي العباسي البغدادي الخطيب المعدل الحنبلي ولد في ربيع الأول سنة سبعين وخمسمائة وسمع من ابن شاتيل وغيره وتفقه في المذهب وطعن فيه بعضهم وحدث هو وأبوه وجده وعمه أفضل وسمع منه ابن الساعي وغيره وتوفي في ثامن ربيع الأول ودفن عند أبيه بمقبرة الإمام أحمد وفيها ناصح الدين عبد القادر بن عبد القاهر بن عبد المنعم بن محمد بن حمد بن سلامة الحراني الفقيه الحنبلي الزاهد شيخ حران ومفتيها ولد في رجب سنة أربع وستين وخمسمائة بحران وسمع بها من ابن طبرزد وغيره وسمع بدمشق من ابن صدقة وغيره وببغداد من ابن الجوزي وجماعة وأخذ العلم بحران عن أبي الفتح بن عبدوس وغيره وقرأ الروضة على مؤلفها الموفق وأقرأ وحدث وقال المنذري لقيته بحران وسمعت منه وقال ابن حمدان قرأت عليه الخرقي والهداية وبعض العمدة وسمعت عليه أشياء كثيرة منها جامع المسانيد لابن الجوزي وكان قليل الكلام فيما لا يعنيه كثير الديانة والتحرز فميا يعنيه شريف النفس مهيبا معروفا بالفتوى في مذهب أحمد وصنف منسكا وسطا جيدا وكتاب المذهب المنضد في مذهب أحمد ضاع منه في طريق مكة وحفظ الروضة الفقيه والهداية وغيرهما ولم يتزوج وطلب للقضاء فأبى ودرس في آخر عمره بحضوري عنده في مدرسة بني العطار التي عمرت لأجله وتوفي في الحادي عشر من ربيع الأول بحران انتهى كلام ابن حمدان  وفيها شمس الدين أبو طالب عبد الله بن إسمعيل بن علي بن الحسين البغدادي الأزجي الواعظ الحنبلي المعروف والده بالفخر غلام ابن المنى سمع أبو طالب من ابن كليب وغيره وتفقه في المذهب واشتغل بالوعظ ووعظ ببغداد وم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حدث وله نظم المنذري سمعت منه شيئا من شعره توفي في ثاني عشرى شعبان وهو في سن الكهولة وفيها عز الدين أبو محمد عبد العزيز بن عبد الله بن عثمان المقدسي الفقيه الحنبلي سمع من أسعد بن سعيد وغيره وتفقه في المذهب ودرس وحدث توفي في حادي عشر ذي القعدة وفيها أبو عمرو عثمان بن الحسن السبتي اللغوي أخو ابن دحية روى عن ابن زرقون وابن بشكوال وغيرهما وولي مشيخة الكاملية بعد أخيه وتوفي بالقاهرة  وفيها صاحب الروم السلطان علاء الدين كيقياذ بن كيخسرو بن قلج أرسلان السلجوقي كان ملكا جليلا شهما شجاعا وافر العقل متسع الممالك تزوج بابنه الملك العادل وامتدت أيامه وتوفي في سابع شوال وكان فيه عدل وخير في الجملة قاله في العبر وفيها أبو الحسن القطيعي محمد بن أحمد بن عمر البغدادي المحدث المؤرخ ولد سنة ست وأربعين وخمسمائة وسمع من ابن الزاغوني ونصر العكبري وطائفة ثم طلب بنفسه ورحل إلى خطيب الموصل وبدمشق من أبي المعالي بن صابر وأخذ الوعظ عن ابن الجوزي وهو أول شيخ ولي المستنصرية من حدث بالبخاري سماعا عن أبي الوقت ضعفه ابن النجار لعدم إتقانه وكثرة أوهامه توفي في ربيع الآخر وفيها الملك العزيز غياث الدين محمد بن الملك الظاهر غازي بن صلاح الدين صاحب حلب وسبط الملك العادل ولوه السلطنة بعد أبيه وله أربع سنين من أجل والدته الصحابة وهي كانت الكل وكان الأتابك طغربك يسوس الأمور وكان العزيز حسن الصورة عفيفا توفي في هذه السنة ودفن بالقلعة وأقيم بعده ابنه الملك الناصر يوسف وهو طفل أيضا وفيها مرتضى بن أبي الجود حاتم بن المسلم الحارثي الحوفي أبو الحسن المقرىء قرأ القراءات وسمع الكثير من السلفي وجماعة وكان عالما عاملا كبير القدر قانعا متعففا يختم في الشهر ثلاثين ختمة توفي في شوال عن خمس وثمانين سنة قاله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عبر وفيها أبو القسم هبة الله بن الحسن بن أحمد البغدادي المقرىء المعروف بالأشقر قرأ القراءات على محمد بن خلد الرزاز وغيره وتفقه في مذهب الإمام أحمد قال ابن الساعي كان شيخا فاضلا حسن التلاوة للقرآن مجيد الأداء به عالما بوجوه القراءات وطرقها وتعليلها وإعرابها يشار إليه بمعرفة علوم القرآن بصيرا بالنحو واللغة وكان يؤم بالخليفة الظاهر وقرأ عليه الظاهر والوزير ابن الناقد فلما ولى الظاهر الخلافة أكرمه وأجله وكذلك لما ولى ابن الناقد الوزارة وكان يقول قرأ على القرآن أرباب الدنيا والآخرة وكان لأم الخليفة الناصر فيه عقيدة فمرض فجاءته تعوده وسمع منه ابن النجار وابن الساعي وغيرهما وتوفي في صفر وقد قارب الثمانين  وفيها أبو بكر الحربي هبة الله بن عمر بن كمال الحلاج آخر من حدث عن هبة الله بن الشبلي وكمال بنت السمرقندي توفي في جمادى الأولى  وفيها ياسمين بنت سالم بن علي بن البيطار أم عبد الله الخريمية روت عن هبة الله بن الشبيلي القصار وتوفيت يوم عاشوراء وفيها أبو الحرم مكي ابن عمر بن نعمة بن يوسف بن عساكر بن عسكر بن شبيب بن صالح المقدسي الأصل الفقيه الحنبلي الزاهد الرؤبي ولد في شهر رمضان سنة ثمان وأربعين وخمسمائة بمصر وسمع من والده ومن ابن بري النحوي وخلق وسمع بمكة من محمد بن الحسين الهروي الحنبلي وغيره وتفقه في المذهب بمصر قال المنذري اشتهر بمعرفة الفقه وجمع مجاميع الفقه وغيره وانتفع به جماعة وأم بالمسجد المعروف به بدرب البقالين بمصر وسمعت منه وكان يبني ويأكل من كسب يده وقال ابن رجب هو الذي جمع سيرة الحافظ عبد الغني وتوفي في العشرين من جمادى الآخرة بمصر ودفن من الغد إلى جانب والده بسفح المقطم  وفيها أبو المظفر يوسف بن أحمد بن الخلال الحنبلي سمع من ابن شاتيل وتفقه في المذهب وكان فقيها صالحا فاضلا مقرئا متدينا حسن الطريقة ت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بغداد في العشرين من ربيع الأول  سنة خمس وثلاثين وستمائة   فيها وصلت التتار إلى دقوقا تنهب وتفسد فالتقاهم الأمير بكلك الخليفتي في سبعة آلاف والتتار في عشرة آلاف فانهزم المسلمون بعد أن قتلوا خلقا وكادوا ينتصرون وقتل بكلك وجماعة أمراء أعيان  وفيها توفي أبو محمد الأنجب بن أبي السعادات البغدادي الحمامي عن إحدى وثمانين سنة راو حجة روى عن ابن البطي وأبي المعالي بن اللحاس وطائفة وأجاز له مسعود الثقفي وجماعة توفي في تاسع عشر ربيع الآخر  وفيها أبو عبد الله أحمد بن علي بن سيدك الأواني الشاعر المجيد أشعاره رائقة مطربة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وا من كسا جسمي نحافة خص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فني في الحب طاعة أم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بدل نكر الوصل منه بعر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دى وعرف الهجر منه بنك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تعرف الأرواح إلا بقر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تصرف الأتراح إلا بذك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تنعم الأوقات إلا بوص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تعظم الآفات إلا بهج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قسم بالمحمر من ورد خ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مينا وبالمبيض من در ثغ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قد كدت لولا ضوء صبح جبي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يه ضلالا في دجى ليل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رئيس الرؤساء أبو محمد الحسين بن علي بن الحسين بن هبة الله ابن الوزير رئيس الرؤساء أبي القسم بن المسلمة البغدادي الناسخ الصوفي ولد سنة إحدى وخمسين وخمسمائة وسمع من ابن البطي وأحمد بن المقرب وتوفي في رجب وفيها قاضي حلب زين الدين أبو محمد عبد الله بن عبد الرحمن بن عبد الله بن علوان الأسدي الشافعي ابن الأستاذ روى عن يحيى الثقفي توفي في شعبان بحلب عن ثمان وخمسين سنة وكان من سروات الرؤس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اللتي مسند الوقت أبو المنجا عبد الله بن عمر بن علي بن عمر بن زيد الحريمي القزاز رجل مبارك حي ولد سنة خمس وأربعين وخمسمائة وسمع من أبي الوقت وسعيد بن البنا وطائفة وأجاز له مسعود الثقفي والأصبهانيون وكان آخر من روى حديث البغوي بعلو نشر حديثه بالشام ورجع منها في آخر سنة أربع وثلاثين فتوفي ببغداد في رابع عشر جمادى الأولى  وفيها أبو طالب عبد الله بن المظفر بن الوزير أبي القسم علي بن طراد الزينبي العباسي البغدادي روى عن ابن البطي حضورا وعن أبي بكر بن النقور ويحيى بن ثابت توفي في رمضان وفيها الرضى عبد الرحمن بن محمد بن عبد الجبار أبو محمد المقدسي الملقن اقرأ كتاب الله احتسابا أربعين عاما وختم عليه خلق كثير وروى عن يحيى الثقفي وطاثفة وكان كثير العبادة والتهجد توفي في ثاني صفر وقد شاخ  وفيها صدر الدين عبد الرزاق بن الإمام أبي أحمد عبد الوهاب بن سكينة شيخ الشيوخ البغدادي حضر على ابن البطي وسمع من شهدة وترسل عن الخليفة إلى النواحي وتوفي في جمادى الأولى  وفيها أبو بكر عبد الكريم بن عبد الله بن مسلم بن أبي الحسن بن أبي الجود الفارسي الزاهد الحنبلي ابن أخي الحسن بن مسلم الزاهد المتقدم ذكره ولد سنة ثلاث وستين وخمسمائة بالفارسية قرية على نهر عيسى وقرأ القرآن وسمع الحديث من أبي الفتح البرداني وابن بوش وغيرهما وتفقه في المذهب وحدث وسمع منه ابن البخاري وعبد الصمد بن أبي الجيش وغيرهما ووصفاه بالصلاح والديانة قال ابن النجار كان شيخا صالحا متدينا ورعا منقطعا عن الناس في قريته يقصده الناس لزيارته والتبرك به وحول جماعة من الفقراء ويضيف من يمر به وتوفي يوم الخميس لتسع خلون من صفر ودفن من يومه عند عمه الحسين بن مسلم بالفارسية وفيها الملك الكام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طان الوقت ناصر الدين أبو المعالي محمد بن العادل أبي بكر محمد بن أيوب ولد سنة ست وسبعين وخمسمائة وتملك الديار المصرية تحت جناح والده عشرين سنة وبعده عشرين سنة وتملك دمشق قبل موته بشهرين وتملك حران وآمد وتلك الديار وله مواقف مشهودة وكان صحيح الإسلام معظما للسنة وأهلها محبا لمجالسة العلماء فيه عدل وكرم وحياء وله هيبة شديدة ومن عدله المخلوط بالجبروت والظلم شنق جماعة من أجناده على آمد في أكيال شعير غصبوه قاله في العبر وقال ابن خلكان كان سلطانا عظيم القدر جميل الذكر محبا للعلماء متمسكا بالسنة النبوة حسن الإعتقاد معاشرا لأرباب الفضائل حازما في أموره لا يضع الشيء إلا في موضعه من غير إسراف ولا إقتار وكان يبيت عنده كل ليلة جمعة جماعة من الفضلاء ويشاركهم في مباحثاتهم ويسألهم عن المواضع المشكلة من كل فن وهو معهم كواحد منهم وكان يعجبه هذان البيتان وينشدهما كثيرا و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كنت من قبل ملك قل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صد عن مدنف حز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ما قد طمعت 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للت في موضع حص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بنى بالقاهرة دار حديث ورتب لها وقفا جيدا وقد بنى على قبر الإمام الشافعي رضي الله عنه قبة عظيمة ودفن أمه عنده وأجرى إليها من ماء النيل ومدده بعيد وغرم على ذلك جملة عظيمة ولما مات أخوه الملك المعظم صاحب الشام وقام ولده الملك الناصر صلاح الدين داود مقامه خرج الملك الكامل من الديار المصرية قاصدا لأخذ دمشق منه وجاء أخوه الملك الأشرف مظفر الدين موسى فاجتمعا على أخذ دمشق بعد فصول جرت يطول شرحها وملك دمشق في أول شعبان سنة ست وعشرين وستمائة وكان يوم الإثنين فلما ملكها دفعها لأخيه الملك الأشرف وأخذ موضعه من بلاد الشرق حران والرها وسروج والرقة ورأس عين وتوجه إليها بنفسه في تاسع شهر رمضان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سنة واجتزت بحران في شوال سنة ست وعشرين والملك العادل مقيم بها بعساكر الديار المصرية وجلال الدين خوارزم شاه يوم ذاك يحاصر خلاط وكانت لأخيه الملك الأشرف ثم قال ابن خلكان خطب له بمكة شرفها الله تعالى فلما وصل الخطيب إلى الدعاء اللملك الكامل قال صاحب مكة وعبيدها واليمن وزبيدها ومصر وصعيدها والشام وصناديدها والجزيرة ووليدها سلطان القبلتين ورب العلامتين وخادم الحرمين الشريفين أبو المعالي محمد الملك الكامل نصار الدين خليل أمير المؤمنين ولقد رأيته بدمشق سنة ثلاث وثلاثين وستمائة عند رجوعه من بلاد الشرق واستنقاذه إياهلا من يد علاء الدين كيقياد بن سلجوق صاحب الروم وهي واقعة يطول شرحها وفي خدمته بضعة عشر ملكا منهم أخوه الملك الأشرف ولم يزل في علو شأنه وعظم سلطانه إلى أن مرض بعد أخذه دمشق ولم يركب وكان ينشد في مرضه كثي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خليلي خبراني بصد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يف طعم الكرى فإني عل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م يزل كذلك إلى أن توفي يوم الأربعاء بعد العصر ودفن بقلعة دمشق يوم الخميس الثاني والعشرين من رجب وكنت بدمشق يومئذ وحضرت الصبيحة يوم السبت في جامع دمشق لأنهم أخفوا موته إلى وقت صلاة الجمعة فلما دنت الصلاة قام بعض الدعاة على العريش الذي بين يدي المنبر وترحم على الملك الكامل ودعا لولده الملك العادل صاحب مصر وكنت حاضرا في ذلك الموضع فضج الناس ضجة واحدة وكانوا د أحسوا بذلك لكنهم لم يتحققوا انتهى ما أورده ابن خلكان ملخصا وقال الذهبي مرض بقلعة دمشق بالسعال والإسهال نيفا وعشرين ليلة وكان في رجله نقرس فمات وقال ابن الأهدل وللكامل هفوة جرت منه عفا الله عنه وذلك أنه سلم مرة بيت المقدس إلى الفرنج اختيارا نعوذ بالله من سخط الله وموالاة أعداء الله  وفيها أبو بكر محمد بن سمعود بن مهروز البغدادي الطبيب سمعه خاله من أ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وقت وتفرد بالرواية بالسماع منه وتوفي في رمضان وقد جاوز التسعين  وفيه شرف الدين محمد بن نصر بن عبد الرحمن بن محمد بن محفوظ القرشي الدمشقي ابن ابن أخي الشيخ أبي البيان كان أديبا شاعرا صالحا زاهدا ولي مشيخة رباط أبي البيان وروى عن ابن عساكر وتوفي في رجب  وفيها أبو نصر بن الشيرازي القاضي شمس الدين محمد بن هبة الله عن محمد بن هبة الله بن يحيى الدمشقي الشافعي ولد سنة تسع وأبعين وخمسمائة وأجاز له أبو الوقت وطائفة وسمع من أبي يعلى بن الحيوني وطائفة كثيرة وله مشيخة في جزء ودرس وأفتى وناظر ودرس وصار من كبار أهل دمشق في العلم والرواية والرياسة والجلالة ودرس مدة بالشامية والكبرة قال ابن شهبة ولي قضاء بيت المقدس ثم ولي تدريس الشامية البرانية ثم ولي قضاء دمشق في سنة إحدى وثلاثين وستمائة وكان فقيها فاضلا خيرا دينا منصفا عليه سكينة ووقار حسن الشكل يصرف أكثر أوقاته في نشر العلم مات في جمادى الآخرة  وفيه خطيب دمشق الدولعي بفتح الدال المهملة وبعد الواو واللام عين مهملة نسبة إلى الدولعية قرية بالموصل جمال الدين محمد بن أبي الفضل بن زيد بن يس أبو عبد الله الثعلبي الشافعي ولد بالدولعية في جمادى الآخرة سنة خمس وخمسين وخمسمائة وتفقه على عمه ضياء الدين الدولعي خطيب دمشق أيضا وسمع منه ومن جماعة منهم ابن صدقة الحراني وولي الخطابة بعد عمه وطالت مدته في المنصب وولى تدريس الغزالية مدة وكان له ناموس وسمت حسن يفخم كلامه قال أبو شامة وكان المعظم قد منعه من الفتوى مدة ولم يحج لحرصه على المنصب مات في جمادى الأولى ودفن بمدرسته التي أنشأها بجيرون وفيها نجم الدين أبو المفضل مكرم بن محمد بن حمزة بن محمد المسند القرشي الدمشقي المعروف بابن أبي الصقر ولد في رجب سنة ثمان وأربعين وخمسمائة وسمع من حمزة بن الحبوني وحمزة بن كروس وحس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زيات والفلكي وعلي بن أحمد بن مقاتل وطائفة وتفرد وطال عمره وسافر للتجارة كثيرا وتوفي في رجب وفيها الملك مظفر الدين أبو الفتح موسى بن العادل ولدهو وأخوه الكامل في سنة واحدة وهي سنة ست وسبعين وخمسمائة وماتا أيضا في هذه السنة وكان مولده بالقاهرة وروى عن ابن طبرزد وتملك حران وخلاط وتلك الديار مدة ثم تملك دمشق تسع سنين فأحسن وعدل وخفف الجور قال الذهبي كان فيه دين وتواضع للصالحين وله ذنوب عسى الله أن يغفرها له وكان حلو الشمائل محببا إلى رعيته موصوفا بالشجاعة لم تكسر له راية قط انتهى وقال ابن شهبة في تاريخ الإسلام كان جوادا عادلا سخيا لو دفع الدنيا إلى أقل الناس لم يستكثرها عليه ميمون الطليعة ما كسرت له راية قط متعففا عن المحارم ما خلا بامرأة قط إلا زوجته أو محرمه قال أبو المظفر لما صعد إلى خلاط اجتمعت معه في منظرة فقال والله ما مددت عيني إلى حريم أحد قط لا ذكر ولا أنثى ولقد كنت يوما قاعدا ههنا فقال الخادم على الباب عجوز تستأذن من عند بنت شاه أرمن صاحب خلاط سابقا فأذنت لها فناولتني ورقة تذكر أن الحاجب عليا قد قصدها وأخذ ضيعها وقصد هلاكها وتخاف منه أن تخرج فكتبت على الورقة بإطلاق الضيعة ونهى الحاجب عنها فقالت العجوز هي تسأل الإذن بالحضور فلها سر تذكره للسلطان فقلت بسم الله فغابت ساعة ثم جاءت ومعها امرأة ما يمكن في الدنيا أحسن من قدها ولا أظفر من شكلها كأن الشمس تحت نقابها فخدمت ووقفت فقمت لها لكونها بنت شاه فسفرت عن وجهها فأضاءت منه المنظرة فقلت غطي وجهك واذكري حاجتك فقالت مات أبي واستوليتم على البلاد ولي ضيعة أعيش منها أخذها الحاجب مني وما أعيش إلا من عمل النقش وأنا ساكنة في دور الكراء قال فبكيت وأمرت لها بقماش وسكن يصلح لها وقلت بسم الله في حفظ الله ودعته فقالت العجوز ما جاءت إلا لتحظى بك اللي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فأوقع الله في قلبي تغير الزمان وتملك غيري وتحتاج بني أن تقعد مثل هذه القعدة فقلت يا عجوز معاذ الله والله ما هو من شيمتي ولا خلوت بغير محارمي خذيها وانصرفي وهي العزيز الكريمة ومهما كان لها من الحوائج فهذا الخادم تنفذ إليه فقامت وهي تبكي وتقول بالأرمنية صان الله حريمك فلما خرجت قالت لي النفس في الحلال مندوحة عن الحرام تزوجها فقلت للنفس يا خبيثة أين الحساء والكرم والمروءة والله لا فعلته أبدا وقدم عليه النظام بن أبي الحديد ومعه نعل النبي فقام له قائما ونزل فأخذ النعل ووضعه على عينيه وبكى وأجرى على النظام النفقات وأراد أن يأخذ منه قطعة تكون عنده ثم رجع وقال ربما يجيء بعدي من يفعل مثل فعلي فيتسلسل الحال ويؤدي إلى استئصاله فتركه ومات النظام بعد مدة وأوصى له بالنعل فلما فتح دمشق اشترى دار قايماز النجمي وجعلها دار حديث وترك النعل بها وبنى مسجد أبي الدرداء بقلعة دمشق والمسجد الذي عند باب النصر وخان الزنجاري وهو جامع العقيبة ومسجد القصب خارج باب السلاح وجامع جراح وجامع بيت الأنبار وجامع حرستا وزاد وقف دار الحديث النورية والتربة التي بالكلاسة وكان حسن الظن بالفقراء وكان له في بستانه الذي بالنيرب أماكن مشهورة مزخرفة مثل صفة بقراط وغيرها يخلو بها وأباح لأهل دمشق الفرجة بها تطييبا لقلوب الرعية ومن شعره يخاطب الخليفة الناص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بد موسى ذو الضراعة طو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غداد آنس عندها نار الهد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بد أعد لدى الآله وس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نيا ودينا أحمدا ومحم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ا يقوم بنصره في هذ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د الخطوب وذاك شافعه غ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يوم الخميس رابع المحرم فتسلطن بعده أخوه الصالح إسمعيل وركب ركوب السلطنة وترجل الناس بين يديه وصادر جماعة من أهل دمشق ورك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تعاسيف فجاء عسكر الكامل وحصر د مشق وقطع المياه وأحرق العقيبة وقصر حجاج ونصبوا المجانيق وقع الصلح على أن أعطوا الصالح بعلبك وبصرى وتسلم الكامل دمشق وفيها الحكيم الفاضل سديد الدين أبو الثناء محمود بن عمر الحابولي عرف بابن دقيقة الشيباني صنف كتاب قانون الحكماء وفردوس الندماء وكتاب الغرض المطلوب في تدبير المأكول والمشروب وغير ذلك وله ديوان شعر منه فيما يتعلق بالط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ق الامتلاء وعد ع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دخال الطعام على الطع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كثار الجماع فإن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ن والاء داعية السق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تشرب عقيب الأكل م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تسلم من مضرات الطع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عند الخوى ولجوع ح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لهى باليسير من الأد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خذ منه القليل ففيه نف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دى العطش المبرح والأو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هضمك فأصلحنه فهو أص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سهل بالأيارج كل ع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صد العرق نكب عنه إ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دى مرض بطيب الطبع حام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تتحركن عقيب أك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ير ذاك بعد الانهض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تطل السكون فإن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لد كل خلط فيك خ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لل ما استطعت الماء بعد الرياض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جتنب شرب المد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خل السكر واهجره مل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السكر من فعل الطغ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حسن صون نفسك عن هوا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فز بالخلد في دار السل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مس الدين بن سنى الدولة قاضي القضاة أبو البركات يحيى بن هبة الله بن سنى الدولة الحسين بن يحيى بن محمد بن علي بن صدقة الدمشقي الشافعي والد قاضي القضاة صدر الدين أحمد ولد سنة اثنتين وخمسين وخمسمائة وتفقه على ابن أبي عصرون والقطب النيسابوري واشتغل بالخلاف وسمع من أحمد ابن الموازيني وطائفة وولي قضاء الشام قال الذهبي وحمدت سيرته وكان إما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ضلا مهيبا حدث بمكة وبيت المقدس وحمص وتوفي في ذي القعدة  وفيها أبو المحاسن يوسف بن إسمعيل بن علي بن أحمد بن الحسين بن إبراهيم المعروف بالشواء الملقب شهاب الدين الكوفي الأصل الحلبي المولد والمنشأ والوفاة كان أديبا فاضلا متقنا لعلم العروض والقوافي شاعرا يقع له في النظم المعاني البديعة وله ديوان شعر في أربع مجلدات وكان ملازما لحلقة الشيخ تاج الدين المعروف بابن الحراني الحلبي النحوي اللغوي وأكثر ما أخذ الأدب عنه وبصحبته انتفع قال ابن خلكان كان بيني وبين الشهاب الشواء مودة أكيدة ومؤانسة كثيرة وكان حسن المحاورة مليح الإيراد مع السكون والتأني وأول شيء أنشدني من شعر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اتيك يا صاح ربا لعل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اشدتك الله فعرج مع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نزل بنا بين بيوت الن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غدت آهلة المرب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نطيل اليوم وقفا على الساكن أو عطفا على الموضع  وأنشد لنفس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هفهف عنى الزمان بخ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ساه ثوبي ليله ونه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أمهدت عذري محاسن وجه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غض مني منه غصن عذ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غلام أرسل أحد صدغيه وعقد الآخ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سل صدغا ولوى قات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دغا فاعيا بهما واصف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خلت ذا في خده ح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سعى وهذا عقربا واقف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ذا ألف ليست لوصل و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و ولكن ليست العاط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شخص لا يكتم الس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 صديق غدا وإن كان لا ينط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بغيبة أو مح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شبه الناس بالصدى إن تحدث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ديثا أعاده في الح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معنى لطي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واك يا من له احتي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لي على مثله احتي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سمة أفعاله لحي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لاثة مالها انتق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دك مستقبل وصب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ضر وشوق إليك ح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غلام خت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نأت من أهواه عند خت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حا وقلت وقد عراه وجو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فديك من ألم ألم بك أمرؤ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خشى عليك إذا ثناك نس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عدني كيف استطعت على الأذ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لدا وأجزع ما يكون الر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لم تكن هذي الطهارة س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سنها من قبل إبراه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فتكت جهدي بالمزين إذ غ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كفه موسى وأنت كل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عظم شعره على هذا الأسلوب وكان من المغالين في التشيع وأكثر أهل حلب ما يعرفونه إلا بمحاسن الشواء والصواب ما ذكرته وتوفي يوم الجمعة تاسع عشر المحرم بحلب ودفن بظاهرها ولم أحضر الصلاة عليه لعذر عرض لي رحمه الله فلقد كان نعم الصاحب انتهى ما أورده ابن خلكان ملخصا  سنة ست وثلاثين وستمائة   فيها توفي أبو العباس القسطلاني ثم المصري الفقيه المالكي الزاهد القدوة أحمد بن علي تلميذ الشيخ أبي عبد الله القرشي سمع من عبد الله بن بري ودرس بمصر وأفتى ثم جاور بمكة مدة وتزوج عبد موت شيخه زوجته الصالحة الجليلة أم ولده قطب الدين حكى أن أهل المدينة أجدبوا فاتفق رأيهم أن يستسقوا يوما والغرباء يوما فاستسقى مع المجاورين فسقوا وله مؤلف جمع فيه كلام شيخه القرشي وبعض شيوخه وبعض كراماته توفي بمكة المشرفة في جمادى الآخرة وقبره يزار بها في الشعب الأيس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صاحب ماردين ارتق بن البي الأرتقي التركماتي تملك ماردين بضعا وثلاثين سنة وكان فيه عدل ودين في الجملة قتله غلمانه بمواطأة ابن ابنه وتملك بعده ابنه نجم الدين غازي وفيها التاج أسعد بن المسلم بن مكي بن علان القيسي الدمشقي توفي في رجب عن ست وتسعين سنة روى عن ابن عساكر وأبي الفهم بن أبي العجايز وكان من كبار العدول وهو أسن من أخيه السديد وفيها أبو الخير بدل بن أبي المعمر بن إسمعيل التبريزي المحدث الحافظ الثقة الرحال ولد بعد الخمسين وخمسمائة وسمع من أبي سعد ابن أبي عصرون وجماعة ورحل فأكثر عن اللبان والصيدلاني وسمع بنيسابور ومصر والعراق وكتب وتعب وخرج وولي مشيخة دار الحديث بأربل فلما أخذتها التتار قدم حلب وبها توفي في جمادى الأولى  وفيها أبو الفضل جعفر بن علي بن هبة الله الهمذاني الأسكندراني المالكي المقرىء الأستاذ المحدث ولد سنة ست وأربعين وخمسمائة وقرأ القراءات على عبد الرحمن بن خلف صاحب ابن الفحام وأكثر عن السلف وطائفة وكتب الكثير وحصل وتصدر لإقراء ثم رحل في آخر عمره فروى الكثير بالقاهرة ودمشق وبها توفي في صفر وقد جاوز التسعين  وفيها ابن الصفراوي جمال الدين أبو القسم عبد الرحمن بن عبد المجيد بن إسمعيل بن عثمان بن يوسف بن حفص الأسكندراني الفقيه المالكي المقرىء ولد في أول سنة أربع وأربعين وخمسمائة وقرأ القراءات على ابن خلف الله وأحمد بن جعفر الغافقي واليسع بن حزم وابن الخلوف وتفقه على أبي طالب صالح ابن بنت معافى وسمع الكثير من السلفي وغيره وانتهت إليه رياسة الإقراء والفتوى ببلده وطال عمره وبعد صيته توفي في الخامس والعشرين من ربيع الآخر وفيها أبو الفتوح وأبو الفرج وأبو عمر ضياء الدين عثمان بن نصر بن منصور بن هلال البغدادي المسعودي الفقيه الحنبلي الواعظ المعروف بابن الوتار ولد سنة خمسين وخمسمائة تقريبا وسمع من أبي الفت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المنى وغيره وتفقه عليه ووعط وشهد عند قاضي القضاة عبد الرزاق ابن ابن الشيخ عبد القادر وأفتى وكان فاضلا فقيها إماما عالما حسن الأخلاق أجاز للمنذري وابن أبي الجيش والقسم بن عساكر والحجار وغيرهم وتوفي في سابع عشرى جمادى الأولى ببغداد وقد ناهز التسعين والمسعودي نسبة إلى المسعودة محلة شرقي بغداد وفيها عسكر بن عبد الرحيم بن عسكر بن أسامة أبو عبد الرحيم العدوي النصيبي من بيت مشيخة وحديث ودين وله أصحاب وأتباع رحل في الحديث وسمع من سليمان الموصلي وطبقته وله مجاميع حسنة توفي في المحرم وفيها الصاحب جمال الدين علي بن جرير الرقي الوزير وزر للأشرف ثم للصالح إسمعيل وتوفي في جمادى الآخرة بدمشق قاله في العبر وفيها عماد الدين بن الشيخ هو الصاحب الرئيس أبو الفتح عمر بن شيخ الشيوخ صدر الدين محمد بن عمر الجويني ثم الدمشقي الشافعي ولي تدريس الشافعي ومشهد الحسين ومشيخة الشيوخ بالديار المصرية وقام بسلطنة الجواد ثم دخل الديار المصرية فلامه صاحبها العادل أبو بكر فردوهم بخلع الجواد من السلطنة فلم يمكنه وجهز عليه من الإسمعيلية من قتله في جمادى الأولى وله خمس وخمسون سنة وفيها أبو الفضل بن السباك محمد بن محمد بن الحسن البغدادي أحد وكلاء القضاة روى عن ابن البطي وأبي المعالي اللحاس وتوفي في ربيع الآخر وفيها شرف الدين أبو المكارم محمد بن عبد الله بن الحسن بن علي بن أبي القسم بن صدقة قاضي القضاة الأسكندري المصري الشافعي المعروف بابن عين الدولة ولد بالأسكندرية في جمادى الآخرة سنة إحدى وخمسين وخمسمائة وقدم القاهرة في سنة ثلاث وسبعين واشتغل على العراقي شارح المهذب وحفظ المهذب وناب في القضاء ثم ولى قضاء القاهرة والوجه البحري سنة ثلاث عشرة وستمائة ثم جمع له العملان سنة سبع عشرة وستمائة ثم عزل عن قضاء مصر خاص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بل وفاته بشهر وكان ذكيا كريما متدينا ورعا قانعا باليسير من بيت رياسة تولى الأسكندرية من أعمامه وأخواله ثمانية أنفس قال المنذري وكان عارفا بالأحكام مطلعا على غوامضها وكتب الخط الجيد وله نظم ونثر وكان يحفظ من شعر المتقدمين والمتأخرين جملة وقال غيره نقل المصريون عنه كثيرا من النوادر والزوائد كان يقولها بسكون وناموس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يت القضاء وليت القض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ك شيئا توليت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وقعني في القضاء القض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كنت قدما تمن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هذه السنة وجزم ابن قاضي شهبة أنه توفي في ذي القعدة سنة تسع وثلاثين وفيها الزكي البرزالي أبو عبد الله محمد بن يوسف بن محمد بن أبي يداش الأشبيلي الحافظ الجوال محدث الشام ومفيده سمع بالحجاز ومصر والشام والعراق وأصبهان وخراسان والجزيرة فأكثر وجمع فأوعى وأول طلبه سنة اثنتين وستمائة وأقدم شيوخه عين الشمس الثقفية ومنصور الفراوي وأقام بمسجد فلوس بدمشق زمانا طويلا وتوجه إلى حلب فأدركه أجله بحماة في رمضان وله ستون سنة وهو والد الشيخ علم الدين البرزالي  وفيها جمال الدين بن الحصيري شيخ الحنفية أبو المحامد محمود بن أحمد بن عبد السيد البخاري روى صحيح مسلم عن أصحاب الفراوي ودرس بالنورية بدمشق خمسا وعشرين سنة وصنف الكتب الحسان منها شرح الجامع الكبير وكان من العلماء العاملين كثير الصدقة غزير الدمعة انتهت إليه رياسة أصحاب أبي حنيفة توفي في صفر بدمشق ودفن بمقابر الصوفية  وفيها العلامة الحافظ يوسف بن عمر بن صقير ويقال بالسين أيضا الواسطي كان من الحفاظ الأعيان قاله ابن ناصر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سبع وثلاثين وستمائة   فيها هجم الصالح إسمعيل في صفر على دمشق فملكها وتسلم القلعة واعتقلوا الصالح أيوب بالكرك أشهرا فطلبه أخوه العادل من الناصر داود وبذل فيه مائة ألف دينار وكذا طلبه الصالح إسمعيل فامتنع الناصر ثم اتفق معه وحلفه وأخذه وسار به إلى الديار المصرية فمالت الكاملية إليه وقبضوا على العادل وتملك الصالح نجم الدين أيوب ورجع الناصر بخفي حنين  وفيها أنزل الكامل إلى تربته بجامع دمشق من قلعتها وفتح لها شبابيك إلى الجامع وفيها توفي الخيوبي بضم الخاء المعجمة وفتح الواو وتشديد الياء الأولى نسبة إلى خوي مدينة بأذربيجان من إقليم تبريز قاضي القضاة شمس الدين أحمد بن خليل بن سعادة بن جعفر بن عيسى المهلبي الشافعي أبو العباس ولد في شوال سنة ثلاث وثمانين وخمسمائة ودخل خراسان وقرأ بها الأصول على القطب المصري صاحب الإمام فخر الدين قال ابن السبكي في طبقاته الكبرى وقرأ الفقه على الرافعي وعلم الجدل على علاء الدين الطوسي وسمع الحديث من جماعة وولي قضاء القضاة بالشام وله كتاب في الأصول وكتاب فيه رموز حكمية وكتاب في النحو وكتاب في العروض وفيه يقول أبو شا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مد بن الخليل أرشده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ا أرشد الخليل بن أحم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ذاك مستخرج العروض وه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ظهر السر منه والعود أ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لذهبي كان فقيها إماما مناظرا خبيرا بعلم الكلام أستاذا في الطب والحكمة دينا كثير الصلاة والصيام توفي في شعبان ودفن بسفح قاسيون وفيها الصدر علاء الدين أبو سعيد ثابت بن محمد بن أبي بكر الخجندي بضم الخاء المعجمة وفتح الجيم وسكون النون ومهملة نسبة إلى خجندة مدينة بطرف سيحون ثم الأصبهاني سمع الصحيح حضورا في الرابعة من أبي الوقت وبقي إلى هذا الوقت بشيراز</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عباس بن الرومية أحمد بن محمد بن مفرج بن عبد الله الأموي مولاهم الأندلس الأشبيلي الزهري النبائي الحافظ كان حافظا صالحا مصنفا من الأثبات ظاهري المذهب مع ورع وكان يحترف من الصيدلة لمعرفته الجيدة بالنبات قاله ابن ناصر الدين وفيها أمين الدين أبو الغنايم سالم بن الحسن بن هبة الله الشافعي التغلبي الدمشقي رحل به أبوه وسمعه من ابن شاتيل وطبقته وسمع هو بنفسه وولى المارستان والمواريث والأيتام وتوفي في جمادى الآخرة وله ستون سنة ودفن بتربته بقاسيون وخلف ذرية صالحة أبقت ذكره وفيها الملك المجاهد أسد الدين شيركوه ابن محمد بن شيركوه بن شادي صاحب حمص توفي بها في رجب قال ابن خلكان مولده سنة تسع وستين وخمسمائة وتوفي يوم الثلاثاء تاسع رجب بحمص ودفن بتربة داخل البلد وكانت له أيضا الرحبة وتذمر وماكسين من بلد الخابور وخلف جماعة من الأولاد فقام مقامه في الملك ولده الملك المنصور ناصر الدين إبراهيم انتهى وفيها أبو القسم عبد الرحيم بن يوسف بن هبة الله بن الطفيل الدمشقي توفي بمصر في ذي الحجة وروى عن السلفي وفيها أبو محمد وأبو الفضل عفيف الدين عبد العزيز بن دنف بن أبي طالب بن دلف بن القسم البغدادي الحنبلي المقرىء الناسخ الخازن ولد سنة إحدى أو اثنتين وخمسين وخمسمائة وقرأ بالروايات الكثيرة على أبي الحراث أحمد بن سعيد العسكري وغيره وسمع الحديث من أبي علي الرحبي وغيره وكتب الكثير بخطه الحسن لنفسه وللناس وشهد عند الريحاني زمن الناصر وكان الخليفة الناصر أذن لولده الظاهر برواية مسند الإمام أحمد عنه بالإجازة وأذن لأربعة من الحنابلة بالدخول إليه للسماع عبد العزيز هذا منهم فحصل له به أنس فلما أفضت إليه الخلافة ولاه النظر في ديوان التركات الحشرية فسار فيها أحسن سيرة ورد تركات كثيرة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ناس قال الناصح بن الحنبلي كان إماما في القراءة وفي علم الحديث سمع الكثير وكتب بخطه الكثير وهو يصوم الدهر لقيته ببغداد في المرتين وقال ابن النجار كان كثير العبادة دائم الصوم والصلاة وقراءة القرآن مذ كان شابا وإلى حين وفاته وكان مسارعا إلى قضاء حوائج الناس والسعي بنفصه إلى دور الأكابر في الشفاعات وفك العناة وإطلاق المعتقلين بصدر منشرح وقلب طيب وكان محبا لإيصال الخير إلى الناس ودفع الضر عنهم كثير الصدقة والمعروف والمواساة بماله حال فقره وقلة ذات يده وبعد يساره وسعة ذات يده وكان على قانون واحد في ملبسه لم يغيره وكان ثقة صدوقا نبيلا غزي رالفضل أحسن الناس تلاوة للقرآن وأطيبهم نغمة وكذلك في قراءة الحديث وتوفي ليلة الإثنين السادس والعشرين من صفر ببغداد ودفن بجانب معروف الكرخي وفيها وجزم ابن ناصر الدين أنه في التي قبلها أبو بكر محمد بن إسمعيل بن محمد بن خلفون الأزدي الأندلس الأوبني كان حافظا متقنا للأسانيد والأخبار مصنفا وفيها ابن الكريم الكاتب شمس الدين محمد بن الحسن بن محمد بن علي البغدادي المحدث الأديب الماسح المتفنن روى عن ابن بوش وابن كليب وخلق وسكن دمشق وكتب الكثير بخطه توفي في رجب عن سبع وخمسين سنة وفيها ابن الدبيثي بضم الدال المهملة وفتح الموحدة التحتية وسكون المثناة التحتية ومثلثة نسبة إلى دبيثا قرية بواسط الحافظ المؤرخ المقرىء الحاذق أبو عبد الله محمد بن سعيد بن يحيى الواسطي الشافعي ولد سنة ثمان وخمسين وخمسمائة وسمع من أبي طالب الكناني وابن شاتيل وعبد المنعم بن الفراوي وطبقتهم وقرأ القراءات على جماعة وتفقه على أبي الحسن هبة الله بن البوقي وأتقن العربية وتقدم وساد وعلق الأصول والخلاف وعنى بالحديث ورجاله وصنف كتابا في تاريخ واسط وذيلا على مذيل ابن السمعاني وأسمعهما وله معرفة بالأدب والشع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شعر جيد وقد أثنى على حفظه وذهنه واستحضاره الحافظ الضياء المقدسي وابن نقطة وابن النجار وقال هو شيخي وهو آخر الحافظ المكثرين ما رأت عيناي مثله في حفظ التواريخ والسير وأيام الناس وأضر في آخر عمره وقال ابن الأهدل وأنشد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برت بني الأيام طرا فلم أج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ديقا صدوقا مسعدا في النوائ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صفيتهم مني الوداد فقاب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فاء ودادي بالعدا والشوائ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اخترت منهم صاحبا وارتض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حمده في فعله والعواق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في العبر توفي في ثامن ربيع الآخر ببغداد وفيها تقي الدين محمد بن طرخان بن أبي الحسن السلمي الدمشقي الصالحي الحنبلي ولد بقاسيون سنة إحدى وستين وخمسمائة وروى عن ابن صابر وأبي المجد البانياسي وطائفة وخرج لنفسه مشيخة وكان فقيها جليلا متوددا وسمع بمكة والمدينة واليمن وحدث وتوفي في تاسع المحرم بالجبل وفيها أبو طالب بن صابر الدمشقي محمد بن أبي المعالي عبد الله بن عبد الرحمن بن أحمد بن علي بن صابر السلمي الصوفي الزاهد روى عن أبيه وجماعة وصار شيخ الحديث بالعزية قال ابن النجار لم أر إنسانا كاملا غيره زاهدا عابدا ورعا كثير الصلاة والصيام توفي في سابع المحرم  وفيها ابن الهادي محتسب دمشق رشيد الدين أبو الفضل محمد بن عبد الكريم بن يحيى القيسي الدمشقي شيخ وقور مهيب عفيف سمع ابن عساكر وأبا المعالي بن صابر وتوفي في جمادى الآخرة عن سبع وثمانين سنة  وفيها الرشيد النيسابوري محمد بن أبي بكر بن علي الحنفي الفقيه سمع بمصر من أبي الجيوش عساكر والتاج المسعودي وجماعة ودرس وناظر وعاش سبعا وسبعين سنة وولي قضاء الكرك والشوبك ثم درس بالمعينية وتوفي في خامس ذي القعدة وفيها شرف الدين أبو البركات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ستوفى المبارك بن أحمد بن أبي البركات اللخمي الأربلي وزير أربل وفاضلها ومؤرخها ولد سنة أربع وستين وخمسمائة وسمع من عبد الوهاب ابن حبة وحنبل وابن طبرزد وخلق وكان بيته مجمع الفضلاء وله يد طولى في النثر والنظم ونفس كريمة كبيرة وهمة علية شرح ديواني أبي تمام والمتنبي في عشر مجلدات وله غير ذلك وديوان شعر منه في تفضيل البياض على السم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خدعنك سمرة غرا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الحسن إلا للبياض وجنس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لرمح يقتل بعضه من غي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سيف يقتل كله من 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ب قد عظمتك جناية عي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تا بما أبداه من أنو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شف السقام المستكن بطر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ستر محاسن وجهه بعذ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م بقلعة أربل من التتار ثم سكن الموصل وبهامات في المحرم قال ابن الأهدل جمع لأربل تاريخا في أربع مجلدات وله المحصل على أبيات المفصل في مجلدين وله كتاب سر الصنعة وكتاب سماد أبا قماش جمع فيه آدابا ونوادر وأرسل دينارا إلى شاعر على يد رجل يقال له الكمال وكان الدينار مثلوما فتوهم الشاعر أن الكمال نقصه فكت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أيها المولى الوزير ومن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جود حقا تضرب الأمث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سلت بدر التم عند كم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سنا فوافى العبد وهو هل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عابه النقصان إلا 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غ الكمال كذلك الآج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جاز الشاعر وأحسن إليه ورثاه بعضهم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ا البركات لو درت المن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نك فرد عصرك لم تصب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فى الإسلام رزءا فقد شخص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ه بأمين الثقلين يبيك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فيها ضياء الدين بن الأثير الصاحب العلامة أبو الفتح نصر الله بن محمد بن محمد بن عبد الكريم بن عبد الواحد الشيباني الجزري الكات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بليغ صاحب المثل الساير انتهت إليه كتابة الإنشاء والترسل ومن جملة محفوظاته شعر أبي تمام والبحتري والمتنبي وزر بدمشق للملك الأفضل فأساء وظلم ثم هر بثم كان معه بسميساط سنوات ثم خدم الظاهر صاحب حلب فلم يقبل عليه فتحول إلى الموصل وكتب الإنشاء لصاحبها محمود بن عز الدين مسعود ولاتابكه لولو وذهب رسولا في آخر أيامه إلى الخليفة فمات ببغداد في ربيع الآخر وكان بينه وبين أخيه عز الدين مقاطعة كلية قاله في العبر قلت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لاث تعطي الفر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س وكوز وقد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ذبح الذق 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وللهم ذب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بن خلكان ولما كملت له الأدوات قصد جناب الملك الناصر صلاح الدين وكان يومئذ شابا فاستوزره ولده الملك الأفضل نور الدين علي وحسنت حاله عنده ولما توفي صلاح الدين واستقل ولده الأفضل بمملكة دمشق استقل ضياء الدين بالوزارة وردت إليه أمور الناس وصار الإعتماد في جميع الأحوال عليه ولما أخذت دمشق من الملك الأفضل وانتقل إلى صرخد وكان ضياء الدين قد أساء العشرة على أهلها فهموا بقتله فأخرجه الحاجب محاسن بن عجم في صندوق ولما استقر الأفضل في سميساط عاد إلى خدمته وأقام عنده مدة ثم فارقه واتصل بخدمة أخيه الملك الظاهر صاحب حلب فلم يطل مقامه عنده فخرج مغاضبا وعاد إلى الموصل فلم يستقر حاله فورد أربل فلم يستقم حاله فسافر إلى سنجار ثم عاد إلى الموصل واتخذها دار إقامته ولقد ترددت إلى الموصل من أربل أكثر من عشر مرات وهو مقيم بها وكنت أود الاجتماع به لآخذ عنه شيئا لما كان بيه وبين الوالد من المودة إلا كيدة فلم يتفق ذلك ولضياء الدين من التصانيف الدالة على غزارة فضله وتحقيق نبله كتابه الذي سماه المثل الساير في أدب الكاتب والشاعر وهو في مجلدين جمع فيه فأوع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م يترك شيئا يتعلق بفن الكتابة إلا ذكره ولما فرغ من تصينفه كتبه الناس عنه ومحاسنه كثيرة وكانت ولادته بجزيرة ابن عمر انتهى ملخصا وقال ابن الأهدل كان هو وأخواه أبو السعادات وعز الدين كلهم نجباء رؤساء لكل منهم تصانيف وتوفي في ربيع الآخر وفيها أبو محمد عبد العزيز بن بركات بن إبراهيم الخشوعي الدمشقي إمام الربوة روى عن أبيه وأبي القسم ابن عساكر وتوفي في ثامن ربيع الآخر وفيها أبو الحسن الحراني علي بن أحمد بن الحسن التجيب المرسي كان عارفا متقنا للنحو والكلام والمنطق سكن حماة وله تفسير عجيب قاله في العبر  وفيها قستمر ومقدم العساكر جمال الدين الخليفتي الناصري توفي في ذي القعدة  سنة ثمان وثلاثين وستمائة   فيها سلم الملك الصالح إسمعيل قلعة الشقيف للفرنج لغرض في نفسه فمقته المسلمون وأنكر عليه ابن عبد السلام وأبو عمرو بن الحاجب فسجنهما وعزل ابن عبد السلام من خطابة دمشق قاله في العبر  وفيها توفي أبو علي أحمد بن محمد بن محمود بن المعز الحراني ثم البغدادي الصوفي روى عن ابن البطي وأحمد بن المقرب وجماعة وتوفي في المحرم  وفيها نجم الدين أبو العباس أحمد بن محمد بن خلف بن راجح المقدسي الحنبلي ثم الشافعي صاحب التصانيف روى عن ابن صدقة الحراني وجماعة وسافر إلى همذان فلزم الركن الطاووسي حتى صار معيده ثم سافر إلى بخارا وبرع في علم الخلاف وطار اسمه وبعد صيته وكان يتوقد ذكاء ومن جملة محفوظاته الجمع بين الصحيحين وكان صاحب أوراد وتهجد توفي في خامس شوال وفيها جمال الملك أبو الحسن علي بن مختار بن نصر بن طع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عامري المحلى ثم الأسكندراني المعروف بابن الحبل روى عن السلفي وغيره وتوفي في شعبان وفيها أبو بكر محي الدين محمد بن علي بن محمد الحاتمي الطائي الأندلسي العارف الكبير ابن عربي ويقال ابن العربي قال الشعراوي في كتاب نسب الخرقة كان مجموع الفضائل مطبوع الكرم والشمائل قد فض له فضله ختام كل فن وبل له وبله رياض ما شرد من العلوم وعن نظمه عقود العقول وفصوص الفصول وحسبك بقول زروق وغيره من الفحول ذاكرين بعض فضله هو أعرف بكل فن من أهله وإذا أطلق الشيخ الأكبر في عرف القوم فهو المراد ولد بمرسية سنة ستين وخمسمائة ونشأبها وانتقل إلى أشبيلية سنة ثمان وسبعين ثم ارتحل وطاف البلدان فطرق بلاد الشام والروم والمشرق ودخل بغداد وحدث بها بشيء من مصنفاته وأخذ عنه بعض الحافظ كذا ذكره ابن النجار في الذيل وقال الشيخ عبد الرؤف المناوي في طبقات الأولياء له وقال الحافظ ابن حجر في لسان الميزان وهو ممن كان يحط عليه ويسيء الاعتقاد فيه كان عارفا بالآثار والسنن قوي المشاركة في العلوم أخذ الحديث عن جمع وكان يكتب الإنشاء لبعض ملوك المغرب ثم تزهد وساح ودخل الحرمين والشام وله في كل بلد دخلها مآثر انتهى وقال بعضهم برز منفردا مؤثرا للتخلي والإنعزال عن الناس ما أمكنه حتى أنه لم يكن يجتمع به إلا الأفراد ثم آثر التآليف فبرزت عنه مؤلفات لا نهاية لها تدل على سعة باعه وتبحره في العلوم الظاهرة والباطنة وأنه بلغ مبلغ الإجتهاد في الإختراع والإستنباط وتأسيس القواعد والمقاصد التي لا يدريها ولا يحيط بها إلا من طالعها بحقها غير أنه وقع له في بعض تضاعيف تلك الكتب كلمات كثيرة أشكلت ظواهرها وكانت سببا لأعراض كثيرين لم يحسنوا الظن به ولم يقولوا كما قال غيرهم من الجهابذة المحققين والعلماء العاملين والأئمة الوارثين أن ما أوهمته تلك الظواهر ليس هو المراد وإن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راد أمور اصطلح عليه متأخروا أهل الطريق غيرة عليها حتى لا يدعيها الكذابون فاصطلحوا على الكناية عنها بتلك الألفاظ الموهمة خلاف المراد غير مبالين بذلك لأنه لا يمكن التعبير عنها بغيرها قال المناوي وقد تفرق الناس في شأنه شيعا وسلكوا في أمره طرائق قددا فذهبت طائفة إلى أنه زنديق لا صديق وقال قوم أنه واسطة عقد الأولياء ورئيس الأصفياء وصار آخرون إلى اعتقاد ولايته وتحريم النظر في كتبه أقول منهم الشيخ جلال الدين السيوطي قال في مصنفه تنبيه الغبي بتبرئة ابن عربي والقول الفيصل في ابن العربي اعتقاد ولايته وتحريم النظر في كتبه فقد نقل عنه هو أنه قال نحن قوم يحرم النظر في كتبنا قال السيوطي وذلك لأن الصوفية تواضعوا على ألفاظ اصطلحوا عليها وأرادوا بها معان غير المعاني المتعارفة منها فمن حمل ألفاظهم على معانيها المتعارفة بين أهل العلم الظاهر كفر نص على ذلك الغزالي في بعض كتبه وقال أنه شبيه بالمتشابه من القرآن والسنة من حمله على ظاهره كفر وقال السيوطي أيضا في الكتاب المذكور وقد سأل بعض أكابر العلماء بعض الصوفية في عصره ما حملكم على أن اصطلحتم على هذه الألفاظ التي يستشنع ظاهرها فقال غيرة على طريقنا هذا أن يدعيه من لا يحسنه ويدخل فيه من ليس من أهله إلى أن قال وليس من طريق القوم إقراء المريدين كتب التصوف ولا يؤخذ هذا العلم من الكتب وما أحسن قول بعض العلماء لرجل قد سأله أن يقرأ عليه تائية ابن الفارض فقال له دع عنك هذا من جاع جوع القوم وسهر سهرهم رأى ما رأوا ثم قال في آخر هذا التصنيف أن الشيخ برهان الدين البقاعي قال في معجمه حكى لي الشيخ تقي الدين أبو بكر بن أبي الوفا المقدسي الشافعي قال وهو أمثل الصوفية في زماننا قال كان بعض الأصدقاء يشير علي بقراءة كتب ابن عربي وبعض يمنع من ذلك فاستشرت الشيخ يوسف الإمام الصفدي في ذلك فقال اعلم يا ولدي وفقك الله إن هذا العلم المنسوب إ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عربي ليس بمخترع له وإنما هو كان ماهرا فيه وقد ادعى أهله أنه لا تمكن معرفته إلا بالكشف فإذا فهم المريد مرماهم فلا فائدة في تفسيره لأنه إن كان المقرر والمقرر له مطلعين على ذلك فالتقرير تحصيل الحاصل وإن كان المطلع أحدهما فتقريره لا ينفع الآخر وإلا فهما يخبطان خبط عشواء فسييل العارف عدم البحث عن هذا العلم وعليه السلوك فيما يوصل إلى الكشوف عن الحقائق ومتى كشف له عن شيء علمه ثم قال استشرت الشيخ زين الدين الخافي بعد أن ذكرت له كلام الشيخ يوسف فقال كلام الشيخ يوسف حسن وأزيدك أن العبد إذا تخلق ثم تحقق ثم جذب اضمحلت ذاته وذهبت صفاته وتخلص من السوى فعند ذلك تلوح له بروق الحق بالحق فيطلع على كل شيء ويرى الله عند كل شيء فيغيب بالله عن كل شيء ولا شيئا سواه فيظن أن الله عين كل شيء وهذا أول المقامات فإذا ترقى عن هذا المقام وأشرف على مقام أعلى منه وعضده التأييد الآلهي رأى أن الأشياء كلها فيض وجوده تعالى لاعين وجوده فالناطق حينئذ بما ظنه في أول مقام أما محروم ساقط وأما نادم تائب وربك يفعل ما يشاء انتهى ولقد بالغ ابن المقري في روضته فحكم بكفر من شك في كفر طائفة ابن عربي فحكمه على طائفته بذلك دونه يشير إلى أنه إنما قصد التنفير عن كتبه وإن من لم يفهم كلامه ربما وقع في الكفر باعتقاده خلاف المراد إذ للقوم اصطلاحات أرادوا بها معاني غير المعاني المتعارفة فمن حمل ألفاظهم على معانيها المتعارفة بين أهل العلم الظاهر ربما كفر كما قاله الغزالي ثم قال المناوي وعول جمع على الوقف والتسليم قائلين الاعتقاد صبغة والانتقاد حرمان وأمام هذه الطائفة شيخ الإسلام النووي فإنه استفتى فيه فكت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لك أمة قد خلت لها ما كسبت ولكم ما كسبت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آية وتبعه على ذلك كثيرون سالكين سبيل السلامة وقد حكى العارف زروق عن شيخه النوري أنه سئل عنه فقال اختلف فيه من الكف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القطبانية والتسليم واجب ومن لم يذق ما ذاقه القوم ويجاهد مجاهداتهم لا يسعه من الله الإنكار عليهم انتهى وأقول وممن صرح بذلك من المتأخرين الشيخ أحمد المقري المغربي قال في كتابه زهر الرياض في أخبار عياض والذي عند كثير من الأخيار في أهل هذه الطريقة التسليم ففيه السلامة وهي أحوط من إرسال العنان وقول يعود على صاحبه بالملامة وما وقع لابن حجر وأبي حيان في تفسيره من إطلاق اللسان في هذا الصديق وأنظاره فذلك من غلس الشيطان والذي أعتقده ولا يصح غيره أن الإمام ابن عربي ولي صالح وعالم ناصح وإنما فوق إليه سهام الملامة من لم يفهم كلامه على أنه دست في كتبه مقالات قدره يجل عنها وقد تعرض من المتأخرين ولي الله الرباني سيدي عبد الوهاب الشعراني نفعنا الله به لتفسير كلام الشيخ على وجه يليق وذكر من البراهين على ولايته ما يثلج صدور أهل التحقيق فليطالع ذلك من أراده والله ولي التوفيق انتهى كلام المقري ثم قال المناوي وفريق قصد بالإنكار عليه وعلى أتباعه الانتصار لحظ نفسه لكونه وجد قرينه وعصريه يعتقده وينتصر له فحملته حمية الجاهلية على معاكسته فبالغ في خذلانه وخذلان اتباعه ومعتقديه وقد شوهد عود الخذلان والخمول على هذا الفريق وعدم الانتفاع بعلومهم وتصانيفهم على حسنها قال وممن كان يعتقده سلطان العلماء ابن عبد السلام فإنه سئل عنه أولا فقال شيخ سوء كذاب لا يحرم فرجا ثم وصفه بعد ذلك بالولاية بل بالقطبانية وتكرر ذلك منه وحكى عن اليافعي أنه كان يطعن فيه ويقول هو زنديق فقال له بعض أصحابه يوما أريد أن تريني القطب فقيل هو هذا فقيل له فأنت تطعن فيه فقال أصون ظاهر الشرع ووصفه في إرشاده بالمعرفة والتحقيق فقال اجتمع الشيخان الإمامان العارفان المحققان الربانيان السهروردي وابن عربي فأطرق كل منهما ساعة ثم افترقا من غير كلام فقيل لابن عربي ما تقول في السهروردي فقال مملوء سنة من فرقه إلى قدمه وق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سهروردي ما تقول فيه قال بحر الحقائق ثم قال المناوي وأقوى ما احتج به المنكرون أنه لا يأول إلا كلام المعصوم ويرده قول النووي في بستان العارفين بعد نقله عن أبي الخير التبياني واقعة ظاهرها الإنكار قد يتوهم من يتشبه بالفقهاء ولا فقه عنده أن ينكر هذا وهذا جهالة وغباوة ومن يتوهم ذلك فهو جسارة منه على إرسال الظنون في أولياء الرحمن فليحذر العاقل من التعرض لشيء من ذلك بل حقه إذا لم يفهم حكمهم المستفادة ولطائفهم المستجادة أن يتفهمها ممن يعرفها وربما رأيت من هذا النوع مما يتوهم فيه من لا تحقيق عنده أنه مخالف ليس مخالفا بل يجب تأويل أفعاله أولياء الله إلى هنا كلامه وإذا وجب تأويل أفعالهم وجب تأويل أقوالهم إذ لا فرق وكان المجد صاحب القاموس عظيم الاعتقاد في ابن عربي ويحمل كلامه على المحامل الحسنة وطرز شرحه للبخاري بكثير من كلامه انتهى وأقول ومما يشهد بذلك ما أجاب به على سؤال رفع إليه لفظه ما تقول العلماء شد الله بهم أزر الدين وألم بهم شعث المسلمين في الشيخ محي الدين بن العربي وفي كتبه المنسوبة إليه كالفتوحات والفصوص وغيرهما هل تحل قراءتها وإقراؤها للناس أم لا أفتونا مأجورين فأجاب رحمه الله رحمة واسعة اللهم أنطقنا بما فيه رضاك الذي أقوله في حال المسئول عنه وأعتقده وأدين الله سبحانه وتعالى به أنه كان شيخ الطريقة حالا وعلما وأمام الحقيقة حدا ورسما ومحي رسوم المعارف فعلا واسما إذا تغلغل فكر المرء في طرف من بحره غرقت فيه خواطره في عباب لا تدركه الدلاء وسحاب تتقاصر عنه الأنواء وأما دعواته فإنها تخرق السبع الطباق وتفترق بركاته فتملأ الآفاق وأني أصفه وهو يقينا فوق ما وصفته وغالب ظني أني ما أنصف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على إذا ما قلت معتق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ع الجهول يظن الجهل عدوا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له تالله بالله العظيم و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امه حجة لله برهان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الذي قلت بعض من مناق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زدت إلا لعلي زدت نقصا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ما كتبه فإنها البحار الزواخر جواهرها لا يعرف لها أول من آخر ما وضع الواضعون مثلها وإنما خص الله بمعرفتها أهلها فمن خواص كتبه أنه من لازم مطالعتها والنظر فيها انحل فهمه لحل المشكلات وفهم المعضلات وهذا ما وصلت إليه طاقتي في مدحه والحمد لله رب العالمين وكذلك أجاب ابن كمال باشا بما صورته بسم الله الرحمن الرحيم الحمد لمن جعل من عباده العلماء المصلحين وورثة الأنبياء والمرسلين والصلاة والسلام على محمد المبعوث لإصلاح الضالين والمضلين وآله وأصحابه المجدين لإجراء الشرع المبين وبعد أيها الناس اعلموا أن الشيخ الأعظم المقتدى الأكرم قطب العارفين وإمام الموحدين محمد بن علي بن العربي الطائي الأندلسي مجتهد كامل ومرشد فاضل له مناقب عجيبة وخوارق غريبة وتلامذة كثيرة مقبولة عند العلماء والفضلاء فمن أنكره فقد أخطأ وإن أصر في إنكاره فقد ضل يجب على السلطان تأديبه وعن هذا الاعتقاد تحويله إذ السلطان مأمور بالأمر بالمعروف والنهي عن المنكر وله مصنفات كثيرة منها فصوص حكمية وفتوحات مكية وبعض مسائلها معلوم اللفظ والمعنى وموافق للأمر الآلهي والشرع النبوي وبعضها خفي عن إدراك أهل الظاهر دون أهل الكشف والباطن فمن لم يطلع على المعنى المرام يجب عليه السكوت في هذا المقام ل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تقف ما ليس لك به علم أن السمع والبصر والفؤاد كل أولئك كان عنه مسئو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له الهادي إلى سبيل الله الصواب وإليه المرجوع والمآب انتهى وكلا الجوابين مكتوب في ضريح المترجم فوق رأسه والله أعلم ثم قال المناوي وأخبر الشعراوي عن بعض إخوانه أنه شاهد رجلا أتى ليلا بنار ليحرق تابوته فخسف به وغبا بالأرض فأحسن أهله فحفروا فوجدوا رأسه فكلما حفروا نزل في الأرض فعجزوا وأهالوا عليه التراب قال ومن تأمل سيرة ابن عرابي وأخلاقه الحسنة وانسلاخه من حظوظ نفسه وترك العصب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حمله ذلك على محبته واعتقاده ومما وقع له أن رجلا من دمشق فرض على نفسه أن يلعنه كل يوم عشر مرات فمات وحضر ابن عربي جنازته ثم رجع فجلس ببيته وتوجه للقبلة فلما جاء وقت الغداء أحضر إليه فلم يأكل ولم يزل على حاله إلى بعد العشاء فالتفت مسرورا وطل بالعشاء وأكل فقيل له في ذلك فقال التزمت مع الله أني لا آكل ولا أشرب حتى يغفر لهذيا الذي يلعنني وذكرت له سبعين ألف لا إله إلا الله فغقر له وقد أوذي الشيخ كثيرا في حياته وبعد مماته بما لم يقع نظيره لغيره وقد أخبر هو عن نفسه بذلك وذلك من غرر كراماته فقد قال في الفتوحات كنت نائما في مقام إبراهيم وإذا بقائل من الأرواح أرواح الملأ الأعلى يقول لي عن الله أدخل مقام إبراهيم أنه كان أواها حليما فعلمت أنه لا بد أن يبتليني بكلام في عرضي من قوم فأعاملهم بالحلم قال ويكون أذى كثيرا فإنه جاء بحليم بصيغة المبالغة ثم وصفه بالأواه وهو من يكثر منه التأوه لما يشاهد من جلال الله انتهى وقال الصفي بن أبي منصور جمع بن عربي بين العلوم الكسبية والعلوم الوهبية وكان غلب عليه التوحيد علما وخلقا وخلقا لا يكترث بالوجود مقبلا كان أو معرضا وقال تلميذه الصدر القونوي الرومي كان شيخنا ابن عربي متمكنا من الاجتماع بروح من شاء من الأنبياء والأولياء الماضين على ثلاثة أنحاء إن شاء الله استنزل روحانيته في هذا العالم وأدركه متجسدا في صورة مثالية شبيهة بصورته الحسية العصرية التي كانت له في حياته الدنيا وإن شاء الله أحضره في نومه وإن شاء انسلخ عن هيكله واجتمع به وهو أكثر القوم كلاما في الطريق فمن ذلك ما قال ما ظهر على العبد إلا ما استقر في باطنه فما أثر فيه سواه فمن فيهم هذه الحكمة وجعلها مشهودة أراح نفسه من التعلق بغيره وعلم أنه لا يؤتي عليه بخير ولا شر إلا منه وأقام العذر لكل موجود وقال إذا ترادفت عليك الغفلات وكثرة النوم فلا تسخط ولا تلتفت لذلك فإن من نظر الأسباب مع الحق أشرك كن 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له بما يرد لا مع نفسك بما تريد لكن لا بد من الإستغفار وقال علامة الراسخ أن يزداد تمكنا عند سلبه لأنه مع الحق بما أحب فمن وجد اللذة في حال المعرفة دون السلب فهو مع نفسه غيبة وحضورا وقال من صدق في شيء وتعلقت همته بحصوله كان له عاجلا أو آجلا فإن لم يصل إليه في الدينا فهو له في الآخرة ومن مات قبل الفتح رفع إلى محل همته وقال العارف يعرف ببصره ما يعرفه غيره ببصيرته ويعرف ببصيرته ما لا يدركه أحد إلا نادرا ومع ذلك فلا يأمن على نفسه من نفسه فكيف يأمن على نفسه من مقدور ربه وهذا مما قطع الظهور سنستدرجهم من حيث لا يعلمون وقال لا ينقص العارف قوله لتلميذه خذ هذا العلم الذي لا تجده عند غيري ونحوه مما فيه تزكية نفسه لأن قصده حث المتعلم على القبول وقال كلام العارف على صورة السامع بحسب قوة استعداده وضعفه وشبهته القائمة بباطنه وقال كل من ثقل عليك الجواب عن كلامه فلا تجبه فإن وعاءه ملآن لا يسع الجواب وقال من صح له قدم في التوحيد انتفت عنه الدعاوي من نحو رياء وإعجاب فإنه يجد جميع الصفات المحمودة لله لا له والعبد لا يعجب بعمل غيره ولا بمتاع غيره وقال من ملكته نفسه عذب بنار التدبير ومن ملكه الله عذب بنار الاختبار ومن عجز عن العجز أذاقه الله حلاوة الإيمان ولم يبق عنده حجاب وقال من أدرك من نفسه التغير والتبديل في كل نفس فهو العالم ب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ل يوم هو في شأ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من طلب دليلا على وحدانية الله تعالى كان الحمار أعرف بالله منه وقال الجاهل لا يرى جهله لأنه في ظلمته والعالم لا يرى علمه لأنه في ضياء نوره ولا يدري شيء إلا بغيره فالمرآة تخبرك بعيوب صورتك وتصدقها مع جهلك بما أخبرت به والعالم يخبرك بعيوب نفسك مع علمك بما أخبرك به وتكذبه فماذا بعد الحق إلا الضلال وقال حسن الأدب في الظاهر آية حسنه في الباطن فإياك وسو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ظن والسلام وقال معنى الفتح عندهم كشف حجاب النفس أو القلب أو الروح أو السر لما في الكتاب والسنة وقال وربما فهم أحدهم من اللفظ ضد ما قصده المتكلم سمع بعض علماء بغداد رجلا من شربة الخمر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العشرون من شعبان و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واصل شرب ليلك بالنه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تشرب بأقداح صغ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الوقت ضاق على الصغ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هام على وجهه في البرية حتى مات وقال كثيرا ما تهب في قلوب العارفين نفحات الهيبة فإن نطقوا بها جهلهم كمل العارفين وردها عليهم أصحاب الأدلة من أهل الظاهر وغاب عن هؤلاء أنه تعالى كما أعطى أولياءه الكرامات التي هر فرع المعجزات فلا بدع أن تنطق ألسنتهم بعبارات تعجز العلماء عن فهمهما وقال من لم يقم بقلبه تصديق ما يسمعه من كلام القوم فلا يجالسهم فإن مجالستهم بغير تصديق سم قاتل وقال شدة القرب حجاب كما أن غاية البعد حجاب وإن كان الحق أقرب إلينا من حبل الوريد فأين السبعون ألف حجاب وقال لا تدخل الشبهة في المعارف والأسرار الربانية وإنما محلها العلوم النظرية وقال نهاية العارفين منقولة غير معقولة فما ثم عندهم إلا بداية وتنقضي أعمارهم وهم مع الله على أول قدم وقال كل من آمن بدليل فلا وثوق بإيمانه لأنه نظري فهو معرض للقوادح بخلاف الإيمان الضروري الذي يوجد في القلب ولا يمكن دفعه وكل علم حصل عن نظل وفكر لا يسلم من دخول الشبه عليه ولا الحيرة فيه وقال شرط الكامل الإحسان إلى أعدائه وهم لا يشعرون تخلقا بأخلاق الله فإنه دائم الإحسان إلى من سماهم أعداءه مع جهل الأعداء به وقال شرط الشيخ أن يكون عنده جميع ما يحتاجه المريد في التربية لا ظهور كرامة ولا كشف باطن المريد وقال الشفقة على الخلق أحق بالرعاية من الغيرة في الله لأن الغيرة لا أصل لها في الحقائق الثبوتبية لأنها من الغيرية ولا غيرية هناك وإن جنحوا للسلك فاجنح لها وجزاء سيئة سيئة مثلها فجعل القصاص</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يئة أي ان ذلك الفعل سيء مع كونه مشروعا وكل ذلك تعظيما لهذه النشأة التي تولي الحق خلقها بيده واستخلفها في الأرض وحرم على عباده السعي في إتلافها بغير إذنه وقال الصوفي من أسقط الياءات الثلاث فلا يقول لي ولا عندي ولا متاعي أي لا يضيف لنفسه شيئا وقال الدعاء مخ العبادة وبالمخ تكون القوة للأعضاء فلذا تتقوى به عبادة العابدين وقال تحفظ من لذات الأحوال فإنها سموم قاتلة وحجب مانعة وقال لا يغرنك إمهاله فإن بطشه شديد والشقي من اتعظ بنفسه لا يغرنك من خالف فجوزي بإحسان المعارف ووقف في أحسن المواقف وتجلت له المشاهد هذا كله مكر به واستدراج من حيث لا يعلم قل له إذا احتج عليك ب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ف ترى إذا انجلى الغب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فرس تحتك أم حم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لا يصح لعبد مقام المعرفة بالله وهو يجهل حكما واحدا من شرائع الأنبياء فمن ادعى المعرفة واستشكل حكما واحدا في الشريعة المحمدية أو غيرها فهو كاذب وقال أجمعت الطائفة على أن العلم بالله عين الجهل به تعالى وقال إذ ذكر الله الذاكر ولم يخشع قلبه ولا خضع عند ذكره إياه لم يحترم الجناب الآلهي ولم يأت بما يليق به من التعظيم وأول ما تمقته جوارحه وجميع أجزاء بدنه وقال الأسماء الآلهية كلها التي عليها يتوقف وجود العالم أربعة لا غير الحي القادر المريد العالم وبهذا الأسماء ثبت كونه إلها وقال أخبرني من أثق به قال دخلت على رجل فقيه عالم متكلم فوجدته بمجلس فيه الخمر وهو يشرب ففرغ النبيذ فقيل له أنفذ إلى فلان يأتي بنبيذ فقال لا فإني ما أصررت على معصية قط ولي بين الكأسين توبة ولا أنتظره فإذا حصل بيدي أنظر هل يوفقني ربي فأتركه أو يخذلني فأشربه ثم قال أعني ابن عربي فهكذا العلماء انتهى كلام المناوي ملخصا وأقول ومن كلام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نال من جعل الشريعة جان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يئا ولو بلغ السماء منار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الرائق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قيقتي همت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رآها بص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رآها لغ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تيل ذاك الح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عندما أبصر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رت بحكم النظ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بت مسحورا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هيم حتى السح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حذري من حذ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 كان يغني حذ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له ما هيم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مال ذاك الخف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حسنها من ظب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عى بذات الخ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رنت أو عطف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سبي عقول البش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ما أنفاس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راف مسك عط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ها شمس الضح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نور أو كالق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سفرت أبرز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ور صباح مسف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سدلت غي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ظلام ذاك الشع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قمر تحت دج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ذي فؤادي أو ذ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سى لكي أبصر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 كان حظي نظ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يقول أعرف الاسم الأعظم وأعرف الكيمياء بطريق المنازلة لا بطريق الكسب وكان مجتهدا مطلقا بلا ريب قال في رائ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حرم الرحمن تقليد ما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حمد والنعمان والكل فاعذر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أيضا في نون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ست ممن يقول قال ابن حز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ولا أحمد ولا للنعم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ذا صريح بالاجتهاد المطلق كيف لا وقد قال عرضت أحاديثه جميعها عليه فكان يقول عن أحاديث صحت من جهة الصناعة ما قلتها وعن أحاديث ضعفت من جهتها قلتها وإذا لم يكن مجتهدا فليس لله مجته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لم تريه فهذه آثاره هذا وما نقم عليه أحد فيما أعلم بغير ما فهمه من كلامه من الحلول أو الاتحاد وما تفرع عليهما من كفر أو إلحاد وساحته النزهة منهما وشأوه أبعد شأو عنهما وكلامه بنفسه يشهد بهذا خلى افتراك فذاك خلى لاذا قال في فتوحاته المكية التي هي قرة عين السادة الصوفية في الباب الثاني والتسعين ومائتين من أعظم دليل على نفي الحلول والاتحاد الذي يتوهمه بعضهم أن تعلم عقلا أن القمر ليس فيه من نور الشمس شيء وأن الشمس ما انتقلت إليه بذاتها وإنما كان القمر محلالها فلذلك العبد ليس فيه من خالقه شيء ولا حل فيه وقال أيضا فيها في الباب الثامن والسبعين كما نقله عنه الشعراني في كتابه اليواقيت والجواهر وفي بيان عقائد الأكابر أن الله تعالى لم يوجد العالم لافتقاره إليه وإنما الأسباب في حال عدمها الامكاني لها طلبت وجودها ممن هي مفتقرة إليه بالذات وهو الله تعالى لا تعرف غيره فلما طلبت بفقرها الذاتي من الله تعالى أن يوجدها قبل الحق سؤالها لا من حاجة قامت به إليها لأنها كانت مشهودة له تعالى في حال عدمها النسبي كما هي مشهودة له في حال وجودها سواء فهو يدركها سبحانه على ما هي عليه في حقائقها حال وجودها وعدمها بإدراك واحد فلهذا لم يكن إيجاده للأشياء عن فقر بخلاف العبد فإن الحق تعالى لو أعطاه جزء كن وأراد إيجاد شيء لا يوجده إلا عن فقر إليه وحاجة فما طل بالعبد إلا ما ليس عنده فقد افترق إيجاد العبد عن إيجاد الحق تعالى قال وهذه مسئلة لو ذهبت عينك جزاء لتحصيلها لكان قليلا في حقها فإنها مزلة قدم زل فيها كثير من أهل الله تعالى والتحقوا فيها بمن ذمهم الله تعالى في قو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قدكفر الذين قالوا أن الله فقير ونحن أغني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نتهى فإن قلت قد نقل بعضهم عن الشيخ أنه كان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كل مفتقر ما الكل مستغ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هو الحق قد قلنا ولا نكنى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الجواب أن هذا ومثله من المدسوس عليه في كتاب الفصوص وغيره فإن هذا يكذبه الناقل عنه خلاف ذلك انتهى كلام الشعراني توفي رحمه الله ورضي عنه في الثاني والعشرين من ربيع الآخر بدمشق في دار القاضي محيي الدين بن الزكي وحمل إلى قاسيون فدفن في ترتبه المعلومة الشريفة التي هي قطعة من رياض الجنة والله تعالى أعلم وفيها أمين الدين أبو بكر وأبو عبد الله أحمد بن محمد بن طلحة بن الحسن بن طلحة بن حسان البصري الأصل البغدادي المصري الفقيه الحنبلي المحدث المعدل ولد سنة ثلاث وسبعين وخمسمائة تقريبا وطلب الحديث وسمع الكثير من ابن كليب وذاكر ابن كامل وأبي الفرج بن الجوزي وابن المعطوس وخلق كثير من هذه الطبقة وكتب بخطه كثيرا وتفقه في المذهب وتكلم في الخلاف وحصل طرفا صالحا من الأدب وسافر إلى بلاد فارس والروم ومصر وشهد عند ابن اللمعاني وله مجموعات وتخاريج في الحديث وجمع الأحاديث السباعيات والثمانيات التي له ومعجما لشيوخه وحدث ببغداد وغيرها ذكر ذلك ابن النجار وقال سمعت منه وهو فاضل عالم ثقة صدوق متدين أمين نزه حسن الطريقة جميل السيرة طاهر السريرة سليم الجانب مسارع إلى فعل الخير محبوب إلى الناس انتهى توفي ليلة الأحد ثالث ربيع الأول ببغداد وفيها تقي الدين أبو عبد الله يوسف بن عبد المنعم بن نعمة بن سلطان بن سرور بن رافع بن حسن بن جعفر المقدسي النابلسي الفقيه الحنبلي المحدث ولد سنة ست وثمانين وخمسمائة تقديرا ببيت المقدس وسمع بدمشق من ابن طبرزد وغيره قال المنذري توافقنا في السماع كثيرا وكان على طريقة حسنة توفي عاشر ذي القعدة بمدينة نابلس  سنة تسع وثلاثين وستمائة   فيها توفي الشمس بن الخباز النحوي أبو عبد الله أحمد بن الحسين بن أ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معالي الأربلي ثم الموصلي الضرير صاحر التصانيف الأدبية توفي في رجب بالموصل وله خمسون سنة قاله في العبر  وفيها المارستاني أبو العباس أحمد بن يعقوب بن عبد الله البغدادي الصوفي قيم جامع المنصور روى عن أبي المعالي بن اللحاس وحفدة العطاردي وجماعة وتوفي في ذي الحجة وفيها أبو العباس أحمد بن محفوظ بن مهنا بن شكر بن الصافيوني الرصافي البغدادي الحنبلي الفقيه المحدث سمع الكثير وعنى بالسماع وكتب الطباق بخطه وهو حسن وتفقه على القاضي أبي صالح نصر بن عبد الرزاق وكان خيرا صالحا متعبدا توفي يوم الاحد تاسع عشر صفر ودفن بمقبرة معروف الكرخي وفيها تقي الدين إسحق بن طرخان بن ماضي الفقيه الشافعي الشاغوري آخر من حدث عن حمزة بن كروش توفي في رمضان بالشاغور وفيها النفيس بن قادوس القاضي أبو الكرم أسعد بن عبد الغني العدوي المصري آخر من روى عن الشريف أبي الفتوح الخطيب وأبي العباس بن الحطية وتوفي في ذي الحجة وله ست وتسعون سنة وفيها أبو الطاهر إسمعيل بن مظفر بن أحمد بن إبراهيم بن مفرج بن منصور بن ثعلب بن عيينة بن ثابت بن بكار بن عبد الله بن شرف بن مالك بن المنذر بن النعمان بن المنذر المنذري النابلسي الدمشقي المولد المحدث الحنبلي ولد سنة أربع وسبعين وخمسمائة بدمشق وارتحل في طلب الحديث إلى الأمصار فسمع بمكة من ابن الحصري وبمصر من البوصيري والأرتاحي والحافظ عبد الغني وجماعة وببغداد من المبارك بن كليب وابن الجوزي وغيرهما وبأصبهان من أبي المكارم اللبان وغيره وبخراسان من عبد المنعم الفراوي والمؤيد الطوسي وجماعة وبنيسابور من أبي سعد الصفار وغيره وبحران من الحافظ عبد القادر الرهاوي وانقطع إليه مدة وكتب الكثير بخطه وحدث بالكثير قال المنذري سمعت منه بحران ودمشق وكتب ع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النجار ببغداد وقال كان شيخا صالحا وقال عمر بن الحاجب كان عبدا صالحا صاحب كرامات ذا مروءة مع فقر مدقع صحيح الأصول روى عنه الحافظ الضياء والمنذري والبرزالي والقاضي سليمان بن حمزة وتوفي في رابع شوال بسفح قاسيون ودفن به  وفيها أبو علي الحسن بن إبراهيم بن هبة الله بن دينار المصري الصانع روى عن السلفي ومات في جمادى الآخرة عن تسع وثمانين سنة  وفيها الأسعردي أبو الربيع سليمان بن إبراهيم بن هبة الله بن رحمة الحنبلي المحدث خطيب بيت لهيا ولد بأسعرد سنة سبع وستين وخمسمائة ورحل فسمع بدمشق من الخشوعي وابن طبرزد وجماعة كثيرة وبمصر من البوصيري وغيره وبالأسكندرية من ابن علاس وانقطع إلى الحافظ عبد الغني المقدسي مدة وتخرج به وسمع منه الكثير وكتب بخطه كثيرا وكان كثير الإفادة حسن السيرة سئل عنه الحافظ الضياء فقال خير دين ثقة وأقام ببيت لهيا وتولى إمامتها وخطابتها قال المنذري اجتمعت به ولم يتفق لي السماع منه وأفادنا إجازة عن جماعة من شيوخ المصريين وغيرهم شكر الله سعيه وجزاه خيرا توفي في ثاني عشرى ربيع الآخر ببيت لهيا ورحمة اسم أم أبي جده وبها عرف جده وفيها أبو المعالي عماد الدين عبد الرحمن بن نفيل العلامة قاضي القضاة الواسطي الشافعي ولد سنة سبعين وخمسمائة وتفقه فدرس وأفتى وناب في القضاء عن أبي صالح الجيلي ثم ولى بعده القضاء ودرس بالمستنصرية ثم عزل عن الكل سنة ثلاث وثلاثين وستمائة فتزهد وتعبد ثم ولي مشيخة رباط في سنة خمس وثلاثين وحدث عن ابن كليب وتوفي في ذي القعدة وفيها عبد السيد بن أحمد الضبي خطيب يعقوبا روى عن يحيى بن ثابت وأحمدالمرقعاتي وتوفي في صفر وله تسع وسبعون سنة  وفيها أبو محمد سيف الدين عبد الغني بن فخر الدين أبي عبد الله محمد بن تيم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راني الحنبلي خطيب حران وابن خطيبها الفخر ولد في ثاني صفر سنة إحدى وثمانين وخمسمائة بحارن وسمع بها من والده وعبد القادر الرهاوي وغيرهما ورحل إلى بغداد فسمع من ابن سكينة وابن طبرزد وغيرهما وأخذ الفقه عن غلام ابن المنى وغيره ورجع إلى حران وقام مقام أبيه بعد وفاته فكان يخطب ويعظ ويدرس ويلقي التفسير في الجامع على الكرسي قال ابن حمدان كان خطيبا فصيحا رئيسا ثابتا رزين العقل وله تصنيف الزوايد على تفسير الوالد وإهداء القر إلى ساكني الترب قال ولم أسمع منه ولا قرأت عليه شيئا وسمعت بقراءته على والده كثيرا توفي في سابع المحرم بحران  وفيها البدر علي بن عبد الصمد بن عبد الجليل المرازقي المؤدب بمكتب جاروخ بدمشق روى عن السلفي ثماني الآجري وتوفي في ربيع الآخر  وفيها أبو فضيل قايماز المعظمي مجاهد الدين والي البحيرة روى عن السلفي ومات في سلخ شوال وفيها شرف الدين بن الصفراوي قاضي قضاة مصر أبو المكارم محمد بن القاضي أبي المجد حسن الأسكندراني ثم المصري الشافعي ولد بالأسكندرية سنة إحدى وخمسين وخمسمائة وقدم القاهرة فناب في القضاء سنة أربع وثمانين عن نصر الدين بن درباس ثم ناب عن غير واحد وولى قضاء الديار المصرية في سنة سبع عشرة وستمائة وتوفي في تاسع عشر ذي القعدة وفيها ابن نعيم القاضي أبو بكر محمد بن يحيى بن مظفر البغدادي الشافعي المعروف بابن الحبير ولد سنة تسع وخمسين وسمع من شهدة وجماعة وكان من أئمة الشافعية صاحب ليل وتهجد وحج طويل الباع في النظر والجدل ولي تدريس النظامية مدة قال الأسنوي كان إماما عارفا بالمذهب ودقائقه وتحقيقاته وليه اليد الطولى في الجدل والمناظرة دينا خيرا كثير التلاوة عليه وقار وسكينة وتفقه على المحبر البغدادي بعد أن كان حنبليا ونا بفي القضاء عن ابن فضلان وحدث وتوفي في سابع شو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كمال بن يونس العلامة أبو الفتح موسى بن يونس بن محمد بن منعة بن مالك الموصلي الشافع يأحد الأعلام ولد سنة إحدى وخمسين بالموصل وتفقه على والده وببغداد على معيد النظامية السديد السلماني وبرع عليه في الأصول والخلاف وقرأ النحو على ابن سعدون القرطبي والكمال الأنباري وأكب على الاشتغال بالعقليات حتى بلغ فيها الغاية وكان يتوقد ذكاء ويموج بالمعارف حتى قيل أنه كان يتقن أربعة أربعة عشر فنا واشته رذكره وطار صيته وخبره ورحلت الطلبة إليه من الأقطار وتفرد بإتقان علم الرياضي ولم يكن له في وقته نظير قال ابن خلكان كان يتهم في دينه لكون العلوم العقلية غالبة عليه كما قال العماد المغربي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اطيته صهباء من فيه مزج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رقة شعري أو كدين ابن يون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بن خلكان أيضا ولقد رأيته بالموصل في شهر رمضان سنة ست وعشرين وستمائة وترددت إليه دفعات عديدة لما كان بينه وبن الوالد رحمه الله من المؤانسة والمودة الأكيدة ولم يتفق لي الأخذ عنه لعدم الإقامة وسرعة الحركة إلى الشام وكان الفقهاء يقولون أنه يدري أربعة وعشرين علما دراية متقنة فمن ذلك المذهب وكان فيه أوحد أهل زمانه وكان جماعة من الحنيفية يشتغلون عليه بمذهبهم ويحل لهم مسائل الجامع الكبير أحسن حل مع ما هي عليه من الأشكال المشهور وكان يتقن فن الخلاف العراقي والبخاري وأصول الفقه والدين ولما وصلت كتب فخر الدين الرازي إلى الموصل وكان بها إذ ذاك جماعة من الفضلاء لم يفهم أحد اصطلاحه فيها سواه وكذلك الإرشاد للعميدي لما وقف عليها في ليلة واحدة وأقرأها على ما قالوه وبالجملة فقد كان كمال الدين كما قال الشا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من العلوم بحيث يقض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 في كل علم بالجمي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ستخرج في علم الأوفاق طرقا لم يهتد إليها أحد وكان يحفظ من التواريخ</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يام العرب ووقائعهم والأشعار والمحاضرات شيا كثيرا وكان أهل الذمة يقرأون عليه التوارة والإنجيل ويشرح لهما هذين الكتابين شرحا يعترفون أنهم لا يجدون من يوضحهما لهم مثله وبالجملة فإن مجموع ما كان يعرف من العلوم لم يكن يسمع عن أحد ممن كان تقدمه أنه جمع مثله وتوفي رحمه الله تعالى بالموصل رابع عشر شعبان انتهى كلاما بن خلكان ملخصا  سنة أربعين وستمائة   فيها جهز الملك الصالح أيوب عسكره وعليهم كمال الدين بن الشيخ لأخذ دمشق من عمه الصالح إسمعيل فمات مقدم العسكر كما الدين بغزة ويقال أنه سم وفيها توفي الزين أحمد بن عبد الملك بن عثمان المقدسي الحنبلي الشروطي الناسخ روى عن يحيى الثقفي والبوصيري وابن المعطوس وطبقتهم وطلب وكتب الأجزاء توفي في رمضان عن ثلاث وستين سنة  وفيها أبو إسحق إبراهيم بن الشيخ أبي طاهر بركات بن إبراهيم بن طاهر الدمشقي الخشوعي آخر من سمع من عبد الواحد بن هلال وما يدرى ما سمع من ابن عساكر توفي في رجب وله اثنتان وثمانون سنة وفيها آسية المقدسية والدة السيف بن المجد قال أخوها الضياء ما في زماننا مثلها لا تكاد تدع قيام الليل وفيها الحجة الأتابكية امرأة الأشرف موسى صاحبة المدرسة والتربة بجبل قاسيون تركان بنت الملك عز الدين مسعود بن قطب الدسن مودود بن أتابك زنكي وفيها جمال النساء بنت أحمد بن أبي سعد العراف البغدادية سمعت من ابن البطي وأحمد بن محمد الكاغدي وبقية عشرة شيوخ وتوفيت في جمادى الأولى  وفيها أبو محمد الحسن بن الأكرم عرف بابن الزاهد العلوي الأد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د عني وجاء شينا فر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نبذت الكرى مكانا قصي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رعيت النجوم في الليل ح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ت طرفي موكلا بالثري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راني الأسى فقلت لقل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ق أليم الغرام ما دمت حي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يف تهوى من لا يرق لص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كوت قلبه الصبابة كي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طبيب القلوب عالج مر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شتكي من جفاك داء دوي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رك الحزم من أحب كحبي من بني الترك ظالما تركي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بخيلا بوصله ولعم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يق العين لا يكون سخ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سعيدة بنت عبد الملك بن يوسف بن محمد بن قدامة روت بالإجازة عن العثماني وفيها عائشة بنت المستنجد بالله بن المقتفى وأخت المستضيء وعمة الناصر عمرت دهرا وماتت في ذي الحجة وفيها عبد الحميد بن محمد بن سعد الصالحي الطيان روى عن يحيى الثقفي وتوفي في رجب  وفيها ابن أبية عبد العزيز بن محمد بن الحسن بن الدجاجية روى عن الحافظ ابن عساكر ومات في المحرم  وفيها أبو محمد عبد العزيز بن مكي بن كرسا البغدادي روى عن ابن البطي وجماعة وتوفي في ربيع الآخر وفيها صاحب المغرب أبو محمد بن المأمون واسمه عبد الواحد بن إدريس المؤمني صاحب مراكش ولي الأمر سنة ثلاثين وستمائة وأعاد ذكر ابن تومرت في الخطبة ليستميل قلوب الموحدين توفي غريقا في صهريج بستانه وولي بعده أخوه المعتضد علي  وفيها العلم بن الصابوني أبو الحسن علي بن محمود بن أحمد المحمودي الحربي الصوفي والد الجمال بن الصابوني المحدث أجاز له أبو المطهر الصيدلاني وابن البطي وطائفة وسمع من السلفي وكان عدلا جليلا وافر الحرمة توفي في شوال عن أربع وثمانين سنة وفيها ابن شفين الشريف أبو الكر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حمد بن عبد الواحد بن أحمد بن أحمد الهاشمي العباسي المتوكلي مسند العراق أجاز له أبو بكر بن الزاغوني ونصر بن نصر العكبري وأبو الوقت ومحمد بن عبيد الله الرطبي وسمع من يحيى بن السدنك وتوفي في رجب وله إحدى وتسعون سنة وكان سريا نبيلا وفيها المستنصر بالله أبو جعفر منصور ابن الظاهر بأمر الله محمد بن الناصر أحمد بن المستضيء حسن بن المستنجد يوسف بن المقتفي العباسي ولد سنة ثمان وثمانين وخمسمائة وهو ابن تركية واستخلف في رجب سنة ثلاث وعشرين وستمائة فحمدت سيرته وكان أشقر ضحما قصيرا وخطه الشيب فخضب الحناء ثم تركه وكان جوادا كريما رحيما سمحا عادلا بنى مدرسة المستنصرية ووقفها على المذاهب الأربعة وفيها المارستان والحمام وليس في الدنيا مثلها وهي بالعراق كجامع دمشق وبنى المساجد والخوانك والخانات في الطرق ولم يكن للمال عنده قدر بنى أبوه الناصر بركة وترك فيها المال وكان يقول ترى أعيش حتى أملها فلما ولي المستنصر كان يقول ترى أعيش حتى أفرغها وتوفي بكرة الجمعة عاشر جمادى الآخرة وحزن الناس عليه حزنا عظيما وبويع لولده عبد الله المستعصم  سنة إحدى وأربعين وستمائة   فيها كما قال في العبر حكمت التتار على بلد الروم والتزم صاحبها ابن علاء الدين بأن يحمل لهم كل يوم ألف دينار ومملوكا وجارية وفرسا وكلب صيد وفيها توفي أبو إسحق تقي الدين إبراهيم بن محمد بن الأزهر ابن أحمد بن محمد الصريفيني بفتح الصاد المهملة وكسر الراء والفاء بين تحتيتين ساكنتين وآخره نون نسبة إلى صريفين قرية ببغداد ولنا أخرى بواسط الحافظ الحنبلي الفقيه نزيل دمشق ولد ليلة حادي عشر محرم سنة إحد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و اثنتين وثمانين وخمسمائة بصريفين ودخل بغداد وسمع بها من ابن الأخضر وابن طبرزد وهذه الطبقة ورحل إلى الأقطار وسمع بأصبهان ونيسابور وهراة وبوشنج ودينور ونهاوند وتستر وطبس والموصل ودمشق وبيت المقدس وحران من أعلام هذه المدن وتخرج بحران على الرهاوي وتفقه ببغداد على ابن التواريخي وأبي البقاء العكبري وتأدب بهبة الله الدوري قال عمر بن الحاجب الحافظ كان أحد حفاظ الحديث وأوعية العلم إماما فاضلا صدوقا خيرا نبيلا ثقة حجة واسع الرواية ذا سمت ووقار وعفاف حسن السيرة جميل الظاهر سخي النفس مع القلة كثير الرغبة في فعل الخيرات سافر الكثير وجال في الآفاق وكتب الكثير وقرأ وأفاد كثير التواضع سليم الباطن وكان شيخا لدار حديث منبج تركها واستوطن حلب وولي بها دار الحديث التي للصاحب بن شداد وكان يحدث بها ويتكلم على الأحاديث وفقهها ومعانيها سألت البرزالي عنه فقال حافظ دين ثقة وقال أبو شامة كان عالما بالحديث دينا متواضعا توفي في خامس عشر جمادى الأولى وحضرت الصلاة عليه بجامع دمشق ودفن بسفح قاسيون رحمه الله تعالى  وفيها الأعز بن كرم أبو محمد الحربي الأسكاف البزاز سمع من يحيى بن ثابت وغيره وتوفي في صفر وفيها شمس الدين أبو الفتوح وأبو الخطاب عمر بن أسعد بن المنجا بن بركات المؤمل التنوخي المعرى الحراني المولد الدمشقي الدار والوفاة القاضي الحنبلي بن القاضي وجيه الدين ولد بحران إذ أبوه قاضيها في الدولة النورية سنة سبع وخمسين وخمسمائة ونشأ بها تفقه على والده وسمع من عبد الوهاب بن أبي حبة وقدم دمشق فسمع بها من القاضي أبي سعد بن أبي عصرون وغيره ورحل إلى العراق وخراسان وسمع ببغداد واشتغل بالخلاف على المحبر الشافعي وأفتى ودرس وكان عارفا بالقضاء بصيرا بالشروط والحكومات والمسائل الغامضات صدر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بيلا وولي قضاء حران قديما واستوطن دمشق ودرس بها بالمسمارية وحدث عنه البرزالي وابن العديم وغيرهما وأجاز لابن الشيرازي توفي في سابع عشر ربيع الآخر ودفن بسفح قاسيون كذا قال أبو شامة  وفيها أبو القسم حمزة بن عمر بن عتيق بن أوس الغزال الأنصاري الأسكندراني روى عن السلفي وتوفي في ذي الحجة وفيها سلطان بن محمود البعلبكي الزاهد أحد أصحاب الشيخ عبد الله اليونيني كان صاحب أحوال وكرامات وهو والد الشيخ الصالح محمود قال السخاوي في طبقاته كان من كبار أولياء الله تعالى تقوت مدة من مباح جبل لبنان حكى العماد أحمد بن سعد أن الشيخ معالي خادم الشيخ سلطان حدثه أنه سأل الشيخ سلطان فقال يا سيدي كم مرة رحت إلى مكة في ليلة قال ثلاث عشرة مرة قلت فالشيخ عبد الله اليونيني قال لو أراد أن لا يصلي فريضة إلا في مكة لفعل وقال الشيخ عبد الدائم بن أحمد بن عبد الدائم لما أعطي الشيخ سلطان الحال جاء إليه سايس كردي فقال قد عزلت أنا ووليت أنت وبعد ثلاثة أيام أدفني قال فمات بعد ثلاث ودفنه وحكى الشيخ الصالح محمود بن الشيخ سلطان أن أباه كانت تفتح له أبواب بعلبك بالليل انتهى وفيها عائشة بنت محمد بن علي بن البل البغدادي الواعظة أجاز لها أبو الحسن بن غبرة والشيخ عبد القادر وكانت صالحة تعظ النساء توفيت في جمادى الأولى وفيها أبو محمد عبد الحق بن خلف بن عبد الحق الدمشقي الحنبلي روى عن أبي الفهم بن أبي العجايز وابن صابر وجماعة وكان يلقب بالضياء وسمع بحران من أبي الوفاء وحدث وكان مشهورا بالخير والصلاح وعجز في آخر عمره عن التصرف وتفرد بأشياء وتوفي في جمادى الآخرة وفيها عز الدين أبو الفتح وأبو عمرو عثمان بن أسعد الحنبلي ولد في محرم سنة سبع وستين وخمسمائة وسمع بمصر من البوصيري ويعقو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الطفيل وببغداد من ابن سكينة وغيره وسمع منه الحافظ ابن الحاجب وابن الحلوانية وولداه وجيه الدين محمد وزين الدين المنجا والحسن بن الخلال وكان فقيها فاضلا معدلا ودرس بالمسمارية عن أخيه نيابة وكان تاجرا ذا مال وثروة توفي في مستهل ذي الحجة وفيها أبو الوفاء عبد الملك بن عبد الحق بن عبد الوهاب بن عبد الواحد بن الحنبلي ولد سنة خمس وخمسين وخمسمائة وسمع بالأسكندرية من السلفي وبمكة من المبارك بن الطباخ وبدمشق من أبي الحسين بن الموازيني وحدث وتوفي في جمادى الآخرة ودفن بجبل قاسيون وفيها أبو المكارم عبد الواحد بن عبد الرحمن بن عبد الواحد بن محمد بن هلال الأزدي الدمشقي روى عن الحافظ بن عساكر والأمير أسامة وتوفي في رجب وفيها البسارسي أبو الرضا علي بن زيد بن علي الأسكندراني الخياط روى عن السلفي وبسارس من قرى برقة توفي في رمضان قاله في العبر وفيها علي بن أبي الفخار هبة الله بن أبي منصور محمد بن هبة الله الشريف أبو تمام الهاشمي العدل خطيب جامع ابن المطلب ببغداد روى عن ابن البطي وأبي زرعة وجماعة وعاش تسعين سنة وتوفي في جمادى الآخرة وفيها قيصر بن فيروز البواب أبو محمد القطيعي روى عن عبد الحق اليوسفي وتوفي في شهر رمضان  وفيها كريمة بنت عبد الوهاب بن علي بن الخضر مسندة الشام أم الفضل القرشية الزبيرية وتعرف ببنت الحبقبق روى عن حسان الزيات وخلق وأجاز لها أبو الوقت وابن الباغيان ومسعود الثقفي وخلق وروت شيئا كثيرا توفيت في جمادى الآخر ببستانها بالميطور  وفيها الجواد الذي تسلطن بدمشق بعد الملك الكامل هو مظفر الدين يونس بن ممدود بن العادل كان من أمراء عمه الكامل وكان جوادا لكنه لا يصلح للملك وفيها الأمير أبو المنصور مهلهل بن الأمير محمد الملك أ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ضياء بدران بن يوسف بن عبد الله بن رافع بن زيد بن أبي الحسن بعلي بن سلامة بن طارق بن ثعلب بن طارق بن سعيد بن عبد الرحمن بن حسان بن ثابت الحساني البابلسي الأصل المصري الحنبلي سمع من إسمعيل بن ياسين والأبوصيري والأرتاحي وابن نجا والحافظ عبد الغني ولازمه كثيرا وخلق كثير وكتب بخطه وقرأ بلفظه قال المنذري سمعت منه وتوفي في سابع عشر شعبان وفيها الصدر الرئيس جمال الدين محمد بن عقيل بن كروس محتسب دمشق كان كيسا متواضعا دفن بداره بدرب السامري والله أعلم  سنة اثنتين وأربعين وستمائة   فيها توفي القاضي شهاب الدين ابو إسحق إبراهيم بن عبد الله بن عبد المنعم بن علي بن محمد بن فاتك بن محمد المعروف بابن أبي الدم ولد بحماة في جمادى الأولى سنة ثلاث وثمانين وخمسمائة ورحل إلى بغداد فتفقه بها وسمع بالقاهرة وحدث بها وبكثير من بلاد الشام وولي قضاء بلده همذان بإسكان الميم وهو حموي ولي قضاءها أيضا وكان إماما في مذهب الشافعي عالما بالتاريخ له نظم ونثر ومن تصانيفه شرح مشكل الوسيط وأدب القاضي وكتاب في التاريخ والفرق الإسلامية وقال الذهبي له التاريخ الكبير المظفير وتصانيفه تدل على فضله توفي في جمادى الآخرة وفيها التاج بن الشيرازي أبو المعالي أحمد بن القاضي أبي نصر محمد بن هبة الله بن محمد الدمشقي المعدل روى عن جده والفضل بن البانياسي وجماعة وتوفي في رمضان وله إجازة من السلفي وفيها أبو طالب حاطب بن عبد الكريم بن أبي يعلى الحارثي روى عن القسم بن عساكر وتوفي في المحرم عن خمس وتسعين سنة وفيها أبو المنصور ظافر بن طاهر بن ظافر بن إسمعيل بن سحم الأزدي الأسكندراني المالكي المطرزروي روى عن السلفي وجماعة وت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ربيع الأول  وفيها تاج الدين بن حموية شيخ الشيوخ أبو محمد عبد الله ويسمى أيضا عبد السلام بن عمر بن علي بن محمد الجويني الصوفي شيخ السميساطية ولد بدمشق سنة ست وستين وسمع من شهدة والحافظ أبي القسم بن عساكر ودخل المغرب قبل الستمائة فأقام هناك ست سنين وله مجاميع وفوائد وكان نزها عفيفا قليل الطمع لا يلتفت إلى أحد من خلق الله تعالى لأجل الدنيا وصنف التاريخ وهو عم أولاد شيخ الشيوخ توفي في صفر بدمشق ودفن بمقابر الصوفية وفيها الرفيع الجيلي قاضي القضاة بدمشق أبو حامد عبد العزيز قال الأسنوي في طبقاته رفيع الدين أبو حامد عبد العزيز بن عبد الواحد بن إسمعيل الجيلي الشافعي كان فقيها بارعا مناظرا عارفا بعلم الكلام والفلسفة وعلوم الأوائل جيد القريحة شرح الإشارات لابن سينا شرحا جيدا وكان فقيها في مدارس دمشق كان يصحب كاتب الصالح إسمعيل وهو أمين الدين بن غزال الذي ان سامريا فأسلم فلما أعطيت بعلبك للصالح إسماعيل وبنى أمين الدين بها المدرسة المعروفة بالأمينية وسعى الرفيع في قضاء بعلبك فتولاها مع المدرسة فلما انتقل الصالح إلى ملك دمشق واستوزر أمين الدين نقل الرفيع من بعلبك إلى قضاء دمشق بعد موت شمس الدين ابن ابن الجويني فسار القاضي المذكور سيرة فاسدة حمله عليها قلة دينه وفساد عقيدته من أثبات المحاضر الفاسدة والدعاوي الباطلة وإقامة شهود رتبهم لذلك وأكل الرشا وأموال الأيتام والأوقاف وغير ذلك ومهما حصل يأخذ الشهود بعضه والباقي يقسم بين القاضي والوزير هذا مع استعمال المسكرات وحضور صلاة الجمعة وهو سكران ثم إن الله تعالى كشف الغمة بأن أوقع بين الوزير والقاضي وأراد كل منهما هلاك الآخر ودماره فبادر الأمير وقرر أمره مع الصالح فأمر ورسم له بمكة قال أبو شامة وفي ذي القعدة سنة إحدى وأرب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ستمائة قبض على أعوان الرفيع الظلمة الأرجاس وعلى كبيرهم الموفق حسين الواسطي المعروف بابن الرواس وسجنوا ثم عذبوا بالصرب والعصر والمصادرة ومات ابن الرواس في العقوبة في جمادى الأولى سنة اثنتين وأربعين قال وفي ثاني الحجة أخرج الرفيع من داره وحبس بالمقدمية ثم أخرج ليلا وذهب به فسجن بمغارة من نواحي البقاع ثم انقطع خبره فقيل خنق وقيل ألقى من شاهق في هوة ولم يذكر الذهبي في العبر غيره وقيل مات حتف أنفه وتولى بعده محي الدين بن الزكي بمدرسة واحدة وفرقت مدارسه على العلماء وأما صاحبه الوزير المسمى بالأمين فإنه بقي إلى سنة ثمان وأربعين ثم شنق بالديار المصرية وأخذت حواصلة فبلغت ثلاثة آلاف ألف دينار انتهى كلام الأسنوي وقال ابن قاضي شهبة في تاريخ الإسلام كان فاسد العقيدة دهريا مستهزئا بأمور الشريعة يخرج إلى الجمعة سكران وإذا سمع بصاحب مال جهز من يدعى عليه بمبلغ من المال فإذا أنكر أخرج عليه حجة بالمبلغ وعنده شهود زور أعدهم لذلك وحمل القاضي الرفيع إلى بعلبك على بغل بغير أكاف ثم بعث به إلى مغارة في جبل لبنان من ناحية الساحل وأرسل إليه شاهدا عدل ببيع أملاكه وأوقف على رأس القلعة فقال دعوني حتى أصلي ركعتين فصلى وأطال فرفسه داود سياف النقمة فوقع فما وصل إلى الماء إلا وقد تقطع انتهى  وفيها الملك المغيث عمر بن الصالح أيوب لم تحفظ عنه كلمة فحش حبسه الملك إسمعيل وضيق عليه السامري فمات غما وغبنا ودفن بتربة جده الملك الكامل وفيها النفيس أبو البركات محمد بن الحسين بن عبد الله بن رواحة الأنصاري الحموي سمع بمكة عبد المنعم الفراوي بالثغر من أبي الطاهر بن عوف وأبي طالب التنوخي توفي في آخر السنة عن ثمان وسبعين سنة وفيها أبو القسم القسم بن محمد بن أحمد بن محمد بن سليمان الأنصاري القرطبي نزيل مالقة كان حافظا مصنفا إماما في العربية والقراء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ه ابن ناصر الدين وفيها أبو الحسن علي بن ما شاء الله بن الحسين بن عبد الله بن عبد الله العلوي الحسيني البغدادي المأموني الفقيه الحنبلي المقرىء ابن الجصاص ولد في أوائل سنة ست وستين وخمسمائة وقرأ القراءات على ابن الباقلاني الواسطي بها وسمع الحديث من ابن شاتيل وشهدة وابن كليب وغيرهم وتفقه على أبي الفتح بن المنى وتكلم في مسائل الخلاف وناظر وحدث وروى عنه ابن النجار وأجاز لسليمان بن حمزة والقسم بن عساكر وغيرهما وتوفي في جمادى الأولى وفيها أبو عبد الله محمد بن يوسف بن سعيد بن مصافر بن جميل البغدادي الأزجي الحنبلي الأديب ولد في سابع ربيع الأول سنة ثلاث وسبعين وخمسمائة وسمع بإفادة والده من ابن شاتيل وابن كليب وغيرهما وكان لديه فضل وأدب وله تصانيف وسمع منه المحب المقدسي وعلي بن عبد الدايم وتوفي في ثالث رجب ببغداد  وفيها الجمال بن المخيلي أبو الفضل يوسف بن عبد المعطي بن منصور ابن نجا الغساني الأسكندراني المالكي روى عن السلفي وجماعة وكان من أكابر بلده توفي في جمادى الآخرة  سنة ثلاث وأربعين وستمائة   بها كان الغلاء المفرط بدمشق بيعت الغرارة بألف وستمائة درهم وأكلت الجيف وتوفي بها خلق كثير من الأعيان وفيها وجزم ابن كمال باشا أنه توفي في التي قبلها شمس الأئمة الكردري الحنفي محمد بن عبد الغفار بن محمد العلماوي الكردري بفتح الكاف والدال المهملة وسكون الراء الأولى نسبة إلى كردرنا ناحية بخوارزم قال ابن كمال باشا في طبقاته كان أستاذ الأئمة على الإطلاق والموفود إليه من الآفاق أخذ عن شيخ الإسلام برهان الدين على المرغيناني صاحب الهداية والشيخ مجد الدين السمرقندي والشيخ</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رهان الدين ناصر صاحب المغرب والعلامة بدر الدين عمر بن عبد الكريم الورسكي والشيخ شرف الدين أبي محمد عمر بن محمد بن عمر العقيلي والقاضي عماد الدين لأبي العلى عمر بن محمد الزرنجري والإمام الزاهد زين الدين العتابي والشيخ نور الدين أبي محمد أحمد بن محمود الصابوني والإمام فخر الدين قاضي خان ونسبته إلى جد المنسوب إلى الكردر من عمل جرجانية خوارزم برع في معرفة المذهب ورفع علم أصول الفقه بعد اندراسه من زمن القاضي أبي زيد الدبوسي وشمس الأئمة السرخسي وتفقه عنه كثير من الفقهاء ومات ببخارى يوم الجمعة تاسع المحرم انتهى وفيها سيف الدين أبو العباس أحمد بن عيسى بن عبد الله بن محمد بن قدامة المقدسي الصالحي المحدث الحافظ ابن ابن شيخ الإسلام موفق الدين الحنبلي ولد سنة خمس وستمائة بالجبل وسمع من جده الكثير ومن أبي اليمن الكندي وأبي القاسم بن الحرستاني وداود بن ملاعب وطبقتهم ورحل فسمع ببغداد من الفتح بن عبد السلام وخلق من أصحاب ابن ناصر وغيرهم وكتب بخطه الكثير قال الذهبي كتب العالي والنازل وجمع وصنف وكان ثقة حافظا ذكيا متيقظا مليح الخط عارفا بهذا الشأن عاملا الأثر صاحب عبادة وإنابة تام المروءة أمارا بالمعروف قوالا بالحق ولو طال عمره لساد أهل زمانه علما وعملا ومحاسنه جمة وألف مجلدا كبيرا في الرد على الحافظ محمد بن طاهر المقدسي بإباحته للسماع وانتفعت كثيرا بتعاليق الحافظ سيف الدين انتهى توفى في مستهل شعبان بسفح قاسيون ودفن به وله أيضا كتب أخر وفيها الإمام تقي الدين أبو العباس أحمد بن محمد بن عبد الغني بن عبد الواحد بن علي بن سرور المقدسي الفقيه الحنبلي ولد في صفر سنة إحدى وتسعين وخسمائة وسمع بدمشق من أبي طاهر الخشوعي وحنبل الرصافي وابن طبرزد وغيرهم ورحل في طلب الحديث فسمع بأصبهان من أسعد بن روح وعفيفة الفارقانية وخلق وببغد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سليمان بن الموصلي وغيره وقرأ الحديث بنفسه كثيرا وإلى آخر عمره وتفقه على الشيخ موفق الدين وهو جده لأمه وببغداد على الفخر إسمعيل وبرع وانتهت إليه مشيخة المذهب بالجبل قال ابن الحاجب سألت عنه الحافظ ابن عبد الواحد فقال حصل ما لم يحصله غيره وحدث وروى عنه سليمان بن حمزة القاضي وغيره وتوفي في ثامن عشرى ربيع الآخر ودفن بسفح قاسيون وفيها ابن الجوهري الحافظ أبو العباس أحمد بن محمود بن إبراهيم بن نبهان الدمشقي مفيد الجماعة وله أربعون سنة سمع من أبي المجد القزويني وخلق ورحل إلى بغداد سنة إحدى وثلاثين وستمائة وكتب الكثير واستنسخ وكان ذكيا متقنا رئيسا ثقة قاله الذهبي  وفيها القاضي الأشرف أبو العباس أحمد بن القاضي الفاضل عبد الرحيم ابن علي البيناني ثم المصري في جمادى الآخرة وله سبعون سنة سمع من فاطمة بنت سعد الخير والقسم بن عساكر وحصل له في الكهولة غرام زائد بطلب الحديث فسمع الكثير وكتب واستنسخ وكان رئيسا نبيلا وافر الجلالة استوزره الملك العادل فلما مات عرضت عليه فلم يقبلها مات بالقاهرة ودفن بتربة أبيه وفيها معين الدين الصاحب الكبير أبو علي الحسن بن شيخ الشيوخ صدر الدين محمد بن عمر الجويني في رمضان وقد قارب الستين ولي عدة مناصب وتقدم عند صاحب مصر فأمره على جيشه الذين حاصروا دمشق فأخذها وولى وعزل وعمل نيابة السلطنة فبغته الأجل بعد أربعة أشهر ووجد ما عمل وفيها ربيعة خاتون الصاحبة أخت صلاح الدين والعادل وقد نيفت على الثمانين ودفنت بمدرستها بالجبل وتوفيت في شعبان وفيها أبو الرجاء سالم بن عبد الرزاق بن يحيى المقدس خطيب عقربا روى عن أبي المعالي بن صابر وجماعة وعاش أربعا وسبعين سنة وفيها الشرف أبو محمد وأبو بكر عبد الله بن الشيخ أبي عمر م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أحمد بن محمد بن قدامة المقدسي الأصل الصالحي الحنبلي الخطيب ولد في أواخر رمضان سنة ثمان وسبعين وخمسمائة بدمشق وسمع بها من يحيى الثقفي وغيره وببغداد من أبي الفرج بن الجوزي وابن المعطوس وابن سكينة وطبقتهم وبمصر من البوصيري والأرتاحي وغيرهما وتفقه على والده وعمه وخطب بجامع الجبل مدة وكان شيخا حسنا يشار إليه بالعلم والدين والورع والزهد وحسن الطريقة وقلة الكلام قال الحافظ الضياء كان فقيها فاضلا دينا ثقة وكتب عنه مع تقدمه توفي ليلة الثاني والعشرين من جمادى الآخرة ودفن بسفح قاسيون وفيها أبو منصور عبد الله بن محمد بن أبي محمد بن الوليد البغدادي الحريمي الحافظ المحدث الحنبلي أحد من عنى بهذا الشأن سمع الكثير ببغداد من خلق منهم ابن الأخضر وبحران من الرهاوي الحافظ وغيره وبحلب من جماعة وبدمشق من أبي اليمن الكندي وجماعة قال ابن نقطة سمع بالشام وبلاد الجزيرة وقرأ الكثير قال لي أبو بكر تميم بن البندنيجي وغيره أن اسمه الذي تسمى به جزيرة تصغير جزرة بالجيم والزاي وقال الشريف أبو العباس الحسيني كان حافظا مفيدا سمع الناس الكثير بقراءته وكان مشهورا بسرعة القراءة وجودتها وجمع وحدث وقال ابن رجب له تاريخ كبير وفائد وأجزاء ورسائل إلى السامري صاحب المستوعب ينكر عليه فيها تأوله لبعض الصفات وذكر ابن الساعي وغيره أن المستنصر بالله لما بنى مدرسته المعروفة رتب بدار الحديث بها شيخين يشغلان بعلم الحديث أحدهما أبو منصور هذا والثاني ابن النجار الشافعي صاحب التاريخ توفي ببغداد في ثال جمادى الأولى ودفن خلف بشر الحافي وفيها أبو سليمان عبد الرحمن بن الحافظ أبي محمد عبد الغني بن عبد الواحد بن عبد الواحد بن علي بن سرور المقدسي الحنبليي الفقيه الزاهد ولد سنة ثلاث أو أبع وثمانين وخمسمائة في شوال وسمع بدمشق من الخشوع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غيره وبمصر من البوصيري وغيره وببغداد من ابن الجوزي وطبقته وتفقه على الشيخ الموفق حتى برع وكان يؤم معه في جامع بني أمية بمحراب الحنابلة وأفتى ودرس وكان إماما عالما فاضلا ورعا حسن السمت دائم البشر كريم النفس مشتعلا بنفسه وبإلقاء الدروس المفيدة قال أبو شامة كان من أئمة الحنابلة ومن الصالحين وحدث وروى عنه ابن النجار وتوفي في تاسع عشرى صفر ودفن بسفح قاسيون وفيها الحافظ المكثر سراج الدين أبو محمد عبد الرحمن بن عمر بن بركات بن شحاتة الحراني الحنبلي أحد من عنى بعلم الحديث سمع بحران من الرهاوي وبدمشق من ابن الحرستاني وابن ملاعب وغيرهما وبحلب من الافتخار الهاشمي وبالموصل من مسمار بن العويس وبمصر من أصحاب السلفي وغيره وببغداد من الأرموي وغيره وكتب بخطه الكثير قال ابن نقطة هو شاب ثقة وقال غيره كان ممن له الرحلة الواسعة في الطلب سمع من الجم الغفير وسكن آخر عمره بميافارقين وبها مات وصار صاحب ثروة بعد الفقر وكانت له بنت عمياء تحفظ كثيرا إذا سئلت عن باب من العلم من الكتب الستة ذكرت أكثره وكانت في ذلك أعجوبة لم تبلغ أوان الرواية وتوفي والدها في جمادى الآخرة وشحانه بضم الشين المعجمة وفتح الحاء المهملة الخفيفة وبعد الألف نون  وفيها أسعد الدين أبو القسم عبد الرحمن بن مقرب بن عبد الكريم الحافظ التجيبي الكندي الأسكندراني المنعوت بالجلال العدل تلميذ ابن المفضل روى عن البوصيري وابن موقا وعنى بالحديث وكتب وخرج وتوفي في صفر وفيها عبد المحسن بن حمود الصدر العلامة أمين الدين التنوخي الحلبي الكاتب المنشىء روى عن حنبل وطبقته وله ديوان ترسل وديوان شعر وكتب لجماعة من الملوك وصنف مفتاح الأفراح في امتداح الراح وغير ذلك من المجاميع الأدبية توفي في رجب وله ثلاث وسبعو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صاحب الوزير فلك الدين عبد الرحمن بن هبة الله المسيري الوزير المصري وزير الملك العادل كانت الملوك تقبل يديه إذا رأوه ركب في الموكب مع الملك الكامل فلما وصل إلى باب السر أراد أن ينزل على العادة فرسم له أن لا ينزل فدخل قدام الكامل إلى القلعة راكبا فلما نزلا قال للكامل ما بقيت أخشى بعدها أي موتة أموت فضحك الكامل وكان له مملوك حسن يقال له أزبك فائق الجمال فعمل فيه العز القليوبي دوب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بدر بدا من صدغه في ح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عقل غدا من حسنه في شر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حت الفلك الخلق كثير لك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مثلك يا أزبك فوق الف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تقي الدين بن الصلاح الحافظ شيخ الإسلام أبو عمرو عثمان بن عبد الرحمن بن موسى الكردي الشهرزوري الموصلي الشافعي ولد سنة سبع وسبعين وخمسمائة وسمع من عبيد الله بن السميع ومنصور الفراوي وطبقتهما وتفقه وبرع في المذهب وأصوله وفي الحديث وعلومه وصنف التصانيف مع الثقة والديانة والجلالة قال ابن خلكان كان أحد فضلاء عصره في التفسير والحديث والفقه وأسماء الرجال وما يتعلق بعلم الحديث واللغة وإذا أطلق الشيخ في علماء الحديث فالمراد به هو والي ذلك أشار العراقي صاحب الألفية بقوله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ما أطلقت لفظ الشيخ 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يد إلا ابن الصلاح مب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فتاويه مسددة وكان شيخي أحد أشياخي الذين انتفعت بهم قرأ الفقه أولا على وادله الصلاح ثم نقله والده إلى الموصل واشتغل بهامدة ثم تولى الإعادة عند ابن يونس بالموصل ثم سافر إلى خراسان وأقام بها زمانا وحصل علم الحديث هناك ثم رجع إلى الشام وتولى المدرسة النظامية بالقدس الشريف المنسوبة إلى الملك الناصر صلاح الدين يوسف بن أيوب وأقام بها مدة واشتغل الناس عليه وانتفعوا به ثم انتقل إلى دمشق وتولى تدريس المدرسة الرواحية الت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نشأها الزكي بن رواحة الحموي ولما بنى الأشرف دار الحديث بدمشق فوض تدريسها إليه وتولى تدريس مدرسة ست الشام التي قبل المراستان النوري وكان يقوم بوظائف الجهات الثلاث من غير إخلال بشيء منها وكان من العلم والدين على قدم عظيم ولم يزل أمره جاريا على السداد والصلاح والاجتهاد في الاشتغال إلى أن توفي يوم الأربعاء وقت الصبح وصلى عليه بعد الظهر وهو الخامس والعشرون من ربيع الآخر بدمشق ودفن بمقابر الصوفية انتهى ملخصا وقال ابن قاضي شهبة ومن تصانيفه مشكل الوسيط في مجدل كبير وكتاب الفتاوى وعلوم الحديث وكتاب أدب المفتي والمستفتي ونكت على المهذب وفوائد الرحلة وهي أجزاء كثيرة وطبقات الشافعية واختصره النووي واستدرك عليه وأهملا خلائق من المشهورين وأنهما كانا يتبعان التراجم الغريبة انتهى ملخصا أيضا  وفيها السخاوي علم الدين العلامة أبو الحسن علي بن محمد بن عبد الصمد بن عبد الأحد الهمداني المقرىء النحوي الشافعي ولد قبل الستين وخمسمائة وسمع من السلفي وجماعة وقرأ القراءات على الشاطبي وغيره حتى فاق أهل زمانه في القراءات وانتهت إليه رياسة الإقراء والأدب بدمشق وقرأ عليه خلق لا يحصيهم إلا الله قال الذهبي ما علمت أحدا في الإسلام حمل عنه القراءات أكثر مما حمل عنه وله تصانيف سائرة متقنة وقال ابن قاضي شهبة ازدحم عليه الطلبة وقصدوه من البلاد وتنافسوا في الأخذ عنه وكان دينا خيرا متواضعا مطرحا للتكلف حلو المحاضرة مطبوع النادرة حاد القريحة من أذكياء بني آدم وكان وافر الحرمة كبير القدر محببا إلى الناس ليس له شغل إلا العلم والإفادة توفي في جمادى الآخرة ودفن بقاسيون ومن تصانيفه التفسير إلى الكهف في أربع مجلدات وشرح الشاطبية في مجلدين وشرح الرائية في مجلد وكتاب جمال القراء وتاج الإقراء وشرح المفصل للزمخش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أربع مجلدات وغير ذلك وقال ابن خلكان رأيته مرارا راكبا بهيمة وهو يصعد إلى جبل الصالحية وحوله اثنان أو ثلاثة وكل واحد يقرأ ميعاده في غير موضع الآخر والكل في دفعة واحدة وهو يرد على الجميع مواظبا على وظيفته ولما حضرته الوفاة أنشد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وا غدا تأتي ديار الح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نزل الركب بمغناه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ل من كان مطيعا 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صبح مسرورا بلقياه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ت فلى ذنب فيما حيل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ي وجه أتلقاه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وا أليس العفو من شأ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سيما عمن ترجا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ظفرت بتاريخ مولده سنة ثمان وخمسين وخمسمائة بسخاو بفتح السين المهملة والخاء المعجمة وبعدها ألف ثم واو هذه النسبة إلى سخا وبليدة من أعمال مصر وقياسه سخوى ولكن الناس أطبقوا على النسبة الأولى انتهى  وفيها أبو الحسن بن المقير مسند الديار المصرية علي بن أبي عبد الله الحسين بن علي بن منصور البغدادي الحنبلي النجار ولد سنة خمس وأربعين وخمسمائة وسمع من شهدة ومعمر بن الفاخر وجماعة وأجاز له ابن ناصر وأبو بكر ابن الزاغوني وطائفة وكان صاحب تلاوة وذكر وأوراد توفي في نصف ذي القعدة بالقاهرة قاله في العبر وفيها ضياء الدين أبو إبراهيم محاسن بن عبد الملك بن علي بن نجا التنوخي الحموي ثم الصالحي الفقيه الحنبلي سمع بدمشق من الخشوعي وتفقه على الشيخ موفق الدين حتى برع وكان عارفا بالمذاهب قليل التعصب زاهدا ما نافس في منصب قط ولا دنيا ولا أكل من وقف بل كان يتقوت من شكارة تزرع له بحوران وما آذى مسلما قط ولا دخل حماما ولا تنعم في ملبس ولا مأكل ولا زاد على ثوب وعمامة في طول عمره وكان على خير كثير قل من يماثله في عبادته واجتهاده وسلوك طريقته رحمه الله قرأ عليه جماعة وحدث وتوفي في ليلة الرابع من جمادى الآخرة بجبل قاسي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به دفن وممن قرأ عليه صاحب المبهم عبد الله بن أبي بكر الحربي كتابه وقال ذكر لي أن من يحرك أصبعه المسبحة في تشهده كان ذلك عبثا يبطل صلاته قال وقول من قال من أصحابنا يشير بها مرارا يعني عند الشهادتين فقط  وفيها الحافظ الكبير ضياء الدين أبو عبد الله محمد بن عبد الواحد بن أحمد بن عبد الرحمن بن إسمعيل بن منصور السعدي المقدسي الصالحي الحنبلي محدث عصره ووحيد دهره شهرته تغنى عن الإطناب في ذكره والإسهاب في أمره ولد في خامس جمادى الآخرة سنة تسع وستين وخمسمائة وسمع بدمشق من أبي المجد البانياسي وأحمد بن الموازيني وغيرهما وبمصر من البوصيري وفاطمة بنت سعد الخير وجماعة وببغداد الكثير من ابن الجوزي وابن المعطوس وابن سكينة وابن الأخضر وهذه الطبقة وبأصبهان من أبي جعفر الصيدلاني وطبقته وبهمذان من عبد الباقي بن عثمان وبنيسابور من المؤيد الطوسي وطبقته وبهراة من أبي روح وبمرو من أبي المظفر بن السمعاني ورحل مرتين إلى أصبهان وسمع بها مالا يوصف كثرة وكتب بخطه الكثير من الكتب الكبار وغيرها قال ابن رجب يقال أنه كتب عن أزيد من خمسمائة شيخ وحصل أصولا كثيرة وأقام بهراة ومرو مدة وله إجازة من السلفي وشهدة وقال ابن النجار كتبت عنه ببغداد ونيسابور ودمشق وهو حافظ متقن ثبت ثقة صدوق نبيل حجة عالم بالحديث وأحوال الرجال وله مجموعات وتخريجات وهو ورع تقي زاهد عابد محتاط في أكل الحلال مجاهد في سبيل الله ولعمري ما رأت عيناي مثله في نزاهته وعفته وحسن سيرته وطريقته في طلب العلم وقال عمر بن الحاجب شيخنا أبو عبد الله شيخ وقته ونسيج وحده علما وحفظا وثقة ودينا من العلماء الربانيين وهو أكبر من أن يدل عليه مثلي كان شديد التحري في الرواية مجتهدا في العبادة كثير الذكر منقطعا عن الناس متواضعا في ذات الله رأيت جماعة من المحدثين ذكروه فأطنبوا في حق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دحوه بالحفظ والزهد سألت البرزالي عنه فقال ثقة جبل حافظ دين وقال الشريف أبو العباس الحسيني حدث بالكثير مدة وخرج تخاريج كثيرة مفيدة وصنف تصانيف حسنة وكان أحد أئمة هذا الشأن عارفا بالرجال وأحوالهم والحديث صحيحه وسقيمه ورعا متدينا طارحا للتكلف وقال الذهبي بنى مدرسة على باب الجامع المظفري بسفح قاسيون وأعانه عليها بعض أهل الخير ووقف عليها كتبه وأجزاءه وقال غيره بناها للمحدثين والغرباء الواردين مع الفقر والقلة وكان يبني منها جانبا ويصبر إلى أن يجتمع عنده ما يبني به ويعمل فيها بنفسه ولم يقبل من أحد فيها شيئا تورعا وكان ملازما لجل الصالحية قبل أن يدخل البلد أو يحدث به ومناقبه أكثر من أن تحصر وقال الذهبي أيضا نقلا عن الحافظ المزي أنه كان يقول الضياء أعلم بالحديث والرجال من الحافظ عبد الغني ولم يكن في وقته مثله وقال الذهبي أيضا الإمام العالم الحافظ الحجة محدث الشام شيخ السنة ضياء الدين صنف وصحح ولين وجرح وعدل وكان المرجوع إليه في هذه الشأن وقال ابن رجب أيضا من مصنفاته الأحاديث المختارة خرجها من مسموعاته كتب منها تسعين جزءا ولم تكمل كتاب فضائل الأعمال أربعة أجزاء كتاب فضائل الشام ثلاثة أجزاء مناقب أصحاب الحديث أربعة أجزاء صفة الجنة ثلاثة أجزاء صفة النار جزءان أفراد الصحيح جزء وغرائبه تسعة أجزاء ذم المسكر جزء الموبقات اجزاء كثيرة كلام الأموات جزء شفاء العليل جزء الهجرة إلى أرض الحبشة جزء قصة موسى عليه السلام جزء فضائل القراءة جزء الرواة عن البخاري جزء كتاب دلائل النبوة الآلهيات ثلاثة أجزاء الحكايات المستطرفة أجزاء كثيرة كتاب سبب هجرة المقادسة إلى دمشق وكرامات مشايخهم نحو عشرة أجزاء وأفرد لأكابرهم من العلماء لكل واحد سيرة في أجزاء كثيرة الطب والرقيات أجزاء وغير ذلك وممن روى عنه ابن نقط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بن النجار والبرزالي وعمر بن الحاجب وابن أخيه الفخر البخاري وخلق كثير توفي يوم لإثنين ثامن عشرى جمادى الآخرة بسفح قاسيون ودفن به رحمه الله تعالى وفيها العز النسابة أبو عبد الله محمد بن أحمد بن محمد بن الحسن بن عساكر الدمشقي الشافعي قال الذهبي صدر كبير محتشم سمع من عم والده الحافظ ومن أبي الفهم بن أبي العجايز وطائفة وتوفي في جمادى الأولى انتهى وفيها التاج أبو الحسن محمد بن أبي جعفر أحمد بن علي القرطبي إمام الكلاسة وابن إمامها ولد بدمشق في أول سنة خمس وسبعين وخمسمائة وسمع من عبد المنعم الفراوي بمكة ومن يحيى الثقفي والفضل البانياسي بدمشق وطلب وتعب ونسخ الكثير وكان حافظا ذا دين ووقار قال ابن ناصر الدين كان حافظا مشهورا وإماما مكثرا مذكورا توفي في جمادى الأولى وفيها ابن الخازن أبو بكر محمد بن سعيد بن الموفق النيسابوري ثم البغدادي أحد مشايخ الصوفية الأكابر ولد في صفر سنة ست وخمسين وخمسمائة وسمع من أبي زرعة المقدسي وأحمد بن المقرب وجماعة وتوفي في السابع والعشرين من ذي الحجة  وفيها ابن النجار الحافظ الكبير محب الدين أبو عبد الله محمد بن محمود بن الحسن بن هبة الله بن محاسن البغدادي صاحب تاريخ بغداد ولد سنة ثمان وسبعيهن وخمسمائة وسمع من ذاكر بن كامل وابن بوش وابن كليب ورحل إلى أصبهان وخراسان والشام ومصر وكتب ما لا يوصف وكان ثقة متقنا واسع الحفظ تام المعرفة بالفن قاله في العبر وقال ابن قاضي شهبة في طبقات الشافعية كان شافعي المذهب وأول سماعه وهو ابن عشر سنين وطلب بنفسه وهو ابن خمس عشرة وسمع الكثير وقرأ بالسبع على أبي أحمد بن سكينة ورحل رحلة عظيمة إلى الشام ومصر والحجاز وأصبهان وحران ومرو وهراة ونيسابور واستمر في الرحلة سبعا وعشرين سنة وكت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من دب ودرج وعمن نزل وعرج وعنى بهذا الشأن عناية بالغة وكتب الكثير وحصل وجمع قال الذهبي كان إماما ثقة حجة مقرئا مجودا كيسا متواضعا ظريفا صالحا خيرا متنسكا أثنى عليه ابن نقطة والدبيثي والضياء المقدسي وهم من صغار شيوخه من حيث السند وقال ابن الساعي كان ثقة من محاسن الدنيا ووقف كتبه بالنظامية مات ببغداد في خامس شعبان ودفن بمقابر الشهداء بباب حرب ومن تصانيفه كتاب القمر المنير في المسند الكبير وذكر كل صحابي وماله من الحديث وكتاب كنز الأنام في السنن والأحكام وكتاب جنة الناظرين في معرفة التابعين وكتاب الكمال في معرفة الرجال وذيل على تاريخ بغداد للخطيب في ستة عشر مجلدا وكتاب المستدرك على تاريخ الخطيب في عشر مجلدات وكتاب في المتفق والمفترق على منهاج كتاب الخطيب وكتاب في المؤتلف والمختلف ذيل به على ابن ماكولا وكتاب المعجم له اشتمل على نحو من ثلاثة آلاف شيخ وكتاب العقد الفائق في عيون أخبار الدنيا ومحاسن الخلائق وكتاب الدرة الثمينة في أخبار المدينة وكتاب نزهة الورى في أخبار أم القرى وكتاب روضة الأولياء في مسجد إيلياء وكتاب مناقب الشافعي وكتاب غرر الفرائد في ست مجلدات وغير ذلك انتهى كلام ابن شهبة  وفيها المنتخب بن أبي العز بن رشيد أبو يوسف الهمذاني المقرىء نزيل دمشق قرأ القراءات على أبي الجود وغيره وصنف شرحا كبيرا للشاطبية وشرحا لمفصل الزمخشري وتصدر للإقراء توفي في ربيع الأول  وفيها أبو غالب منصور بن أبي الفتح أحمد بن محمد بن محمد المراتبي الخلال ابن المعوج ولد سنة خمس وخمسين وخمسمائة وسمع محمد بن إسحق الصابي وأبا طالب بن حضير وغيرهما وتوفي في جمادى الآخرة  وفيها تاج الدين أبو القسم نصر بن أبي السعود بن مظفر بن الخضر بن بطة اليعقوبي الضرير الفقيه الحنبلي من أهل يعقوبا وفي كثير من طباق السماع</w:t>
      </w:r>
    </w:p>
    <w:p>
      <w:pPr>
        <w:pStyle w:val="Normal"/>
        <w:bidi w:val="1"/>
        <w:ind w:left="0" w:right="0" w:hanging="0"/>
        <w:jc w:val="left"/>
        <w:rPr/>
      </w:pPr>
      <w:r>
        <w:rPr>
          <w:rFonts w:cs="Times New Roman" w:ascii="Times New Roman" w:hAnsi="Times New Roman"/>
          <w:color w:val="0000FF"/>
          <w:sz w:val="24"/>
          <w:szCs w:val="24"/>
        </w:rPr>
        <w:t>2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نسب إلى عكبرا وفي بعض الطباق بسبط ابن بطة وهذا يدل على أنه من ولد بعض بنات أبي عبد الله بن بطة دخل بغداد في صباه فقرأ على ابن زريق القزاز وابن شاتيل وابن كليب وغيرهم وتفقه في المذهب على ابن الجوزي وغيره وبرع وأفتى وناظر وأخذ عنه ابن النجار ولم يذكره في تاريخه وأجاز لعبد الصمد بن أبي الجيش وغيره ولأحمد الحجار وتوفي ليلة الثاني والعشرين من جمادى الآخرة ببغداد ودفن بباب حرب  وفيها عماد الدين أبو بكر يحيى بن علي بن علي بن عنان الغنوي البغدادي الفقيه الحنبلي الفرضي المعروف بابن البقال ولد سنة إحدى وسبعين وخمسمائة تقريبا وطلب العلم في صباه وسمع الكثير من أبي الفتح بن شاتيل وأبي الفرج بن كليب وابن الجوزي وغيرهم وتفقه في المذهب وقرأ الفرائض والحساب وتصرف في الأعمال السلطانية وكان صدوقا حسن السيرة وروى عنه جماعة منهم عبد الصمد بن أبي الجيش وتوفي يوم الأحد سلخ رمضان ببغداد ودفن بمقبرة الإمام أحمد بباب حرب قاله ابن رجب  وفيها الموفق يعيش بن علي بن يعيش الأسدي الحلبي ولد سنة ثلاث وخمسين وخمسمائة وسمع بالموصل من أبي الفضل الطوسي وبحلب من أبي سعد بن أبي عصرون وطائفة وانتهى إليه معرفة العربية ببلده وتخرج به خلق كثير توفي في الخامس والعشرين من جمادى الأولى قاله في العبر وقال ابن خلكان كان فاضلا ماهرا في النحو والتصريف ويعرف بابن الصايغ رحل في صدر عمره من حلب قاصدا بغداد ليدرك أبا البركات عبد الرحمن المعروف بابن الأنباري فلما وصل إلى الموصل بلغه خبر وفاته فأقام بها مديدة وسمع الحديث بها ولما عزم على التصدر للإقراء سافر إلى دمشق واجتمع بالشيخ تاج الدين الكندي الإمام المشهور وسأله عن مواضع مشكلة في العربية ثم رجع فتصدر وكان حسن التفهيم لطيف الكلام طويل الروح على المبتدى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منتهى خفيف الروح لطيف الشمائل كثير المجون مع سكينة ووقار له نوارد كثيرة انتهى ملخصا  سنة أربع وأربعين وستمائة   فيها توفي الملك المنصور إبراهيم بن المجاهد أسد الدين شيركوه بن محمد بن شيركوه صاحب حمص وابن صاحبها وأحد الموصوفين بالشجاعة والإقدام مرض بدمشق ببستان الملك الأشرف بالنيرب ومات في حادي عشر صفر وحمل تابوته إلى حمص فدفن عند أبيه وكان عازما على أخذ دمشق ففجأة الموت وقام بعده بحمص ولده الملك الأشرف موسى  وفيها أبو العباس عز الدين أحمد بن علي بن معقل المهلبي الحمصي العلامة اللغوي الذي نظم الإيضاح والتكملة عاش سبعا وسبعين سنة وتوفي في ربيع الأول وأخذ عن الكندي وأبي البقاء وبرع في لسان العرب وكان صدرا محترما غاليا في التشيع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ا والعيون النجل حلفة صاد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نبض التفريق نبض المفا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اج العارفين شمس الدين الحسن بن عدي بن أبي البركات بن صخر ابن مسافر حفيد أبي البركات أخي الشيخ عدي شيخ العدوية الأكراد له تصانيف في التصوف وشعر كثير وأتباع يتغالون فيه إلى الغاية قال الذهبي وبينه وبين الشيخ عدي من الفرق كما بين القدم والفرق وبلغ من تعظيم العدوية الأكراد له ما حدثني الحسن بن أحمد الأربلي قال قدم واعظ على هذا الشيخ حسن فوعظه فرق قلبه وبكى وغشى عليه فوثب الأكراد على الواعظ فذبحوه فلما أفاق الشيخ رآه يخبط في دمه فقال ما هذا فقالوا وإلا إيش هو هذا الكلب حتى ييكي سيدنا الشيخ فسكت حفظا لحرمة نفسه احتال عليه بدر الدين لولو صاحب الموصل حتى حضر إليه فحبسه وخنقه بوتر خوفا من الأكراد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اده أن يأمرهم بأمر فيخربون بلاد الموصل وختم الذهبي ترجمته بأن 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رد وقحبة وقهو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ريق أرباب الهو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ي طريق الج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ين طريق ال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إسمعيل بن علي الكوراني الزاهد كان عابدا قانتا صادقا أمارا بالمعروف نهاءا عن المنكر ذا غلظة على الملكوك ونصيحة لهم روى عن أحمد بن محمد الطرسوسي الحلبي وتوفي بدمشق في شعبان  وفيها أبو المظفر عبد المنعم بن محمد بن محمد بن أبي المضاء البعلبكي ثم الدمشقي حدث بحماة عن أبي القسم بن عساكر وتوفي في ذي الحجة بحماة  وفيها محمد بن حسان بن رافع بن سمير أبو عبدالله العامري المحدث المفيد روى عن الخشوعي وجماعة وكتب الكثير وتوفي في صفر  وفيها تقي الدين محمد بن محمود بن عبد المنعم البغدادي المراتبي نزيل دمشق الفقيه الحنبلي الإمام أبو عبدالله كان عالما متبحرا لم يخلف في الحنابلة مثله صحب ببغداد أبا البقاء العكبري وأخذ عنه ثم قدم دمشق فصاحب الشيخ موفق الدين وتفقه عليه وبرع وأفتى قال أبو شامة كان عالما فاضلا ذا فنون ولي به صحبة قديمة وبعده لم يبق في مذهب أحمد مثله بدمشق توفي في الخامس والعشرين من جمادى الآخرة ودفن بسفح قاسيون  سنة خمس وأربعين وستمائة   في جمادى الآخرة أخذ المسلمون عسقلان وطبرية عنة وكان الفتح على يد فخر الدين بن الشيخ  وفيها توفي الكاشغري بسكون الشين وفتح الغين المعجمتين وراء نسبة إلى كاشغر مدينة بالمشرق أبو إسحق إبراهيم بن عثمان بن يوسف الزركشي ببغداد في حادي عشر جمادى الأولى وله تسع وثمانون سنة سمع من ابن البط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علي بن تاج القراء وأبي بكر بن النقور وجماعة وعمر ورحل إليه الطلبة وكان آخر من بقي بينه وبين مالك خمسة أنفس ثقات وله مشيخة المستنصرية  وفيها أبو مدين شعيب بن يحيى بن أحمد بن الزعفراني التاجر إسكندراني متميز جاور بمكة وحدث عن السلفي وتوفي في ذي القعدة  وفيها أبو محمد علي بن أبي الحسن بن منصور الدمشقي الفقير ولد بقرية بسر من حوران ونشأ بدمشق وتعلم بها نسج العتابي ثم تمفقر وعظم أمره وكثر اتباعه وأقبل على المطيبة والراحة والسماعات والملاح وبالغ في ذلك فمن يحسن الظن به يقول هو كان صحيحا في نفسه صاحب حال ووصول ومن خبر أمره رماه بالكفر والضلال وهو أحد من لا يقطع له بجنة ولا نار فإنا لا نعلم بما يختم له به لكنه توفي في يوم شريف يوم الجمعة قبل العصر السادس والعشرين من رمضان وقد نيف على التسعين مات فجأة قاله في العبر وقال ابن شهبة في تاريخ الإسلام هو صاحب الزاوية التي بظاهر دمشق بالشرف الأعلى القبلي التي يجتمع بها الناس للسماعات يقال لها زاوية الحريري وقف عليه في أول أمره دراهم فحبسه أصحاب الديون فبات تلك الليلة في الحبس بلا عشاء فلما أصبح صلى بالمحتسبين صلاة الصبح وجعل يذكر بهم إلى ضحوة وأمر كل من جاءه شيء من المأكول من أهله أن يشيله فلما كان وقت الظهر أمرهم أن يمدوا الأكل سماطا فأكل كل من في الحبس وفضل شيء كثير فأمرهم بشيله وصلى بهم الظهر وأمرهم أن يناموا ويستريحا ثم صلى بهم العصر وجعل يذكر بهم إلى المغرب ثم صلى بهم المغرب وقدم ما حضر وبقي على هذا الحال فلما كان في اليوم الثالث أمرهم أن ينظروا في حال المحتبسين وكل من كان محبوسا على دون المائة يجبون له من بينهم ويرضون غريمه ويخرجونه فخرج جماعة وشرع الذين خرجوا يسعون في خلاص من بقي وأقام ستة أشهر محبوسا وجبوا له وأخرجوه فصار كل يوم يتجدد له اتبا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أن آل من أمره ما آل قال شرف الدين خطيب عقربا خرج الفلك المسيري يقسم قرية له وأخذ معه جماعة فلما قسموا ووصلوا إلى زرع قالوا نمشي إلي عند الشيخ علي الحريري فقال أحدهم إن كان صالحا يطعمنا حلوى سخنة بعسل وسمن وفستق وسكر وقال الآخر يطعمنا بطيخا أخضر وقال الآخر يسقينا فقاعا عليه الثلج فلما وصلوا تلقاهم بالرحب وأحضر شيئا كثيرا من جملته حلوى كما قال ذلك الرجل فأمر بوضعها بين يدي مشتهيها ثم أحضر بطيخا آخر وأشار إلى مشتهيه بالأكل فلما فرغوا نظر إلى صاحب شهوة الفقاع وقال يا أخي كان عندي تحت الساعات أو باب البريد ثم صاح يا فلان ادخل فدخل فقير وعلى رأسه دست فقاع وعليه الثلج منحوت وقال بسم الله اشرب ولما مات كانت ليلة مثلجة فقال نجم الدين بن إسرائ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كت السماء عليه ساعة دف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دامع كاللؤلؤ المنث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ظنها فرحت بمصعد روح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سمت وتعلقت بالن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ليس دمع الغيث يهمي بار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ذا تكون مدامع المسر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حسن علي بن إبراهيم بن علي بن محمد بن المبرك بن أحمد بن محمد بن بكروس بن سيف التميمي الدينوري الفقيه الحنبلي وقد سبق ذكر أبيه وجده ولده في تاسع عشرى رمضان سنة ثمان وثمانين وخمسمائة وأسمعه والده الكثير في صغره من ابن بوش وابن كليب وتفقه وحدث وروى عنه محمد بن أحمد القزاز وأجاز لسليمان بن حمزة الحاكم وتوفى ليلة سادس عشر رجب  وفيها أبو علي الشلوبين عمر بن محمد بن عمر الأزدي الأندلسي الأشبيلي النحوي أحد من انتهت إليه معرفة العربية في زمانه ولد سنة اثنتين وستين وخمسمائة وسمع من أبي بكر بن محمد بن خلف وعبد الله بن زرقون والكبار وأجاز له السلفي وكان أسند من بقي بالمغرب وكان في العربية بحرا لا يجار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حبرا لا يباري قياما عليها واستبحارا فيها تصدر لإقراء النحو نحوا من ستين عاما وصنف التصانيف وله حكايات في التغفل قاله في العبر وقال ابن خلكان كان فيه مع هذه الفضيلة غفلة وصورة بله في الصورة الظاهرة توفي في أحد الربيعين وقيل في صفر بأشبيلية والشلوبين بفتح الشين المعجمة واللام وسكون الواو وكسر الباء الموحدة وسكون المثناة التحتية ونون هي بلغة الأندلس الأبيض الأشقر وفيها الملك المظفر شهاب الدين غازي بن العادل كان فارسا شجاعا وشهما مهيبا وملكا جوادا وكان صاحب ميافارقين وخلاط وحصن منصور وغير ذلك حج من بغداد ثم توفي في هذه السنة وتملك بعده ابنه الشهيد الملك الكامل ناصر الدين وفيها ابن الدوامي عز الكفاة الصاحب أبو المعالي هبة الله بن الحسن بن هبة الله كان أبوه وكيل الخليفة الناصر وسمع هو من تجنى الوهبانية وابن شاتيل وكان صاحب الحجاب مدة ثم تزهد وانقطع إلى أن توفي في جمادى الأولى  وفيها شرف الدين الأمير الكبير يعقوب بن محمد بن حسن الهدباني الأربلي روى عن يحيى الثقفي وطائفة وولى شد دواوين الشام وكان ذا علم وأدب توفي في ربيع الأول بمصر  سنة ست وأربعين وستمائة   فيها توفي أبو العباس أحمد بن سلامة بن أحمد بن سلمان النجار الحراني الحنبلي المحدث الزاهد الثقة القدوة سمع الكثير من ابن كليب وكتب الأجزاء والطباق وصحب الحافظ عبد الغني المقدسي والحافظ الرهاوي والشيخ موفق الدين وسمع منهم وسمع منه جماعة قال ابن حمدان سمعت عليه كثيرا وكان من دعاة أهل السنة وأوليائهم مشهورا بالزهد والورع والصلاح توفي وسط العام بحران وفيها إسمعيل بن سودكين أبو الطاهر النو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نفي الصوفي كان صاحب الشيخ محي الدين بن العربي وله كلام وشعر توفي في صفر وروى عن الأرتاحي وفيها صفية بنت عبد الوهاب بن علي القرشية أخت كريمة لم تسمع شيئا بل أجاز لها مسعود الثقفي والكبار وتفردت في زمانها توفيت في رجب بحماة  وفيها ابن البيطار الطبيب البارع ضياء الدين عبد الله بن أحمد المالقي العشاب صاحب كتاب المفردات في الأدوية انتهت إليه معرفة النبات وصفاته ومنافعه وأماكنه وله اتصال بخدمة الكامل ثم ابنه الصالح وكان رئيسا في الديار المصرية توفي بدمشق في شعبان وفيها ابن رواحة عز الدين أبو القسم عبد الله بن الحسين بن عبد الله الأنصاري الحموي الشافعي ولد بصقلية وأبواه في الأسر سنة ستين وخمسمائة وسمعه أبوه بالأسكندرية من السلفي الكبير ومن جماعة توفي في ثامن جمادى الآخرة وله خمس وثمانون سنة  وفيها ابن الحاجب العلامة أبو عمرو عثمان بن عمر بن أبي بكر الكردي الأسنائي وأسنا بفتح الهمزة وسكون السين المهملة وفتح النون وبعدها ألف بليدة صغيرة من أعمال القوصية بالصعيد الأعلى من مصر ولد في أواخر خراسان سبعين وخمسمائة باسنا وكان أبوه حاجبا للأمير عز الدين موسك الصلاحي فاشتغل هو بالقراءات على الشاطبي وغيره وبرع في الأصول والعربية وتفقه في مذهب الإمام مالك قال اليافعي وبلغني أنه كان محبا للشيخ عز الدين بن عبد السلام وأن ابن عبد السلام حين حبس بسبب إنكاره على السلطان دخل معه الحبس موافقة ومراعاة ولعل انتقاله إلى مصر كان بسبب انتقال الشيخ بن عبد السلام وفيهما أنهما اجتمعا في الإنكار وقال ابن خلكان انتقل إلى دمشق ودرس بها في زاوية المالكية وأكب الناس على الاشتغال عليه والتزم له الدروس وتبحر في العلوم وكان الأغلب عليه علم العربية وصنف مختصرا في مذهبه ومقدمة وجيزة في النحو سماها الكافية وأخرى مثلها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تصريف سماها الشافية وشرح المقدمتين 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 غد مع يد دد ذي حرو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اوعت في الروى وهي عي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جواب البيتين المشهور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بما عالج القوافي رج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معاني فتلتوي وتل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طاوعتهم عين وعين وع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صتهم نون ونون ون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أسماء قداج الميس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ي فذ وتوأم ورق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حلس ونافس ثم مسب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معلى والوغد ثم سفي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يح هذي الثلاثة تهم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كل مما عداه نص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ثله أن تعد أول أ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نف في أصول الفقه وكل تصانيفه في نهاية الحسن والإفادة وخالف النحاة في مواضع وأورد عليها إشكالات وإلزامات تتعذر الإجابة عنها وكان من أحسن خلق الله ذهنا ثم عاد إلى القاهرة وأقام بها والناس ملازمون من أحسن خلق الله ذهنا ثم عاد إلى القاهرة وأقام بها والناس ملازمون الاشتغال عليه وجاءني مرارا بسبب أداء ضهادات وسأتله عن مواضع في العربية مشكلة فأجاب أبلغ إجابة بسكون كثير وتثبت تام ومن جملة كلامه عن مسألة اعتراض الشرط على الشرط في قولهم إن أكلت إن شربت فأنت طالق لم يتعين تقدم الشرب على الأكل بسبب وقوع الطلاق حتى لو قال ثم شربت لا تطلق وسألته عن بيت المتن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تصبرت حتى لات مصط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آن أقحم حتى لات مقتح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ات ليست من أدوات الجر فأطال الكلام فيها وأجاب فأحسن الجواب عنها ولولا التطويل لذكرت ما قاله ثم انتقل إلى الأسكندرية للإقامة بها فلم تطل مدته هناك توفي ضحى نهار الخميس سادس عشري شوال ودفن خارج باب البحر بتربة الشيخ الصالح ابن أبي شامة انتهى وفيها ابن الدباج العلامة أبو الحسن علي بن جابر النحوي المقرىء شيخ الأندلس أخذ القراء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ن أبي بكر بن صاف والعربية عن أبي ذر بن أبي ركب الخشني وساد أهل عصره في العربية ولد سنة ست وستين وخمسمائة وتوفي بأشبيلية بعد أخذ الروم الملاعين لها في شعبان بعد جمعة فإنه هاله نطق الناقوس وخرس الأذان فما زال يتلهف ويتأسف ويضطرب إلى أن قضى نحبه وقيل مات يوم أخذها  وفيها وزير حلب علي بن يوسف القفطي بكسر القاف وسكون الفاء نسبة إلى قفط بالطاء المهملة بلد بصعيد مصر عرف بالقاضي الأكرم أحد الكتاب المبرزين في النثر والنظم كان عارفا باللغة والنحو والفقه والحديث وعلوم القرآن والأصول والمنطق والحكمة والنجوم والهندسة والتاريخ وكان صدرا محتشما كامل المروءة جمع من الكتب ما لم يجمعه أحد وكان لا يحب من الدنيا سوى الكتب ولم تكن له دار ولا زوجة وصنف كتاب الدر الثمين في أخبار المنتمين وكتاب إصلاح خلل صحاح الجوهري وكتاب الكلام على صحيح البخاري وكتاب نزهة الناظر ونهزة الخاطر وغير ذلك وفيها صاحب المغرب المعتضد ويقال له أيضا السعيد أبو الحسن المؤمني علي بن المأمون إدريس بن المنصور يعقوب بن يوسف ولي الأمر بعد أخيه عبد الواحد سنة أربعين وقتل وهو على ظهر جواده وهو يحاصر حصنا بتلسان في صفر وولي بعده المرتضى أبو حفص فامتدت دولته عشرين عاما وفيها الملك العادل كمال الدين أبو بكر بن الملك الكامل بن أيوب قتله أخوه الملك الصالح خنقا بقلعة دمشق ودفن بتربة شمس الدولة ولم تطل مدة أخيه بعده بل كان بينهما عشرة أشهر ورأى في نفسه العبر وفيها أفضل الدين الخونجي بخاء معجمة مضمومة ثم واو بعدها نون ثم جيم محمد بن ناماور بالنون في أوله ابن عبد الملك قاضي القضاة أبو عبد الله الشافعي ولد في جمادى الأولى سنة تسعين وخمسمائة واشتغل في العجم ثم قدم مصر وولي قضاءها وطلب وحصل وبالغ في علوم الأوائل حت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فرد برياسة ذلك في زمانه وأفتى وناظر وصنف الموجز والجمل وكشف الأسرار وغير ذلك قال أبو شامة كان حكيما منطقيا مات في رمضان ودفن بسفح المقطم ورثاه تلميذه العز الأربلي الضرير فقال من قصيدة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ضى أفضل الدنيا فلم يبق فاض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ت بموت الخونجي الفضائ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ا أيها الحبر الذي جاء آخ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حل لنا مالم تحل الأو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بن شهبة في تاريخ الإسلام له الموجز في المنطق وكتاب أدوار الحميات وكان تلحقه غفلة فيما يفكره من المسائل العقلية جلس يوما عند السلطان وأدخل يده في رزة هناك ونسي روحه في الفكرة فقام الجماعة وبقي جالسا تمنعه أصبعه من القيام فظن السلطان أن له حاجة فقال له أللقاضي حاجة قال نعم تفك أصبعي من الرزة فأحضر حدادا وخلص أصبعه فقال إني فكرت في بسط هذا الإيوان فوجدته يتوفر فيه بساط إذا بسط على ما دار في ذهني فبسط على ما قال ففضل بساط انتهى وفيها أبو الحسن محمد بن يحيى بن ياقوت الأسكندراني المقرىء روى عن السلفي وغيره وتوفي في سابع عشر ربيع الآخر وفيها منصور بن السيد بن الدماع أبو علي الأسكندراني النحاس روى عن السلفي وتوفي في ربيع الأول  سنة سبع وأربعين وستمائة   في ربيعها الأول نازلت الفرنج دمياط برا وبحرا وكان بها فخر الدين ابن الشيخ وعسكر فهربوا وملكها الفرنج بلا ضربة ولا طعنة فإنا لله وإنا إليه راجعون وكان السلطان على المنصورة فغضب على أهلها كيف سيبوها حتى أنه شنق ستين نفسا من أعيان أهلها وقامت قيامته على العسكر بحث أنهم تخوفوه وهموا به فقال فخر الدين أمهلوه فهو على شفا فمات ليلة نصف شعبان وهو الملك الصالح نجم الدين أيوب بن الملك الكام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حمد بن العادل وكتم موته أياما وساق مملوكه أقاطيا على البرية إلى أن عبر الفراة وساق إلى حصن كيفا وأخذ الملك المعظم بوران شاه ولد الصالح وقدم به دمشق فدخلها في آخر رمضان في دست السلطنة وجرت للمصريين مع الفرنج فصول وحروب إلى أن تمت وقعة المنصورة في ذي القعدة وذلك أن الفرنج حملوا ووصلوا إلى دهليز السلطان فركب مقدم الجيش فخر الدين ابن الشيخ وقاتل فقتل وانهزم المسلمون ثم كروا على الفرنج ونزل النصر وقتل من الفرنج مقتلة عظيمة ولله الحمد ثم قدم الملك المعظم بعد أيام وكان مولد الملك الصالح المترجم سنة ثلاث وستمائة بالقاهرة وسلطنه أبوه على آمد وحران وسنجار وحصين كيفا فأقام هناك إلى أن قدم وملك دمشق بعد الجواد وجرت له أمور ثم ملك الديار المصرية ودانت له الممالك وكان وافر الحرمة عظيم الهيبة طاهر الذيل خليقا للملك ظاهر الجبروت  وفيها ابن عوف الفقيه رشيد الدين أبو الفضل عبد العزيز بن عبد الوهاب ابن العلامة أبي الطاهر إسمعيل بن مكي الزهري العوفي الأسكندراني المالكي سمع من جده الموطأ وكان ذا زهد وورع توفي في صفر عن ثمانين سنة وفيها عجيبة بنت الحافظ محمد بن أبي غالب الباقداري البغدادية سمعت من عبد الحق وعبد الله ابني منصور الموصلي وهي آخر من روى بالإجازة عن مسعود والرستمي وجماعة توفيت في صفر عن ثلاث وتسعين سنة ولها مشيخة في عشرة أجزاء  وفيها ابن البرادعي صفي الدين أبو البركات عمر بن عبد الوهاب القرشي الدمشقي العدل روى عن ابن عساكر وأبي سعد بن أبي عصرون وتوفي في ربيع الآخر وفيها السيدي أبو جعفر محمد بن عبد الكريم بن محمد البغدادي الحاجب روى عن عبد الحق وتجنى وجماعة كثيرة وطال عمره  وفيها فخر الدين بن شيخ الشيوخ الأمير نائب السلطنة أبو الفض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وسف بن الشيخ صدر الدين محمد بن عمر بن علي بن محمد بن حموية الجويني ولد بدمشق بعد الثمانين وخمسمائة وسمع من منصور بن أبي الحسن الطبري وغيره وكان رئيسا محتشما سيدا معظما ذا عقل ورأى ودهاء وشجاعة وكرم سجنه السلطان سنة أربعين وقاسى شدائد وبقي في الحبس ثلاث سنين ثم أخرجه وأنعم عليه وقدمه على الجيش طعن يوم المنصورة وجاءته ضربتان في وجهه فسقط وفيها الساوي يوسف بن محمود بن يعقوب المصري الصوفي روى عن السلفي وعبد الله بن بري وتوفي في رجب عن ثمانين سنة  سنة ثمان وأربعين وستمائة   استهلت والفرنج على المنصورة والمسلمون بإزائهم مستظهرون لانقطاع الميرة عن الفرنج ولوقوع المرض في خيلهم ثم عزم ملكهم الفرنسيس على المسير في الليل إلى دمياط ففهمها المسلمون وكان الفرنج قد عملوا جسرا من صنوبر على النيل فنسوا قطعة فعبر عليه الناس وأحدقوا بهم فاجتمع إلى الفرنسيس خمسمائة فارس من أبطاله وحملوا على المسلمين حملة واحدة ففرج لهم المسلمون فلما صاروا في وسطهم أطبقوا عليهم فلم ينج منهم أحد ومسكوا الفرنسيس أسرة سيف الدين القيمري باني المارستان في صالحية دمشق وانهزم جل الفرنج على حمية فحمل عليهم المسلمون ووضعوا فيهم السيف وغنم الناس ما لا يحد ولا يوصف وأركب الفرنسيس في حراقة والمراكب الإسلامية محدقة به تخفق بالكوسات والطبول وفي البر الشرقي الجيش ساير تحت ألوية النصر وفي البر الغربي العربان والعوام وكانت ساعة عجيبة واعتقل الفرنسيس بالمنصورة وذلك في أول يوم من المحرم قال سعد الدين بن حموية كانت الأسرى نيفا وعشرين ألفا فيهم ملوك وكبار وكانت القتلى سبعة آلاف واستشهد من المسلمين نحو مائة نفس وخلع الم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عظم على الكبار من الفرنج خمسين خلعة فامتنع الكلب الفرنسيس من لبس الخلعة وقال أنا مملكتي بقدر مملكة صاحب مصر كيف ألبس خلعته ثم بدت من المعظم خفة وطيش وأمور خرج بسببها عليه مماليك أبيه وقتلوه بعد أن استردوا دمياط وذلك أن حسام الدين بن أبي علي أطلق الفرنسيس على أن يسلم دمياط وعلى بذل خمسمائة ألف دينار للمسلمين فأركب بغلة وساق معه الجيش إلى دمياط فما وصلوا إلا وأوائل المسلمين قد ركبوا أسوارها فاصفر لون الفرنسيس فقال حسام الدين هذه دمياط قد ملكناها والرأي لانطلق هذا لأنه قد اطلع على عوراتنا فقال عز الدين أيبك لا أرى الغدر وأطلقه وفيها توفي ابن الخير أبو إسحق إبرهيم بن محمود بن سالم بن مهدي الأزجي المقري الحنبلي روى الكثير عن شهدة وعبد الحق وجماعة وأجاز له ابن البطي وقرأ القراآت ولد في سلخ ذي الحجة سنة ثلاث وستين وخمسمائة وعنى بالحديث وكان له به معرفة وكان أحد المشايخ المشهورين بالصلاح وعلو الإسناد دائم البشر مشتغلا بنفسه ملازما لمسجده حسن الأخلاق قال ابن نقطة سماعه صحيح وهو شيخ مكثر روى عن خلق كثير منهم ابن الحلوانية وابن العديم والدمياطي وتوفي يوم الثلاثاء سابع عشر ربيع الآخر ودفن من الغد بمقبرة الإمام أحمد وكان والده شيخا صالحا ضريرا حدث عن ابن ناصر وغيره وهو الذي يلقب بالخير توفي في صفر سنة ثلاث وستمائة وفيها فخر القضاة بن الجباب أبو الفضل أحمد بن محمد بن عبد العزيز بن الحسين السعدي المصري ناظر الأوقاف وراوي صحيح مسلم عن المأموني سمع قليلا من السلفي وابن بري وتوفي في رمضان وله سبع وثمانون سنة وفيها الحافظية أرغوان العادلية عتيقة الملك العادل وسميت بالحافظية لتربيتها للملك الحافظ صاحب قلعة جعبر وكانت امرأة صالحة مدبرة صادرها الصالح إسمعيل فأخذ من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ربعمائة صندوق ووقفت دارها التي داخل باب النصر بدمشق وتعرف بدار الإبرهيمي على خدامها وبنت بالصالحية تحت ثورا قرب عين الكرش مدرسة وتربة كانت بستانا للنجيب غلام التاج الكندي فاشترته منه وبنت ذلك ووقفت عليه أوقافا جيدة منها بستان بصارو وتسمى الآن بالحافظية  وفيها الملك الصالح عماد الدين أبو الجيش إسمعيل بن العادل الذي تملك دمشق مدة انضم سنة أربع وأربعين إلى ابن أخيه صاحب حلب الملك الناصر فكان من كبراء دولته ومن جملة أمرائه بعد سلطنة دمشق ثم قدم معه دمشق وسار معه فأسره الصالحية ومروا على طربة الصالح مولاهم وصاحوا يا خوند أين عينك ترى عدوك أسيرا ثم أخذوه في الليل وأعدموه في سلخ ذي القعدة وكان ملكا شهما محسنا إلى خدمه وغلمانه وحاشيته كثير التجمل  وفيها أمين الدولة الوزير أبو الحسن الطبيب كان سامريا ببعلبك فأسلم في الظاهر والله أعلم بالسراير ونفق على الصالح إسمعيل حتى وزر له وكان ظالما نحسا ماكرا داهية وهو واقف الأمينية التي ببعلبك أخذ من دمشق بعد حصار الخوارزمية وسجن بقلعة مصر فلما جاء الخبر الذي لم يتم بانتصار الناصر توثب أمين الدولة في جماعة وصاحوا بشعار الناصر فشنقوا وهم هو وناصر الدين بن مغمور والخوارزمي ومن جملة ما وجد في تركة أمين الدولة ثلاثة آلاف ألف دينار غير ما كان مودعا له عند الناس  وفيها الملك المعظم غياث الدين بوران شاه بن الصالح نجم الدين أيوب لما توفي أبوه حلف له الأمراء وتعدوا وراءه كما ذكرنا وفرح الخلق بكسر الفرنج على يده لكنه كان لا يصلح لصالحة لقلة عقه وفساده في المرد ضربه مملوك بسيف فتلقاها بيده ثم هرب إلى برج خشب فرموه بالنفط فرمى بنفسه وهرب إلى النيل فأتلفوه وبقي ملقى على الأرض ثلاثة أيام حتى انتفخ ثم واروه وكان قوي المشاركة في العلوم ذكيا قال ابن واصل لما دخل المعظ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صر قام إليه الشعراء فابتدأ ابن الدجاجية تاج الدين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يف كان القدوم من حصن كي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ين أرغمت للأعادي أنو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جابه الملك المعظ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طريق الطريق يا ألف نح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ارة آمنا وطورا مخي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دركته حرفة الأدب كما أدركت عبد الله بن المعتز قال أبو شامة دخل في البحر إلى حلقه فضربه البندقداري بالسيف فوقع وفيها ابن رواح المحدث رشيد الدين أبو محمد عبد الوهاب بن ظافر بن علي بن فتوح الأسكندراني المالكي ولد سنة أربع وخمسين وخمسمائة وسمع الكثير من السلفي وطائفة ونسخ الكثير وخرج الأربعين وكان ذا دين وفقه وتواضع توفي في ثامن عشر ذي القعدة وفيها أبو عبد الله محمد بن عبد الله بن أبي السعادات الدباس الفقيه الحنبلي البغدادي أحد أعيان فقهاء بغداد وفضلائهم سمع الحديث من ابن شاتيل وابن زريق البرداني وابن كليب وتفقه على إسمعيل بن الحسين صاحب أبي الفتح بن المنى وقرأ علم الخلاف والجدل والأصول على النوقاني وبرع في ذلك وتقدم على أقرانه وتكلم وهو شاب في مجالس الأئمة فاستحسنوا كلامه وشهد عند قاضي القضاة أبي صالح قال ابن الساعي قرأت عليه مقدمة في الأصول وكان صدوقا نبيلا ورعا متدينا حسن الطريقة جميل السيرة محمود الأفعال عابدا كثير التلاوة للقرآن محبا للعلم ونشره صابرا على تعليمه لم يزل على قانون واحد لم تعرف له صبوة من صباه إلى آخر عمره يزور الصالحين ويشتغل بالعلم لطيفا كيسا حين المفاكهة قل أن يغشى أحد مقبلا على ما هو بصدده وروى عنه ابن النجار في تاريخ ووصفه بنحو ما وصفه ابن الساعي توفي في حادي عشرى شعبان ودفن بباب حرب وقد ناهز الثمانين ومر ليلة بسوق المدرسة النظامية ليصلي العشاء الآخرة بالمستنصرية إماما فخطف إنسان بقياره في الظلماء وعدا فقال له الشيخ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سلك وهبتكه قل قبلت وفشا خبره بذلك فلما أصبح أرسل إليه عدة بقايير قيل أحد عشر فلم يقبل منها إلا واحدا تنزها  وفيها المجد الإسفراييني المحدث قارىء الحديث أبو عبد الله محمد بن محمد بن عمر الصوفي روى عن المؤيد الطوسي وجماعة وتوفي في ذي القعدة بالسميساطية من دمشق وفيها مظفر بن الفوي أبو منصور بن عبد الملك بن عتيق الفهري الأسكندراني المالكي الشاهد روح عن السلفي وعاش تسعين سنة وتوفي في سلخ القعدة وفيها أبو الحجاج يوسف بن خليل بن قراجا بن عبد الله محدث الشام الدمشقي الأدمي الحنبلي نزيل حلب ولد سنة خمس وخمسين وخمسمائة بدمشق وتشاغل بالكسب إلى الثلاثين من عمره ثم طلب الحديث وتخرج بالحفاظ عبد الغني واستفرغ فيه وسعه وكتب مالا يوصف بخطه المليح المتقن ورحل إلى الأقطار فسمع بدمشق من الحافظ عبد الغني وابن أبي عصرون وابن الموازيني وغيرهم وببغداد من ابن كليب وابن بوش وهذه الطبقة وبأصبهان من ابن مسعود الحمال وغيره وبمصر من البوصيري وغيره وكان إماما حافظا ثقة نبيلا متقنا واسع الرواية جميل السيرة متسع الرحلة قال ابن ناصر الدين كان من الأئمة الحفاظ المكثيرين الرحالين بل كان أوحدهم فضلا وأوسعهم رحلة وكتابة ونقلا وقال ابن رجب تفرد في وقته بأشياء كثيرة عن الأصبهانيين وخرج وجمع لنفسه معجما عن أزيد من خمسمائة شيخ وثمانيات وعوالي وفوائد وغير ذلك واستوطن في آخر عمره حلب وتصدر بجامعها وصار حافظا والمشار إليه بعلم الحديث فيها حدث بالكثير من قبل الستمائة وإلى آخر عمره وحدث عنه البرزالي ومات قبله باثنتي عشرة سنة وسمع منه الحافظ المقدمون كابن الأنماطي وابن الدبيثي وابن نقطة وابن النجار والصريفيني وعمر بن الحاجب وقال هو أحد الرحالين بل وأحدهم فضلا وأوسعهم رحلة نقل بخطه المليح ما لا يدخل تحت الح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 طيب الأخلاق مرضي الطريقة متقن ثقة حافظ وسئل عنه الحافظ الضياء فقال حافظ مفيد صحيح الأصول سمع وحصل صاحب رحلة وتطواف وسئل الصريفيني عنه فقال حافظ ثقة عالم بما يقرأ عليه لا يكاد يفوته اسم رجل وقال الذهبي روى عنه خلق كثير وآخ رمن روى عنه إجازة زينب بنت الكمال توفي سحر يوم الجمعة منتصف وقيل عاشر جمادى الآخرة بحلب ودفن بظاهرها رحمه الله تعالى  سنة تبع وأربعين وستمائة   فيها توفي إبراهيم بن سهل الإسرائيلي الإسلامي كان يهوديا فأسلم وكان أديبا ماهرا وله قصيدة مدح بها رسول الله قبل أن يسلم وكان يهوى صبيا يهوديا اسمه موسى فمن قوله فيه من جملة أب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وجد إعرابية بان الف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حنت إلى بان الحجاز ورن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أعظم من وجدي بموسى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رى أنني أذنبت ذنبا بو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يه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قولون لو قبلته لاشتفى الج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طمع في التقبيل من يعشق البد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أن 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فئة العذال جاءت بسح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في وجه موسى أية تبطل السح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إنه هوى بعد إسلامه صبيا اسمه محمد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كت هوى موسى لحب م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لا هدى الرحمن ما كنت أهتد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عن قلى حبي تركت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ريعة موسى عطبت بم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ات غريقا رحمه الله وفيها ابن العليق أبو نصر الأعز بن فضائل البغدادي البابصري روى عن شهدة وعبد الحق وجماعة وكان صالحا تاليا لكتاب الله تعالى توفي في رجب وفيها البشيري بفتح الموح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سر المعجمة وبعد الياء راء نسبة إلى قلعة بشير بنواحي الدوران من بلاد الأكراد أبو محمد عبد الخالق بن الأنجب بن معمر الفقيه ضياء الدين شيخ ماردين روى عن أبي الفتح بن شاتيل وجماعة وكانت له مشاركة قوية في العلوم قال الذهبي قال شيخنا الدمياطي مات في الثاني والعشرين من ذي الحجة وقد جاوز المائة وقال الشريف عز الدين في الوفيات كان يذكر أنه ولد سنة سبع وثلاثين وخمسمائة قال في العبر وفيها الإمام رشيد الدين عبد الظاهر بن نشوان الجذامي المصري الضرير شيخ الأقراء بالديار المصرية كان عارفا بالنحو أيضا قال السيوطي في حسن المحاضرة قرأ على أبي الجود وسمع من أبي القسم البوصيري وبرع في العربية وتصدر للإقراء وانتهت إليه رياسة الفن في زمانه وكان ذا جلالة ظاهرة وحرمة وافرة وخبرة تامة بوجوه القراءات مات في جمادى الأولى وهو والد الكاتب البليغ محي الدين بن عبد الظاهر انتهى وفيها أبو نصر الزبيدي عبد العزيز بن يحيى بن المبارك الربعي البغدادي ولد سنة ستين وخمسمائة وسمع من شهدة وغيرها وتوفي سلخ جمادى الأولى وفيها نور الدين أبو محمد عبد اللطيف بن نفيس ابن بورنداز بن الحسام البغدادي الحنبلي المحدث المعدل ولد في صفر سنة تسع وثمانين وخمسمائة وسمع من أبيه أبي الحسن وأبي محمد جعفر بن محمد بن أموسان وغيرهما وعنى بهذا الشأن وقرأ الكثير على عمر بن كرم ومن بعده وكتب الكثير بخطه قال الذهبي في تاريخه هو الحافظ المفيد كتب الكثير وأفاد وسمع منه الحافظ الدمياطي وذكره في معجمه وشهد عند محمود الريحاني ثم أنه امتحن لقراءته شيئا من أحاديث الصفات بجامع القصر فسعى به بعض المتجهمة وحبس مديدة وأسقطت عدالته ثم أفرج عنه وأعاد عدالته ابن مقبل ثم أسقطت ثم أعاد عدالته قاضي القضاة أبو صالح فباشر ديوان الوكالة إلى آخر عمره توفي بكرة السبت ثالث عشري ربيع الآخ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دفن بباب حرب وكان له جمع عظيم وشد تابوته بالحبال وأكثر العوام الصياح في الجنازة هذه غايات الصالحين انتهى قال ابن الساعي ولم أر ممن كان على قاعدته فعل في جنازته مثل ذلك فإنه كان كهلا يتصرف في أعمال السلطان ويركب الخيل ويحلي فرسه بالفضة على عادة أعيان المتصرفين انتهى وقال ابن رجب حصل له ذلك ببركة السنة فإن الإمام أحمد قال بيننا وبينهم الجنايز وفيها ابن الجميزي العلامة بهاء الدين أبو الحسن علي بن هبة الله بن سلامة بن المسلم بن أحمد بن علي اللخمي المصري الشافعي مسند الديار المصرية وخطيبها ومدرسها ولد بمصر يوم الأضحى سنة تسع وخمسين وخمسمائة وحفظ القرآن سنة تسع وستين ورحل به أبوه فسمعه بدمشق من ابن عساكر وببغداد من شهدة وجماعة وقرأ القراءات على أبي الحسن البطايحي وقرأ كتاب المهذب على القاضي أبي سعد بن أبي عصرون وقرأه أبو سعد على القاضي أبي علي الفارقي عن مؤلفه وسمع بالأسكندرية من السلفي وتفرد في زمانه ورحل إليه الطلبة ودرس وأفتى وانتهت إليه مشيخة العلم بالديار المصرية وهو آخر من قرأ القراءات في الدينا على البطايحي بل وآخر من روى عنه بالسماع وقرأ أيضا بالقراءات العشر على ابن أبي عصرون وسمع منه الكثير وهو آخر تلاميذه في الدنيا وكان رئيس العلماء في وقته معظما عند الخاصة والعامة وعليه مدار الفتوى ببلده كبير القدر وافر الحرمة روى عنه خلائق لا يحصون توفي في الرابع والعشرين من ذي الحجة وفيها السديد أبو القسم عيسى بن أبي الحرم مكي بن حسين العامري المصري الشافعي المقرىء إمام جامع الحاكم قرأ القراءات على الشاطبي وأقرأ هامدة وتوفي في شوال عن ثمانين سنة وقرأ عليه غير واحد  وفيها ابن المنى أبو المظفر سيف الدين محمد بن أبي البيد مقبل بن فتيان بن مطر النهرواني المفتي الإمام الفقيه الحنبلي ابن أخي شيخ المذهب أ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فتح بن المنى ولد ببغداد في خامس رجب سنة سبع وقيل تسع وستين وخمسمائة وقرأ بالروايات على ابن الباقلاني بواسط وروى عن جماعة منهم شهدة وعبد الحق اليوسفي وتفقه على عمه ناصح الإسلام أبي الفتح بن المنى وتأدب بالحيص بيص الشاعر وغيره وناظر في المسائل الخلافية وأفتى وشهد عند القضاة وكان حسن المناظرة متدينا مشكور الطريقة كثير التلاوة للقرآن الكريم وحدث وأثنى عليه ابن نقطة وروى عنه ابن النجار وابن الساعي وعمر بن الحاجب وبالإجازة جماعة آخرهم زينب بنت الكمال المقدسية وتوفي في سابع جمادى الآخرة ببغداد ودفن بمقبرة باب حرب  وفيها جمال الدين بن مطروح الأمير الصاحب أبو الحسين يحيى بن عيسى بن إبراهيم بن مطروح المصري صاحب الشعر الرائق ولد بأسيوط يوم الإثنين ثامن رجب سنة اثنتين وتسعين وخمسمائة ونشأ هناك وتنقلت به الأحوال والخدم والولايات حتى اتصل بخدمة السلطان الملك الكامل بن الملك العادل بن أيوب وكان إذ ذاك نائبا عن أبيه بالديار المصرية ولما اتسعت مملكة الكامل بالبلاد الشرقية وصار له آمد وحصن كيفا وحران والرها والرقة ورأس عين وسروج وما انضم إلى ذلك سير إليها ولده الملك الصالح نائبا عنه وذلك في سنة تسع وعشرين وستمائة فكان ابن مطروح في خدمته ولم يزل يتنقل في تلك البلاد إلى أن وصل الملك الصالح إلى مصر مالكا لها وكان دخوله يوم الأحد السابع والعشرين من ذي القعدة سنة سبع وثلاثين وستمائة ثم وصل ابن مطروح إلى الديار المصرية في أوائل سنة تسع وثلاثين فرتبه السلطان ناظرا في الخزانة ولم يزل يقرب منه ويحظى عنده إلى أن ملك الصالح دمشق في جمادى الأولى سنة ثلاث وأربعين فكان ابن مطروح في صورة وزير لها ومضى إليها فحسنت حاله وارتفعت منزلته ثم أن الصالح توجه إليها فوصلها في شعبان سنة ست وأربعين وجهز عسكرا إلى حمص لاستنقاذها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اب الملك الناصر فعزل ابن مطروح عن ولايته بدمشق وسيره مع العسكر ثم بلغه أن الفرنج قد اجتمعوا في جزيرة قبرس على عزم قصد الديار المصرية فسير إلى العسكر المحاصرين حمص وأمرهم أن يعودا لحفظ الديار المصرية فعاد العسكر وابن مطروح في الخدمة والملك الصالح متغير عليه لأمور يفهمها منه ولما مات الملك الصالح وصل ابن مطروح إلى مصر وأقام في داره إلى أن مات قال ابن خلكان كان ذا أخلاق رضية وكان بيني وبينه مكاتبات ومودة أكيدة وله ديوان شعر أنشدني أكثره فمن وذلك قوله في أول قصيدة طو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ي رامة فخذوا يمين الوا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روا السيوف تقر في الأغم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ذار من لحظات أعين عي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كم صرعن بها من الآس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كان منكم واثقا بفؤا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ناك ما أنا واثق بفؤاد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صاحبي ولى بجرعاء الح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ب أسير ماله من فاد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لبته مني ويم بانوا مق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كحولة أجفانها بسو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حي من أنا في هواه م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ين على العشاق بالمرص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غن مسكي اللمى معسو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لا الرقيب بلغت منه مراد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يف السبيل إلى وصال محج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بين بيض ظبي وسمر صع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 بيت شعر نازل 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حسن منه عاكف في ب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رسوا مهفهف ق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ثقف فتشابه المياس بالمي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ت لنا ألف العذار بخ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ميم مبسمه شفاء الصا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لقته من آل يعرب لحظ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ضى وفتك من سيوف عربي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سكنته بالمنحنى من أضل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وقا لبارق شوقه وعذي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عائبا ذاك الفتور بطر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وه لي أنا قد رضيت بعيب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دن وما مر النسيم بعط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ج وما نفخ العبير يج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زل في بعض أسفاره بمسجد وهو مريض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ب قد عجز الطبيب فداو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طيف صنعك واشفني يا شاف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ا من ضيوفك قد حسبت وأن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يم الكرام البر بالأضيا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بيتان ضمنهما بيت المتنبي وأحسن فيهما و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ما سقاني ريقه وهو باس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ذكرت ما بين العذيب وبار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ذكرني من قده ومدام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جر عوالينا ومجرى السواب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بينه وبين البهاء زهير محبة قديمة من زمن الصبا وإقامتهما بالصعيد حتى كانا كالأخوين وليس بينهما فرق في أمور الدنيا ثم اتصلا بخدمة الصالح وهما على تلك الحال والمودة وتوفي ليلة الأربعاء مستهل شعبان ودفن بسح المقطم وأوصى أن يكتب عند رأسه دوبيت نظمه في مرضه وه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صبحت بقعر حفرتي مرته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أملك من دنياي إلا كف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من وسعت عباده رحم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بعض عبادك المسيكين أ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ين وستمائة   فيها وصلت التتار إلى ديار بكر فقتلوا وسبوا وعملوا عوايدهم  وفيها توفي الرشيد بن مسلمة أبو العباس أحمد بن مفرج بن علي بن الدمشقي ناظر الأيتام ولد سنة خمس وخمسين وخمسمائة وأجاز له الشيخ عبد القادر الجيلي وهبة الله الدقاق وابن البطي والكبار وتفرد في وقته وسمع من الحافظ ابن عساكر وجماعة وتوفي في ذي القعدة وفيها الكمال إسحق بن أحمد بن عثمان المغربي الشيخ المفتي الإمام الفقيه الشافعي المغربي أحد مشايخ الشافعية وأعيانهم أخذ عن الشيخ فخر الدين بن عساكر ثم عن ابن الصلاح وكان إماما عالما فاضلا مقيما بالرواحية أعاد بها عند ابن الصلاح عشر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وقد أخذ عنه جماعة منهم الإمام محي الدين النووي قال أبو شامة كان زاهدا متواضعا وقال النووي في أوائل تهذيب الأسماء واللغات أول شيوخي الإمام المتفق على علمه وزهده وورعه وكثرة عبادته وعظيم فضله وتمييزه في ذلك على أشكاله وقال غيره كان متصديا للإفادة والفتوى تفقه به أئمة وكان كبير القدر في الخير والصلاح متيقن الورع عرضت عليه مناصب فامتنع ثم ترك الفتوى وقال في البلد من يقوم مقامي وكان يسرد الصوم ويؤثر بثلث جامكيته ويقنع باليسير ويصل رحمه بما فضل عنه وكان في كل رمضان ينسخ ختمة ويوفقها وله أوراد كثيرة ومحاسن جمة توفي في ذي القعدة عن نيف وخمسين سنة ودفن بتربة الصوفية إلى جانب ابن الصلاح  وفيها العلامة رضي الدين أبو الفضائل الحسن بن محمد بن حيدر العدوي العمري الهندي اللغوي نزيل بغداد ولد سنة سبع وسبعين وخمسمائة بدوهور ونشأ بغزنة وقدم بغداد وذهب في الرسائل غير مرة وسمع بمكة من أبي الفتوح بن الحصري وببغداد من سعيد بن الرزاز وكان إليه المنتهى في معرفة اللغة له مصنفات كبار في ذلك وله بصر في الفقه مع الدين والأمانة توفي في شعبان وحمل إلى مكة فدفن بها وفيها الخطيب العدل عبد الواحد بن خلف بن نبهان خطيب زملكا جد الشيخ كما الدين بن الزملكاني كان فاضلا خيرا متميزا في علوم متعددة تولى قضاء صرخد ودرس ببعلبك وناب بدمشق ومات بها حكى عنه ابن أخيه عبد الكافي أنه لما طال به المرض ونحن عنده أن إلتوت يده اليمنى إلى أن صارت كالقوس ثم فقعت وانكسرت وبقيت معلقة بالجلدة ثم يوما آخر أصاب يده اليسرى مثل ذلك ثم رجله اليمنى ثم رجله اليسرى كذلك فبقيت أربعته مكسرة وسألوا الأطب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ن ذلك فما عرفوا جنس هذا المرض وفيها الشيخ الصلح علي بن محمد الفهاد كان بحرم السلطان سنجر شاه فلما قتل انقطع في بيته وبنى مسجدا ورباطا ووقف عليهما ما ملك وبقي يؤذن احتسابا فلما كان في بعض الأيام جاء إلى المسجد وفيها بئر فأدلى السطل ليستقي ماء فطلع مملوءا ذهبا فقال بسم الله مردود فأنزله مرة ثانية فطلع مملوءا ذهبا فقال بسم الله غير مردود وقلبه في البئر وأنزله مرة ثالثة فطلع مملوءا ذهبا فقال يا رب لا تطردني عن بابك أنا أروح إلى الشط أتوضأ ليس قصدي سوى الماء لأداء فريضتك ثم أنزله رابعة فطلع مملوءا ماءا فسجد شكرا لله تعالى وفيها الإمام شمس الدين محمد بن سعد بن عبد الله بن سعد بن مفلح بن هبة الله بن نمير الأنصاري المقدسي الأصل ثم الدمشقي الكاتب الفقيه الحنبلي ولد سنة إحدى وسبعين وخمسمائة وسمع من يحيى الثقفي وابن صدقة الحراني وغيرهما وأجاز له السلفي وغيره وكان شيخا فاضلا وأديبا حسن النظم والنثر من المعروفين بالفضل والأدب والكتابة والدين والصلاح وحسن الخط وحسن الخصال ولطف المقال وطال عمره ووزر للملك الصالح إسمعيل مدة وحدث بدمشق وحلب وكتب عنه ابن الحاجب وقال سألت الحافظ ابن عبد الواحد عنه فقال عالم دين روى عنه جماعة منهم ابنه يحيى بن محمد بن سعيد وسليمان بن حمزة وتوفي في ثاني شوال بسفح قاسيون ودفن به من الغد  وتوفي أخوه أحمد في نصف ذي القعدة من هذه السنة روى عن الخشوعي وابن طبرزد وفيها الفقيه العلامة المحدث الصالح الورع محمد بن إسمعيل الحضرمي والد الفقيه إسمعيل المشهور كان مفتيا مدرسا وصنف واختصر شعب الإيمان للبيهقي وله عليه زيادات حسنة وتخرج به جماعة منهم ولده ولما مات نزل في قبره الشيخ أبو الغيث بن جميل نفع الله بهما قاله ابن الأهدل وفيها سعد الدين بن حموية الجويني محمد بن المؤيد بن عبد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علي الصوفي صاحب أحوال ورياضات وله أصحاب ومريدون وله كلام على طريقة الاتحاد سكن سفح قاسيون مدة ثم رجع إلى خراسان وتوفي هناك قاله في العبر وفيها الفقيه موسى بن محمد القمراوي نسبة إلى قمرا قرية من أعمال صرخد ومن شعره قصيدة وازن بها قصيدة الحصري القيرواني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ليل الصب متى غ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يام الساعة موع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القمراو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 مل مريضك عو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ثا لاسيرك حس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يبق جفاك سوى نف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فرات الشوق تصع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روت يعنعن في السح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عينيك ويسن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أغمضت اللحظ فتك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يف وأنت تجر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م سهل خدك وجه ر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حاجب منك يعق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أشرك فيك القلب ف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نار الشوق تخل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فخر القضاة نصر الله بن هبة الله بن بصاقة الحنفي الكاتب 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ورد خديه واس عذ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ليق بمن يهواه خلع عذ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بذل جهدي في مداراة قل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ى الهوى يقتادني لم أد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ى جنة في خده غير أ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ى جل ناري شب من جلن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كرت بكأس من رحيق رضا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أدر أن الموت عقبى خم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لي بن أبي الفوارس الخياط المقرىء عرف بالسير باريك كان حاذقا بالخياطة قيل أن الأمير الأرنباي أحضره ليلة العيد وقد عرض عليه ثوب أطلس فطلب صاحبه ثمنا كثيرا فقال أنا أخيطه ولا أقطعه ويلبسه الأمير فإن رضي صاحبه بما يعطى والإيعاد عليه فقال افعل ففعل ذلك وجاء صاحبه وأصر على الثمن الغالي فطواه وثقعله وأعاده عليه فلما رآه صحيحا رضي بما أعط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شيخ عثمان الدي رناعسي من دير ناعس من قرى البقاع شيخ عظيم صاحب كرامات ومكاشفات أدرك جماعة من الأولياء ودفن بزاوية هناك وكان له صيت وسمعة وفيها ابن قميرة المؤتمن أبو القسم يحيى بن أبي السعود نصر بن أبي القسم بن أبي الحسن التميمي الحنظلي الأزجي التاجر السفار مسند العراق ولد سنة خمس وستين وخمسمائة وسمع من شهدة وتجنى وعبد الحق وجماعة وحدث في تجارته بمصر والشام توفي في السابع والعشرين من جمادى الأولى  وفيها هبة الله بن محمد بن الحسين بن مفرج جمال الدين أبو البركات المقدسي ثم الأسكندراني الشافعي ويعرف بابن الواعظ من عدول الثغر روى عن السلفي قليلا وعاش إحدى وثمانين سنة  سنة إحدى وخمسين وستمائة   فيها توفي الجمال بن النجار إبراهيم بن سليمان بن حمزة القرشي الدمشقي المجود كتب للأمجد صاحب بعلبك مدة وله شع روأدب أخذ عن الكندي وفتيان الشاغوري وتوفي بدمشق في ربيع الآخر  وفيها الملك الصالح صلاح الدين أحمد بن الملك الظاهر غازي بن صلاح الدين يوسف بن أيوب صاحب عين تاب ولد سنة ستمائة وإنما أخروه عن سلطنة حلب لأنه ابن أمة ولأن أخاه العزيز ابن بنت العادل وقد تزوج بعد أخيه العزيز بفاطمة بنت الملك الكامل وكان مهيبا وقورا حدث عن الافتخار الهاشمي وتوفي في شعبان بعنتاب وفيها الصالح بن شجاع بن سيدهم أبو التقى المدلجي المصري المالكي الخياط راوي صحيح مسلم عن أبي المفاخر المأموني وكان صالحا متعففا توفي في المحرم  وفيها السبط جمال الدين أبو القسم عبد الرحمن بن مكي بن عبد الرح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طرابلسي المغربي ثم الأسكندراني ولد سنة سبعين وخمسمائة وسمع من جده السلفي الكبير ومن غيره وأجاز له عبد الحق وشهدة وخلق وانتهى إليه علو الإسناد بالديار المصرية وكان عريا من العلم توفي في رابع شوال بمصر قاله في العبر وفيها ابن الزملكاني العلامة كمال الدين عبد الواحد ابن خطيب زملكا أبو محمد عبد الكريم بن خلف الأنصاري السماكي الشافعي صاحب علم المعاني والبيان كان قوي المشاركة في فنون العلم خيرا متميزا ذكيا سريا ولي قضاء صرخد ودرس مدة ببعلبك وله نظم رائق وهو جد الكمال الزملكاني المشهور واسطة عقد البيت وتوفي عبد الواحد في المحرم بدمشق وكان له ولد يقال له أبو الحسن علي إمام جليل وافر الحرمة حسن الشكل درس بالأمينية وتوفي في ربيع الأول سنة تسعين وستمائة وقد نيف على الخمسين وفيها أبو الحسن بن قطرال علي بن عبد الله بن محمد الأنصاري القرطبي سمع عبد الحق بن توبة وأبا القاسم بن الشراط وناظر علي بن أبي العباس بن مصا وقرأ العربية ولي قضاء آمد فلما أخذها الفرنج سنة تسع وستمائة أسروه ثم خلص وولى قضاء شاطبة ثم ولي قضاء قرطبة ثم ولي قضاء فاس وكان يشارك في عدة علوم ويتفرد ببراعة البلاغة توفي بمراكش في ربيع الأول وله ثمان وثمانون سنة  وفيها أبو الحسن موفق الدين علي بن عبد الرحمن البغدادي الباصري الفقيه الحنبلي سمع مع أبيه من أبي العباس أحمد بن أبي الفتح بن صرما وغيره وتفقه في المذهب وكان معيدا لطائفة الحنابلة بالمستنصرية توفي في شعبان ببغداد ودفن بباب حرب  وفيها الشيخ محمد بن الشيخ الكبير عبد الله اليونيني خلف أباه في المشيخة ببعلبك مدة وكان زاهدا عابدا متواضعا كبير القدر توفي في رج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اثنتين وخمسين وستمائة   فيها شرعت التتار في فتح البلاد الإسلامية والخليفة غافل في خلوته ولهوه والوزير مؤيد الدين وأتباع الخليفة يكاتبون هلاكو والرسل بينهم  وفيها ظهر بأرض عدن في بعض جبالها نار يطير شرارها إلى البحر بالليل ويصعد منها دخان عظيم بالنهار فما شكوا أنها النار التي ذكرها النبي أنها تظهر في آخر الزمان فتاب الناس  وفيها توفي الرشيد العراقي أبو الفضل إسمعيل بن أحمد بن الحسين الحنبلي الجابي بدار الطعم كان أبوه فقيها مشهورا سكن دمشق واستجاز لابنه من شهدة والسلفي وطائفة فروى الكثير بالإجازة وتوفي في جمادى الأولى  وفيها الأمير فارس الدين أقطايا التركي الصالحي النجمي كان موصوفا بالشجاعة والكرم اشتراه الصالح بألف دينار فلما اتصلت السلطنة إلى رفيقه الملك العز بالغ أقطايا في الإذلال والتجبر وبقي يركب ركبة ملك وتزوج بابنة صاحب حماة وقال للمعز أريد أعمل العرس في قلعة الجبل فأخلها لي وكان يدخل الخزائن ويتصرف في الأموال فاتفق المعز وزوجته شجرة الدر عليه ورتبا من قتله وأغلقت أبواب القلعة فركبت مماليكه وكانوا سبعمائة وأحاطوا بالقلعة فألقى إليهم رأسه فهربوا وتفرقوا وكان قتله في شعبان  وفيها شمس الدين الخسروشاهي بضم الخاء المعجمة وسكون المهملة وفتح الراء وبعد الواو شين معجمة نسبة إلى خسروشاه قرية بمرو أبو محمد عبد الحميد بن عيسى بن عمريه بن يوسف بن خليل بن عبد الله بن يوسف التبريزي الشافعي العلامة المتكلم ولد سنة ثمانين وخمسمائة ورحل فأخذ الكلام عن الإمام فخر الدين الرازي وبرع فيه وسمع من المؤيد الطوسي وتقدم في علم الأصول والعقليات وأقام في الشام بالكرك مدة عند الناصر وتفنن في علو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عددة منها الفلسفة ودرس وناظر وقد اختصر المهذب في الفقه والشفالا بن سينا وله إشكالات وإيرادات جيدة وورى عنه الدمياطي وأخذ عنه الخطيب زين الدين بن المرحل ومات في ثانب عشرى شوال بدمشق ودفن بقاسيون  وفيها أو في التي قبلها كما جزم به ابن كما باشا العلامة بدر الدين محمد بن محمود بن عبد الكريم الكردي المعروف بخواهر زاده الحنفي أخذ عن خاله شمس الأئمة الكردري وتفقه به والكردري يقال لجماعة من العلماء كانوا أخوات شمس الأئمة ولكن المشهور بهذه النسبة عند الإطلاق اثنان أحدهما متقدم وهو أبو بكر محمد بن حسين البخاري ابن أخت القاضي أبي ثابت محمد وقد تكرر ذكره في الهداية بلقبه هذا وهو مراد صاحبها والثاني خواهر زاده صاحب هذه الترجمة توفي رحمه الله تعالى في سنة إحدى وخمسين وستمائة قاله ابن كمال باشا وفيها أو في التي قبلها كما جزم به ابن الأهدل شيخ شيوخ اليمن أبو الغيث بن جميل اليمني كان كبير الشأن ظاهر البرهان تخرج به خلق وانتفع به الناس وكان وجوده حياة للوجود وفيه يقول اليافعي رحمه الله تعا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نا سيدكم ساد بالفضل سي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كل زمان ثم كل مك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أرض أهل فاخروا بشيوخ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و الغيث فينا فخر كل يم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ن في ابتداء أمره عبدا أي قنا قاطعا للطريق فبينا هو كامن لأخذ قافلة إذ سمع هاتا يقول يا صاحب العين عليك عينا فوقع منه موقعا أزعجه وأقبل على الله وظهر عليه من أوله صدق الإرادة وسيما السعادة وصحب أولا الشيخ علي بن أفلح الزبيدي ثم الشيخ المبجل علي الأهدل ولما انتشر صيت الشيخ بنواحي سردر كتب إليه الإمام أحمد بن الحسين صاحب ذيبين يدعوه إلى البيعة فأجابه الشيخ ورد كتاب السيد وفهمنا مضمونه ولعمري أن هذا سبيل سلكه الاولون غير أنا نفر منذ سمعنا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ه دعوة الحق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م يبق لإجابة الخلق فينا متسع وليس لأحد منا أن يشهر سيفه على غير نفسه ولا أن يفرط في يومه بعد أمسه فليعلم السيد قلة فراغنا لما رام منا ويعذر المولى والسلام وكان أميا وله كلام في الحقائق وأحوال باهرة وكرامات ظاهرة ووضع عليه كتاب في التصوف وفيها مجد الدين بن تيمية شيخ الإسلام أبو البركات عبد السلام بن عبد الله بن أبي القسم الخضر بن محمد بن علي بن تيمية الحراني الفقيه الحنبلي الإمام المقرىء المحدث المفسر الأصولي النحوي شيخ الإسلام وأحد الحفاظ الأعلام وفقيه الوقت ابن أخي الشيخ مجد الدين محمد المتقدم ذكره ولد سنة تسعين وخمسمائة تقريبا بحران وحفظ بها القرآن وسمع من عمه الخطيب فخر الدين والحافظ عبد القادر الرهاوي ثم ارتحل إلى بغداد سنة ثلاث وستمائة مع ابن عمه سيف الدين عبد الغني المتقدم ذكره أيضا فسمع بها من ابن سكينة وابن الأخضر وابن طبرزد وخلق وأقام بها ست سنين يشتغل بأنواع العلوم ثم رجع إلى حران فاشتغل على عمه فخر الدين ثم رجع إلى بغداد فازداد بها من العلوم وتفقه بها على أبي بكر بن غنيمة والفخر إسمعيل وأتقن العربية والحساب والجبر والمقابلة وبرع في هذه العلوم وغيرها قال الذهبي حدثني شيخنا يعني أبا العباس بن تيمية شيخ الإسلام حفيد الشيخ مجد الدين هذا أن جده ربى يتيما وأنه سافر مع ابن عمه إلى العراق ليخدمه ويشتغل معه وهو ابن ثلاث عشرة سنة فكان يبيت عنده فيسمعه مسائل الخلاف فيحفظه المسألة فقال الفخر سمعيل ايش حفظ هذه الصغير فبدر وعرض ما حفظه في الحال فبهت فيه الفخر وقال لابن عمه هذا يجيء منه شيء وحرصه على الاشتغال قال فشيخه في الخلاف الفخر إسماعيل وعرض عليه مصنفه جنة الناظر وكتب له عليه عرض على الفقيه الإمام العالم أوحد الفضلاء وهو ابن ست عشرة عاما قال الذهبي وقال لي شيخنا أبو العباس كان الشيخ جمال الدين بن مالك يقول ألين للشيخ المجد الفقه كما ألين الحديد لداود وقال الشيخ نجم الدين بن حمدان مصنف الرعا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تراجم شيوخ حران صحبت المجد صحبته بعد قدومي من دمشق ولم أسمع منه شيئا وسمعت بقراءته على ابن عمه كثيرا وولى التفسير والتدريس بعد ابن عمه وكان رجلا فاضلا في مذهبه وغيره وجرى له معه مباحث كثيرة ومناظرات عديدة وقال الحافظ عز الدين الشريف حدث بالحجاز والعراق والشام وبلده حران وصنف ودرس وكان من أعيان العلماء وأكابر الفضلاء وقال الذهبي قال شيخنا كان جدنا عجبا في حفظ الأحاديث وسردها وحفظ مذاهب الناس بلا كلفة وقال الذهبي وكان الشيخ مجد الدين معدوم النظير في زمانه رأسا في الفقه وأصوله بارعا في الحديث ومعانيه له اليد الطولى في معرفة القراءات والتفسير صنف التصانيف واشتهر اسمه وبعد صيته وكان فرد زمانه في معرفة المذهب مفرط الذكاء متين الديانة كبير الشأن وللصرصري من قصيدة يمدحه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لنا في وقتنا وفتو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إخوان صدق بغية المتوص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ذبون عن دين الهدى ذب ناص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ديد القوى لم يستكينوا المبط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نهم بحران الفقيه النبيه ذو الفوائ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تصنيف في المذهب الج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و المجد ذو التقوى ابن تيمية الر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و البركات العلام الحجة الم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حرره في الفقه حرر فقه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حكم بالأحكام علم المبج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زاهم خيرا ربهم عن نبي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نته آلوا به خير مو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ن مصنفاته أطراف أحاديث التفسير رتبها على السور الأحكام الكبرى في عدة مجلدات المنتقى من أحاديث الأحكام وهو الكتاب المشهور المحرر في الفقه منتهى الغاية في شرح الهداية وغير ذلك قال ابن رجب في طبقاته كان المجد يفتى أحيانا أن الطلاق الثلاث المجموعة إنما يقع منها واحدة فقد وتوفي رحمه الله تعالى يوم عيد الفطر بعد صلاة الجمعة منه بحران ودفن بظاهرها وتوفي ابنة عمه زوجته بدرة بنت فخر الدين بن تيمية قبله بيوم واحد روت بالإجازة ع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ضياء بن الخريف وتكنى أم البدر وفيها أبو علي أحمد بن أحمد بن أبي الحسن بن دويرة البصري المقرىء الزاهد شيخ الحنابلة بالبصرة ورئيسهم ومدرسهم اشتغل عليه أمم وختم عليه القرآن أزيد من ألف إنسان وكان صالحا زاهدا ورعا وحدث بجامع الترمذي بإجازته من الحافظ أبي محمد بن الأخضر سمعه منه الشيخ نور الدين عبد الرحمن بن عمر البصري وهو أحد تلامذته وعليه ختم القرآن وحفظ الخرقي عنده بمدرسته بالبصرة وتوفي الشيخ أبو علي في هذه السنة بالبصرة وولي بعده التدريس بمدرسته تلميذه الشيخ نور الدين المذكور وخلع عليه ببغداد في عشر جمادى الآخرة من هذه السنة  وفيها أبو الفضل عيسى بن سلامة بن سالم الحراني الخياط ولد في آخر شوال سنة إحدى وخمسين وخمسمائة وسمع من أحمد بن أبي الوفا الصياغ وأجاز شوال سنة إحدى وخمسين وخمسمائة وسمع من أحمد بن أبي الوفا الصايغ وأجاز له ابن البطي وأبو بكر بن النقور ومحمد بن محمد بن السكن وجماعة وانفرد بالرواية عنهم توفي في آخر هذه السنة وفيها الناصح فرج بن عبد الله الحبشي الخادم مولى أبي جعفر القرطبي وعتيق المجد البهنسي سمع الكثير من الخشوعي والقسم وعدة وكان صالحا كيسا متيقظا وقف كتبه وعاش قريبا من ثمانين سنة وتوفي في شوال وفيها الكمال محمد بن طلحة بن محمد بن الحسن كمال الدين أبو سالم القرشي العدوي النصيبي الشافعي المفتي الرحال مصنف كتاب العقد الفريد وأحد الصدور والرؤساء المعظمين ولد سنة اثنتين وثمانين وخسممائة وسمع بنيسابور من المؤيد وزينب الشعرية وتفقه فبرع في الفقه والأصول والخلاف وترسل عن الملوك وساد وتقدم وحدث ببلاد كثيرة وفي سنة ثمان وأربعين وستمائة كتب تقليده بالوزارة فاعتذر وتنصل فلم يقبل منه فتولاها يومين ثم انسل خفية وترك الأموال والموجود ولبس ثوبا قطنيا وذهب فلم يد رأين ذهب وقد نسب إلى الاشتغال بعلم الحروف والأوفاق وأنه يستخرج أشياء من المغيبات وقيل أنه رج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ؤيد ذلك قوله في المنج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حكم المنجم في القض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حكم حازم فاردد عل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يس بعالم ما الله قاض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لني ولا تركن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ركنن إلى مقال منج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 الأمور إلى الآله وس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علم بأنك إن جعلت لكوك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دبير حادثة فلست بمس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كتاب الدر المنظم في اسم الله الأعظم وتولى ابتداء القضاء بنصيبين ثم ولي خدابة دمشق ثم لما زهد في الدنيا حج فلما رجع أقام بدمشق قليلا ثم سار إلى حلب فتوفي بها في رجب وفيها أبو البقاء محمد بن علي بن بقاء بن السباك البغدادي سمع من أبي التفح بن شاتيل ونصر الله القزاز وجماعة وتوفي في شعبان وفيها السديد بن مكي بن المسلم بن مكي بن خلف ابن علان القيس الدمشقي المعدل آخر أصحابالحافظ أبي القسم بن عساكر وفاة وتفرد أيضا عن أبي الفهم عبد الرحمن بن أبي العجايز وأبي المعالي ابن خلدون وتوفي في عشرى صفر عن تسع وثمانين سنة  سنة ثلاث وخمسين وستمائة   فيها جاء سيل بدمشق فبلغ السيل بسوق الفاكهة من صالحية دمشق سنة أذرع وفيها توفي الشهاب القوصي أبو المحامد وأبو العرب وأبو الفداء وأبو الطاهر إسمعيل بن حامد بن عبد الرحمن بن المرجا بن المؤمل بن محمد بن علي بن إبراهيم بن نفيس بن سعد بن سعد بن عبادة بن الصامت الرئيس الفقيه الشافعي الأنصاري الخزرجي القوصي وكيل بيت المال بالشام وواقف الحلقة القوصية بالجامع ولد بقوص في المحرم سنة أربع وسبعين وخمسمائة ورحل إلى مصر القاهرة سنة تسعين ثم قدم إلى دمشق سنة إحد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سعين واستوطنها وسمع الكثير ببلاد متعددة واتصل بالصاحب صفي الدين بن شكر وروى عن إسمعيل بن يس والأرتاحي والخشوعي وخلق كثير وخرج لنفسه معجما في أربع مجلدات كبار قال الذهبي فيه غلط كثير وكان أديبا إخباريا فصيحا مفوها بصيرا بالفقه وترسل إلى البلاد وولي وكالة بيت المال وتقدم عند الملوك ودرس بحلقته بجامع دمشق وكان يلبس الطيلسان المحنك والبزة الجميلة ويركب البغلة وتوفي بدمشق في ربيع الأول ودفن بداره التي وقفها دار حديث وفيها إقبال الشرابي بنى مدرسة بواسط وإلى جانبها جامعا وبنى ببغداد مدرسة في سوق السلطان وجدد بمكة الرباط الذي اشتهر به وعين عرفة التي في الموقف وأجرى ماءها الانتفاع الحج به وأوقف على ذلك أوقافا سنية وفيها سيف الدين أبو الحسن علي بن يوسف بن أبي الفوارس القيمري صاحب المارستان بصالحية دمشق كان من جلة الأمراء وأبطالهم المذكورين وصلحائهم المشهورين وهو ابن أخت صاحب قيمر توفي بنابلس ونقل فدفن بقبته التي بقرب مارستانه بالصالحية والدعاء عند قبره مستجاب وفيها ضياء الدين أبو محمد صقر بن يحيى بن سالم بن يحيى بن عيسى بن صقر المفتي الإمام المعمر الكلبي الحلبي الشافعي ولد قبل الستين وخمسمائة وروى عن يحيى الثقفي وجماعة وتوفي في صفر بحلب وفيها النظام البلخي محمد بن محمد بن محمد بن عثمان الحنفي نزيل حلب ولد ببغداد سنة ثلاث وسبعين وخمسمائة وتفقه بخراسان وسمع صحيح مسلم من المؤيد الطوسي وكان فقيها مفتيا بصيرا بالمذهب توفي بحلب في جمادى الآخرة وفيها النور البلخي أبو عبد الله محمد بن أبي بكر بن أحمد بن خلف المقرىء بالألحان ولد بدمشق سنة سبع وخمسين وخمسمائة وسمع بالقاهرة من التارج المسعودي واجتمع بالسلفي وأجاز له وسمع بالأسكندرية في سنة خمس وسبعين وسمع من المطهر الشحامي وتوفي في الرابع والعشر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ربيع الآخر وكان صالحا خيرا معمرا وفيها أبو الحجاج يوسف بن محمد بن إبراهيم الأنصاري البياسي بفتح الباء الموحدة والياء المثناة من تحت المشددة نسبة إلى بياسة مدينة كبيرة من كورجيان ولد يوم الخميس الرابع عشر من شهر ربيع الآخر سنة ثلاث وسبعين وخمسمائة وهو أحد فضلاء الأندلس وحفاظها المتقنين كان أديبا بارعا فاضلا مطلعا على أقسام كلام العالم من النظم والنثر وراويا لوقائعها وحروبها وأيامها قال ابن خلكان بلغني أنه كان يحفظ كتاب الحماسة تأليف أبي تمام وديوان المتنبىء وسقط الزند وغير ذلك من الأشعار وتنقل في بلاد الأندلس وطاف أكثرها وألف لصاحب إفريقية كتابا سماه الأعلام بالحروب الواقعة في صدر الإسلام ابتدأه بقتل عمر بن الخطاب وختمه بخروج الوليد بن طريف الشاري على هرون الرشيد وهو في مجلدين وله كتاب الحماسة في مجلدين أيضا ذكر فيه أشياء حسنة منها قول المجن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لقت ليلى وهي غر صغي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يبد للأتراب من ثدبها حج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صغيرين نرعى البهم ياليت إن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اليوم لم نكبر ولم تكبر الب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قول الوأواء الدمشق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زائر راع كل الناس منط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لى من الأمن عند الخائف الوج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قى على الليل ليلا من ذوائ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ابه الصبح أن يبدو من الخج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اد بالهجر قتلي فاستجرت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ستل بالوصل روحي من يدي أج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صرت فيه أمير العاشقين و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ارت ولاية أهل العشق من قب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قول علي بن عطيبة البلنسي الزق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رتجة الأعطاف أما قوام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دن وأما ردفها فردا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مت فبات الليل من قصر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طير وما غير السرور جنا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ت وقد زارت لنا نعم لي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عانقني حتى الصباح صباح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ى عاتقي من ساعديها خم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خصرها من ساعدي وشا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وفي رحمه الله تعالى يوم الأحد الرابع من ذي القعدة بمدينة تونس  سنة أربع وخمسين وستمائة   فيها كان ظهور النار بظاهر المدينة النبوية على ساكنها الصلاة والسلام وكانت مصداق قوله تقوم الساعة حتى تظهر نار بالحجاز تضيء أعناق الإبل ببصرى وبقيت أياما قيل ثلاثة أشهر وكان نساء المدينة يغزلن على ضوئها وظن أهل المدينة أنها القيامة ظهرت من وادي أحيلين في الحرة الشرقية تدب دبيت النمل إلى جهة الشمال تأكل ما أتت عليه من أحجار وجبال ولا تأكل الشجر حتى أن صاحب المدينة الرشيفة منيف بن شبحة أرسل اثنين ليأتياه بخبرها فدنيا منها فلم يجدا لها حرا فأخذ أحدهما سهما ومد به إليها فأكلت النصل دون العود ثم قلبه ومد بالطرف الآخر فأكلت الريش دون العود وكانت تذيب وتسبك ما مرت عليه من الجبال فسدت وادي شطاه بالحجر المسبوك بالنار سدا ولا كسد ذي القرنين واحتبس الماء خلفه فصار بحرا مد البصر طولا وعرضا كأنه نيل مصر عند زيادته ثم خرقه الماء سنة تسعين وستمائة فجرى الماء من الخرق سنة كاملة يملأ ما بين جنبتي الوادي ثم اسند ثم انخرق ثانية في العشر الأول بعد السبعمائة فجرى سنة وأزيد ثم انخرق في سنة أربع وثلاثين وسبعمائة وفيها احترق المسجد النبوي ليلة الجمعة أول ليلة من رمضان بعد صلاة التراويح على يد الفراش أبي بكر المراغي بسقوط ذبالة من يده فأتت النار على جميع سقوفه ووقعت بعض السواري وذاب الرصاص وذلك قبل أن ينام الناس واحترق سقف الحجرة ووقع بعضه في الحجرة الشريفة وقال بعض الناس في ذ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حترق حرم النبي لري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خشى عليه ولا دهاه العا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كنما أيدي الروافض لامس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اك الجناب فطهرته ال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بن تولو المغر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 للروافض بالمدينة مال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قتادكم للذم كل سف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أصبح الحرم الشريف محر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لذمكن الصحابة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غرقت بغداد الغرق الذي لم يسمع بمثله زادت دجلة زيادة ما رأى مثلها وغرق خلق كثير ووقع شيء كثير من الدور على أهلها وأشرف الناس على الهلاك وبقيت المراكب تمر في أزفة بغداد وركب الخليفة في مركب وابتهل الناس إلى الله تعالى بالدعاء وفيها تواترت الأخبار بوصول عساكر هلاكو إلى بلاد أذربيجان قاصدة بلاد الشام فوردت قصاد الخليفة بأن يصطلح الملك الناصر مع الملك العزيز صاحب مصر ويتفقا على قتال التتار فأجاب إلى ذلك وعاد إلى الشام وفيها توفي ابن وثيق شيخ القراء أبو إسحق إبراهيم بن محمد بن عبد الرحمن الأموي الأشبيلي المجود الحاذق ولد سنة سبع وستين وخمسمائة وذكر أنه قرأ القراآت السبع بغزة وغيرها سنة خمس وتسعين على غير واحد من أصحاب أبي الحسن شريح وأن أبا عبد الله ابن زرقون أجاز له فروى عنه التيسير بالإجازة وأقرأ بالموصل والشام ومصر وكان عالي الإسناد توفي بالأسكندرية في ربيع الآخر  وفيها الأمير مجاهد الدين إبراهيم بن ادنبا الذي بنى الخانقاة المجاهدية بدمشق على الشرف القبلي وكان والي دمشق عاقلا فاضلا و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شبهك الغصن في خص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قد واللين والتث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كن تجنيك ما حكا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غصن يجني وأنت تج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مليح اسمه ما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ليح قلت ما الاس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بيبي قال مال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ت صف لي وجهم الزا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ف حسن اعتدالك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 كالغصن وكالبد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بشارة بن عبد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في بدمشق ودفن بخانقاته المذكورة وفيها بشارة بن عبد الله الأرمني الكاتب مولى شبل الدولة المعظمي كان يكتب خطا حسنا دفن بسفح قاسيون وذريته يدعون النظر على الذرية وعلى الخانقاة الشبيلية  وفيها الحافظ ابن شاهاور عبد الله بن محمد بن شاهاور بن أنوشروان بن أبي النجيب الرازي كان حافظا فاضلا عزير العلم صاحب مقامات وكرامات وآثار وفيها العماد بن النحاس الأصم أبو بكر عبد الله بن أبي المجد الحسن بن الحسين بن علي الأنصاري الدمشقي ولد سنة اثنتين وسبعين وخمسمائة وسمع من أبي سعد بن أبي عصرون وكان آخر من روى عنه ومن الفضل بن البانياسي ويحيى الثقفي وجماعة وسمع بنيسابور من منصور الفراوي وبأصبهان من علي بن منصور الثقفي وكان ثقة خيرا نبيلا به صمم مفرط سمع الناس من لفظه ومات في الثاني والعشرين من صفر  وفيها شمس الدين عبد الرحمن بن نوح بن محمد المقدسي مدرس الرواحية وأجل أصحاب ابن الصلاح وأعرفهم بالمذهب توفي في ربيع الآخر وقد تفقه به جماعة وفيها عبد العزيز بن عبد الرحمن بن قرناص الحموي أحد الأعيان العلماء الفضلاء في الفقه والأدب تزهد في صباه وامتنع من قول الشعر إلا في الزهد ومدح النبي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ن غدا وجهه روض العيون 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اره الحسن من أنواع أزه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عمت طرفي وأودعت الحشا حر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طرف في جنة والقلب في 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أشياء مستحسنة جدا وفيها زكي الدين عبد العظيم بن عبد الواحد بن ظافر المصري وعرف بابن أبي الأصبغ صنف كتاب تحرير التحبير في البديع لم يصنف مثله ومن شعره المستج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6</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بسم لما أن بكيت من اله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ت ترى دمعي فقال ترى ثغ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ديتك لما أن بكيت تنظم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فيك لآلي الدمع عقدا من الد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ا تدعي يا شاعر الثغر صن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انت دموعي قال ذا النظم من ثغ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صوري أبو الحسن علي بن يوسف الدمشقي التارج السفار سمع من المؤيد الطوسي وجماعة وكان ذا بر وصدقة توفي في المحرم  وفيها الشيخ الكبير عيسى بن أحمد بن الياس اليونيني الزاهد صاحب الشيخ عبد الله كان عابدا زاهدا صواما قواما خائفا قانتا لله تعالى متبتلا منقطع القرين صاحب أحوال وإخلاص إلا أنه كان حاد النفس ولذلك قيل له سلاب الأحوال وكان خشن العيش في ملبسه ومأكله توفي في ذي القعدة ودفن بزاويته بيونين وفيها ابن المقدسية العدل شرف الدين أبو بكر محمد بن لاحسن بن عبد السلام التميمي السفاقسي الأصل الأسكندراني المالكي ولد في أول سنة ثلاث وسبعين وأحضره خاله الحافظ بن المفضل قراءة المسلسل بالأولية عند السلفي واستجازه له ثم أسمعه من أحمد بن عبد الرحمن الحضرمي وغيره توفي في جمادى الأولى وله مشيخة خرجها منصور بن سلم الحافظ وفيها الكمال بن الشعار أبو البركات المبارك بن أبي بكر بن حمدان الموصلي مؤلف عقود الجمان في شعراء الزمان توفي بحلب  وفيها مجير الدين يعقوب بن الملك العادل ويلقب هو بالملك المعز كان فاضلا أجاز له أبو روح الهروي وطائفة وتوفي في ذي القعدة ودفن بالتربة عند أبيه وفيها سبط ابن الجوزي العلامة الواعظ المؤرخ شمس الدين أبو المظفر يوسف بن فرغلي التركي ثم البغدادي الهبيري الحنفي سبط</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شيخ أبي الفرج بن الجوزي أسمعه جده منه ومن ابن كليب وجماعة وقدم دمشق سنة بضع وستمائة فوعظ بها وحصل له القبول العظيم للطف شمائله وعذوبة وعظه وله تفسير في تسع وعشرين مجلدا وشرح الجامع الكبير وكتاب مرآة الزمان وهو كتاب كاسمه وجمع مجلدا في مناقب أبي حنيفة ودرس وأفتى وكان في شبيبته حنبليا وكان وافر الحرمة عند الملوك نقله الملك المعظم إلى مذهب أبي حنيفة فانتقد عليه ذلك كثير من الناس حتى قاله له بعض أرباب الأحوال وهو على المنبر إذا كان للرجل كبير ما يرجع عنه إلا بعيب ظهر له فيه فأي شيء ظهر لك في الإمام أحمد حتى رجعت عنه فقال له اسكت فقال الفقير أما أنا فسكت وأما أنت فتكلم فرام الكلام فلم يستطع فنزل عن المنبر ولو لم يكن له إلا كتابه مرآة الزمان لكفاه شرفا فإنه سلك في جمعه ملكا غريبا ابتدأه من أول الزمان إلى أوائل سنة أربع وخمسين وستمائة التي توفي فيها مات رحمه الله ليلة الثلاثاء العشرين من ذي الحجة بمنزله بجل الصالحية ودفن هناك وحض ردفنه الملك الناصر سلطان الشام رحمه الله تعالى رحمة واسعة  سنة خمس وخمسين وستمائة   فيها شاع الخبر أن الملك المعز صاحب مصر يتزوج بابنة صاحب الموصل فعظم ذلك على زوجته شجرة الدر وعزمت على الفتك به واتفقت مع جماعة من الخدم ووعدتهم بأموال عظيمة فركب المعز للعب الكرة وجاء تعبان فدخل الحمام يغتسل فلما صار عريانا رمته الخدام إلى الأرض وخنقوه ليلا ولم يدر به أحد فأصبح الناس من الأمراء والكبراء على عادتهم للخدمة فإذا هو ميت فاختبطت المدينة ثم سلطنوا بعده ابنه الملك المنصور عليا  وفيها وصلت التتار إلى الموصل وخربوا بلادها  وفيها توفي العلامة ابن باطيش بالشين المعجمة عماد الدين أبو المجد إسماع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هبة الله بن سعيد بن هبة الله بن محمد الموصلي الشافعي ولد في محرم سنة خمس وسبعين وخمسمائة ودخل بغداد فتفقه بها وسمع بها من ابن الجوزي وغيره وبحلب من حنبل وبدمشق من جماعة وخرج لنفسه أحاديث عن شيوخه ودرس وأفتى وصنف تصانيف حسنة منها طبقات الشافعية وكتاب المغني في غريب المهذب وكان من أعيان الأئمة عارفا بالأصول قوي المشاركة في العلوم لكن في كتابه المغنى أوهام كثيرة نبه النووي في تهذيبه على كثير منها توفي في حلب في جمادى الآخرة رحمه الله تعالى  وفيها المعز عز الدين أيبك التركماني الصالحي صاحب مصر جهاشنكير الملك الصالح كان ذا عقل ودين وترك للمسكن تملك في ربيع الآخر سنة ثمان وأربعين ثم أقاموا معه باسم السلطنة الأشرف يوسف بن الناصر يوسف بن أقسيس وله عشر سنين وبقي المعز أتابكه وهذا بعد خمسة أيام من سلطنة المعز فكان يخرج التوقيع وصورته رسم بالأمر العالي السلطاني الأشرفي والملكي المعزي ثم بطل أمر الأشرف بعد مديدة وجرت لأيبك أمور إلى أن خطب ابنة صاحب الموصل فغارت أم خليل شجرة الدر وقتلته في الحمام فقتلوها وملكوا ولده عليا وله خمس عشرة سنة وكان أيبك عفيفا طاهر الذيل لا يمنع أحدا حاجة ولا يشرب مسكرا كثير المداراة للأمراء وبنى المدرسة المعزية على النيل ووقف عليها وقفا جيدا وفيها شجرة الدر أم خليل كانت بارعة الحسن ذات ذكاء وعقل ودهاء فأحبها الملك الصالح ولما توفي أخفت موته وكانت تعلم بخطها علامته ونالت من السعادة أعلى الرتب بحيث أنها خطب لها على المنابر وملكوها عليهم أياما فلم يتم ذلك وتملك المعز أيبك فتزوج بها وكانت ربما تحكم عليه وكانت تركية ذات شهامة وإقدام وجرأة وآل أمرها إلى أن قتلت وألقيت تحت قلعة مصر مسلوبة ولم يدر قاتلها ثم دفنت بتربت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بدرائي العلامة نجم الدين أبو محمد عبد الله بن أبي الوفاء محمد بن الحسن الشافعي الفرضي ولد سنة أربع وتسعين وخمسمائة وسمع من جماعة وتفقه وبرع في المذهب ودرس بالنظامية وترسل غير مرة وحدث بحلب ودمشق ومصر وبغداد وبنى بدمشق المدرسة الكبيرة المشهورة به وتعرف بالبدرائية قال الذهبي كان فقيها عالما دينا صدرا محتشما جليل القدر وافر الحرمة متواضعا دمث الأخلاق منبسطا وقد ولي القضاء ببغداد على كره وتوفي بعد خمسة عشر يوما في ذي القعدة وعافاه الله تعالى من كائنة التتار وقال السيوطي في لباب الأنساب البادرائي بفتح الموحدة والدال والراء المهملتين نسبة إلى بادرايا قرية من عمل واسط وفيها اليلداني المحدث المسند تقي الدين عبد الرحمن بن أبي الفهم عبد المنعم بن عبد الرحمن القرشي الدمشقي أبو محمد اليلداني الشافعي كان من الحافظ المكثرين والأثبات المصنفين ولد بيلدا قرية من قرى دمشق في أول سنة ثمان وستين وخمسمائة وطلب الحديث وقد كبر ورحل وسمع من ابن كليب وابن بوش وطبقتهما وكتب الكثير وذكر أن النبي قال له في النوم أنت رجل جيد توفي بقريته وكان خطيبها في ثامن ربيع الأول وفيها المرسي العلامة شرف الدين أبو عبد الله محمد بن عبد الله بن محمد بن أبي الفضل السلمي الأندلسي المحدث المفسر النحوي ولد سنة سبعين وخمسمائة في أولها وسمع الموطأ من أبي محمد بن عبيد الله ورحل إلى أن وصل إلى أقصى خراسان وسمع الكثير من منصور الفراوي وأبي روح والكبار وكان كثير الأسفار والتطواف جماعة لفنون العلم ذكيا ثاقب الذهن له تصانيف كثيرة مع زهد وورع وفقر وتعفف سئل عنه الحافظ الضياء فقال فقيه مناظر نحوي من أهل السنة صحبنا وما رأينا منه إلا خيرا وقال الذهبي توفي في نصف ربيع الأول في الطريق ودفن بتل الزعقة رحمه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ت وخمسين وستمائة   فيها قتل المستعصم بالله أبو أحمد عبد الله بن المستنصر بالله أبي جعفر منصور بن الظاهر محمد بن الناصر العباسي آخر الخلفاء العراقيين وكانت دولتهم خمسمائة سنة وأربعا وعشرين سنة ولد أبو أحمد هذا سنة تسع وستمائة في خلافة جد أبيه وأجاز له المؤيد الطوسي وجماعة وسمع من علي ابن النيار الذي لقنه الختمة وروى عنه محي الدين بن الجوزي ونجم الدين البادراي بالإجازة واستخلف في جمادى الأولى سنة أربعين وكان حليما كريما سليم الباطن قليل الرأي حسن الديانة مبغضا للبدعة في الجملة ختم له بخير فإن الكافر هلاكو أمر به وبولده فرفسا حتى ماتا وذلك في آخر المحرم وكان الأمر أشغل من أن يوجد مؤرخ لموته أو مواراة جسده وبقي الوقت بلا خليفة ثلاث سنين وكان سبب قتلهما أن المؤيد العلقمي الوزير قاتله الله كاتب التتار وحرضهم على قصد بغداد لأجل ما جرى على إخوانه الرافضة من النهب والخزي فظن المخذول أن الأمر يتم له وأنه يقيم خليفة علويا فأرسل أخاه ومملوكه إلى هلاكو وسهل عليه أخذ بغداد وطلب أن يكون نائبا له عليها فوعدوه بالأماني وساروا فأخذ لولو صاحب الموصل يهيىء للتتار الإقامات ويكاتب الخليفة سرا فكان ابن العلقمي قبحه الله لا يدع تلك المكاتبات تصل إلى الخليفة مع أنها لو وصلت لما أجدت لأن الخليفة كان يرد الأمر إليه فلما تحقق الأمر بعث ولد محي الدين بن الخوارزمي رسولا إلى هلاكو يعده بالأموال والغنائم فركب هلاكو في مائتي ألف من التتار والكرج ومدد من صاحب الموصل مع ولده الصالح إسمعيل فخرج ركن الدين الدوادار فالتقى بأخوايين وكان على مقدمة هلاكو فانكسر المسلمون ثم سارباجو فنزل من غربي بغداد ونزل هلاكو من شرقي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شار ابن العلقمي على المستعصم بالله أن اخرج إليهم في تقرير الصلح فخرج الخبيث وتوثق لنفسه ورجع فقال أن الملك قد رغب أن يزوج ابنته بابنك الأمير أبي بكروان تكون الطاعة له كما كان أجدادك مع الملوك السلجوقية ثم يترحل فخرج إليه المستعصم في أعيان الدولة ثم استدعى الوزير العلماء والرؤساء ليحضروا العقد بزعمه فخرجوا فضربت رقاب الجميع وصار كذلك يخرج طائفة بعد طائفة وتضرب أعناقهم حتى بقيت الرعية بلا راع ثم دخلت حينئذ التتار بغداد وبذلوا السيف واستمر القتل والسبي نحو أربعين يوما ولم يسلم إلا من اختفى في بئر أو قناة وقتل الخليفة رفسا ويقال ان هلاكو أمر بعد القتلى فبلغوا ألف ألف وثمانمائة ألف وكسر فعند ذلك نودي بالأمان ثم أمر هلاكو بأخوايين فضربت عنقه لأنه بلغه أنه كاتب الخليفة وكانت بلية لم يصب الإسلام بمثلها وعملت الشعراء قصائد في مراثي بغداد وأهلها وتمثل بقول سبط التعاوي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دت وأهلوها معا فبيوت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بقاء مولانا الوزير خر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بعض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عصبة الإسلام نوحي واند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زنا على ما تم للمستعص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دست الوزارة كان قبل زم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بن الفرات فصار لابن العلق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آخر خطبة خطبت ببغداد أن قال الخطيب في أولها الحمد لله الذي هدم بالموت مشيد الأعمار وحكم بالفناء على أهل هذه الدار وقال تقي الدين بن أبي اليسر قصيدته في بغداد و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سائل الدمع عن بغداد أخب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وقوفك والأحباب قد سار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زائرين إلى الزوراء لا تفد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بذاك الحمى والدار دي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اج الخلافة والربع الذي شرف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 المعالم قد عفاه أقف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ضحى لعطف البلى في ربعه أث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لدموع على الآثار آثا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نار قلبي من نار لحرب وغ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بت عليه ووافى الربع إعص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ا الصليب على أعلى مناب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م بالأمر من يحويه زن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م حريم سبته الترك غاص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من دون ذاك الستر أست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م بدور على البدرية انخسف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يعد لبدور منه أبد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م ذخائر أضحت وهي شائ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نهاب وقد حازته كف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م حدود أقيمت من سيوف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الرقاب وحطت فيه أوز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ادت والسبي مهتوك تج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السفاح من الأعداء ذع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فرغ هلاكو من قتل الخليفة وأهل بغداد أقام على العراق نوابه وكان ابن العلقمي حسن لهم أن يقيموا خليفة علويا فلم يوافقوه وأطرحوه وصار معهم في صورة بعض الغلمان ومات كمدا لا رحمه الله  وهو مؤيد الدين محمد بن أحمد وزير الإمام المستعصم بالله كان فاضلا متغاليا في التشيع إلى غاية ما يكون عامل التتار ليظفر ببغيته فلم ينل منهم ذلك وكان ينشد وهو في حالة الهوان وجرى القضاء بعكس ما أملته ثم أرسل هلاكو إلى الناصر صاحب دمشق كتابا صورته يعلم سلطان مصر ناصر طال بقاؤه أنا لما توجهنا إلى العراق وخرج إلينا جنودهم فقتلناهم بسيف الله ثم خرج إلينا رؤساء البلد ومقدموها فكان قصارى كلامهم سببا لهلاك نفوس تستحق الإهلاك وأما ما كان من صاحب البلد فإنه خرج إلى خدمتنا ودخل تحت عبودتنا فسألناه عن أشياء كذبنا فبها فاستحق الإعدام وكان كذبه ظاهرا ووجدوا ما عملوا حاضرا أجب ملك البسيطة ولا تقولن قلاعي المانعات ورجالي المقاتلات ولقد بلغنا أن شذرة من العسكر التجأت إليك هاربة وإلى جنابك لائذ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ن المفر ولا مفر لها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نا البسيطان الثرى والم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ساعة وقوفك على كتابنا تجعل قلاع الشام سماءها أرضها وطولها عرض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سلام ثم أرسل له كتابا ثانيا يقول فيه خدمة ملك ناصر أطال عمره أما بعد فإنا فتحنا بغداد واستأصلنا ملكها وملكها إلى هنا وكان ظن وقد ضن بالأموال ولم ينافس الرجال أن ملكه يبقى على ذلك الحال وقد علا ذكره ونما قدره فخسف في الكمال بد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تم أمر بدا نقص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قع زوالا إذا قيل ت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حن في طلب الإزدياد على ممر الآباد فلا تكن كالذين نسوا الله فأنساهم أنفسهم وأبد ما في نفسك إما إمساك بمعروف أو تسريح بإحسان أجب دعوة ملك البسيطة تأمن شره وتنال بره واسع إليه برجالك وأموالك ولا تعوق رسولنا والسلام ثم أرسل كتابا ثالثا يقول فيه أما بعد فنحن جنود الله بنا ينتقم ممن عتا وتجبر وطغى وتكبر وبأمر الله ما ائتمر أن عوتب تنمر وأن روجع استمر وتجبر ونحن قد أهلكنا البلاد وأبدنا العباد وقتلنا النسوان والأولاد فأيها الباقون أنتم بمن مضى لاحقون ويا أيها الغافلون أنتم إليهم تساقون ونحن جيوش الهلكة لا جيوش المملكة مقصودنا الانتقام وملكنا لا يرام ونزيلنا لا يضام وعدلنا في ملكنا قد اشتهر ومن سيوفنا أين المف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ن المفر ولا مفر لها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نا البسيطان الثرى والم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ذلت لهيبتنا الأسود فأصبح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قبضتي الأمراء والخلف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حن إليكم صائرون ولكن طالبون ولكم الهرب وعلينا الطل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تعلم ليلى أي دين تداين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ي غريم بالتقاضي غريم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دمرنا البلاد وأيتمنا الأولاد وأهلكنا العباد وأذقناهم العذاب وجعلنا عظيمهم صغيرا وأميرهم أسيرا أتحسبون أنكم منا ناجون أو متخلصون وعن قليل سوف تعلمون على ما تقدمون وقد أعذر من أنذر والسلام  وفيها توفي أبو العباس القرطبي أحمد بن عمر بن إبراهيم الأنصا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الكي المحدث الشاهد نزيل الأسكندرية كان من كبار الأئمة ولد سنة ثمان وسبعين وخمسمائة وسمع بالمغرب من جماعة واختصر الصحيحين وصنف كتاب المفهم في شرح مختصر مسلم وتوفي في ذي القعدة  وفيها ابن الحلاوي شرف الدين أبو الطيب أحمد بن محمد بن أبي الوفا الهزبر له فضيلة تامة وشعره في غاية الجودة والرقة فمن ذلك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فى يطوف بها الغزال الأغ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مراء من وجناته تتوق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لت به وأماله سكر الص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نديمها كمديرها يتأو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ثقلت مآزره وأرهف لحظ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قائلان مثقل ومحد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ذا انثنى وإذا رنا فقوا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لحظ منه مثقف ومهن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دح الملوك والكبار وعاش ثلاثا وخمسين سنة وكان في خدمة صاحب الموصل وفيها الزعبي بفتح الزاي نسبة إلى زعب بطن من سليم أبو إسحق إبراهيم بن أبي بكر بن إسمعيل بن علي الحمامي روى كتاب الشكر عن ابن شاتيل ومات في المحرم ببغداد وفيها الصدر البكري أبو علي الحسن بن محمد بن محمد بن محمد بن عمروك التيمي النيسابوري ثم الدمشقي الصوفي الحافظ ولد سنة أربع وسبعين وخمسمائة وسمع بمكة من عمر المبانشي وبدمشق من ابن طبرزد وبخراسان من أبي روح وبأصبهان من أبي الفتوح وابن الجنيد وكتب الكثير وعنى بهذا الشأن أتم عناية وجمع وصنف وشرع في موسدة ذيل على تاريخ ابن عساكر وولى مشيخة الشيوخ وحسبة دمشق وعظم في دولة المعظم ثم فتر سوقه وابتلي بالفالج قبل موته بأعوام ثم تحول إلى مصر فمات بها في حادي عشر ذي الحجة ضعفه بعضهم وقال الزكي البرزالي كان كثير التخليط وفليها الشرف الأربلي العلامة أبو عبد الله الحسين بن إبراهيم الهدناني الشافعي اللغوي ولد سنة ثمان وستين وخمسمائة بأربل وسمع بدمشق من الخشوعي وطائفة وحفظ على الكندي خط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نباتة وديوان المتنبي ومقامات الحريري وكان يعرف اللغة ويقرئها توفي في ثاني ذي العقدة وفيها العماد داود بن عمر بن يوسف أبو المعالي الزبيدي المقدسي الشافعي الدمشقي الأباري خطيب بيت الآبار ولد سنة ست وثمانين وخمسمائة وسمع من الخشوعي والقسم وطائفة وكان فصيحا خطيبا بليغا لا يكاد يسمع موعظة أحد إلا يبكي ولي خطابة دمشق وتدريس الغزالية بعد ابن عبد السلام ثم عزل بعد ست سنين وعاد إلى خطابة القرية وبها توفي في شعبان ودفن هناك وفيها الملك الناصر داود بن المعظم بن العادل صاحب الكرك صلاح الدين أبو المفاخر ولد سنة ثلاث وستمائة وأجاز له المؤيد الطوسي وسمع ببغداد من القطيعي وكان حنفيا فاضلا مناظرا ذكيا بصيرا بالأدب بديع النظم كثير المحاسن ملك دمشق بعد أبيه ثم أخذها منه عمه الأشرف فتحول إلى مدينة الكرك فملكها إحدى عشرة سنة ثم عمل عليه ابنه وسلمها إلى صاحب مصر الصالح وزالت مملكته وكان جوادا ممدحا ومن شعره يفضل الجارية على الغل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ب الغادة الحسناء ترن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قلة جؤذر فيها فت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أصبو إلى رشأ غر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فتن الورى الرشأ الغر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نى يستوي شمس وبد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يستمد ويستن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هل تبدو الغزالة في سم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ظهر عندها للبدر ن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بي وطرفك قاتل وشه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دمي على خديك منه شهو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أيها الرشأ الذي لحظا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 دونهن صوارم وأسو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العجائب أن قلبك لم يل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 والحديد ألانه دا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رحمه الله بظاهر دمشق بقرية البويضاء ودفن عند والده الملك المعظم في جمادى الأولى وكانت أمه خوارزمية عاشت بعده م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بهاء الدين زهير بن محمد بن علي بن يحيى الصاحب المنشىء أبو الفضل وأبو العلاء الأزدي المهلبي المكي ثم القوصي الكاتب له ديوان مشهور ولد سنة إحدى وثمانين وخمسمائة وكتب الإنشاء للملك الصالح نجم الدين ببلاد المشرق فلما تسلطن بلغه أعلى المراتب ونفذه رسولا ولما مرض بالمنصورة تغير عليه وأبعده لأنه كان سريع التخيل والغضب والمعاقبة على الوهم ثم اتصل البهاء زهير بالناصر صاحب الشام وله فيه مدائح وكان ذا مروءة ومكارم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طيب لقلبي أن يطيب غرا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يسر ما يلقاه منه حمام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عجب منه كيف يقنع بالم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رضيه من طيف الخيال لما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الغصن إلا ما حوته برو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البدر إلا ما حواه لثام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ذوا لي من البدر الذمام فإ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خوه لعلي نافع لي ذما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ا زهيرك ليس إ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ود كفك لي مزين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هوى جميل الذكر عن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ما هو لي بثين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سأل ضميرك عن ود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ه فيه جهي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وحي من أسميتها بس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رمقني النحاة بعين مق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ظنوا أنني قد قلت لح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يف وأنني لزهير وقت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ملكت جهاتي الست ط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عجب إذا ما قلت س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بن خلكان وشعره كله لطيف وهو كما يقال السهل الممتنع وأجازني رواية ديوانه وهو كثير الوجود بأيدي الناس قال وكان مسه ألم فأقام به أياما ثم توفي قبل المغرب يوم الأحد رابع ذي القعدة ودفن من الغد بع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صلاة الظهر بتربة بالقرافة الصغرى بالقرب من قبة الإمام الشافعي رضي الله عنه في جهتها القبلية ولم يتفق لي الصلاة عليه لاشتغالي بالمرض  وفيها الكفر طابي أبو الفضل عبد العزيز بن عبد الوهاب بن بيان القواس الرامي الأستاذ ولد سنة سبع وسبعين وخمسمائة وسمع الكثير من يحيى الثقفي وعمر دهرا وتوفي في الحادي والعشرين من شوال بدمشق  وفيها أبو العز بن صديق عبد العزيز بن محمد بن أحمد الحراني وهو بكنيته أشهر ولهذا سماه بعضهم ثابتا سمع من عبد الوهاب بن أبي حبة وحدث بدمشق وبها توفي في جمادى الأولى وفيها الحافظ الكبير زكي الدين أبو محمد عبد العظيم بن عبد القوي بن عبد الله بن سلامة المنذري الشامي ثم المصري الشافعي صاحب التصانيف ولد سنة إحدى وثمانين خمسمائة وسمع من الأرتاحي وأبي الجود وابن طبرزد وخلق وتخرج بأبي الحسن علي بن المفضل ولزمه مدة وله معجم كبير مروي ولي مشيخة الكاملية مدة وانقطع بها نحوا من عشرين سنة مكبا على العلم والإفادة قال ابن ناصر الدين كان حافظا كبيرا حجة ثقة عمدة له كتاب الترغيب والترهيب والتكملة لوفيات النقلة انتهى وقال ابن شهبة برع في العربية والفقه وسمع الحديث بمكة ودمشق وحران والرها والأسكندرية وروى عنه الدمياطي وابن دقيق العيد والشريف عز الدين وأبو الحسين اليونيني وخلق وتخرج به العلماء في فنون من العلم وبه تخرج الدمياطي وابن دقيق العيد والشريف عز الدين وطائفة في علوم الحديث قال الشريف عز الدين كان عديم النظير في معرفة علم الحديث على اختلاف فنونه عالما بصحيحه وسقيمه ومعلوله وطرقه متبحرا في معرفة أحكامه ومعانيه ومشكلة قيما بمعرفة غريبه وإعرابه واختلاف ألفاظه ماهرا في معرفة رواته وجرحهم وتعديلهم ووفياتهم ومواليد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خبارهم إماما حجة ثبتا ورعا متحريا فيما يقوله متثبتا فيما يرويه وقال الذهبي لم يكن في زمانه أحفظ منه ومن تصانيفه مختصر مسلم ومختصر سنن أبي داود وله عليه حواش مفيدة وكتاب الترغيب والترهيب في مجلدين وهو كتاب نفيس توفي رحمه الله تعالى في رابع ذي القعدة ودفن بسفح المقطم  وفيها جمال الدين أبو الفرج عبد الرحمن بن عبد المنعم بن نعمة بن سلطان بن سرور بن رافع بن حسن بن جعفر المقدسي النابلسي الفقيه الحنبلي المحدث ولد يوم عاشوراء سنة أربع وتسعين وخمسمائة وسمع بالقدس من أبي عبد الله ابن البنا وحدث بنابلس قال الشريف عز الدين كان له سعة وفيه فضل توفي في ذي القعدة بنابلس وفيها موفق الدين أبو محمد عبد القاهر بن محمد بن علي بن عبد الله بن عبد العزيز بن الفوطي البغدادي الحنبلي الأديب قال ابن الساعي كان إماما ثقة أديبا فاضلا حافظا للقرآن عالما بالعربية واللغة والنجوم كاتبا شاعرا صاحب أمثال وكان فقيرا ذا عيال ولم يوافق نفسه على خيانة ولي كتابة ديوان العرض وقتل صبرا في الواقعة ببغداد  وفيها ابن خطب القرافة أبو عمرو عثمان بن علي بن عبد الواحد القرشي الأسدي الدمشقي الناسخ كان له إجازة من السلفي فروى بها الكثير وتوفي في ثالث ربيع الآخر عن أربع وثمانين سنة وفيها الشاذلي أبو الحسن علي بن عبد الله بن عبد الحميد المغربي الزاهد شيخ الطائفة الشاذلية سكن الأسكندرية وصحبه بها جماعة وله في التصوف مشكلة توهم ويتكلف له في الاعتذار عنها وعنه أخذ الشيخ أبو العباس المرسي قاله في العبر وقال الشيخ عبد الرؤوف المناوي في طبقات الأولياء علي أبو الحسن الشاذلي السيد الشريف من ذرية محمد بن الحسن زعيم الطائفة الشاذلية نسبة إلى شاذلة قرية بأفريقية نشأ ببلده فاشتغل بالعلوم الشرعية حتى أتقنها وصار يناظر عليها مع كونه ضريرا ثم سلك منهاج التصوف وجد واجتهد حتى ظهر صلاح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خيره وطار في فضاء الفضائل طيره وحمد في طريق الوم ساره وسيره نظم فرقق ولطف وتكلم على الناس فقرط الأسماع وشنف وطاف وجال ولقي الرجال وقدم إلى أسكندرية من المغرب وصار يلازم ثغرها من الفجر إلى المغرب وينتفع الناس بحديثه الحسن وكلامه المطرب وتحول إلى الديار المصرية وأظهر فيها طريقته المرضية ونشر سيرته السرية وله أحزاب محفوظة وأحوال بعين العناية ملحوظة قيل له من شيخك فقال أما فيما مضى فعبد السلام بن بشيش وأما الآن فإني أسقي من عشرة أبحر خمسة سماوية وخمسة أرضية ولما قدم أسكندرية كان بها أبو الفتح الواسطي فوقف بظاهرها واستأذنه فقال طاقية لا تسع رأسين فمات أبو الفتح في تلك الليلة وذلك لأن من دخل بلدا على فقير بغير إذنه فمهما كان أحدهما أعلى سلبه أو قتله ولذلك ندبوا الاستئذان وحج مرارا ومات قاصدا الحج في طريقه قال ابن دقيق العيد ما رأيت أعرف بالله منه ومع ذلك آذوه وأخرجوه بجماعته من المغرب وكتبوا إلى نائب أسكندرية أنه يقدم عليكم مغربي زنديق وقد أخرجناه من بلدنا فاحذروه فدخل أسكندرية فآذوه فظهرت له كرامات أوجبت اعتقاده ومن كلامه كل علم تسبق إليك فيه الخواطر وتميل النفس وتلتذ به فارم به وخذ بالكتاب والسنة وكان إذا ركب تمشى أكابر الفقراء وأهل الدينا حوله وتنشر الأعلام على رأسه وتضرب الكوسات بين يديه وينادي النقيب أمامه بأمره له من أراد القط بالغوث فعليه بالشاذلي قال الحنفي اطلعت على مقام الجيلاني والشاذلي فإذا مقام الشاذلي أرفع ومن كلام الشاذلي لولا لجام الشريعة على لساني لأخبرتكم بما يحدث في غد وما بعده إلى يوم القيامة وقد أفرد التاج بن عطاء الله مولفا حافلا لترجمته وكلامه مات رحمه الله تعالى بصحراء عيذاب قاصدا للحج في أواخر ذي القعدة ودفن هناك انتهى ملخص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سيف الدين بن المشد سلطان الشعراء صاحب الديوان المشهور الأمير أبو الحسن علي بن عمر بن قزل التركماني ولد سنة اثنتين وستمائة بمصر وكان فاضلا كثير الخير والصدقات ذا مروءة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شرى لأهل الهوى عاشوا به سع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يموتوا فهم من جملة الشه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عارهم رقة الشكوى ومذهب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الضلالة تيه في الغرام هد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يونهم في ظلام الليل ساه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برى وأنفاسهم تحت الدجى صع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جرعوا كأس خمر الحب متر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ظلوا سكارى فظنوا غيهم رش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اسل القد معسول مقب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لغصن لما انثنى والبدر حين ب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ادمته وثغور البرق باس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غيث ينزل منحلا ومنعق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 جلق حيا الله ساك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هدت إلى النور من أزهارها مد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سترسل الجو منهلا يزيد 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ورا ويعقد محلول الندى بر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ين الجفون مصارع العش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خذوا حذاركم من الأحد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هي السهام بل السيوف وإ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ضى وأنكى في حشا المشت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رحمه الله في تاسع المحرم بدمشق ودفن بقاسيون  وفيها النشبي المحدث شمس الدين أبو الحسن علي بن المظفر بن القسم الربعي النشبي الدمشقي نائب الحسبة سمع الكثير من الخشوعي والقسم بن عساكر وخلق وكان فصيحا طيب الصوت بالقراءة كتب الكثير وكان يؤدب ثم صار شاهدا توفي في ربيع الأول وقد جاوز التسعين  وفيها الشيخ علي الخباز الزاهد أحد مشايخ العراق له زاوية واتباع وأحوال وكرامات وفيها ابن عوه أبو حفص عمر بن أبي نصر بن أبي الفتح الجزري التاجر السفار العدل حدث بدمشق عن البوصيري وتوفي في ذي الحجة وكان صالحا وفيها الموفق بن أبي الحديد أبو المعا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قسم بن هبة الله بن محمد بن محمد المدايني المتكلم الأشعري الكاتب المنشىء البليغ كان فقيها أديبا شاعرا محسنا مشاركا في أكثر العلوم ف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ستر لثامك حتى يستر اللع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ف ليبعد عن أعطافك المي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ي أخاف على حسن حبيت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صابة العين أن العين تختل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غاصب الخشف أوصافا مكم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بق للخشف إلا السوق والخن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اضح البدران البدر مقتب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تي هي من خديك تقتب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عدل الخلق لا طول ولا قص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كمل الخلق لا هين ولا شر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موه عن كل ما يشفي العليل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على طيفه من شكله حر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كنت أبصر صبحا في محب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اد وهو بعيني كله غل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في ببغداد في رجب وفيها الإمام شعلة أبو عبد الله محمد بن أحمد بن محمد بن أحمد بن الحسين الموصلي الحنبلي المقرىء العلامة شارح الشاطبية قرأ القرآن على أبي الحسن علي بن عبد العزيز الأربلي وغيره وتفقه وقرأ العربية وبرع في الأدب والقراءات وصنف تصانيف كثيرة ونظم الشعر الحسن قال الذهبي كان شابا فاضلا ومقرئا محققا ذا ذكاء مفرط وفهم ثاقب ومعرفة تامة بالعربية واللغة وشعره في غاية الجودة نظم في الفقه وفي التاريخ وغيره ونظم كتاب الشمعة في القراءات السبعة وكان مع فرط ذكائه صالحا زاهدا متواضعا كان شيخنا التقى المقصاتي يصف شمائله وفضائله ويثني عليه وكان قد حضر بحوثه وقال ابن رجب له تصانيف كثيرة أكثرها في القراءات منها شرح الشاطبية وكتاب الناسخ والمنسوخ وكلامه فيه يدل على تحقيقه وعلمه وله كتاب فضائل الأئمة الأربعة ومن نظم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ع عنك ذكر فلانة وفل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جنب لما يلهي عن الرحم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علم بأن الموت يأتي بغت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ميع ما فوق البسيطة ف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لى متى تلهو وقلبك غاف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ذكر يوم الحشر والميزان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تراك لم تك سامعا ما قد أ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نص بالآيات والقرآ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نظر بعين الاعتبار ولا تك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ا غفلة عن طاعة الدي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قصد لمذهب أحمد بن م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ني ابن حنبل الفتى الشيبا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هو الإمام مقيم دين المصطف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بعد درس معالم الإيم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حيا الهدى وأقام في أحيائ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جردا للضرب غير جب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علوه أسياط الأعادي وهو 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نفك عن حق إلى بهت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زلت عن قول النبي وصح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ميع من تبعوه بالإحس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ترون أني خائف من ضرب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والإله الواحد المن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ن حنبليا ما حييت فإ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صيك خير وصية الإخو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قد نصحتك إن قبلت فا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ين التقادة وسيد الفتي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ذا أقام وقد أقام إمام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جردا من غير ما أعو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ستعذبا للمرفى نصر اله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جرعا لمضاضة السلط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سلا بمهجته وبايع ر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لا يطيع أئمة العدو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قام تحت الضرب حتى 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حض الضلال وفتنة الفت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تى برمح الحق يطعن في الع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هل الضلال وشرعة الشيط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ذا لقي ما قد لقيه من الأذ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ربه من ساكني البلد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على ابن حنبل السلام وصح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ناحت الورقاء في الأغص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ي لأرجو أن أفوز بح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ال في بعث رضا الرحم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مدا لربي إذ هداني دن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لى شريعة أحمد أنشأ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ختار مذهب أحمد لي مذه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الهوى والغي قد أنجا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ذا يقوم من العباد بشكر 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لاه سيده من الإحس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لذهبي توفي في صفر بالموصل وله ثلاث وثلاثون سنة رحمه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أديب الفاضل سعد الدين محمد بن الشيخ محي الدين محمد بن العربي الحاتمي الطائي ولد بملطية وسمع الحديث ودرس وله ديوان مشهور وناب بدمشق ومن شعره في مليح رآه في الزيا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خليلي في الزيادة ظ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بت مقلتاه جفني رقا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يف أرجو السلو عنه وطر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اظر حسن وجهه في الزيا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هري من المحبوب أصبح مرس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راه متصلا بفيض مدامع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 الحبيب بأن ربعي ناف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سمع رواية مالك عن ناف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شكو إلى الله علام الخف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جور ألحاظك المرضى الصحيح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أنكرت هذه الأجفان ما صنع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 عن دمي الوجنات العندمي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وت لواحظها عن بال خب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لاه من سقم هاتيك الرواي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ا جليسي بدا ما كنت أكت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المجالس فاعلم بالأمان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له سرب ظباء من بني أس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ررت معهن أرباب المسر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لقت أحداقها بعدي وأوجه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 من عيون تركناها وجن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الجرح أبو عبد الله محمد بن إبراهيم بن عبد الرحمن الأنصاري التلمساني المالكي نزيل الثغر كان من صلحاء العلماء سمع بسبتة الموطأ من أبي محمد بن عبيد الله الحجري وتوفي في ذي القعدة عن ثنتين وتسعين سنة  وفيها خطيب مردا الفقيه أبو عبد الله محمد بن إسمعل بن أحمد بن أبي الفتح المقدسي النابلسي الحنبلي ولد بمردا سنة ست وستين وخمسمائة ظنا وتفقه بدمشق وسمع من يحيى الثقفي وأحمد بن الموازيني وبمصر من البوصيري وغير واحد وتوفي بمردا في أوائل ذي الحجة وفيها الفاسي الإم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و عبد الله محمد بن حسن بن محمد بن يوسف المغربي المقرىء مصنف شرح الشاطبية قرأ على رجلين قرآ على الشاطبي وكان فقيها بارعا متفننا متين الديانة جليل القدر تصدر للأقراء بحب مدة وتوفي في ربيع الآخر  وفيها الفقيه الزاهد محي الدين أبو نصر محمد بن نصر بن عبد الرزاق بن عبد القادر بن أبي صالح الحنبلي البغدادي قاضي القضاة عماد الدين سمع من والده ومن الحسن بن علي بن المرتضى العلوي وغيرهما وطلب بنفسه وقرأ وتفقه وكان عالما ورعا زاهدا يدرس بمدرسة جده ويلازم الاشتغال بالعلم إلى أن توفي ولما ولي أبوه قضاء القضاة ولاه القضاء والحكم بدار الخلافة فجلس في مجلس الحكم مجلسا واحدا وحكم ثم عزل نفسه ونهض إلى مدرستهم بباب الأزج ولم يعد إلى ذلك تنزها عن القضاء وتورعا وسمع منه الدمياطي الحافظ وحدث عنه وذكره في معجمه وتوفي ليلة الإثنين ثاني عشر شوال ببغداد ودفن إلى جنب جده الشيخ عبد القادر بمدرسته وكانت وفاته بعد انقضاء الواقعة وفيها ابن صلايا الصاحب تاج الدين أبو المكارم محمد بن نصر بن يحيى الهاشمي العلوي نائب الخليفة بأربل كان من رجال الدهر عقلا ورأيا وهيبة وعزما وجودا وسؤددا قتله هلاكو في ربيع الآخر بقرب تبريز وفيها الفاضل الأديب نور الدين محمد بن محمد بن رستم الأسعردي الشاعرالمشهور كان قاضي القضاة ابن سني الدولة أجلسه تحت الساعات شاهدا فحضر يوما عند السلطان صلاح الدين يوسف فأعجبته عبارته فجعله نديما وخلع عليه القباء والعمامة المذهبة فأتى ثاني يوم بالعمامة المذهبة والقباء وجلس تحت الساعات بين الشهود وكان الغالب عليه المجون وأفرد هزلياته في كتاب سماه سلافة الزرجون في الخلاعة والمجون  وفيها فتح الدين محمد بن عبد الصمد بن عبد الله بن حيدة السلمي عرف بابن العدل أحد الصدور الأماثل ولي حسبه دمشق إلى حين وفاته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وصوفا بالعفاف وجده محي الدين هو باني المدرسة بالزبداني وكان كثير البر والصدقة له الأملاك الكثيرة ودفن بسفح قاسيون  وفيها ابن شقير الشيخ عفيف الدين أبو الفضل المرجي بن الحسن بن هبة الله بن عزال الواسطي المقرىء التاجر السفار ولد سنة إحدى وستين وخمسمائة بواسط وقرأ القراءات على أبي بكر بن الباقلاني وأتقنها وتفقه وكان آخر من روى وحدث عن أبي طالب الكتاني وذكر الفاروي أنه عاش إلى حدود هذه السنة وفيها ابن الشقيشقة المحدث نجيب الدين أبو الفتح نصر الله بن أبي العز مظفر بن عقيل الشيباني الدمشقي الصفار ولد بعد الثمانين وخمسمائة وسمع من حنبل وابن طبرزد وخلق كثير وروى مسند أحمد وكان أديبا ظريفا عارفا بشيوخ دمشق ومروياتهم لكن رماه أبو شامة بالكذب ورقة الدين وكان جعله قاضي القضاة ابن سني الدولة عاقدا تحت الساعات فقال فيه البهاء بن الدجاج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لس الشقيشقة الشقي ليشه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بيكما ماذا عدا فيما ب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ل زلزل الزلزال أم قد أخرج الدج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 عدموا الرجال أولى الهد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جبا لمحلول العقيدة جاه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شرع قد أذنوا له أن يعق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بن الشقيشقة لغز في الواو والميم والنون وه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له آخ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عضه جمي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ثلاثة حرو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احد مجمو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شئت أن تعك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ست تستطي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جمادى الآخرة ووقف داره بدمشق دار حديث  وفيها الصرصري الشيخ العلامة القدوة أبو زكريا يحيى بن يوسف بن يحيى الصرصري الأصل نسبة إلى صرصر بفتح الصادين المهملتين قرية على فرسخين من بغداد كان إليه المنتهى في معرفة اللغة وحسن الشعر وديوا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دائحه سائرة وكان حسان وقته ولد سنة ثمان وثمانين وخمسمائة وقرأ القرآن بالروايات على أصحاب ابن عساكر البطائحي وسمع الحديث من الشيخ على ابن إدريس اليعقوبي الزاهد صاحبه الشيخ عبد القادر وصحبه وتسلك به ولبس منه الخرقة وأجاز له الشيخ عبد المغيث الحربي وغيره وحفظ الفقه واللغة ويقال أنه كان يحفظ صحاح الجوهري بكمالها وكان يتوقد ذكاء ويقال أن مدائحه في النبي تبلغ عشرين مجلدا وقد نظم في الفقه مختصر الخرقي وزايد الكافي ونظم في العربية وفي فنون شتى وكان صالحا قدوة كثير التلاوة عظيم الاجتهاد صبورا قنوعا محبا لطريقة الفقراء ومخالطتهم وكان يحضر معهم السماع ويرخص في ذلك وكان شديدا في السنة منحرفا على المخالفين لها وشعره مملوء بذكر أصول السنة ومدح أهلها وذم مخالفيها قال ابن رجب وكان قد رأى النبي في منامه وبشره بالموت على السنة ونظم في ذلك قصيدة طويلة معروفة وسمع منه الحافظ الدمياطي وحدث عنه وذكره في معجمه ولما دخل التتار بغداد كان الشيخ بها فلما دخلوا عليه قاتلهم وقتل منهم بعكازه نحو اثني عشر نفسا ثم قتلوه شهيدا برباط الشيخ علي الخباز وحمل إلى صرصر فدفن بها وفيها محي الدين بن الجوزي الصاحب العلامة سفير الخلافة أبو المحاسن يوسف بن الشيخ أبي الفرج عبد الرحمن بن علي بن محمد التيمي البكري البغدادي الحنبلي أستاذ دار المستعصم بالله ولد سنة ثمانين وخمسمائة وسمع من أبيه وذاكر بن كامل وابن بوش وطائفة وقرأ القرآن بواسط على ابن الباقلاني وكان كثير المحفوظ قوي المشاركة في العلوم وافر الحشمة قال ابن رجب قرأ القرآن بالروايات العشر على ابن الباقلاني وقد جاوز العشر سنين من عمره ولبس الخرقة من الشيخ ضياء الدين بن سكينة واشتغل بالفقه والخلاف والأصول وبرع في ذلك وكان أشهر فيه من أبيه ووعظ من صغره على قاعدة أبيه وعى أمره وعظ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أنه وولي الولايات الجليلة ثم عزل عن جميع ذلك وانقطع في داره يعظ ويفتي ويدرس ثم أعيد إلى الحسبة وقال ابن الساعي ظهرت عليه آثار العناية الإلهية مذ كان طفلا فعنى به والده فأسمعه لحديث ودربه في الوعظ وبورك له في ذلك وبانت عليه آثار السعادة وتوفي والده وعمره سبع عشرة سنة فكفلته والدة الإمام الناصر وتقدمت له بالجلوس للوعظ على عادة والده عند تربتها بعد أن خلعت عليه فتكلم بما بهر به الحاضرين ولم يزل في ترق وعلو كامل الفضائل معدوم الرذائل أرسله الخليفة إلى ملوك الأطراف فاكتسب مالا كثيرا وأنشأ مدرسة بدمشق وهي المعروفة بالجوزية ووقف عليها أوقافا كثيرة ولم يزل في ترق إلى أن قتل صبرا بسيف الكفار شهيدا عند دخول هلاكو إلى بغداد بظاهر سور كلواذا وقتل معه أولاده الثلاثة الشيخ جمال الدين أبو الفرج عبد الرحمن وكان فاضلا بارعا واعظا له تصانيف قتل وقد جاوز الخمسين وشرف الدين عبد الله ولي الحسبة أيضا ثم تزهد عنها ودرس وتاج الدين عبد الكريم ولي الحسبة أيضا لما تركها أخوه ودرس وقتل ولم يبلغ عشرين سنة ومن مصنفات يوسف المذكور معادن الأبريز في تفسير الكتاب العزيز والمذهب الأحمد في مذهب أحمد والإيضاح في الجدل وسمع منهم خلق منهم الحافظ الدمياطي  سنة سبع وخمسين وستمائة   فيها دخل هلاكو ديار بكر قاصدا حلب ونزل على آمد وأرسل يطلب الملك السعيد صاحب ماردين فسير إليه ولده وقاضي البلد مهذب الدين محمد بن مجلي بهدية واعتذر أنه ضعيف فلم يقبل منه وقبض على ولده وسير إلى الملك يستحثه فعظمت الأراجيف وعدوا الفرات وخرج أهل الشام جانلين منهم وخرج الملك الناصر بعساكره لملتقى التتار فنزل على برزة واجتمع إليه أم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ظيمة من عرب وعجم وأكراد مطوعة وكان هلاكو قد قدم في خلق لا يعلمهم إلا الله تعالى فنزل على حران وسير ولده أشموط إلى الشام فوصل إلى حلب وبها بوران شاه بن السلطان صلاح الدين وكانت في غاية التحصين فنزل التتار على السلمية وامتدوا إلى جيلان فخرج عسكر حلب ومعهم خلق فولت التتار منهم مكرا وخديعة فتبعهم العسكر والعوام فرجعوا عليهم فانكسر المسلمون وتبعوهم إلى أبواب حلب يقتلون ويأسرون ونزل التتار بظاهر حلب وهي مغلقة الأبواب وفيها توفي نجم الدين أبو إسحق وأبو طاهر إبراهيم بن محاسن بن عبد الملك بن علي بن منجا التنوخي الحموي ثم الدمشقي الفقيه الحنبلي الأديب الكاتب سمع من ابن طبرزد والكندي وغيرهما توفي في العشر الأواخر من محرم بتل ناشر من أعمال حلب ودفن به رحمه الله  وفيها الشيخ مجد الدين أبو العباس أحمد بن علي بن أبي غالب الأربلي النحوي الحنبلي المعدل سمع بأربل من محمد بن هبة الله وسكن دمشق وحدث بها واشتغل مدة في العربية بالجامع وقرأ عليه جماعة من الأصحاب وغيرهم منهم الفخر البعلبكي وابن الفركاح وتوفي في نصف صفر بدمشق  وفيها الرئيس صدر الدين أبو الفتح أسعد بن عثمان بن المنجا التنوخي الدمشقي الحنبلي واقف المدرسة الصدرية بدمشق ودفن بها ولد سنة ثمان وتسعين وخمسمائة بدمشق وسمع بها من حنبل وابن طبرزد وحدث وكان أحد المعدلين ذوي الأموال والثروة والصدقات وولي نظر الجامع مدة وثمر له أموالا كثيرة واستجد في ولايته أمورا توفي في تاسع عشر شهر رمضان  وفيها ابن تاميت أبو العباس أحمد بن محمد بن الحسن اللواتي الفاسي المحدث المعمر نزيل القاهرة كان صالحا عالما خيرا روى بالإجازة العامة عن أبي الوقت قال الشريف عز الدين مولده فيما بلغنا في المحرم سنة ثمان وأربعين وخس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رابع المحرم رحمه الله وفيها أبو الحسين بن السراج المحدث الكبير مسند المغرب أحمد بن محمد بن أحمد بن عبد الله الأنصاري الأشبيلي ولد سنة ستين وخمسمائة وسمع من ابن بشكوال وعبد الله بن زرقون وطائفة وتفرد في زمانه وكانت الرحلة إليه بالمغرب وتوفي في سابع صفر  وفيها ابن اللمط شمس الدين أبو محمد عبد الله بن يوسف الجذامي المصري رحل مع ابن دحية وسمع من أبي جعفر الصيدلاني وعبد الوهاب بن سكينة وتوفي في ربيع الآخر وله خمس وثمانون سنة وفيها صاحب الموصل الملك الرحيم بدر الدين لولو الأرمني الأتابكي مملوك نور الدين أرسلان شاه بن عز الدين مسعود صاحب الموصل كان مدب ردولة أستاذه دولة ولده القاهر مسعود فلما مات القاهر سنة خمس عشرة وستمائة أقام بدر الدين ولد القاهر صورة وبقي أتابكه مدة ثم استقل بالسلطنة وكان صارما شجاعا مدبرا خبيرا توفي في شعبان وقد نيف على الثمانين وانخرط نظام بلده من بعده  وفيها الشيخ يوسف القميني الموله قال الذهبي في العبر الذي تعتقده العامة أنه ولي الله وحجتهم الكشف والكلام على الخواطر هذا شيء يقع من الكاهن والراهب والمجنون الذي له قرين من الجن وقد كثر هذا في عصرنا والله المستعان وكان يوسف يتنجس ببوله ويمشي حافا ويأوي اقميم حمام نور الدين ولا يصلي انتهى وقال ابن شهبة في تاريخ الإسلام كان يأوي القمامين والمزابل وغالب إقامته بأقميم حمام نورد الدين بسوق القمح وكان يلبس ثيابا طوالا تكنس الأرض ولا يلتفت إلى أحد والناس يعتقدون فيه الصلا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يحكون عنه عجائب وغرائب ودفن بتربة المولهين بسفح قاسيون ولم يتخلف عن جنازته إلا القليل انتهى  سنة ثمان وخمسين وستمائة   في المحرم قطع هلاكو الفرات ونهب نواحي حلب وأرسل متوليها بوران شاه بن السلطان صلاح الدين بأنكم تضعفون عنا ونحن نقصد سلطانكم الناصر فاجعلوا لنا عندكم شحنة بالقلعة وشحنة بالبلد فإن انتصر علينا الناصر فاقتلوا الشحنتين أو أبقوهما وإن انتصرنا فحلب والبلاد لنا وتكونون آمنين فأبى عليه بوران شاه فنزل على حلب في ثاني صفر فلم يصبح عليهم الصباح إلا وقد حفروا عليهم خندقا عمق قامة وعرض أربعة أذرع وبنوا حائطا ارتفاع خمسة أذرع ونصبوا عشرين منجنيقا وألحوا بالرمي وشرعوا في نقب السور وفي تاسع صفر ركبوا للأسوار ووضعوا السيف يومهم ومن الغد واحتمى في حلب أماكن فيها نحو خمسين ألفا واستتر خلق وقتل أمم لا يحصون وبقي القتل والسبي خمسة أيام ثم نودي برفع السيف وأذن المؤذن يومئذ يوم الجمعة بالجامع وأقيمت الجمعة بأناس ثم أحاطوا بالقعلة وحاصروها ووصل الخبر يوم السبت إلى دمشق فهرب الناصر ودخلت يومئذ رسل هلاكو وقرىء الفرمان بامان دمشق ثم وصل نائب هلاكو فتلقاه الكبراء وحملت أيضا مفاتيح حماة إلى هلاكو وسار صاحبها والناصر إلى نحو غزة وعصت قلعة دمشق فحاصرتها التتار وألحوا بعشرين منجنيقا على برج الطارمة فتشقق وطلب أهلها الأمان فأمنهم وسكنها النائب كتبغا وتسلموا بعلبك وقلعتها وأخذوا نابلس ونواحيها بالسيف ثم ظفروا بالملك وأخذوه بالأمان وساروا به إلى هلاكو فرعى له مجيئه وبقي في خدمته أشهرا ثم قطع الفرات راجعا وترك بالشام فرقة من التتار وأما المصريون فتأهبوا وشرعوا في المسير من نصف شعب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ثارت النصارى بدمشق ورفعت رؤوسها ورفعوا الصليب ورموا به وألزموا الناس بالقيام له من حوانيتهم في الثاني والعشرين من رمضان ووصل جيش الإسلام وعليهم الملك المظفر وعلى مقدمته ركن الدين البندقداري فالتقى الجمعان على عين جالوت غربي بيسان ونصر الله دينه وقتل في المصاف مقدم التتار كتبغا وطائفة من أمراء المغول ووقع بدمشق النهب والقتل في النصارى وأحرقت كنيسة مريم وعيد المسلمون على خير عظيم وساق البندقداري وراء التتار إلى حلب وخلت من القوم الشام وطمع البندقداري في أخذ حلب وكان وعده بها المظفر ثم رجع فتأثر وأضمن الشر فلما رجع المظفر بعد شهر إلى مصر مضمرا للبندقداري الشر فوافق ركن الدين على مراده عدة أمراء وكان الذي ضربه بالسيف فحل كتفه بكتوت الجو كندار المغربي ثم رماه بهادر المغربي بسهم قضى عليه وذلك يوم سادس عشر ذي القعدة بقرب قطية وتسلطن ركن الدين البندقداري الملك الظاهر بيبرس وفي آخر السنة كرت التتار على حلب واندفع عسكرها بين أيديهم فدخلوا إليها وأخرجوا من بها ووضعوا فيهم السيف وفيها توفي ابن سني الدولة قاضي القضاة صدر الدين أبو العباس أحمد بن يحيى بن هبة الله بن الحسن الدمشقي الشافعي ولد سنة تسعين وخمسمائة وسمع من الخشوعي وجماعة وتفقه على أبيه قاضي القضاة شمس الدين وعلى فخر الدين بن عساكر وقل من نشأ مثله في صيانته وديانته واشتغاله ناب عن أبيه وولي وكالة بيت المال ودرس بالإقبالية وغيرها ثم استقل بمنصب القضاء مدة ثم عزل واستمر على تدريس الإقبالية والجاروخية وقد درس بالعادلية الكبيرة والناصرية وهو أول من درس بها وخرج له الحافظ الدمياطي معجما قال الذهبي وكان مشكور السيرة في القضاء لين الجانب حسن المداراة والاحتمال رجع من عند هلاكو متمرضا فأدركه الموت ببعلبك في جمادى الآخرة وله ثمان وست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وفيها نجيب الدين أبو إسحق إبراهيم بن خليل الدمشقي الأدمي ولد سنة خمس وسبعين وخمسمائة وسمعه أخوه من عبد الرحمن الخرقي ويحيى الثقفي وجماعة وحدث بدمشق وحلب وعدم به في صفر  وفيها أبو طالب تمام السروري بن أبي بكر بن أبي طالب الدمشقي الجندي ولد سنة سبع وسبعين وخمسمائة وسمع من يحيى الثقفي وتوفي في رجب وفيها الملك المعظم أبو المفاخر صلاح الدين توران شاه ولد سنة سبع وسبعين وخمسمائة وسمع من يحيى الثقفي وابن صدقة الحراني وأجاز له عبد الله بن بري وكان كبير البيت الأيوبي وكان السلطان يجله ويتأدب معه سلم قلعة حلب لما عجز بالأمان وأدركه الموت أثر ذلك فتوفي في ربيع الأول وله ثمانون سنة  وفيها الملك السعيد حسن بن العزيز عثمان بن العادل صاحب الصبية وبانياس تملك سنة إحدى وثلاثين بعد أخيه الملك الظاهر إلى سنة بضع وأربعين فأخذ الصبيبة منه الملك الصالح وأعطاه إمرة مصر فلما قتل المعظم ابن الصالح ساق إلى غزة وأخذ ما فيها وأخذ الصبيبة فتسلمها فلما تملك الملك الناصر دمشق قبض عليه وسجنه بالبيرة فلما أخذ هلاكو البيرة أحضر إليه بقيوده فأطلقه وخلع عليه وسلم إليه الصبيبة وبقي في خدمة كتبغا بدمشق وكان بطلا شجاعا قاتل يوم عين جالوت فلما انهزمت التتار جيء به إلى الملك المظفر فضرب عنقه وفيها المحب عبد الله بن أحمد بن أبي بكر محمد بن إبراهيم السعدي المقدسي الصالحي الحنبلي المحدث مفيد الجبل روى عن الشيخ الموفق وابن البن وابن الزبيدي ورحل إلى بغداد فسمع من القبيطي وابن الفخار وطبقتها وكتب الكثير وعنى بالحديث أتم عناية وأكثر السماع والكتابة وتوفي في ثاني عشرى جمادى الآخرة وله أربعون سنة وفيها ابن الخشوعي أبو محمد عبد الله بن بركات بن إبراهي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دمشقي سمع من يحيى الثقفي وأبيه وعبد الرزاق النجار وأجاز له السلفي وطائفة وتوفي في أواخر صفر وفيها العماد عبد الحميد بن عبد الهادي بن يوسف المقدسي الجماعليي الحنبلي الصالحي المؤدب سمع من يحيى الثقفي وأحمد بن الوازيني وجماعة وتوفي في ربيع الأول وفيها ابن العجمي أبو طالب عبد الرحمن بن عبد الرحيم بن عبد الرحمن بن الحسن الحلبي الشافعي روى عن يحيى الثقفي وابن طبرزد ودرس وأفتى عذبه التتار على المال حتى هلك في الرابع والعشرين من صفر وفيها الملك المظفر سيف الدين قطز أحد مماليك المعز أيبك التركماني صاحب مصر كان بطلا شجاعا حازما كسر التتار كسرة جبر بها الإسلام فجزاه الله عن الإسلام خيرا ولم يخلف ولدا ذكرا حكى الأمير البردجاني قال كان المظفر خشداشي عند الهيجاوي وكان عليه قمل كثير فكنت أسرحه وكلما قتلت قملة آخذ منه فلسا أو أصفعه فبينا أنا أسرحه ذات يوم قلت والله أشتهي إمرة خمسين فقال له طيب قلبك أنا أعطيك أمرة خمسين فصفعته وقلت ويلك أنت تعطيني أمرة خمسين قال نعم فصفعته فقال لي إيش عليك لك إلا أمرة خمسين وأنا والله أعطيك ذلك الذي طلبت فقلت له أنت مجنون بقملك تملك الديار المصرية قال نعم رأيت النبي حق لا شك فيه وجرى ذلك وقال له منجم بمصر وللملك الظاهر بيبرس بعد أن اختبر نجم كل واحد منهما فقال للملك المظفر أنت تملك مصر وتكسر التتار فاستهزءوا به وقال للملك الظاهر وأنت أيضا تملك الديار المصرية وغيرها فاستهزءوا به فكان كما قال وهذا من عجيب الاتفاق وكان المظفر بطلا شجاعا دينا مجاهدا انكسرت التتار على يديه واستغاد منهم الشام وكان أتابك الملك المنصور على ولد أستاذه فل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آه لا يغني شيئا عزله وقام في السلطنة وكان شابا أشقر وافر اللحية ذكر أنه قال أنا محمود بن ممدود ابن أخت السلطان خوارزم شاه وأنه كان مملوكا لتاجر في القصاعين بمصر وفيها شيخ الإسلام أبو عبد الله محمد بن أبي الحسين أحمد بن عبد الله بن عيسى اليونيني الحنبلي الحافظ ولد سنة اثنتين وسبعين وخمسمائة بيونين ولبس الخرقة من الشيخ عبد الله البطائحي عن الشيخ عبد القادر ورباه الشيخ عبد الله اليونيني وتفقه على الشيخ الموفق وسمع من الخشوعي وحنبل وكان يكرر على الجمع بين الصحيحين وعلى أكثر مسند أحمد ونال من الحرمة والتقدم ما لم ينله أحد وكانت الملوك تقبل يده وتقدم مداسه وكان إماما علامة زاهدا خاشعا لله قانتا له عظيم الهيبة منور الشيبة مليح الصورة حسن السمت والوقار صاحب كرامات وأحوال قال ولده موسى قطب الدين صاحب التاريخ المشهور حفظ والدي الجمع بين الصحيحين وأكثر مسند الإمام أحمد وحفظ صحيح مسلم في أربعة أشهر وحفظ سورة الأنعام في يوم واحد وحفظ ثلث مقامات الحريري في بعض يوم وقال عمر ابن الحاجب الحافظ لم ير في زمانه مثل نفسه في كماله وبراعته جمع بين الشريعة والحقيقة وكان حسن الخلق والخلق نفاعا مطرحا للتكلف وكان يحفظ في الجلسة الواحدة ما يزيد على سبعين حديثا وكان لا يرى إظهار الكرامات ويقول كما أوجب الله تعالى على الأنبياء إظهار المعجزات أوجب على الأولياء إخفاء الكرامات ويروي عن الشيخ عثمان شيخ دير ناعس وكان من أهل الأحوال قال قطب الشيخ الفقيه ثمان عشرة سنة وتزوج ابنة الشيخ عبد الله اليونيني وهي أول زوجاته وروى عنه ابناه أبو الحسين الحافظ والقطب المؤرخ وغيرهما وتوفي ليلة تاسع عشر رمضان ببعلبك ودفن عند شيخه عبد الله اليونيني رحمة الله عليهما وفيها الأكال الشيخ محمد بن خليل الحوراني ثم الدمشقي عاش ثمانيا وخمسين سنة وكان صالحا خيرا مؤثر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ا يأكل لأحد شيئا إلا بأجرة وله في ذلك حكايات  وفيها ابن الأبار الحافظ العلامة أبو عبد الله محمد بن عبد الله القضاعي الأندلسي البلنسي الكاتب الأديب أحد أئمة الحديث قرأ القراءات وعنى بالأثر وبرع في البلاغة والنظم والنثر وكان ذا جلالة ورياسة قتله صاحب تونس ظلما في العشرين من المحرم وله ثلاث وستون سنة  وفيها أبو عبد الله محمد بن عبد الهادي بن يوسف بن محمد بن قدامة المقدسي الجماعيلي الحنبلي سمع من محمد بن حمزة بن أبي الصقر وعبد الرزاق النجار ويحيى الثقفي وغيرهم وكان آخر من روى بالإجازة عن شهدة وهو شيخ صالح متعفف تال لكتاب الله تعالى يؤم بمسجد ساوية من عمل نابلس فاستشهد على يد التتار في جمادى الأولى وقد نيف على التسعين قاله الذهبي  وفيها الملك الكامل ناصر الدين محمد بن الملك المظفر شهاب الدين غازي بن العادل صاحب ميافارقين ملك سنة خمس وأربعين وستمائة وكان عالما فاضلا شجاعا عادلا محسنا إلى الرعية ذا عبادة وورع ولم يكن في بيته من يضاهيه حاصرته التتار عشرين شهرا حتى فنى أهل البلد بالوباء والقحط ثم دخلوا وأسروه فضرب هلاكو عنقه بعد أخذ حلب وطيف برأسه ثم علق على باب الفراديس ثم دفنه المسلمون بمسجد الرأس داخل الباب قاله الذهبي بلغني أن التتار دخلوا البلد أي ميافارقين فوجدوا به سبعين نفسا بعد ألوف كثيرة وفيها الضياء القزويني الصوفي أبو عبد الله محمد بن أبي القسم بن محمد ولد سنة اثنتين وسبعين وخمسمائة بحلب وروى عن يحيى الثقفي وفيها الشيخ الزاهد الكبير أبو بكر بن قوام بن علي ابن قوام البالسي كان زاهدا عابدا قدوة صاحب حال وكشف وكرامات وله زاوية وأتباع ولد سنة أربع وثماينن وخمسمائة وتوفي في سلخ رجب من هذه السنة ببلاد حلب ثم نقل تابوته ودفن بجل قاسيون في أول سنة سب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ستمائة وقبره ظاهر يزار قاله الذهبي وقاله غيره كان شافعي المذهب أشعري العقيدة ولد بمشهد صفين ثم انتقل إلى مدينة بالس وصفين وبالس غربي الفرات وببالس نشأ وقد ألف حفيده الشيخ محمد بن عمر بن الشيخ أبي بكر المذكور في مناقبه مؤلفا حسنا فمن أراد استقصاء محاسنه وكراماته فليراجعه  وفيها حسام الدين الهدناني أبو علي محمد بن علي الكردي من كبار الدولة وأجلائها كان له اختصاص زائد بالملك الصالح نجم الدين وناب في سلطنة دمشق له ثم في سلطنة مصر وحج سنة تسع وأربعين ثم أصابه في آخر عمه صرع وتزايد به حتى مات ولد بحلب سنة اثنتين وتسعين وخمسمائة وله شعر جيد وفيها أبو الكرم لاحق بن عبد المنعم بن قاسم الأنصاري الأرتاحي ثم المصري الحنبلي اللبان سمع من عم جده عبد الله الأرتاحي وتفرد بالإجازة من المبارك وكان صالحا متعففا روى عنه الزكي عبد العظيم مع تقدمه توفي بمصر في جمادى الآخرة  سنة تسع وخمسين وستمائة   في محرمها اجتمع خلق من التتار الذين نجوا من يوم عين جالوت والذين كانوا بالجزيرة فأغاروا على حلب ثم ساقوا إلى حمص لما بلغهم مصرع الملك المظفر فصادفوا على حمص حسام الدين الجو كندار والمنصور صاحب حماة والأشرف صاحب حمص في ألف وأربعمائة والتتار في ستة آلاف فالتقوهم وحمل المسلمون حملة صادقة فكان النصر ووضعوا السيف في الكفار قتلا حتى أبادوا أكثرهم وهرب مقدمهم بندرا بأسوأ حال ولم يقتل من المسلمين سوى رجل واحد وأما دمشق فإن الحلبي دخل القلعة فنازله عسكر مصر وبرز إليهم وقاتلهم ثم رد فلما كان في الليل هرب وقصد قلعة بعلبك فعصى بها فقدم علاء الدين طبرس الوزيري وقبض على الحلبي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علبك وقيده فحبسه الملك الظاهر بيبرس مدة طويلة وفي رجب بويع بمصر المستنصر بالله أحمد بن الظاهر محمد بن الناصر لدين الله العباسي الأسود وفوض الأمور إلى الملك الظاهر بيبرس ثم قدما دمشق فعزل عن القضاء نجم الدين بن سني بن خلكان ثم سار المستنصر ليأخذ بغداد ويقيم بها وكان في آخر العام مصاف بينه وبين التتار الذين بالعراق فعدم المستنصر في الوقعة وانهزم الحاكم قبحا والمستنصر هو أمير المؤمنين أبو القسم أحمد بن الظاهر بأمر الله بن الناصر لدين الله كان محبسوا ببغداد حبسه التتار فلما أطلقوه التجأ لعرب العراق فأحضروه إلى مصر فتلقاه السلطان بيبرس والمسلمون واليهود والنصارى ودخل من باب النصر وكان يوما مشهودا وقرىء نسبه بحضرة القضاة وشهد بصحته وحكم به وبويع بايعه القاضي تاج الدين ابن بنت الأعز ثم بايعه الملك الظاهر بيبرس والشيخ عز الدين ابن عبد السلام ثم الكبار على مراتبهم وذلك في ثالث عشر رجب ونقش اسمه على السكة وخطب له ولقب بلقب أخيه وكان شديد القوى عنده شجاعة وإقدام وهو الثامن والثلاثون من خلفاء بني العباس رحمه الله تعالى  وفيها توفي الأرتاحي أبو العباس أحمد بن حاتم بن أحمد بن أحمد الأنصاري المقرىء الحنبلي قرأ القراءات على والده وسمع من جده لأمه أبي عبد الله الأرتاحي وابن يس والبوصيري ولازم الحافظ عبد الغني فأكثر عنه وتوفي في رجب  وفيها إبراهيم بن سهل الأشبيلي اليهودي شاعر زمانه بالأندلس غرق في البحر وفيها الصفي بن مرزوق إبراهيم بن عبد الله بن هبة الله العسقلاني الكاتب ولد سنة سبع وسبعين وخمسمائة وكان متمولا وافر الحرمة وزر مرة وتوفي بمصر في ذي القعدة وفيها مخلص الدين إسمعيل بن قرناص الحموي كان فقيها عالما فاضلا شاعرا من شع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8</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ا والله لو شقت قلو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علم ما بها من فرط ح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أرضاك الذي لك في فؤا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رضاني ورضاك بشق قل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رف الدين أبو محمد حسن بن عبد الله بن عبد الغني بن عبد الواحد بن علي بن سرور المقدسي ثم الصالحي الفقيه الحنبلي ولد سنة خمس وستمائة وسمع الكثير من أبي اليمن الكندي وجماعة بعده وتفقه على الشيخ الموفق وبرع وأفتى ودرس بالجوزية مدة قال أبو شامة كان رجلا خيرا توفي ليلة ثامن المحرم بدمشق ودفن بالجبل وفيها الباخزرزي بالموحدة وفتح الخاء المعجمة وسكون الراء ثم زاي نسبة إلى باخرز من نواحي نيسابور الإمام القدوة الحافظ العارف سيف الدين أبو المعالي سعيد بن المطهر صاحب الشيخ نجم الدين الكبار كان إماما في السنة رأسا في التصوف روى عن نجم الدين بن الحباب وعلي بن محمد الموصلي ورشيد الغزالي وخرج أربعين حديثا  وفيها الشارعي العالم الواعظ جمال الدين عثمان بن مكي بن عثمان بن إسمعيل السعدي الشافعي سمع الكثير من قاسم بن إبراهيم المقدسي والبوصيري وطبقتها وكان صالحا متفننا جليلا مشهورا توفي في ربيع الآخر  وفيها صاحب صهيون مظفر الدين عثمان بن منكروس تملك صهيون بعد والده ثلاثا وثلاثين سنة وكان حازما سايسا مهيبا عمر تسعين سنة ودفن بقلعة صهيون وتملك بعده ابنه سيف الدين محمد وفيها الملك الظاهر غازي شقيق السلطان الملك الناصر يوسف وأمهما تركية كان مليح الصورة شجاعا جوادا قتل مع أخيه بين يدي هولاكو وفيها ابن سيد الناس الخطيب الحافظ أبو بكر محمد بن أحمد بن عبد الله بن محمد اليعمري الأشبيلي ولد سنة سبع وتسعين وخمسمائة وعني بالحديث فأكثر وحصل الأص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نفسه وختم به معرفة الحديث بالمغرب توفي بتونس في رجب  وفيها الصاين النعال أبو الحسن محمد بن الأنجب بن أبي عبد الله البغدادي الصوفي ولد سنة خمس وسبعين وخمسمائة وسمع من جده لأمه هبة الله بن رمضان وظاعن الزبيري وأجاز له وفاء بن اليمني وابن شاتيل وطائفة وله مشيخة توفي في رجب وفيها المتيجي بفتح الميم وكسر التاء المثناة فوق المشددة وتحتية وجيم نسبة إلى متيجة من ناحية بجاية محمد بن عبد الله بن إبراهيم بن عيسى ضياء الدين الأسكندراني الفقيه المالكي المحدث الرجل الصالح أحد من عنى بالحديث وروى عن عبد الرحمن بن موقا فمن بعده وكتب الكثير وتوفي في جمادى الآخرة وفيها ابن درباس القاضي كمال الدين أبو حامد محمد بن قاضي القضاة صدر الدين عبد الملك الماراني المصري الشافعي الضرير ولد سنة ست وسبعين وخمسمائة فأجاز له السلفي وسمع من البوصيري والقسيم ابن عساكر ودرس وأفتى واشتغل وجالس الملوك وتوفي في شوال  وفيها مكي بن عبد الرزاق بن يحيى بن عمر بن كامل أبو الحرم الزبيدي المقدسي ثم العقرباني أجاز له عبد الرزاق النجار وسمع من الخشوعي وغيره ومات في شوال وفيها الملك الناصر صلاح الدين يوسف بن العزيز محمد بن الظاهر غازي بن السلطان صلاح الدين صاحب الشام ولد سنة سبع وعشرين وستمائة وسلطنوه بعد أبيه سنة أربع وثلاثين ودبر المملكة شمس الدين لولو والأمر كله راجع إلى جدته الصاحبة صفية ابنة العادل ولهذا سكت الملك الكامل لأنها أخته فلما ماتت سنة أربعين اشتد الناصر واشتغل عنه الكامل لعمه الصالح ثم فتح عسكره له حمص سنة ست وأربعين ثم سار هو وتملك دمشق بلا قتال سنة ثمان وأربعين فوليها عشر سنين وفي سنة اثنتين دخل بابنة السلطان علاء الدين صاحب الروم وهي بنت خالة أبيه العزيز وكان حليما جوادا موطأ الأكناف حسن الأخلاق محببا إلى الرعية فيه عدل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جملة وقلة جور وصفح وكان الناس معة في بلهنية من العيش لكن مع إدارة الخمر والفواحش وكان للشعراء دولة بأيامه لأنه كان يقول بالشارع ويجيز عليه ومجلسه مجلس ندماء وأدباء خدع وعمل عليه حتى وقع في قبضة التتار فذهبوا به إلى هلاكو فأكرمه فلما بلغه كسرة جيشه على عين جالوت غضب وتنمر وأمر بقتله فتذلل له وقال ما ذنبي فأمسك عن قتله فلما بلغه كسرة بندرا على حمص استشاط غضبا وأمر بقتله وقتل أخيه الظاهر وقيل بل قتله في الخامس والعشرين من شوال سنة ثمانية وكان أبيض حسن الشكل قاله الذهبي وقال ابن شهبة في تاريخ الإسلام قتل معه جميع أتباعه وأقاربه ومن جملتهم أخوه الملك الظاهر غازي وولده العزيز وهو أي الناصر آخر ملوك بني أيوب وبنى بدمشق داخل باب الفراديس مدرسة في غاية الحسن ووقف عليها أوقافا جليلة وبنى بجبل الصالحية رباطا وتربة وهي عمارة عظيمة ما عمر مثلها أحضر لها من حلب من الرخام والأحجار شيئا كثيرا وغرم عليها أموالا عظيمة ونهر يزيد جار فيها وفيها توفي نور الدولة علي بن أبي المكارم المصري العطار الأديب الفاضل الشاعر المجيد من نظمه لغز في كوز الز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ي أذن بلا سم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 جسم بلا قل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استولى على ص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 ما شئت في الص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تين وستمائة   في أوائل رمضان أخذت التتار الموصل بخديعة بعد حصار أشهر وطمنوا الناس وخربوا السور ثم بذلوا السيف تسعة أيام وأبقوا صاحبها الملك الصالح إسمعيل أياما ثم قتلوه وقتلوا ولده علاء الدين الملك  وفيها وقع الخلف بين بركة صاحب دست القفجاق وابن عمه هلاكو  وفيها توفي أحمد بن عبد المحسن بن محمد الأنصاري أخو شيخ الشيوخ</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احب حماة روى عن عبد الله بن أبي المجد وغيره وفيها العز الضرير الفيلسوف الرافضي حسين بن محمد بن أحمد بن نجا الأربلي كان بصيرا بالعربية رأسا في العقليات كان يقرىء المسلمين والذمة بمنزله وله حرمة وهيبة مع فساد عقيدته وتركه الصلوات ووساخة هيئته قاله الذهبي وقال غيره كان الناس يقرءون عليه علم الأوائل وتتردد إليه أهل الملك جميعها مسلمها ومبتدعها والشيعة واليهود والنصارى والسامرة وكان ذكيا فصيحا أديبا فضالا في سائر العلوم وكان الملك الناصر يكرمه ولا يرد شفاعته ومن نظمه في السلو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هبت بشاشة ما عهدت من الج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غير أحواله وتنك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سلوت حتى لو سرى من نحو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يف لما حياه طيفي في الك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هم واشينا قليل مز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م ليسعى بيننا بالتباع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عانقته حتى اتحدنا تعان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ا أتانا ما رأى غير واح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بن العديم لما سمع هذين البيتين مسكه مسكة أعمى توفي في ربيع الآخر عن أربع وسبعين سنة وفيها عز الدين شيخ الإسلام أبو محمد عبد العزيز بن عبد السلام بن أبي القسم بن الحسن الإمام العلامة وحيد عصره سلطان العلماء السلمي الدمشقي ثم المصري الشافعي ولد سنة سبع أو ثمان وسبعين وخمسمائة وحضر حمزة بن الموازيني وسمع من عبد اللطيف بن أبي سعد والقسم بن عساكر وجماعة وتفقه على فخر الدين بن عساكر والقاضي جمال الدين بن الحرستاني وقرأ الأصول على الآمدي وبرع في الفقه والأصول والعربية وفاق الأقران والأضراب وجمع بين فنون العلم من التفسير والحديث والفقه واختلاف أقوال الناس وآخذهم وبلغ رتبة الاجتهاد ورحل إليه الطلبة من سائر البلاد وصنف التصانيف المفيدة وروى عنه الدمياطي وخرج له أربعين حديثا وابن دقيق العيد وهو الذي لقبه سلطان العلماء وخلق غيره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رحل إلى بغداد فأقام بها أشهرا هذا مع الزهد والورع والأمر بالمعروف والنهي عن المنكر والصلابة في الدين وقد ولي الخطابة بدمشق فأزال كثيرا من بدع الخطباء ولم يلبس سوادا ولا سجع خطبته كان يقولها مترسلا واجتنب الثناء على الملوك بل كان يدعو لهم وأبطل صلاة الرغائب والنصف فوقع بينه وبين ابن الصلاح بسبب ذلك ولما سلم الصالح إسمعيل قلعة الشقيف وصفد للفرنج نال منه الشيخ على المنبر ولم يدع له فغضب الملك من ذلك وعزله وسجنه ثم أطلقه فتوجه إلى مصر فتلقاه صاحب مصر الصالح أيوب وأكرمه وفوض إليه قضاء مصر دون القاهرة والوجه القبلي مع خطابة جامع مصر فأقام بالمنصب أتم قيام وتمكن من الأمر بالمعروف والنهي عن المنكر ثم عزل نفسه من القضاء وعزله السلطان من الخطابة فلزم بيته يشغل الناس ويدرس وأخذ في التفسير في دروسه وهو أول من أخذه في الدروس وقال الشيخ قطب الدين اليونيني كان مع شدته فيه حسن محاضرة بالنوادر والأشعار وقال الشريف عز الدين كان علم عصره في العلم جامعا لفنون متعددة مضافا إلى ما جبل عليه من ترك التكلف مع الصلابة في الدين وشهرته تغنى عن الأطناب في وصفه وقال ابن شهبة ترجمة الشيخ طويلة وحكاياته في قيامه على الظلمة وردعهم كثيرة كشهورة وله مكاشفات وقال الذهبي كان يحضر السماع ويرقص توفي بمصر في جمادى الأولى من السنة وحضر جنازته الخاص والعام السلطان فمن دونه ودفن بالقرافة في آخرها ولما بلغ السلطان خبر موته قال لم يستقر ملكي إلا الساعة لأنه لو أمر الناس في بما أراد لبادروا إلى امتثال أمره وفيها التاج عبد الوهاب بن زين الأمناء أبي البركات الحسن بن محمد بن الدمشقي بن عساكر سمع الكثير من الخشوعي وطبقته وولي مشيخة النورية بعد والده وحج فزا رولده أمين الدين عبد الصمد وجاور قليلا ثم توفي في جمادى الأولى بمك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نقيب الأشراف بهاء الدين أبو الحسن علي بن محمد بن إبراهيم بن محمد الحسيني بن أبي الجن سمع حضورا وله أربع سنين من يحيى الثقفي وابن صدقة وتوفي في رجب وفيها ابن العديم الصاحب العلامة كمال الدين أبو القسم عمر بن أحمد بن هبة الله بن أبي جرادة العقيلي الحلبي من بيت القضاء والحشمة ولد سنة بضع وثمانين وخمسمائة وسمع من ابن طبرزد وبدمشق من الكندي وببغداد والقدس والنواحي وأجاز له المؤيد وخلق وكان قليل المثل عديم النظير فضلا ونبلا ورأيا وحزما وذكاء وبهاء وكتابة وبلاغة درس وأفتى وصنف وجمع تاريخا لحلب في نحو ثلاثين مجلدا وولي خمسة من أيامه على نسق القضاء وقد ناب في سلطنة دمشق وعلم عن الملك الناصر وكان خطه في غاية الحسن باع الناس منه شيئا كثيرا على أنه خط ابن البواب وكانت له معرفة تامة بالحديث والتاريخ وأيام الناس وكان حسن الظن بالفقراء والصالحين ومن شعره من أب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ا عجبا من ريقه وهو طاه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لال وقد أضحى علي محر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و الخمر لكن أين للخمر طع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ذته مع أنني لم أذقه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ألزم نفسي الصفح عن كل من ج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 وأعفو عفة وتكر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جعل مالي دون عرضي وقا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 لم يغادر ذاك عندي دره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ائلة يابن العديم إلى م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جود بما تحوي ستصبح معدو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لها عنى إليك فإ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أيت خيار الناس من كان منع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بي اللؤم لي أصل كريم وأس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قيلته سنو الندى والتكر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رحمه الله تعالى بمصر في العشرين من جمادى الأولى ودفن بسفح المقطم  وفيها الضياء عيسى بن سليمان بن رمضان أبو الروح التغلبي المصري القرافي الشافعي آخر من روى صحيح البخاري عن منجب المرشدي مولى مرشد الدين توفي في رمضان عن تسعين سنة وفيها الشمس الصق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و عبد الله محمد بن سليمان بن أبي الفضل الدمشقي الدلال في الأملاك سمع من ابن صدقة الحراني وأبي الفتح المندلي وقرأ الختمة على أبي الجود ولد سنة ثلاث وسبعين وخمسمائة وتوفي في أواخر صفر  وفيها ابن عرق الموت أبو بكر محمد بن فتوح بن خلوف بن يخلف بن مصال الهمداني الأسكندراني سمع من التاج المسعودي وابن موقا وأجازه أبو سعد بن أبي عصرون والكبار وتفرد عن جماعة توفي في جمادى الأولى  وفيها ابن زيلاق الشاعر المشهور الأجل محي الدين محمد بن يوسف بن يوسف بن يوسف بن سلامة الموصلي العباسي الكاتب كان شاعرا مجيدا حسن المعاني 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ثت لنا من سحر مقلتك الوس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هادا يذود الجفن أن يألف الجف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برزت وجها أخجل البدر طال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ست بقد علم الهيف الغص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بصر جسمي حسن خصرك ناح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حاكاه لكن زاد في دقة المع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تلته التتار بالموصل حين تملكوها وفيها أبو بكر بن علي بن مكارن بن فتيان الأنصاري المصري روى عن البوصيري وجماعة وتوفي في المحرم  سنة إحدى وستين وستمائة   في ثامن المحرم عقد مجلس عظيم للبيعة وجلس الحاكم بأمر الله أبو العباس أحمد بن الأمير أبي علي بن أبي بكر بن الخليفة المسترشد بالله بن المستظهر العباسي فأقبل عليه الملك الظاهر بيبرس البندقداري ومد يده إليه وبايعه بالخلافة ثم بايعه الأعيان وقلد حينئذ السلطنة للملك الظاهر بيبرس فلما كان من الغد خطب بالناس خطبة حسنة أولها الحمد لله الذي أقام لآل العباس ركنا وظهيرا ثم كتب بدعوته وإمامته إلى الأقطار وبقي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خلافة أربعين سنة وأشهرا وهو التاسع والثلاثون من بني العباس  وفيها خرج الظاهر إلى الشام وتحيل على صاحب الكرك الملك المغيث حتى نزل إليه فكان آخر العهد به لأنه كان كاتب هلاكو على أن يأخذ له مصر وطلب منه عشرين ألف فارس وأخرج كتبه بمصر وقرأها على العلماء فافتوا بعدم إبقاء من هذا فعله وفيها وصل كرمون المقدم في طائفة كبيرة من التتار قد أسلموا فأنعم عليهم الملك الظاهر  وفيها راسل بركة الملك الظاهر ثم كانت وقعة هائلة بين بركة وبين ابن عمه هلاكو فانهزم هلاكو ولله الحمد وقتل خلق من رجاله وغرق خلق  وفيها توفي الحسن بن علي بن منتصر أبو علي الفاسي ثم الأسكندراني الكتبي آخر أصحاب عبد المجيد بن دليل توفي في ربيع الآخر  وفيها أبو الربيع سليمان بن خليل العسقلاني الفقيه الشافعي خطيب الحرم سبط عمر بن عبد المجيد الميانسي روى عن زاهر بن رستم وغيره وتوفي في المحرم وفيها الرسعني بفتح الراء والعين المهملة وسكون السين المهملة نسبة إلى رأس عين مدينة بالجزيرة العلامة عز الدين عبد الرزاق بن رزق الله بن أبي بكر المحدث المفسر الحنبلي ولد سنة تسع وثمانين وسمع بدمشق من الكندي وببغداد من ابن منينا وصنف تفسيرا جسدا وكان شيخ الجزيرة في زمانه علما وفضلا وجلالة قاله في العبر وقال ابن رجب ولد برأس عين الخابور وسمع بالبلدان المتعددة وتفقه على الشيخ موفق الدين وحفظ كتابه المقنع وتفنن في العلوم العقلية النقلية وعده الذهبي من الحفاظ وولى مشيخة دار الحديث بالموصل وكانت له حرمة وافرة عند صاحب الموصل وغيره من ملوك الجزيرة وصنف تفسيرا حسنا فأربع مجلدات ضخمة سماه رموز الكنوز وكتاب مصرع الحسين ألزمه بتصنيفه صاحب الموصل فكتب فيه ما صح من المقتل دون غيره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مسكا بالسنة والآثار وله نظم حسن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نت أظن في مصر بحا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أنا جئتها أجد الورو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ألفيتها إلا سرا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حينئذ تيممت الصعي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لذهبي توفي بسنجار ليلة الجمعة ثاني عشر ربيع الآخر من هذه السنة  وفيها عز الدين أبو محمد وأبو القاسم وأبو الفرج الحافظ عبد الرحمن بن محمد بن عبد الغني بن عبد الواحد بن علي بن شرف المقدسي المحدث الحنبلي ولد في ربيع الآخر سنة اثنتين وستمائة وحضر على أبي حفص بن طبرزد وسمع من الكندي وطبقته وارتحل إلى بغداد فسمع من الفتح بن عبد السلام وطائفة ثم إلى مصر وكتب الكثير وعنى بالحديث وتفقه على الشيخ الموفق وكان فاضلا صالحا ثقة انتفع به جماعة وحدث توفي في نصف ذي الحجة ودفن بسفح قاسيون وفيها الناشري المقرىء البارع تقي الدين عبد الرحمن بن مرهف المصري قرأ القراءات على أبي الجود وتصدر للإقراء وبعد صيته وتوفي في شوال عن نيف وثمانين سنة  وفيها ابن بنين أثير الدين عبد الغني بن سليمان بن بنين المصري الشافعي القباني الناسخ ولد سنة خمس وسبعبن وخمسمائة وسمع من عشير الجبل فكان آخر أصحابه وسمع من طائفة غيره وأجاز له عبد الله بن بري وعبد الرحمن الشيبي وانتهى إليه علو الإسناد بمصر مع صلاح وسكون توفي في ثالث ربيع الآخر وفيها علي بن إسمعيل بن إبراهيم المقدسي ثم الدمشقي الحنبلي روى عن الخشوعي وغيره وتوفي في رجب وكان مباركا خيرا قاله في العبر وفيها الكمال الضرير شيخ القراء أبو الحسن علي بن شجاع بن سالم بن علي الهاشمي العباسي المصري الشافعي صاحب الشاطبي وزوج بنته ولد سنة اثنتين وسبعين وخمسمائة وقرأ القراءات على الشاطبي وشجاع المدلجي وأبو الجود وسمع من البوصبري وطائفة تصدر للإقر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دهرا وانتهت إليه رياسة الأقراء وكان إماما يجري في فينون من العلم وفيه تودد وتواضع ولين ومروءة تامة توفي في سابع ذي الحجة  وفيها العلم أبو القاسم والأصح أبو محمد القسم بن أحمد بن موفق بن جعفر المرسي اللورقي بفتحتين وسكون الراء نسبة إلى لورقة بلدة بالأندلس المقرىء النحوي المتكلم شيخ القراء بالشام ولد سنة خمس وسبعين وخمسمائة وقرأ القراءات على ثلاثة من أصحاب ابن هذيل ثم قرأها على أبي الجود ثم على الكندي وسمع ببغداد من ابن الأخضر وكان عارفا بالكلام والأصلين والعربية أقرأ واشتغل مدة وصنف التصانيف ودرس بالعزيرية نيابة وولي مشيخة الأقراء والنحو بالعادلية وتوفي في سابع رجب وقد شرح الشاطبية قاله في العبر  سنة اثنتين وستين وستمائة   فيها انتهت عمارة المدرسة الظاهرية بين القصرين بمصر ورتب في تدريس الإيوان القبلي القاضي تقي الدين محمد بن رزين وفي الإيوان الشمالي مجد الدين بن العديم وفي الإيوان الشرقي فخر الدين الدمياطي في تدريس الحديث وفي الغربي كمال الدين المحلي وفي جمادى الآخرة وصل الخبر بأن امرأة عجوزا من الحسينية عندها امرأتان تجيب لهم شبابا فيثور عليهم رجال عندها فيقتلونهم ويعطوهم لوقاد الحمام يحرقهم وإذا كثر القتلى يعطوهم لملاح يغرقهم وكان والي الحسينية شريكهم فحسب الذين قتلوا فكانوا خمسمائة نسمة فأمر السلطان أن يسمروا جميعا في الحسينية  وفيها اشتد الغلاء بالقاهرة حتى أبيع الأردب القمح بمائة وخمسين دينارا ففرق الملك الظاهر الصعاليك على الأغنياء والأمراء وألزمهم بإطعامهم  وفيها أحضر إلى بين يدي الظاهر طفل ميت له رأسان وأربعة أ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ربعة أيدي وأربعة أرجل وذكر محي الدين بن عبد الظاهر أن بعض أهل قوص وجد في حفرة فلوسا كثيرة وعلى كل فلس منها صورة ملك واقف في يده اليمنى ميزان وفي يده اليسرى سيف وعلى الوجه الثاني رأس مصور بآذان وعيون كثيرة مفتوحة وبداير الفلوس سطور واتفق حضور جماعة من الرهبان فيهم راهب عالم بلسان الينونان فقرأ ما على الفلس فكان تاريخه إلى ذلك الوقت ألفي سنة وثلثمائة سنة وكتابته أنا غلياث الملك ميزان العدل والكرم في يميني لمن أطاع والسيف في شمالي لمن عصى وفي الوجه الآخر أنا غلياث الملك أذني مفتوحة لسماع كلمة المظلوم وعيني مفتوحة أنظر بها مصالح ملكي  وفيها توفي قاضي حلب كمال الدين أحمد بن قاضي القضاة زين الدين عبد الله بن عبد الرحمن بن الأستاذ الأسدي الشافعي المعروف بابن الأستاذ وهو لقب جد والده عبد الله بن علوان ولد سنة إحدى عشرة وستمائة وسمع من جماعة واشتغل في المذهب وبرع في العلوم والحديث وأفتى ودرس وولي القضاء بحلب في الدولتين الناصرية والظاهرية قال الذهبي وكان صدرا معظما وافر الحرمة مجموع الفضائل صاحب رياسة ومكارم وأفضال وسؤدد وولي القضاة مدة فحمدت سيرته وروى عنه أبو محمد الدمياطي وكان يدعو له لما أولاه من الإحسان انتهى ومن تصانيفه شرح الوسيط في نحو عشر مجلدات لكن عز وجود شيء منه والظاهر أنه عدم في فتنة التتار بحلب فإنه أصيب بماله وأهله فيها ثم أعيد إلى دولته في الدولة الظاهرية وقال السبكي وله حواشي على فتاوى ابن الصلاح تدل على فضل كثير واستحضار للمذهب جيد توفي في نصف شوال وفيها أبو الطاهر الكتاني إسمعيل بن سالم الخياط العسقلاني ثم المصري روى عن البوصيري وابن ياسين وتوفي في جمادى الأولى وفيها الزين الحافظي سليمان بن المؤيد بن عامر العقرباني الطبيب طب الملك الحافظ صاحب جعبر فنسب إليه ثم خدم الم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ناصر يوسف فعظم عنده وبعثه رسولا إلى التتار فباطنهم ونصح لهم فأمره هلاكو وصار تتريا خائنا للمسلمين فسلط الله عليه مخدومه فقتل بين يديه لكون كاتب الملك الظاهر وقتل معه أقاربه وخاصته وكانوا خمسين  وفيها شيخ الشيوخ شرف الدين عبد العزيز بن محمد بن عبد المحسن الأنصاري الدمشقي ثم الحموي الشافعي الأديب كان أبوه قاضي حماة ويعرف بابن الرفا ولد هو بدمشق سنة ست وثمانين وخمسمائة وكان مفرط الذكاء ورحل به أبوه فسمع من ابن كليب جزاء ابن عرفة ومن أبي المجد المسند كله وله محفوظات كثيرة وفضائل شهيرة وحرمة وجلالة لين جانب يكرم من يعرف ومن لا يعرف مات بحماة ودفن بظاهرها في ثامن رمضان بتربة كان أعدها له ومن شعر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ى فؤادي فتان الجمال إ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لبت شبها له في الناس لم أص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رأت خط عذاريه فأطمع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واو عطف ووصل منه عن كث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عربت لي نون الصدغ معج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حال عن نجح مقصودي ومطل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تى رنا فسبت قلبي لواحظ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سيف أصدق أنباء من الكت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أنس ليلة طافت بي عواط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زارني طيفه صدقا بلا كذ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يى بما شئت من ورد بوجن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هبته بابتسامي وهو منته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شوان اسأل عن قلبي فينك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يها ويسأل عني وهو أعرف 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لما قال ممن أنت قلت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من إذا عشقوا جاءوك بالعج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سألوا حبكم عن حبه ف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إضافة ما يغني عن السب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راقبوا منه حالا غير حائ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ما عهدتم وقلبا غير منقل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عماد بن الحرستاني أبو الفضائل عبد الكريم بن القاضي جمال الدين عبد الصمد بن محمد الأنصاري الدمشقي الشافعي ولد في رجب سنة سبع وسبعين وخمسمائة وسمع من الخشوعي والقسم وتفقه على أبيه وأفت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ناظر وولي قضاء الشام بعد أبيه قليلا ثم عزل ودرس بالغزالية مدة وخطب بدمشق وكان من جلة العلماء له سمت ووقار وتواضع وولي الدار الأشرفية بعد ابن الصلاح ووليها بعده أبو شامة وتوفي في جمادى الأولى  وفيها الضياء بن البانسي أبو الحسن علي بن محمد بن علي المحدث الخطيب العدل الشروطي ولد سنة خمس وستمائة وسمع من ابن البن وأجاز له الكندي وعنى بهذا الشأن وكتب الكثير وتوفي في صفر  وفيها الملك المغيث فتح الدين عمر بن العادل أبي بكر بن الملك الكامل بن العادل جلس عبد موت عمه الصالح بالكرك فلما قتلوا ابن عمه المعظم أخرجه معتمد الكرك الطواشي وسلطنه بالكرك وكان كريما مبذرا للأموال فقل ما عنده حتى سلم الكرك إلى صاحب مصر ونزل إليه فخنقه وكذلك خنق عمه أباه وعاش كل منهما نحوا من ثلاثين سنة وقال ابن شهبة في سبب موته أن الظاهر بيبرس أمر أيدمر الحلى نائب القاهرة أن يقتله سرا ولا يظهر ذلك ويدفع لقاتله ألف دينار فطلب أيدمر رجلا شريرا عنده شهامة وأطلعه على ذلك فدخل إليه فخنقه وأخذ الألف دينار وجعل يشرب الخمر في بيته على بركة الفيل فأخرج من الذهب فقال له ندماؤه من أين لك هذا الذهب فأخبرهم في حال سكره أنه قتل الملك المغيث وأعطى ألف دينار فشاع ذلك بين الناس فبلغ الملك الظاهر فعظم عليه ذلك وأنكر على أيدمر وطلب الرجل فاستعاد منه ذلك الذهب وقتله وفيها الباب شرقي أبو عبد الله محمد بن إبراهيم بن علي الأنصاري التاجر بجيرون روى عن الخشوعي وطائفة وتوفي في ربيع الأول وفيها ابن سراقة الإمام محي الدين أبو بكر محمد بن محمد بن إبراهيم الأنصاري الشاطبي شيخ دار الحديث الكاملية بالقاهرة ولد سنة اثنتين وتسعين وخمسمائة وسمع من أبي القسم أحمد بن بقي وبالعرق من أبي علي بن الجواليقي وطبقته وله مؤلفات في التصوف وكان أحد الأئ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شهورين بغزارة العلم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احب كالزلال يمح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فاؤه الشك باليق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يحص إلا الجميل ح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ه كاتب اليم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ذا عكس قول المناز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احب خلته خلي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جرى غدره بب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يحص إلا القبيح ح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ه كاتب الشم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ملك الأشرف مظفر الدين موسى بن المنصور إبراهيم بن المجاهد أسد الدين شيركوه صاحب حمص ولد سنة سبع وعشرين وستمائة وتملك حمص سنة أربع وأربعين فأخذت منه سنة ست ثم ملك الرحبة ثم سار إلى هلاكو فأكرمه وأقره على حمص وولاه نيابة الشام مع كتبغا فلما قلع الله التتار وأرسل الملك المظفر فأمنه وأقره على حمص فغسل هناته بيوم حمص وكسر التتار وكانوا في ستة آلاف وكان هو في ألف وخمسمائة وقتل أكثر التتار ولم ينج منهم إلا القليل ولم يقتل من المسلمين سوى رجل واحد وكان عفيفا يحب العلم وأهله توفي بحمص في صفر فيقال سقي وتسلم الظاهر بلده وحواصله وفيها الجوجندار العزيز بن حسام الدين لاجين من أكبر أمراء دمشق كان محبا للفقراء مؤثرا لراحتهم يجمعهم على السماعات والسماطات التي يضرب بها المثل ويخدمهم بنفسه توفي في المحرم كهلا قاله في العبر وفيها الرشيد العطار الحافظ أبو الحسين يحيى بن علي بن عبد الله بن علي بن مفرج القرشي الأموي النابلسي ثم المصري المالكي ولد سنة أربع وثمانين وخمسمائة وسمع من البوصيري وإسمعيل بن يس والكبار فأكثر وأطاب وجمع المعجم وحصل الأصول وتقدم في الحديث وولي مشيخة الكاملية سنة ستين وتوفي في ثاني جمادى الأو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قيادي أبو القسم بن منصور الأسكندراني الزاهد كان صالحا قانتا مخلصا منقطع القرين في الورع كان له بستان يعمله ويتبلغ منه وله ترجمة مفردة جمعها ناصر الدين بن المنير توفي في سادس شعبان  سنة ثلاث وستين وستمائة   فيها كانت ملحمة عظمى بالأندلس التقى الفنش لعنه الله وأبو عبد الله ابن الأحمر غير مرة ثم انهزمت الملاعين وأسر الفنش ثم أفلت وحشد وجيش ونازل غرناطة فخرج ابن الأحمر فكسرهم وأسر منهم عشرة آلاف وقتل المسلمون فوق الأربعين ألفا وجمعوا كوما هائلا من رؤس الفرنج وأذن عليه المسلمون واستعادوا عدة مداين من الفرنج ولله الحمد  وفيها نازلت التتار البيرة فساق سم الموت والحمدى وطائفة وكشفوهم عنها وفيها قدم السلطان بيبرس فحاصر قيسارية وافتتحها عنوة وعصت القلعة أياما ثم أخذت ثم نازل أرسوف وأخذها بالسيف في رجب ثم رجع فسلطن ابنه الملك السعيد في شوال وأركبه بابهة الملك وله خمس سنين ثم عمل طهوره بعد أيام وفيها جدد بديا رمصر أربعة حكام من المذاهب لأجل توقف تاج الدين بن بنت الأعز عن تنفيذ كثير من القضايا فتعطلت الأمور فأشار بهذا كمال الدين ايدغدي العزيزي فأعجب السلطان وفعله في آخر السنة ثم فعل ذلك بدمشق  وفيها ابتدىء بعمارة مسجد الرسول ففرغ في أربع سنين وفيها حجب الخليفة الحاكم بقلعة الجبل  وفيها توفي المعين القرشي المحدث المتقن أبو إسحاق إبراهيم بن عمر بن عبد العزيز بن الحسن بن القاضي الزكي علي بن محمد بن يحيى كتب عن ابن صباح وابن اللتي وكريمة فأكثر وكتب الكثير توفي فجأة في ربي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ول وفيها الزين خالد بن يوسف بن سعد الحافظ اللغوي أبو البقاء النابلسي ثم الدمشقي ولد سنة خمس وثمانين وخمسمائة وسمع من القسم ومحمد بن الحصيب وابن طبرزد وببغداد من ابن الأخضر وطبقته وحصل الأصول وتقدم في الحديث وكان فهما يقظا حلو النوادر توفي في سلخ جمادى الأولى  وفيها النظام بن البانياسي عبد الله بن يحيى بن الفضل بن الحسين سمع من الخشوعي وجماعة وكان دينا فاضلا توفي في صفر وفيها النجيب أبو العشاير فراس بن علي بن زيد الكناني العسقلاني ثم الدمشقي التاجر المعدل روى عن الخشوعي والقسم وجماعة وفيها ابن مسدى الحافظ أبو بكر محمد بن يوسف الأزدي الغرناطي الأندلسي المهلبي روى عن محمد ابن عماد الدين وجماعة كثيرة وجمع وصنف قال ابن ناصر الدين كان حافظا علامة ذا رحلة واسعة ودراية شاع عنه التشيع جاور بمكة وقتل فيها غيلة انتهى وقال الذهبي توفي بمكة في شوال وقد خرج لنفسه معجما  وفيها جمال الدين بن يغمور الباروقي موسى ولد بالصعيد سنة تسع وتسعين وخمسمائة وكان من جلة الأمراء ولي نيابة مصر ونيابة الشام وتوفي في شعبان وفيها بدر الدين السنجاري الشافعي قاضي القضاة أبو المحاسن يوسف بن الحسن الزراري بالضم ومهملتين نسبة إلى زرارة جد كان صدرا معظما وجوادا ممدحا ولي قضاء بعلبك وغيرها قبل الثلاثين ثم عاد إلى سنجار فنفق على الصالح نجم الدين فلما ملك الديار المصرية وفد عليه فولاه مصر والوجه القبلي ثم ولي قضاء القضاة بعد الأشرف بن عين الدولة وباشر الوزارة وكان له من الخيل والمماليك ما ليس لوزير مثله ولم يزل في ارتقاء إلى أوائل الدولة الظاهرية فعزل ولزم بيته توفي في رجب وقيل كان يرتشي ويظلم قاله في العبر  وفيها أبو القسم بن يوسف بن أبي القسم بن عبد السلام الأموي الحواري العوفي الزاهد المشهور الحنبلي صاحب الزاوية بحواري كان خيرا صالحا له اتبا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صحاب ومريدون في كثير من قرى حواران في الجبل والبثنية ولا يحضرون سماعا بالدف توفي ببلده حواري في آخر السنة وصلى عليه يوم عيد النحر ببيت المقدس صلاة الغايب وصلى عليه بدمشق تاسع عشر ذي الحجة  وقام مقامه بعده ولده عبد الله وكان عنده تفقه وزهادة وله أصحاب وكان مقصودا يزار ببلده وعمر حتى بلغ التسعين خرج ليودع بعض أهله إلى ناحية الكرك من جهة الحجاز فأدركه أجله هناك في أول ذي القعدة سنة ثلاثين وسبعمائة رحمهما الله تعالى  سنة أربع وستين وستمائة   فيها غزا الملك الظاهر وبث جيوشه بالسواحل فأغاروا على بلاد عكا وصور وطرابلس وحصن الأكراد ثم نزل على صفد في ثامن رمضان وأخذت في أربعين يوما بخديعة ثم ضربت رقاب مائتين من فرسانهم وقد استشهد عليها خلق كثير وفيها استباح المسلمون قارة وسبى منها ألف نفس وجعلت كنيستها جامعا وفيها توفي الشيخ أحمد بن سالم المصري النحوي نزيل دمشق فقير متزهد محقق للعربية اشتغل بالناصرية وبمقصورة الحنفية مدة وتوفي في شوال وفيها أبو العباس أحمد بن صالح السينكي بالسين المهملة وتحتية ونون نسبة إلى سينكة بلد بمصر كان كاتب عماي رجامع دمشق وكان فاضلا أديبا كثير التواضع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وزر زهر حس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صبي إلى زمن التصا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كت الغصون من الشت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عارها بيض الثيا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أنه عشق الربي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شاب من قبل الشب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السيف عامل القما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بع المصالح دات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بق منه طائل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يهات تعمر بع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سيف فيها عام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تب ناظرا بدار الضرب فجاء إليه شخص وسأله أن يترك عنده صندوقا وديعة إلى أن يقدم من الحجاز فأحضر إليه الصندوق ولا يعرف ما فيه وبعد أيام كتب إلى الأمير طيبرس الوزيري نائب البلدان الشهاب السينكي ناظر دار الضرب عنده صندوق فيه سكك لعمل الزغل فكبس بيته فوجدوا الصندوق فلم يقبل قوله في الاعتذار فاشتهر في دمشق على صورة قبيحة وأنفى منها فأرسل من الطريق إلى رفيق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ادي وإن جارت على عزيز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 أنني أعرى بها وأجو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أنا إلا المسك في غير أرض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ضوع وأما عندكم فيضي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شعيب الإمام جمال الدين أحمد بن عبد الله بن شعيب التميمي الصقلي ثم الدمشقي المقرىء الأديب الذهبي ولد سنة تسعين وخمسمائة ولزم السخاوي مدة وأتقن القراءات وسمع من القسم بن عساكر وطائفة وقرأ الكثير على السخاوي وطبقته وتوفي في جمادى الأول قاله في العبر  وفيها ابن البرهان العدل الصدر رضي الدين إبراهيم بن عمر بن مضر بن فارس المصري الواسطي التاجر السفار ولد سنة ثلاث وتسعين وسمع صحيح مسلم من منصور الفراوي وسمع منه خلق بدمشق ومصر والثغر واليمن وتوفي في حادي عشر رجب وفيها أبو إسحق إبراهيم بن محمد بن أحمد بن هرون المرادي السبتي الحافظ ابن الكماد كان حافظ زمانه لم يكن له في عصره مثيل وكانت معيشته من تفقدات أهل الخير وهداياهم إلى أن مات قاله ابن ناصر الدين وفيها ابن الدرجي الفقيه صفي الدين إسمعيل بن إبراهيم بن يحيى بن علوي القرشي الدمشقي الحنفي ولد سنة اثنتين وسبعن وسمع من عبد الرحمن بن علي الخرقي ومنصور الطبري وطائفة وتوفي في السادس والعشرين من ربيع الأول وفيها أيدغدى الأمير الكب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مال الدين كان كبير القدر شجاعا مقداما عاقلا محتشما كثير الصدقات حسن الديانة من جلة الأمراء ومتميزيهم حبسه المعز مدة ثم أخرجوه يوم عين جالوت وكان الملك الظاهر يحترمه ويتأدب معه جهزه في هذه السنة فأغار على بلاد سيس ثم خرج على صفد فتمرض وتوفي في ليلة عرفة بدمشق  وفيها ابن صصرى الصدر العدل بهاء الدين الحسن بن سالم بن الحافظ أبي المواهب التغلبي الدمشقي أحد أكابر البلد روى عن ابن طبرزد وطائفة وتوفي في صفر عن ست وستين سنة وولي هو وأخوه شرف الدين المناصب الكبار ونظر الدواوين وسمع أخوه المذكور عبد الرحمن بن سالم من حنبل وابن طبرزد أيضا ومات في شعبان من هذه السنة عن تسع وستين سنة وفيها الموقاني بضم الميم وقاف ونون نسبة إلى موقان مدينة بدر بند المحدث جمال الدين محمد بن عبد الجليل المقدسي نزيل دمشق سمع من أبي القسم الحرستاني وخلق وعنى بالحديث والأدب وله مجاميع مفيدة وتوفي في ذي القعدة وله أربع وسبعون سنة وفيها ابن فار اللبن معين الدين أبو الفضل عبد الله بن محمد بن عبد الوارث الأنصاري المصري آخر من قرأ الشاطبية على مؤلفها وقرأها عليه جماعة منهم البدر التاذفي  وفيها هلاكو قولى بن جنكز خان المغلى مقدم التتار وقائدهم إلى النار الذي أباد البلاد والعباد بعثه ابن عمه القان الكبير على جيش المغل فطوى الممالك وأخذ الحصون الأسمعيلية وأذربيجان والروم والعراق والجزيرة والشام وكان ذا سطوة ومهابة وعقل وغور وحزم ودهاء وخبرة بالحروب وشجاعة ظاهرة وكرم مفرط ومحبة لعلوم الأوائل من غير أن يفهمها مات على كفره في هذه السنة بعلة الصرع فإنه اعتاره منذ قتل الشهيد صاحب ميافارقين الملك الكامل محمد غازي حتى كان يصرع في اليوم مرتين مات بمراغ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نقلوه إلى قلعة تلا وبنوا عيه قبة وخلف سبعة عشر ولدا تملك بعده ابنه أبغا  سنة خمس وستين وستمائة   فيها كما قال ابن خلكان بلغنا من جماعة يوثق بهم وصلوا إلى دمشق من أهل بصرى أن عندهم قرية يقال لها دير أبي سلامة كان بها رجل من العربان فيه استهتار زائد وجهل فجرى يوما ذكر السواك وما فيه من الفضيلة فقال والله ما أستاك إلا من المخرج فأخذ سواكا وتركه في دبره فآلمه تلك الليلة ثم مضى عليه تسعة أشهر وهو يشكو من ألم البطن والمخرج ثم أصابه مثل طلق الحامل ووضع حيوانا على هيئة الجرذون ورأسه مثل رأس السمكة وله أربع أنياب بارزة وذنب طويل مثل شبر وأربع أصابع وله دبر مثل دبر الأرنب ولما وضعه صاح ذلك الحيوان ثلاث صيحات فقامت ابنة ذلك الرجل فشجت رأسه فمات وعاش ذلك الرجل بعده يومين ومات وهو يقول هذا الحيوان قتلني وقطع أمعائي وشاهد ذلك الحيوان جماعة من تلك الناحية وخطيب المكان وفيها توفي خطيب القدس كما الدين أحمد بن أحمد بن أحمد النابلسي الشافعي ولد سنة تسع وسبعين وخمسمائة وسمع بدمشق من القسم بن عساكر وحنبل وكان صالحا متعبدا متزهدا توفي بدمشق في ذي القعدة وفيها إسمعيل الكوراني بالضم وراء نسبة إلى كوران قرية بأسفرايين القدوة الزاهد شيخ كبير القدر مقصود بالزيادة صاحب ورع وصدق وتفتيش عن دينه أدركه أجله بغزة في رجب قاله الذهبي  وفيها بركة بن قولى بن جنكزخان المغلى سلطان مملكة التفجاق الذي أسلم وراسل الملك الظاهر وكسر ابن عمه هلاكو توفي وهو في عشر الستين وتملك بعده ابن أخيه منكوتمر وفيها الأمير مقدم الجيوش نا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دين حسين بن عزيز الذي أنشأ المدرسة بدمشق شرقي جامع بني أمية والآن تعرف تلك المحلة بالقيمرية تسمية لها باسم المدرسة كان بطلا شجاعا رئيسا عادلا جوادا وهو الذي ملك دمشق للناصر توفي مرابطا بالساحل في ربيع الأول  وفيها أبو شامة العلامة المجتهد شهاب الدين أبو القسم عبد الرحمن بن إسمعيل بن إبراهيم المقدسي ثم الدمشقي الشافعي المقرىء النحوي المؤرخ صاحب التصانيف ولد سنة تسع وتسعين وخمسمائة في أحد ربيعيها بدمشق وسمى بأبي شامة لشامة كبيرة كانت فوق حاجبه الأيسر وختم القرآن وله دون عشر سنين وأتقن فن القراءة على السخاوي وله ست عشرة سنة وسمع الكثير حتى عد في الحفاظ وسمع من الموفق وطائفة وأخذ عن الشيخ عز الدين بن عبد السلام قال الذهبي كتب الكثير من العلوم وأتقن الفقه ودرس وأفتى وبرع في فن العربية وذكر أنه حصل له الشيب وهو ابن خمس وعشرين سنة وولي مشيخة القراءة بالتربة الأشرفية ومشيخة الحديث بالدار الأشرفية وكان مع كثيرة فضائله متواضعا مطرحا للتكلف وربما ركب الحمار بين المداوير وقرأ عليه القراءة جماعة ومن تصانيفه شرح الشاطبية ومختصرا تاريخ دمشق أحدهما في خمسة عشر مجلدا والآخر في خمس مجلدات وشرح نونية السخاوي في مجلد وله كتاب الروضتين في أخبار الدولتين النورية والصلاحية وكتاب الذيل عليهما وكتاب ضوء الساري إلى معرفة رؤية الباري وكتاب الباعث على إنكار البدع والحوادث وكتاب السواك وكتاب كشف حال بني عبيد ومفردات القراء ومقدمة في النحو وشرح مفصل الزمخشري وشرح البيهقي وله غير ذلك وأكثر تصانيفه لم يفرغها ومن نظم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ا لائمي مالي سوى البيت موض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ى فيه عزا أنه لي أنف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راشي ونطعي فروتي ثم جب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حافي وأكلي ما يسد ويشبع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ركوبي الآن الأتان ونج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خلاق أهل العلم والدين أتب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يسر الله الكريم بفض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نى النفس مع عيش به أتقن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دمت أرضى باليسير فإ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ني أرى هولا لغيري أخض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قف كتبه بخزانة العادلية وشرط أن لا تخرج فاحترقت جملة وقال ابن ناصر الدين كان شيخ الأقراء وحافظ العلماء حافظا ثقة علامة مجتهدا وقال الأسنوي وجرت له محنة في سابع جمادى الآخرة سنة خمس وستين وستمائة وهو أنه كان في داره بطواحين الأشنان فدخل عليه رجلان جليلان في صورة مستفتيين ثم ضرباه ضربا مبرحا إلى أن عيل صبره ولم يغثه أحد ثم توفي رحمه الله في تاسع عشر رمضان من ذلك العام وأنشد في ذلك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ت لمن قال أما تشتك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قد جرى فهو عظيم جل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قيض الله تعالى ل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يأخذ الحق ويشفي الغل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توكلنا عليه كف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حسبنا الله ونعم الوك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النبي المصطفى أن سب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ظلهم الله العظيم بظ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حب عفيف ناشيء متصد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اك مصل والإمام بعد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فيها ابن بنت الأعز قاضي القضاة تاج الدين أبو محمد عبد الوهاب بن خلف بن بدر العلامي المصري الشافعي قاضي القضاة صدر الديار المصرية ورئيسها كان ذا ذهن ثاقب وحدس صائب وعقل ونزاهة وتثبت في الأحكام روى عن جعفر الهمداني وولي القضاء بتعيين الشيخ عز الدين بن عبد السلام وولي الوزارة ونظر الدواوين وتدريس الشافعي والصالحية ومشيخة الشيوخ والخطابة ولم تجتمع هذه المناصب لأحد قبله قرأ على الشيخ زكي الدين المنذري سنن أبي داود وحدث عن غيره أيضا قال القطب اليونيني كان إماما فاضلا متبحرا وتقدم في الدولة وكانت له الحر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وافرة عند الملك الظاهر وكان ذا ذهن ثاقب وحدس صائب وجد وسعد وحزم وعزم مع النزاهة المفرطة وحسن الطريقة والصلابة في الدين والتثبت في الأحكام وتولية الأكفاء لا يراعى أحدا ولا يدانه ولا يقبل شهادة مريب وقال السبكي وعن ابن دقيق العيد أنه قال لو تفرغ ابن بنت الأعز للعلم لفاق ابن عبد السلام وكان يقال أنه آخر قضاة العدل وفي أيامه قبل موته بيسير جعلت القضاة أربعة بمصر في سنة ثلاث وستين وفي الشام في سنة أربع وستين توفي رحمه الله تعالى في السابع والعشرين من رجب ودفن بسفح المقطم  وفيها ابن القسطلاني الشيخ تاج الدين علي بن الزاهد أبي العباس أحمد بن علي القيسي المصري المالكي المفتي العدل سمع بمكة من زاهر بن رستم ويونس الهاشمي وطائفة ودرس بمصر ثم ولي مشيخة الكاملية إلى أن توفي في سابع شوال وله سبع وسبعون سنة وفيها أبو الحسن الدهان علي بن موسى السعدي المصري المقرىء الزاهد ولد سنة سبع وتسعين وخمسمائة وقرأ القراءات على جعفر الهمداني وغيره تصدر بالفاضلية للأقراء وكان ذا علم وعمل توفي في رجب وفيها صاحب المغرب المرتضى أبو حفص عمر بن أبي إبراهيم القيسي المؤمني ولي الملك بعد ابن عمه المعتضد علي وامتدت أيامه فلما كان في المحرم من هذا العام دخل ابن عمه أبو دبوس الملقب بالواثق بالله إدريس بن أبي عبد الله بن يوسف مراكش فهرب المرتضى فظفر به عامل الواثق وقتله بأمر الواثق في ربيع الآخر وأقام الواثق ثلاثة أعوام ثم قامت دولة بني مرين وزالت دولة آل عبد المؤمن وفيها القاضي صدر الدين موهوب بن عمر الجزري ثم المصري الشافعي ولد بالجزيرة في جمادى الآخرة سنة تسعين وخمسمائة وأخذ عن السخاوي وابن عبد السلام وغيرهما وكان إماما عالما عابدا قال الذهبي تفقه وبرع في المذهب والأصول والنح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درس وأفتى وتخرج به جماعة وكان من فضلاء زمانه وولي القضاء بمصر وأعمالها دون القاهرة مدة وقال غيره تخرجت به الطلبة وجمعت عنه الفتاوى المشهورة به وقال ابن شهبة في تاريخ الإسلام ولي نيابة الحكم عن الشيخ عز الدين بن عبد السلام فلما عزل نفسه استقل بها وكانت له أموال كثيرة اكتسبها من المتجر حكى هو قال جاءني شخص من خواص الملك المعظم صاحب الجزيرة وقال الليلة السلطان يريد القبض عليك وكان عندي سبعون ألف درهم فأخذتها وتركتها في قماقم الماء الورد وخرجت من البلد بعد صلاة العصر وقصدت المقابر فوجدت قبرا مفتوحا فدخلت فيه وأقمت فيه ثلاثة أيام فبينا أنا جالس وإذا جنازة أحضرت إلى ذلك القبر الذي أنا فيه ففتحوا الطاقة وأنزلوا الميت وسدوا الطاقة فلما انصرفوا جلس الميت فنظرت إليه والماء يقطر من ذقنه وبقي ساعة يتكلم بكلام لا أعرفه ثم استلقى على قفاه فحصل عند غاية الخوف ثم خربت الطاقة وخرجت وجلا مما شاهدت فوجدت أكرادا قاصدين حلب فصحبتهم وأقمت بها مدة ثم قصدت الديار المصرية وفي ليلة تغيبت كبسوا داري فلم يجدوني ونادوا على من يحضرني ولقد رأيت الجند غائرين يفتشون علي توفي رحمه الله تعالى بمصر فجأة وخلف من العين ثلاثين ألف دينار وفيها ابن خطيب بيت الآبار ضياء الدين أبو الطاهر يوسف بن عمر بن يوسف بن يحيى الزبيدي سمع من الخشوعي وغيره وناب في خطابة دمشق من العادل وتوفي يوم الجمعة يوم الأضحى وفيها يوسف بن مكتوم بن أحمد القيسي سمع شمس الدين والد المعمر صدر الدين وروى عنه زكي الدين البرزالي مع تقدمه وتوفي في ربيع الأولى عن إحدى وثمانين سنة  سنة ست وستين وستمائة   في جمادى الأولى افتتح الظاهر بيبرس يافا بالسيف وقلعتها بالأمان ث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هدمها ثم حاصر الشقيف عشرة أيام وأخذها بالأمان ثم أغار على عمال طرابلس وقطع أشجارها وغور أنهارها ثم نزل تحت حصن الأكراد فخضعوا له فترحل إلى حماة ثم إلى فامية ثم ساق وطلب أنطاكية فأخذها في أربعة أيام وحصر من قتل بها فكانوا أكثر من أربعين ألفا  وفيها توفي المجد بن الحلوانية المحدث الجليل أبو العباس أحمد بن المسلم بن حماد الأزدي الدمشقي التاجر ولد سنة أربع وستمائة وسمع من أبي القسم ابن الحرستاني فمن بعده وكتب العالي والنازل ورحل إلى بغداد ومصر والأسكندرية وخرج المعجم وتوفي في حادي عشر ربيع الأول  وفيها الشيخ العز خطب الجبل أبو إسحق إبراهيم بن الخطيب شرف الدين عبد الله بن أبي عمر الزاهد المقدسي الحنبلي ولد سنة ست وستمائة وسمع من العماد والشيخ موفق الدين وأبي النمر الكندي وأبي القسم بن الحرستاني وخلق وأجاز له القسم الصفار وجماعة وكان إماما في العلم والعمل بصيرا بالمذهب صالحا عابدا زاهدا مخلصا صاحب أحوال وكرامات وأمر بالمعروف قوالا بالحق وقد جمع المحدث أبو الفداء بن الخباز سيرته في مجلد وحدث وسمع منه جماعة منهم أبو العباس الحيري وهو آخر أصحابه توفي في تاسع عشر ربيع الأول ودفن بسفح قاسيون وهو والد الإمامين عز الدين الفرائضي وعز الدين محمد خطيب الجامع المظفري رحمهم الله تعالى وفيها بولص الراهب الكاتب المعروف بالحبيس أقام بمغارة بجبل حلوان بقرب القاهرة فقيل أنه وقع بكنز الحاكم صاحب مصر فواسى منه الفقراء والمستورين من كل ملة واشتهر أمره وشاع ذكره وقام عن المصادرين بجمل عظيمة مبلغها ستمائة ألف دينار وذلك خارجا عما كان يصرفه للفقراء طلبه السلطان فأحضره وتلطف به وطلب منه المال فجعل يغالطه ويراوغه فلما أعياه ضيق عليه وعذبه إلى أن مات ولم يقر بشيء فأخرج من القلعة ميتا ورمى على باب القرافة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ا يأكل من هذا المال شيئا ولا يلبس ولا ظهر منه شيء في تركته قال الذهبي وقد أفتى غير واحد بقتله خوفا على ضعفاء الإيمان من المسلمين أن يضلهم ويغويهم وفيها عز الدين عبد العزيز بن منصور بن محمد بن وداعة الحلبي كان خطيبا بجبلة من أعمال الساحل ثم اتصل بصلاح الدين فصار من خواصه فلما ملك دمشق ولاه شد الدواوين وكان يظهر النسك وله حرمة وافرة فلما تولى الظاهر ولاه الوزارة وتولى جمال الدين أقش النجيبي نيابة الشام فحصل بينهما وحشة وكان النجيبي يكرهه لتشيعه وكان النجيبي مغاليا في السنة وعند عز الدين تشيع فكتب عز الدين إلى الظاهر أن الأموال تنكسر وتحتاج الشام إلى مشد تركي شديد المهابة تكون أمور الولايات وأموالها راجعة إليه لا يعارض وقصد بذلك رفع يد النائب فجهر الظاهر علاء الدين كشتغدي الشقيري فلم يلبيث أن وقع بينهما لأن الشقيري كان يهينه غاية الهوان فإذا اشتكى إلى النائب لا يشتكيه ويقول أنت طلبت مشدا تركيا فكتب الشقيري إلى الظاهر في حقه فورد الجواب بمصادرته فأخذ خطه بجمله يقصر عنها ماله وضربه وعصره وعلقه فكان كالباحث عن حتفه بظلفه وكانت له دار حسنة باعها في المصادرة ثم طلب إلى مصر فتوفي بها عقب وصوله ودفن بالقرافة الصغرى قريبا من قبلة الشافعي ولم يخلف ولدا ولا رزقه الله في عمره ولدا فإنه لم يتزوج إلا امرأة واحدة في صباه ثم فارقها بعد أيام قلائل وبنى بجبل قاسيون تربة ومسددا وعمارة حسنة وله وقف على وجوه البر  وفيها صاحب الروم السلطان زكي الدين قيقباد بن السلطان غياث الدين كيخسرو بن السلطان كيقباد بن كيخسرو بن قلج أرسلان بن مسعود بن قلج أرسلان بن قتلمش بن إسرائيل بن سلجوق بن دقاق السلجوقي كان ه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بوه مقهورين مع التتار له الاسم ولهم التصرف فقتلوه في هذه السنة وله ثمان وعشرون سنة لأن بعضهم نم عليه بأنه يكاتب الظاهر فقتلوه خنقا وأظهروا أن فرسه رماه ثم أجلسوا في الملك ولده كيخسرو وله عشر سنين  سنة سبع وستين وستمائة   فيها هبت ريح شديدة بالديار المصرية غرقت مائتي مركب وهلك منها خلق كثير وفيها أمر السلطان بإراقة الخمور وتبطيل المفسدات والخواطىء بالديار المصرية وكتب بذلك إلى جميع بلاده وأمسك كاتبا يقال له ابن الكازروني وهو سكران فصلبه وفي عنقه جرة الخمر فقال الحكيم ابن داني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كان حد السكر من قبل صل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فيف الأذى إذ كان في شرعنا جل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ا بدا المصلوب قلت لصاح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تب فإن الحد قد جاوز الح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خليت حران ووصل منها خطيبها ابن تيمية وغيره  وفيها توفي زين الدين أبو الطاهر إسمعيل بن عبد القوي بن عزون الأنصاري المصري الشافعي سمع الكثير من البوصيري وابن ياسين وطائفة وكان صالحا خيرا توفي في المحرم وفيها الروذراوري بضم الراء المهملة وسكون الواو والمعجمة وفتح الراء والواو الثانية ثم راء نسبة إلى روذراور بلد بهمذان مجد الدين عبد المجيد بن أبي الفرج اللغوي نزيل دمشق كانت له حلقة اشتغال بالحائط الشمالي وكان فصيحا مفوها حفظة لأشعار العرب توفي في صفر  وفيها علي بن وهب بن مطيع العلامة مجد الدين بن دقيق العيد القشيري المالكي شيخ أهل الصعيد ونزيل قوص كان جامعا لفنون العلم موصوف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صلاح والتأله معظما في النفوس روى عن أبي المفضل وغيره وتوفي في المحرم عن ست وثمانين سنة وفيها الأبيوردي بفتح الهمزة والواو وسكون التحتية وكسر الباء الموحدة وسكون الراء نسبة إلى أبي ورد بليدة بخراسان الحافظ زين الدين أبو الفتح محمد بن محمد بن أبي بكر الصوفي الشافعي سمع وهو ابن أربعين سنة من كريمة وابن قميرة فمن بعدهما حتى كتب عن أصحاب محمد بن عماد وشرع في المعجم وحرص وبالغ فما أفاق من الطلب إلا والمنية قد فجأته وكان ذا دين وورع مكثرا لكنه قلما روى توفي بالقاهرة بخانقاة سعيد السعداء في جمادى الأولى وله شعر وفيها التاج مظفر بن عبد الكريم بن نجم بن عبد الوهاب بن عبد الواحد بن الحنبلي أبو منصور الدمشقي الحنبلي مدرس مدرسة جدهم شرف الإسلام وهي المسمارية ولد بدمشق في سابع عشرى ربيع الأول سنة تسع وثمانين وخمسمائة وسمع بها من الخشوعي وابن طبرزد وحنبل وغيرهم وأفتى وناظر وتفقه وحدث بمصر والشام وروى عنه جماعة منهم الحافظ الدمياطي وتوفي في ثالث صفر فجأة بدمشق ودفن بسفح قاسيون  سنة ثمان وستين وستمائة   فيها تسلم الملك الظاهر حصون الإسمعيلية وقرر على زعيمهم نجم الدين حسن بن الشعراني أن يحمل كل سنة مائة ألف وعشرين ألفا وولاه على الإسمعيلية قاله في العبر وفيها توفي زين الدين أبو العباس أحمد بن عبد الدايم بن نعمة بن أحمد بن محمد بن إبراهيم مسند الاشم وفقيهها ومحدثها الحنبلي المذهب الناسخ ولد سنة خمس وسبعين وخمسمائة وأجاز له خطب الموصل وابن الفراوي وابن شاتيل وخلق وسمع من يحيى الثقفي وابن صدقة وابن الموازيني وعبد الرحمن الخرقي وغيرهم وانفرد في الدني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رواية عنهم ودخل بغداد فسمع بها من ابن كليب وابن المعطوس وأبي الفرج بن الجوزي وأبي الفتح بن المنى وابن سكينة وغيرهم وسمع بحران من خطيبها الشيخ فخر الدين بن تيمية وعنى بالحديث وتفقه بالشيخ موفق الدين وخرج لنفسه مشيخة وجمع تاريخا لنفسه وكان فاضلا متنبها وولي الخطابة بكفر بطنا بضع عشرة سنة وكان يكتب بسرعة خطا حسنا فكتب ما لا يوصف كثرة يكتب في اليوم الكراسين والثلاثة إلى التسعة وكتب تاريخ دمشق لابن عساكر مرتين والمغنى للموفق مرات وذكر أنه كتب بيده ألفي مجلدة وكان حسن الخلق والخلق متواضعا دينا حدث بالكثير بضعا وخمسين سنة وانتهى إليه علو الإسناد وكانت الرحلة إليه من أقطار البلاد وخرج له ابن الظاهري مشيخة وابن الخباز أخرى وسمع منه الحفاظ المتقدمون كالحافظ ضياء الدين والزكي الرزالي وعمر بن الحاجب وغيرهم وروى عنه الأئمة الكبار والحفاظ المتقدمون والمتأخرون منهم الشيخ محي الدين النووي والشيخ شمس الدين بن أبي عمر وابن دقيق العيد وابن تيمية وخلق آخرهم ابن الخباز وتوفي يوم الإثنين سابع رجب ودفن بسفح قاسيون  وفيها ضياء الدين أبو إسحاق إبراهيم بن عيسى المرادي الأندلسي ثم المصري ثم الدمشقي الفقيه الشافعي الإمام الحافظ المتقن المحقق الضابط الزاهد الورع شيخ النووي ذكره فيما ألحقه في طبقات ابن الصلاح فقال ولم ترعيني في وقته مثله وكان رضي الله عنه بارعا في معرفة الحديث وعلومه وتحقيق ألفاظه لا سيما الصحيحان ذا عناية باللغة والنحو والفقه ومعارف الصوفية حسن المذاكرة فيها وكان عندي من كبار السالكين في طرائق الحقائق حسن التعليم صحبة نحو عشر سنين فلم أر منه شيئا يكره وكان من السماحة بمحل عال على قدر وجده وأما الشفقة على المسلمين ونصيحتهم فقل نظيره فيهما توفي بمصر في أوائل سنة ثمان وستين وستمائة انتهى كلام النوو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دبوس صاحب المغرب الواثق بالله أبو العلاء إدريس بن عبد الله المؤمني آخر ملوك بني عبد المؤمن جمع الجيوش وتوثب على مراكش وقتل ابن عمه صاحبها أبا حفص وكان بطلا شجاعا مقداما مهيبا خرج عليه زعيم آل مرين يعقوب بن عبد الحق المرني وتمت بينهما حروب إلى أن قتل أبو دبوس بظاهر مراكش في المصاف واستولى يعقوب على المغرب  وفيها أحمد بن القسم بن خليفة الحكيم عرف بابن أبي أصيبعة كان عالما بالأدب والطب والتاريخ له مصنفات عدة منها عيون الأنباء في طبقات الأطباء وفيها شيخ الأطباء وكبيرهم علي بن يوسف بن حيدرة اشتغل بالأدب وفاق أهل زمانه وكان يقول لأصحابه بعد قليل يموت عند قران الكوكبين ثم يقول قولوا للناس حتى يعلموا مقدار علمي في حياتي بوقت موتي  وفيها العلامة المجيد نجم الدين عبد الغفار بن عبد الكريم بن عبد الغفار القزويني الشافعي أحد الأئمة الأعلام وفقهاء الإسلام قال اليافعي سلك في حاويه مسلكا لم يلحقه أحد ولا قاربه قال ابن شهبة هو صاحب الحاوي الصغير واللباس والعجاب قال السبكي كان أحد الأئمة الأعلام له اليد الطولى في الفقه والحساب وحسن الاختصار وقيل أنه كان إذا كتب في الليل يضيء له نور يكتب عليه توفي في المحرم سنة خمس وستين وستمائة انتهى وجزم اليافعي وابن الأهدل بوفاته في هذه السنة وفيها الكرماني الواعظ المعمر بدر الدين عمر بن محمد بن أبي سعد التاجر ولد بنيسابور سنة سبعين وخمسمائة وسمع في الكهولة من القسم الصفار وروى الكثير بدمشق وبها توفي في شعبان وفيها محي الدين قاضي القضاة أبو الفضل يحيى ابن قاضي القضاة محي الدين أبي المعالي محمد بن قاضي القضاة زكي الدين أبي الحسن علي بن قاضي القضاة منتخب الدين أبي المعالي القرشي الدمشقي الشافعي ولد سنة ست وتسعين وخسممائة وروى عن حنبل وابن طبرز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فقه على الفخر بن عساكر وولي قضاء دمشق مرتين فلم تطل أيامه وكان صدرا معظما معرفا في القضاء له في العربي عقيدة تتجاوز الوصف وكان شيعيا يفضل عليا على عثمان مع كونه ادعى نسبا إلى عثمان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دين بما دان الوصي ولا أ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اه وإن كانت أمية محتد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شهدت صفين خيلي لأعذر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اء بني حرب هنالك مشه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سار إلى خدمة هلاكو فأكرمه وولاه قضاء الشام وخلع عليه خلعة سوداء مذهبة فلما تملك الملك الظاهر أبعده إلى مصر وألزمه بالمقام بها وتوفي بمصر في سابع عشر رجب قاله في العبر  سنة تسع وستين وستمائة   في شعبانها افتتح السلطان حصن الأكراد بالسيف ثم نازل حصن عكا وأخذه بالأمان فتذلل له صاحب طرابلس وبذله ما أراد وهادنه عشر سنين وفي شوالها جاء سيل بدمشق في بحبوحة الصيف وذلك بالنهار والشمس طالعة فغلقت أبواب البلد وطغا الماء وارتفع وأخذ البيوت والأموال وارتفع عند باب الفرج ثمانية أذرع حتى طلع الماء فوق أسطحة عديدة وضج الخلق وابتهلوا إلى الله تعالى وكان وقتا مشهودا أشرف الناس فيه على التلف ولو ارتفع ذراعا آخر لغرق نصف دمشق  وفيها توفي ابن البارزي قاضي حماة شمس الدين إبراهيم بن المسلم بن هبة الله الحموي الشافعي تفقه بدمشق بالفخر بن عساكر وأعادله ودرس بالرواحية وولي تدريس معرة النعمان ثم تحول إلى حماة ودرس بها وأفتى وولي قضاءها فحمدت سيرته وكان ذا علم ودين وتوفي في شعبان عن تسع وثمانين سنة وفيها الشيخ حسن بن أبي عبد الله بن صدقة الأزدي الصقلي المقرىء الرجل الصالح قرأ القراءات على السخاوي وسمع الكث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جاز له المؤيد الطوسي وتوفي في ربيع الآخر وكان صالحا ورعا مخلصا متقللا من الدنيا منقطع القرين عاش تسعا وسبعين سنة  وفيها ابن قرقول صاحب كتاب مطالع الأنوار إبراهيم بن يوسف الحموي كان من الفضلاء الصلحاء صحب علماء الأندلس وكتابه ضاهى به مشارق الأنوار للقاضي عياض صلى الجمعة في الجامع ثم حضرته الوفاة فتلا سورة الإخلاص وكررها بسرعة ثم تشهد ثلاث مرات وسقط على وجهه ميتا ساجدا رحمه الله تعالى وفيها ابن سبعين الشيخ قطب الدين أبو محمد عبد الحق بن إبراهيم بن محمد بن نصر الأشبيلي المرسي الرقوطي الأصل الصوفي المشهور قال الذهبي كان من زهاد الفلاسفة ومن القائلين بوحدة الوجود له تصانيف واتباع يقدمهم يوم القيامة انتهى وقال الشيخ عبد الرؤوف المناوي في طبقاته درس العربية والآداب بالأندلس ثم انتقل إلى سبتة وانتحل التصوف على قاعدة زهد الفلاسفة وتصرفهم وعكف على مطالعة كتبه وجد واجتهد وجال في بلاد المغرب ثم رحل إلى المشرق وحج حججا كثيرة وشاع ذكره وعظم صيته وكثرت أتباعه على رأي أهل الوحدة المطلقة وأملى عليهم كلاما في العرقان على رأي الاتحادية وصنف في ذلك أوضاعا كثيرة وتلقوها عنه وبثوها في البلاد شرقا وغربا وقد ترجمه ابن حبيب فقال صوفي متفلسف متزهد متعبد مثقشف يتكلم على طريق أصحابه ويدخل البيت لكن من غير أبوابه شاع أمره واشتهر ذكره وله تصانيف واتباع وأقوال تميل إليها بعض القلوب وينكرها بعض الأسماع وقال لأبي الحسن الششتري عند ما لقيه وقد سأله عن وجهته وأخبره بقصده الشيخ أبا أحمد إن كنت تريد الجنة فشأنك ومن قصدت وإن كنت تريد رب الجنة فهلم إلينا وأما ما نسب إليه من آثار السيمايا والتصويف فكثير جدا ومن نظم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0</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م ذا تموه بالشعبين فالع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أمر أوضح من نار على ع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صبحت تسأل عن نجد وساك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ن تهامة هذا فعل مت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لبسطامي كان له سلوك عجيب على طريق أهل الوحدة وله في علم الحروف والأسماء اليد الطولى وألف تصانيف منها كتاب الحروف الوضعية في الصور الفلكية وشرح كتاب إدريس عليه السلام الذي وضعه في علم الحرف وهو نفيس ومن وصاياه لتلامذته وأتباعه عليكم بالاستقامة على الطريق وقدموا فرض الشريعة على الحقيقة ولا تفرقوا بينهما فإنهما من الأسماء المترادفة واكفروا بالحقيقة التي في زمانكم هذا وقولوا عليها وعلى أهلها اللعنة انتهى وأغراض الناس متباينة بعيدة عن الاعتدال فمنهم المرهق المكفر ومنهم المقلد ومما شنع عليه به أنه ذكر في كتاب البدان صاحب الإرشاد إمام الحرمين إذا ذكر أبو جهل وهامان فهو ثالث الرجلين وأنه قال في شأن الغزالي إدراكه في العوم أضعف من خيط العنكبوت فإن صحت نسبة ذلك إليه فهو من أعداء الشريعة المطهرة بلا ريب وقد حكى عن قاضي القضاة ابن دقيق العيد أنه قال جلست معه من ضحوة إلى قريب الظهر وهو يسرد كلاما تعقل مفرداته ولا تفهم مركباته والله أعلم بسريرة حاله وقد أخذ عن جماعة منهم الحراني والبوني مات بمكة انتهى كلام المناوي بحروفه  وفيها أبو الحسن بن عصفور علي بن مؤمن بن محمد بن علي النحوي الحضرمي الأشبيلي حامل لواء العربية في زمانه بالأندلس قال ابن الزبير أخذ عن الدباج والشلوبين ولازمه مدة ثم كانت بينهما منافرة ومقاطعة وتصدر للاشتغال مدة بعدة بلاد وجال بالأندلس وأقبل عليه الطلبة وكان أصبر الناس على المطالعة لا يمل من ذلك ولم يكن عنده ما يؤخذ عنه غير النحو ولا تأهل لغير ذلك قال الصفدي ولم يكن عنده ورع وجلس في مجلس شراب فلم يزل يرجم بالنارنج إلى أن مات في رابع عشرى ذي القعدة ومولده سنة سبع وسب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خمسمائة وصنف الممتع في التصريف كان أبو حيان لا يفارقه المقرب شرحه لم يتم شرح الجزولية مختصر المحتبس ثلاث شروح على الجمل شرح الأشعار الستة وغير ذلك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تدنست بالتفريط في كب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رت مغرى بشرب الراح واللع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يقنت أن خضاب الشيب استر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البياض قليل الحمل للدن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رثاه القاضي ناصر الدين بن المنير قال ذلك السيوطي في كتابه بغية الوعاة في طبقات اللغويين والنحاة وفيها المجد بن عساكر محمد بن إسمعيل بن عثمان بن مظفر بن هبة الله بن عبد الله بن الحسين الدمشقي المعدل سمع من الخشوعي والقسم وجماعة وتوفي في ذي القعدة  سنة سبعين وستمائة   في رمضان حولت التتار من تبقى من أهل خراسان إلى المشرق وخربت ودثرت بالكلية وفيها توفي معين الدين أحمد بن قاضي الديار المصرية علي بن العلامة أبي المحاسن يوسف بن عبد الله بن بندار الدمشقي ثم المصري ولد سنة ست وثمانين وخمسمائة وسمع من البوصيري وابن يس وطائفة وتوفي في رجب وفيها الملك الأمجد حسن بن الملك الناصر داود بن الملك المعظم عيسى بن الملك العادل أيوب كان من الفضلاء عنده مشاركة جيدة في كثير من العلوم وله معرفة تامة بالأدب وتزهد وصحب المشايخ وكان لا يدخر عنهم شيئا وكان كثير المروءة والاحتمال مات بدمشق ودفن بتربة جده الملك المعظم بسفح قاسيون وفيها الكمال سلار بن الحسن بن عمر بن سعيد الأربلي الشافعي الإمام العلامة مفتي الشام ومفيده أبو الفضائل صاحب ابن الصلاح شيخ الأصحاب ومفيد الطلاب تفقه على ابن الصلاح حتى برع في المذهب وتقدم وساد واحتاج الناس إليه وكان معيد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بادرائية عينه لها واقفها فباشرها إلى أن توفي يفيد ويعيد ويصنف ويعلق ويؤلف ويجمع وينشر المذهب ولم يزدد منصبا آخر وقد اختصر البحر للروياني في مجلدات عدة وانتفع به جماعة من الأصحاب منهم الشيخ محي الدين النووي وأثنى عليه ثناء حسنا قال وتفقه على جماعة منهم أبو بكر الماهياني والماهياني علي ابن البرزي وقال الشريف عز الدين وكان عليه مدار الفتوى بالشام في وقته ولم يترك في بلاد الشام مثله توفي في جمادى الآخرة في عشر التسعين أو نيف عليها ودفن بباب الصغير وفيها الجمال البغدادي عبد الرحمن بن سلمان بن سعد بن سلمان البغدادي الأصل الحراني المولد الفقيه الحنبلي أبو محمد نزيل دمشق ولد سنة خمس وثمانين وخمسمائة ف أحد ربيعيها وسمع من عبد القادر الحافظ وحنبل وحماد الحراني وغيرهم وتفقه بالشيخ الموفق وبرع وأفتى وانتفع به جماعة وحدث وروى عنه طائفة منهم ابن الخباز وكان إماما بحلقة الحنابلة بالجامع توفي في رابع شعبان ودفن بسفح قاسيون  وفيها ابن يونس تاج الدين العلامة عبد الرحيم بن الفقيه رضي الدين محمد بن يونس بن منعة الموصلي الشافعي مصنف التعجيز كان من بيت الفقه والعلم بالموصل ولد بها سنة ثمان وتسعين وخمسمائة واشتغل بها وأفاد وصنف ثم دخل بغداد بعد استيلاء التتار عليها في رمضان هذه السنة وولي قضاء الجانب الغربي بها وتدريس البشيرية قال الأسنوي كان فقيها أصوليا فاضلا توفي في شوال سنة إحدى وسبعين وستمائة ودفن عند قبة الديلم بالمشهد الفاطمي وجزم ابن خلكان وصاحب العبر بوفاته في هذه السنة وفيها أبو محمد عبد الوهاب بن محمد بن إبراهيم بن سعد المقدسي الصحراوي روى عن الخشوعي ومحمد بن الحصيب وتوفي في رمضان عن ثمانين سنة وفيها القاضي الرئيس عماد الدين محمد بن سالم بن الحافظ أبي المواهب الثعلبي الدمشقي والد قاضي القضاة نجم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د بعد الستمائة وسمع من الكندي وجماعة وكان كامل السؤدد متين الديانة وافر الحرمة توفي في العشرين من ذي القعدة عن تسعين سنة قاله في العبر  وفيها الوجيه بن سويد التكريتي محمد بن علي بن أبي طالب التاجر كان واسع الأموال والمتاجر عظيم الحرمة مبسوط اليد في الدولة الناصرية والظاهرية توفي في ذي القعدة عن نيف وستين سنة ولم يرو شيئا  وفيها الحافظ محمد بن الحافظ العلم علي الصابوني بن محمود بن أحمد بن علي المحمودي أبو حامد المنعوت بالجمال كان إماما حافظا مفيدا اختلط قبل موته بسنة أو أكثر قال ابن ناصر الدين في بديع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مد بن العلم الصابو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برته فائقة الفن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بكر البشتي نسبة إلى بشت قرية بنيسابور محمد بن المحدث علي بن المظفر بن القسم الدمشقي المولد المؤذن ولد في المحرم سنة إحدى وتسعين وخمسمائة وسمع من الخشوعي وطائفة كثيرة توقف بعض المحدثين في السماع منه لأنه كان جنائزيا  سنة إحدى وسبعين وستمائة   فيها وصلت التتار إلى حافة الفرات ونازلوا البيرة وكان السلطان بدمشق فأسرع السير وأمر الأمراء بخوض الفرات فخاض سيف الدين قلاوون وبيسرى والسلطان أولا ثم تبعهم العسكر ووقعوا على التتار فقتلوا منهم مقتلة عظيمة وأسروا مائتين ولله الحمد وأنشد في ذلك الموفق الطب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لك الظاهر سلطان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فديه بالأموال والأه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قتحم الماء ليطفى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رارة القلب من المغ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أبو البركات أحمد بن عبد الله بن محمد الأنصاري المالك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سكندراني ابن النحاس سمع من عبد الرحمن بن موقا وغيره وتوفي في جمادى الأولى وفيها أحمد بن هبة الله بن أحمد السلمي الكهفي روى عن ابن طبرزد وغيره وتوفي في رجب وفيها أبو الفتح عبد الهادي بن عبد الكريم بن علي القيسي المصري المقرىء الشافعي خطيب جامع المقياس ولد سنة سبع وسبعين وخمسمائة وقرأ القراءات بالسبعة على أبي الجود وسمع من قاسم بن إبراهيم المقدسي وجماعة وأجاز له أبو طالب أحمد بن المسلم اللخمي وأبو طالب بن عوف وجماعة وتفرد بالرواية عنهم وكان صالحا كثير التلاوة وتوفي في شعبان وفيها أبو الفرج فخر الدين عبد القاهر بن أبي محمد بن أبي القسم بن تيمية الحراني الحنبلي ولد بحران سنة اثنتي عشرة وستمائة وسمع من جده وابن اللتي وحدث بدمشق وخطب بجامع حران وتوفي في حادي عشر شوال بدمشق ودفن من الغد بمقابر الصوفية  وفيها ابن هامل المحدث شمس الدين أبو عبد الله محمد بن عبد المنعم بن عمار بن هامل بن موهوب الحراني الحنبلي المحدث الرحال نزيل دمشق ولد بحران سنة ثلاث وستمائة وسمع ببغداد من القطيعي وغيره وبدمشق من القاضي أبي نصر الشيرازي وغيره وبالأسكندرية من الصفراوي وغيره وبالقاهرة من ابن الصابوني وغيره وكتب بخطه وطلب بنفسه وكان أحد المعروفين بالفضل والإفادة قال الذهبي عنى بالحديث عناية كلية وكتب الكثير وتعب وحصل وأسمع الحديث وفيه دين وحسن عشرة أقام بدمشق ووقف كتبه وأجزاءه بالضيائية وقال الدمياطي في حقه الإمام الحافظ وسمع منه جماعة من الأكابر منهم الحافظ الدمياطي وابن الخباز وتوفي ليلة الأربعاء ثامن شهر رمضان بالمارستان الصغير بدمشق ودفن من الغد بسفح قاسيون  والمارستان الصغير بدمشق أقدم من المارستان النوري كان مكانه في قب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طهرة الجامع الأموي وأول من عمره بيتا وخرب رسوم المارستان منه أبو الفضل الأخنائي ثم ملكه بعده أخوه البرهان الأخنائي وهو تحت المأذنة الغربية بالجامع الأموي من جهة المغرب وينسب إلى أنه عمارة معاوية أو ابنه  وفيها العدل شرف الدين علي بن عبد الرحمن بن عبد الوهاب بن الأسكاف كان من كبار أهل دمشق وكان قد عاهد الله تعالى أنه مهما كسب يتصدق بثلثه بنى رباطا بجبل قاسيون وأوقف عليه وقف كبيرا وشرط أن يقيم فيه عشرة شيوخ عمركل شيخ منهم فوق الخمسين ولكل واحد في الشهر عشرة دراهم مات بدمشق ودفن برباطه  وفيها الإمام أبو عبد الله محمد بن أحمد بن أبي بكر بن فرج الأنصاري الخزرجي القرطبي صاحب كتاب التذكرة بأمور الآخرة والتفسير الجامع لأحكام القرآن الحاكي مذاهب السلف كلها وما أكثر فوائده وكان إماما علما من الغواصين على معاني الحديث حسن التصنيف جيد النقل توفي بمينة بني خصيب من صعيد مصر رحمه الله تعالى وفيها صاحب صهيون سيف الدين محمد بن مظفر الدين عثمان بن منكورس ملك صهيون بعد أبيه اثنتي عشرة سنة وتوفي بها في عشر السبعين وملك بعده ولده سابق الدين ثم جاء إلى خدمة الملك الظاهر مختارا غير مكره وسلم الحصن إليه فأعطاه إمرة وأعطى أقاربه أخبازا قاله في العبر  وفيها الشرف بن النابلسي الحافظ أبو المظفر يوسف بن الحسن بن بدر الدمشقي ولد بعد الستمائة وسمع من ابن البن وطبقته وفي الرحلة من ابن عبد السلام الداهري وعمر بن كرم وطبقتهما وكتب الحديث وكان فهما يقظا حسن الحفظ مليح النظم ولي مشيخة دار الحديث النورية وتوفي في حادي عشر المحر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اثنتين وسبعين وستمائة   فيها توفي الكمال المحلى أحمد بن علي الضرير شيخ القراء بالقاهرة انتفع به جماعة ومات في ربيع الآخر عن إحدى وخمسين سنة  وفيها المؤيد بن القلانسي رئيس دمشق أبو المعالي أسعد بن المظفر بن أسعد بن حمزة بن أسد التميمي سمع من ابن طبرزد وحدث بمصر ودمشق وتوفي في المحرم وفيها الأتابك الأمير الكبير فارس الدين أقطاي الصالحي المستعرب أمره أستاذه الملك الصالح ثم ولي نيابة السلطنة للمظفر قطز فلما قتل قام مع الملك الظاهر ثم اعتراه طرف جذام فلزم بيته إلى أن توفي في جمادى الأولى بمصر وقد شارف السبعين  وفيها النجيب أبو الفرج عبد اللطيف بن عبد المنعم بن الصيقل الحراني الحنبلي التاجر مسند الديار المصرية ولد بحران سنة سبع وثمانين وخمسمائة ورحل به أبوه فأسمعه الكثير من ابن كليب وابن المعطوس وابن الجوزي وولي مشيخة دار الحديث الكاملية وتوفي في أول صفر وله خمس وثمانون سنة وفيها الحافظ الإمام نجم الدين علي بن عبد الكافي الربعي الدمشقي أحد من عنى بالحديث مع الذكاء المفرط ولو عاش لما تقدمه أحد في الفقه والحديث بل توفي في ربيع الآخر ولم يبلغ الثلاثين  وفيها كمال الدين أبو الحسن علي بن محمد بن محمد وضاح بن أبي سعيد محمد بن وضاح نزيل بغداد الفقيه الحنبلي النحوي الزاهد الكاتب ولد في رجب سنة إحدى وتسعين وخمسمائة وسمع صحيح مسلم من المروري وببغداد من ابن القطيعي وابن روزبة صحيح البخاري عن أبي الوقت ومن عمر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رم جامع الترمذي ومن عبد اللطيف بن القطيعي سنن الدارقطني وسمع من الشيخ العارف علي بن إدريس اليعقوبي ولبس منه الخرقة وانتفع به ورحل وطاف وسمع الكثير من الكثير وتفقه وبرع في العربية وكان صديقا للشيخ محي الدين الصرصري قال ابن رجب كان سمح النفس صحب المشايخ والصالحين وكان عالما بالفقه والفرائض والأحاديث ورتب عقب الواقعة مدرسا بالمجاهدية وهو أحد المكثرين وخرج وصنف ومن مصنفاته كتاب الدليل الواضح اقتفاء نهج السلف الصالح وكتاب الرد على أهل الإلحاد وغير ذلك وله إجازات من جماعات كثيرة منهم من دمشق الشيخ موفق الدين بن قدامة وتوفي رحمه الله ليلة الجمعة ثالث صفر ودفن بحضرة قبر الإمام أحمد بن حنبل رضي الله عنه عند رجليه وفيها شمس الدين أبو الحسن علي بن عثمان بن عبد القادر بن محمود بن يوسف بن الوجوهي البغدادي الصوفي المقرىء الفقيه الحنبلي الزاهد أحد أعيان أهل بغداد في زمنه ولد في الحجة سنة اثنتين وثمانين وخمسمائة وقرأ بالروايات على الفخر الموصلي صاحب ابن سعدون القرطبي وسمع الحديث من ابن روزبة وغيره وكان دينا خيرا صالحا خازنا بدار الوزير وكان شيخ رباط ابن الأمير وله كتاب بلغة المستفيد في القراءات العشر وروى عنه جماعات وتوفي في ثالث جمادى ببغداد ودفن بباب حرب ورؤى بعد موته فقيل له ما فعل الله بك فقال نزلا علي وأجلساني وسألاني فقلت لمثل ابن الوجوهي يقال ذلك فأضجعاني ومضيا وفيها كمال الدين التفليسي سنة اثنتين وستمائة تقريبا وتفقه وبرع في المذهب والأصلين وغير ذلك ودرس وأفتى وأشغل وجالس أبا عمر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الصلاح وممن أخذ عنه الأصول الشيخ محي الدين النووي وولي القضاء بدمشق نيابة وكان محمود السيرة ولما تملك التتار جاءه التقليد من هلاكو بقضاء الشام والجزيرة والموصل فباشره مدة يسيرة وأحسن إلى الناس بكل ممكن وذب عن الرعية وكان نافذ الكلمة عزيز المنزلة عند التتار لا يخالفونه في شيء قال القطب اليونيني فبالغ في الإحسان وسعى في حقن الدماء ولم يتدنس في تلك المدة بشيء من الدنيا مع فقره وكثرة عياله ولا استصفى لنفسه مدرسة ولا استأثر بشيء وكان مدس العادلية وسار محي الدين ابن الزكي فجاء بالقضاء عن الشام من جهة هلاكو وتوجه كمال الدين إلى قضاء حلب وأعمالها ولما عادت الدولة المصرية غضبوا عليه ونسبت إليه أشياء برأه الله منها وعصمه ممن أراد ضرره وكان نهاية ما نالوا منه أنهم ألزموه بالسفر إلى الديار المصرية فسافر وأفاد أهل مصر وأقام بالقاهرة مدة يشغل الطلبة بعلوم عدة في غالب أوقاته فوجد به الناس نفعا كثيرا وتوفي بالقاهرة في ربيع الأول ودفن بسفح المقطم  وفيها مسند الشام ابن أبي اليسر تقي الدين أبو محمد إسمعيل بن إبراهيم بن أبي اليسر شاكر بن عبد الله التنوخي الدمشقي الكاتب المنشيء ولد سنة تسع وثمانين وخمسمائة وروى عن الخشوعي فمن بعده وله شعر جيد وبلاغة وفيه خير وعدالة توفي في السادس والعشرين من صفر  وفيها ابن علاق أبو عيسى عبد الله بن عبد الواحد بن محمد بن علاق الأنصاري المصري الرزاز المعروف بابن الحجاج سمع من البوصيري وابن يس وكان آخر من حدث عنهما توفي في أول ربيع الأول وله ست وثمانون سنة  وفيها الكمال بن عبد السيد أبو نصر عبد العزيز بن عبد المنعم بن الفقيه أبي البركات الخضر بن شبل الحارثي الدمشقي ولد سنة تسع وثمانين وخمسمائة وسمع من الخشوعي وغيره وتوفي في شعب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مالك العلامة حجة العرب جمال الدين أبو عبد الله محمد بن عبد الله بن عبد الله بن مالك الطائي الجياني بفتح الجيم وتشديد التحتية ونون نسبة إلى جيان بلد بالأندلس نزيل دمشق ولد سنة ستمائة أو إحدى وستمائة وسمع من جماعة وأخذ العربية عن غير واحد وجالس بحلب ابن عمرون وغيره وتصدر لإقراء العربية ثم انتقل إلى دمشق وأقام بها يشغل ويصنف وتخرج به جماعة كثيرة وخالف المغاربة في حسن الخلق والسخاء والمذهب فإنه كان شافعي المذهب قال الذهبي صرف همته إلى إتقان لسان العرب حتى بلغ فيه الغاية وحاز قصب السبق وأربى على المتقدمين وكان إماما في القراءات وعللها وصنف فيها قصيدة دالية مرموزة في مقدار الشاطبية وأما اللغة فكان إليه المنتهى في الإكثار من نقل غريبها والاطلاع على وحشيها وأما النحو والتصريف فكان فيه بحرا لا يجاري وحبرا لا يباري وأما إشعار العرب التي يستشهد بها على اللغة والنحو فكانت الأئمة الأعلام يتحيرون منه ويتعجبون من أين يأتي بها وكان ينظم الشعر سهلا عليه هذا مع ما هو عليه من الدين المتين وصدق اللهجة وكثرة النوافل وحسن السمت ورقة القلب وكمال العقل والوقار والتؤدة وروى عنه النووي وغيره ونقل عنه في شرح مسلم أشياء توفي بدمشق في شعبان ودفن بالروضة قرب الموفق ومن تصانيفه كتاب تسهيل الفوائد في النحو وكتاب الضرب في معرفة لسان العرب وكتاب الكافية الشافية وكتاب الخلاص وكتاب العمدة وشرحها وكتاب سبك المنظوم وفك المختوم وكتاب إكمال الأعلام بتثليث الكلام وغير ذلك  وفيها أبو عبد الله نصير الدين محمد بن محمد بن حسن كان رأسا في علم الأوائل ذا منزلة من هلاكو قال العلامة شمس الدين بن القيم في كتابه إغاثة اللهفان من مكايد الشيطان ما لفظه لما انتهت النوبة إلى نصير الشرك والكف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إلحاد وزير الملاحدة النصير الطوسي وزير هلاكو شفي نفسه من اتباع الرسول وأهل دينهم فعرضهم على السيف حتى شفى إخوانه من الملاحدة واشتفى هو فقتل الخليفة والقضاة والفقهاء والمحدثين واستبقى الفلاسفة والمنجمين والطبائعيين والسحرة ونقل أوقاف المدارس والمساجد والربط إليهم وجعلن خاصته وأولياءه ونصر في كتبه قدم العالم وبطلان المعاد وإنكار صفات الرب جل جلاله من علمه وقدرته وحياته وسمعه وبصره واتخذ للملاحدة مدارس ورام جعل إشارات إمام الملحدين ابن سينا مكان القرآن فلم يقدر على ذلك فقال هي قرآن الخواص وذلك قرآن العوام ورام تغيير الصلاة وجعلها صلاتين فلم يتم له الأمر وتعلم السحر في آخر الأمر فكان ساحرا يعبد الأصنام انتهى بلفظه توفي في ذي الحجة ببغداد وقد نيف على الثمانين وفيها الشيخ سيف الدين يحيى بن الناصح عبد الرحمن بن النجم بن الحنبلي كان مولده سنة اثنتين وتسعين وخمسمائة وقيل سنة تسعين وهو آخر من حدث بالسماع عن الخشوعي وسمع من حنبل وابن طبرزد والكندي وغيرهم بدمشق والموصل وبغداد وحدث بمصر ودمشق وسمع منه العلامة تاج الدين الفزاري وأخوه الخطيب شرف الدين والحافظ الدمياطي وذكره في معجمة توفي سابع عشر شوال  سنة ثلاث وسبعين وستمائة   في رمضان غزا السلطان الظاهر بلا دسيس المصيصة وأدنة وبانياس ورجع الجيش بشيء عظيم وغنائم لا تحصى وفيها قاضي القضاة شمس الدين عبد الله بن محمد بن عطا الأوزاعي الحنفي كان المشار إليه في مذهبه مع الدين والصيانة والتعفف والتواضع اشتغل عليه جماعة وروى عن ابن طبرزد وجماعة وولي قضاء دمشق وتوفي في جمادى وقد قارب الثمان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تقي الدين عمر بن يعقوب بن عثمان الأربلي الصوفي روى بالإجازة عن المؤيد وزينب وجماعة وسمع الكثير وتوفي يوم الأضحى  وفيها وجيه الدين منصور بن سليم بن منصور بن فتوح المحدث الحافظ ابن العمادية الهمداني بسكون الميم نسبة إلى القبيلة المشهورة الأسكندراني الشافعي محتسب الثغر ولد في صفر سنة سبع وستمائة ورحل وسمع الكثير من أصحاب السلفي ورحل إلى الشام والعراق وخرج واعتنى بالحديث والرحال والتاريخ والفقه وغير ذلك وخرج تاريخا للأسكندرية وأربعين حديثا بلدة ودرس وجمع لنفسه معجما وكان دينا خيرا حميد الطريقة كثير المروءة محسنا إلى الرحالة كتب عنه الدمياطي والشريف عز الدين وتوفي في شوال ولم يخلف ببلده مثله  وفيها شرف الدين نصر الله بن عبد المنعم بن حواري التنوخي الحنبلي كان أديبا فاضلا عمر في آخر عمره مسجدا بدمشق عند طواحين الأشنان تأنق في عمارته وصنف كتاب إيقاظ الوسنان في تفضيل دمشق على سائر البلدان وكانت إقامته بالعادلية الصغرى ولما ولي ابن خلكان دمشق طلب الحساب من أربابه ومن شرف الدين هذا عن وقف العادلية فعمل الحساب وكتب ور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أعمل لمخلوق حسا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ا أنا قد عملت لك الحسا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القاضي خذ أوراقك ولا تعمل لنا حسابا ولا نعمل لك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كنت أول مستهام مدن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ف بممشوق القوام مهفه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زري لواحظه بكل مهن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ض وعطفاه بكل مثق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ستعذب الألفاظ يفعل طر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قلب من يهواه فعل المشرف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ا واله دنف بورد خدو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فض نرجس مقلتيه المضع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جائرا أبدا بعادل ق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حيلتي في الحب أن لم تنصف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ديوان حسنك لم يزل مستوف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دي وأشواقي بحسن تصر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ك ناظر فتان بالعشاق 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ضحى على الهلكات أعجل مشر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رشيق قدك عامل في مهج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غير حاصل أدمعي لم يصر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طلائع عارضيه بدت فق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ف يا عذار بخده واستوق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شيء أعذب من تهتك عاش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عشق معسول المراشف أهي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من يعنف في دمشق ووصف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 كنت تعقل كنت غير معن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ي جنة المأوى ويكفي ميز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ضيلة أوصافها في المصح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أربع وسبعين وستمائة   فيها نزل التتار على البيرة ونصبوا المناجيق وكانوا ثلاثين ألف فارس ونصبوا على القلعة منجنيقا وكان راميه مسلما فنصب أهل القلعة عليه منجنيقا ورموا به على منجانيق التتار فجاء عاليا عليه فقال رامي التتار لو قطع الله من يدك ذراعا كان أهل البيرة يستريحون منك لقلة معرفتك ففطن إشارته وقطع من رجل المنجنيق ذراعا ورمى به فأصاب منجنيق التتار فكسره وخرج أهل البيرة فقتلوا خلقا ونهبوا وأحرقوا المناجيق  وفيها توفي سعد الدين شيخ الشيوخ الخضر بن شيخ الشيوخ تاج الدين عبد الله بن شيخ ال شيوخ أبي الفتح عمر بن علي بن ابن القدوة الزاهد ابن حموية الجويني ثم الدمشقي عمل الجندية مدة ثم لزم الخانقاه وله تاريخ مفيد وشعره متوسط سمع من ابن طبرزد وجماعة وأجاز له ابن كليب والكبار وتوفي في ذي الحجة وقد نيف على الثمانين وفيها موفق الدين أبو الحسن علي بن أبي غالب بن علي بن غيلان البغدادي الأزجي القطيعي الحنبلي الفرضي المعدل ولد في ذي الحجة سنة ثلاث وستمائة وسمع من ابن المني وأجاز له غير واحد وتفقه وقرأ الفرائض وشهد عند قاضي القضاة ابن اللمع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من أعيان العدول خيرا كثير التلاوة حدث وأجاز لجماعة منهم عبد المؤمن بن عبد الحق وتوفي يوم السبت ثالث شوال ودفن بمقبرة الإمام أحمد وفيها عثمان بن موسى بن عبد الله الطائي الأربلي الآمدي الفقيه الحنبلي إمام الحنابلة بالحرم الشريف تجاه الكعبة كان شيخا جليلا إماما عالما فاضلا زاهدا عابدا ورعا متدينا ربانيا متألها منعكفا على العبادة والخير والاشتغال بالله تعالى في جميع أوقاته أقام بمكة نحو خمسين سنة ذكره القطب اليونيني وقال كنت أود رؤيته وأتشوق إلى ذلك فاتفق أني حججت سنة ثلاث وسبعين وزرته وتمليت برؤيته وحصل لي نصيب وافر من إقباله ودعائه وقال الذهبي سمع بمكة من يعقوب الحكاك ومحمد بن أبي البركات بن حمد وروى عنه شيخنا الدمياطي وابن العطار في معجميها وكتب إلينا بمروياته انتهى وتوفي بمكة ضحى يوم الخميس ثاني عشرى المحرم رحمه الله تعالى وفيها أبو الفتح عثمان بن هبة الله بن عبد الرحمن بن مكي بن إسماعيل بن عوف الزهري العوفي الأسكندراني آخر أصحاب عبد الرحمن بن موقاوفاة وفيها المكين الحصني المحدث أبو الحسن مكين الدين بن عبد العظيم بن أبي الحسن بن أحمد المصري ولد سنة ستمائة وسمع الكثير وقرأ وتعب وبالغ واجتهد وما أبقى ممكنا وكان فاضلا جيد القراءة متميزا توفي في تاسع عشر رجب وفيها سعد الدين أبو الفضل محمد بن مهلهل بن بدران الأنصاري سمع الأرتاحي والحافظ عبد الغني وتوفي في ربيع الأول وفيها ابن الساعي أبو طالب علي بن أنجب بن عثمان بن عبيد الله البغدادي السلامي خازن كتب المستنصرية كان إماما حافظا مبرزا على أقرانه ذكره ابن ناصر الدين وقال الذهبي وقد أورد الكازروني في ترجمة ابن الساعي أسماء التصانيف التي صنفها وهي كثيرة جدا لعلها وقر بعير منها مشيخته بالسماع والإجاز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عشر مجلدات وقرأ على ابن النجار تاريخه الكبير ببغداد وقد تكلم فيه فالله أعلم وله أوهام انتهى قلت وهو شافعي المذهب قال ابن شهبة في طبقاته المؤرخ الكبير كان فقيها بارعا قارئا بالسبع محدثا مؤرخا شاعرا لطيفا كريما له مصنفات كثيرة في التفسير والحديث والفقه والتاريخ منها تاريخ في ستة وعشرين مجلدا انتهى وفيها التاج الصرخدي محمود بن عابد التميمي الحنفي الشاعر المحسن كان قانعا زاهدا معمرا قاله في العبر  وفيها ظهير الدين أبو الثناء محمود بن عبيد الله الزنجاني الشافعي المفتي أحد مشايخ الصوفية كان إمام التقوية وغالب نهاره بها صحب الشيخ شهاب الدين السهروردي وروى عنه وعن أبي المعالي صاعد وله تصانيف منها الرسالة المنقذة من الجمر في الحاق الأنبذة بالخمر وتوفي في رمضان وله سبع وسبعون سنة وفيها تقي الدين مبارك بن حامد بن أبي الفرج الحداد كان من كبار علماء الشيعة عارفا بمذهبهم وله صيت عظيم بالحلة والكوفة وعنده دين وأمانة وفيها عبد الملك بن العجمي الحلبي كان فاضلا ومن شعره في مليح في عنقه شامة واسمه العز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ز بدر ولكن إن شام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سروقة من دجى صدغيه والغس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ما حبة القلب التي احترق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حبه علقت للظلم في العن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ماد الدين عبد الرحمن بن أبي الحسن بن يحيى الدمنهوري الشافعي كان فقيها فاضلا إماما تولى إعادة المدرسة الصالحية بالقاهرة وصنف كتابه المشهور في الاعتراض على التنبيه وقد أساء التعبير في مواضع منه ولد بدمنهور الوحش من أعمال الديار المصرية في ذي القعدة سنة ست وستمائة وتوفي في شهر رمضان قاله الأسنوي في طبقا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 وسبعين وستمائة   فيها توفي الشيخ قطب الدين أبو المعالي أحمد بن عبد السلام بن المطهر بن أبي سعد بن أبي عصرون التميمي الشافعي مدرس الأمينية والعصرونية بدمشق ولد سنة اثنتين وتسعين وخمسمائة وختم القرآن سنة تسع وتسعين وأجاز له ابن كليب وطائفة وسمع من ابن طبرزد والكندي وتوفي في جمادى الآخرة بحلب وفيها السيد الجليل الشيخ أحمد بن علي بن محمد بن أبي بكر البدوي الشريف الحسيب النسيب قال الشيخ عبد الرؤوف المناوي في طبقاته أصله من بني بري قبيلة من غرب الشام ثم سكن والده المغرب فولد له صاحب الترجمة بفاس سنة ست وتسعين وخمسمائة ونشأ بها وحفظ القرآن وقرأ شيئا من فقه الشافعي وحج أبوه به وبأخويه سنة ست وستمائة وأقاموا بمكة ومات أبوه سنة سبع وعشرين وستمائة ودفن بالمعلى وعرف بالبدوي للزومه اللثام لأنه كان يلبس لثامين ولا يفارقهما ولم يتزوج قط واشتهر بالعطاب لكثرة عطب من يؤذيه وكان عظيم الفتوة قال المتبولي قال لي رسول الله ما في أولياء مصر بعد محمد بن إدريس أكب رفتوة منه ثم نفيسة ثم شرف الدين الكردي ثم المنوفي انتهى وكان يمكث أربعين يوما لا يأكل ولا يشرب ولا ينام وأكثر أوقاته شاخصا ببصره نحو السماء وعيناه كالجمرتين ثم سمع هاتفا يقول ثلاثا قم واطلب مطلع الشمس فإذا وصلته فاطلب مغربها وسر إلى طندتا فإن فيها مقامك أيها الفتى فسار إلى العراق فتلقاه العارفان الكيلاني والرفاعي أي بروحانيتهما فقالا يا أحمد مفاتيح العراق والهند واليمن والمشرق والمغرب بيدنا فاختر أيها شئت فقال لا آخذ المفاتيح إلا من الفتاح ثم رحل إلى مصر فتلقاه الظاهر بيبرس بعسكره وأكرمه وعظمه ودخلها سنة أربع وثلاثين وكان من القوم الذين تشقى بهم البلاد وتسعد وإذا قربو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مكان هرب منه الشيطان وأبعد وإذا باشروا المعالي كانوا أسعد الناس وأصعد فأقام بطندتا على سطح دار لا يفارقه ليلا ولا نهارا اثنتي عشرة سنة وإذا عرض له الحال صاح صياحا عظيما وتبعه جمع منهم عبد العال وعبد المجيد وكان عبد العال يأتيه بالرجل أو الطفل فينظر إليه نظرة واحدة فيملأه مددا ويقال لعبد العال اذهب به إلى بلد كذا أو محل كذا فلا تمكن مخالفته ولما دخل طندتا كان بها جمع من الأولياء فمنهم من خرج منها هيبة له كالشيخ حسن الأخنائي فسكن اخنا حتى مات وضريحه بها ظاهر يزار ومنهم من مكث كالشيخ سالم المغربي وسالم الشيخ البدوي فأقره على حاله حتى مات بطندتا وقبره بها مشهور ومنهم من أنكر عليه كصاحب الايدوان العظيم بطندتا وقبره بها مشهور ومنهم من أنكر عليه كصاحب الايدوان العظيم بطندتا المسمى بوجه القمر كان وليا كبيرا فندر به الحسد فسلبه ومحله الآن بطندتا مأوى الكلاب وليس فيه رائحة صلاح ولا مدد وكان الشيخ إذا لبس ثوبا أو عمامة لا يخلعها لغسل ولا غيره حتى تبلى فتبدل وكان لا يكشف اللثام عن وجهه فقال له عبد المجيد أرني وجهك قال كل نظرة برجل قال أرنيه ولو مت فكشفه فمات حالا وله كرامات شهيرة منها قصة المرأة التي أسر ولدها الفرنج فلاذت به فأحضره في قيوده ومنها أنه اجتمع به ابن دقيق العيد فقال له إنك لا تصلي وما هذا سنن الصالحين فقال اسكت وإلا أغبر دقيقك ودفعه فإذا هو بجزيرة عظيمة جدا فضاق خاطره حتى كاد يهلك فرأى الخضر فقال لا بأس عليك أن مثل البدوي لا يعترض عليه لكن اذهب إلى هذه القبة وقف ببابها فإنه يأتي عند دخول وقت العصر ليصلي بالناس فتعلق بأذياله لعله أن يعفو عنك ففعل فدفعه فإذا هو بباب بيته ومات رضي الله عنه في هذه السنة ودفن بطندتا وجعلوا على قبره مقاما واشتهرت كراماته وكثرت النذور إليه واستخلف الشيخ عبد العال فعمر طيولا إلى أن مات سنة ثلاث وثلاثين وسبعمائة واشتهرت أصحاب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سطوحية وحدث لهم بعد مدة عمل المولد وصار يقصد من بلاد بعيدة وقام بعض العلماء والأمراء بإبطاله فلم يتهيأ لهم ذلك إلا في سنة واحدة وأنكر عليه ابن اللبان ووقع فيه فسلب القرآن والعلم فصار يستغيث بالأولياء حتى أغاثه ياقوت العرشي وشفع فيه انتهى كلام الشيخ عبد الرؤف المناوي باختصار وفيها الشيخ الزاهد جندل بن محمد العجمي قال القطب اليونيني في ذيله على مختصر المرآة له الشيخ الصالح العارف كان زاهدا عابدا منقطعا صاحب كرامات وأحوال ظاهرة وباطنة وله جد واجتهاد ومعرفة بطريق القوم انتهى وكان الشيخ تاج الدين عبد الرحمن بن الفركاح الفزاري يتردد إليه في كثير من الأوقات وله به اختصاص قال ولده الشيخ برهان الدين كنت أروح مع والدي إلى زيارته بمنين ورأيته يجلس بين يديه في جمع كثير ويستغرق في وقته في الكلام مغربا لا يفهمه أحد من الحاضرين بألفاظ غريبة وقال الشيخ تاج الدين المذكور الشيخ جندل من أهل الطريق وعلماء التحقيق اجتمعت به في سنة إحدى وستين وستمائة فأخبرني أنه بلغ من العمر خمسا وتسعين سنة وكان يقول طريق القوم واحد وإنما يثبت عليه ذوو العقول الثابتة وقال الموله منفى ويعتقد أنه واصل ولو علم أنه منفى لرجع عما هو عليه وقال ما تقرب أحد إلى الله عز وجل بمثل الذل والتضرع والانكسار وقال ابن كثير كانت له عبادة وزهادة وأعمال صالحة وكان الناس يترددون إلى زيارته وزاره الملك الظاهر بيبرس مرات وكذلك الأمراء بمنين وكان يقول السماع وظيفة أهل البطالة توفي في رمضان ودفن بزاويته المشهورة بقرية منين ومات وله من العمر مائة وتسع سنين رحمه الله  وفيها ابن الفويره بدر الدين محمد بن عبد الرحمن بن محمد السلمي الدمشقي الحنفي أحد الأذكياء الموصوفين درس وأفتى وبرع في الفقه والأصول والعربية ونظم الشعر الفائق الرائق منه قو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8</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اينت حبة خ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روضة من جلن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غدا فؤادي طائ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صطاده شرك العذ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أصيل الذهب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ياض كلما انعطف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ترت أوراقها ذه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حسب الأغصان حين ش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وقها القمري وانتح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ذكرت عصر الشباب و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بست أثوابه قش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نثنت في الدوح راقص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مت أثوابها طر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في رحمه الله في جمادى الأولى قبل الكهولة وفيها شمس الدين أبو عبد الله محمد بن عبد الوهاب بن منصور الحراني الفقيه الحنبلي الأصولي المناظر وله بحران في حدود العشر والستمائة وتفقه بها على الشيخ مجد الدين بن تيمية ولازمه حتى برع وقرأ الأصول والخلاف على القاضي نجم الدين بن المقدسي الشافعي وسافر إلى الديار المصرية وأقام بها مدة يحضر درس الشيخ عز الدين بن عبد السلام وولي القضاء ببعض البلاد المصرية وهو أول حنبلي حكم بالديا رالمصرية ثم ترك ذلك ورجع إلى دمشق وأقام بها مدة سنين إلى حين وفاته يدرس الفقه بحلقة له بالجامع ويكتب على الفتاوي وباشر الإمامة بمحراب الحنابلة من جامع دمشق قال القطب اليونيني كان فقيها إماما عالما عارفا بعلم الأصول والخلاف وحسن العبارة طويل النفس في البحث كثير التحقيق غزير الدمعة رقيق القلب وافر الديانة كثير العبادة حسن النظم من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ار قلبي يوم ساروا فر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واء فاض دمعي أو ر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صار في سقمي من بعد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 من في الحي داوى أو رق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عدهم لا ظل وادي المنح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ذا بأن الحمى لا أور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بتلى بالفالج قبل موته بأربعة أشهر وبطل شفه الأيسر وثقل لسانه وتوفي ليلة الجمعة بين العشاءين لست خلون من جمادى الأولى ودفن بمقابر ب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صغير ونيف على الستين وفيها صاحب تونس أبو عبد الله محمد بن يحيى بن عبد الواحد الهنتاني بالكسر والسكون وفوقيتين بينهما ألف نسبة إلى هنتاتة قبيلة من البربر بالغرب كان ملكا سايسا عالي الهمة شديد البأس جوادا ممدحا تزف إليه كل ليلة جارية تملك تونس سنة سبع وأربعين بعد أبيه ثم قتل عميه وقتل جماعة من الخوارج وتوطد له الملك وتوفي في آخر العام عن نيف وخمسين سنة وفيها الشهاب التلعفري بفتح أوله واللام المشددة والفاء وسكون المهملة وراء نسبة إلى التل الأعفر موضع بنواحي الموصل صاحب الديوان المشهور شهاب الدين محمد بن يوسف بن مسعود بن بركة الشيباني الأديب الشاعر المفلق مدح الملوك والكبراء وسار شعره في الآفاق ف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ظ قلبي في هواك ال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ذولي فيك مالي و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اسم عن برد منتظ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فز إلا فتى قب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ائر الألحاظ يثني قا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ه المائل ما أعد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 أداري فيك لوامي و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عذل المشتاق ما أجه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شوال عن اثنتين وثمانين سنة  سنة ست وسبعين وستمائ   في أولها ولي مملكة تونس أبو زكريا يحيى بن محمد الهنتاني بعد أبيه  وفي سابع المحرم قدم السلطان الملك الظاهر فنزل بجوسقه الأبلق ثم مرض في نصف المحرم وتوفي بعد ثلاثة عشر يوما فأخفى موته وسار نائبه بيلبك بمحفة يوهم أن السلطان فيها مريض إلى أن دخل بالجيش إلى م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أظهر موته وعمل العزاء وحلفت الأمراء لولده الملك السعيد وكان عهد له في حياته  والملك الظاهر هو السلطان الكبير ركن الدين أبو الفتوح بيبرس التركي البندقداري ثم الصالحي صاحب مصر والشام ولد في حدود العشرين وستمائة واشتراه الأمير علاء الدين البندقداري الصالحي فقبض الملك الصالح على البندقداري وأخذ ركن الدين منه فكان من جملة مماليكه ثم طلع ركن الدين شجاعا فارسا مقداما إلى أن بهر أمره وبعد صيته وشهد وقعة المنصورة بدمياط ثم كان أميرا في الدولة المعزية وتنقلت به الأحوال وصار من أعيان البحرية وولي السلطنة في سابع عشر ذي القعدة سنة ثمان وخمسين وكان ملكا سريا غازيا مجاهدا مؤيدا عظيم الهيبة خليقا للملك يضرب بشجاعته المثل له أيام بيض في الإسلام وفتوحات مشهورة ومواقف مشهودة ولولا ظلمه وجبروته في بعض الأحايين لعد من الملوك العادلين قاله في العبر وقال ابن شهبة في تاريخ الإسلام توفي بقصره الأبلق بمرجة دمشق جوار الميدان وغسلوه وصبروه وعلقوه في البحيرة إلى أن فرغ من الظاهرية فنقلوه إليها وكان قد أوصى أن يدفن على الطريق وتبنى عليه قبة فابتاع له ولده الملك السعيد دار العقيقي بسبعين ألف درهم وبناها مدرسة للشافعية والحنفية ونقله إليها ووقف عليها أوقافا كثيرة وفتح بيبرس من البلاد أربعين حصنا كانت مع الفرنج افتتحها بالسيف عنوة انتهى ملخصا وقال الذهبي انتقل إلى عفو الله ومغفرته يوم الخميس بعد الظهر الثامن والعشرين من المحرم بقصره بدمشق وخلف من الأولاد الذكور الملك السعيد محمد ولي السلطنة وعمره ثماني عشرة سنة والخضر وسلامش وسبع بنات ودفن بتربة أنشأها ابنه انتهى وفيها إبراهيم الدسوقي الهاشمي الشافعي القرشي شيخ الخرقة البرهامية وصاحب المحاضرات القدسية والعلوم اللدنية والأسرار العرفانية أحد الأئمة الذين أظهر الله لهم المغيبات وخر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هم العادات ذو الباع الطويل في التصرف النافذ واليد البيضاء في أحكام الولاية والقدم الراسخ في درجات النهاية انتهت إليه رياسة الكلام على خواطر الأنام وكان يتكلم بجميع اللغات من عجمي وسرياني وغيرهما وذكر عنه أنه كان يعرف لغات الوحش والطير وأنه صام في المهد وأنه رأى في اللوح المحفوظ وهو ابن سبع سنين وأنه فك طلسم السبع المثاني وأن قدمه لم تسعه الدنيا وأنه ينقل اسم مريده من الشقاوة إلى السعادة وأن الدنيا جعلت في يده كخاتم وقال توليت القطبانية فرأيت المشرقين والمغربين وما تحت التخوم وصافحت جبريل ومن كلامه لا تكليف على من غاب بقلبه في حضرة ربه ما دام فيها فإذا رد له عقله صار مكلفا وقال عليك بالعمل بالشرع وإياك وشقشقة اللسان بالكلام في الطريق دون التخلق بأخلاق أهلها قاله الشيخ عبد الرؤوف المناوي في طبقاته وفيها الكمال بن فارس أبو إسحق إبراهيم بن الوزير نجيب الدين أحمد بن إسمعيل بن فارس التميمي الأسكندراني المقرىء الكاتب آخر من قرأ بالروايات على الكندي ولد سنة ست وتسعين وخمسمائة وتوفي في صفر وكان فيه خير وتدين ترك بعض الناس الأخذ عنه لتوليه نظر بيت المال وفيها بيلبك الخزندار الظاهري نائب سلطنة مولاه كان نبيلا عالي الهمة وافر العقل محببا إلى الناس ينطوي على دين ومروءة ومحبة للعلماء والصلحاء والزهاد ونظر في العلوم والتواريخ رقاه أستاذه إلى أعلى الرتب واعتمد عليه في مهماته قيل أن شمس الدين الفارقاني الذي ولي نيابة السلطة سقاء السم باتفاق مع أم الملك السعيد فأخذه قولنج عظيم وبقي به أياما وتوفي بمصر في سابع ربيع الأول  وفيها الشيخ خضر بن أبي بكر المهراني بالكسر والسكون نسبة إلى مهران جد العدوي شيخ الملك الظاهر كان له حال وكشف ونفس مؤثرة مع سفه فم ومزاح تغير عليه السلطان بعد شدة خضوعه وله وانقياده لأوامره وإراد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نه كان يخبره بأمور قبل وقوعها فتقع على ما يخبره منها أنه لما توجه الظاهر إلى الروم سأله قشتمر العجمي فقال له الشيخ خضر يظفر على الروم ويرجع إلى الشام فيموت بها بعد أن أموت أنا بعشرين يوما فكان كما قال وكان سبب تغير السلطان عليه أنه نقل بعض أصحاب الشيخ خضر أمورا لا تليق به فأحضره ليحاققوه فأنكر فاستشار الأمراء في أمره فأشاروا عليه بقتله فقال الشيخ خضر وهو بعيد عنهم اسمع ما أقول لك لك أنا أجلي قريب من أجلك من مات قبل صاحبه لحقه الآخر فوجم السلطان ورأى أن يحبسه فحبسه في القلعة وأجرى عليه المآكل المفتخرة وبنى له زاوية بخط الجامع الظاهري في الحسينية فمات سادس المحرم ودفن بزاويته في الحسينية وفيها أبو أحمد زكي بن الحسن البيلقاني بفتح الموحدة واللام والقاف وسكون التحتية آخره نون نسبة إلى البيلقان مدينة بالدربند كان شافعيا فقيها بارعا مناظرا متقدما في الأصلين والكلام أخذ عن فخر الدين الرازي وسمع من المؤيد الطوسي وكان صاحب ثروة وتجارة عمر دهرا وسكن اليمن وتوفي بعدن وفيها البرواناه الصاحب معين الدين سليمان بن علي وزر أبوه لصاحب الروم وعلاء الدين كيقباد ولولده فلما مات ولي الوزارة بعده معين الدين هذا سنة بضع وأربعين وستمائة فلما غلبت التتار على الروم ساس الأمور وصانع التتار وتمكن من الممالك بقوى إقدامه وقوة دهائه إلى أن دخل المسلمون وحكموا على مملكة الروم ونسب إلى البرواناه مكاتيبهم فقتله أبغا في المحرم وفيها عز الدين عبد السلام بن صالح البصري عرف بابن الكبوش الشاعر المشهور وشعره في غاية الرقة ف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در ما بيننا كأس الحم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كف مقرطق طلق المحي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حور ولا يجوز على الندا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ا جارت لواحظ علي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غزال لو رأى غيلان 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مائه سلا غيلان مي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قاني من مراشفه شمو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نساني حمياء الحم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أن 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ام به تلوم ولست أصغ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أسمعت لو ناديت ح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جد الدين أبو أحمد وأبو الخير عبد الصمد بن أحمد بن عبد القادر بن أبي الجيش بن عبد الله البغدادي المقرىء النحوي اللغوي الفقيه الحنبلي الخطيب الواعظ الزاهد شيخ بغداد وخطيبها سبط الشيخ أبي زيد الحموي ولد في محرم سنة ثلاث وتسعين وخمسمائة ببغداد وقرأ بالروايات على الفخر الموصلي وغيره وعنى بالقراءات وسمع كثيرا من كتبها وسمع الحديث من الداهري وابن الناقد وغيرهما مما لا يحصى وجمع أسماء شيوخه بالسماع والإجازة فكانوا فوق خمسمائة وخمسين شيخا قال الجعبري قرأ كتاب سيبويه والإيضاح والتكملة واللمع على الكندي وهو غير صحيح ولعله على العكبري وانتهت إليه مشيخة القراءات والحديث وله ديوان خطب في سبع مجلدات وقال الذهبي قرأ عليه الشيخ إبراهيم الرقي الزاهد والمقصاتي وابن خروف وجماعة وكان إماما محققا بصيرا بالقراءات وعللها وغريبها صالحا زاهدا كبير القدر بعيد الصيت انتهى وممن روى عنه الدمياطي في معجمه وأحمد بن القلانسي وتوفي يوم الخميس سابع عشر ربيع الأول ودفن بحضرة الإمام أحمد  وفيها الواعظ نجم الدين علي بن علي بن اسفنديار البغدادي ولد سنة ست عشرة وستمائة وقرأ وسمع من ابن اللتي والحسين بن رئيس الرؤساء ووعظ بدمشق فازدحم عليه الخلق وانتهت إليه رياسة الوعظ لحسن إيراده ولطف شمائله وبهجة محاسنه وتوفي في رجب وفيها شمس الدين أبو بكر وأبو عبد الله محمد بن الشيخ العماد إبراهيم بن عبد الواحد بن شرف الدين علي بن سرور المقدسي نزيل مصر قاضي قضاة الحنابلة وشيخ الشيوخ ولد يوم السبت رابع عشر صفر سنة ثلاث وستمائة بدمشق وحضر بها علي 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طبرزد وسمع من الكندي وابن الحرستاني وغيرهما وتفقه على الشيخ موفق الدين ثم رحل إلى بغداد وأقام بها مدة وسمع بها من جماعة وتفقه أيضا به وتفنن في علوم شتى وتزوج بها وولد له ثم انتقل إلى مصر وسكنها إلى أن مات بها وعظم شأنه بها وصار شيخ المذهب علما وصلاحا وديانة ورياسة وانتفع به الناس وولي بها مشيخة خانقاه سعيد السعداء وتدريس المدرسة الصالحية ثم ولي قضاء القضاة مدة ثم عزل منه واعتقل مدة ثم أطلق فأقام بمنزله يدرس بالصالحية ويفتي ويقرىء العلم إلى أن توفي قال القطب اليونيني كان من أحسن المشايخ صورة مع الفضائل الكثيرة التامة والديانة المفرطة والكرم وسعة الصدر وهو أول من درس بالمدرسة الصالحية للحنابلة وأول من ولي قضاء القضاة بالديار المصرية وكان كامل الآداب سيدا صدرا من صدور الإسلام متبحرا في العلوم مع الزهد الخارج عن الحد واحتقار الدنيا وعدم الالتفات إليها وكان الصاحب بهاء الدين يعني ابن حنا يتحامل عليه ويغري الملك الظاهر به لما عنده من الأهلية لكل شيء من أمور الدنيا والآخرة ولا يلتفت إليه ولا يخضع له حدث بالكثير وسمع منه الكبار منهم الدمياطي والحارثي والأسعردي وغيرهم وتوفي يوم السبت ثاني عشر المحرم ودفن من الغد بالقرافة عند عمه الحافظ عبد الغني انتهى  وفيها الشيخ يحيى المنبجي المقرىء المتصدر بجامع دمشق لقن كثيرا من الناس وكان من أصحاب أبي عبد الله الفاسي وتوفي في المحرم  وفيها شيخ الإسلام محي الدين أبو زكريا يحيى بن شرف بن مري بن حسن بن حسين بن محمد بن جمعة بن حزام الفقيه الشافعي الحافظ الزاهد أحد الأعلام النواوي بحذف الألف ويجوز إثباتها الدمشقي ولد في محرم سنة إحدى وثلاثين وستمائة وقرأ القرآن ببلده وقدم دمشق بعد تسع عشرة سنة من عمره قدم به والده فسكن بالمدرسة الرواحية قال هو وبقيت نحو سنتين لم أضع جنبي إ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رض وكان قوتي فيها جراية المدرسة لا غير وحفظت التنبيه في نحو أربعة أشهر ونصف قال وبقيت أكثر من شهرين أو أقل لما قرأت ويجب الغسل من إيلاج الحشفة في الفرج اعتقد أن ذلك قرقرة البطن وكنت أستحم بالماء البارد كلما قرقر بطني قال وقرأت وحفظت ربع المهذب في باقي السنة وجعلت أشرح وأصحح على شيخنا كمال الدين إسحق المغربي ولازمته فأعجب بي وأحبني وجعلني أعيد لأكثر جماعته فلما كانت سنة إحدى وخمسين حججت مع والدي وكانت وقفة الجمعة وكان رجيبا من أول رجل فأقمنا بالمدينة نحوا من شهر ونصف وذكر والده قال لما توجهنا من نوى أخذته الحمى فلم تفارقه إلى يوم عرفة ولم يتأوه قط قال وذكر لي الشيخ أنه كان يقرأ كل يوم اثنى عشر درسا على المشايخ شرحا وتصحيحا ودرسا في صحيح مسلم ودرسا في اللمع لابن جنى ودرسا في إصلاح المنطق لابن السكيت ودرسا في التصريف ودرسا في أصول الفقه تارة في اللمع لأبي إسحق وتارة في المنتخب لفخر الدين ودرسا في أسماء الرجال ودرسا في أصول الدين وكنت أعلق جميع ما يتعلق بها من شرح مشكل ووضوح عبارة وضبطه لغة وبارك الله لي في وقتي وخطر لي الاشتغال في علم الطب فاشتريت كتاب القانون فيه وعزمت على الاشتغال فيه فأظلم على قلبي وبقيت أياما لا أقد رعلى الاشتغال بشيء ففكرت في أمري ومن أين دخل على الداخل فألهمني الله أن سببه اشتغال بالطب فبعت القانون في الحال واستنار قلبي وقال الذهبي لزم الاشتغال ليلا ونهارا نحو عشرين سنة حتى فاق الأقران وتقدم على جميع الطلبة وحاز قصب السبق في العلم والعمل ثم أخذ في التصنيف من حدود الستين وستمائة إلى أن مات وسمع الكثير من الرضى بن البرهان والزين خالد وشيخ الشيوخ عبد العزيز الحموي وأقرانهم وكان مع تبحره في العلم وسعة معرفته بالحديث والفقه واللغة وغير ذ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ما قد سارت به الركبان رأسا في الزهد وقدوة في الورع عديم المثل في الأمر بالمعروف والنهي عن المنكر قانعا باليسير راضا عن الله والله راض عنه مقتصدا إلى الغاية في ملبسه ومطعمه وأثاثه تعلوه سكينة وهيبة فالله يرحمه ويسكنه الجنة بمنه ولي مشيخة دار الحديث بعد الشيخ شهاب الدين أبي شامة وكان لا يتناول من معلومها شيئا بل يتقنع بالقليل مما يبعثه إليه أبوه انتهى وقال ابن العطار كان قد صرف أوقاته كلها في أنواع العلم والعمل بالعلم وكان لا يأكل في اليوم والليلة إلا أكلة واحدة بعد العشاء الآخرة ولا يشرب إلا شربة واحدة عند السحر ولم يتزوج ومن تصانيفه الروضة والمنهاج وشرح المهذب وصل فيه إلى أثناء الربا سماه المجموع والمنهاج في شرح مسلم وكتاب الأذكار وكتاب رياض الصالحين وكتاب الإيضاح في المناسك والإيجاز في المناسك وله أربع مناسك أخر والخلاصة في الحديث لخص فيه الأحاديث المذكورة في شرح المهذب وكتاب الإرشاد في علم الحديث وكتاب التقريب والتيسير في مختصر الإرشاد وكتاب التبيان في آداب حملة القرآن وكتاب المبهمات وكتاب تحرير ألفاظ التنبيه والعمدة في تصحيح التنبيه وهما من أوائل ما صنف وغير ذلك من المصنفات الحسنة وقال ابن ناصر الدين هو الحافظ القدوة الإمام شيخ الإسلام كان فقيه الأمة وعلم الأئمة وقال الأسنوي كان في لحيته شعرات بيض وعليه سكينة ووقار في البحث مع الفقهاء وفي غيره لم يزل على ذلك إلى أن سافر إلى بلده وزار القدس والخليل ثم عاد إليها فمرض بها عند أبويه وتوفي ليلة الأربعاء رابع عشرى رجب ودفن ببلده رحمه الله ورضي عنه وعنا به  سنة سبع وسبعين وستمائة   فيها توفي الشهاب بن الجزري أبو العباس أحمد بن محمد بن عيسى الأنصا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دمشقي وله أربع وستون سنة روى عن ابن اللتي وابن المقير وطبقتهما وكتب الكثير ورحل إلى ابن خليل فأكثر عنه وكان يقرأ الحديث على كرس الحائط الشمالي توفي في جمادى الآخرة وفيها الفارقاني شمس الدين اقسنقر الظاهري أستاذ دار الملك الظاهر جعله الملك السعيد نائبه فلم ترض خاصة السعيد بذلك ووثبوا على الفارقاني واعتقلوه فلم يقدر السعيد على مخالفتهم فقيل أنهم خنقوه في جمادى الأولى وكان وسيما جسيما شجاعا نبيلا له خبرة ورأي وفيه ديانة وإيثار وعليه مهابة ووقار مات في عشر الخمسين وفيها النجيبي جمال الدين أقش النجمي أستاذ دار الملك الصالح ولي أيضا للملك الظاهر استاداريته ثم نيابة دمشق تسعة أعوام وعزله بعز الدين أيدمر ثم بقي بالقاهرة مدة بطالا ولحقه فالج قبل موته بأربع سنين وكان محبا للعلماء كثير الصدقة لديه فضيلة وخبرة عاش بضعا وستين سنة وتوفي بربيع الآخر وله بدمشق خانقاه وخان ومدرسة ولم يخلف ولدا  وفيها قاضي القضاة صدر الدين سليمان بن أبي العز بن وهيب الأدرعي نسبة إلى أذرعات ناحية بالشام ثم الدمشقي شيخ الحنفية أبو الفضل أحد من انتهت إليه رياسة المذهب في زمانه وبقية أصحاب الشيخ جمال الدين الحصيري درس بمصر مدة ثم قدم دمشق فاتفق موت القاضي مجد الدين ابن العديم فقلد بعده القضاء فبقي فيه ثلاثة أشهر قال ابن شهبة في تاريخ الإسلام كان من كبار العلماء وله تصانيف في مذهبه وولي القضاء بالديار المصرية والشامية واللابد الإسلامية وأذن له في الحكم حيث حل من البلاد انتهى توفي في شعبان عن ثلاث وثمانين سنة ودفن بتربة بقاسيون  وفيها كمال الدين أبو محمد طه بن إبراهيم بن أبي بكر الأربلي الشافعي قال الأسنوي كان فقيها أديبا ولد بأربل وانتقل إلى مصر شابا وانتفع به خلق كثير ورو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ه جماعة منهم الدمياطي ومات بمصر في جمادى الأولى وقد نيف على الثمانين  وفيها مجد الدين أبو محمد عبد الله بن الحسين بن علي الكردي الأربلي الشافعي والد شهاب الدين بن المجد الذي تولى القضاء بدمشق كان المجد المذكور عارفا بالمذهب بصيرا به خبيرا بعلم القراءات خيرا دينا متعبدا حسن السمت والأخلاق سمع وأسمع ودرس بالكلاسة وتوفي في ذي القعدة  وفيها الصاحب قاضي القضاة مجد الدين أبو المجد عبد الرحمن بن الصاحب كمال الدين أبي القسم عمر بن أحمد بن أبي جرادة العقيلي الحلبي الحنفي المعروف بابن العديم سمع حضورا من ثابت بن مشرف وسماعا من أبي محمد بن الأستاذ وابن البن وخلق كثير وكان صدرا مهيبا وافر الحشمة عالي الهمة والرتبة عارفا بالمذهب والأدب مبالغ في التجمل والترفع مع دين تام وتعبد وصيانة وتواضع للصالحين توفي في ربيع الآخر عن أربع وستين سنة وفيها ابن حنا الوزير الأوحد بهاء الدين علي بن محمد بن سليم المصري الكاتب أحد رجال الدهر حزما ورأيا وجلالة ونبلا وقياما بأعباء الأمور مع الدين والعفة والصفات الحميدة والأموال الكثيرة وكان لا يقبل لأحد هدية إلا أن يكون من الفقراء والصلحاء للتبرك وكان من حسنات الزمان توزر للملك الظاهر ولولده السعيد ورزق أولادا ومات وهو جد جد وبنى مدرسة بزقاق القناديل بمصر وابتلي فقد ولديه الصدرين فخر الدين وهني الدين فصبر وتجلد وكان يهش للمديح قال فيه الفارق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ئل قال لي نبه لها عم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ت أن عليا قد تنبه 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لي إذا كنت محتاجا إلى ع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حاجة فلينم حتى انتباه 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ذي القعدة وله أربع وسبعون سنة وفيها الحكيم الفاضل موفق الدين عبد الله بن عمر المعروف بالورل الفاضل الأديب له مشارك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علوم كثيرة وكان أكثر إقامته ببعلبك وسافر إلى مصر فلم تطل مدته أخذه قولنج فمات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ذكرني نشر الحمى بهبو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مانا عرفنا كل طيب بطي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ال سرقناها من الدهر خلس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أمنت عيناي عين رقي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ن لي بذاك العيش لو عادوا انق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سكن قلبي ساعة من وجي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ا أن لي شوقا إلى ساك الغ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يد الغضا من حره ولهي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ظهير العلامة مجد الدين أبو عبد الله محمد بن أحمد بن عمر بن أحمد بن أبي شاكر الأربلي الحنفي الأديب ولد سنة اثنتين وستمائة بأربل وسمع من السخاوي وطائفة بدمشق ومن الكاشغري وغيره ببغداد ودرس بالقيمارية مدة وله ديوان مشهور ونظم رائق مع الجلالة والديانة التامة توفي في ربيع الآخر وفيها ابن إسرائيل الأديب البارع نجم الدين محمد بن سوار ابن إسرائيل بن خضر بن إسرائيل الدمشقي الفقير صاحب الحريري روح المشاهد وريحانة المجامع كان فقيرا ظريفا نظيفا مليح النظم رائق المعاني لولا ما شانه بالاتحاد تصريحا مرة وتلويحا أخرى من نظمه ما كتب به إلى النجم الكح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سيد الحكماء هذي س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ثبوتة في الطب أنت سننت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كلما كلت سيوف جفون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فكت لواحظه الدماء سنن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في مليح ناوله تفاح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ه تفاحة وافى بها سك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سكنت لهبا في القلب يستع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فأرة المسك وافاني الغزال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رة النجم حياني بها الق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رابع عشر ربيع الآخر عن أربع وسبعين سنة وشهر ودفن خارج باب توما عند قبر الشيخ رسلان وفيها ناصر الدين أبو عبد الله محمد بن عربشاه بن أبي بكر بن أبي نصر المحدث الهمداني ثم الدمشقي رو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ابن الزبيدي وابن المسلم المازني وابن صباح وكتب الكثير وكان ثقة صحيح النقل توفي في جمادى الأولى قاله في العبر وفيها أبو المرجا مؤمل بن محمد بن علي البالسي ثم الدمشقي روى عن الكندي والخضر بن كامل وجماعة وتوفي في رجب  سنة ثمان وسبعين وستمائة   فيها توفي أبو العباس أحمد بن أبي الخير سلامة بن إبراهيم الدمشقي الحداد الحنبلي ولد سنة تسع وثمانين وخمسمائة وكان أبوه إماما بحلقة الحنابلة فمات وهذا صغير وسمع سنة ستمائة من الكندي وأجاز له خليل الداراني وابن كليب والبوصيري وخلق وعمر وروى الكثير وكان خياطا ودلالا ثم قرر بالرباط الناصري وأضر بآخره وكان يحفظ القرآن العظيم توفي يوم عاشوراء  وفيها أحمد بن عبد المحسن الدمياطي الواعظ عرف بكتاكت كان له الشعر الحسن ف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كشف البرقع عن شمس العق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خل في ليلك مع شمس النه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نهب العيش ودعه ينقض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لطا ما بين هتك واستت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تكن شيخ خلاعات الص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بس الصبوة في خلع العذ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رض بالعار وقل قد لذ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هوى خما ركاسي لبس عا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بمصر ودفن بالقرافة وفيها القاضي صفي الدين أبو محمد إسحق بن إبراهيم بن يحيى الشقراوي الحنبلي ولد بشقرا من ضياع زرع سنة خمس وستمائة وسمع من موسى بن عبد القادر والشيخ موفق الدين وأحمد بن طاووس وجماعة وتفقه وحدث وولي الحكم بزرع نيابة عن الشيخ شمس الدين ابن أبي عمر وكان فقيها فاضلا حسن الأخلاق قال الذهبي كان رجلا خيرا فقيها حفظ النوادر والأخبار وولي قضاء زرع وأعاد بمدرسته وتوفي في يو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سبت تاسع عشر ذي الحجة ودفن بسفح قاسيون  وفيها شيخ الشيوخ شرف الدين أبو بكر عبد الله بن شيخ الشيوخ تاج الدين عبد الله بن عمر بن حموية الجويني ثم الدمشقي الصوفي ولد سنة ثمان وستمائة وروى عن أبي القسم بن صصرى وجماعة وتوفي في شوال  وفيها ابن الأوحد الفقيه شمس الدين عبد الله بن محمد بن عبد الله بن علي القرشي الزبيري روى عن الافتخار الهاشمي وكتب بديوان المارستان النوري وتوفي في شوال وله خمس وسبعون سنة  وفيها الشيخ القدوة إسمعيل بن محمد بن إسمعيل الحضرمي نسبة إلى حضرموت قال المناوي قطب الدين الإمام الكبير العارف الشهير قدوة الفريقين وعمدة الطريقين شسخ الشافعية ومربي الصوفية كان إماما من الأئمة مذكورا وعلما من أعلام الولاية مشهورا وهو من بيت مشهور بالصلاح مقصود لليمن والنجاح أعلامه للإرشاد منصوبة وبركات أهله كالأهلة مرقومة مرقوبة وكان في بدايته يؤثر الخلوة ثم تفقه فبرع وفاق وسبق الأقران والرفاق وله عدة مؤلفات في عدة فنون تدل على تمنكه منها شرح المهذب ومختصر مسلم ومختصر بهجة المجالس وفتاوي مفيدة وكلام في التصوف يدل على كمال معرفته انتفع به جمع من الأعيان وولي قضاء الأقضية فأنكر المنكرات وأقام مواسم الخيرات ثم عزل نفسه وكتب للسلطان في شقفة من خزف يايوسف كثير شاكوك وقل شاكروك فاما عدلت واما انفصلت فغضب فلم يلتفت إليه وله كرامات قال المطري كادت تبلغ التواتر منها أن ابن معطى قيل له في النوم إذهب إلى الفقيه إسمعيل الحضرمي واقرأ عليه النحو فلما انتبه تعجب لكون الحضرمي لا يحسنه ثم قال لا بد من الامتنثال فدخل عليه وعنده جمع يقرؤون الفقه فبمجرد رؤياه قال أجزتك بكتب النحو فصار لا يطالع فيه شيئا إلا عرف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غير شيخ ومنها أنه قصد بلدة زبيد فكادت الشمس تغرب وهو بعيد عنها فخاف أن تغلق أبوابها فأشار إلى الشمس فوقفت حتى دخل المدينة وإليه أشار الإمام اليافعي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و الحضرمي نجل الولي م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مام الهدى نجل الإمام محم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جاهه أوما إلى الشمس أن ق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 تمش حتى أنزلوه بمقع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نها أنه زار مقبرة زبيد فبكى كثيرا ثم ضحك فسئل فقال كشف لي فرأيتهم يعذبون فشفعت فيهم فقالت صاحبة هذا القبر وأنا معهم يا فقيه قلت من أنت قالت فلانتة المغنية فضحكة وقلت وأنت ومنها أن بعض الصلحاء رأى المصطفى فقال له من قبل قدم الحضرمي دخل الجنة فبلغ الحكمى مفتي زبيد فقصده ليقلبها فلما وقع بصره عليه مد له رجليه انتهى ملخصا  وفيها الشيخ نجم الدين بن الحكيم عبد الله بن محمد بن أبي الخير الحموي الصوفي الفقير كان له زاوية بحماة ومريدون وفيه تواضع وخدمة للفقراء وأخلاق حميدة صحب الشيخ إسمعيل الكوراني واتفق موته بدمشق فدفن عنده بمقابر الصوفية وفيها الشيخ عبد السلام بن أحمد بن الشيخ القدروة غانم بن علي المقدسي الواعظ أحد المبرزين في الوعظ والنظم والنثر توفي بالقاهرة في شوال وفيها فاطمة ابنة الملك المحسن أحمد بن السلطان صلاح الدين ولدت سنة سبع وتسعين وخمسمائة وسمعت من حنبل وابن طبرزد وفيها السلطان الملك السعيد ناصر الدين أبو المعالي محمد بن الملك الظاهر بيبرس ولد في حدود سنة ثمان وخمسين وستمائة بظاهر القاهرة وتملك بعد أبيه سنة ست وسبعين في صفر وكان شابا مليحا كريما حسن الطباع فيه عدل ولين وإحسان ومحبة للخير خلعوه من الأمر فأقام بالكرك أشهرا ومات شبه الفجأة في نصف ذي القعدة بقلعة الكرك ثم نقل بعد سنة ونصف إلى تربة والده وتملك بعده أخوه خض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الصيرفي المفتي المعمر جمال الدين أبو زكريا يحيى بن أبي منصور بن أبي الفتح بن رافع الحراني الحنبلي ويعرف بابن الحبيشي سمع من عبد القادر الرهاوي بحران ومن ابن طبرزد ببغداد ومن الكندي بدمشق واشتغل على أبي بكر بن غنيمة وأبي بكر العكبري والشيخ الموفق وكان إماما عالما متفننا صاحب عبادة وتهجد وصفات حميدة توفي في رابع صفر  سنة تسع وسبعين وستمائة   في آخرها نزل السلطان الملك الكامل سنقر الأشقر إلى الشام غازيا فنزل قريبا من عكا فخضع له أهلها وراسلوه في الهدنة وجاء إلى خدمته عيسى بن مهنا فصفح عنه وأكرمه وفيها توفي ضياء الدين أبو محمد عبد الله بن إبراهيم بن محمود بن رفيعا الجدري بفتح الجيم والدال لمهملة وراء نسبة إلى جدرة حي من الأزد المقرىء الفرضي الحنبلي نزيل الموصل قرأ بالسبع على علي بن مفلح البغدادي نزيل الموصل وسمع الحديث من جماعة وصنف تصانيف في القراءات وغيرها ونظم في القراءات والفرائض قصيدة معروفة لامية وكان شيخ القراء بالموصل قرأ عليه ابن خروف الموصلي الحنبلي وأكثر عنه وسمع منه الأحكام الشيخ مجد الدين بن تيمية وأجاز لعبد الصمد بن أبي الجيش غير مرة وتوفي سادس جمادى الآخرة  وفيها تقي الدين أبو محمد عبد الساتر بن عبد الحميد بن محمد بن أبي بكر الحنبلي سمع من موسى بن عبد القادر وابن الزبيدي والشيخ الموفق وبه تفقه في مذهب أحمد ومهر في المذهب وعنى به وبالسنة وجمع فيها وناظر الخصوم وكفرهم وكان صاحب حزبية وتخرق على الأشعرية فرموه بالجسيم 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ذهبي ورأيت له مصنفا في الصفات فلم أر به بأسا قال وكان متأيدا للحنابلة وفيه شراسة أخلاق مع صلاح ودين يابس توفي في ثامن شعبان عن نيف وسبعين سنة وفيها شمس الدين أبو عبد الله محمد بن داود بن الياس البعلي الحنبلي ولد سنة ثمان وتسعين وخمسمائة وسمع من الشيخ موفق الدين وابن البن وطائفة وخدم الشيخ الفقيه اليونيني مدة قال القطب بن اليونيني سمع من حنبل والكندي وابن الزبيدي ورحل إلى البلاد للسماع وخدم والدي وقرأ عليه القرآن واشتغل عليه وحفظ المقنع وعرف الفرائض وكان ذا ديانة وافرة وصدق وأمانة وتحر في شهاداته وأقواله وحدث بمسموعاته وتوفي في حادي عشرى رمضان ودفن بظاهر بعلبك  وفيها ابن النن بنونات الفقيه شمس الدين محمد بن عبد الله بن محمد البغدادي الشافعي سمع من عبد العزيز بن منينا وسليمان الموصلي وجماعة وكان ثقة متيقظا توفي بالأسكندرية في رجب وله ثمانون سنة  وفيها الجزار الأديب جمال الدين أبو الحسين يحيى بن عبد العظيم المصري الأديب الفاضل كان جزارا ثم استرزق بالمدح وشاع شعره في البلاد وتناقلته الرواة وكان كثير التبذير لا تكاد خلته تنسد وكان مسرفا على نفسه سامحه الله تعالى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اقبتني بالصد من غير جر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حا هجرها بقية رسم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شكوت الجوى إلى ريقها العذ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جارت ظلما بمنع لظ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ا حكمتها فجارت وشرع الح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قضي أني أحكم خص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في المدي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أميرا يرجى ويخشى لبأ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وال في يوم حرب وس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ت موسى وقد تفر عن 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خطب ففرقه من نداك ب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 من حرفة الجزارة والآد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ر يكاد ينسيني اسم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كلف نفسي كل يوم ول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موما على من لا أفوز بخي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ما سود القصار في الشمس وجه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ريصا على تبييض أثواب غي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ت بينه وبين السراج الوراق مداعبة فحصل للسراج رمد فأهدى الجزار له تفاحا وكمثرى وكتب مع ذ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كافيك عن بعض الذي قد فعل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ن لمولانا علي حقو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عثت خدودا مع نهود وأع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غروان يجزي الصديق صدي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حال منك العبض عما عهد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حال يوما عن ولاك وثو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نفسج تلك العين صار شقائ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ؤلؤ ذاك الدمع عاد عقي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م عاشق يشكو انقطاعك عند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طعت على اللذات منه طري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ا عدمتك العاشقون فطا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مت لأوقات المسرة سو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شوال وله ست وسبعون سنة أو نحوها ودفن بالقرافة  وفيها الشيخ يوسف الفقاعي الزاهد ابن نجاح بن مرهوب كان عبد صالحا قانتا كبير القدر له أتباع ومريدون توفي في شوال ودفن بزاويته بسفح قاسيون وقد نيف على الثمانين وفيها الفقيه المعمر أبو بكر بن هلال بن عباد الحنفي عماد الدين معيد الشبلية توفي في رجب عن مائة وأربعين سنة وقد سمع في الكهولة من أبي القسم بن صصرى وغيره  وفيها النجيب بن العود أبو القسم بن حسين الحلي الرافضي المتكلم شيخ الشيعة وعالمهم سكن حلب مدة فصفع بها لكونه سب الصحابة ثم سكن جزين إلى أن مات بها في نصف شعبان وله نيف وتسعون سنة وكان قد وقع في الهرم  سنة ثمانين وستمائة   فيها توفي الشيخ موفق الدين الكواشي بالفتح والتخفيف نسبة إلى كواش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لعة بالموصل المفسر العلامة المقرىء المحقق الزاهد القدوة أبو العباس أحمد ابن يوسف بن حسن بن رافع بن حسين الشيباني الموصلي الشافعي ولد بكواشة سنة إحدى وتسعين وخمسمائة واشتغل فبرع في القراءات والتفسير والعربية والفضائل وقدم دمشق فأخذ عن السخاوي وغيره وحج وزار بيت المقدس ورجع إلى بلده وتعبد قال الذهبي كان منقطع القرين عديم النظير زهدا وصلاحا وتبتلا وصدقا واجتهادا كان يزوره السلطان فمن دونه ولا يعبأ بهم ولا يقوم لهم ويتبرم بهم ولا يقبل لهم شيئا وله كشف وكرامات وأضر قبل موته بنحو من عشر سنين وصنف التفسير الكبير والصغير وأخذ عنه القراءات محمد بن علي بن خروف الموصلي وغيره وتوفي في سابع عشر جمادى الآخرة وفيها جيعان إبراهيم بن سعيد الشاغوري الموله مات في جمادى الأولى وكان من أبناء السبعين على قاعدة المولهين من عدم التعبد بصلاة أو صيام أو طهارة وللعامة فيه اعتقاد يتجاوز الوصف لما يرون من كشفه وكلامه على الخواطر وقد شاركه في ذلك الكاهن والراهب والمصروع فانتفت الولاية قاله في العبر وفيها أبغ ملك التتار وابن ملكهم هلاكو بن فاان بن جنكز خان مات بنواحي همذان بين العيدين وله نحو خمسين سنة وفيها الحاج عز الدين ازدمر الجمدار الذي ولي نيابة السلطنة بدمشق لسنقر الأشقر كان ذا معرفة وفضيلة وعنده مكارم كثيرة استشهد على حمص مقبلا غير مدبر وله بضع وخمسون سنة  وفيها الكمال أبو محمد عبد الرحيم بن عبد الملك بن يوسف بن محمد بن قدامة المقدسي الحنبلي الصالح سمع من ابن طبرزد والكندي وعدة وتوفي في عاشر جمادى الأولى وفيها المجد بن الخليل عبد العزيز بن الحسين الداري والد الصاحب فخر الدين سمع من أبي الحسين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جبير الكتاني والفتح بن عبد السلام وطائفة وكان رئيسا دينا خيرا توفي بدمشق في ربيع الآخر عن إحدى وثمانين سنة وفيها ولي الدين الزاهد أبو الحسن علي بن أحمد بن بدر الخجندي الشافعي الفقيه نزيل بيت لهيا كان صاحب حال وكشف وعبادة وتبتل توفي في شوال وقد قار الستين وفيها أبو الحسن علي بن محمود بن حسن بن نبهان المنجم الأديب عاش خمسا وثمانين سنة وروى عن ابن طبرزد والكندي تركه بعض العلماء لأجل التنجيم وفيها ابن بنت الأعز قاضي القاضة صدر الدين عمر ابن قاضي القضاة تاج الدين عبد الوهاب بن خلف الشافعي العلامي المصري ولد سنة خمس وعشرين وستمائة وسمع من الزكي المنذري والرشيد العطار وولي قضاء الديار المصرية في جمادى الأولى سنة ثمان وسبعين وعزل سنة تسع وفي رمضان وقيل أنه عزل نفسه واقتصر على تدريس الصالحية قال الذهبي كان فقيها عارفا بالمذهب يسلك طريقة والده في التحري والصلابة وكان فيه دين وتعبد ولديه فضائل وكان عظيم الهيبة وافر الجلالة عديم المزاح بارا بالفقهاء مؤثرا متصدقا وكان والده يحترمه ويتبرك به درس بأماكن وتوفي يوم عاشوراء وفيها الأمير الأربلي العدل أبو محمد القسم بن أبي بكر ابن القسم بن غنيمة رحل مع أبيه وله بضع عشرة سنة فذكر وهو صدوق أنه سمع جميع صحيح مسلم من المؤيد الطوسي ورواه بدمشق فسمعه منه الكبار وتوفي في جمادى الأولى وله خمس وثمانون سنة وفيها ابن سني الدولة قاضي القضاة نجم الدين محمد بن قاضي القضاة صدر الدين أحمد بن قاضي القضاة شمس الدين يحيى الدمشقي الشافعي ولد سنة ست عشرة وستمائة واشتغل وتقدم وناب عن والده ثم ولي قضاء حلب ثم ولي قضاء دمشق ثم عزل بعد سنة بابن خلكان ثم سكن مصر مدة وصودر وتعب ثم ولي قضاء حلب ودرس بالأمينية وغيرها وكان يعد من كبار الفقهاء العارفين بالمذهب 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هيبة والتحري موصوفا بجودة النقل مشهورا بالصرامة والهمة العالية حدث عن أبي القسم بن صصرى وغيره وتوفي في مان المحرم ودفن بقاسيون وفيها شمس الدين محمد بن مكتوم البعلي الفاضل الأديب توفي شهيدا في وقعت حمص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ام أن يترك الهوى فبدا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 رأى حسن وجهه قد بدا 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لما لمته على الحب يزد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لالا فخله وضل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يف يرجى الشفاء يوما لص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حاك السقام الا خي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اقص صبره كثير بكا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 رآه عدوه لرثا 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دنف ظل مستهاما ببد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مه الوجد حين عاين خ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ا صب له وإن حال ع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بيد له على كل ح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ق كل الورى جمالا وحس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اعف الله حسنه وجم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المجبر الكتبي شرف الدين محمد بن أحمد بن إبراهيم القرشي الدمشقي ولد سنة عشر وستمائة وسمع من أبي القسم بن صصرى وطائفة ورحل وأكثر عن الأنجب الحمامي وطبقته وكتب الكثير بالخط الحسن ولكنه لم يكن ثقة في نقله توفي في ذي القعدة ولم يكن عليه أنس الحديث الله يسامحه قال الذهبي وفيها ابن رزين قاضي القضاة شيخ الإسلام تقي الدين أبو عبد الله محمد بن الحسين بن رزين بن موسى العامري الحموي الشافعي ولد سنة ثلاث وستمائة في شعبان بحماة واشتغل من الصغر فحفظ التنبيه في صغره ثم حفظ الوسيط والمفصل والمستصفى للغزالي إلى غير ذلك وبرع في الفقه والعربية والأصول وشارك في المنطق والكلام والحديث وفنون العلم وأفتى وله ثمان عشرة سنة وقدم دمشق فلازم ابن الصلاح وقرأ القراءات على السخاوي وسمع منهما ومن غيرهما وأخذ العربية عن ابن يعيش وكان يفتي بدمشق في أيام ابن الصلاح ويؤم بدار الحديث ثم ولي وكالة بي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ال في أيام الناصر مع تدريس الشامية ثم تحول من هلاكو إلى مصر واشتغل ودرس بالظاهرية ثم ولي قضاء القضاة فلم يأخذ عليه رزقا تدينا وورعا ودرس بالشافعي وامتنع من أخذ الجامكية وولي عدة جهات وظهرت فضائله الباهرة وتفقه به عدة أئمة وانتفعوا بعلمه وهديه وسمته وورعه وممن نقل عنه الإمام النووي وتوفي رحمه الله تعالى بالقاهرة في ثالث رجب  وفيها الجمال بن الصابوني الحافظ أبو حامد محمد بن علي بن محمود شيخ دار الحديث النورية ولد سنة أربع وستمائة وسمع من أبي القسم بن الحرستاني وخلق كثير وكتب العالي والنازل وبالغ وحصل الأصول وجمع وصنف واختلط قبل موته بسنة أو أكثر وتوفي في نصف ذي القعدة  وفيها ابن أبي الدنية مسند العراق شهاب الدين أبو سعد محمد بن يعقوب بن أبي الفرج البغدادي ولد سنة تسع وثمانين وخمسمائة وسمع من أبي الفتح المندائي وضياء بن الخريف والأبار وأجاز له ذاكر بن كامل وابن كليب وولي مشيخة المستنصرية إلى أن توفي في ثامن عشر رجب وفيها ابن علان القاضي الجليل شمس الدين أبو الغنايم المسلم بن محمد بن المسلم بن مكي بن خلف القيسي الدمشقي ولد سنة أربع وتسعين وخمسمائة وسمع الكثير من حنبل وابن طبرزد وابن مندويه وغيرهم وأجاز له الخشوعي وجماعة وكان من سروات الناس توفي في ذي الحجة وفيها البدر يوسف بن لولو الشاعر المشهور قال الذهبي كان من كبار شعراء الدولة الناصرية ومن الأدبار الظراف من شعره وقد تكاثرت الأمطار بدمش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ألح الغيث شهرا هك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اء بالطوفان والبحر المحيط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هم من قوم نوح ياس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قلعي فهم من قوم لوط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تب إلى ابن إسرائيل وكان يهوى غلاما اسمه جار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بك اليوم طائ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ك أم في الجوانح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0</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يف يرجى خلاص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 في كف جار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بلغه أنه تركه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صت طائر قلبك العاني ال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جارح يغدو به ويرو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قد يسر خلاصه إن كنت 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صته منه وفيه رو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في في شعبان وقد نيف على سبعين سنة وفيها المزي الفقيه شمس الدين أبو بكر بن عمر بن يونس الحنفي روى البخاري عن ابن مندويه والعطار ومسلما عن ابن الحرستاني وعاش سبعا وثمانين سنة وتوفي في شعبان  سنة إحدى وثمانين وستمائة   فيها وصلت رسل أحمد بن هلاكو بأنه استقر في المملكة إلى بغداد عوض أخيه وأمر ببناء المساجد والجوامع وإقامة الشرع الشريف على ما كان في زمن الخلفاء ووصلت رسله إلى الشام ومصر وكان منهم الشيخ قطب الدين الشيرازي وفيها كان بدمشق الحريق العظيم الذي لم يسمع بمثله أقامت النار ثلاثة أيام ليلا ونهارا وكان مبدؤه من الذهبيين وذهب للناس شيء كثير ولكن لم يحترق فيه أحد من الناس ومن جملة ما ذهب للشيخ شمس الدين الكتبي عرف بالفشوشة خمسة عشر ألف مجلد وحكى السيد جمال الدين بن السراج البصروي قال تبنا في الجامع وإذا الهواء القي ورقة من الحريق مكتوب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م الأمر راض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ف بالكائن الق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س في الرزق ح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ما الرزق في القس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ل من يرزق الضعي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 لحم على وض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الخلق خال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مرد لما ح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الأمين الأشتري الإمام أبو العباس أحمد بن عبد الله بن عبد الجب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طلحة بن عمر بن الأشتر الشافعي الحلبي ثم الدمشقي ولد في شوال سنة خمس عشرة وستمائة وسمع من أبي محمد بن علوان والقزويني وابن روزبة وخلق وكان بصيرا بالمذهب ورعا صالحا جمع بين العلم والعمل والإنابة والديانة التامة بحيث أن الشيخ محي الدين النووي كان إذا جاءه شاب يقرأ عليه يرشده القراءة على المذكور لعلمه بدينه وعفته قال المزي كان ممن يظن به أنه لا يحسن أن يعصي الله تعالى وقال الذهبي كان بارز العدالة كبير القدر مقبلا على شأنه سرد الصوم أربعين سنة توفي فجأة بدمشق في ربيع الأول  وفيها ابن خلكان قاضي القضاة شمس الدين أبو العباس أحمد بن محمد بن إبراهيم بن أبي بكر بن خلكان البرمكي الأربلي الشافعي ولد بأربل سنة ثمان وستمائة وسمع البخاري من ابن مكرم وأجاز له المؤيد الطوسي وجماعة وتفقه بالموصل على كمال الدين بن يونس وبالشام على ابن شداد ولقي كبار العلماء وبرع في الفضائل والآداب وسكن مصر مدة وناب في القضاء ثم ولي قضاء الشام عشر سنين وعزل بابن الصايغ سنة تسع وستين فأقام سبع سنين معزولا بمصر ثم رد إلى قضاء الشام ثم عزل ثانيا في أول سنة ثمانين واستمر معزولا وبيده الأمينية والنجيبية قال الشيخ تاج الدين الفزاري في تاريخه كان قد جمع حسن الصورة وفصاحة المنطق وغزارة الفضل وثبات الجأش ونزاهة النفس وقال الذهبي كان إماما فاضلا متقنا عارفا بالمذهب حسن الفتاوى جيد القريحة بصيرا بالعربية علامة في الأدب والشعر وأيام الناس كثير الاطلاع حلو المذاكرة وافر الحرمة من سروات الناس كريما جوادا ممدحا وقد جمع كتابا نفيسا في وفيات الأعيان انتهى ولله در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زلت تلهج بالأموات تكت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رأيتك في الأموات مكتو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ن محاسنه أنه كان لا يجسر أحد أن يذكر أحدا عنده بغيبة حكى انه جاءه إنسان فحدثه في أذنه أن عدلين في مكان يشربان الخمر فقام من مجلسه ودع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رجل وقال اذهب إلى مكان كذا وأمر من فيه بإصلاح أمرهما وإزالة ما عندهما ثم عاد فجلس مكانه إلى أن علم أن نقيبه قد حضر فدعا بذلك الرجل وقال أنا أبعث معك النقيب فإن كنت صادقا ضربتهما الحد وإن كنت كاذبا أشهرتك وقطعت لسانك وجهز النقيب معه فلم يجدوا غير صاحب البيت وليس عنده شيء من ذلك فأحضر الدرة وهدده فشفع النقيب فيه فقبل شفاعته ثم أحضر له مصحفا وحلفه أن لا يعود يقذف عرض مسلم وله النظم الفائق فمن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سادتي إني قنعت وحق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حبكم منكم بأيسر مطل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لم تجودوا بالوصال تعط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صدتم هجري وفطر تجن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حرموا عيني القريحة أن ت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وم الخميس جمالكم في الموك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سما بوجدي في الهوى وتحرق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حيري وتلهفي وتله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قلت لي جدلي بروحك لم أق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ما أمرت وإن شككت فجر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ياة وجهك وهو بدر طال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ياض غرتك التي كالغي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قامة لك كالقضيب ركبت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خطارها في الحب أصعب مرك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لم أكن في رتبة أرعى 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هد القديم صيانة للمنص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هتكت ستري في هواك ولذ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ع العذار ولج فيك مؤن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كن خشيت بأن تقول عواذ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جن هذا الشيخ في هذا الص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ملاح يسبح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رب ظباء في غدير تخا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دورا بأفق الماء تبدو وتغر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قول خليلي والغرام مصاح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الك عن هذه الصبابة مذ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ي دمك المطول خاضوا كما ت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ت له دعهم يخوضوا ويلعب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رحمه الله تعالى في رجب ودفن بالصالحية قال ابن شهبة قال الأسنوي خلكان قرية كذا قال وهو وهم وإنما هو اسم لبعض أجداد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قال الأسنوي في طبقاته هو صاحب التاريخ المعروف وهو ولد الشهاب محمد بيته كما ترى من أجل البيوت ولكن تلعب الدهر بنابه ما بين لهيب وخبوت وتلعب بتذكاره ما بين ظهور وخفوت وقد أوضح هو حاله في تاريخه مفرقا انتهى ملخصا  وفيها البرهان بن الدرجي أبو إسحق إبراهيم بن إسمعيل بن إبراهيم بن يحيى القرشي الدمشقي الحنفي إمام مدرسة الكشك روى عن الكندي وأبي الفتوح البكري وأجاز له أبو جعفر الصيدالاني وطائفة وروى المعجم الكبير للطبراني وتوفي في صفر وفيها ابن المليحي مسند القراء بالديار المصرية فخر الدين أبو الطاهر إسمعيل بن هبة الله بن علي المقرىء المعدل ولد سنة بضع وثمانين وخمسمائة وقرأ القراءات على أبي النجود فكان آخر من قرأ عليه وفاة وسمع الحديث من أبي عبد الله بن البنا وغيره وتوفي في رمضان وفيها الشيخ عبد الله كتيلة بن أبي بكر الحربي الفقير الصوفي الحنبلي بقية شيوخ العراق كان صاحب أحوال وكرامات وله أتباع وأصحاب تفقه وسمع الحديث وصحب الشيوخ ومات في عشر الثمانين قال ابن رجب ولد سنة خمس وستمائة وسمع الحديث بدمشق من الحافظ الضياء المقدسي وسليمان الأسعردي وأجاز له الشيخ موفق الدين وتفقه في المذهب ببغداد على القاضي أبي صالح وبحران على مجد الدين بن تيمية وابن تميم صاحب المختصر وبدمشق على الشيخ شمس الدين بن أبي عمر وغيره وبمصر على أبي عبد الله بن حمدان ونقل عنهم فوائد وشرح كتاب الخرقي وسماه المهم وله تصانيف أخر منها مجلد في أصول الدين سماه العدة للشدة ومصنف في السماع وحدث وسمع منه عبد الرزاق بن الفوطي وغيره وكان قدوة زاهدا عابدا ذا أحوال وكرامات وقال الذهبي كان مع جلالته يترنم ويغني لنفسه في بعض الأوقات وكان فيه كيس وظرف وبشاشة توفي رحمه الله يوم الجم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تصف رمضان ببغداد وفيها جلال الدين أبو محمد عبد الجبار بن عبد الخالق بن محمد بن نصر الزاهد الفقيه الحنبلي المفسر الأصولي الواعظ ولد سنة عشر وستمائة ببغداد وسمع من ابن المني وغيره واشتغل بالفقه والأصول والتفسير والوعظ والطب وبرع في ذلك وله النظم والنثر والتصانيف الكثيرة منها تفسير القرآن في ثمان مجلدات ولم يزل على ذلك إلى واقعة بغداد فأسر واشتراه بدر الدين صاحب الموصل فحمله إلى الموصل فوعظ بها ثم حدره إلى بغداد فاستمر بها صدرا إلى أن توفي في يوم الإثنين سابع عشرى شعبان وكان له يوم مشهود وفيها الشيخ زين الدين الزواوي الإمام أبو محمد عبد السلام بن علي بن عمر بن سيد الناس المالكي القاضي المقرىء شيخ المقرئين ولد ببجابة سنة تسع وثمانين وخمسمائة وقرأ القراءات بالأسكندرية على ابن عيسى وبدمشق على السخاوي وبرع في الفقه وعلوم القرآن والزهد والإخلاص وولي مشيخة الأقراء بتربة أم الصالح اثنتين وعشرين سنة وقرأ عليه عدد كثير وولي القضاء تسعة أعوام ثم عزل نفسه يوم موت رفيقه القاضي شمس الدين بن عطاء واستمر على التدريس والأقراء إلى أن توفي في رجب  وفيها البرهان المراغي أبو الثناء محمود بن عبيد الله بن عبد الرحمن بن محمد الشافعي العلامة الأصولي ولد سنة خمس وستمائة وحدث عن أبي القسم بن رواحة وكان مع سعة فضائله وبراعته في العلوم صالحا متعبدا متعففا عرض عليه القضاء ومشيخة الشيوخ فامتنع ودرس مدة بالفلكية وأفتى واشتغل بالجامع مدة طويلة وحدث عنه المزي والبرزالي وابن العطار وجماعة وكان شيخا طوالا حسن الوجه مهيبا متصوفا لطيف الأخلاق كريم الشمائل مكمل الأدوات وكان عليه وعلى الشيخ تاج الدين مدار الفتوى بدمشق توفي في ربيع الآخر ودفن بمقابر الصوفية وفيها أبو المرهف المقداد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ي القسم هبة الله بن علي بن المقداد الإمام نجيب الدين القيسي الشافعي ولد سنة ستمائة ببغداد وسمع بها من ابن الأخضر وأحمد بن الدبيثي وبمكة من ابن الحصري وابن البنا وروى الكثير وكان عدلا خيرا تاجرا توفي في ثامن شعبان بدمشق وفيها منكوتمر أخو أبغا بن هلاكو المغلى طاغية التتار كان نصرانيا جرح يوم المصاف على حمص وحصل له ألم وغم بالكسرة فاعتراه فيما قيل صرع متدارك كما اعترى أباه فهلك في أوائل المحرم بقوجه من جزيرة ابن عمر وله ثلاثون سنة وكان شجاعا جريئا مهيبا  وفيها جمال الدين أبو إسحق يوسف بن جامع بن أبي البركات البغدادي القصصي الضرير المقرىء النحوي الحنبلي الفرضي ولد سابع رجب سنة ست وستمائة بالقصص من أعمال بغداد وقرأ القرآن بالروايات على أبي عبد الله محمد بن سالم صاحب البطائحي وغيره وسمع الحديث من عمر بن عبد العزيز ابن الناقد وأخته تاج النساء عجيبة وأجاز له ابن منينا وغيره وبرع في العربية والقراءات والفرائض وغير ذلك وانتفع الناس به في هذه العلوم وصنف فيها التصانيف الحسنة قال إبراهيم الجعبري هو جماعة لعلوم القرآن قرأت عليه كتبا كثيرة في ذلك وقال الذهبي كان مقرىء بغداد عارفا باللغة والنحو بصيرا بعلل القراءات متصديا لأقرائها دخل دمشق ومصر وسمع من شيوخهما جم الفضائل لا يتقدمه أحد في زمانه في الإقراء توفي يوم الجمعة تاسع عشرى سفر ببغداد ودفن بباب حرب  سنة اثنتين وثمانين وستمائة   فيها توفي إسماعيل بن أبي عبد الله العسقلاني ثم الصالحي في ذي القعدة وله ست وثمانون سنة سمع من حنبل وابن طبرزد والكبار وكان أميا لا يقرأ ولا يكت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مير آل مري أحمد بن حجي كان يدعى أنه من نسل البرامكة وأنه ابن عم قاضي القضاة شمس الدين بن خلكان وكانت سراياه تصل إلى أقصى نجد وأهل الحجاز يؤدون له الخفر وفيها شهاب الدين أبو المحاسن وأبو أحمد عبد الحليم بن عبد السلام بن عبد الله بن تيمية الحراني نزيل دمشق الحنبلي ابن المجد وأبو شيخ الإسلام تقي الدين ولد سنة سبع وعشرين وستمائة بحران وسمع من والده وغيره ورحل في صغره إلى حلب فسمع بها من ابن اللتي وابن رواحة ويوسف بن خليل ويعيش النحوي وغيرهم وتفقه بوالده وتفنن في الفضائل قال الذهبي قرأ المذهب حتى أتقنه على والده ودرس وأفتى وصنف وصار شيخ البلد بعد أبيه وخطيبه وحاكمه وكان إماما محققا كثير الفنون له يد طولى في الفرائض والحساب والهيئة دينا متواضعا حسن الأخلاق جوادا من حسنات العصر تفقه عليه ولداه أبو العباس وأبو محمد وحدثنا عنه على المنبر ولده وكان قدومه إلى دمشق بأهله وأقاربه مهاجرا سنة سبع وستين وكان من أنجم الهدى وإنما اختفى من نور القمر وضوء الشمس يشير إلى أبيه وابنه وقال البرزالي كان من أعيان الحنابلة باشر بدمشق مشيخة دار الحديث السكرية بالقصاعين وبها كان يسكن وكان له كرسي بالجامع يتكلم عليه أيام الجمع من حفظه ولما توفي خلفه فيهما ولده أبو العباس وله تعاليق وفوائد ومصنف في علوم عدة توفي ليلة الأحد سلخ ذي الحجة ودفن من الغد يقال بسفح قاسيون وفيها الجمال الجزائري أبو محمد عبد الله بن يحيى العتابي المحدث نزيل دمشق روى عن أبي الخطاب ابن دحية والسخاوي وخلق وكتب الكثير وصار من أعيان الطلبة مع العبادة والتواضع توفي في شوال وفيها شيخ الإسلام وبقية الأعلام شمس الدين أبو الفرج وأبو محمد عبد الرحمن بن القدوة والزاهد أبي عمر محمد بن أحمد بن محمد بن قدامة المقدسي ثم الصالحي الحنبلي ولد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ول شوال وقيل في المحرم سنة سبع وتسعين وخمسمائة بدير والده بسفح قاسيون وسمع من أبيه وعمه الشيخ موفق الدين ومن ابن طبرزد وحنبل وأبي اليمن الكندي وأبي القسم بن الحرستاني وابن ملاعب وجماعة مستكثرة وأجاز له الصيدلاني وابن الجوزي جماعة وسمع من أصحاب السلفي وعنى بالحديث وكتب بخطه الأجزاء والطباق وتفقه على عمه شيخ الإسلام موفق وشرح كتاب عمه المقنع في عشر مجلدات ضخمة وأخذ الأصول عن السيف الآمدي ودرس وأفتى وأقرأ العلم زمانا طويلا وانتفع به الناس وانتهت إليه رياسة المذهب في عصره بل رياسة العلم في زمانه وكان معظما عند الخاص والعالم عظيم الهيبة لدى الملوك وغيرهم كثير الفضائل والمحاسن متين الديانة والورع وقد جمع المحدث إسمعيل بن الخباز ترجمته وأخباره في مائة وخمسين جزءا قال الحافظ الذهبي ما رأيت سيرة عالم أطول منها أبدا وقال الذهبي أيضا في معجم شيوخه في ترجمة الشيخ شمس الدين شيخ الحنابلة بل شيخ الإسلام وفقيه الشام وقدوة العباد وفريد وقته ومن اجتمعت الألسن على مدحه والثناء عليه حدث نحوا من ستين سنة وكتب عنه أبو الفتح بن الحاجب وقال سألت عنه الحافظ الضياء فقال إمام عالم خير قال الذهبي وكان الشيخ محي الدين النواوي يقول هو أجل شيوخي وأول ما ولي مشيخة دار الحديث سنة خمس وستين وستمائة حدث عنه بها وقال ابن رجب روى عنه محي الدين النووي في كتاب الرخصة في القيام له فقال أنبأ الشيخ الإمام المتفق على إمامته وفضله وجلالته القاضي أبو محمد عبد الرحمن ابن الشيخ الإمام العالم العامل الزاهد أبي عمر المقدسي رضي الله عنه وقال الذهبي وروى عنه أيضا الشيخ زين الدين أحمد بن عبد الدايم وهو أكبر منه وأسند وذكره في تاريخه الكبير وأطال ترجمته وذكر فضائله وعباداته وأوراده وكرمه ونفعه العام وأنه حج ثلاث مرات وكان آخرها قد رأى النبي صلى الله عليه سولم في المنام يطلبه فحج ذلك العام وحض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فتوحات وأنه كان رقيق القلب سريع الدمعة كثير الذكر لله والقيام بالليل محافظا على صلاة الضحى ويصلي بين العشاءين ما تيسر ويؤثر بما يأتيه من صلات الملوك وغيرهم وكان متواضعا عند العامة مترفعا عند الملوك وكان مجلسه عامرا بالفقهاء والمحدثين وأهل الدين وأوقع الله محبته في قلوب الخلق وكان كثير الاهتمام بأمور الناس لا يكاد يعلم بمريض إلا افتقده ولا مات أحد من أهل الجبل إلا شيعه وذكر فخر الدين البعلبكي أنه منذ عرفه ما رآه غضب وعرفه نحو خمسين سنة وقد ولي القضاء مدة تزيد على اثنتي عشرة سنة على كره منه ولم يتناول عليه معلوما ثم عزل نفسه في آخر عمره وبقي قضاء الحنابلة شاغرا حتى ولي ولده نجم الدين في آخر حياة الشيخ وكان الشيخ ينزل في ولايته الحكم على بهيمة إلى البلد وقد ذكر أبو شامة في ذيله ولاية الشيخ سنة أربع وستين قال جاء من مصر ثلاثة عهود بقضاء القضاة ثلاثة ابن عطاء والزواوي وابن أبي عمر فلم يقبل المالكي والحنبلي وقبل الحنفي ثم ورد الأمر بإلزامهما بذلك وقيل إن لم يقبلاها وألا يؤخذ ما بأيديهما من الأوقاف ففعلا من أخذ جامكية وقالا نحن في كفاية فأعفيا منها وبقي بعد عزل نفسه متوفرا على العبادة والتدريس وأشغال الطلبة والتصنيف وكان أوحد زمانه في تعدد الفضائل والتفرد بالمحامد ولم يكن له نظير في خلقه ورياضته وما هو عليه وانتفع به خلق كثير وممن أخذ عنه العلم الشيخ تقي الدين بن تيمية والشيخ مجد الدين إسمعيل بن محمد الحراني وكان يقول ما رأيت بعيني مثله وروى عنه خلق كثير من الأئمة والحافظ منهم الشيخ تقي الدين بن تيمية وأبو محمد الحارثي وأبو الحسن بن العطار والمزي والبرزالي وغيرهم وتوفي رحمه الله ليلا الثلاثاء سلخ ربيع الآخر ودفن من الغد عند والده بسفح قاسيون وكانت جنازته مشهودة حضرها أمم لا يحصون ويقال أنه لم يسمع بمثلها من دهر طويل قال الذهبي رأيت وفاة الشيخ شمس الدين بن أبي عمر بخط شيخنا شيخ الإسلام ابن تيمية فمن ذ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شيخنا الإمام سيد أهل الإسلام في زمانه وقطب فلك الأيام في أوانه وحيد الزمان حقا حقا وفريد العصر صدقا صدقا الجامع لأنواع المحاسن والمعالي البريء عن جميع النقائص والمساوي القارن بين خلتي العلم والحلم والحسب والنسب والعقل والفضل والخلق والخلق ذو الأخلاق الزكية والأعمال المرضية مع سلامة الصدر والطبع واللطف والرفق وحسن النية وطيب الطوية حتى أن كان المتعنت يطلب له عيبا فيعوزه إلى أن قال وبكت عليه العيون بأسرها وعم مصابه جميع الطوائف وسائر الفرق فأي جمع ما سجم وأي أصل ما جذم وأي ركن ما هدم وأي فضل ما عدم ياله من خطب ما أعظمه ومصاب ما أفخمه وبالجملة فقد كان الشيخ أوحد العصر في أنواع الفضائل هذا حكم مسلم من جميع الطوائف وكان مصابه أجل من أن تحيط به العبارة فرحمه الله ورضي عنه وأسكنه بحبوحة جنته ونفعنا بمحبته أنه جواد كيم انتهى وفيها العماد الموصلي أبو الحسن علي بن يعقوب ابن أبي زهران المقرىء الشافعي أحد من انتهت إليه رياسة الأقراء قرأ على ابن وثيق وغيره وكان فصيحا مفوها وفقيها مناظرا تكرر على الوجيز للغزالي وتوفي في صفر وله إحدى وستون سنة وفيها ابن أبي عصرون محي الدين أبو الخطاب عمر بن محمد بن القاضي أبي سعد عبد الله بن محمد التميمي الدمشقي الشافعي سمع في الخامسة من عمره من ابن طبرزد وسمع من الكندي وغيره وتعاني الجندية ودرس بمدرسة جده بدمشق وتوفي فجأة في ذي القعدة وفيها المقدسي المفتي شمس الدين محمد بن أحمد بن نعمة الشافعي مدرس الشامية ولي نيابة القضاء عن ابن الصايغ وكان بارعا في المذهب متين الديانة خيرا ورعا توفي في ثاني عشر ذي القعدة قاله في العبر وقال الأسنوي في طبقات الشافعية أبو العباس أحمد الملقب شرف الدين كان إماما في الفقه والأصول والعربية والنظر حاد الذهن دينا متنسكا متواضعا حسن الأخلاق والاعتق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طيف الشمائل طويل الروح على الاشتغال يكتب الخط الفائق المنسوب انتهت إليه رياسة المذهب بعد الشيخ تاج الدين بن الفركاح وتخرج به جماعة وصنف في الأصول تصنيفا جيدا ودرس بالشامية البرانية والغزالية وتولي مشيخة دار الحديث النورية وخطابة الجامع وناب في الحكم عن ابن الخويني وكان نظيره في العلوم توفي في رمضان سنة أربع وتسعين وستمائة وقد نيف على السبعين وأما أخوه فهو شمس الدين محمد تفقه وبرع في المذهب وكان ممن جمع بين العلم والدين المتين اشترك هو والقاضي عز الدين ابن الصايغ في الشامية البرانية ثم استقل بها عند تولية ابن الصايغ وكالة بيت المال وناب في الحكم عن ابن الصايغ وسمع وحدث وتوفي ثاني عشر ذي القعدة سنة اثنتين وثمانين وستمائة وقد جاوز الخمسين انتهى كلام الأسنوي  وفيها ابن الحرستاني خطيب دمشق محي الدين أبو حامد محمد بن الخطيب عماد الدين عبد الكريم بن القاضي أبي القسم عبد الصمد بن الحرستاني الأنصاري الشافعي الخزرجي ولد سنة أربع عشرة وستمائة وسمع من ابن صصرى وغيره ودرس وأفتى وأشغل وكان قوي المشاركة في العلوم على خطابته طلاوة وروح قال ابن كثير كان صينا دينا فقيها نبيها فاضلا شاعرا مجيدا بارعا ملازما منزله فيه عبادة وتنسك وانقطاع طيب الصوت في الخطبة عليه روح بسبب تقواه توفي في جمادى الآخرة ودفن بالصالحية انتهى  وفيها ابن القواس شرف الدين محمد بن عبد المنعم بن عمر بن عبد الله بن غدير الطائي الدمشقي ولد سنة اثنتين وستمائة وسمع من الكندي وابن الحرستاني والخضر بن كامل وكان شيخا متميزا حسن الديانة توفي في ربيع الآخر وفيها العماد بن الشيرازي القاضي الرئيس أبو الفضل محمد بن محمد بن هبة الله بن محمد الدمشقي صاحب الخط المنسوب ولد سنة خمس وستمائة وسمع من ابن الحرستاني وداود بن ملاعب وكتب على الولي وانته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يه رياسة التجويد مع الحشمة والوقار وتوفي في ثامن عشر صفر وكان مرضه أربعة أيام وفيها الحافظ ابن جعوان بالجيم والواو وبينهما مهملة محمد بن محمد بن عباس بن أبي بكر بن جعوان بن عبد الله الأنصاري الدمشقي الشافعي كان إماما حافظا متقنا نحويا توفي قبيل الكهولة ولم يبلغ من التسمع مأموله قاله ابن ناصر الدين وفيها الرشيد العامري محمد بن أبي بكر بن محمد بن سليمان الدمشقي سمع دلائل النبوة وصحيح مسلم من ابن الحرستاني وجزء الأنصاري من الكندي وتوفي في ذي الحجة قاله في العبر  وفيها المحي بن القلانسي الصدر الأوحد أبو الفضل يحيى بن علي بن محمد بن سعد التميمي الدمشقي ولد سنة أربع عشرة وستمائة وسمع من ابن الموفق وابن البن وطائفة وتوفي في شوال  سنة ثلاث وثمانين وستمائة   في شعبان كانت الزيادة الهائلة بدمشق بالليل وكان عسكر المصريين بالوادي فذهب لهم ما لا يوصف وخربت البيوت وانطمت الأنهار وكسر الماء أقفال باب الفراديس ودخل حتى وصل إلى مدرسة المقدمية وكسر جسر باب الفراديس وفيها توفي ابن المنير العلامة ناصر الدين أحمد بن محمد بن منصور الجذامي الجروي الأسكندراني المالكي قاضي الأسكندرية وفاضلها المشهور ولد سنة عشرين وستمائة وبرع في الفقه والأصول والنظر والعربية والبلاغة وصنف التصانيف وتوفي في أول ربيع الأول  وفيها الملك أحمد بن هلاكو المغلى ولي السلطنة بعد أخيه أبغا أسلم وهو صبي ويسر له قرين صالح وهو الشيخ عبد الرحمن الذي قدم الشام رسولا وسعى في الصلح مات وله بضع وعشرون سنة وكان قليل الشر مائلا إلى الخير ومات أيضا عبد الرحمن في الاعتقال بقلعة دمشق بعده وفيها ابن البارز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ضي حماة وابن قاضيها وأبو قاضيها الإمام نجم الدين عبد الرحيم بن إبراهيم بن هبة الله الجهني الشافعي ولد بحماة سنة ثمان وستمائة وسمع من موسى بن عبد القادر وكان بصيرا بالفقه والأصول والكلام له ديانة متينة وصدق وتواضع وشعر بديع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شمت من تلقاء أرضكم بر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أضلعي تهدا ولا أدمعي تر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ناح فوق البان ورق حمائ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حيرا فنوحي في الدجى علم الور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رقوا لقلب في ضرام غرا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ريق وأجفان بأدمعها غرق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ميرى من سعد خذا نحو أرض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مينا ولا تستبعدا نحوها الطر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وجا على أفق توشح شيح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طيب الشذا المكي أكرم به أف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 به المغنى الذي بترا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كراه يستشفي لقلبي ويسترق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دونه عرب يرون نفوس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لوذ بمغناهم حلالا لهم طل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أيديهم بيض بها الموت أح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مر لدى هيجائهم تحمل الزر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ولا محبا للشآم غدا لق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فرقة قلب بالحجاز غدا ملق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علقكم في عنفوان شبا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يسل عن ذاك الغرام وقد أنق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ان يمني النفس بالقرب فاغت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ا أمل إذ لا يؤمل أن يبق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يكم سلام الله أما مداد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باق وأما البعد عنكم فما أبق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تبوك في ذي القعدة فحمل إلى المدينة المنورة  وفيها علاء الدين صاحب الديوان عطا مالك بن الصاحب بهاء الدين محمد بن محمد الخراساني الجويني أخو الوزير الكبير شمس الدين نال هو وأخوه من المال والحشمة والجاه العظيم ما يتجاوز الوصف في دولة أبغا وكان أمر العراق راجعا إلى علاء الدين فساسه أحسن سياسة طلب في هذه السنة فاختف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ت في الاختفاء وقتل أخوه شمس الدين  وفيها ابن مهنا رئس آل فضل ملك العرب عيسى بن مهنا كان له المنزلة العالية عند السلطان توفي في ربيع الأول وقام بعده ولده الأمير حسام الدين مهنا صاحب تدمر وفيها الصدر الكبير المنشى بهاء الدين ابن الفخر عيسى الأربلي له الفضيلة التامة والنظم الرائق والنثر الفائق صنف مقامات حسنة ورسالة لطيف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 عذر وقد تبدى العذ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ثنا تجلد واصطب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قلا إن شئتما أو فزي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س لي عن هوى الملاح قر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ل مجير من الغرام وهيه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ير الغرام ليس يج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بديع الجمال قد كثر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ك اللواحي وقلت الانص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العيش إلا خمسة لا ساد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م وإن قصرت بها الأعم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زمن الربيع وشرخ أيام الص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كاس والمعشوق والدي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ما العيش خمسة فاغتنم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ستمعها بصحة من صدو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سلاف وعسجد وشب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زمان الربيع والمعشو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فاطمة بنت الحافظ عماد الدين علي بن القسم بن مؤرخ الشام أبي القسم بن عساكر ولدت سنة ثمان وتسعين وخمسمائة وسمعت من ابن طبرزد وجماعة وأجاز لها الصيدلاني وتوفيت في شعبان  وفيها ابن الصايغ بالصاد المهملة والغين المعجمة قاضي القضاة عز الدين أبو المفاخر محمد بن عبد القادر بن عبد الخالق بن خليل الأنصاري الدمشقي الشافعي ولد سنة ثمان وعشرين وستمائة وسمع من ابن اللتي وجماعة ولازم القاضي كمال الدين التفليسي حتى صار من أعيان أصحابه وكان عارفا بالمذه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رعا في الأصول والمناظرة درس بالشامية مشاركة مع شمس الدين المقدسي ثم ولي وكالة بيت المال ثم ولي قضاء الشام وعزل بابن خلكان فظهرت منه نهضة وشهامة وقيام في الحق بكل ممكن وكان عزله في أول سنة سبع وسبعين وبقي له تدريس العذراوية ثم أعيد إلى منصبه في أول سنة ثمانين تم أنهم أتقنوا قضيته فامتحن في رجب سنة اثنتين وثمانين وأخرجوا عليه محضرا بنحو مائة ألف دينار وتمت له فصول إلى أن خلصه الله ثم ولوا القاضي بهاء الدين بن الزكي وانقطع هو بمنزله في بستانه إلى أن توفي في تاسع ربيع الآخر ولما حضرته الوفاة جمع أهله وتوضأ وصلى بهم ثم قال هللوا معي وبقي يهلل بهم إلى أن توفي مع قول لا إله إلا الله ذكره البرزالي  وفيها ابن خلكان قاضي بعلبك بهاء الدين أبو عبد الله محمد بن إبراهيم كان أسن من أخيه قاضي القضاة بخمس سنين وسمع الصحيح من ابن مكرم وأجاز له المؤيد الطوسي وطائفة وكان حسن الأخلاق رقيق القلب سليم الصدر ذا دين وخير وتواضع توفي في رجب وفيها الملك المنصور صاحب حماة ناصر الدين محمد بن الملك المظفر تقي الدين محمود بن المنصور محمد بن تقي الدين عمر بن شاهنشاه بن أيوب تملك بعد أبيه سنة اثنتين وأربعين وستمائة وله عشر سنين رعاية لأمه الصاحبة ابنة الكامل وكان لعابا مصرا على أمور الله يسامحه قاله في العبر  وفيها ابن النعمان القدوة الزاهد أبو عبد الله محمد بن موسى بن النعمان التلمساني قدم الأسكندرية شابا فسمع بها من محمد بن عماد والصفراوي وكان عارفا بمذهب مالك راسخ القدم في العبادة والنسك أشعريا منحرفا على الحنابلة توفي في رمضان ودفن بالقرافة وشيعه أمم قاله في العبر وفيها تقي الدين محمد بن عبد الولي بن جبارة بن عبد الولي المقدسي الفقيه الحنبلي سمع بدمشق من أبي القسم بن صصرى وغيره وببغداد من أبي الحسن القطيع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طبقته وكان فاضلا مفننا صالحا وهو والد الشيخ شهاب الدين أحمد بن جبارة توفي في ذي الحجة بسفح قاسيون ودفن به وفيها تقي الدين أبو الميامن مظفر بن أبي بكر بن مظفر بن علي الجوسقي ثم البغدادي الحنبلي الفقيه الأصولي النظار المعروف بالحاج ولد في مستهل رجب سنة ثلاث عشرة وستمائة وسمع من أبي الفضل محمد بن محمد بن الحسن السباك وتفقه وبرع في المذهب والخلاف والأصول وناظر وأفتى ودرس بالمدرسة البشرية لطائفة الحنابلة وكان من أعيان الفقهاء وأئمة المذهب وحدث وسمع منه القلانسي وغيره وتوفي ببغداد في آخر نهار السبت رابع عشري ربيع الأول ودفن بحظيرة قبر الإمام أحمد ولم يخلف في بغداد مثله  سنة أربع وثمانين وستمائة   فيها توفي الوزير المقرىء المجود برهان الدين إبراهيم بن إسحق بن المظفر المصري ولد سنة تسع عشرة وستمائة وقرأ القراءات على أصحاب الشاطبي وأبي الجواد وأقرأها بدمشق وتوفي بين الحرمين في أواخر ذي الحجة  وفيها النسفي العلامة برهان الدين محمد بن محمود بن محمد الحنفي المتكلم صاحب التصانيف في الخلاف وتخرج به خلق وبقي إلى هذا العام وكان مولده سنة ستمائة وفيها ست العرب بنت يحيى بن قايماز أم الخير الدمشقية الكندية سمعت من مولاهم التاج الكندي وحضرت على ابن طبرزد الغيلانيات وتوفيت في المحرم عن خمس وثمانين سنة  وفيها الرشيد سعيد بن علي بن سعيد البصروي الحنفي مدرس الشبلية أحد أئمة المذهب كان دينا ورعا نحويا شاعرا توفي في شعبان وقد قار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ستين وفيها الصاين مقرىء بلاد الروم أبو عبد الله محمد البصري المقرىء المجود الضرير قرأ القراءات بدمشق على المنتخب وكان بصيرا بمذهب الشافعي عدلا خيرا صالحا وفيها الزين عبد الله بن الناصح عبد الرحمن بن نجم بن الحنبلي سمع بالموصل من عبد المحسن بن الخطيب وببغداد من الداهري وبدمشق من ابن البن وعاش ثمانين سنة وتوفي في شوال  وفيها الشمس المقدسي عبيد الله بن محمد بن أحمد بن عبيد الله بن أحمد بن محمد بن قدامة الحنبلي ولد سنة خمس وثلاثين وستمائة وسمع من كريمة القرشية وغيرها وتفقه وبرع في المذهب وأفتى ودرس قال اليونيني في تاريخه كان من الفضلاء الصلحاء الأخيار سمع الكثير وكتب بخطه وشرع في تأليف كتاب في الحديث مرتبا على أبواب الفقه ولو تم لكان نافعا وكان الشيخ شمس الدين بن أبي عمر يحبه كثيرا ويفضله على سائر أهله وكان أهلا لذلك فلقد كان من حسنات المقادسة كثير الكرم والخدمة والتواضع والسعي في قضاء حوائج الإخوان والأصحاب توفي يوم الإثنين ثامن عشرى شعبان بقرية جماعيل من عمل نابلس ودفن بها  وفيها إسمعيل بن إبراهيم بن علي الفراء الصالحي كان حنبليا صالحا زاهدا ورعا ذا كرامات ظاهرة وأخلاق طاهرة ومعاملات باطنة صحب الشيخ الفقيه اليونيني وكان يقال أنه يعرف الاسم الأعظم توفي بسفح قاسيون في جمادى الأولى قاله ابن رجب وفيها الإمام نور الدين أبو طالب عبد الرحمن بن عمر بن أبي القسم بن علي بن عثمان البصري الضرير الفقيه الحنبلي نزيل بغداد ولد يوم الإثنين ثاني عشر ربيع الأول سنة أربع وعشرين وستمائة بقرية من قرى البصرة وحفظ القرآن بالبصرة سنة إحدى وثلاثين على الشيخ حسن بن دويرة وحفظ الخرقي وكف بصره سنة أربع وثلاثين وسمع بالبصرة من ابن دويرة المذكورة وقدم بغداد وحفظ بها كت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هداية لأبي الخطاب ولازم الاشتغال وأفتى سنة ثمان وأربعين وسمع من المجد بن تيمية وغيره وكان بارعا في الفقه له معرفة بالحديث والتفسير ولما توفي شيخه ابن دويرة بالبصرة ولي التدريس بمدرسة شيخه وخلع عليه ببغداد خلعة وألبس الطرحه السوداء في خلافة المعتصم سنة اثنتين وخمسين وذكر ابن الساعي أنه لم يلبس الطرحة أعمى بعد أبي طالب بن الخل سوى الشيخ نور الدين هذا ثم بعد واقعة بغداد طلب إليها ليولي تدريس الحنابلة بالمستنصرية فلم يتفق وتقدم الشيخ جلال الدين بن عكبر فرتب الشيخ نور الدين مدرسا بالبشرية وله تصانيف عديدة منها كتاب جامع العلوم في تفسير كتاب الله الحي القيوم وكتاب الحاوي في الفقه في مجلدين والكافي في شرح الخرقي والواضح في شرح الخرقي أيضا وغير ذلك وتفقه عليه جماعة منهم صفي الدين بن عبد الحق وقال عنه كان شيخنا من العلماء المجتهدين والفقهاء المنفردين وكان له فطنة عظيمة ونادرة عجينة منها ما حكى محمد بن إبراهيم الخالدي وكان ملازما للشيخ نور الدين حتى زوجه الشيخ ابنته قال عقد مجلس بالمستنصرية مرة للمظالم وحضره الأعيان فاتفق جلوس الشيخ إلى جانب بهاء الدين بن الفخر عيسى كاتب ديوان الإنشاء وتكلم الجماعة فنزل الشيخ نور الدين عليهم بالبحث ورجع إلى قوله فقال له ابن الفخر عيسى من أين الشيخ قال من البصرة قال والمذهب قال حنبلي قال عجب بصري حنبلي فقال الشيخ هنا أعجب من هذا كراد معدوم أو نادر توفي الشيخ نور الدين ليلة السبت ليلة عيد الفطر ودفن قرب الإمام أحمد ومن فوائده أنه اختار أن الماء لا ينجس إلا بالتغير وإن كان قليلا وإن بني هاشم يجوز لهم أخذ الزكاة إذا منعوا حقهم من الخمس وفيها أبو الحسن حازم بن محمد بن حسين بن حازم النحوي الأنصاري القرطاجني صاحب القصيدة الميمية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نحو المشهورة قال الشمني في حاشيته على المغنى القرطاجني بفتح القاف وراء ساكنة وطاء مهملة فألف فجيم مفتوحة فنون فياء نسبة من قرطاجنة الأندلس لا من قرطاجنة تونس كان إماما بليغا ريان من الأدب نزل تونس وامتدح بها المنصور صاحب أفريقية أبا عبد الله محمد بن الأمير أبي زكريا يحيى بن عبد الواحد بن أبي حفص ومات سنة أربع وثمانين وستمائة انتهى  وفيها أبو القسم علي بن بلبان المحدث الرحال علاء الدين المقدسي الناصري الكركي مشرف الجامع وإمام مسجد الماشكي تحت مأذنة فيروز ولد سنة اثنتي عشرة وستمائة وسمع من ابن اللتى والقطيعي وابن القبيطي وخلق كثير بالشام والعراق ومصر وعنى بالحديث وخرج العوالي وتوفي برمضان  وفيها المراكشي علاء الدين علي بن محمد بن علي البكري الكاتب سمع من ابن صباح وابن الزبيدي وولي نظر المارستان ونظر الدواوين وتوفي في جمادى الأولى عن بضع وستين سنة وفيها علاء الدين علي البندقداري الأمير الكبير الذي كان مولى الملك الظاهر كان أميرا جليلا عاقلا وكان أولا للأمير جمال الدين بن يغمور ثم جعله للملك الصالح فجعله بندقداره توفي بالقاهرة وفيها الأمير شبل الدولة الطواشي أبو المسك كافور الصوابي الصالحي الصفوي خزندار قلعة دمشق روى عن ابن رواح وجماعة وكان محبا للحديث عاقلا دينا توفي في مرضان وقد نيف على الثمانين  وفيها ابن شداد الرئيسي المنشىء البلغي عز الدين محمد بن إبراهيم بن علي الأنصاري الحلبي ولد سنة ثلاث عشرة وستمائة وهو الذي جمع السيرة للملك الظاهر وجمع تاريخا لحلب توفي في صفر وفيها ابن الأنماطي أبو بكر محمد ابن الحافظ البارع أبي الطاهر إسمعيل بن عبد الله الأنصاري المصري ولد بدمشق سنة تسع وستمائة وسمع حضورا من الكندي وأكثر عن الحرستاني وابن ملاعب وخلق وتوفي في ذي الحجة بالقاه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أمير ناصر الدين الحراني محمد بن الافتخار اياز والي دمشق بعد أبيه ومشد الأوقاف كان من عقلاء الرجال والبائهم مع الفضيلة والديانة والمروة والكلمة النافذة في الدولة استعفى من الولاية فاعفى ثم أكره على نيابة حمص فلم تطل مدته بها وتوفي في شعابن ونقل إلى دمشق في آخر الكهولة  وفيها الأخميمي الزاهد شرف الدين محمد بن الحسن بن إسمعيل نزيل سفح قاسيون كان صاحب توجد وتعبد وللناس فيه عقيدة عظيمة توفي في جمادى الأولى قاله في العبر وفيها ابن عامر الشيخ أبو عبد الله محمد بن عامر بن أبي بكر الصالحي المقرىء صاحب الميعاد المعروف روى عن ابن ملاعب وجماعة وكان صالحا متواضعا خيرا حسن الوعظ حلو العبارة توفي في جمادى الآخرة وقد قارب الثمانين وفيها الرومي الزاهد شرف الدين محمد بن الشيخ الكبير عثمان بن علي صاحب الزاوية التي بسفح قاسيون كان عجبا في الكرم والتواضع ومحبة السماع توفي في جمادى الأولى وقد نيف على التسعين قاله في العبر وفيها الرضى رضى الدين الشاطبي محمد بن علي بن يوسف الأنصاري ولد ببلنسية سنة إحدى وستمائة وكان إمام عصره في اللغة وحدث عن المقير وغيره وقرأ لورش على محمد بن أحمد بن مسعود الشاطبي صاحب ابن هذيل وتصدر بالقاهرة وأخذ عنه الناس وروى عنه أبو حيان وغيره وتوفي في الثامن والعشرين من جمادى الأولى بالقاهرة  وفيها مجير الدين بن تميم محمد بن يعقوب بن علي الجندي الحموي الدمشقي الأمير سبط ابن تميم استوطن حماة وكان من العقلاء الفضلاء الكرماء وشعره في غاية الجودة فمن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طالع كل ديوان أرا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أزجر عن التضمين طير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ضمن كل بيت نصف ب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شعرى نصفه من شعر غيرى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اينت ورد الروض يلطم خ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قول وهو على البنفسج محن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قربوه وأن توضع نش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بينكم فهو العدو الأز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في توديع ملي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ولاي قد كثرت ليالي هجر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عجزت سلمت لي عن عد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دع فمي قبل التودع قب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ا الكفيل إذا رجعت برد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 وثمانين وستمائة   فيها أخذت الكرك من الملك المسعود خضر بن الملك الظاهر ونزل منها وسار إلى مصر وفيها بدر الدين أبو العباس أحمد بن شيبان بن تغلب بن حيدرة الشيباني الصالحي العطار ثم الخياط راوى مسند الإمام أحمد أكثر عن حنبل وابن طبرزد وجماعة وأجاز له أبو جعفر الصيدلاني وخلق وكان مطبوعا متواضعا توفي في الثامن والعشرني من صفر عن تسع وثمانين سنة وفيها المقرىء الأستاذ القدوة أبو علي الحسن بن عبد الله بن بختيار المغربي البربري الرجل الصالح تصدر للأقراء والإفادة وأخذ عنه مثل الشيخ التونسي والشيخ شهاب الدين بن جبارة ولم يقرأ على غير الكمال الضرير وتوفي في صفر بالقاهرة وفيها الصفي أبو الصفا خليل بن أبي بكر بن محمد بن صديق المراغي الفقيه الحنبلي المقرىء سمع من ابن الحرستاني وابن ملاعب وطائفة وتفقه على الموفق وقرأ القراءات على ابن ماسويه وقرأ أصول الفقه على السيف الآمدي وناب في القضاء بالقاهرة فحمدت سيرته وطرئقه وشكرت خلائقه قال الذهبي كان مجموع الفضائل كثير المناقب متين الديانة صحيح الأخذ بصيرا بالمذهب عالما بالخلاف والطب قرأ عليه بالروايات بدر الدين بن الجوهري وأبو بكر بن الجعبري وجماعة من المصريين وس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ه ابن الظاهري وابنه الحافظ المزي وأبو حيان والحافظ عبد الكريم بن منير وخلق سواهم توفي يوم السبت سابع عشر ذي القعدة بالقاهرة ودفن بمقابر باب النصر  وفيها الشيخ موفق الدين أبو الحسن علي بن الحسين بن يوسف بن الصياد المقرىء الفقيه الحنبلي المعدل حدث عن ابن اللتي وروى عن حنبل وابن طبرزد والكندي وهذهالطيفة وروى عنه جماعة وتوفي ببغداد في رجب وفيها أبو الفضل محمد بن محمد بن علي الزيات البابصري البغدادي الحنبلي الواعظ أحد شيوخ بغداد المسندين حدث عن ابن صرما والفتح بن عبد السلام وغيرهما وسمع منه خلق كثير منهم الفرضي وقال كان عالما زاهدا عارفا ثقة عدلا مسندا من بيت الحديث والزهد وعظ في شبابه ثم ترك ذلك وتوفي في آخر السنة وفيها القاضي جمال الدين أبو إسحق إسمعيل بن جمعة بن عبد الرزاق قاضي سامرا كان فاضلا أديبا له نظم حسن سمع من الشيخ جمال الدين عبد الرحمن بن طلحة بن غانم العلثي فضائل القدس لابن الجوزي بسماعه منه وأجاز لغير واحد وتوفي في جمادى الأولى وفيها شامية أمة الحق بنت الحفاظ أبي علي الحسن بن محمد البكري روت عن جد أبيها وجدها وحنبل وابن طبرزد وتفردت بعدة أجزاء وتوفيت بشيزر عند أقاربها في أواخر رمضان عن سبع وثمانين سنة  وفيها السراج بن فارس أبو بكر عبد الله بن أحمد إسمعيل التميمي الأسكندراني أخو المقرىء كمال الدين سمع من التاج الكندي وابن الحرستاني وتوفي بالأسكندرية في ربيع الأول وفيها الشيخ القدوة الزاهد تاج الدين عبد الدايم المقدسي الحنبلي روى عن الشيخ الموفق وجماعة وتوفي في رمضان وقد نيف على السبعين وفيها عفيف الدين عبد الرحي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محمد بن أحمد بن فارس البغدادي بن الزجاج أحد مشايخ العراق فقيه حنبلي زاهد سني أثري عارف بمذهب أحمد ولد سنة اثنتي عشرة وستمائة وسمع من عبد السلام العبرتي والفتح بن عبد السلام وطائفة وتوفي في المحرم بذات لحج بعد قضاء الحج قاله في العبر وفيها الشيخ عبد الواحد ابن علي القرشي الهكاري الفارقي الحنبلي سمع من مسمار بن العويس بالموصل ومن موسى بن الشيخ عبد القادر وطائفة بدمشق وكان عبدا صالحا توفي في رمضان بالقاهرة وله أربع وتسعون سنة وفيها المعين بن تولو الشاعر المشهور عثمان بن سعيد الفهرية المصري توفي في ربيع الأول بالقاهرة وله ثمانون سنة  وفيها الشريشي نسبة إلى شريش ككريم مدينة بشذونة قاله السيوطي العلامة جمال الدين أبو بكر محمد بن أحمد بن محمد بن عبد الله بن سحمان البكري الوابلي الأندلسي الفقيه المالكي الأصولي المفسر ولد سنة إحدى وستمائة وسمع بالثغر من محمد بن عماد وببغداد من الحسن القطيعي وخلق وبدمشق من مكرم وكان بارعا في مذهب مالك محققا للعربية عارفا بالكلام والنظر قيما بكتاب الله وتفسيره جيد المشاركة في العلوم ذا زهد وتعبد وجلالة شرح مقامات الحريري شرحا ممتعا وتوفي في الرابع والعشرين من رجب  وفيها القاضي ناصر الدين أبو الخير عبد الله بن عمر بن محمد بن علي قاضي القضاة البيضاوي بفتح الباء إلى البيضاء من بلاد فارس الشافعي قال ابن شهبة في طبقاته صاحب المصنفات وعالم أذربيجان وشيخ تلك الناحية ولي قضاء شيراز قال السبكي كان إماما مبرزا نظارا خيرا صالحا متعبدا وقال ابن حبيب تكلم كل من الأئمة بالثناء على مصنفاته ولو لم يكن له غير المنهاج الوجيز</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فظه المحرر لكفاه ولي أمر القضاء بشيراز وقابل الأحكام الشرعية بالاحترام والاحتراز توفي بمدينة تبريز قال السبكي والأسنوي سنة إحدى وتسعين وستمائة وقال ابن كثير في تاريخه والكتبي وابن حبيب توفي سنة خمس وثمانين وأهمله الذهبي في العبر انتهى كلام ابن شهبة وقال ابن كثير في طبقاته ومن تصانيفه الطوالع قال السبكي وهو أجل مختصر في علم الكلام والمنهاج مختصر من الحاصل والمصباح ومختصر الكشاف والغاية القصوى في رواية الفتوى وغير ذلك رحمه الله تعالى وفيها ابن الخيمي شهاب الدين محمد بن عبد المنعم بن محمد الأنصاري اليمني ثم المصري الصوفي الشاعر المحسن حامل لواء النظم في وقته سمع جامع الترمذي من علي بن البناء وأجاز له عبد الوهاب بن سكينة وتوفي في رجب عن اثنين وثمانين سنة وأكثر قاله في العبر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فت ببدر في مبادي الدجى ب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اد لنا ضوء الصباح كما ب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جب عنا حسنه نور حس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ن ذلك الحسن الضلالة والهد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ا حبذا نار لقلبي تصط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ا دمع عيني حبذا أنت مور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ا سقمي في الحب أهلا ومرح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ا صحة السلوان شأنك والع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ست أرى عن ملة الحب مائ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يف ونور العامرية قد ب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دينوري خطيب كفر بطنا الشيخ جمال الدين أبو البركات محمد ابن القدوة العابد الشيخ عمر بن عبد الملك الصوفي الشافعي ولد سنة ثلاث عشرة وستمائة بالدينور وقدم مع أبيه وله عشر سنين فسكن بسفح قاسيون وسمع الكثير ونسخ الأجزاء واشتغل وحصل وحدث عن ابن الزبيدي والناصح بن الحنبلي وطائفة وكان دينا فاضلا عالما وتوفي في رجب  وفيها ابن الدباب الواعظ جمال الدين أبو الفضل محمد بن أبي الفرج</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حمد بن علي البابصري الحنبلي ولد سنة ثلاث وستمائة وسمع من أحمد بن صرما وثابت بن مشرف وحدث بالكثير وتوفي في آخر العام ببغداد  وفيها ابن المهتار الكاتب المجود المحدث الورع مجد الدين يوسف بن محمد بن عبد الله المصري ثم الدمشقي الشافعي قارىء دار الحديث الأشرفية ولد في حدود سنة عشر وسمع من ابن الزبيدي وابن صباح وطبقتهما وروى الكثير وتوفي في تاسع ذي القعدة وفيها ابن الزكي قاضي القضاة بهاء الدين أبو الفضل يوسف بن قاضي القضاة محي الدين يحيى بن قاضي القضاة محي الدين أبي المعالي محمد بن قاضي القضاة زكي الدين علي بن قاض القضاة منتجب الدين محمد بن يحيى القرشي الدمشقي الشافعي ولد سنة أربعين وستمائة وبرع في العلم بذكائه المفرط وقدرته على المناظرة وحل المعضلات وسمع بمصر من جماعة وتفقه بأبيه وغيره وأخذ العلوم العقلية عن القاضي كمال الدين التفليسي وولي القضاء بعد ابن الصايغ سنة اثنتين وثمانين إلى أن توفي وهو آخر من ولي القضاء من هذا البيت وقد جمع له أجل مدارس دمشق وهي العزيزية والتقوية والفلكية والعادلية والمجاهدية والكلاسة قال الذهبي كان جليلا نبيلا ذكيا سريا كامل الرياسة وافر العلم بارعا في الأصول بصيرا بالفقه فصيحا مفوها حلالا للمشكلات غواصا على المعاني سريع الحفظ قوي المناظرة قيل أنه كان يحفظ الورقتين والثلاثة للدرس من نظرة واحدة ويورد الدرس في غاية الجزالة وكان يورد في اليوم عدة دروس وكان أديبا إخباريا كثير المحفوظ علامة كريم النفس كثير المحاسن مليح الفتاوي وهو ذكي بيت الزكي توفي في حادي عشر ذي الحجة وله خمس وأربعون سنة ودفن بتربتهم جوار ابن عربي قدس س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ت وثمانين وستمائة   فيها توفي البرهان السنجاري قاضي القضاة أبو محمد الخضر بن الحسن بن علي الزراري الشافعي ولي قضاء مصر وحدها مدة في دولة الصالح ثم آذاه الوزير بهاء الدين ونكبه فلما مات ولي الوزارة للملك السعيد وبقي مدة ثم عزل وضربه الشجاعي ثم ولى الوزارة ثانيا ثم عزل وأوذي ثم ولي قضاء القضاة بالإقليم فتوفي بعد عشرين يوما فيقال أنه سم توفي في صفر وولي بعده تقي الدين بن بنت الاعز وفيها أو في سنة أربع وثمانين نجم الأمة الرضى شارح الكافية الإمام المشهور قال السيوطي في طبقات النحاة شرح الكافية لابن الحاجب الشرح الذي لم يؤلف عليها بل ولا في غالب كتب النحو مثله جمعا وتحقيقا وحسن تعليل وقال أكب الناس عليه وتداولوه واعتمده شيوخ هذا العصر فمن قبلهم في مصنفاتهم ودروسهم وله فيه أبحاث كثيرة مع النحاة واختيارات جمة ومذهب ينفرد به ولقبه نجم الأئمة ولم أقف على اسمه ولا على شيء من ترجمته إلا أنه فرغ من تأليف هذا الشرح سنة ثلاث وثمانين وستمائة وأخبرني صاحبنا المؤرخ شمس الدين بن عزم بمكة أن وفاته سنة أربع وثمانين أو ست وثمانين الشك مني وله شرح على الشافية انتهى كلام السيوطي وفيها ابن بليمان الأديب شرف الدين بن سليمان بن بليمان بن أبي الجيش الأربلي الشاعر المشهور أحد الظرفاء في العالم توفي بدمشق وقد كمل التسعين وفيها ابن عساكر الإمام الزاهد أمين الدين أبو اليمن عبد الصمد بن عبد الوهاب بن زين الأمناء الدمشقي المجاور بمكة روى عن جده والشيخ الموفق وطائفة وكان صالحا خيرا قول المشاركة في العلم بديع النظم لطيف الشمائل صاحب توجه وصد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د سنة أربع عشرة وستمائة وجاو ربمكة أربعين سنة وتوفي في جمادى الأولى  وفيها عز الدين أبو العز عبد العزيز بن عبد المنعم بن علي بن الصيقل مسند الوقت الحراني روى عن أبي حامد بن جوالق ويوسف بن كامل وطائفة وأجاز له ابن كليب فكان آخر من روى عن أكثر شيوخه وممن روى عنه الحافظ علم الدين البرزالي قال حدثنا الشيخ أبو العز الحراني قال حدثني عبد الكافي بمصر ووصفه بالصلاح قال خرجت في بعض الجنائز وتحت النعش أسود فصلينا على الميت ووقف الأسود لا يصلي فلما أدخل الميت إلى القبر نظر إلي وقال أنا عمله وقفز ودخل القبر فنظرت في القبر فلم أر شيئا انتهى وتوفي أبو العز هذا بمصر في جامع عمرو بن العاص في رابع عشر رجب وقد نيف على التسعين وصلى عليه ابن دقيق العيد وفيها وقيل في التي قبلها كما جزم به الأسنوي وابن قاضي شهبة قاضي القضاة وجيه الدين عبد الوهاب بن الحسن المصري البهنسي الشافعي ولي قضاء مصر والقاهرة بعد موت القاضي تقي الدين بن رزين في رجب سنة ثمانين ثم أخذ منه قضاء القاهرة والوجه البحري وأعطى للقاضي شهاب الدين الجويني في جمادى الآخرة سنة إحدى وثمانين واستمر الوجيه حاكما بمصر والوجه القبلي إلى أن توفي قال الأسنوي كان إماما كبيرا في الفقه وقال السبكي كان من كبار الأئمة وقال غيرهما أخذ عن ابن عبد السلام ودرس بالزاوية المحدثة بالجامع العتيق بمصر وكان فقيها أصوليا نحويا متدينا متعبدا عالي الكلام في المناظرة حضر عند الشيخ شهاب الدين القرافي مرة في الدرس وهو يتكلم في الأصول فناظره القرافي وكلام الوجيه يعلو فقام طالب يتكلم بينهما فأسكته الوجيه وقال فروج يصيح بين الديكة توفي الوجيه رحمه الله تعالى في جمادى الأولى في عشر الثمانين وفيها ابن الحبوبي شهاب الدين أبو الحسن علي بن محمد بن أحمد بن حمزة بن علي الثعلبي الدمشقي الشاهد روى عن الحرست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يره وأجاز له المؤيد الطوسي وابن الأخضر وتوفي في رجب  وفيها ابن القسطلاني الإمام قطب الدين أبو بكر محمد بن أحمد بن علي المصري ثم المكي ولد سنة أربع عشرة وستمائة وسمع من علي بن البناء والشهاب السهروردي وتفقه في مذهب الإمام الشافعي وأفتى ثم رحل سنة تسع وأربعين فسمع ببغداد ومصر والشام والجزيرة وكان أحد من جمع العلم والعمل والهيبة والورع قال ابن تغري بردي كان شجاعا عالما عاملا عابدا زاهدا جامعا للفضائل كريم النفس كثير الإيثار حسن الأخلاق قليل المثل وكان بينه وبين ابن سبعين عداوة وينكر عليه بمكة كثيرا من أحواله وقد صنف في الطائفة الذين يسلك طريقتهم ابن سبعين وبدأ بالحلاج وختم بالعفيفي التلمساني وكان القطب هذا مأوى الفقراء والواردين عليه يبرهم ويعين كثيرا منهم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كان أنسى في التزامي خلو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لبي عن كل البرية خ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ضرني من كان لي الدهر قال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سرني من كان في مو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لأسنوي استقر بمكة وكان ممن جمع العلم والعمل والهيبة والورع والكرم طلب من مكة وفوضت له مشيخة دار الحديث الكاملية بالقاهرة إلى أن توفي في شهر المحرم ومن ش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طاب أصل المرء طابت فرو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غلط جاءت يد الشوك بالور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يخبث الفرع الذي طاب أص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ظهر صنع الله في العكس والطر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دنيسري الطبيب الحاذق عماد الدين أبو عبد الله محمد بن عباس بن أحمد الربعي ولد بدنيسر سنة ست وستمائة وسمع بمصر من علي بن مختار وجماعة وتفقه للشافعي وصحب البهاء زهير مدة وتأدب به وصنف وقال الشعر وبرع في الطب والأدب ومن ش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ما التعلل بالألحاظ والمق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أشر إلى الغزلان والغزل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8</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م أعرض من فرط الغرام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قده بغصون البان في الم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لذة العيش إلا أن أكون ك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قيل فيما مضى من سالف المث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صرحت باسمك يا من لا شبيه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ا الغريق فما خوف من البل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عاذلي كف عن عذلي فبي ق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حجبوه عن الأبصار بالأس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عقرب الصدغ في تكوين صور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عنى يجل عن الإدراك بالمق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يكن شافعي إلى حنب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و والله مالكي لا محال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نفي بوصله عن كئ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لى قتله أقام الدلال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شهود من الجمال ثق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سن القول منهم والعدال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اظر فاتر وطرف كح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بين هاد ودمع أس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تذللت إذ تذلل ح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رت أهوى تذللي ودل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طلبت الوصال منه فنا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 بداء الهوى على كل ح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مر تخجل البدور لد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زال تغار منه الغز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شأ بالجمال نبىء ف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أوحى إلى القلوب رس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هيف بالجفون أسهر جف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يف صبري وقد رأيت جم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أمال القلوب قسرا لد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ذا ماس فالنسيم أم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مني فيه عاذل وتع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ا مالي وللعذول وم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 ثامن صفر  وفيها البدر بن مالك أبو عبد الله محمد بن العلامة جمال الدين محمد بن عبد الله بن مالك الطائي الشافعي شيخ العربية وقدوة أرباب المعاني والبيان أخذ عن والده النحو واللغة والمنطق وسكن بعلبك مدة ثم رجع إلى دمشق وتصدر للأشغال بعد موت والده وممن أخذ عنه القاضي بدر الدين بن جماعة والشيخ كمال الدين بن الزملكاني قال الذهبي كان إماما ذكيا فهما حاد الذه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ماما في النحو إماما في المعاني والبيان والنظر جيد المشاركة في الفقه والأصول وغير ذلك وكان عجبا في الذكاء والمناظرة وصحة الفهم وكان مطبوع العشرة وفيه لعب ومزاح وقال الشيخ تاج الدين كان قد تفرد بعلم العربية خصوصا معرفة كلام والده وكان له مشاركات في العلوم وكان صحيح الذهن جيد الإدراك حديد النفس توفي بدمشق في المحرم من قولنج كان يعتريه كثيرا قال الذهبي ولم يتكهل وقال غيره توفي كهلا وقال ابن حبيب توفي عن نيف وأربعين سنة ودفن بباب الصغير ومن تصانيفه شرح ألفية والده وهو شرح في غاية الحسن والمصباح في المعاني والبيان وكتاب في العروض وشرح غريب تصريف ابن الحاجب وشرح لأمية والده التي في الصرف  وفيها أبو صادق جمال الدين محمد بن الشيخ الحافظ رشيد الدين أبي الحسين يحيى بن علي القرشي المصري العطار سمع من محمد بن عماد وابن باقا وطائفة وكتب وخرج الموافقات وتوفي في ربيع الآخر عن بضع وستين سنة  سنة سبع وثمانين وستمائة   فيها توفي شرف الدين أبو العباس أحمد بن أحمد بن عبيد الله بن أحمد بن محمد بن قدامة الحنبلي الفرضي بقية السلف ولد في رابع عشر المحرم سنة أربع عشرة وستمائة وسمع من الشيخ الموفق وهو جده لأمه وعم أبيه ومن البهاء عبد الرحمن وابن أبي لقمة وابن البن وابن صصرى وغيرهم وأجاز له ابن الحرستاني وجماعة وتفقه على التقي بن العز وكان شيخا صالحا زاهدا عابدا ذا عفة وقناعة باليسير وله معرفة بالفرائض والجبر والمقابلة وله حلقة بالجامع المظفري بقاسيون يشغل بها احتسابا بغير معلوم وانتفع به جماعة وحدث وروى عنه جماعة وتوفي ليلة الثلاثاء خامس المحرم ودفن من الغد عند جده الموفق وفيها الشيخ أبو إسحق إبراهيم بن معضاد الجعب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زاهد الواعظ المذكر روى عن السخاوي وسكن القاهرة وكان لكلامه وقع في القلوب لصدقه وإخلاصه وصدعه بالحق وكان شافعيا قال السبكي في الطبقات الشيخ الصالح المشهور بالأحوال والمكاشفات تفقه على مذهب الشافعي وسمع الحديث بالشام من أبي الحسن السخاوي وقدم القاهرة وحدث بها فسمع منه شيخنا أبو حيان وغيره وكان يعظ الناس ويتكلم عليهم ويحصل في مجلسه أحوال سنية وتحكى عنه كرامات باهرة وقال في البدر السافر اشتهر عنه أنه قبيل وفاته ركب دابة وجاء إلى موضع يدفن فيه وقال يا قبير جاءك دبير ولم يكن به مرض ولا علة فتوفي بعيد ذلك وتوفي رحمه الله في الرابع والعشرين من المحرم وقد جاوز الثمانين ودفن بتربته بالحسينية  وفيها الجمال بن الحموي أبو العباس أحمد بن أبي بكر بن سليمان بن علي الدمشقي حضر ابن طبرزد وسمع من الكندي وابن الحرستاني افترى على الحاكم بن الصايغ بشهادة فأسقط لأجلها ومات بدويرة حمد في ذي الحجة وله سبع وثمانون سنة وفيها أبو إسحاق اللوزي إبراهيم بن عبد العزيز بن يحيى الرعيني الأندلسي المالكي ولد سنة أربع عشرة وستمائة وحج فسمع من ابن رواح وطبقته وسكن دمشق وقرأ الفقه وتقدم في الحديث مع الزهد والعبادة والإيثار والصفات الحميدة والحرمة والجلالة وناب في القضاء ثم ولي مشيخة دار الحديث الظاهرية وتوفي في الرابع والعشرين من صفر بالينبع وفيها أبو محمد سعد الخير بن أبي القسم عبد الرحمن بن نصر بن علي النابلسي ثم الدمشقي الشاهد سمع الكثير من ابن البن وزين الأمناء وطبقتهما وتوفي في جمادى الآخرة وله سبعون سنة  وفيها الأديب الفاضل الحسن بن شاور الكناني عرف بابن النقيب الشاعر المشهور من شع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1</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اد الظبي أن يحكي التفات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يدك قلت لا يا ظبي فات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الغصن قدك إذ تث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لله يبقي لي حيات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ا آس العذار فدتك نفس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لم أقتطف بفمي نبات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ا ورد الخدود حمتك م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قارب صدغه فأمر جنات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ا قلبي ثبت على التج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يثبت له أحد ثبات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من أدار بريقه مشمو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بابها الثغر النقي الأشن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فاح خدك بالعذار ممس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نه بدم الخدود مخض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خود دعتني إلى وص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صر الشبيبة عني ذ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مشيبي ما ينط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ت بلى ينطلي بالذه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ناس قوم إذا ما أيسروا بطر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صلح الأمر أن يبقوا مفاليس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سأل الله إلا في خمو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م جياد إذا كانوا مناحيس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خطيب المزة شهاب الدين عبد الرحيم بن يوسف بن يحيى الموصلي ثم الدمشقي نزيل القاهرة ومسندها سمع في الخامسة من حنبل وابن طبرزد وكان فاضلا دينا ثقة توفي في تاسع رمضان  وفيها القطب خطيب القدس أبو الذكاء عبد المنعم بن يحيى بن إبراهيم القرشي الزهري العوفي النابلسي الشافعي المفتي المفسر سمع من داود بن ملاعب وأبي عبد الله بن البناء وأجاز له أبو الفتح المندائي وطائفة وتوفي في سابع رمضان وله أربع وثمانون سنة وفيها ابن النفيس العلامة علاء الدين على ابن أبي الحرم القرشي الدمشقي الشافعي شيخ الطب بالديار المصرية وصاحب التصانيف ومن انتهيت إليه معرفة الطب مع الذكاء المفرط والذهن الخارق والمشار إليه في الفقه والأصول والحديث والعربية والمنطق قال الذهبي أل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طب كتاب الشامل وهو كتاب عظيم تدل فهرسته على أنه يكون ثلثمائة مجلدة بيض منها ثمانين مجلدة وكانت تصانيفه يمليها من حفظه ولا يحتاج إلى مراجعة لتبحره في الفن وقال السبكي صنف شرحا على التنبيه وصنف في أصول الفقه وفي المنطق وأما الطب فلم يكن على وجه الأرض مثله قيل ولا جاء بعد ابن سينا مثله قالوا وكان في العلاج أعظم من ابن سينا وقال الأسنوي أمام وقته في فنه شرقا وغربا بلا مدافعة أعجوبة دهره صنف في الفقه وأصوله وفي العربية والجدل والبيان وانتشرت عنه التلامذة وقال في العبر توفي في الحادي والعشرين من ذي القعدة وقد قارت الثمانين ووقف أملاكه وكتبه على المارستان المنصوري ولم يخلف بعده مثله  وفيها السيد الشريف محمد بن نصير بن علي الحسيني كان فاضلا بارعا حكى عن عمر بن الحسن قال رأيت إبليس في النوم على كركدن يقوده بأفعى فقال لي يا عمر بن الحسن سلني حاجتك فدفعت إليه رقعة كانت معي فوقع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م ير العاصي وأصحا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فعل الله بأهل القر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لى ولكن ليس من سف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إذا استعلى أذل الور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يت أني مت فيما م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أعش حتى أرى ما أر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ل ذي خفض وذي رف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بد أن يعلو عليه الث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ضرب كركدنه ومضى لسبيله وورى عن الشافعي رضي الله عنه قال رأيت بالمدينة أربع عجائب جدة عمرها إحدى وعشرون سنة ورجلا فلسه القاضي في مدين من النوى وشيخا كبيرا يدور على بيوت القيان يعلمهن الغناء فإذا حضرت الصلاة صلى قاعدا ورجلا يكتب بالشمال أسرع مما يكتب باليمين وفيها النجيب أبو عبد الله محمد بن أحمد بن محمد بن المؤيد الهمذاني ثم المصري المحدث أجاز له ابن طبرزد وعفيفة والكبار وسمع من عبد القوي بن الحباب وقرأ بنفسه على ابن باقا ثم صار كاتبا في أواخر عم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ات في ذي القعدة  وفيها شرف الدين أبو عبد الله محمد بن عبد الخالق بن طرخان الأموي الأسكندراني أجاز له أبو الفخر أسعد بن روح وسمع من علي بن البنا والحافظ ابن المفضل وطائفة كثيرة وعاش اثنتين وثمانين سنة  وفيها الحاج يس المغربي الحجام الأسود كان جرائحيا على باب الجابية وكان صاحب كشف وحال وكان النووي رحمه الله يزوره ويتلمذ له وتوفي في ربيع الأول وقد قارب الثمانين  سنة ثمان وثمانين وستمائة   في ربيع الأول نازل السلطان الملك المنصور مدينة طرابلس ودام الحصار والقتان ورمى المجانيق الكبار وحضر النقوب ليلا ونهارا إلى أن افتتحها بالسيف في رابع ربيع الآخر وغنم المسلمون ما لا يوصف وكان سورها منيعا قليل المثل وهي من أحسن المدائن وأطيبها فخربها وتركها خاوية على عروشها ثم أنشأوا مدينة على ميل من شرقيها فجاءت رديئة الهواء والمزاج  وفيها توفي الشيخ العماد أحمد بن العماد إبراهيم بن عبد الواحد بن علي ابن سرور المقدسي الصالحي ولد سنة ثمان وستمائة وسمع من أبي القسم بن الحرستاني وجماعة واشتغل وتفقه ثم تمفقر وتجرد وصار له أتباع ومريدون أكلة بطلة توفي يوم عرفة قاله في العبر وفيها العلم بن الصاحب أبو العباس أحمد بن يوسف بن الصاحب صفي الدين بن شكر المصري اشتغل ودرس وتميز ثم تمفقز وتجرد وأرسل طباعه واشتلق على بني آدم وعاشر الخمارين وله أدلاء رؤساء ونوادره مشهورة وروائده حلوة توفي في ربيع الآخر وقد شاخ قاله في العبر أيضا ومن شعره في الحشيش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 خمار الحشيش معنى مرا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أهيل العقول والأفه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رموها من غير عقل ونق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رام تحريم غير الحر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عباس أحمد بن أبي محمد بن عبد الرزاق قال الذهبي هو أخو شيخنا عيسى المغاري روى عن موسى بن عبد القادر والموفق وجماعة وتوفي في ثاني ذي الحجة عن ثمان وسبعين سنة انتهى وفيها زينب بنت مكي بن علي بن كامل الحراني الشيخة المعمرة العابدة أم أحمد سمعت من حنبل وابن طبرزد وست الكتبة وطائفة وازدحم عليها الطلبة وعاشت أربعا وتسعين سنة وتوفيت في شوال وفيها الفخر البعلبكي المفتي أبو محمد عبد الرحمن بن يوسف بن محمد بن نصر الحنبلي الفقيه المحدث الزاهد ولد سنة إحدى عشرة وستمائة ببعلبك وقرأ القرآن على خاله صدر الدين عبد الرحيم بن نصر قاضي بعلبك وسمع الحديث من أبي المجد القزويني والبهاء المقدسي وابن اللتي والناصح بن الحنبلي وخلائق وتفقه على تقي الدين أحمد بن العز وغيره وحفظ كتاب علوم الحديث وعرضه من حفظه على مؤلفه الحافظ تقي الدين بن الصلاح وقرأ الأصول وشيئا من الخلاف على السيف الآمدي وقرأ النحو على أبي عمرو بن الحاجب وغيره وصحب الشيخ الفقيه اليونيني وإبراهيم البطايحي والنووي وغيرهم وكان اليونيني يحبه ويقدمه على أولاده وتخرج به جماعة من الفقهاء وكان كثير البشر يحب الخمول ويؤثره ويلازم قيام الليل من الثلث الأخير ويتلو بين العشاءين ويصوم الأيام البيض وستة من شوال وعشر ذي الحجة والمحرم ولا يخل بذلك ذكر ذلك ولده الشيخ شمس الدين وقال ولد أخبر بأشياء فوقعت كما قال لخلائق ولقد قال لي في صحته وعافيته أنا اعيش عمر الإمام أحمد لكن شتان ما بيني وبينه فكان كما قال وقال ابن اليونيني كان رجلا صالحا زاهدا عابدا فاضلا وهو من أصحاب والدي اشتعل عليه وقدمه يصلي به في مسجد الحناب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افقته في طريق مكة فرأيته قليل المثل في ديانته وتعبده وحسن أوصافه وكان من خيار الشيوخ علما وعملا وصلاحا وتواضعا وسلامة صدر وحسن سمت وصفاء قلب وتلاوة قرآن وذلك وقال البرزالي كان من خيار المسلمين وكبار الصالحين توفي ليلة الأربعاء سابع رجب بدمشق ودفن بالقرب من قبر الشيخ موفق الدين وفيها الكمال بن النجار محمد بن أحمد بن علي الدمشقي الشافعي مدرس الدولقية وكيل بيت المال روى عن ابن أبي لقمة وجماعة وكان ذا بشر وشهامة قاله في العبر وفيها شمس الدين محمد ابن الشيخ العفيف التلمساني سليمان بن علي الكاتب الأديب كان ظريفا لعابا معاشرا وشعره في غاية الحسن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ن حكى بقوا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القضيب إذا التو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ذا أثرت على القلو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صبابة والجو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أنت عندي والقض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لدن في حال س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ا حركة النس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ت حركت 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ي لأشكو في 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راح يقع خ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كان يعرف ما الج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تفتح ور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ذم الحشيش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في الحشيشة فضل عند آك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نه غير مصروف إلى رش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مراء في عينه خضراء في ي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فراء في وجهه سوداء في كب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رجب وله نحو ثلاثين سنة ودفن بمقابر الصوفية  وفيها ابن الكمال المحدث الإمام شمس الدين أبو عبد الله محمد بن عبد الرحيم بن عبد الواحد بن أحمد المقدسي الحنبلي ولد في ليلة الخميس حادي عشر ذي الحجة سنة سبع وستمائة بقاسيون وحضر على ابن الحرستان والكن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سمع ابن ملاعب والشيخ موفق الدين وخلقا ولازم عمه الحافظ الضياء وتخرج به وكتب الكثير وعنى بالحديث وتمم تصنيف الأحكام الذي جمعه عمه الحافظ ضياء الدين قال الذهبي كان إماما فقيها محدثا زاهدا عابدا كثير الخير له قدم راسخ في التقوى ووقع في النفوس متقللا من الدنيا من سادات الشيوخ علما وعملا وصلاحا وعبادة حكى لي عنه أنه كان يحفر مكانا في جبل الصالحية لبعض شأنه فوجد جرة مملوءة دنانير وكانت زوجته معه تعينه على الحفر فاسترجع وطم المكان كما كان أولا وقال لزوجته هذه فتنة ولعل لها مستحقين لا نعرفهم وعاهدها على أنها لا تشعر بذلك أحدا ولا تتعرض إليه وكانت صالحة مثله فتركا ذلك تورعا مع فقرهما وحاجتهما وهذا غاية الورع والزهد وحدث رحمه الله بالكثير نحوا من أربعين سنة وسمع منه خلق كثير وروى عنه جماعة من الأكابر وحدثنا عنه جماعة منهم ابن الخباز وابن قيم الضيائية وتوفي بعد العشاء الآخرة من ليلة الثلاثاء تاسع جمادى الأولى بمدرسة عمه بالجبل ودفن من الغد عند الشيخ موفق الدين وفيها شمس الدين الأصفهاني الأصولي المتكلم العلامة أبو عبد الله محمد بن محمود بن محمد بن عباد العجلي ينتهي نسبه إلى أبي دلف الشافعي نزيل مصر وصاحب التصانيف شرح المحصول وله كتاب الفوائد في العوم الأربعة الأصلين والخلاف والمنطق وكتاب غاية المطلب في المنطق وله يد طولى في العربية والشعر ولد رحمه الله بأصفهان سنة ست عشرة وستمائة وكان والده نائب السلطنة بأصفهان واشتغل بأصفهان في جملة من العلوم في حياة أبيه بحيث أنه فاق نظراءه ثم لما استولى العدو على أصفهان رحل إلى بغداد فأخذ في الاشتغال في الفقه على الشيخ سراج الدين الهرقلي وبالعلوم على الشيخ تاج الدين الأرموي ثم ذهب إلى الروم إلى الشيخ أثير الدين الأبهري فأخذ عنه الجدل والحكمة ثم دخل القاهرة وولي قضاء قوص</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خلافة عن القاضي تاج الدين بن بنت الأعز فباشره مباشرة حسنة وكان مهيبا قائما في الحق وقورا في درسه ودرس بالشافعي ومشهد الحسين وأخذ عنه جماعة وتخرج به المصريون وقيل أن ابن دقيق العيد كان يحضر درسه بقوص وتوفي في العشرين من رجب وله اثنتان وسبعون سنة  وفيها المهذب أبو الغنائم التنوخي العدل الكبير زين الدين كاتب الحكم بدمشق ولد سنة ثمان عشرة وستمائة وقرأ على السخاوي وسمع من مكرم وتفقه وانتهت إليه رياسة الشروط ومعرفة عللها ودقائقها وتوفي في رجب  وفيها الملك المنصور محمود بن الملك الصالح إسمعيل بن العادل أبي بكر بن أيوب سلطنه أبوه بدمشق وركب في أبهة السلطنةن سنة أربعين وستمائة ولا زالت تتقلب به الأحوال إلى أن صار يطلب بالأوراق قال ابن مكتوم رأيته سلطانا ورأيته يستعطى وكان شيخا مهيبا يلبس قباء وعمامة مدورة وفيها الجرائدي تقي الدين يعقوب بن بدران بن منصور المصري شيخ القراء أخذ القراءات عن السخاوي وغيره وروى عن الزبيدي وغيره وتصدر للأقراء وتوفي في شعبان  سنة تسع وثمانين وستمائة   فيها توفي نجم الدين بن الشيخ قاضي القضاة أبو العباس أحمد بن شيخ الإسلام شمس الدين عبد الرحمن بن محمد بن أحمد بن محمد بن قدامة المقدسي الصالحي الحنبلي ولد في شعبان سنة إحدى وخمسين وستمائة وسمع الحديث ولم يبلغ أوان الرواية وتفقه على والده وولي القضاء في حياة والده بإشارته قال البرزالي كان خطيب الجبل وقاضي القضاة ومدرس أكثر المدارس وشيخ الحنابلة وكان فقيها فاضلا سريع الحفظ جيد الفهم كبير المكارم شهما شجاعا ولي القضاء ولم يبلغ ثلاثين سنة فقام أتم قيام وقال غيره درس بد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حديث الأشرفية بالسفح وشهد فتح طرابلس مع السلطان الملك المنصور وكان مليح البزة ذكيا مليح الدروس له قدة على الحفظ ومشاركة جيدة في العلوم وله شعر جيد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آيات كتب الغرام أدرس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برتي لا أطيق أحبس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بست ثوب الضنى على جس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لة الصبر لست ألبس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شادن مارنا بمقل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سبي العالمين نرجس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وجه جنة مزخرف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ن بنبل الحتوف يحرس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ريقه خمرة معت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اربت علينا من فيه أكؤس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قمرا أصبحت ملاح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يعتريها عيب يدنس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صل هائما إن جرت مدام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لحقها زفرة تيبس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يوم الثلاثاء ثاني عشر جمادى الأولى بمنزله بقاسيون ودفن عند أبيه وجده وفيها ابن عز القضاة فخر الدين أبو الفداء إسمعيل بن علي بن محمد الدمشقي الزاهد ولد سنة ثلاثين وستمائة وخدم في الكتابة وكان أديبا شاعرا ناسكا زاهدا خاشعا مقبلا على شأنه حافظا لوقته توفي ليلة الأربعاء الحادي والعشرين من رمضان وكانت له جنازة مشهودة  وفيها خطيب المصلى عماد الدين أبو بكر عبد الله بن محمد بن حسان بن رافع العامري المعدل روى عن ابن البن وزين الأمناء وطائفة وتوفي في صفر وله ثلاث وسبعون سنة  وفيها الشمس عبد الرحمن بن الزين أحمد بن عبد الملك بن عثمان بن عبد الله بن سعد بن مفلح بن هبة الله بن نمير المقدسي ثم الصالحي الحنبلي المحدث الزاهد ولد في ذي القعدة سنة ست وستمائة بقاسيون وسمع بدمشق من الكندي وابن الحرستان وطائفة وتفقه بالموفق ثم رحل وأدرك الفتح بن عبد السلام وطائفة فأكثر وأجاز له ابن طبرز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يره قال الذهبي كان فقيها زاهدا ثقة نبيلا من أولى العلم والعمل والصدق والورع حدث بالكثير وأكثر عنه ابن نفيس والمزي والبرزالي وطائفة وتوفي يوم الإثنين تاسع عشرى ذي القعدة بالسفح ودفن بالقرب من قبر الشيخ أبي عمر وفيها خطي بدمشق جمال الدين أبو محمد عبد الكافي بن عبد الملك بن عبد الكافي الربعي الدمشقي الشافعي المفتي ولد سنة اثنتي عشرة وستمائة وسمع من ابن الصباح وابن الزبيدي وجماعة وناب في القضاء مدة وكان دينا حسن السمت للناس فيه عقيدة كبيرة مات فيت جمادى الأولى  وفيها النور بن الكفتي أبو الحسن علي بن ظهير بن شهاب المصري شيخ الأقراء بديار مصر أخذ القراءات عن ابن وثيق وأصحاب أبي الجود وشهر بالاعتناء بالقراءات وعللها وسمع من ابن الجميزي وغيره مع الورع والتقى والجلالة توفي في ربيع الآخر وفيها الرشيد الفارقي أبو حفص عمر بن إسمعيل بن مسعود الربعي الشافعي الأديب ولد سنة ثمان وتسعين وخمسمائة وسمع من الفخر بن تيمية وابن الزبيدي وابن باقا وكان أديبا بارعا منئا بليغا شاعرا مفلقا لغويا محققا درس بالناصرية مدة ثم بالظاهرية وتصدر للإفادة كتب رقعة إلى علي بن جرير وأرسلها إلى القاسمية مع رجل اسمه ع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سدت عليا على كو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جه دوني إلى القاسمي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بي شوق إلى قر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 مرادي ألقى سم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خنق في بيته في رابع المحرم بالظاهرية وأخذ ماله ودرس بعده علاء الدين ابن بنت الأعز وفيها السلطان الملك المنصور سيف الدين أبو المعالي وأبو الفتح قلاوون التركي الصالحي النجمي كان من أكبر الأمراء زمن الظاهر وتملك في رجب سنة ثمان وسبعين وستمائة وكسر التتار على حمص وغزا الفرنج غير مرة وفتح طرابلس وما جاورها وفتح حصن المرقب 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ثمان وثمانين عمل في القاهرة بين القصرين تربة عظيمة ومدرسة كبيرة ومارستانا للمرضى وكانت وفاته ظاهر القاهرة بالمخيم وقد عزم على الغزاة فتوفي في سادس ذي القعدة ودفن بتربته بين القصرين  وفيها سبط إمام الكلاسة المحدث المفيد بدر الدين محمد بن أحمد بن محمد ابن النجيب شاب ذكي مليح الخط صحيح النقل حريص على الطلب عالي الهمة سمع من ابن عبد الدائم وابن أبي اليسر وحدث وتوفي في صفر  وفيها شمس الدين أبو الفضائل محمد بن عبد الرزاق الرسعني نسبة إلى رأس عين بلد الحنبلي كان شاعرا أديبا معدلا حدث عن ابن القبيطي وغيره وكان أحد الشهود بدمشق ويوؤم بمسجد الرماحين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 أن إنسانا يبلغ لوع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جدي وأشجاني إلى ذلك الرش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أسكنته عيني ولم أرضها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لا لهيب القلب أسكنته الحش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آيس من بر وجودك واص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كل مخلوق وأنت كر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جزع من ذنب وعفوك شام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ل الورى طرا وأنت رح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جهد في تدبير حالي جها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ت بتدبير الأنام حك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شكو إلى نعماك ذلي وحاج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ت بحالي يا عزيز عل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غرق رحمه الله بنهر الشريعة من الغور في جمادى الآخرة وفيها محمد ابن عون الدين يحيى بن شمس الدين علي بن عز الدين محمد بن الوزير عون الدين بن هبيرة نزيل بلبيس بها وكان ناظرا على ديوانها حدث عن الداهري ونصر بن عبد الرزاق وابن اللتي وسمع من الحارثي والمزي والبرزالي وغيرهم وكان فاضلا له شعر حسن وفيها ابن المقدسي ناصر الدين محمد بن العلامة المفتي شمس الدين عبد الرحمن بن نوح الشافعي الدمشقي تفقه على أبيه وسمع من ابن اللتي ودرس بالرواحية وتربة أم الصالح ثم داخل الدو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ولي وكالة بيت المال ونظر الأوقاف فظلم وعسف وعدا طوره ثم اعتقل بالعذراوية فوجد مشنوقا بعد ضرب بالمقارع وصودر توفي في ثالث شعبان قاله في العبر  سنة تسعين وستمائة   فيها ولله الحمد والمنة فتح ما كان بأيدي النصارى من بلاد الشام ولم يبق لهم بها حصن ولا معقل وفيها توفي الشيخ الخابوري خطيب حلب ومقرئها ونحويها الإمام شهاب الدين أحمد بن عبد الله بن الزبير الحلبي صاحب النوادر والظرف سمع بحران من فخر الدين بن تيمية وبحلب من ابن الأستاذ وببغداد من ابن الداهري وبدمشق من ابن صباح وقرأ القراءات على السخاوي وتوفي في المحرم وقد قارب التسعين وفيها السويدي الحكيم العلامة شيخ الأطباء عز الدين أبو إسحق إبراهيم بن محمد بن طرخان الأنصاري الدمشقي ولد سنة ستمائة وسمع من الشمس العطار وابن ملاعب وطائفة وتأدب على ابن معطي وأخذ الطب عن المهذب الدخوار وبرع في الطب وصنف فيه وفاق الأقران وكتب الكثير بخطه المليح ونظر في العقليات وألف كتاب الباهر في الجواهر وكتاب التذكرة في الطب وتوفي في شعبان  وفيها أرغون بن أبغا بن هلاكو صاحب العراق وخراسان وأذربيجان تملك بعد عمه الملك أحمد وكان شهما مقداما كافر النفس شديد البأس سفاكا للدماء عظيم الجبروت هلك في هذا العام فيقال أنه سم فاتهمت المغل وزيره سعيد الدولة اليهودي بقتله فمالوا على اليهود قتلا ونهبا وسبيا قاله في العبر  وفيها إسماعيل بن نور بن قمر الهيتي الصالحي روى عن موسى بن عبد القادر وجماعة وتوفي في رجب  وفيها سلامش الملك العادل بدر الدين ولد الملك الظاهر بيبرس الصالح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ذي سلطنوه عند خلع أخيه السعيد ثم نزعوه بعد ثلاثة أشهر وبقي خاملا بمصر فلما تسلطن الأشرف أخذه وأخاه الملك خضر وأهلهم وجهزهم إلى مدينة اسطنبول بلاد الأشكري فمات بها وله نحو من عشرين سنة وكان ميح الصورة رشيق القد ذا عقل وحياء وفيها التلمساني عفيف الدين سليمان بن علي بن عبد الله بن علي الأديب الشاعر أحد زنادقة الصوفية وقيل له مرة أأنت نصير فقال النصيري بعض مني وأما شعره ففي الذروة العليا من حيث البلاغة لا من حيث الاتحاد توفي في خامس رجب وله ثمانون سنة قاله في العبر وقال الشيخ عبد الرؤف المناوي أثنى عليه ابن سبعين وفضله على شيخه القونوي فإنه لما قدم شيخه القونوي رسولا إلى مصر اجتمع به ابن سبعين لما قدم من المغرب وكان التلمساني مع شيخه القونوي قالوا لابن سبعين كيف وجدته يعني في علم التوحيد فقال أنه من المحققين لكن معه شاب أحذق منه وهو العفيف التلمساني والعفيف هذا من عظماء الطائفة القائلين بالوحدة المطلقة وقال بعضهم هو لحم خنزير في صحن صيني وأنه يدرج السم القاتل في كلامه لمن لا فطنة له بأساس قواعده ورموه بعظائم من الأقوال والأفعال وزعموا أنه كان على قدم شيخه في أنه لا يحرم فرجا وأن عنده أن ما ثم غير ولا سوى بوجه من الوجوه وأن العبد إنما يشهد السوى إذا كان محجوبا فإذا انكشف حجابه ورأى أن ماثم غيره تبين له الأمر ولهذا كان يقول نكاح الأم والبنت والأجنبية واحد وإنما هؤلاء المحجبون قالوا حرام علينا فقلنا حرام عليكم وذكروا أنه دخل على أبي حيان فقال له من أنت قال العفيف التلمساني وجدي من قبل الام ابن سبعين فقال أي والله عريق أنت في الآلهية يا كلب يابن الكلب وأكثروا من نقل هذا الهذيان في شأنه وشأن شيخه وشيخ شيخه ولم يثبت عنهم شيء من ذلك بطريق معتبر نعم هم قائلون بأن واجب الوجود هو الوجود المطلق ومبنى طريقهم على ذلك انتهى كل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ناوي ملخصا وقال غيره له عدة تصانيف منها شرح أسماء الله الحسنى وشرح مواقف النفزي وشرح الفصوص وغير ذلك وله ديوان شعر وقال الشيخ برهان الدين بن الفاشوشة الكتبي دخلت عليه يوم مات فقلت له كيف حالك قال بخير من عرف الله كيف يخاف والله مذ عرفته ما خفته وأنا فرحان بلقائه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كان قتلي في الهوى يتع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قاتلي فبسيف طرفك أه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سبي وحسبك أن تكون مدام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سلي وفي ثوب السقام أكف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جبا لخدك وردة في با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ورد فوق البان ما لا يمك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دنته لي سنة الكرى فلثم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تبدل بالشقيق السوس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وردت كوثر ثغره فحسبت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جنة من وجنتيه أسك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راعني إلا بلال الخال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ديه في صبح الجبين يؤذ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اج الدين الفركاح فقيه الشام شيخ الإسلام أبو محمد عبد الرحمن بن إبراهيم بن سباع الفزاري الدمشقي الشافعي ولد في ربيع الأول سنة أربع وعشرين وستمائة وسمع من ابن الزبيدي وابن اللتي وابن الصلاح والسخاوي وخلائق وتفقه على الإمامين ابن الصلاح وابن عبد السلام وبرع في المذهب وهو شاب وجلس للأشغال وله بضع وعشرون سنة وكتب على الفتاوي وله ثلاثون سنة وكانت الفتاوي تأتيه من الأقطا رقال القطب اليونيني انتفع به جم غفير ومعظم قضاة الشام وما حولها وقضاة الأطراف تلامذته وكان رحمه الله عنده من الكرم المفرط وحسن العشرة وكثرة الصبر والاحتمال وعدم الرغبة في التكثر من الدنيا والقناعة والإيثار والمبالغة في اللطف ولين الكلمة والأدب ما لا مزيد عليه وقال الذهبي فقيه الشام درس وناظر وصنف وانتهت إليه رياسة المذهب في الدنيا كما انتهت إلى ولده برهان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ان من أذكياء العالم وممن بلغ رتبة الاجتهاد ومحاسنه كثيرة وهو أجل ممن ينبه عليه مثلي وكان رحمه الله يلثغ بالراء فسبحان من له الكمال وكان لطيف اللحية قصيرا حلو الصورة مفركح الساقين ولهذا قيل له الفركاح وقال ابن قاضي شهبة كان أكبر من النووي بسبع سنين وكان أفقه نفسا وأزكى قريحة وأقوى مناظرة من الشيخ محي الدين وأكثر محفوظا منه وكان قليل المعلوم كثير البركة وكان مدرس البادرائية ولم يكن بيده سواها وقال الذهبي جمع تاريخا مفيدا وصنف التصانيف رأيته وسمعت كلامه في حلقة أقرائه مدة وكان بينه وبين النووي رحمهما الله وحشة توفي بالبادرائية في خامس جمادى الآخرة ودفن بمقبرة باب الصغير وفيها الأبهري القاضي شمس الدين عبد الواسع بن عبد الكافي بن عبد الواسع الشافعي ولد بأبهر وهي بالباء الموحدة الساكنة مدينة نحو يوم من قزوين سنة تسع وتسعين وخمسمائة وسمع من ابن روزبة وابن الزبيدي وطائفة وأجاز له أبو الفتح المندائي والمؤيد ابن الاحوة وخلق وسمع منه الحافظ المزي وتوفي في شوال بدمشق بالخانقاه الأسدية وفيها الفخر بن البخاري مسند الدنيا أبو الحسن علي بن أحمد بن عبد الواحد بن أحمد بن عبد الرحمن السعدي المقدسي الصالحي الحنبلي ولد في آخر سنة خمس وتسعين وخمسمائة وسمع من حنبل وابن طبرزد والكندي وخلق وأجاز له أبو المكارم اللبان وابن الجوزي وخلق كثير وطال عمره ورحل الطلبة إليه من البلاد وألحق الأسباط بالأجداد في علو الإسناد قاله في العبر وقال ابن رجب في طبقاته تفرد في الدنيا بالرواية العالية وتفقه على الشيخ موفق الدين وقرأ عليه المقنع وأذن له في إقرائه وصار محدث الإسلام وراويته روى الحديث فوق ستين سنة وسمع منه الأئمة الحفاظ المتقدمون وقد ماتوا قبله بدهر وخرج له عم الحافظ ضياء الدين جزءا من عواليه وحدث به كثير سمعناه من أصحاب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ذكره عمر بن الحاجب في معجم شيوخه فقال تفقه على والده وعلى الشيخ موفق الدين قال وهو فاضل كريم النفس كيس الأخلاق حسن الوجه قاض للحاجة كثير التعصب أي للحق محمود السيرة سألت عمه الشيخ ضياء الدين عنه فأثنى عليه ووصفه بالفعل الجميل والمروءة التامة وقال الفرضي في معجمه كان شيخا عالما فقيها زاهدا عابدا مسندا مكثرا وقورا صبورا على قراءة الحديث مكرما للطلبة ملازما لبيته مواظبا على العبادة ألحق الأحفاد بالأجداد وحدث نحوا من ستين سنة وتفرد بالرواية عن شيوخ كثيرة وقال الذهبي كان فقيها عارفا بالمذهب فصيحا صادق اللهجة يرد على الطلبة مع الورع والتقوى والسكينة والجلالة زاهدا صالحا خيرا عدلا مأمونا وقد سألت المزي عنه فقال أحد المشايخ الأكابر والأعيان الأماثل من بيت العلم والحديث ولا نعلم أحدا حصل له من الحظوة في الرواية في هذه الأزمان مثل ما حصل له قال شيخنا ابن تيمية ينشرح صدري إذا أدخلت ابن البخاري بيني وبين النبي في حديث قلت وقد دخل بيني وبين النبي في أحاديث لا تحصى منها الحديث المسلسل بالحنابلة الذي يقال له سلسلة الذهب ولا يوجد حديث أصح منه وهو ما حدثني به أستاذي الشيخ أيوب بن أحمد بن أيوب وكان حنبليا ثم تحنف وهو سبط الشيخ موسى الحجاوي الحنبلي قال روينا عن الشيخ إبراهيم يعني ابن الأحدب قال روينا بعموم الأذن إن لم يكن سماعا عن النجم بن حسن الماتاني الحنبلي قال ثنا أبو المحاسن يوسف بن عبد الهادي الحنبلي ثنا جدي أحمد بن عبد الهادي الحنبلي ح قال ابن الماتاني وأنبأنا أيضا محمد بن أبي عمر الحنبلي المعروف بابن زريق ثنا عبد الرحمن بن الطحان الحنبلي بقراءتي عليه قالا ثنا الصلاح محمد بن أحمد بن أبي عمر الحنبلي ثنا علي بن أحمد بن عبد الواحد الحنبلي المعروف بابن البخاري ثنا حنبل بن عبد الله البغدادي الحنبلي ثنا محمد بن الحصين الحنبلي ثنا الحسن بن علي بن المذه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حنبلي ثنا أحمد بن جعفر القطيعي الحنبلي ثنا عبد الله بن الإمام أحمد الحنبلي ثنا إمام السنة وحافظ الأمة الصديق الثاني الإمام أحمد بن حنبل الشيباني إمام كل حنبلي في الدنيا رضي الله عنه ثنا محمد بن إدريس الشافعي ثنا مالك بن أنس عن نافع عن ابن عمر رضي الله عنهما أن رسول الله قال لا يبع بعضكم على بيع بعض ونهى عن النجش ونهى عن بيع حبل الحبلة ونهى عن المزابنة والمزابنة بيع الرطب بالتمر كيلا وبيع الكرم بالزبيب كيلا انتهى والله أعلم وله الحمد والمنة وقال الذهبي وهو آخر من كان في الدنيا بينه وبين النبي ثمانية رجال ثقات وقال ابن رجب حدث ببلاد كثيرة بدمشق ومصر وبغداد والموصل وتدمر والرحبة والحديثة وزرع وتكاثرت عليه الطلبة من نحو الخمسين وستمائة وازدحموا عليه عبد الثمانين وروى عنه من الحفاظ من لا يحصى منهم ابن الحاجب والزكي المنذري والرشيد العطار والدمياطي وابن دقيق العيد والحارثي والشيخ تقي الدين بن تيمية وبقيت طلبته وجماعته إلى نيف وسبعين وسبعمائة وهذه بركة عظيمة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كررت السنون علي ح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يت وصرت من سقط المتا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ل النفع عندي غير أ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لل بالرواية والسما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 يك خالصا فله جز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يك مانعا فإلى ضيا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يك اعتذار يمن صلاتي قاع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جزي عن سعي إلى الجمع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ركي صلاة الفرض في كل مسج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جمع فيه الناس للصلو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ا رب لا تمقت صلاتي ونج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نار واصفح لي عن الهفو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رحمه الله تعالى ضحى يوم الأربعاء ثاني شهر ربيع الآخر وصلى عليه وقت الظهر بالجامع المظفري ودفن عند والده بسفح قاسيون وكان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ه جنازة مشهودة شهدها القضاة والأمراء والأعيان وخلق كثير  وفيها ابن الزملكاني الإمام المفتي علاء الدين علي بن العلامة البارع كمال الدين عبد الواحد بن عبد الكريم الأنصاري السماكي الدمشقي الشافعي مدرس الأمينية توفي في ربيع الآخر وقد نيف على الخمسين سمع من خطيب مردا والرشيد العطار ولم يحدث قاله في العبر  وفيها الفخر الكرجي أبو حفص عمر بن يحيى بن عمر الشافعي ولد سنة تسع وتسعين وخمسمائة بالكرج وتفقه بدمشق على ابن الصلاح وخدمه مدة وسمع من البهاء عبد الرحمن وابن الزبيدي وطائفة وليس ممن يعتمد عليه في الرواية توفي هو والفخر بن البخاري في يوم واحد  وفيها أبو محمد غازي الحلاوي بن أبي الفضل بن عبد الوهاب الدمشقي سمع من حنبل وابن طبرزد وعمر دهرا وانتهى إليه علو الإسناد بمصر وعاش خمسا وتسعين سنة وتوفي في رابع صفر بالقاهرة  وفيها الشهاب بن مزهر أبو عبد الله محمد بن عبد الخالق بن مزهر الأنصاري الدمشقي المقرىء قرأ القراءات على السخاوي وأقرأها وكان فقيها عالما وقف كتبه بالأشرفية وفيها شمس الدين أبو عبد الله محمد بن عبد المؤمن بن أبي الفتح الصوري الصالحي ولد سنة إحدى وستمائة وسمع من الكندي وابن الحرستاني وطائفة وببغداد من أبي علي بن الجواليقي وجماعة وأجاز له ابن طبرزد وجماعة وكان آخر من سمع من الكندي موتا توفي في منتصف ذي الحجة وفيها ابن المجاور نجم الدين ابو الفتح يوسف ابن الصاحب يعوقب بن محمد بن علي الشيباني الدمشقي الكاتب ولد سنة إحدى وستمائة وسمع من الكندي وعبد الجليل بن مندويه وجماعة وتفرد برواية تاريخ بغداد عن الكندي وتوفي في الثامن والعشرين من ذي القعدة وكان دينا مصليا إلا أنه يخدم في المكس قال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إحدى وتسعين وستمائة   فيها نازل السلطان الملك الأشرف قلعة الروم وهي مجاورة لقلعة البيرة وأهلها نصارى من تحت طاعة التتار فنصب عليها المناجيق وجد في حصارها وفتحت بعد خمسة وعشرين يوما في رجب وما أحسن ما قال الشهاب محمود في كتاب الفتح فسطا خميس الإسلام يوم السبت على أهل الأحد فبارك الله للأمة في سبتها وخميسها وفيها توفي الزكي المعرى إبراهيم بن عبد الرحمن بن أحمد بن المغربي البعلي الفقيه الحنبلي الزاهد العابد أبو إسحق حضر على الشيخ الموفق وسمع من البهاء عبد الرحمن وغيره وتفقه وحفظ المقنع وكان صالحا عابدا زاهدا ورعا اجتمعت الألسن على مدحه والثناء عليه ذكره ابن اليونيني وقال الذهبي كان من أعبد البشر توفي ليلة السبت سابع شوال ببعلبك وله إحدى وثمانون سنة وفيها ابن دبوقا المقرىء المحقق أبو الفضل جعفر بن القسم بن جعفر بن حبيش الربعي الضرير قرأ القراءات على السخاوي وأقرأها وله معرفة متوسطة وشعر جيد توفي في رجب قاله في العبر  وفيها سعد الدين الفارقي الأديب البارع المنشىء أبو الفضل سعد الله بن مروان الكاتب قال الذهبي هو أخو شيخنا زين سمع من ابن رواحة وكريمة وطائفة وكان بديع الكتابة معنى وخطا توفي في رمضان بدمشق وهو في عشر الستين وفيها السيف عبد الرحمن بن محفوظ بن هلال الرسعني أحد الشهود تحت الساعات كان عدلا صالحا ناسكا روى عن الفخر بن تيمية وغيره وأجاز له عبد العزيز بن منينا وجماعة وتوفي في المحرم عن بضع وثمانين سنة وفيها ابن صصرى العدل علاء الدين أبو الحسن علي بن أبي بكر بن أبي الفتح التغلبي الدمشقي الضرير آخر من روى صحيح البخاري عن عبد الجليل بن مندوية والعطار توفي في شعب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خبازي الإمام العلامة جلال الدين أبو محمد عمر بن محمد بن عمر الخجندي الحنفي كان فقيها بارعا زاهدا ناسكا عارفا بالمذهب صنف في الفقه والأصلين وأفتى ودرس ثم جاور بمكة سنة ثم رجع إلى دمشق فدرس بالخاتونية التي على الشرف القبلي إلى أن توفي في آخر ذي الحجة عن اثنتين وستين سنة ودفن بالصوفية رحمه الله تعالى وفيها وكيل بيت المال خطيب دمشق زين الدين أبو حفص عمر بن مكي بن عبد الصمد الشافعي الأصولي المتكلم توفي في ربيع الأول وفيها العماد الصايغ محمد بن عبد الرحمن بن ملهم الفرشي الدمشقي روى عن ابن البن حضورا وعن ابن الزبيدي وتوفي في شعبان عن بضع وسبعين سنة وفيها الصاحب فتح الدين محمد بن المولى محي الدين عبد الله بن عبد الظاهر المصري الكاتب الموقع روى عن ابن الجميزي وتوفي بدمشق في رمضان وفيها ابن عصرون نور الدين محمود بن القاضي نجم الدين عبد الرحمن بن أبي سعد بن أبي عصرون التميمي روى عن المؤيد الطوسي بالإجازة وتوفي في رمضان  وفيها النجم أبو بكر بن أبي العز مشرف الكاتب الأديب ويعوف بابن الحردان كان لغويا أخباريا فصيحا متقعرا له شعر جيد توفي في صفر قاله في العبر  سنة اثنتين وتسعين وستمائة   فيها سلم صاحب سيس قلعة بهنسا للسلطان صفوا عفوا وضربت البشائر في رجب وفيها توفي تقي الدين أبو إسحق إبراهيم بن علي بن أحمد بن فضل بن الواسطي الفقيه الحنبلي الزاهد شيخ الإسلام بركة الشام قطب الوقت ولد سنة اثنتين وستمائة وسمع بدمشق من ابن الحرستاني وابن البنا والشيخ موفق الدين وابن أبي لقمة وخلق ورحل في طلب الحديث والعل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سمع ببغداد من الفتح بن عبد السلام وابن الجواليقي وغيرهما وبحلب من عبد الرحمن بن علوان وبحران من أحمد بن سلامة وبالموصل من أبي العز القسطلي وعنى بالحديث وقرأ بنفسه وله إجازات من جماعات من الأصبهانيين والبغداديين وتفقه في المذهب وأفتى ودرس بالمدرسة الصاحبة بقاسيون نحوا من عشرين سنة وبمدرسة الشيخ أبي عمر وولي في آخر عمره مشيخة دار الحديث الظاهرية وكان من خير خلق الله تعالى علما وعمى قال الذهبي قرأت بخط العلامة كمال الدين بن الزملكاني في حقه كان كبير القدر له وقع في القلوب وجلالة ملازما للتعبد ليلا ونهارا قائما بما يعجز عنه غيره مبالغا في إنكار المنكر بايع نفسه فيه لا يبالي على من أنكر يعود المرضى ويشيع الجنايز ويعظم الشعائر والحرمات وعنده علم جيد وفقه حسن وكان داعية إلى عقيدة أهل السنة والسلف الصالح مثابرا على السعي في هداية من يرى فيه زيغا عنها وقال البرزالي تفرد بعلو الإسناد وكثرة الروايات والعبادة ولم يخلف مثله توفي آخر نهار الجمعة في جمادى الآخرة ودفن بتربة الشيخ موفق الدين  وفيها الفاضلي جمال الدين أبو إسحق إبراهيم بن داود بن ظافر العسقلاني ثم الدمشقي المقرىء صاحب السخاوي ولي مشيخة الإقراء بتربة أم الصالح مدة وسمع من ابن الزبيدي وجماعة وكتب الكثير وتوفي في مستهل جمادى الأولى وفيها الأرموي الشيخ الزاهد إبراهيم بن الشيخ القدوة عبد الله روى عن الشيخ الموفق وغيره وتوفي في المحرم وحضر جنازته الملوك والأمراء والقضاة وحمل على الرؤس وكان صالحا خيار متقنا قانتا لله تعالى وفيها أبو العباس أحمد بن علي بن يوسف الحنفي المعدل سبط عبد الحق بن خلف ووالد قاضي الحصن روى عنه موسى بن عبد القادر والشيخ الموفق وتوفي في صفر بنواحي البقاع وفيها ابن النصي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رئيس كال الدين أحمد بن محمد بن عبد القاهر الحلبي آخر من حدث عن الافتخار الهاشمي وثابت بن مشرف وأبي محمد بن الأستاذ توفي بحلب في المحرم  وفيها تقي الدين أحمد بن أبي الطاهر بن أبي الفضل المقدسي الصلحي شيخ صالح روى عن الموفق والقزويني وتوفي في رجب  وفيها صفية بنت الواسطي أخت الشيخ إبراهيم المذكور أول هذه السنة روت عن الموفق وابن راجح وتوفيت في ذي الحجة عن نيف وثمانين سنة  وفيها محي الدين عبد الله بن عبد الظاهر بن نشوان المصر الأديب كاتب الإنشاء وأحد البلغاء المذكورين توفي بمصر وفيها المكين الأسمر عبد الله بن منصور الأسكندراني شيخ القراء بالأسكندرية أخذ القراءات عن أبي القسم بن الصفراوي وأقرأ الناس مدة وفيها التقى عبيد بن محمد الأسعردي الحافظ نزيل القاهرة سمع الكثير من أصحاب السلفي وخرج لغير واحد وتوفي في هذا العام وكان ثقة وفيها السيف علي بن الرضى عبد الرحمن بن عبد الجبار المقدسي الحنبلي نقيب الشيخ شمس الدين سمع من ابن البن والقزويني وحضر موسى والموفق وتوفي في شوال  وفيها ابن الأعمى صاحب المقامة البحرية كمال الدين علي بن محمد بن المبارك الأديب الشاعر روى عن ابن اللتي وغيره وتوفي في المحرم عن سن عالية ومن شعره في حمام ضيق ليس فيه ماء بار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حمامنا الذي نحن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أناخ العذاب فيه وخ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ظلم الأرض والسما والنواح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 عيب من عيبه يتع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رج بابه كطاقة سج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هد الله من يخر فيه ين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ه مالك غدا خازن ال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ى مالك أرق وأرح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لما قلت قد أطلت عذا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ي اخسأ فيه ولا تتك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ت لما رأيته يتلظ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بنا اصرف عنا عذاب جهنم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بن فرقين الأمير ناصر الدين علي بن محمود بن فرقين أجاز له الكندي وسمع من القزويني وغيره وتوفي في شعبان  وفيها ابن الأستاذ عز الدين أبو الفتح عمر بن محمد بن الشيخ أبي محمد عبد الرحمن بن عبد الله بن علوان الأسدي الحلبي مدرس المدرسة الظاهرية التي بظاهر دمشق روى سنن ابن ماجه عن عبد اللطيف وتوفي في ربيع الأول  وفيها أبو عبد الله محمد بن إبراهيم بن ترجم المصري آخر من روى جامع الترمذي عن علي بن البناء  سنة ثلاث وتسعين وستمائة   فيها قتل الملك الأشرف صلاح الدين خليل بن الملك المنصور سيف الدين ولي السلطنة بعد والده في ذي القعدة سنة تسع وثمانين وفتك به الأمير بندار وذلك أنه جهز العسكر مع وزيره إلى القاهرة وتخلى بنفسه ليخلو مع خاصيته بسبب الصيد وترك نائبه الأمير بندار تحت الصناجق فلما كان وقت العصر وهو جالس بمفرده قدم الأمير بندار وصحبته جماعة من الأمراء فقتلوا السلطان وحلفوا البندار وسلطنوه ولقب بالملك القاهر وتوجهوا إلى مصر فلقيهم الخاصكية ومقدمهم الأمير زين الدين كتبغا فحملوا عليهم فانهزم الأمير بندار فأدركوه وقتلوه ومسكوا باقي الأمراء فقتلوهم وأقاموا الملك الناصر وحلفوا له واستقر الشجاعي وزيرا  ومسك ابن السلعوس واستأصلوا أمواله ومسكوا أقاربه وذويه وكان قد أحضرهم من الشام فحلت عليهم النقمة إلا رجل واحد لم يحضر من الشام وكتب إليه شع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نبه يا وزير الأرض واع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نك قد وطئت على الأفاع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ن بالله معتصما فإ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خاف عليك من نهش الشجا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كان كما قاله فإنه مات من نهشه الشجاعي عاقبه إلى أن مات ولم يجد لنهشه درياقا ثم أن الشجاعي عزم على قتل كتبغا فركب عليه وحصره في القلعة فقتله بعض مماليك السلطان ورموا به إلى كتبغا فسكت الفتنة وفرح الناس بموته وطافوا به في البلد وتزايدت أفراح الناس لما كان تعمد من المظالم  وفيها شمس الدين أبو العباس أحمد بن الخليل بن سعادة المعروف بابن الخويى نسبة إلى خوى بضم الخاء المعجمة وفتح الواو بعدها ياء تحتية وهي مدينة من أذربيجان أعني إقليم تبريز دخل خراسان وقرأ الأصول على القطب المصري تلميذ الفخر الرازي وقرأ علم الجدل على علاء الدين الطوسي وسمع بخراسان والشام وكان شافعيا عالما نظارا خبيرا بعلم الكلام والحكمة والطب كثير الصلاة والصيام صنف في الأصول والنحو والعروض وتولى قضاء الشام ومات بها سنة سبع وثلاثين وستمائة  وأما ولده شهاب الدين أحمد قاضي البلاد الشامية وابن قاضيها فولد سنة ست وعشرين وستمائة ومات ولده وهو ابن إحدى عشرة سنة فأقام بالعادلية ولزم الاشتغال حتى برع وسمع الحديث وحدث وصنف كتبا منها شرح الفصول لابن معطى ودرس بالمدرسة الدماغية ثم ولي قضاء القدس ثم انتقل إلى القاهرة في وقعة هلاكو فتولى بها قضاء القاهرة والوجه البحري ثم ولي قضاء الشام بعد القاضي شهاب الدين بن الزكي فاجتمع الفضلاء إليه وكان عالما بعلوم كثيرة وصنف كتابا ضمنه عشرين علما وكان له اعتقاد سليم على طريقة السلف حسن الأخلاق والهيئة كبير الوجه أسمر فصيح العبارة مستدير اللحية قليل الشيب حسن الأخلاق توفي ببستان من بساتين دمشق يوم الخميس الخامس والعشرين من شهر رمضان سنة ثلاث وتسعين وستمائة قاله الأسنوي  وفيها ابن مزيد المحدث المفيد تقي الدين إدريس بن محمد التنوخي الحمو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وى عن ابن رواحة وصفية بنت الحبقبق وطبقتهما وعنى بالحديث وتوفي في ربيع الآخر وفيها إسحق بن إبراهيم بن سلطان البعلبكي الكتاني المقرىء روى عن البهاء عبد الرحمن وتوفي بدمشق في ذي القعدة  وفيها بكتوت العلائي الأمير الكبير بدر الدين المنصوري توفي بمصر في جمادى الآخرة وفيها الملك الحافظ غياث الدين محمد بن شاهنشاه بن صاحب بعلبك الأمجد بهرام شاه بن فروخ شاه روى صحيح البخاري عن ابن الزبيدي ونسخ الكثير بخطه وتوفي في شعبان  وفيها الدمياطي شمس الدين أبو عبد الله محمد بن عبد العزيز بن أبي عبد الله المقرىء أخذ القراءات عن السخاوي وتصدر واحتيج إلى علو روايته وقرأ عليه جماعة وتوفي في صفر وله نيف وسبعون سنة  وفيها ابن السلعوس الوزير الكامل مدبر الممالك شمس الدين محمد بن عثمان التنوخي الدمشقي التاجر الكاتب ولي حسبة دمشق فأحسن السيرة واستصغرها الناس عليه فلم ينشب أن ولي الوزارة ودخل دمشق في دست عظيم لم يعهد مثله وكان قبل ذلك يكثر الصيام والذكر فلما تولى الوزارة تكبر على الناس لا سيما الأمراء وأذى الذي أوصله إلى السلطان ومات في تاسع صفر بعد أن أنتن جسده من شدة الضرب وقلع منه اللحم الميت نسأل الله العافية وفيها ابن التيني فخر الدين محمد بن محمد بن عقيل الدمشقي الكاتب صاحب الخط المنسوب روى عن الشيخ الموفق وغيره وتوفي في جمادى الأولى  سنة أربع وتسعين وستمائة   فيها توفي خطيب الخطباء شرف الدين أحمد بن أحمد بن نعمة بن أحمد المقدسي الشافعي خطيب دمشق ومفتيها وشيخ الشافعية بها ولد سنة اثنت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شرين وستمائة وأجاز له أبو علي بن الجواليقي وطائفة وسمع من السخاوي وابن الصلاح وتفقه على ابن عبد السلام وغيره وبرع في الفقه والأصول والعربية وكان كتيسا متواضعا متنسكا ثاقب الذهن مفرط الذكاء طويل النفس في المناظرة أديبا من محاسن الزمان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حجج إلى الزهر واسعى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رم جمار الهم مستنف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لم يطف بالزهر في وق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قبل أن يحلق قد قص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لغز في ناعو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أنثى وليست ذات فح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حمل دائما من غير بع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لقى كل آونة جن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جري في الفلاة بغير رج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بكي حين تلقيه ع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صوت حزينة ثكلت بطف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رحمه الله تعالى في رمضان وفيها الفاروثي بالفاء والراء والمثلثة نسبة إلى فاروث قرية على دجلة الإمام عز الدين أبو العباس أحمد بن إبراهيم بن عمر الواسطي الشافعي المقرىء الصوفي شيخ العراق ولد بواسط في ذي القعدة سنة أربع عشرة وستمائة وقرأ القراءات على أصحاب ابن الباقلاني وسمع من عمر بن كرم وطبقته وكان إماما عالما متفننا متضلعا من العلوم والآداب رحالا حريصا على العلم ونشره حسن التربية للمريدين لبس الخرقة من السهروردي وجاور مدة قال الذهبي ثم قدم علينا في سنة إحدى وتسعين فأقرأ القراءات وروى الكثير وولي الخطابة بعد ابن المرحل عزل بعد سنة فسافر مع الحجاج ودخل العراق ومات بواسط في أول ذي الحجة وقد نيف على الثمانين وفيها محب الدين أبو العباس أحمد بن عبد الله بن محمد بن أبي بكر بن محمد شيخ الحرم الطبري المكي ولد بمكة في جمادى الآخرة سنة خمس عشرة وستمائة وسمع من جماعة وأفتى ودرس وتفقه وصنف كتابا كبيرا إلى الغاية في الأحكام في س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جلدات وتعب عليه مدة ورحل إلى اليمن وأسمعه للسلطان صاحب اليمن وروى عنه الدمياطي وابن العطاء وابن الخباز والبرزالي وجماعة قال الذهبي الفقيه الزاهد المحدث كان شيخ الشافعية ومحدث الحجاز وقال غيره له تصانيف كثيرة في غاية الحسن منها في التفسير كتبا وشرح التنبيه وله كتاب الرياض النضرة في فضائل العشرة وكتاب ذخائر العقبى في مناقب ذوي القرى وكتاب السمط الثمين في مناقب أمهات المؤمنين وكتاب القرى في ساكن أم القرى وغير ذلك توفي في جمادى الآخرة على الصحيح  وحكى البرزالي أن ولده توفي بعده في ذي القعدة واسم ولده محمد ولقبه جمال الدين وكان قاضيا بمكة المشرفة وفيها لجمال المحقق أبو العباس أحمد بن عبد الله الدمشقي كان فقيها ذكيا مناظرا بصيرا بالطب درس وأعاد وكان فيه لعب ومزاح توفي في رمضان عن نحو ستين سنة روى عن ابن طلحة  وفيها التاج إسمعيل بن إبراهيم بن قريش المخزومي المصري المحدث كان عالما جليلا سمع من جعفر الهمداني وابن المقير وهذه الطبقة ومات فجأة في رجب وفيها أبو القسم عبد الصمد بن الخطيب عماد الدين عبد الكريم بن القاضي جمال الدين بن الحرستاني الشافعي كان صالحا زاهدا صاحب كشف وفيه تواضع ووله يسير روى عن زين الأمناء وابن الزبيدي وتوفي في ربيع الآخر وله خمس وسبعون سنة وفيها ابن سحنون خطيب النيرب مجد الدين شيخ الأطباء أبو محمد عبد الوهاب بن أحمد بن سحنون الحنفي روى عن خطيب مردا يسيرا وله شعر وفضائل وتوفي في ذي القعدة قاله في العبر وفيها اللمتوني أبو الحسن علي بن عثمان بن يحيى الصنهاجي الشواء ثم أمين السجن سمع ابن غسان وابن الزبيدي وطائفة وتوفي في ذي القعدة وقد نيف على السب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البزوري أبو بكر محفوظ بن معتوق البغدادي التاجر روى عن ابن القسطي ووقف كتبه على تربته بسفح قاسيون وكان نبيلا سريا جمع تاريخا ذيل به على المنتظم وتوفي في صفر عن ثلاث وستين سنة وهو أبو الواعظ نجم الدين وفيها ابن الحامض أبو الخطاب محفوظ بن عمر بن أبي بكر بن خليفة البغدادي التاجر روى عن ابن عبد السلام الداهري وجماعة وتوفي بمصر يوم الأضحى وفيها ابن العديم الصاحب جمال الدين أبو غانم محمد بن الصاحب كمال الدين عمر بن أحمد العقيلي الحلبي الفرضي الكاتب سمع من ابن رواحة وطائفة وببغداد ودمشق وانتهت إليه رياسة الخط المنسوب وتوقى بحماة في أول أيام التشريق وله ستون سنة  وفيها قاضي نابلس جمال الدين محمد بن القاضي نجم الدين محمد بن القاضي شمس الدين سالم بن صاعد القرشي المقدسي الشافعي روى عن أبي علي الأوقي وتوفي في ربيع الآخر عن أربع وسبعين سنة وفيها صاحب اليمن الملك المظفر يوسف ابن الملك المنصور عمر بن رسول بقي في السلطنة نيفا وأربعين سنة وكان مستظهرا في الولاية له مشاركة في العلوم يحب العلماء ويعتقد الصالحين محببا إلى الرعايا صحبه في حجته ستمائة فارس ومن ظرفه أنه كتب إليه رجل إنما المؤمنون أخوة وأخوك بالباب يطلب نصيبه من بيت المال فأرسل إليه بدرهم وقال في جوابه إخواني المؤمنون كثير في الدنيا لو قسمت بيت المال بينهم ما حصل لكل واحد منهم درهم وكتب إليه إنسان أنا كاتب أحسن الخط الظريف والكشط اللطيف فقال حسن كشطك يدل على كثرة غلطك واشتكى إليه ناظره على عدن أن عبد الله بن أبي بكر الخطيب أراق خمورهم فأجابه هذا لا يفعله إلا صالح أو مجنون وكلاهما ما لنا معه كلام توفي سامحه الله تعالى في رج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جوهري الصدر نجم الدين أبو بكر بن محمد بن عباس التميمي الحنفي صاحب المدرسة الجوهرية الحنفية بدمشق توفي في شوال ودفن بمدرسته عن سن عالية وفيها أبو بكر بن الياس بن محمد بن سعيد الرسعني الحنبلي روى عن الفخر بن تيمية والقزويني وتوفي بالقاهرة رحمه الله تعالى وفيها أبو الرجال بن مرى المنيني الرجل الصالح القدوة بركة الوقت كان صاحب حال وكشف وله عظمة في النفوس وكان له عشرة أولاد ذكور فكنى بأبي الرجال وكان تلميذ الشيخ جندل العجمي رحمهما الله توفي يوم عاشوراء بمنين عن نيف وثمانين سنة ودفن هناك  وفيها أبو الفهم بن أحمد بن أبي الفهم السلمي الدمشقي رجل مستور روى عن الشيخ الموفق وغيره وتوفي في أحد الربيعين وله ثلاث وثمانون سنة قاله في العبر  سنة خمس وتسعين وستمائة   استهلت وأهل الديار المصرية في قحط شديد ووباء مفرط حتى أكلوا الجيف وأخرج في اليوم الواحد ألف وخمسمائة جنازة وكانوا يحفرون الحفائر الكبار ويدفنون فيها لجماعة الكثيرة وفيها كما قال الذهبي قدم علينا شيخ الشيوخ صدر الدين إبراهيم بن الشيخ سعد الدين بن حموية الجويني طالب حديث فسمع الكثير وروى لنا عن أصحاب المؤيد الطوسي وأخبر أن ملك التتار غازان بن أرغون أسلم على يده بواسطة نائبه نوروز وكان يوما مشهودا وفيها توفي نجم الدين أبو عبد الله أحمد بن حمدان بن شبيب بن أحمد بن شبيب بن حمدان بن شبيب بن حمدان بن محمود بن غياث بن سابق بن وثاب النميري الحراني الفقيه الأصولي القاضي نزيل القاهرة وصاحب التصانيف ولد سنة ثلاث وستمائة بحران وسمع الكثير بها من الحافظ عبد القادر الرهاوي وهو آخر من روى عنه ومن الخطيب أبي عبد الله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يمية وغيره وسمع بحلب من الحافظ ابن خليل وغيره وبدمشق من ابن عساكر وابن صباح وبالقدس من الأوقى وغيره وقرأ بنفسه على الشيوخ وجالس ابن عمه الشيج مجد الدين بن تيمية وبحث معه كثيرا وبرع في الفقه وانتهت إليه معرفة المذهب ودقائقه وغوامضه وكان عارفا بالأصلين والخلاف والأدب وصنف تصانيف كثيرة منها الرعاية الصغرى والرعاية الكبرى في الفقه وكتاب الوافي ومقدمة في أصول الدين وكتاب صفة المفتي والمستفتي وغير ذلك وولي نيابة القضاء بالقاهرة وتفقه به وتخرج عليه جماعة كثيرة وحدث بالكثير وعمر وأسن وأضر وروى عنه الدمياطي والحارثي والمزي والبرزالي وغيرهم وتوفي بالقاهرة يوم الخميس سادس صفر عن اثنتين وتسعين سنة  وتوفي أخوه تقي الدين شبيب الأديب البارع الشاعر المفلق الطبيب الكحال في ربيع الآخر من هذه السنة أيضا وهو في عشر الثمانين سمع ابن روزبة وطائفة وقد عارض بانت سعاد بقصيدة عظيمة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جد كبا الوهم عن إدراك غا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د عقل البرايا وهو معق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طوبى لطيبة بل طوبى لكل ف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 بطيب ثراها الجعد تقب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فى يعللني والليل قد ذه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خلت من راحة في راحه ذه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ظبى إذا قهقه الأبريق وابتسم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 المدام بكى الراووق وانتح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قرطق لم يقم بالكاس عرس ه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وراح بنور الراح مختض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جلو على ابن غمام بكر معص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م لتشهد أن العود قد خط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هز من قد العسال في ره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غدا قلب جيش الهم مضطر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شيخ أبو العباس الداري أحمد بن عبد الباري الصعيدي ث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سكندراني المؤدب الرجل الصالح قرأ القراءات على أبي القسم بن عيسى وأكثر عنه وعن الصفراوي وتوفي في أوائل السنة عن ثلاث وثمانين سنة وألف وفيها أبو الفضائل المنقذي أحمد بن عبد الرحمن بن محمد الحسيني الدمشقي خادم مصحف مشهد علي بن الحسين روى عن ابن غسان وابن صباح وجماعة وله حضور على ذرع بن فارس وتوفي في ذي الحجة  وفيها الشريف عز الدين الحسيني نقيب الأشراف أبو العباس أحمد بن محمد بن عبد الرحمن الحلبي ثم المصري الحافظ المؤرخ روى عن فخر القضاة أحمد بن الحباب وأكثر عن أصحاب بوصيري وعنى بالحديث وبالغ وتوفي في سادس المحرم  وفيها قاضي الحنابلة الإمام شرف الدين حسن بن الشرف عبد الله بن الشيخ أبي عمر بن قدامة المقدسي ولد في شوال سنة ثمان وثلاثين وستمائة وسمع من المرسي وابن مسلمة وغيرهم وقرأ بنفسه على الكفر طابى وتفقه وبرع في المذهب الحنبلي وولي القضاء بعد نجم الدين أحمد بن الشيخ وإلى أن مات قال البرزالي كان قاضيا بالشام على مذهب الإمام أحمد ومدرسا بدار الحديث الأشرفية بسفح قاسيون وبمدرسة جده وكان مليح الشكل حسن المحاضرة كثير المحفوظ وقال الذهبي كان من أئمة المذهب توفي ليلة الخميس ثاني عشرى شوال ودفن بمقبرة جده بسفح قاسيون وهو والد الشيخ شرف الدين أبي العباس أحمد المعروف بابن قاضي الجبل وفيها بنت الواسطي الزاهدة العابدة أم محمد زينب بنت علي بن أحمد بن فضل الصالحية قال الذهبي روت لنا عن الشيخ الموفق وتوفيت في المحرم وقد قاربت التسعين  وفيها ابن قوام العدل الصالح كمال الدين أبو محمد عبد الله بن محمد بن نصر بن قوام بن وهب الرصافي ثم الدمشقي قال الذهبي حدثنا عن القزويني وابن الزبي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ت فجأة في ذي القعدة وله ثمانون سنة وفيها ابن رزين الإمام صدر الدين عبد البر بن قاضي القضاة تقي الدين محمد قال الذهبي كان إماما شافعيا فاضلا درس بالقيمرية بدمشق ومات بها في رجب  وفيها ابن بت الأعز قاضي الديار المصرية تقي الدين عبد الرحمن بن قاضي القضاة تاج الدين العلائي الشافعي قال الذهبي توفي في جمادى الأولى كهلا وولي بعده ابن دقيق العيد شيخنا وفيها ابن الفاضل الشيخ سعد الدين عبد الرحمن بن علي بن القاضي الأشرف أحمد بن القاضي الفاضل سمع من عبد الصمد الغضاري وجعفر الهمداني فأكثر وتوفي في رجب وقد قارب السبعين وفيها ابن الدميري نسبة إلى دميرة قرية بمصر محي الدين عبد الرحيم بن عبد المنعم المصري أخذ من الحافظ علي ابن المفضل وأبي طالب بن حديدة وأكثر عن الفخر الفارسي وكان إماما فاضلا دينا توفي في المحرم وله تسعون سنة وفيها العلامة سحنون أبو القسم عبد الرحمن بن عبد الحليم بن عمران الأوسي الدكالي بفتح الدال المهملة وتشديد الكاف نسبة إلى دكالة بلد بالمغرب المالكي المقرىء النحوي قرأ القراءات على الصفراوي وسمع منه ومن علي بن مختار وكان إماما علامة ورعا فاضلا توفي في رابع شوال وفيها الجلال عبد المنعم بن أبي بكر بن أحمد الأنصاري المصري الشافعي قاضي القدس كان شيخا عالما دينا وقورا قال الذهبي حدثنا عن ابن المقير وتوفي بالقدس في ربيع الآخر  وفيها سراج الدين عمر بن محمد الوراق المصري أديب الديار المصرية كان مكثرا حسن التصرف فمن شعر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ألتهم وقد حثوا المط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فوا نفسا فساروا حيث شاءو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عطفوا على وهم غص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التفتوا إلى وهم ظب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شرف البوصيري صاحب البردة محمد بن سعد بن حماد الدلاصي المولد المغربي الأصل البوصيري المنشأ ولد بناحية دلاص في يوم الثلاثاء أول شوال سنة ثمان وستمائة وبرع في النظم قال فيه الحافظ ابن سيد الناس هو أحسن من الجزر والوراق قاله السيوطي في حسن المحاضرة وأقول والأمر كما قال ابن سيد الناس ومن سبر شعره علم مزيته وما أحسن قوله في افتتاح ديو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تب المشيب بأبيض في أس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قضاء ما بيني وبين الخر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له أعلم وفيها إمام مسجد البياطرة الفقيه أبو عبد الله محمد بن عبد الرحمن بن سلطان التميمي الحنفي الشاهد قال الذهبي حدثنا عن ابن صباح وتوفي في ربيع الأول وله ثلاث وثمانون سنة  وفيها ابن عصرون تاج الدين محمد بن عبد السلام بن المطهر بن عبد الله ابن أبي سعد بن أبي عصرون التميمي الشافعي مدرس الشامية الصغرى ولد بحلب في أول سنة عشر وستمائة وأجاز له المؤيد الطوسي وطبقته وسمع من أبيه وابن روزبة وجماعة وروى الكثير وكان خيرا متواضعا حسن الإيراد للدرس توفي في ربيع الأول وفيها الشيخ شرف الدين الأزروني الزاهد محمد بن عبد الملك بن عمر اليونيني كان صالحا عابدا مقصودا بالزيارة والتبرك توفي ببيت لهيا وفيها ابن النحاس الصاحب العلامة محي الدين أبو عبد الله محمد بن يعقوب بن إبراهيم الأسدي الحلبي الحنفي روى عن الكاشغرى وابن الخازن وكان من أساطين المذهب وتولى الوزارة بالشام في الدولة المنصورية ولم يزل معظما في جميع الدول مشهورا بالأمانة وتوفي بالمزة في آخر السنة وله إحدى وثمانون سنة وشهر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موفق أبو عبد الله محمد بن العلاء بن علي بن مبارك الأنصاري النصيبي الشافعي المقرىء شيخ القراء والصوفية ببعلبك وقرأ القراءات على ابن الحاجب والسديد عيسى وأقرأها مدة وله نظم رائق توفي في ذي الحجة وقد قارب الثمانين قال الذهبي عرضت عليه ختمة للسبعة  وفيها شرف الدين التاذفي بالمثناة الفوقية والمعجمة والفاء نسبة إلى تاذف قرية قرب حلب محمود بن محمد بن أحمد المقرىء كان عبدا صالحا قانتا لله تعالى خائفا منه تاليا لكتابه روى عن ابن رواحة وابن خليل ومات بسفح قاسيون في رجب وقد نيف على السبعين وفيها ابن المنجا العلامة زين الدين أبو البركات المنجا بن عثمان بن أسعد بن المنجا التنوخي الدمشقي الحنبلي أحد من انتهت إليه رياسة المذهب أصولا وفروعا مع التبحر في العربية والنظر والبحث وكثرة الصيام والصلاة والوقار والجلالة ولد في عاشر ذي القعدة سنة إحدى وثلاثين وستمائة وسمع من السخاوي وابن مسلمة والقرطبي وجماعة وتفقه على أصحاب جده وأصحاب الشيخ موفق الدين وقرأ الأصول على التفليسي والنحو على ابن مالك وبرع في ذلك كله ودرس وأفتى وناظر وصنف ومن تصانيفه شرح المقنع في أربع مجلدات وتفسير كبير للقرآن العظيم وغير ذلك وسمع منه ابن العطار والمزي والبرزالي وغيرهم وتوفي يوم الخميس رابع شعبان وتوفيت زوجته أم محمد ست البهاء بنت الصدر الخجندي ليلة الجمعة خامس الشهر وصلى عليهما معا عقب صلاة الجمعة بجامع دمشق ودفنا بتربة بيت المنجا بسفح قاسيون  وفيها الوجيه النفري بكسر النون وفتح الفاء المشددة وراء نسبة إلى النفر بلد على النرس موسى بن محمد المحدث أحد من عنى بمصر بالحديث وقدم دمشق سنة نيف وسبعين فأكثر عن أصحاب ابن طبرزد وتوفي في جمادى الآخ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فتوح نصر الله بن محمد بن عباس بن حامد الصالحي السكاكيني صالح خير فاضل حسن المجالسة قال الذهبي حدثنا عن أبي القسم بن صصرى وعلي بن زيد التساري وطائفة وتوفي في سلخ شوال وله تسع وسبعون سنة  وفيها رضي الدين القسنطيني بضم القاف وفتح السين المهملة وسكون النون نسبة إلى قسنطينية قلعة بحدود أفريقية العلامة أبو بكر بن عمر بن علي بن سالم الشافعي النحوي أخذ العربية عن ابن معطي وابن الحاجب وسمع من أبي علي الأوقي وابن المقير وتصدر للأشغال مدة واضر بآخرة وتوفي في رابع عشر ذي الحجة وله ثمان وثمانون سنة وفيها الكفرابي أبو الغنايم ابن محاسن بن أحمد بن مكارم المعمار روى عن قاضي حران أبي بكر والقزويني وابن روزبة وتوفي في ذي الحجة وله إحدى وثمانون سنة  سنة ست وتسعين وستمائة   فيها توجه الملك العادل إلى مصر فلما كان باللجون وثب حسام الدين لاشين المنصور على بيحاص وبكتوت الأزرق فقتلهما وكانا جناحي أستاذهما العادل فخاف وركب سرا في أربعة مماليك وساق إلى دمشق فدخل القلعة فلم ينفعه ذلك وزال ملكه وخضع المصريون لحسان الدين ولم يختلف عليه اثنان ولقب الملك المنصور وأخذ العادل تحت الحوطة فاسكن بقلعة صرخد وقنع بها وفيها توفي الصدر الفاضل أحمد بن إبراهيم ببستانه بسطرا ودفن بتربة بسفح قاسيون قبالة الأتابكية جوار تربة تقي الدين توبة كان فاضلا في النحو واللغة والعربية وله تجرد مع الفقراء الحريرية وكان من رؤساء دمشق وله شعر حسن وفيها ابن الأعلاق يابو العباس أحمد بن عبد الكريم بن غازي الواسطي ثم المصري قال الذهبي روى لنا عن عبد القوي وابن الحباب وابن باقا وكان إمام مسجد توفي في صفر عن س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ثمانين سنة وفيها ابن الظاهري الحافظ الزاهد القدوة جمال الدين أبو العباس أحمد بن محمد بن عبد الله الحلبي الحنفي المقرىء المحدث كان أحد من عنى بهذا الشأن وكتب عن سبعمائة شيخ بالشام والجزيرة ومصر وحدث عن ابن اللتي والأربلي فمن بعدهما وما زال في طلب الحديث وإفادته وتخريجه إلى آخر أيامه وكان من الثقات الأثبات توفي بالمغس في زاويته بظاهر القاهرة في ربيع الأول وله سبعون سنة قال ابن ناصر الدين كان أبوه مولى للظاهر غازي بن يوسف وفيها النفيس نفيس الدين إسمعيل بن محمد بن عبد الواحد بن صدقة الحراني ثم الدمشقي ناظر الأيتام وواقف النفيسية بالرصيف روى عن مكرم القرشي وتوفي في ذي القعدة عن نحو من سبعين سنة  وفيها الضياء أبو الفضل جعفر بن محمد بن عبد الرحيم الحسيني المصري القباني أحد كبار الشافعية ويعرف بابن عبد الرحيم ولد سنة تسع عشرة وستمائة وتفقه على الشيخين بهاء الدين القفطي ومجد الدين القشيري واستفاد من ابن عبد السلام وأخذ الأصول عن الشيخين محد الدين القشيري وعبد الحميد الخسروشاهى وسمع الحديث من جماعة ودرس بالمشهد الحسيني وولي كتابة بيت المال وكان من كبار الشافعية قال ابن كثير في طبقاته أحد الأعيان كان بارعا في المذهب أفتى بضعا وأربعين سنة وتوفي في ربيع الأول عن ثمان وسبعين سنة وفيها الضياء دانيال بن منكل الشافعي قاضي الكرك قرأ على السخاوي وسمع من ابن اللتي وابن الخازن وطائفه وكان له رواء ومنظر ولديه فضائل وتوفي في رمضان وفيها التاج أبو محمد عبد الخالق بن عبد السلام بن سعيد بن علوان البعلبكي فقيه عالم جيد المشاركة في الفنون ذو حظ من عبادة وتواضع روى عن الشيخ الموفق والزويني والبهاء عبد الرحمن وتوفي في تاسع المحرم وله ثلاث وتسعون سنة  وفيها عفيف الدين أبو محمد عبد السلام بن محمد بن مزروع بن أحمد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زاز المصري البصري الفقيه الحنبلي المحدث الحافظ نزيل المدينة النبوية ولد بالبصرة في شوال سنة خمس وعشرين وستمائة ورحل إلى بغداد فسمع بها من ابن قميرة وخلق وتفقه على الشيخ كمال الدين بن وضاح ثم انتقل إلى المدينة النبوية واستوطنها نحوا من خمسين سنة إلى أن مات بها وحج منها أربعين حجة على الولاء وحدث بالكثير بالحجاز وبغداد ومصر ودمشق وسمع منه جماعات منهم البرزالي وابن الخباز والحارثي وتوفي يوم الثلاثاء بعد الصبح سابع عشرى صفر ودفن بالبقيع وفيها عز الدين أبو حفص عمر بن عبد الله بن عمر بن عوض المقدسي الحنبلي قاضي القضاة بالديار المصرية سمع من جعفر الهمداني وابن رواح وأفتى ودرس وكان محمود القضايا مشكور السيرة متثبتا في الأحكام مليح الشكل سمع منه الذهبي وقال عنه إمام جماع للفضائل محمود القضايا متثبت توفي بالقاهرة في صفر ودفن بتربة الحافظ عبد الغني وله ست وستون سنة وفيها الضياء السبني بفتحتين ونون نسبة إلى السبن موضع أبو الهدى عيسى بن يحيى بن أحمد بن محمد الأنصاري الشافعي الصوفي المحدث ولد سنة ثلاث عشرة وستمائة وقدم مع أبيه فحج ولبس الخرقة من السهروردي وسمع وقرأ الكتب على الصفراوي وابن المقير وغيرهما وتوفي بالقاهرة فجأة وله ثلاث وثمانون سنة  وفيها شمس الدين أبو عبد الله محمد بن حازم بن حامد بن حسن المقدسي الحنبلي سمع من ابن صصرى والناصح بن الحنبلي وابن الزبيدي وابن عساكر والضياء الحافظ وأكثر عنه وكان فقيها فاضلا عابدا توفي في ذي الحجة بنابلس في رجوعه من زيارة المسجد الأقصى وهو في عشر الثمانين  وفيها التلعفري الشيخ محمد بن جوه رالصوفي المقرىء قرأ على أبي إسحق ابن وثيق ولقن مدة وكان عارفا بالتجويد وروى عن يوسف بن خليل وغي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بدمشق في صفر وفيها الضياء بن النصيبي محمد بن محمد بن عبد القاهر الحلبي الكاتب وزر لصاحب حماة وحدث عن ابن روزبة والموفق عبد اللطيف وتوفي في رجب وفيها الرضى محمد بن أبي بكر بن خليل العثماني المكي الشافعي المفتي النحوي الزاهد شيخ الحرم وفقيه روى عن ابن الجميزي وغيره وفيها أبو عبد الله محمد بن أبي بكر بن بطيح الدمشقي قال الذهبي روى لنا عن الناصح وكان ينادي ويتبلغ توفي في صفر عن ثمان وسبعين سنة وفيها ابن العدل محي الدين يحيى بن محمد بن عبد الصمد الزبداني مدرس مدرسة جده بالزبداني حدث عن ابن الزبيدي وابن اللتي وتوفي في المحرم وفيها ابن عطا أبو المحاسن يوسف بن قاضي القضاة شمس الدين عبد الله بن محمد بن عطاء الأذرعي الحنفي روى عن ابن الزبيدي وغيره وتوفي في ربيع الأول عن ست وسبعين سنة وفيها أبو تغلب بن أحمد بن أبي تغلب الفاروثي الواسطي سمع من ابن الزبيدي وغيره وتوفي بدمشق في المحرم وله إحدى وتسعون سنة  سنة سبع وتسعين وستمائة   فيها توفي الشهاب العابر أبو العباس أحمد بن عبد الرحمن بن عبد المنعم بن نعمة النابلسي الحنبلي ولد ليلة الثلاثاء ثالث عشر شعبان سنة ثمان وعشرين وستمائة بنابلس وسمع بها من عمه تقي الدين يوسف ومن الصاحب محي الدين بن الجوزي وسمع من سبط السلفي وغيره وترحل إلى مصر ودمشق والأسكندرية وتفقه في المذهب قال الذهبي فقيه إمام عالم لا يدرك شأوه في علم التعبير وله مصنف كبير في هذا العلم سماه البدر المنير توفي يوم الأحد تاسع عشرى ذي القعدة ودفن بتربة أبي الطيب بباب الصغ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صدر بن عقبة أبو إسحق إبراهيم بن أحمد بن عقبة البصروي مفت مدرس ولي مرة قضاء حلب وكان ذا همة وجلادة وسعى توفي في رمضان عن سن عالية قاله في العبر وفيها أبو الروح جبريل بن إسمعيل بن جبريل الشارعي قال الذهبي شيخ مقرىء متواضع بزورى يؤم بمسجد توفي في هذا العام ظنا روى لنا عن ابن باقا وغيره وخرج عنه الأبيوردي في معجمه وفيها عائشة ابنة المجد عيسى بن الشيخ الموفق المقدسي مباركة صالحة عابدة قال الذهبي روت لنا عن جدها وابن راجح وعاشت ستا وثمانين سنة وفيها الكمال الفويره مسند العراق أبو الفرج عبد الرحمن بن عبد اللطيف بن محمد البغدادي الحنبلي المقرىء البزار المكثر شيخ المستنصرية قرأ القراءات على الفخر الموصلي وسمع من أحمد بن صرما وجماعة وأجاز له ابن طبرزد وعبد الوهاب بن سكينة وانتهى إليه علو الإسناد في القراءات والحديث وتوفي في ذي الحجة وله ثمان وتسعون سنة ووقع في الهرم رحمه الله تعالى وفيها ابن المغيزل الصدر شرف الدين عبد الكريم بن محمد بن محمد بن نصر الله الحموي الشافعي روى عن الكاشغري وابن الخازن وتوفي في المحرم وله إحدى وثمانون سنة  وفيها ابن واصل قاضي حماة جمال الدين أبو عبد الله محمد بن سالم بن نصر الله بن واصل الحموي الشافعي كان إماما عالما بعلوم كثيرة خصوصا العقليات مفرطا في الذكاء مداوما على الاشتغال والتفكر في العلم حتى كان يذهل عمن يجالسه وعن أحوال نفسه وصنف تصانيف كثيرة في الأصلين والحكمة والمنطق والعروض والطب والأدبيات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غيد مصقول العذار صحب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بع سروري بالتأهل عا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ارقته حينا فجاء بلح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وح وقد دارت عليه الدوائ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ررت طرفي في رسوم جم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شدت بيتا قاله قبل شاع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 لم يكن بين الحجون إلى الص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يس ولم يسمر بمكة سا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 عجيب والفؤاد كأ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قلقله بين الجوانح طائ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لى نحن كنا أهلها فأباد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روف الليالي والجذوذ العواث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بحماة يوم الجمعة الثاني والعشرين من شوال  وفيها ابن المغربي بدر الدين محمد بن سليمان بن معالي الحلبي المقرىء قال الذهبي عبد خير صالح عالم كتب العلم وقرأ بنفسه وروى عن كريمة وابن المقير وطائفة وتوفي في ربيع الأول عن ثمان وسبعين سنة  وفيها الأيكي العلامة شمس الدين أبو عبد الله محمد بن أبي بكر بن محمد الفارسي الشافعي كان فقيها صوفيا إماما في الأصلين ورد دمشق ودرس بالغزالية وشرح منطق مختصر ابن الحاجب ثم سافر إلى مصر وولي مشيخة الشيوخ بها فتكلم فيه الصوفية فخرج منها وعاد إلى دمشق فتوفي بالمزة يوم الجمعة قبيل العصر ثالث شهر رمضان عن سبعين سنة قاله الأسنوي قلت رما الإمام أبو حيان بالإلحاد وعده فيمن اشتهر بذلك في المائدة من تفسيره والله أعلم  وفيها أبو القسم القاضي بهاء الدين هبة الله بن عبد الله بن سيد الكل القفطي بكسر القاف وسكون الفاء وبالطاء المهملة نسبة إلى قفط بلد بصعيد مصر ولد في سنة ستمائة أو إحدى وستمائة وقيل في أواخر سنة تسع وتسعين وخمسمائة وتفقه على المجد القشيري في مذهب الشافعي وقرأ الأصول على الشمس الأصفهاني بقوص ودخل القاهرة فاجتمع بالشيخين عز الدين بن عبد السلام والزكي المنذري واستفاد منهما ورجع إلى بلده وانتفع به الناس وتخرجت به الطلبة وولى قضاء أسنا وتدريس المدرسة المعزية بها وكانت أسنا مشحونة بالروافض فقام في نصرة السنة وأصلح الله به خلقا وهمت الروافض بقتله فحماه الله من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رك القضاء أخيرا واستمر على العلم والعبادة قال السبكي كان فقيها فاضلا متعبدا مشهور الاسم وانتهت إليه رياسة العلم في إقليمه وكان زاهدا وقال الأسنوي برع في علوم كثيرة وأخذ عنه الطلبة وقصدوه من كل مكان وممن انتفع به تقي الدين بن دقيق العيد والدشناوي وصنف كتبا كثيرة في علوم متعددة وكانت أوقاته موزعة ما بين أقراء وتدريس وتصنيف توفي باسنا ودفن بالمدرسة المجيدية  سنة ثمان وتسعين وستمائة   استهلت وسلطان الإسلام الملك المنصور حسام الدين لاجين ونائبه منكوتمر مملوكه وهو معتمد عليه في جل الأمور فشرع يمسك كبار الأمراء وينفي آخرين وفي ربيع الآخر استوحش قبجق المنصوري نائب الشام وبكتمر السلحدار وغيرهما من فعائل منكوتمر وخافوا ان يبطش بهم وبلغهم دخول ملك التتار في الإسلام فأجمعوا على المسير إليه فساروا من حمص على البرية فلم يلبثوا إن جاء الخبر بقتل السلطان ومنكوتمر على يد كرجي الأشرفي ومن قام معه هجم عليه كرجي في ستة أنفس وهو يلعب بالشطرنج بعد العشاء ما عنده إلا قاضي القضاة حسام الدين الحنفي والأمير عبد الله ويزيد البدوي وإمامه المجير بن العسال قال حسام الدين رفعت رأسي فإذا سبعة أسياف تنزل عليه ثم قبضوا على نائبه فذبحوه من الغد ونودي للملك الناصر وأحضروه من الكرك فاستناب في المملكة سلار ثم قتل طغجى وكرجى الأشرفيان ثم ركب الملك الناصر بخلعة الخليفة وتقليده وقدم الأقرم على نيابة دمشق في جمادى الاولى وكان الملك المنصور أشقر أصهب فيه دين وعدل في الجملة وله شجاعة وإقدام  وفيها توفي ابن الحصير نائب الحكم نظام الدين أحمد بن العلامة جم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دين محمود بن أحمد البخاري الدمشقي الحنفي وله نحو من سبعين سنة قاله في العبر وفيها الصوابي الخادم الأمير الكبير بدر الدين بدر الحبشي كان أميرا على مائة فارس بدمشق وأقام في الأمرة نحوا من أربعين سنة وكان خيرا دينا معمرا موصوفا بالشجاعة والعقل والرأي قال الذهبي روى لنا عن ابن عبد الدايم وتوفي فجأة بقرية الخيارة في جمادى الأولى وقال ابن شهبة وحمل إلى قاسيون فدفن بترتبه وهو أول من أبطل ما كان يجبى من الحجاج في كل سنة لأجل العربان وهو على كل جمل عشرة دراهم أقام ذلك من ماله وأبطل الجباية وذلك سنة إحدى وثمانين فبطل ذلك إلى الآن انتهى  وفيها التقى البيع الصاحب الكبير أبو البقاء توبة بن علي بن مهاجر التكريتي عرف بالبيع كان تاجرا فلما أخذت التتار بغداد حضر إلى الشام وتولى البيعية بدار الوكالة ثم ضمنها في أيام الظاهر وخدم المنصور وأقرضه ستين ألفا بلا فائدة فلما تولى المنصور أطلق له دار الوكالة وما كان عليه مكسورا وهو مائة ألف درهم وولاه كتابة الخزانة ثم نقل إلى وزارة الشام وتوزر لخمسة ملوك الأشرف والمنصور والعادل كتبغ ولاجين والناصر وكان حسن الأخلاق ناهضا وافرا كافيا وافر الحرمة توفي في جمادى الآخرة ودفن بتربته بسفح قاسيون عن ثمان وسبعين سنة وفيها صد رالدين أبو عبد الله أحمد بن محمد بن الأنجب بن الكسار الواسطي الأصل البغدادي المحدث الحافظ الحنبلي ولد سنة ست وعشرين وستمائة وسمع ببغداد من ابن قميرة وغيره وبواسط من الشريف الداعي الرشيدي وقرأ كثيرا من الكتب والأجزاء وعنى بالحديث وكانت له معرفة حسنة به قال الذهبي قال لنا الفرضي كان فقيها محدثا حافظا له معرفة وقال الذهبي وبلغني أنه تكلم فيه وهو متماسك وله عمل كثير في الحديث وشهرة بطلبه وقال ابن رجب كان رحمه الله زرى للباس وسخ الثياب على نحو طريقة أبي محمد بن الخشاب النحوي كما سبق ذك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بعض الشيوخ يتكلم فيه وينسبه إلى التهاون في الصلاة وكان الدقوقي يقول أنهم كانوا يحسدونه لأنه كان يبرز عليهم في الكلام في المجالس والله أعلم بحقيقة أمره سمع منه خلق من شيوخنا وغيرهم توفي في رجب ودفن بمقبرة باب حرب انتهى كلام ابن رجب وفيها العماد عبد الحافظ بن بدران بن شبل المقدسي النابلسي صاحب المدرسة بنابلس روى عن الموفق وابن راجح وموسى بن عبد القادر وجماعة وطال عمره وقصد بالزيارة وتفرد بأشياء وتوفي في ذي الحجة وفيها الشيخ على الملقن بن محمد بن علي بن بقاء الصالحي المقرىء العبد الصالح روى عن ابن الزبيدي وغيره وعاش ستا وثمانين سنة وتوفي في رابع شوال  وفيها ابن القواس مسند الوقت ناصر الدين أبو حفص عمر بن عبد المنعم بن عمر الطائي الدمشقي سمع حضورا من ابن الحرستاني وأبي يعلى بن أبي لقمة فكان آخر من روى عنهما وأجاز له الكندي وطائفة وخرجت له مشيخة وكان خيرا دينا متواضعا محبا للرواية توفي في ثاني ذي القعدة وله ثلاث وتسعون سنة وفيها ابن النحاس العلامة حجة العرب بهاء الدين أبو عبد الله محمد بن إبراهيم بن أبي عبد الله الحلبي شيخ العربية بالديار المصرية روى عن الموفق بن يعيش وابن اللتي وجماعة وكان من أذكياء أهل زمانه توفي في جمادى الأولى وله إحدى وسبعون سنة  وفيها ابن النقيب الإمام المفسر العلامة جمال الدين أبو عبد الله محمد بن سليمان بن حسن البلخي ثم المقدسي الحنبلي مدرس العاشورية بالقاهرة ولد سنة إحدى عشرة وستمائة وقدم مصر فسمع بها من يوسف بن المخيلي وصنف تفسيرا كبيرا إلى الغاية وكان إماما زاهدا عابدا مقصودا بالزيارة متبركا به أمارا بالمعروف كبير القدر توفي في المحرم ببيت المقدس قاله في العبر  وفيها صاحب حماة الملك المظفر تقي الدين محمود بن الملك المنصور نا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دين محمد بن المظفر محمود بن المنصور محمد بن عمر شاهنشاه الحموي آخر ملوك حماة مات في الحادي والعشرين من ذي القعدة  وفيها جمال الدين ياقوت المستعصمي الكاتب الأديب البغدادي آخر من انتهت إليه رياسة الخط المنسوب كان يكتب على طريقة ابن البواب وهو من مماليك المستعصم أمير المؤمنين قال الحافظ علم الدين البرزالي قال أنشدني أبو شامة قال أنشدني ياقوت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عى الله أياما تقضت بقرب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صارا وحياها الحيا وسقا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قلت إيه بعدها لمسا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ناس إلا قال قلبي آ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ملك الأوحد نجم الدين يوسف بن الناصر صاحب الكرك داود بن المعظم توفي بالقدس في ذي الحجة وله سبعون سنة سمع من ابن اللتي وروى عنه الدمياطي في معجمه  سنة تسع وتسعين وستمائة   فيها كانت بالشام فتنة غازان ملك التتار توفي فيها من شيوخ الحديث بدمشق والجبل أكثر من مائة نفس وقتل بالجبل ومات بردا وجوعا نحو أربعمائة نفس وأسر نحو أربعة آلاف منهم سبعون نسمة من ذرية الشيخ أبي عمر وفيها توفي أبو العباس أحمد بن سليمان بن أحمد بن إسماعيل بن عطاف المقدسي ثم الحراني المقرىء روى عن القزويني وابن روزبة ووالده الفقيه أبي الربيع وتوفي في جمادى الآخرة وله أبه وثمانون سنة  وفيها أبو العباس أحمد بن عبد الله بن عبد العزيز اليونيني الصالحي الحنفي سمع البهاء عبد الرحمن وابن الزبيدي واستشهد بالجبل في ربيع الآخر  وفيها شهاب الدين أبو العباس أحمد بن فرح بن أحمد الأشبيلي الشافعي المحدث الحافظ تفقه على ابن عبد السلام قال الذهبي وحدثنا عن ابن عبد الداي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طبقته وكان له حلقة أشغال بجامع دمشق عاش خمسا وسبعين سنة وكان ذا ورع وعبادة وصدق وقال ابن ناصر الدين ومن نظمه الرائق قصيدته التي أولها غرامي صحيح والرجا فيك عضل ولقد حفظها جماعة وعلي فهمها عولوا وفيها نجم الدين أبو العباس أحمد بن محمد بن حمزة بن منصور الهمداني الطبيب الحنبلي روى عن الزبيدي ومات بدويرة حمد في رمضان وفيها أبو العباس أحمد بن محمد بن محمد بن أبي الفتح الصالحي الحداد روى عن أبي القسم بن صصرى وابن الزبيدي وأجاز له الشيخ الموفق هلك في الجبل فيمن هلك  وفيها ابن جعوان الزاهد المفتي الشافعي شهاب الدين أحمد بن محمد بن عباس الدمشقي أخو الحافظ شمس الدين كان عمدة في النقل روى عن ابن عبد الدايم وفيها القاضي علاء الدين أحمد بن عبد الوهاب بن بنت الأعز كان فصيح العبارة تولى حسبة القاهرة والأحباس ودرس بها وبدمشق في الظاهرية والقيمرية وناب بالقاهرة وبها مات و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أومض البرق في ليل بذي س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ه ثغر سلمى لاح في الظ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سرت نسمة في الكون عاب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ها نسمة من ربة الخ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نام عين التي أهوى وما علم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ن عيني طول الليل لم تن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له عيش مضى في سفح كاظ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مرحلوا مرور الطيف في الح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يام لا نكد فيها نشاه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ت بعين الرضا مني ولم تد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في دمش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ي أدل على دمشق وطي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حسن وصفي بالدليل القاط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معت جميع محاسن في غي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فرق بينهما بنفس الجام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نجم الدين أحمد بن محسن بفتح الحاء وكسر السين المهملة المشددة ابن حلى باللام الأنصاري البعلبكي الشافعي قال الأسنوي ولد ببعلبك في رمض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بع عشرة وستمائة وأخذ النحو عن ابن الحاجب والفقه عن ابن عبد السلام والحديث عن الزكي البدري وكان فاضلا في علوم أخرى منها لأصول والطب والفلسفة ومن أذكى الناس وأقدرهم على المناظرة وإفحام الخصوم ودخل بغداد ومصر إلى آخر الصعيد وحضر الدرس ببلدنا اسنا ومدرسها بهاء الدين القفطي ثم استقر بأسوان مدة يدرس بها بالمدرسة البانياسية ثم عاد منها إلى الاشم وكان متهما في دينه بأمور كثيرة منها الرفض والطعن في الصحابة توفي في جمادى الاولى سنة تسع وتسعين وستمائة بقرية يقال لها نخعون من جبال الظنيين وهو جبل بين طرابلس وبعلبك انتهى  وفيها شرف الدين أبو العباس وأبو الفضل احمد بن هبة الله بن أحمد بن محمد بن الحسن بن عساكر المسند الأجل الدمشقي الشافعي ولد سنة أربع عشرة وستمائة وسمع القزويني وابن صصرى وزين الأمناء وطائفة وأجاز له المؤيد الطوسي وأبو روح الهروي وآخرون وروى الكثير وتفرد بأشياء وتوفي في الخامس والعشرين من أحد الجمادين  وفيها العماد الماسح إبراهيم بن أحمد بن محمد بن خلف بن راجح ولد القاضي نجم الدين المقدسي الصالحي روى عن إسمعيل بن ظفر وجماعة وبالإجازة عن عمر بن كرم وتوفي في أواخر السنة عن نيف وسبعين سنة  وفيها أبو عمر وأبو إسحق إبراهيم بن أبي الحسن الفراء الصالحي سمع الموفق والبهاء القزويني واستشهد بالجبل وله سبع وثمانون سنة  وفيها إبراهيم بن عنبر المارديني الأسمر قال الذهبي حدثنا عن ابن اللتي وتوفي في جمادى الأولى بعد الشدة والضرب  وفيها الشيخ بهاء الدين أبو صابر أيوب بن أبي بكر بن إبراهيم بن هبة الله الحلبي الحنفي ابن النحاس مدرس القليجية وشيخ الحديث بها قال الذهبي روى لنا عن ابن روزبة ومكرم وابن الخازن والكاشغري وابن خل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شوال عن اثنتين وثمانين سنة  وفيها بلال المغيثي الطواشي الأمير الكبير أبو الخير الحبشي الصالحي روى عن عبد الوهاب بن رواج وتوفي بعد الهزيمة بالرملة وهو في عشر المائة وفيها جاعان الأمير الكبير سيف الدين الذي ولد السد بدمشق كان فيه خير ودين توفي بأرض البلقاء في أول الكهولة قاله في العبر  وفيها المطروحي الأمير جمال الدين الحاجب من جلة أمراء دمشق ومشاهيرهم عمل الحجوبية مدة وعدم في الوقعة فيقال أسر وبيع للفرنج وفيها حسام الدين قاضي القضاة الحسن بن أحمد بن أبي شروان الرازي ثم الرومي الحنفي عدم بعد الوقعة وتحدث أنه في الأسر بقبرص ولم يثبت ذلك والله أعلم وكان هو والمطروحي من أبناء السبعين قاله في العبر  وفيها ابن هود الشيخ الزاهد بدر الدين حسن بن علي بن أمير المؤمنين أبي الحجاج يوسف قال الشيخ عبد الرؤف المناوي في طبقاته المغربي الأندلسي نزيل دمشق المعروف بابن هود كان فاضلا قد تفنن وزاهدا قد تسنن عنده من علوم الأوائل فنون وله طلبة وتلامذة ومريدون فيه انجماع عن الناس وانقباض وانفراد وإعراض عما في هذه الدنيا من الأعراض وكان لفكرته غائبا عن وجوده ذاهلا عن بخله وجوده لا يبالي بما ملك ولا يدري أية سلك قد اطرح الحشمة وذهل عما ينعم جسمه ونسى ما كان فيه من النعمة وكان يلبس قبع لباد ينزل على عينيه ويغطى به حاجبيه ولم يزل على حاله حتى برق بصره وألجمه عيه وحصره سنة سبعمائة وقد ذكره الذهبي فقال الشيخ الزاهد الكبير أبو علي بن هود المرسي أحد الكبار في التصوف على طريق الوحدة كان أبوه نائب السلطنة بها عن الخليفة المتوكل حصل له زهد مفرط وفراغ عن الدنيا فسافر وترك الحشمة وصحب ابن سبعين واشتغل بالطب والحكمة وقرع باب الصوفية وخلط هذا بهذا وكان غارقا في الفكر عدي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لذة مواصل الأحزان فيه انقباض وكان اليهود يشتغلون عليه في كتاب الدلالة ثم قال الذهبي قال شيخنا عماد الدين الواسطي قلت له أريد أن تسلكني فقال من أي الطرق الموسوية أو العيسوية أو المحمدية وكان يوضع في يده الجمر فيقبض عليه وهو لاه عنه فإذا حرقه رجع إليه حسه فيلقيه وقال ابن أبي حجلة ابن هود شيخ اليهود عقدوا له العقود على ابنة العنقود فأكل معهم وشرب ودخل من عمران في جحر ضب خرب فأتوا إليه واشتغلوا عليه فانقلب أرضهم وأسلم بعضهم وكان له في السلوك مسلك عجيب ومذهب غريب لا يبالي بما انتحل ولا يفرق بين الملل والنحل فربما سلك المسلم على ملة اليهود واليهود على ملة هود وعاد وثمود وربما أخذته سكتة واعترته بهتة فيقيم اليوم واليومين شاخص العينين لا يفوه بحرف ولا يفرق بين المظروف والظرف ثم قال المناوي له شعر كثير وكلام يسير مات سنة تسع وتسعين وستمائة ودفن بقاسيون وكان والده متوليا نيابة عن أخيه أمير المؤمنين المتوكل محمد بن يوسف بن هود انتهى ملخصا ووصفه الذهبي في العبر بالاتحاد والضلالة وفيها ابن النشابي الوالي عماد الدين حسن بن علي كان قد أعطى الطبل خاناه ومات في شوال بالبقاع وحمل إلى تربته بقاسيون وفيها ابن الصيرفي شرف الدين حسن بن علي بن عيسى اللخمي المصري المحدث أحد من عنى بالحديث وقرأ وكتب وولي مشيخة الفارقانية روى عن بن رواح وابن قميرة وطائفة ومات في ذي الحجة  وفيها خديجة بنت يوسف بن غنيمة العالمة الفاضلة أمة العزيز روت الكثير عن ابن اللتي ومكرم وطائفة وقرأت غير مقدمة في النحو وجودت الخط على جماعة وحجت وتوفيت في رجب عن نيف وسبعين سنة  وفي حدودها شرف الدين أبو أحمد داود بن عبد الله بن كوشيار الحنبلي الفقيه المناظر كان بغداديا فقيها مناظرا بارعا عارفا بالفقه صنف في أص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فقه كتابا سماه الحاوي وفي أصول الدين كتابا سماه تحرير الدلائل  وفي حدودها أيضا الشيخ رسلان الدمشقي قال المناوي من أكابر مشايخ الشام المجمع على جلالتهم ومن جلة أهل التصريف له أحوال معروفة ومكاشفات مشهورة منها ما حكاه شيخ الإسلام تقي الدين السبكي أنه حضر سماعا فيه رسلان فأنشد القوال فصار الشيخ يثب في الهوى ويدور فيه ثم ينزل فعل ذلك مرارا ثم لما استقر بالأرض استند إلى شجرة يابسة فاخضر ورقها للوقت وأثمت وكان يقول لا تأكل النار لحما دخل زاويتي فدخل رجل للصلاة بها ومعه لحم نيء فطبخه فلم ينطبخ ومن كلامه قلب العارف لوح منقوش بأسرار الموجودات فهو يدرك حقائق تلك السطور ولا تتحرك ذرة حتى يعلمه الله بها وقال الحدة مأوى كل شر والغضب يحوج إلى ذل الاعتذار وقال مكارم الأخلاق العفو عند القدرة والتواضع عند الرفعة والعطاء بغير منه وقال سبب الغضب هجوم ما تكرهه النفس عليها ممن فوقها فتحدث السطوة والانتقام مات بدمشق ودفن بها قبل السبعمائة انتهى كلام المناوي  وفيها زينب بنت عمر بن كندي أم محمد الحاجة البعلبكية الدار الشامية المحتد لها أوقاف ومعروف وروت بالإجازة عن المؤيد الطوسي وأبي روح وعدة وتوفيت في جمادى الآخرة عن نحو تسعين سنة  وفيها الشيخ سعيد الكاساني بالسين المهمة نسبة إلى كاسان بلدوراء الشاش الفرغاني شيخ خانقاه الطاحون وتلميذ الصدر القونوي قال الذهبي كان أحد من يقول بالوحدة شرح تائية ابن الفارض في مجلدتين ومات في ذي الحجة عن نحو سبعين سنة انتهى وفيها ابن الشيرجي الصاحب فخر الدين سليمان بن العماد محمد بن أحمد سمع من ابن الصلاح ولم يحدث وكان ناظر الدواوين فأقره نواب التتار على النظر فمنع أحواش الناس من تشييع جنازته لذلك وطردوهم وما بقي معه غير ولده ومات في رجب عن نيف وست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دواداري الأمير الكبير علم الدين سنجر التركي الصالح يكان من نجباء الترك وشجعانهم وعلمائهم وله مشاركة جيدة في الفقه والحديث وفيه ديانة وكرم سمع الكثير من ابن الزكي والرشيد العطار وطبقتهما وله معجم كبير وأوقاف بدمشق والقدس تحيز إلى حصن الأكراد فتوفي به في رجب عن بضع وسبعين سنة وفيها صفية بنت عبد الرحمن بن عمرو الفراء الميادي أم محمد روت في الخامة عن الشيخ الموفق وعدمت في الجبل قاله في العبر وفيها الطيار الأمير الكبير سيف الدين المنصوري أدركته التتار بنواحي غزة فقاتل عن حريمة حتى قتل وحصلت له الشهادة والخير بذلك فإنه كان مسرفا على نفسه وفيها تقي الدين أبو محمد عبد الله بن عبد الولي بن جبارة بن عبد الولي المقدسي ثم الصالحي الحنبلي قال الذهبي إمام مفتي مدرس صالح عارف بالمذهب متبحر في الفرائض والجبر والمقابلة كبير السن توفي في العشر الأوسط من ربيع الآخر  وفيها الفقيه سيف الدين أبو بكر بن الشهاب أبي العباس أحمد بن عبد الرحمن بن عبد المنعم النابلسي كان مولده سنة سبعين وستمائة وروى عنه الذهبي في معجمه وقال كان فقيها حنبليا مناظرا صالحا يتوسوس في الماء سمع بمصر جماعة وتفقه على ابن حمدان وسمع بدمشق بعد الثمانين وسمع معنا كثيرا وكان مطبوعا عارفا بالمذهب مناظرا ذكيا حسن المذاكرة عدم في الفتنة  وفيها الباجربقي المفتي المفنن جمال الدين عبد الرحيم بن عمرو بن عثمان الشيباني الدنيسري الشافعي اشتغل بالموصل وقدم دمشق فدرس وأشغل وحدث بجامع الأصول عن والده عن المصنف وقد ولى قضاء غزة سنة تسع وسبعين قال الذهبي شيخ فقيه محقق نقال مهيب ساكن كثير الصلاة ملازم للجامع والاشتغال وكان لازما لشأنه حافظا للسانه منقطعا عن الناس على طريقة واحدة وله نظم وسجع ووعظ وقد نظم كتاب التعجيز وعمله برموز</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وفي في خامس شوال  وفيها على خلاف كبير أبو محمد عبد العزيز بن أحمد بن سعيد بن عبد الله الدميري الديريني نسبة إلى ديرين قرية بصعيد مصر الفقيه الشافعي العالم الأديب الصوفي الرفاعي أخذ عن الشيخ عز الدين بن عبد السلام وغيره ممن عاصره ثم صحب أبا الفتح بن أبي الغنايم الرسعني وتخرج به وتكلم في الطرائق وغلب عليه الميل إلى التصوف وكان مقره بالريف ينتقل من موضع إلى موضع والناس يقصدونه للتبرك به ومن تصانيفه تفسير سماه المصباح المنير في علم التفسير في مجلدين ونظم أرجوزة في التفسير سماها التيسير في التفسير تزيد على ثلاث آلاف ومائتي بيت وكتاب طهارة القلوب في ذلك علام الغيوب في التصوف ونظم الوجيز فيما يزيد على خمسة آلاف بيت ونظم التنبيه وله غير ذلك و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ن صحبة الأخوان والكيمياء خذ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مينا فما من كيمياء ولا خ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م أر خلا قد تفرد سا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ع الله خالي البال والسر من شغل  وفيها ابن الزكي القاضي عز الدين عبد العزيز بن قاضي القضاة محي الدين يحيى بن محمد القرشي الشافعي مدرس العزيزية وقد ولى نظر الجامع وغير ذلك ومات كهلا وفيها عبد الولي بن علي بن السماقي روى عن ابن اللتي وتوفي في أيام التتار ودفن داخل السور وفيها عبيد الله ابن الجمال أبي حمزة أحمد بن عمر بن الشيخ أبي عمر المقدسي العلاف روى عن جعفر الهمداني وكريمة وفيها الشيخ أبو الحسن علي بن الشيخ شمس الدين عبد الرحمن بن أبي عمر المقدسي قتله التتار على مرحلتين من البيرة بالجامع المظفري وفيها المؤيد علي بن إبراهيم بن يحيى بن عبد الرزاق بن خطيب عقوبا قال الذهبي عدل كاتب متميز روى عن ابن اللتي والناصح وطائفة توفي في رجب عن سبع وسبع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لي بن أحمد بن عبد الدايم بن نعمة أبو الحسن المقدسي الحنبلي قيم جامع الجبل اعتنى بالرواية قليلا وكتب أجزاء وسمع من البهاء عبد الرحمن وابن صباح وببغداد من ابن الكاشغري وطائفة وكان صالحا كثير التلاوة وعذبه التتار إلى أن مات شهيدا وله اثنتان وثمانون سنة  وفيها علي بن مطر المحجي ثم الصالحي البقال روى عن ابن الزبيدي وابن اللتي وقتل في الجبل في جمادى الأولى قاله في العبر  وفيها ابن العقيمي شيخ الأدباء جمال الدين عمر بن إبراهيم بن حسين بن سلامة الرسعني الكاتب ولد سنة ست وستمائة برأس عين وأجاز له الكندي وسمع من القزويني وابن روزبة وطائفة وبرع في النظم والنثر وتوفي في شوال وفيها الشيخ أبو محمد عبد الله المرجاني قال ابن الأهدل الولي الشهير توفي بتونس قيل له قال فلان رأيت عمود نور ممتدا من السماء إلى فم الشيخ المرجاني في حال كلامه فلما سكت الشيخ ارتفع العمود فتبسم وقال لم يعرف كيف يعبر بل لما ارتفع العمود سكت يعني أنه كان يتكلم عن مدد الأنوار فلما ارتفع النور انقطع الكلام قال اليافعي ومناقبه تحتمل مجلدا قال وأما قول الذهب يأبو محمد عبد الله المرجاني المغربي الواعظ المذكور أحد مشايخ الإسلام علما وعملا فغض من قدره  وفيها إمام الدين قاضي القضاة أبو القسم عمر بن عبد الرحمن القزويني الشافعي انجفل إلى مصر فتألم في الطريق وتوفي بالقاهره بعد أسبوع في ربيع الآخر وكان تام الشكل سمينا متواضعا مجموع الفضائل لم يتكهل  وفيها عمر بن يحيى بن طرخان المعرى ثم البعلبكي روى عن الأربلي وغيره وكان ضعيفا في نفسه قال الذهبي وفيها المجد عيسى بن بركة ابن والي الحوار الصالحي المؤدب روى عن ابن اللتي غيره وهلك في جمادى الأولى وفيها ابن غانم الإمام شمس الدين أبو عبد الله محمد بن سلم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حمايل بن علي المقدسي الشافعي الموقع سبط الشيخ غانم قال الذهبي روى لنا عن شيخ الشيوخ تاج الدين بن حموية وكان مع تقدمه في الإنشاء فقيها مدرسا ذكر لخطابة دمشق وقال غيره روى لنا عن ابن حموية وابن الصلاح وكان أحد الأعيان والأكابر معروفا بالكتابة والأمانة حسن المحاضرة كثير التواضع درس بالعصرونية واقتنى كتبا نفيسة وكان كثير المروءة والعصبية لمن يعرفه ومن لا يعرفه وله بر وصدقة وكان حجازي الأصل وإنما ولد في بغداد في حارة الجعافرة فكان جعفريا وفيها ابن الفخر المفتي المتفنن شمس الدين محمد بن الإمام فخر الدين عبد الرحمن بن يوسف البعلبكي الحنبلي أحد الموصوفين بالذكاء المفرط وحسن المناظرة والتقدم في الفقه وأصوله والعربية والحديث وغير ذلك قاله الذهبي وقال ابن رجب ولد في أواخر سنة أربع وأربعين وستمائة وسمع الكثير من خطب مردا وشيخ شيوخ حماة وابن عبد الدايم والفقيه اليونيني وغيرهم وتفقه وبرع وأفتى وناظر وحفظ عدة كتب ودرس بالمسمارية والجامع وقال البرزالي كان من فضلاء الحنابلة في الفقه والأصول والنحو والحديث والأدب وله ذهن جيد وبحث فصيح ودرس وأعاد وأفتى وروى الحديث وتوفي ليلة الأحد بين العشاءين تاسع رمضان ودفن بمقابر باب توما قبلى مقبرة الشيخ رسلان  وفيها زين الدين محمد بن عبد الغني بن عبد الكافي الأنصاري الذهبي بن الحرستاني المعروف بالنحوي قال الذهب يدين خير متودد روى عن ابن صباح وابن اللتي وتوفي في ذي القعدة عن خمس وسبعين سنة  وفيها العلامة شمس الدين محمد بن عبد القوي بن بدران بن سعد الله المقدسي المرداوي الصالحي الحنبلي أبو عبد الله ولد سنة ثلاثين وستمائة بمردا وسمع الحديث من خطيب مردا وعثمان بن خطيب القرافة وابن عبد الهادي وابن خليل وغيرهم وتفقه على الشيخ شمس الدين بن أبي عمر وغيره وبرع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عربية واللغة واشتغل ودرس وأفتى وصنف قال الذهبي كان حسن الديانة دمث الأخلاق كثير الإفادة مطرحا للتكلف ولي تدريس الصاحبة مدة وكان يحضر دار الحديث ويشغل بها وبالجبل وله حكايات ونوادر وكان من محاسن الشيوخ قال وجلست عنده وسمعت كلامه ولي منه إجازة وقال ابن رجب وممن قرأ عليه العربية الشيخ تقي الدين بن تيمية وله تصانيف منها في الفقه القصيدة الطويلة الدالية وكتاب مجمع البحرين لم يتمه وكتاب الفروق وعمل طبقات للأصحاب وحدث وروى عنه إسمعيل بن الخباز في مشيخته وتوفي ثاني عشر ربيع الأول ودفن بسفح قاسيون رحمه الله تعالى  وفيها أبو السعود محمد بن عبد الكريم بن عبد القوي المنذري المصري روى عن ابن المقير وجماعة وتوفي في ربيع الأول عن خمس وستين سنة  وفيها الفخر محمد بن عبد الوهاب بن أحمد بن محمد بن الحباب التميمي المصري ناظر الخزانة روى عن علي بن الجمل وجماعة وتوفي في ربيع الأول عن خمس وسبعين سنة وفيها ابن الواسطي شمس الدين محمد بن علي بن أحمد بن فضل الصالحي الحنبلي سمع حضورا من الموفق وموسى بن عبد القادر وابن راجح وسمع من ابن البن وابن أبي لقمة وطائفة وتوفي بمارستان البلد في رجب بعد أن قاسى الشدائد وكان قليل العلم خيرا ساكنا قاله الذهبي  وفيها الخطيب موفق الدين محمد بن محمد بن الفضل بن محمد النهرواني القضاعي الحموي الشافعي ويعرف بابن حبيش خطيب حماة ثم خطيب دمشق ثم قاضي حماة قال الذهب يروى لنا بالإجازة عن جده مدرك وكان شيخا متنورا مديد القامة مهيبا كثير الفضائل توفي بدمشق في أواخر جمادى الآخرة وله سبع وسبعون سنة  وفيها محمد بن مكي بن الذكر القرشي الصقلي الرقام روى بمصر عن 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صباح والأربلي وطائفة كثيرة وتوفي في ربيع الأول وله خمس وسبعون سنة  وفيها أبو عبد الله محمد بن هاشم بن عبد القاهر بن عقيل العدل الهاشمي العباسي الدمشقي روى عن ابن الزبيدي وأبي المحاسن الفضل بن عقيل العباسي وشهد مدة وانقطع ببستانه ومات في رمضان عن ثلاث وتسعين سنة  وفيها الموفق محمد بن يوسف بن إسماعيل المقدسي الحنبلي الشاهد قال الذهبي حدثنا عن ابن المقير ومات في شعبان عن خمس وسبعين سنة  وفيها محمد بن يوسف بن خطاب التلي الصالحي قال الذهبي حدثنا عن جعفر الهمداني ومات في جمادى الأولى بعد المحنة والشدة بالجبل  وفيها مريم بنت أحمد بن حاتم البعلبكية حضرت البهاء وسمعت الأربلي وكانت صالحة خيرة قاله في العبر وفيها ابن المقير أبو الفرج عبد الرحمن بن عبد الله بن أبي الحسن المقرىء روى عن إبراهيم بن الخير وجماعة وكان عبدا صالحا حضر المصاف واستشهد يومئذ وفيها ابن المقدم الأمير نوح بن عبد الملك بن الأمير الكبير شمس الدين محمد بن المقدم لجده المواقف المشهودة وهو الذي استشهد بعرفة زمن صلاح الدين وكان هذا من أمراء حماة استشهد يومئذ وله خمس وسبعون سنة وقد حدث عن ابن رواحة وقال الذهبي وهو ممن عرفنا من كبار من قتل يوم المصاف  وفيها هدية بنت عبد الحميد بن محمد المقدسية الصالحية روت الصحيح عن ابن الزبيدي وتوفيت بالجبل في ربيع الآخر وفيها أبو الكرم وهبان بن علي بن محفوظ الجزري المؤذن المعمر ولد بالجزيرة سنة أربع وستمائة وسمع بمصر من ابن باقا وتوفي في ربيع الأول وكان مؤذن السلطان مدة وفيها ابن المفاري أمير الحاج يوسف بن أبي نصر بن أبي الفرج الدمشقي حدث بالصحيح مرات وروى عن الناصح والأربلي وجماعة وحج مرات توفي في زمن التتار ووضع في تابوت فلما أمن الناس نقل إ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نيرب ودفن في قبته التي بالخانقاه وله نحو من تسعين سنة  وفيها ابن خطيب بيت الآبار محي الدين أبو بكر بن عبد الله بن عمر بن يوسف المقدسي يروي عن ابن اللتي والأربلي ومات في شعبان  سنة سبعمائة   في صفر قويت الأراجيف بالتتار وأكريت المحارة من الشام إلى مصر بخمسمائة درهم وأبيعت الأمتعة بالثمن البخس وفي ربيع الآخر جاوز غازان بجيشه الفرات وقصد حلب وساق الشيخ تقي الدين بن تيمية في البريد إلى القاهرة يحرض الناس على الجهاد واجتمع بأكابر الأمراء ثم نودي في دمشق من قدر على الهرب فلينج بنفسه فانقلبت المدينة ورص الخلق بالقلعة وأشرف الناس على خطة صعبة وبقي الخوف أياما ثم تناقص برجعة غازان لما ناله من المشاق والثلوج وفيها توفي العز أبو العباس أحمد بن العماد عبد الحميد بن عبد الهادي بن يوسف بن محمد بن قدامة المقدسي الصالحي الحنبلي روى عن الشيخ الموفق وابن أبي لقمة وابن راجح وموسى بن عبد القادر وطائفة وخرج له مشيخة سمعها خلق وزارة نائب السلطان وتوفي في ثالث المحرم وله ثمان وثمانون سنة وفيها العماد أبو العباس أحمد بن محمد بن سعد بن عبد الله المقدسي الصالحي الحنبلي شيخ صالح مشهور روى عن القوزيني وابن الزبيدي وجماعة وروى الكثير وتوفي في المحرم وله ثلاث وثمانون سنة وفيها الشيخ إسمعيل بن إبراهيم بن شويخ الصالحي شيخ البكرية كان ينتسب لأبي بكر رضي الله عنه وله أصحاب وفيه خير وسكون مات كهلا وفيها ابن الفراء العدل المسند الكبير عز الدين أبو الفداء إسميل بن عبدالرحمن بن عمر المرداوي الصالحي الحنبلي عن الموفق وابن راجح وابن اللبن وجماعة وروى الصحيح مرات وكان صالحا متعبد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سى الشدائد عام أول واحترقت أملاكه توفي في سادس جمادى الآخرة وله تسعون سنة قاله في العبر وفيها أبو جلنك أحمد الحلبي الشاعر المشهور أسره التتر بحلب فسألوه عن عسكر المسلمين فعظمهم وكثرهم فقتلوه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ي العذار بماذا أنت معتذ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ت كالوجد لا تبقى ولا تذ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عذر يقبل إذ نم العذار و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نجيك من شره خوف ولا حذ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ني بوحوش الشعر قد أنس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وجنتيك وبالعشاق قد نفر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لما مر بي مرد أقول 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فوا انظروا وجه هذا الكيس واعتبر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كان شكلا نقي الخد معتد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ه غصن بان فوقه ق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عاد لحيان فانفل الجماعة إذ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أوا طريقا إلى السلوان وانتصر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اد في قبضهم لا شك جودلة الأفرا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دمع من عينيه ينه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قرأ على نعشه آخر سبأ فل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اءت بما تقتضي أحواله الس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رأى عاشقا في النازعات غ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بعدها وهو قد أودى به الضر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عاد والليل يغشى نور طلع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زال عن عاشقيه الهم والحص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ا جزاؤك يا من لا وفاء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عاشقون لهم طوبى بما صبر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معمر شمس الدين إبراهيم بن أبي بكر الجزري الكتبي عرف بالفاشوشة مولده سنة اثنتين وستمائة وكان مشهورا بالكتب ومعرفتها وكان عنده فضيلة وكان يتشيع جاء إليه إنسان فقال عندك فضائل يزيد قال نعم ودخل الدكان وطلع ومعه جراب فجعل يضربه به ويقول العجب كيف ما قلت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ذكرتكم إلا وضعت ي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حشاشة قلب قلما بر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تذكرت أياما بكم سلف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تحدر من عين يما بر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يدمر الأمير الكبير عز الدين الظاهري الذي كان نائب دمشق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دولة مخدومه حبس مدة ثم أطلق فلبس عمامة مدورة وسكن بمدرسة عند الجسر الأبيض توفي في ربيع الأول ودفن بتربته وكان أبيض الرأس واللحية قاله في العبر وفيها الأمير الكبير سيف الدين بلبان المنصوري الطباحي نائب حلب ولي إمرة مصر وإمرة طرابلس وكان من جلة الأمراء وكبرائهم حليما إذا غضب على أحد تكون عقوبته العبد عنه توفي بالساحل كهلا وخلف جملة وفيها ابن عبدان المسند شمس الدين أبو القسم الخضر ابن عبد الرحمن بن الخضر بن الحسين بن عبد الله بن عبدان الأزدي الدمشقي الكاتب خدم في جهات الظلم وكان عريا من العلم لكنه تفرد بأشياء وحدث عن ابن البن والقزويني وأبي القسم بن صصرى وجماعة وتوفي في ذي الحجة عن أربع وثمانين سنة قاله في العبر وفيها زينب بنت قاضي القضاة محي الدين يحيى بن محمد بن الزكي القرشي الدمشقي أم الخير روت عن علي بن حجاج وابن المقير وجماعة وتوفيت في شعبان عن بضع وسبعين سنة  وفيها أبو محمد عبد الملك بن عبد الرحمن بن عبد الأحد بن العنيقة الحراني العطار روى عن أبي المعالي العطار وابن يعيش وابن خليل وتوفي بطريق مصر عن ثلاث وثمانين سنة وفيها مفيد الدين أبو محمد عبد الرحمن بن سلمان عبد العزيز بن المجلخ الحربي الضرير الفقيه الحنبلي معيد الحنابلة بالمستنصرية سمع من الشيخ مجد الدين بن تيمية وغيره وكان من أكابر الشيوخ وأعيانهم عالما بالفقه والعربية والحديث قرأ عليه الفقه جماعة وسمع منه الدقوقي وغيره وفيها أبو محمد عبد المنعم بن عبد اللطيف بن زين الأمناء أبي البركات بن عساكر الدمشقي روى عن ابن غسان وابن اللتي وطائفة وتوفي في رجب وله أربع وسبعون سنة  وفيها الفرضي الإمام الحافظ شمس الدين أبو العلاء محمود بن أبي بكر بن أبي العلاء البخاري الكلاباذي الحنفي الصوفي الحافظ كان إماما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فرائض مصنفا فيها له حلقة أشغال وسمع الكثير بخراسان والعراق والشام ومصر وكتب بخطه الأنيق المتقن الكثير ووقف أجراءه وراح مع التتار من خوف الغلاء فنزل بماردين أشهرا فأدركه أجله بها وله ست وخمسون سنة وكان صالحا دينا سنيا قاله الذهبي وقال حدثنا عن محمد بن أبي الدنية وغيره  وفيها الغسولي أبو علي يوسف بن أحمد بن أبي بكر الصالحي الحجار روى عن موسى بن عبد القاد روهو آخر من روى في الدنيا عنه وروى عن الشيخ الموفق وعاش ثمانيا وثمانين سنة وكان فقيرا متعففا أميا لا يكتب خدم مدة في الحصول وتوفي في منتصف جمادى الآخرة بالجبل قاله الذهبي وغيره</w:t>
      </w:r>
      <w:r>
        <w:rPr>
          <w:rFonts w:cs="Times New Roman" w:ascii="Times New Roman" w:hAnsi="Times New Roman"/>
          <w:color w:val="0000FF"/>
          <w:sz w:val="24"/>
          <w:szCs w:val="24"/>
          <w:rtl w:val="true"/>
        </w:rPr>
        <w:t>.</w:t>
      </w:r>
    </w:p>
    <w:sectPr>
      <w:footerReference w:type="default" r:id="rId2"/>
      <w:type w:val="nextPage"/>
      <w:pgSz w:w="11906" w:h="16838"/>
      <w:pgMar w:left="1800" w:right="1800" w:gutter="0" w:header="0" w:top="1440" w:footer="708" w:bottom="1440"/>
      <w:pgNumType w:start="44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colum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99.0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1:23:00Z</dcterms:created>
  <dc:creator>Home User</dc:creator>
  <dc:description/>
  <dc:language>en-US</dc:language>
  <cp:lastModifiedBy>Home User</cp:lastModifiedBy>
  <dcterms:modified xsi:type="dcterms:W3CDTF">2003-05-07T01:26:00Z</dcterms:modified>
  <cp:revision>3</cp:revision>
  <dc:subject/>
  <dc:title>1        اسم المدخل : تمام عباس محمد </dc:title>
</cp:coreProperties>
</file>