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الجزء الساب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سم المدخ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ام عباس محمد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اسم الكت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ذارت الذهب في أخبار من ذهب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اسم المؤل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 الفلاح عبد الحي بن العماد الحنب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سم الله الرحمن الرحيم  سنة إحدى وثمانمائة   وهي أول القرن التاسع من الهجرة قال ابن حجر دخلت وسلطان مصر والشام والحجاز الملك الظاهر أبو سعيد برقوق وسلطان الروم أبو يزيد بن عثمان وسلطان اليمن من نواحي تهمامة الملك الأشرف إسماعيل بن الأفضل بن المجاهد وسلطان اليمن من نواحي الجبال الإمام الزيدي الحسني علي بن صلاح وسلطان المغرب الأوسط أبو سعيد عثمان المريني وسلطان المغرب الأقصى ابن الأحمر وصاحب البلاد الشرقية تيمور كوركان المعروف باللنك وصاحب بغداد أحمد بن أويس وأمير مكة حسن بن عجلان بن رميثة الحسني وبالمدينة ثابت بن نفير والخليفة العباسي أبو عبد الله محمد المتوكل على الله بن المعتضد بالله أبي بكر ويدعى أمير المؤمنين ونازعه في هذا الاسم الإمام الزيدي وبعض ملوك المغرب وصاحب اليمن لكن خطيبها يدعو في خطبته للمستعصم العباسي أحد الخلفاء ببغداد وكان نائب دمشق يومئذ تنم الحسنى وبتحلب أرغون شاه وبطرابلس أقبغ الحمالي وبحماة يونس الغلمطاوي وبصفد شهاب الدين بن الشيخ علي وبغزة طيفورا انتهى  وقال الحافظ السخاوي قد أفردت تراجم أهله في ست مجلدات  وفيها غزا اللنك بلاد الهند واستولى على دلى وسبى منها خلقا كثيرا ولما رجع إلى سمرقند بيع السبي الهندي برخص عظيم لكثرته  وفيها توفي العلامة برهان الدين أبو محمد إبراهيم بن موسى بن أيوب الأبناسي بفتح الهمزة وسكون الموحدة بعدها نون وفي آخره سين نسبة إلى أبناس قر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غيرة بالوجه البحري ولد على ما نقل من خطه بابناس سنة خمس وعشرين وسبعمائة تقريبا وقدم القاهرة وله بضع وعشرون سنة وسمع بها وبدمشق من جماعة وخرج له الحافظ ولي الدين بن العراقي مشيخة وتخرج في فقه الشافعية على الشيخين جمال الدين الأسنائي وولي الدين المنفلوطي وغيرهما وتخرج في الحديث بمغلطاي قال المؤرخ ناصر الدين بن الفزات كان شيخ الديار المصرية مربيا للطلبة وله مصنفات في الحديث والفقه والأصول والعربية وحج وجاور مرات وقال الحافظ ابن حجر مهر في الفقه والأصول والعربية وشغل فيها وبنى زاوية بالمقس ظاهر القاهرة وأقام بها يحسن إلى الطلبة ويجمعهم على التفقه ويرتب لهم ما يأكلونه ويسعى لهم في الرزق خصوصا الواردين من النواحي فصار أكثر الطلبة بالقاهرة تلامذته وتخرج به خلق كثير وكان حسن التعليم لين الجانب متواضعا بشوشا متعبدا متقشفا مطرح التكلف وقد عين للقضاء فتوارى وذكر أنه فتح المصحف فخرج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رب السجن أحب إلي مما يدعونني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 يزل مستمرا على طريقته وإفادته ونقعه إلى أن حج فمات راجعا في المحرم بعيون القصب بالقرب من عقبة أيلة ودفن هناك  وفيها شهاب الدين أحمد بن إبراهيم بن عبد العزيز بن علي الموصلي الأصل الدمشقي ابن الخباز نزيل الصالحية قال في أنباء الغمر سمع من أبي بكر بن الرضى وزينب بنت الكمال وغيرهما وحدث سمع منه صاحبنا الحافظ غرس الدين وأظنه استجازه لي ومات في شهر ربيع الأول عن بضع وثمانين وسنة انتهى  وفيها شهاب الدين أحمد بن أبي بكر بن محمد العبادي الحنفي تفقه على السراج الهندي وفضل ودرس وشغل ثم صاهر القليجي وناب في الحكم ووقع على القضاء ودرس بمدرسة الناصر حسن وكان يجمع الطلبة ويحسن إلي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صلت له محنة مع السالمي وأخرى مع الملك الظاهر وتوفي في ثامن أو تاسع عشر ربيع الآخر  وفيها أحمد بن سليمان بن محمد بن سليمان بن مروان الشيباني البعلبكي ثم الصالحي أحد رواة الصحيح عن الحجار وسمع أيضا منه غيره وله إجازة من أبي بكر بن محمد بن عنتر السلمي وغيره وحدث ومات في ذي الحجة  وفيها القاضي برهان الدين أحمد بن عبد الله السيواسي الحنفي قاضي سيواس قدم حلب واشتغل بها ودخل القاهرة ورجع إلى سيواس فصاهر صاحبها ثم عمل عليه حتى قتله وصار حاكما بها وقد قتل في المعركة لما نازله التتار الذين كانوا بأذربيجان وكان جوادا فاضلا وله نظم  وفيها القاضي عماد الدين أبو عيسى أحمد بن عيسى بن موسى بن جميل المعيري بكسر الميم وسكون العين المهملة وفتح التحتية وآخره راء نسبة إلى معير بطن من بني أسد الكركي العامري الأزرقي الشافعي ولد في شعبان سنة إحدى وأربعين وسبعمائة وحفظ المنهاج واشتغل بالفقه وغيره وسمع الحديث من التباني وغيره وسمع بالقاهرة من أبي نعيم بن الحافظ تقي الدين عبيد الأسعردي وغيره وحدث ببلده قديما سنة ثمان وثمانين ولما قدم القاهرة قاضيا خرج له الحافظ أبو زرعة مشيخة سمعها عليه الحافظ ابن حجر وكان أبوه قاضي الكرك فلما مات استقر مكانه وقدم القاهرة سنة اثنتين وسبعين ثم قدمها سنة اثنتين وثمانين وكان كبير القدر في بلده محببا إلى أهلها بحيث لا يصدرون إلا عن رأيه فاتفق أن الظاهر لما سجن في الكرك قام هو وأخوه علاء الدين علي في خدمته فحفظ لهما ذلك فلما تمكن أحضرهما إلى القاهرة وولي عماد الدين قضاء الشافعية وعلاء الدين كتابة السر وذلك في رجب سنة اثنتين وسبعين فباشر بحرمة ونزاهة واستكثر من النواب وشدد في رد رسائل الكبار وتصلب في الأحكام فتمالؤا عليه فعزل في أواخر سنة أربع وتسعين واستمرت ع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ظائف كثيرة ثم شغرت خطابة الأقصى وتدريس الصلاحية سنة تسع وتسعين فقررهما عليه السلطان وباشرهما بالقدس وانجمع عن الناس وأقبل على العبادة والتلاوة إلى أن مرض فنزل عن خطابة القدس لولده شرف الدين عيسى ثم مات في سابع عشرى ربيع الأول  وفيها شهاب الدين أحمد بن محمد بن أبي بكر بن السلار الصالحي ابن أخي الشيخ ناصر الدين إبراهيم ولد سنة اثنتين وعشرين وسبعمائة وأحضر على أبي العباس بن الشحنة وأجاز له أيوب بن نعمة الكحال والشرف بن الحافظ وعبد الله بن أبي التايب وآخرون وحدث فسمع منه الحافظ غرس الدين والمعازفي وتوفي في أواخر ذي الحجة  وفيها تاج الدين أبو العباس أحمد بن محمد بن عبد الرحمن البلبيسي الشافعي الخطيب ولد سنة ثمان وعشرن وسبعمائة واشتغل وتفقه ولم يحصل له من سماع الحديث ما يناسب سنه لكنه لما جاور بمكة سمع من الكمال بن حبيب عدة كتب حدث عنه بها كمعجم ابن قانع وأسباب النزول وجزء ابن ماجه وولي أمانة الحكم بالقاهرة ودرس بالجامع الخطيري وخطب به وناب في الحكم ببولاق ومات في ربيع الأول  وفيها ناصر الدين أحمد بن جمال الدين محمد بن شمس الدين محمد بن رشيد الدين محمد بن عوض الأسكندراني الزبيري نسبة إلى الزبير بن العوام المالكي قال ابن حجر بهر وفاق الأقران في العربية وولي قضاء بلده ثم قدم القاهرة وظهرت فضائله وولي قضاء المالكية بها فباشره بعفة ونزاهة وناب عنه البدر الدماميني وقال فيه من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جاد فكرك في بحار علو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حا لانك من بني العو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عاقلا متوددا موسعا عليه في المال سليم الصدر طاهر الذيل قليل الكلام لم يؤذ أحدا بقول ولا فعل وعاشر الناس بجميل فأحبوه شر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سهيل ومختصر ابن الحاجب وتوفي في أول شهر رمضان  وفيها الملك الظاهر برقوق بن أنس بن عبد الله الجركسي العثماني ذكر الخواجا عثمان الذي أحضره من بلاد الجركس أنه اشتراه منه يلبغا الكبير واسمه حينئذ الطنبغا فسماه برقوقا لنتوء في عينيه فكان في خدمة يلبغا من جملة المماليك الكتابية ثم كان فيمن نفى إلى الكرك بعد قتل يلبغا ثم اتصل بخدمة منجك نائب الشام ثم حضر معه إلى مصر ثم اتصل بخدمة الأشرف شعبان فلما قتل الأشرف ترقى برقوق إلى أن أعطي إمرة أربعين وكان هو وجماعة من إخوته في خدمة اينبك شم لما قام طلعتمر على اينبك وقبض عليه ركب بركة وبرقوق ومن تابعهما على المذكور وأقاما طشتمر العلائي مدبرا للملكة اتابكا واشتهروا في خدمته إلى أن قام عليه مماليكه في أواخر سنة تسع وسبعين فآل الأمر إلى استقلال بركة وبرقوق في تدبير المملكة بعض القبض على طشتمر فلم تطل الأيام حتى اختلفا وتباينت أغراضهما وقد سكن برقوق في الاصطبل السلطاني وأول شيء صنعه أن قبض على ثلاثة من أكابر الأمراء كانوا من أتباع بركة فبلغه ذلك فركب على برقوق ودام الحرب بينهما أياما إلى أن قبض على بركة وسجنه بالأسكندرية وانفرد برقوق بتدبير المملكة إلى أن دخل شهر رمضان سنة أربع وثمانين تم له الأمر استقلالا بالملك فجلس على تخت الملك ولقب الملك الظاهر وبايعه الخليفة وهو المتوكل محمد بن المعتضد والقضاة والأمراء ومن تبعهم وخلعوا الصالح حاجي بن الأشرف وأدخل به إلى دور أهله بالقلعة واستمر في الملك إلى وفاته وجرت عليه أتعاب وكان شهما شجاعا ذكيا خبيرا بالأمور عارفا بالفروسية خصوصا اللعب بالرمح يحب الفقراء ويتواضع لهم ويتصدق كثيرا ولا سيما إذا مرض وأبطل في ولايته كثيرا من المكوس وضخم ملكه حتى خطب له على منابر توريز وضربت الدنانير والدراهم فيها باسمه وعلى منابر ماردين والموصل وسنجار وغير ذلك وكان جهو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صوت كبير اللحية واسع العينين محبا لجمع المال طماعا جدا ومن آثاره المدرسة القائمة بين القصرين بالقاهرة لم يتقدم بناء مثلها وعمل جسر الشريعة وانتفع به المسافرون كثيرا وفي ذلك يقول شمس الدين محمد المز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ى سلطاننا للناس جس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مر والوجوه له مطي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جازا في الحقيقة للبر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را بالسلوك على الشري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الجملة فإنه كان أعظم ملوك الجراكسة بلا مدافعة بل المتعصب يقول أنه أعظم ملوك الترك قاطبة وتوفي على فراشه ليلة نصف شوال بالقاهرة عن نحو ستين سنة وترك من الذهب العين ألفي ألف ألف دينار وأربعمائة ألف دينار ومن الأثاث وغيره ما قيمته ألف ألف دينار وأربعمائة ألف دينار قاله المقريزي وعهد بالسلطنة إلى ابنه فرج وله يومئذ عشر سنين  وفيها الشيخ الصالح عبد الله بن سعد بن عبد الكافي المصري ثم المكي المعروف بالحرفوش صاحب كتاب الحريفيش في الوعظ كان رجلا عالما زاهدا صوفيا واعظا مشهورا بالخير وللناس فيه اعتقاد زائد ويخبر بأشياء فتقع كما يقول وجاور بمكة أكثر من ثلاثين سنة ومات في أول هذه السنة  وفيها ست القضاة بنت عبد الوهاب بن عمر بن كثير ابنة أخي الحافظ عماد الدين حدثت بالإجازة عن القسم بن عساكر وغيره من شيوخ الشام وعن علي الواني وغيره من شيوخ مصر وخرج لها صلاح الدين أربعين حديثا عن شيوخها وتوفيت في جمادى الآخرة وقد جاوزت الثمانين  وفيها صفية بنت القاضي عماد الدين إسمعيل بن محمد بن العز الصالحية ولي أبوها القضاء وحدثت هي بالإجازة عن الحجار وأيوب الكحال وغيرهما وسمعت من عبد القادر الأيوبي وماتت في المحرم  وفيها جمال الدين عبد الله بن شهاب الدين أحمد بن صالح بن أحمد بن خطاب الزهري الشافعي ولد في جمادى الآخرة سنة تسع وستين وحفظ التمييز وأذ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أبوه في الافتاء ودرس بالقليجية وغيرها وناب في الحكم وكان عالي الهمة توفي في المحرم  وفيها جمال الدين عبد الله بن أبي عبد الله السكوني بفتح السين المهملة وضم الكاف وفي آخره نون نسبة إلى سكون بطن من كندة المالكي أحد المدرسين في مذهبه كان بارعا في العلم مع الدين والخير ودرس بالأشرفية وتوفي في ربيع الآخر  وفيها عبد الرحمن بن أحمد بن الموفق إسمعيل بن أحمد الصالحي المعروف بابن الذهبي الحنبلي ناظر المدرسة الصلاحية بالصالحية حدث عن ابن أبي التايب ومحمد بن أيوب بن حازم وزينب بنت الكمال وأجاز له الحجار وأجاز هو للشهاب بن حجر وقال بلغني أنه تغير بآخره ولم يحدث في حال تغيره وتوفي في جمادى الأولى وقد جاوز السبعين  وفيها صدر الدين عبد الرحمن بن عبد الله بن محمد بن داود الكفري الشافعي عنى بالفقه وناب في الحكم في دمشق ومات بها في المحرم عن أربعين سنة وكانت له همة في طلب الرياسة قاله ابن حجر  وفيها عبد الرحمن بن موسى بن راشد بن طرخان الملكاوي ابن أخي الشيخ شهاب الدين الشافعي اشتغل بالفقه وحفظ المنهاج ونظر في الفرائض واعترته في آخر أمره غفلة وكان مع ذلك حافظا لأمره وتوفي في المحرم ولم يكمل الخمسين  وفيها علي بن أحمد بن الأمير بيبرس الحاجب المعروف بأمير علي بن الحاجب المقرىء تلا بالسبع وكان حسن الأداء مشهورا بالمهارة في العلاج يقال عالج بمائة وعشرة أرطال مات في ربيع الآخر وقد شاخ قاله ابن حجر  وفيها علي بن أيبك بن عبد الله الدمشقي الشاعر اشتهر بالنظم وكان له إلمام بالتاريخ وعلق تاريخا لحوادث زمان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 الراح لما راح يسع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ا في الراح مياس القوا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نا المريخ في كف الثر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حيينا به بدر التم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يح قام يجذب غصن ب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ل الغصن منعطفا عل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يل الغصن نحو أخيه طب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به الشيء منجذ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جاز ابن حجر العسقلاني وتوفي في ثاني عشر ربيع الأول عن اثنتين وسبعين سنة  وفيها عمر بن سراج الدين عبد اللطيف بن أحمد المصري الفيومي الشافعي نزيل حلب تفقه بالقاهرة على السراج البلقيني وغيره ثم رحل إلى حلب فولي بها قضاء العسكر ثم عزل وكان فقيها بارعا في الفرائض مشاركا في بقية العلوم وله نثر ونظم وخمس البرد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ع منطقا فيه الفلاسفة الأو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لت عقولهم ببحر مغ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جنح إلى نحو البلاغة واعت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بلاء موكل بالمنط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فيما يحيض من الحيوان الناطق و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رأة والخفاش ثم الأرن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ضبع الرابع ثم المر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 كتاب الحيوان يذكر للحاحظ أنقل عنه ما لا ينكر قتل في أواخر المحرم في خان غباغب خارج دمشق وهو قاصد للديار المصرية  وفيها قنبر بن عبد الله العجمي الشرواني الأزهري الشافعي اشتغل في بلده وقدم الديار المصرية فأقام بالجامع الأزهر وكان معرضا عن الدنيا قانعا باليسير يلبس صيفا وشتاء قميصا ولبادا وعلى رأسه كوفية لبد لا غير وكان لا يتردد إلى أحد ولا يسأل من أحد شيئا وإذا فتح عليه بشيء ما أنفقه على من حضر وكان يحب السماع والرقص ويتنزه في أماكن النزهة على هيئته ومهر في الفنون العقلية وتصدر بالجامع الأزهر واشتغل وكان حسن التقرير جيد التعليم قال ابن حجر اجتمعت به مرارا وسمعت درسه وكان يذكر بالتشيع وشوهد مرا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مسح على رجليه من غير خف وتوفي في شعبان  وفيها شمس الدين محمد بن أحمد بن أبي العز بن أحمد بن أبي العز بن صالح بن وهب الأذرعي الأصل الدمشقي الحنفي المعروف بابن النشو ولد سنة إحدى وعشرين وأسمع من الحجار وإسحق الآمدي وعبد القادر بن الملوك وغيرهم وحدث وكان أحد العدول بدمشق وتوفي في صفر  وفيها شرف الدين أبو بكر محمد بن عمر العجلوني نزيل حلب المعروف بابن خطيب سرمين أصله من عجلون ثم سكن أبوه عزاز وولي خطابة سرمين وقرأ المترجم بحلب على الباريني وسمع من ابن العجمي وغيره ووعظ على الكرسي بحلب وحج وجاور بمكة مرارا وسمع منه في مجاورته في هذه السنة ابن حجر وكتب هو عن أبي عبد الله بن جابر الأعمى المغربي قصيدته البديعة وحدث بها عنه وسمعها منه ابن حجر وتوفي بمكة في سادس عشر صفر  وفيها بدر الدين محمد بن أحمد بن موسى الدمشقي الرشادي الفقيه الشافعي اشتغل كثيرا ونسخ بخطه الكثير ودرس بالعصرونية وكان منجما قليل الشر أفتى ودرس وتوفي في ربيع الأول وقد جاوز الأربعين  وفيها الملك المنصور محمد بن الملك المظفر حاجي بن الناصر محمد بن قلاوون الصالحي ولد سنة ثمان وأربعين وسبعمائة وولي السلطنة عبد عمه الناصر حسن في جمادى الأولى سنة اثنتين وستين ودبر دولته يلبغا وسافر معه إلى الشام وكان عمره إذ ذاك نحو خمس عشرة سنة فترعرع بعد أن رجع من السفر وكثر أمره ونهيه فخشي يلبغا منه فأشاع أنه مجنون وخلعه من السلطنة في شعبان سنة أربع وستين فكانت مدة سلطنته ثلاث سنين وشهرين وخمسة أيام واعتقل بالحوش في المكان الذي به ذرية الملك الناصر إلى أن مات في تاسع محرم هذه السنة وخلف عشرة أولاد وقرر لهم الملك الظاهر مرتبا  وفيها نسيم الدين أبو عبد الله محمد بن سعيد بن مسعود بن محمد بن علي النيسابو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الكازروني الفقيه الشافعي نشأ بكازرون وكان يذكر أنه من ذرية أبي علي الدقاق وأنه ولد سنة خمس وثلاثين وسبعمائة وأن المزي أجاز له واشتغل بكازرون على أبيه وبرع في العربية وشارك في الفقه وغيره مشاركة حسنة مع عبادة ونسك وخلق رضي وحج وأقام بمكة مدة طويلة ثم حج سنة اثنتين وثمانين وجاور بمكة أيضا نحو ست عشرة سنة وكان حسن التعليم غاية في الورع وانتفع به أهل مكة وغيرهم قال السيوطي وروى لنا عنه جماعة من شيوخنا المكيين وتوفي ببلده في هذه السنة  وفيها أمين الدين محمد بن علي بن عطا الدمشقي كان فاضلا فارعا في التصوف والعقليات درس بالأسدية وكان يسجل على القضاة وإليه النظر على وقف جده الصاحب شهاب الدين بن تقي الدين مات في ذي الحجة  وفيها شمس الدين أبو عبد الله محمد بن علي بن محمد بن علي بن ضرغام بن عبد الكافي البكري بن سكر بضم المهملة وتشديد الكاف الحنفي المصري نزيل مكة ولد سنة ثمان عشرة وسبعمائة وطلب الحديث والقراءات وسمع ما لا يحصى ممن لا يحصى وجمع شيئا كثيرا بحيث كان لا يذكر له جزء حديثي إلا ويخرج سنده من ثبته عاليا أو نازلا وذكر أن سبب كثرة مروياته وشيوخه أنه كان إذا قدم الركب مكة طاف على الناس في رحالهم ومنازلهم يسأل من له رواية أو حظ من علم فيأخذ عنه مهما استطاع وكتب بخطه ما لا يحصى من كتب الحديث والفقه والأصول والنحو وغيرها وخطه رديء وفهمه بطيء وأوهامه كثيرة قال ابن حجر سمعت منه بمكة وقد أقرأ القراءات بها وتغير بآخره تغيرا يسيرا وكان ضابطا للوفيات محبا للمذاكرة مات في صفر انتهى  وفيها شمس الدين محمد بن علي بن يعقوب الشافعي النابلسي الأصل نزيل حلب ولد سنة بضع وخمسين وسبعمائة وكان فقيها مشاركا في العربية والميقات وحفظ أكثر المنهاج والتمييز للمازري وأكثر الحاوي والعمدة والشاطب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تسهيل ومختصر ابن الحاجب ومنهاج البيضاوي وغيرها وكان يكرر عليها قال البرهان المحدث بحلب كان سريع الإدراك محافظا على الطهارة سليم اللسان صحيح العقيدة لا أعلم بحلب أحدا من الفقهاء على طريقته مات في تاسع عشر ربيع الآخر  وفيها بدر الدين محمد بن جمال الدين محمد بن أحمد بن طوق الطواويسي الكاتب سمع بعناية زوج أخته الحافظ شمس الدين الحسيني من أصحاب الفخر وغيرهم وحدث عن زينب بنت الخباز وغيرها وأجاز له جماعة وباشر ديوان الإنشاء مع الشهرة بالأمانة وتوفي في آخر ذي الحجة وقد قارب التسعين  وفيها بدر الدين محمود بن عبد الله الكلستاني نسبة إلى الكلستان لأنه كان في مبدأ أمره يقرأ كتاب سعد العجمي المعروف بالكلستاني السرائي نسبة إلى مدينة من مدن الدشت الحنفي كاتب السر بالديار المصرية اشتغل ببلاده ثم ببغداد وقدم دمشق خاملا ثم قدم مصر فحصل هل نوع يسر وظهور لقربه عند الجوباني فلما ولي نيابة الشام قدم معه وولي تدريس الظاهرية ثم ولي مشيخة الأسدية بعد الياسوفي وأعطى تصدير الجامع الأموي ثم رجع إلى مصر فأعطاه الظاهر وظائف كانت لجمال الدين محمود القشيري فلما رضي عن جمال الدين استعاده بعضها منها تدريس الشيخونية ثم لما سار السلطان إلى حلب احتاج إلى من يقرأ له كتابا بالتركي ورد عليه من اللنك فلم يجد من يقرؤه فاستدعى به وكان قد صحبهم في الطريق فقرأه وكتب الجواب فأجاد فأمره السلطان أن يكون صحبته إلى أن ولاه كتابة السر وباشرها بحشمة ورياسة وكان يحكي عن نفسه أنه أصبح ذلك اليوم لا يملك الدرهم الفرد فما أمسى ذلك اليوم إلا وعنده من الخيل والبغال والجمال والمال والمماليك والملبوس والآلات ما لا يوصف كثرة وكان حسن الخط جدا مشاركا في النظم والنثر والفنون مع طيش وخفة وتوفي في خامس جمادى الأولى وخلف أموالا جمة يقال أن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جدت بعده مدفونة في كراسي المستراح قاله ابن حجر  سنة اثنتين وثمانمائة   في آخر شوال وقع بالحرم المكي حريق عظيم أتى على نحو ثلثه واحترق من العمد الرخام مائة وثلاثون عمودا صارت كلسا والذي احترق من باب العمرة إلى باب حزورة  وفيها توفي إبراهيم بن عبد الرحمن بن سليمان السرائي الشافعي قدم القاهرة وولي مشيخة الرباط بالبيرسية وكان يعرف بإبراهيم شيخ واعتنى بالحديث كثيرا ولازم الشيخ زين الدين العراقي وحصل النسخ الحسنة واعتنى بضبطها وتحسينها وكان يحفظ الحاوي ويدرس غالبه مع الخير والدين ومن لطائف قوله كان أول خروج تمرلنك في سنة عذاب يشير أن ظهوره سنة ثلاث وسبعين وسبعمائة وكان يحسن عمل صنائع عديدة مع الدين والصيانة وتوفي في ربيع الأول  وفيها إبراهيم بن محمد بن عثمان بن إسحق الدجوي بضم الدل المهملة وسكون الجيم وبالواو نسبة إلى دجوة قرية على شط النيل الشرقي على بحر رشيد ثم المصري النحوي قال ابن حجر أخذ عن الشهاب بن المرحل والجمال ابن هشام وغيرهما ومهر في العربية وأشغل الناس فيها وكان جل ما عنده حل الألفية وفيه دعابة مات في ربيع الأول وقد بلغ الثمانين  وفيها برهان الدين أبو محمد إبراهيم بن موسى بن أيوب الأبناسي الشافعي نزيل القاهرة ولد سنة خمس وعشرين وسبعمائة وسمع من الوادي آشي وأبي الفتح الميدومي ومغلطاي وبه تخرج وغيرهم واشتغل في الفقه والحديث والأصول والعربية وتفقه بالأسنوي والمنفلوطي وغيرهما ودرس بعدة أماكن واتخذ بظاهر القاهرة مدرسة فأقام بها يحسن إلى الطلبة ويجمعهم على الفقه ور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م ما يأكلون وسعى لهم في الأرزاق حتى صار كبار الطلبة بالقاهرة من تلامذته وممن أخذ عنه الفقه ابن حجر العسقلاني وكان متقشفا عابدا طارحا للتكلف وعين للقضاء فتوارى وتفاءل بالمصحف فخرج 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رب السجن أحب إلي مما يدعونني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آية ولم يزل على طريقته الحسنة إلى حج فتوفي راجعا في المحرم ودفن بعيون القصب ورثاه الزين العراقي بأبيات دالية  وفيها القاضي برهان الدين أبو إسحق إبراهيم بن قاضي القضاة نصر الله ناصر الدين أبي الفتح بن أحمد بن محمد بن أبي الفتح بن هاشم بن نصر الله بن أحمد العسقلاني الأصل ثم المصري الكناني الحنبلي الإمام العالم ولد في رجب سنة ثمان وستين وسبعمائة وأخذ العلم عن أبيه وغيره ونشأ على طريقة حسنة وناب عن والده ثم استقل بالقضاء في الديار المصرية بعد وفاة والده في شعبان سنة خمس وتسعين وسلك مسلك والده في العقل والمهابة والحرمة وكان الظاهر برقوق يعظمه قال ابن حجر كان خيرا صينا وضيء الوجه ولم يزل على ولايته إلى أن توفي يوم السبت تاسع ربيع الأول ودفن عند والده بتربة القاضي موفق الدين وهو والد قاضي القضاة عز الدين الكناني  وفيها جلال الدين أحمد بن نظام الدين إسحق بن مجد الدين محمد بن أسعد الدين عاصم الأصبهاني الحنفي المعروف بالشيخ اصلم ولد في حدود الستين وسبعمائة ونشأ بالقاهرة وتفقه بوالده وغيره وولي مشيخة سرياقوس وسار فيها سيرة جيدة إلى الغاية وكان جميلا فصيحا مهابا بهيا وله فضل وافضال ومكارم وكان له خصوصية عند الملك الظاهر برقوق أولا ثم تنكر له وعزله عن مشيخة سرياقوس ثم أعيد إليها بعد موته إلى أن مات قال العيني كان ينسب إلى معرفة علم الحرف وليس بصحيح وكان يجمع من أموال الخانقاه ويطع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اس من غير استحقاق وكان يجمع في مجلسه ناسا أراذل وأصحاب ملاهي انتهى وتوفي بالخانقاه المذكورة خامس عشرى ربيع الآخر  وفيها أبو الخير أحمد بن خليل بن كيكلدي العلائي المقدسي قال ابن حجر سمع بإفادة أبيه من الكبار كالحجار وغيره من المسندين والمزي وغيره من الحفاظ بدمشق ورحل به إلى القاهرة فأسمعه من أبي حيان ومن عدة من أصحاب النجيب وسكن بيت المقدس إلى أن صار من أعيانه وكانت الرحلة في سماع الحديث بالقدس إليه فحدث بالكثير وظهر له في أواخر عمره سماع ابن ماجه على الحجار رحلت إليه من القاهرة بسببها في هذه السنة فبلغني وفاته وأنا بالرملة فعرجت عن القدس إلى الشام وكان موته في ربيع الأول وله ست وسبعون سنة وقد أجاز لي غير مرة انتهى  وفيها أحمد بن عبد الخالق بن محمد بن خلف الله المجاصي بفتح الميم والجيم مخففا إحدى قرى العرب وكان شاعرا ماهرا طاف البلاد وتكسب بالشعر وله مدايح وأهاجي كثيرة مات بالقاهرة في ربيع الآخر وقد ناهز الثمانين  وفيها جمال الدين أحمد بن علي بن محمد بن علي بن يوسف الدمشقي الحنفي المعروف بابن عبد الحق ويعرف قديما بابن قاضي الحصن وعبد الحق هو جده لأمه وهو ابن خلف الحنبلي سمع الكثير بإفادة جده لأمه من محمد بن أبي النايب وعائشة بنت المسلك الحرانية والمزي وخلق كثير من أصحاب ابن عبد الدايم قال ابن حجر سمعت عليه كثيرا وكان قد تفرد بكثير من الروايات وكان عسرا في التحديث مات في ثاني ذي الحجة وقد جاوز السبعين  وفيها شهاب الدين أحمد بن محمد بن أحمد بن سليمان بن حمزة المقدسي الحنبلي قال ابن حجر سمع من العز محمد بن إبراهيم بن عبد الله بن أبي عمر وغيره ولي منه إجازة وتوفي في المحرم وله إحدى وستو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طاهر أحمد بن محمد الأخوي الخجندي الحنفي نزيل المدينة الإمام العلامة حدث بجزء عن عز الدين بن جماعة وأشغل الناس بالمدينة أربعين سنة وانتفع به لدينه وعلمه وتوفي وقد جاوز الثمانين  وفيها القاضي مجد الدين إسماعيل بن إبراهيم بن محمد بن علي بن موسى قاضي القضاة الكناني البلبيسي الحنفي قاضي مصر ولد ليلة السابع من شعبان سنة تسع وعشرين وسبعمائة وسمع من عبد الرحمن بن عبد الهادي وعبد الرحمن بن الحافظ المزي وصدر الدين الميدومي وخلائق وتفقه فبرع في الفقه والأصلين والفرائض والحساب والأدب وشارك في عدة علوم كالحديث والنحو والقراءات وباشر في مبدأ أمره توقيع الحكم مدة طويلة ثم ولي نيابة الحكم بالقاهرة مرارا ثم استقل بقضاء قضاة الحنفية بها وكان إماما بارعا متفننا فكه المحاضرة بهج الزي له يد في النظم والنثر وله ديوان شعر في مجلد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كنت يوما كاتبا رق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غي بها نجح وصول الطل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ياك أن تغرب ألفاظ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كتسي حرفة أهل الأد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حسبن الشعر فضلا بار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الشعر إلا محنة وخب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هجو قذف والرثاء نيا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عتب ضغن والمديح سؤ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لمقريزي وشعره كثير وأدبه غزير وفضله جم غير يسير ولقد صحبته مدة أعوام وأخذت عنه فوائد وكان لي به أنس وللناس بوجوده جمال إلا أنه امتحن بالقضاء في دنياه كما امتحن به ابن ميلق في دينه وكان في ولايتهما كما قال الآخ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لاها وليس له عد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ارقها وليس له صدو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توفي في أول ربيع الأول  وفيها بركة بنت سليمان بن جعفر الأسنائي زوج القاضي تقي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سنائي سمعت علي عبد الرحمن بن عبد الهادي وحدثت وماتت في سلخ المحرم  وفيها خديجة بنت العماد أبي بكر بن يوسف بن عبد القادر الجينية ثم الصالحية قاله ابن حجر روت عن عبد الله بن قيم الضيائية وماتت في أواخر السنة ولي منها إجازة  وفيها سليمان بن أحمد بن عبد العزيز الهلالي المغربي ثم المدني المعروف بالسقا قال ابن حجر سمع من محمد بن علي الجزري وفاطمة بنت العز إبراهيم وابن الخباز وغيرهم وحدث سمعت منه بالمدينة الشريفة وكان باشر أوقاف الصدقات بالمدينة وسيرته مشكورة ثم أضر بآخره ومات في أواخر هذه السنة وقد ناهز الثمانين انتهى  وفيها سراج الدين عبد اللطيف بن أحمد الفوي الشافعي نزيل حلب ولد سنة أربعين وسبعمائة تقريبا وقدم القاهرة واشتغل بالفقه على الأسنوي وغيره وأخذ الفراض عن صلاح الدين العلائي فمهر فيها ثم دخل حلب فولي قضاء العسكر ثم عزل ثم ولي تدريس الظاهرية ثم نوزع في نصفها وكان يقرىء في محراب الجامع الكبير ويذكر الميعاد بعد صلاة الصبح في محراب الحنابلة وكان ماهرا في علم الفرائض مشاركا في غيرها وله نظم ونثر ومجاميع طارح الشيخ زاده لما قدم عليهم بنظم ونثر فأجابه ولم يزل مقيما بحلب إلى أن خرج منها طالبا القاهرة فلما وصل خان غباغب أصبح مقتولا وذهب دمه هدرا  وفيها عبد اللطيف بن أبي بكر بن أحمد بن عمر الشرجي بفتح المعجمة وسكون الراء بعدها جيم نزيل زبيد كان عارفا بالعربية مشاركا في الفقه ونظم مقدمة ابن بابشاذ في ألف بيت وشرح ملحة الأعراب وله تصنيف في النجوم قال ابن حجر كان حنفي المذهب اجتمعت به بزبيد وسمع علي شيئا من الحديث وكان السلطان الأشرف يشتغل عليه وأنجب ولده أحمد انتهى  وفيها عبد المنعم بن عبد الله المصري الحنفي اشتغل بالقاهرة ثم قدم ح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طنها وعمل المواعيد وكان يحفظ ما يلقيه في الميعاد دائما من مرة أو مرتين شهد له بذلك البرهان المحدث قال وكان يجلس مع الشهود ثم دخل إلى بغداد فأقام بها ثم عاد إلى حلب فمات بها في ثالث صفر  وفيها علاء الدين علي بن محمود بن أبي بكر بن إسحق بن أبي بكر بن سعد الدين بن جماعة الكناني الحموي بن القباني اشتغل بحماة قدم دمشق في حدود الثمانين وسبعمائة وولي إعادة البادرائية ثم تدريسها عوضا عن شرف الدين الشريشي وكان ربما أم وخطب بالجامع الأموي وكان يفتي ويدرس ويحسن المعاشرة وكان طويلا بعيد ما بين المنكبين حج مرارا وجاور وتوفي في ذي القعدة وقد شارك علاء الدين بن مقلى قاضي حماة في اسمه واسم أبيه وجده ونسبه حمويا وليس هو ابن مغلى فليعلم  وفيها شمس الدين محمد بن أحمد بن أبي الفتح بن إدريس الدمشقي بن الساج أخو المحدث عماد الدين سمع من الحجار الصحيح ومن محمد بن حازم والمزي والبرزالي والجزري وغيرهم وتوفي في رجب وقد قارب الثمانين  وفيها شمس الدين محمد بن أحمد بن محمد المعري ويعرف بابن شيخ السنيين الحنفي برع في المذهب ودرس وأفتى وناب في الحكم وأحسن في إيراد مواعيده بجامع الحاكم وكتب الخط الحسن وخرج الأربعين النووية وجمع مجاميع مفيدة وتوفي في سلخ صفر في الأربعين وتأسف الناس عليه  وفيها أبو السعود محمد بن حسين بن علي بن أحمد بن عطية بن ظهيرة المخزومي المكي الشافعي ولد سنة خمس وأربعين وسبعمائة واشتغل بالفقه والفرائض ومهر فيها وناب في الحكم عن صهره القاضي شهاب الدين وهو والد أبي البركات وتوفي في صفر  وفيها محمد بن عبد الله بن نشابة الحرض بفتح المهملتين ومعجمة ثم العريشي بعين مهملة وراء وشين معجمة نسبة إلى قرية يقال لها عريش من عمل حر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رض آخر بلاد اليمن من جهة الحجاز بينها وبين جلا مفازة كان عمد المذكور فقيها شافعيا ذكره ابن الأهدل في ذيل تاريخ الحميدي  وقال خلفه ولده عبد الرحمن وكان مولده سنة أربع وسبعين وتفقه بأبيه وبأحمد مفتي مور وذكر أنه اجتمع به بعد الثلاثين وثمانمائة بأبيات حسين وهو مفتي بلده ومدرسها وينوب في الحكم انتهى ملخصا  وفيها بدر الدين محمد بن عسال الدمشقي الشافعي ولد قبل الخمسين وسبعمائة وتفقه بالسراج البلقيني وأجازه بالإفتاء وشهد عند الحكام وولي قضاء بعلبك عن البرهان بن جماعة ثم ولي قضاء حمص وتوفي في ربيع الأول  وفيها شمس الدين محمد بن جمال الدين عمر بن إبراهيم بن العجمي الحلبي الشافعي ولد سنة أربع وثلاثين وسبعمائة واشتغل في شبيبته وحفظ الحاوي ونزل في المدارس وجلس مع الشهود ثم ولي بعض المدارس بعد والده ونازعه الأذرعي ثم الفوي ثم استقر ذلك بيده وكان سمع المسلسل بالأولية من الشيخ تقي الدين السبكي ومن محمد بن يحيى بن سعد وحدث به عنهما وله إجازة حصلها له أبوه فيها المزي وتلك الطبقة ولكنه لم يحدث بشيء منها وكان سليم الفطرة نظيف اللسان خيرا لا يغتاب أحدا رحمه الله  وفيها شمس الدين محمد بن محمد بن علي بن عبد الرزاق الغماري ثم المصري المالكي قال ابن حجر أخذ العربية عن أبي حيان وغيره وسمع الكثير من مشايخ مكة كاليافعي والفقيه خليل وسمع بالأسكندرية من النويري وابن طرخان وحدث بالكثير وكان عارفا باللغة العربية كثير المحفوظ للشعر لا سيما الشواهد قوى المشاركة في فنون الأدب تخرج به الفضلاء وقد حدثنا بسماعه من أبي حيان عن ناظمها وأجاز لي غير مرة وقال السيوطي في طبقات النحاة تفرد على رأس الثمانمائة خمسة علماء بخمسة علوم البلقيني بالفقه والعراقي بالحديث والغماري هذا بالنحو والشيرازي صاحب القاموس باللغة ولا استحضر الخام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توفي في شعبان عن اثنتين وثمانين سنة  وفيها نجم الدين محمد بن محمد بن عبد الدايم الباهي نسبة إلى باهة بالموحدة التحتية قرية من قرى مصر من الوجه القبلي المصري الحنبلي قال ابن حجر اشتغل كثيرا وسمع من شيوخنا ونحوهم وعنى بالتحصيل ودرس وأفتى وكان له نظر في كلام ابن عربي فيما قيل انتهى وقال ابن حجي كان أفضل الحنابلة بالديار المصرية وأحقهم بولاية القضاء توفي في شعبان عن ستين سنة  وفيها محمد بن محمد بن محمد بن عثمان الغلفي بضم المعجمة وسكون اللام ثم فاء بن شيخ المعظمية قال ابن حجر سمع الحجار وحضر على إسحق الآمدي وأجاز له أيوب الكحال وغيره وأجاز لي غير مرة وتوفي في جمادى الآخرة  وفيها محمد بن محمد الجريدي القيرواني تفقه ثم تزهد وانقطع وظهرت له كرامات وكان يقضي حوائج الناس وكان ورعه مشهورا وحج سنة اثنتين وثمانين وسبعمائة فجاور بمكة إلى أن مات  وفيها مقبل بن عبد الله الرومي الشافعي عتيق الناصر حسن طلب العلم واشتغل في الفقه وتعمق في مقالة الصوفية الاتحادية وكتب الخط المنسوب إلى الغاية وأتقن الحساب وغيره ومات في أوائل السنة وقد جاوز الستين قاله ابن حجر  وفيها ملكة بنت الشريف عبد الله بن العز إبراهيم بن عبد الله بن أبي عمر المقدسي الصالحي قال ابن حجر أحضرت على الحجار وعلى محمد بن الفخر البخاري وعلى أبي بكر بن الرضي وزينب بنت الكمال وغيرهم وأجاز لها ابن الشيرازي وابن عساكر وابن سعد وإسحق الآمدي وغيرهم وحدثت بالكثير وأجازت لي وتوفيت في تاسع عشر جمادى الأولى وقد جاوزت الثمانين  وفيها عز الدين يوسف بن الحسن بن الحسن بن محمود السراي ثم التبريزي الحلاوي الحنفي ظنا ويعرف بالحلوائي أيضا قال في تاريخ حلب قال ولده بد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ين لما قدم علينا ولد أي صاحب الترجمة سنة ثلاثين وسبعمائة وأخذ عن العضد وغيره ورحل إلى بغداد فقرأ على الكرماني ثم رجع إلى تبريز فأقام بها ينشر العلم ويصنف إلى أن بلغه أن ملك الدعدع قصد تبريز لكون صاحبها أساء السيرة مع رسول أرسله إليه في أمر طلبه منه وكان الرسول جميل الصورة إلى الغاية فتولع به صاحب تبريز فلما رجع إلى صاحبه أعلمه بما صنع معه وأنه اغتصبه نفسه أياما وهو لا يستطيع الفلت منه فغضب أستاذه وجمع عسكره وأوقع بأهل تبريز فأخربها وكان أول ما نازلها سأل عن علمائها فجمعوا له فآواهم في مكان وأكرمهم فسلم معهم ناس كثير ممن اتبعهم ثم لما نزح عنهم تحول عز الدين إلى ماردين فأكرمه صاحبها وعقد له مجلسا حضره فيه علماؤها مثل شريح والهمام والصدر فأقروا له بالفضل ثم لما ولي إمرة تبريز أمير زاده بن اللنك طلب عز الدين المذكور وبالغ في إكرامه وأمره بالاستقرار عنده فأخبره بما كان شرع في تصنيفه واستعفاه ثم انتقل بآخره إلى الجزيرة فقطنها إلى أن مات بها في هذه السنة ومن سيرته أنه لم تقع منه كبيرة ولما لمس بيده دينارا ولا درهما وكان لا يرى إلا مشغولا بالعلم أو التصنيف وشرح منهاج البيضاوي وعمل حواشي على الكشاف وشرح الأسماء الحسنى قاله ابن حجر  وفيها يوسف بن عثمان بن عمر بن مسلم بن عمر الكتاني بالمثناة الفوقية من الثقيلة الصالحي سمع من الحجار حضورا ومن الشرف بن الحافظ وأحمد بن عبد الرحمن الصرخدي وعائشة بنت مسلم الحرانية وغيرهم وأجاز له الرضى الطبري وهو خاتمة أصحابه وأجاز له أيضا ابن سعد وابن عساكر وآخرون وحدث بالكثير وكان خيرا وأجاز لابن حجر وغيره وتوفي في نصف صفر عن ثلاث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وثمانمائة   دخلت والناس في أمر مزيج من اضطراب البلاد الشمالية بطروق تمرلنك وفيها كائنته بدمشق وما والاها وسيأتي ذلك مفصلا في ترجمته في سنة سبع وثمانائة إن شاء الله تعالى  وفيها توفي برهان الدين إبراهيم بن الشيخ عماد الدين إسمعيل النقيب بن إبراهيم المقدسي النابلسي الحنبلي أقضى القضاة تفقه على جماعة منهم ابن مفلح وكان فقيها جيدا متقنا للفرائض وناب عن قاضي القضاة شمس الدين النابلسي فباشر مباشرة حسنة وله تعليفة على المقنع توفي بالصالحية في خامس رمضان وقد ناهز الستين ودفن بالروضة  وفيها برهان الدين أبو سالم إبراهيم بن محمد بن علي التادلي بالمثناة الفوقية وفتح المهملة نسبة إلى تادلة من جبال البربر بالمغرب المالكي قاضي المالكية بدمشق ولد سنة اثنتين وثلاثين وسبعمائة وكان قوي العين مصمما في الأمور ملازما لتلاوة القرآن والأسباع شجاعا جريئا ولي قضاء الشام سنة ثمان وسبعين إلى هذه المدة عشر مرار يتعاقب هو والقفصي وغيره وولي أيضا قضاء حلب وتوفي في جمادى الأولى من جراحات جرحها لما حضر وقعة اللنكية  وفيها برهان الدين وتقي الدين أبو إسحق إبراهيم بن محمد بن مفلح بن مفرج الراميني الأصل ثم الدمشقي الحنبلي الحافظ شيخ الحنابلة ورئيسهم وقاضي قضاتهم ولد سنة تسع وأربعين وسبعمائة وحفظ كتبا عديدة وأخذ عن جماعة منهم والده وجده قاضي القضاة جمال الدين المرداوي وقرأ على البهاء السبكي واشتغل وأشغل وأفتى ودرس وناظر وصنف وشاع اسمه واشتهر ذكره وبعد صيته ودرس بدار الحديث الأشرفية بالصالحية والصاحبية وغيرهما وأخذ عنه جماعات منهم ابن حجر العسقلاني ومن تصانيفه كت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ضل الصلاة على النبي وكتاب الملائكة وشرح المقنع ومختصر ابن الحاجب وطبقات أصحاب الإمام أحمد وتلف غالبها في فتنة تيمور وناب في الحكم لابن المنجا وغيره وانتهت إليه مشيخة الحنابلة وكان له ميعاد في الجامع الأموي بمحراب الحنابلة بكرة نهار السبت يسرد فيه نحو مجلد ويحضر مجلسه الفقهاء من كل مذهب ثم ولي القضاء بدمشق ولما وقعت فتنة التتار كان ممن تأخر بدمشق ثم خرج إلى تيمور ومعه جماعة ووقع بينه وبين عبد الجبار المعتزلي امام تيمور مناظرات والزامات بحضرة تمرلنك فأعجبه ومال إليه فتكلم معه في الصلح فأجاب إلى ذلك ثم غدر فتألم صاحب الترجمة إلى أن توفي في يوم الثلاثاء سابع عشرى شعبان ودفن عند رجل والده بالروضة  وفيها عز الدين أبو جعفر أحمد بن أحمد بن محمد بن أحمد بن علي بن محمد بن علي بن محمد بن عبد الله بن جعفر بن إبراهيم بن محمد بن أحمد بن محمد بن الحسين بن إسحق بن جعفر الصادق بن محمد بن علي بن الحسين بن علي بن أبي طالب الحسيني الإسحاقي الحلبي الشافعي الرئيس الجليل نقيب الأشراف ولد سنة إحدى وأربعين وسبعمائة وسمع من جده لأمه الجمال إبراهيم بن الشهاب محمود والقاضي ناصر الدين بن العديم وغيرهما وأجاز له بمصر أبو حيان والوادي آشي والميدومي وآخرون من دمشق وغيرها واشتغل كثيرا واعتنى بالأدب ونظم الشعر فأجاد قال القاضي علاء الدين كان من حسنات الدهر زهدا وورعا ووقارا ومهابة وسخاء لا يشك من رآه أنه من السلالة النبوية حتى انفرد في زمانه برياسة حلب وتردد إليه القضاة فمن دونهم وحدث بالإجازة من الوادي آشي وأجاز لابن حجر وغير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سول الله كن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افعا يوم عرض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ولو الأرحام نص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ضهم أولى ببعض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تحول في كائنة تيمور إلى تبريز من أعمال حلب بينهما مرحلتان من جهة الفرات فمات بها في رجب ونقل إلى حلب فدفن عند أهله  وفيها أحمد بن آقبرس بن يلغان بن كنجك الخوارزمي ثم الصالحي قال ابن حجر سمع من إسحق بن يحيى الآمدي ومحمد بن عبد الله بن المحب وزينب بنت الكمال أخذت عنه بالصالحية كثيرا وكان خيرا مات في الفتنة انتهى  وفيها شهاب الدين أبو العباس أحمد بن راشد بن طرخان المكاوي الدمشقي الشافعي أقضى القضاة كان أحد العلماء الأئمة المعتبرين اشتغل في الفقه والحديث والنحو والأصول قال الزهري ما في البلد من أخذ العلوم على وجهها غيره وكان ملازما للاشتغال وتخرج به جماعة وناب في القضاء ودرس في الدماغية وناب في الشامية الجوانية وقصد بالفتاوى من سائر الأقطار وكان يكتب عليها كتابة حسنة وخطه جيد كان في ذهنه وقفة وعبارته ليست كقلمه وكان يميل إلى ابن تيمية كثيرا ويعتقد رجحان كثير من مسائله وفي أخلاقه حدة وعنده نفرة من الناس انفصل من الوقعة وهو متألم مع ضعف بدنه السابق وحصل له جوع فمات في رمضان وهو في عشر السبعين ظنا ودفن بمقبرة باب الفراديس بطرفها الشمالي من جهة الغرب قاله ابن قاضي شهبة  وفيها أحمد بن ربيعة المقرىء أحد المجودين للقراءة والعارفين بالعلل أخذ عن ابن اللبان وغيره وانتهت إليه رياسة هذا الفن بدمشق ومع ذلك كان عاملا لمعاناة ضرب المندل واستحضار الجن توفي في شعبان وقد جاوز السبعين  وفيها القاضي شهاب الدين أحمد بن عبد الله النحريري المالكي قدم القاهرة وهو فقير جدا فاتشغل وأقرأ الناس في العربية ثم ولي قضاء طرابلس فسار إليها ونالته محنة من منطاش ضربه فيها وسجنه بدمشق فلما فر منطاش رج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القاهرة وقد تمول فسعى إلى أن ولي قضاء المالكية في محرم سنة أربع وتسعين فلم تحمد سيرته فصرف في ذي القعدة منها واستمر إلى أن مات معزولا في رجب  وفيها سعد الدين أحمد بن عبد الوهاب بن داود بن علي المحمدي القوصي ولد بقوص وتفقه ثم دخل القاهرة واشتغل ثم دخل الشام فأقام بها ثم دخل العراق فأقام بتبريز وأصبهان ويزد وشيراز ثم استمر مقيما بشيراز بالمدرسة البهائية إلى أن مات في ربيع الآخر  وفيها أحمد بن علي بن يحيى بن تميم الحسيني الدمشقي وكيل بيت المال بها سمع الكثير من الحجار وابن تيمية والمزي وغيرهم وولي نظر المارستان النوري قديما ووكالة بيت المال ونظر الأوصياء وكان مشكورا في مباشراته ثم ترك ذلك وانقطع في بيته يسمع الحديث إلى أن مات قال ابن حجر قرأت عليه كثيرا فكان ناصر الدين بن عدنان يطعن في نسبه مات في ربيع الآخر وله سبع وثمانون سنة واستراح من رعب الكائنة العظمى  وفيها شهاب الدين أبو العباس أحمد بن محمد بن أحمد بن محمد بن عمر الأيلي الفارسي نزيل بيت المقدس ثم الرملة يلقب زغلش بزاي أوله ومعجمتين بينهما لام الحنبلي ويعرف بابن العجمي وبابن المهندس سمع من ابن الميدومي فمن بعده بالقدس والشام ثم طلب بنفسه وحصل كثيرا من الأجزاء والكتب وتمهر ثم افتقر قال ابن حجر سمعت منه بالرملة فوجدته حسن المذاكرة لكنه عانى الكدية واستطابها وصار زري الملبس والهيئة سمعت منه في ثاني عشر رمضان سنة اثنتين وثمانمائة وقد سمع أبوه من الفخر علي وحدث ومات شهاب الدين هذا في وسط السنة وتمزقت كتبه مع كثرتها انتهى  وفيها موفق الدين أبو العباس أحمد بن نصر الله بن أحمد بن محمد بن أبي الفتح بن هاشم بن نصر الله بن أحمد الكناني الحنبلي العسقلاني قاضي الحناب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ديار المصرية استقر فيها بعد موت أخيه برهان الدين في يوم الإثنين ثامن عشر ربيع الأول سنة اثنتين وثمانمائة وتفقه على والده وعلى الشيخ مجد الدين سالم وقرأ العربية على البرهان الواحدي وسمع الحديث من والده وابن الفصيح وأجاز له ابن أميلة وغيره ولم يحدث وكان حسن الذات جميل الصفات كثير الحياء حسن السيرة وتوفي بمصر في حادي عشر رمضان عن أربع وثلاثين سنة  وفيها جلال الدين أسعد بن محمد بن محمود الشيرازي الحنفي قدم بغداد صغيرا فاشتغل على الشيخ شمس الدين السمرقندي والشمس الكرماني وقرأ عليه صحيح البخاري أكثر من عشرين مرة وجاور معه بمكة سنة خمس وسبعين وكان يقرىء ولديه ويشغلهما ويشغل في النحو والصرف وغيرهما ودرس وأعاد وحدث وأفاد وكانت عنده سلامة باطن ودين وتعفف وتواضع ويكتب خطا حسنا كتب البخاري في مجلد وأخرى في مجلدين وكتب الكشاف والبيضاوي وغير ذلك وولي آخر إمامة السميساطية بدمشق ومات بها في جمادى الآخرة وقد جاوز الثمانين  وفيها الملك الأشرف إسماعيل بن الأفضل عباس بن المجاهد علي بن المؤيد داود بن المظفر عمر بن المنصور علي بن رسول اليمني ممهد الدين قال ابن حجر التركماني الأصل ولي السلطنة بعد أبيه فأقام بها خمسا وعشرين سنة وكان في ابتداء أمره طائشا ثم توقر وأقبل على العلم والعلماء وأحب جمع الكتب وكان يكرم الغرباء ويبالغ في الإحسان إليهم امتدحته لما قدمت بلده فأثابني أحسن الله جزاءه توفي في ربيع الأول بمدينة تعز ودفن بمدرسته التي أنشأها بها ولم يكمل الستين انتهى  وفيها إسماعيل بن عبد الله المغربي المالكي نزيل دمشق كان بارعا في مذهبه وناب في الحكم وأفتى وتفقه به الشاميون ومات في شعبان عن نحو سب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وقد ضعف بصره  وفيها عماد الدين أبو بكر إبراهيم بن العز محمد بن العز إبراهيم بن عبد الله بن أبي عمر المقدسي ثم الصالحي الحنبلي المعروف بالفرائضي سمع الكثير على الحجار وابن الزراد وغيرهما وأجاز له أبو نصر بن الشيرازي والقسم بن عساكر  وآخرون قال ابن حجر أكثرت عليه وكان قبل ذلك عسرا في التحديث فسهل الله تعالى له خلقه مات عام الحصار عن نحو ثمانين سنة انتهى  وفيها شرف الدين أبو بكر بن عبد العزيز بن محمد بن إبراهيم بن سعد الله بن جماعة الحموي الأصل ثم المصري الشافعي سمع الكثير من جده والميدومي ويحيى بن فضل الله وغيرهم وأجاز له مشايخ مصر والشام إذ ذاك بعناية أبيه واشتغل مدة وناب عن أبيه في الحكم والتدريس ثم ترك وخمل لاشتغاله بما لا يليق بأهل العلم قال ابن حجر وكان يدري أشياء عجيبة رأيته يجعل الكتاب في كمه ويقرأ ما فيه من غير أن يكون شاهده مات في رابع عشر جمادى الأولى بمصر عن خمس وسبعين  وفيها عز الدين الحسن بن محمد بن علي العراقي المعروف بأبي أحمد الشاعر المشهور نزيل حلب قال ابن خطيب الناصرية كان من أهل الأدب وله النظم الجيد وكان خاملا وينسب إلى التشيع وقلة الدين وكان يجلس مع العدول للشهادة بمكتب داخل باب النيرب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اعتنقنا للوداع عش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كل قلب من تفرقنا ج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كيت فأبكيت المطي توج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ق لنا من حادث السفر السف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رى در دمع أبيض من جفو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الت دموع كالعقيق لنا ح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احوا وفي أعناقهم من دموع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قيق وفي أعناقنا منهم 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مؤلف سماه الدر النفيس من أجناس التجنيس يشتمل على سبع قصائد وله عدة قصائد في مدح النبي مرتبة على حروف المعج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بحلب في سابع عشر المحرم  وفيها خديجة بنت أبي بكر بن علي بن أبي بكر بن عبد الملك الصالحية المعروفة ببنت الكوري قال ابن حجر حدثتنا عن زينب بنت الكمال وماتت في حصار دمشق  وفيها بهاء الدين أبو الفتح رسلان بن أبي بكر بن رسلان بن نصير بن صالح البلقيني الشافعي ابن أخي سراج الدين اشتغل بالفقه كثيرا ومهر وشارك في غيره وناب في الحكم وتصدى للافتاء والتدريس وانتفع به في جميع ذلك وكان كثير كالمنازعة لعمه في اعتراضاته على الرافعي قال ابن حجي كان من أكابر العلماء وحمدت سيرته في القضاء وتوفي في آخر جمادى الاولى وله سبع وأربعون سنة وكثر تأسف الناس عليه  وفيها زينب بنت العماد أبي بكر بن أحمد بن محمد بن أبي بكر بن عباس بن جعوان قال ابن حجر سمعت من الحجار وعبد القادر بن الملوك وغيرهما وماتت في شوال وسمعت عليها أيضا  وفيها ست الكل بنت أحمد بن محمد بن الزين القسطلانية ثم المكية حدثت بالإجازة عين يحيى بن فضل الله ويحيى بن البصري وابن الرضى وغيرهم من الشاميين والمصريين وسمع منها ابن حجر بمكة  وفيها شرف الدين شعبان بن علي بن إبراهيم المصري الحنفي سمع من أصحاب الفخر وكان بصيرا بمذهبه ودرس في العربية وحصل له خلل في عقله ومع ذلك يدرس ويتكلم في العلم وتوفي في شوال  وفيها شمس الملوك بنت ناصر الدين محمد بن إبراهيم بن أبي بكر بن يعقوب ابن الملك العادل الدمشقية قال ابن حجر روت عن زينب بنت الكمال وماتت في شعبان ولي منها إجازة انتهى  وفيها تقي الدين عبد الله بن محمد بن أحمد بن عبد الله بن محمد بن أ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بيد الله القدسي ثم الصالحي سمع من الحجار وغيره وقال ابن حجر قرأت عليه الكثير بالصالحية مات بعد الوقعة  وفيها تقي الدين أبو الفتح عبد الله بن يوسف بن أحمد بن الحسين بن سلمان بن فزارة بن بدر بن محمد بن يوسف قاضي القضاة الكفري الدمشقي الحنفي ولد بدمشق سنة ست وأربعين وسبعمائة وسمع على أصحاب ابن عبد الدايم وغيرهم وتفقه بوالده وغيره وبرع في الفقه والأصول والعربية وغير ذلك وتولى قضاء قضاة الحنفية بدمشق هو وأخوه زين الدين عبد الرحمن وأبوه وجده وكان مشكور السيرة محمود الطريقة وتوفي في عشرى ذي القعدة في أسر الطاغية تيمور  وفيها تقي الدين عبد الله بن أحمد بن عبيد الله بن أحمد بن محمد بن قدامة الحنبلي المعروف بابن عبيد الله كان إماما علامة رحلة سمع على الحجار ومن ابن الرضى وبنت الكمال والجزري وغيرهم وسمع من ابن حجر سمع من لفظه المسلسل بالأولية وسمع عليه غير ذلك وتوفي بالصالحية بعد كائنة تيمور  وفيها عبد الرحمن بن عبد الله بن محمد بن الفخر عبد الرحمن البعلي الدمشقي الحنبلي قال ابن حجر حدثنا عن المزي وغيره مات في رجب  وفيها زين الدين عبد الرحمن بن محمد بن إبراهيم بن لاجين الرشيدي الشافعي ولد سنة إحدى وأربعين وسبعمائة وأسمع على جماعة وسمع بدمشق من جماعة وحدث وكان عنده علم بالميقات وولي رياسة المؤذنين قال الحافظ ابن حجي كان بارعا في الحساب والفرائض والميقات شرح الجعبرية والأشنهية والياسمينية وله مجاميع حسنة انتهى وأخذ عنه ابن حجر وتوفي في مستهل جمادى الأولى  وفيها عز الدين عبد العزيز بن محمد بن محمد بن الخضر بن الخضري الطيبي بتشديد التحتانية بعدها موحدة ولد قبل ثلاثين وسبعمائة وأسمع على يحيى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ضل الله وصالح بن مختار وآخرين ووقع في الحكم عند أبي البقاء فمن بعده وباشر نظر الأوقاف قال ابن حجر سمعت عليه شيئا وخرجت له جزءا ومات في ثالث عشر المحرم  وفيها عبد القادر بن محمد بن علي بن عمر بن نصر الله الدمشقي الفراء المعروف بابن القمرسبط الحافظ الذهبي سمع بإفادة جده منه ومن زينب بنت الكمال وأحمد بن علي الجزري في آخرين قال ابن حجر حدثنا في حانوته وكان نعم الرجل مات في الكائنة  وفيها كريم الدين أبو الفضائل عبد الكريم بن عبد الرزاق بن إبراهيم ابن مكانس ولي الوزارة وغيرها مرارا وكان مهابا مقداما متهورا وقبض عليه بسبب تهوره وصودر ثم ضرب بالمقارع ولم يكن فيه ما في أخيه فخر الدين من الانسانية والأدب إلا أنه كان مفضالا كثير الجود لأصحابه قال في المنهل كان من أعاجيب الزمان في الخفة والطيش وقلة العقل وسرعة الحركة يقال أنه لما أعيد إلى الوزارة بعد أن ضرب بالمقارع قال لمن معه وهو في موكبه بالحلقة والناس بين يديه يا فلان ما هذه الركبة غالية بعلقة مقراع وتوفي يوم الثلاثاء رابع عشرى جمادى الآخرة  وفيها فخر الدين عثمان بن محمد بن عثمان بن محمد بن موسى بن جعفر الأنصاري السعدي العبادي بالضم والتخفيف الكركي ثم الدمشقي الشافعي الكاتب المجود ولد بالكرك سنة سبع وعشرين وسبعماية وقدم دمشق سنة إحدى وأربعين فسمع بها من أحمد بن علي الجزري والسلاوي ثم عاد إلى بلده ثم استوطن دمشق من سنة خمس وأربعين واشتغل في الفقه وسمع أيضا من زينب ومحمد ابني إسمعيل بن الخباز وفاطمة بنت العز ثم دخل مصر فأقام بها مدة وتزوج بنت العلامة جمال الدين بن هاشم ثم جاو ربمكة ثم عاد إلى دمشق وحدث سمع منه الياسوفي وغيره ومات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لاء الدين علي بن أحمد بن محمد بن عبد الله بن محمود المرداوي ثم الصالحي الحنبلي سبط أبي العباس بن المحب ولد سنة ثلاثين وسبعمائة وكان أقدم من بقي من شهود الحكم بدمشق فإنه شهد عند قاضي القضاة جمال الدين المرداوي وكان رجلا خيرا سمع من ابن الرضى وزينب بنت الكمال وعائشة بنت المسلم وقرأ عليه الشهاب بن حجر وغيره وتوفي في رمضان  وفيها علي بن أيوب الماحوزي النساج الزاهد كان يسكن بقرية قبر عاتكة وينسج بيده ويباع ما ينسجه بأغلى ثمن ويتقوت منه هو وعائلته ولا يزور أحدا وكانت له مشاركة في العلم قال ابن حجي هو عندي خير من يشار إليه بالصلاح في وقتنا وكان طلق الوجه حسن العشرة له كرامات ومكاشفات توفي في عاشر ربيع الآخر  وفيها علاء الدين أبو الحسن علي بن محمد بن عباس بن شيبان البعلي ثم الدمشقي الحنبلي المعروف بابن اللحام شيخ الحنابلة في وقت اشتغل على الشيخ زين الدين بن رجب قال البرهان بن مفلح في طبقاته وبلغني أنه أذن له في الافتاء وأخذ الأصول عن الشهاب الزهري ودرس وناظر واجتمع عليه الطلبة وانتفعوا به وصنف في الفقه والأصول فمن مصنفاته القواعد الأصولية والاخبار العلمية في اختيارات الشيخ تقي الدين بن تيمية وتجريد العناية في تحرير أحكام النهاية وناب في الحكم عن قاضي القضاة علاء الدين بن المنجا رفيقا للشيخ برهان الدين بن مفلح ثم ترك النيابة وتوجه إلى مصر وعين له وظيفة القضاء بها فلم ينبرم ذلك واستقر مدرس المنصورية إلى أن توفي يوم عيد الفطر وقي الأضحى وقد جاوز الخمسين  وفيها علاء الدين علي بن محمد بن يحيى الصرخدي الشافعي نزيل حلب تفقه بالموضعين وسمع من المزي وغيره وجالس الأزرعي وكان يبحث معه ولا يرجع إليه وكان يلازم بيته غالبا ولا يكتب على الفتاوى الانادارا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درس بجامع تغرى بردى قال القاضي علاء الدين قاضي حلب في تاريخه قرأت عليه وانتفعت به كثيرا وناب في الحكم عن ابن أبي الرضا وغيره وكان البلقيني لما قدم حلب وجالسه يثني عليه وتوفي بأيدي اللنكية  وفيها نور الدين علي بن يوسف بن مكي بن عبد الله الدميري ثم الغزي ابن الجلال المالكي أصله من حلب وكان جده مكي يعرف بابن نصر ثم قدم مصر وسكن دميرة فولد له بها يوسف فاشتغل بفقه المالكية وسكن القاهرة وناب عن البرهان الأخنائي وعرف بجلال الدميري وولد له هذا فاشتغل حتى برع في مذهب مالك ولم يكن يدري من العلوم شيئا سوى الفقه وكان كثير النقل لغرايب مذهبه شديد المخالفة لأصحابه إلى أن اشتهر صيته في ذلك وناب في الحكم مدة ثم ولي القضاء استقلالا في أول هذه السنة وعيب بذلك لأنه اقترض مالا بفائدة حتى بذله للولاية وكان منحرف المزاج مع المعرفة التامة بالأحكام وسافر مع العسكر إلى قتال اللنك فمات قبل أن يصل في جمادى الآخرة ودفن باللجون  وفيها زين الدين عمر بن محمد بن أحمد بن عبد الهادي بن عبد الحميد المقدسي الحنبلي الشيخ المسند المعمر أحضر على زينب بنت الكمال وأسمع على أحمد بن علي الجزري وعبد الرحيم بن أبي اليسر وهو ابن أخت الشيخة فاطمة بنت محمد بن عبد الهادي الآتي ذكرها توفي في شعبان في فتنة التيمور  وفيها زين الدين عمر بن براق الدمشقي الحنبلي كان سريع الحفظ قوي الفهم على طريقة ابن تيمية وكان له طلبة وأتباع وكان ممن أوذي في الفتنة وأخذ ماله وأصيب في أهله وولده فصبر واحتسب ثم مات في عاشر شوال  وفيها زين الدين عمر بن جمال الدين عبد الله بن داود الكفري الفقيه الشافعي قال ابن حجر اشتغل كثيرا حتى قيل أنه كان يستحضر الورضة وعرض عليه الحكم فامتنع وأفتى بدمشق ودرس وتصدر بالجامع وكان قوي النف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رجع إلى دين ومروءة قتل في الفتنة التمرية  وفيها زين الدين عمر بن محمد بن أحمد بن سلمان البالسي ثم الصالحي الملقن أسمعه أبوه الكثير من المزي والذهبي والبرزالي وزينب بنت الكمال وخلق كثير وكان مكثرا جدا كثير البر للطلبة شديد العناية بأمرهم يقوم بأحوالهم ويؤدبهم وكان لا يضجر من التسميع قال ابن حجر قرأت عليه الكثير وسمعت عليه ومعه مات في شعبان وقد جاوز السبعين  وفيها عائشة بنت أبي بكر بن الشيخ أبي عبد الله محمد بن عمر بن قوام البالسية ثم الصالحية قال ابن حجر روت لنا عن أبي بكر بن أحمد بن أبي بكر المغار وماتت في ثالث عشر شعبان  وفيها عمران بن ادريس بن معمر بالتشديد الجلجلولي ثم الدمشقي الشافعي ولد سنة أربع وثلاثين وسبعمائة وعنى بالقراءات فقرأت على ابن اللبان وغيره ولازم القاضي تاج الدين السبكي وقرأ وحصل وكان في لسانه ثقل فكان لا يفصح بالكلام إلا إذا قرأ وكان يحج على قضاء الركب الشامي وسمع من بعض أصحاب الفخر قال ابن حجي لم يكن مشكورا في ولايته ولا شهاداته وكان يلبس دلقا ويرخي عذبة عن يساره وكان فقير النفس لا يزال يظهر الفاقة وإذا حصلت له وظيفة نزل عنها وكان كثير الأكل جدا وكان يقرأ حسنا مات بعد الكائنة العظمى  وفيها فاطمة بنت محمد بن عبد الهادي بن عبد الحميد بن عبد الهادي المقدسية ثم الصالحية الحنبلية أم يوسف كان أبوها محتسب الصالحية وهو عم الحافظ شمس الدين أسمعت الكثير على الحجار وغيره وأجاز لها أبو نصر بن الشيرازي وآخرون من الشام وحسين الكردي وعبد الرحيم المنشاوي وآخرون من مصر قال ابن حجر قرأت عليها الكثير من الكتب والأجزاء بالصالحية ونعم الشيخة كانت ماتت في شعبان وقد جاوزت الثمان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قاضي القضاة صدر الدين أبو المعالي محمد بن إبراهيم بن إسحق بن إبراهيم بن عبد الرحمن السلمي المناوي ثم القاهري الشافعي ولد في رمضان سنة اثنتين وأربعين وسبعمائة وأبوه حينئذ ينوب في القضاء عن عز الدين بن جماعة وأمه بنت قاضي القضاة زين الدين عمر البسطامي فنشأ في حجر السعادة وحفظ التنبيه وأسمع من الميدومي وابن عبد الهادي وغيرهما تجمعهم مشيخته التي خرجها له أبو زرعة في خمسة أجزاء وناب في الحكم وهو شاب ودرس وأفتى وولي إفتاء دار العدل وتدريس الشيخونية والمنصورية وخرج أحاديث المصابيح قال ابن حجر سمعت منه وكتب على جامع المختصرات ثم ولي القضاء استقلالا وكان كثير التودد إلى الناس معظما عند الخاص والعام محببا إليهم وكان له عناية بتحصيل الكتب النفيسة على طريق ابن جماعة فحصل منها شيئا كثيرا وسافر مع العسكر فأسرع مع اللنكية فلم يحسن المداراة مع عدوه فأهانه وبالغ في إهانته حتى مات وهو معهم في القيد غريقا غرق في نهر الفرات في شوال بعد أن قاسى أهوالا عسى الله أن يكون كفر بها عنه ما جباه عليه القضاء انتهى  وفيها شمس الدين محمد بن إبراهيم بن محمد بن علي الجزري ثم الدمشقي بن الظهير سمع من ابن الخباز وغيره وأكثر عن أصحاب الفخر بطلبه وكان خيرا يتغالى في مقالات ابن تيمية توفي في تاسع عشر شوال عن ستين سنة  وفيها شمس الدين محمد بن أحمد بن علي بن سليمان المعري ثم الحلبي بن الركن الشافعي كان ينسب إلى أبي الهيثم التنوخي عم أبي العلاء المعري ولد سنة تسع وثلاثين وسبعمائة تفقه وأخذ عن الزين الباريني والتاج بن الدريهم وبدمشق عن التاج السبكي وكتب كثيرا وخطب بجامع حلب مدة وكان حاد الخلق مع كثرة البر والصدقة وله ديوان خطب ونظم وسط وأخذ عنه القاضي علاء الدين وابن الرسام وتوفي في الكائنة العظمى  وفيها شمس الدين محمد بن إسمعيل بن الحسن بن صهيب بن خميس البابي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لبي ولد بالباب ثم قدم حلب وكان يسمى سالما فتسمى محمدا وقرأ على عمه العلامة علاء الدين علي البابي والزين الباريني وبرع في الفرائض والنحو وشارك في الفنون وأشغل الطلبة وأفتى ودرس وكان دينا عفيفا وولاه القاضي شرف الدين الأنصاري قضاء ملطية فلما حاصرها ابن عثمان عاد إلى حبل إلى أن عدم في الكائنة التيمورية  وفيها بدر الدين محمد بن الحافظ عماد الدين إسمعيل بن عمر بن كثير البصروي ثم الدمشقي الشافعي ولد سنة تسع وخمسين وسبعمائة واشتغل وتميز وطلب وسمع الكثير من بقية أصحاب الفخر ومن بعدهم قال ابن حجر وسمع معي بدمشق ثم رحل إلى القاهرة فسمع من بعض شيوخنا وتمهر في هذا الشأن قليلا وتخرج بابن النجيب وشارك في الفضائل مع خط حسن ودرس في مشيخة الحديث بعد أبيه بتربة أم الصالح مات في ربيع الآخر فارا عن دمشق بالرلمة وكان قد علق تاريخا للحوادث التي في زمنه انتهى وقال ابن حجي لم يكن محمود السيرة  وفيها محمد بن حسن بن عبد الرحيم الصالحي الدقاق قال ابن حجر حدثنا عن الحجار سمعت منه أجزاء انتهى  وفيها شمس الدين أبو عبيد الله محمد بن خليل بن محمد بن طوغان الدمشقي الحريري الحنبلي المعروف بابن المنصفي ولد سنة ست وأربعين وسبعمائة واشتغال في الفقه وشارك في العربية والأصول وسمع الكثير من أصحاب ابن البخاري وسمع بمصر أيضا وحصلت له محنة بسبب مسألة الطلاق المنسوبة إلى ابن تيمية ولم يرجع عن اعتقاده وكان خيرا دينا قاله ابن حجر وقال سمعت منه شيئا ومات في شعبان بعد أن عوقب واستمر متألما انتهى وقال ابن حجي كان فقيها محدثا حافظا قرأ الكثير وضبط وحرر وأتقن وألف وجمع مع المعرفة التامة تخرج بابن المحب وابن رجب وكان يفتي ويتقشف مع الانجماع ولم تكن الحنابلة ينصفونه وأقام بالضيائية ثم بالجوزي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محمد بن سليم بن كامل الحوراني ثم الدمشقي الشافعي تفقه ومهر واعتنى بالأصول والعربية وكان من عدول دمشق وقرأ الروضة على علاء الدين حجي وكتب عليها حواشي مفيدة وأذن له في الافتاء ودرس وأجاد وتصدر وأفاد وكان أكثر أقرانه استحضارا للفقه وكان أسمر شديد السمرة وكان يكتب المحكم وكتب من مصنفات التاج السبكي له كثيرا وتوفي في رجب بعد أن عوقب بأيدي اللنكية وقد قارب الستين  وفيها شمس الدين محمد بن عبد الله بن عثمان بن شكر البعلي الحنبلي الشيخ الإمام سمع الحديث من جماعة وروى وألف وجمع وكانت كتابته حسنة وعباراته جيدة في التصنيف حدث بمعجم ابن جميع وتوفي بغزة  وفيها الحافظ ناصر الدين محمد بن عبد الرحمن بن محمد بن أحمد بن سليمان بن حمزة بن أحمد بن عمر بن أبي عمر الحنبلي المعروف بابن زريق الشيخ الإمام تفقه وطلب الحديث فسمعه من صلاح الدين بن أبي عمر وتخرج بابن المحب وتمهر في فنون الحديث وسمع العالي والنازل وخرج ورتب المعجم الأوسط على الأبواب وصحيح ابن حبان قال ابن حجر استفدت منه كثيرا وسمع معي على الشيوخ بالصالحية وغيرها ولم أر في دمشق من يستحق اسم الحافظ غيره وتوفي في ذي القعدة أسفا على ولده أحمد ولك يكمل الخمسين وكان اللنكية قد أسروه وله نحو عشر سنين انتهى  وفيها شمس الدين محمد بن عبد الرحمن بن الحافظ أبي عبد الله الذهبي الكفر بطناوي سمع بإفادة جده منه ومن زينب بنت الكمال وغيرهما قال ابن حجر سمعت منه وكان من شيوخ الرواية قتل بالعقوبة في حادي عشرى جمادى الأولى وقيل بل ضب عنقه صبرا وكان ببلده كفر بطنا فأخذه العسكر التمري وقتلوه  وفيها شمس الدين محمد بن عثمان بن عبد الله بن شكر بضم المعجمة وسك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كاف البعلي ثم الدمشقي الحنبلي النبحالي بفتح النون وسكون الموحدة بعدها مهملة سمع من ابن الخباز وغيره وأجاز له الميدومي وغيره وكان خيرا صالحا دينا متواضعا أفاد وحدث وجمع مجاميع حسنة منها كتاب في الجهاد وكان خطه حسنا ومباشرته محمودة وجمع وألف بعبارة جيدة توفي بغزة في رمضان عن ثمان وسبعين سنة  وفيها بدر الدين محمد بن محمد بن مقلد المقدسي الحنفي قاضي قضاة دمشق وليه فحسنت سيرته وكان فقيها بارعا ذكيا أفتى ودرس وأقرأ وتوفي بغزة فارا من تيمور في ربيع الأول  وفيها شمس الدين محمد بن محمد بن محمد بن إسماعيل بن مكين المالكي العلامة مدرس ظاهرية برقوق كان إماما فقيها بارعا أفتى ودرس وأشغل عدة سنين وانتهت إليه رياسة المالكية في زمنه وتوفي بالقاهرة في عشرى ربيع الآخر  وفيها شرف الدين محمد بن معين الدين محمد بن أبي بكر بن عبد الله بن محمد المخزومي الدماميني ثم الأسكندراني الشافعي تفقه واشتغل بالعربية والمعقول وكان دينا يعاني الكتابة وباشر في أعمال الدولة بالأسكندرية ثم سكن القاهرة وكان حديد الذهن وبرع في الفقه والأصول وولي حسبة القاهرة مرارا ووكالة بيت المال مع الكسوة ثم نظر الجيش وسعى في القضاء فلم يتم له ودفع في كتابة السر قنطارا من الذهب وهو عشرة آلاف دينار فلم يتفق له وقبض عليه ثم أفرج عنه وولي قضاء الأسكندرية فلم يلبث أن مات بها مسموما في المحرم  وفيها بدر الدين محمد بن محمد بن عبد البر بن يحيى بن علي بن تمام السبكي الخزرجي الشافعي أسمع في صغره من ابن أبي اليسر ونفيسة بنت الخباز وعلي ابن العز غمر وغيرهم واشتغل بالفقه والأصول وولي القضاء مرارا وفر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ه قضاء الشام لكن عزل قبل أن يتوجه إليه وولي خطابة الجامع بعد ابن جماعة ودرس بالأتابكية بدمشق وكان لين الجانب قليل الحرمة في مباشرته وكان بخيلا بالوظائف وغيرها مع حسن خلق وفكاهة كثير الانصاف وإذا وقع عليه البحث لا يغضب بخلاف والده واستقر في يده تدريس الشافعي إلى أن مات في ربيع الآخر وقد جاوز السبعين  وفيها أبو عبد الله محمد بن محمد بن محمد بن عرفة الورغمي التونسي المالكي شيخ الإسلام بالمغرب سمع من ابن عبد السلام الهواري والوادي آشي وابن سلمة وغيرهم واشتغل بالفنون قال ابن ظهيرة في معجمه إمام علامة ولد بتونس سنة ست عشرة وسبعمائة وقرأ بالروايات على ابن سلمة وغيره وبرع في الأصول والفروع والعربية والمعاني والبيان والفرائض والحساب وسمع من الوادي آشي الصحيحين وكان رأسا في العبادة والزهد والورع ملازما للشغل بالعلم رحل إليه الناس وانتفعوا به ولم يكن بالعربية من يجري مجراه في التحقيق ولا من اجتمع له في العلوم ما اجتمع له وكانت الفتوى تأتي إليه من مسافة شهر وله مؤلفات مفيدة منها المبسوط في المذهب في سبعة أسفار ومختصر الحوفي في الفرائض وقال ابن حجر أجاز لي وكتب لي خطه لما حج وعلق عنه بعض أصحابه كلاما في التفسير كثير الفوائد في مجلدين وتوفي ليلة الخميس الاربع والعشرين من جمادى الآخرة ولم يخلف بعده مثله  وفيها بدر الدين محمد بن محمد بن محمد بن عمر بن الفقيه أبي بكر بن قوام الصالحي قال ابن حجر كان دينا خيرا به طرش كثير سمع الكثير من الحجار وإسحق الآمدي وغيرهما فقرأنا عليه شبيها بالأذان وكنا نتحقق أنه يسمع ما نقرؤه بامتحانه تارة وبصلاته على النبي أخرى وبالرضا عن الصحابة كذلك مات في شعبان محترقا بدمشق وقد جاوز الثمانين انتهى  وفيها محب الدين محمد بن محمد بن محمد بن منيع الصالحي الموقت المعرو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وراق قال في أنباء الغمر سمع من ابن أبي التائب وابن الرضا وغيرهما سمعت منه الكثير ومات في رمضان بدمشق  وفيها بدر الدين محمد بن محمد بن مقلد المقدسي ثم الدمشقي الحنفي ولد سنة أربع وأربعين وسبعمائة وبرع في الفقه والعربية والمعقول ودرس وأفتى وناب في الحكم ثم ولي القضاء استقلالا نحو سنة ثم عزل ولم تحمد مباشرته ثم سار إلى القاهرة فسعى في العود فأعيد فوصل إلى الرملة فمات بها في ربيع الآخر  وفيها محمد بن محمد البصروي ثم الدمشقي الضرير قرأ بالروايات واشتغل في الفقه ومات في رجب  وفيها محمد بن محمود بن أحمد بن رميثة بن أبي نمي الحسيني المكي من بيت الملك وقد ناب في إمرة مكة وكان خاله علي بن عجلان لا يقطع أمرا دونه وكانت لديه فضيلة وينظم الشعر مع كرم وعقل مات في شوال وقد جاوز الأربعين  وفيها القاضي شرف الدين موسى بن محمد بن محمد بن أبي بكر بن جمعة الأنصاري الشافعي قاضي حلب ولد سنة ثمان وأربعين وسبعمائة ونشأ في حجر عمه شهاب الدين خطيب حلب قال في المنهل تفقه على شمس الدين محمد العراقي شارح الحاوي وعلى الشيخ شهاب الدين الأذرعي وقدم القاهرة فأخذ عن الجمال الأسنوي والولي الملوي وسمع من الحافظ مغلطاي وغيره وبدمشق من ابن المهندس وأحمد الأيكي المعروف بابن زغلش ثم عاد إلى حلب وقد برع في فنون وتولى خطابة الجامع ثم استقر قاضي قضاة حلب وفي أيامه قدم تيمور إلى البلاد الشامية وحضر مجلس تيمور ورسم عليه ثم أفرج عنه وكان عالما كبيرا مشكور السيرة وله شرح الغاية القصوى للبيضاوي وتوفي بح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شهر رمضان  وفيها يوسف بن إبراهيم بن عبد الله الأذرعي نزيل حلب اشتغل كثيرا في الفقه وغيره بدمشق ثم قدم حلب فقرر في قضاء الباب ثم قضاء سرمين وكان فاضلا في الفقه مقتصرا عليه مات في الكائنة العظمى قاله القاضي علاء الدين في تاريخ حلب  وفيها جمال الدين يوسف بن موسى بن محمد بن أحمد بن أبي بكر بن عبد الله الملطي ثم الحلبي الحنفي أصله من خرت برت وولد سنة ست وعشرين وسبعمائة ونشأ بملطية واشتغل بحلب حتى مهر ثم رحل إلى الديار المصرية وهو كبير فأخذ عن علمائها وسمع من العز بن جماعة ومغلطاي وحدث عنه بالسيرة النبوية وذكر انه سمعها منه سنة ستين واشتغل وحصل وأفتى ودرس وكان يستحضر الكشاف والفقه على مذهبهم فاستدعاه برقوق لما مات شمس الدين الطرابلسي فحضر من حلب سنة ثمانمائة واستقر في قضاء الحنفية مدة قدرها مائة وعشرة أيام فباشر مباشرة عجيبة فإنه قرب الفساق واستكثر من استبدال الأوقاف وقتل مسلما بنصراني ثم لما مات الكسلتاني استقر بعده في تدريس الصرغتمشية واشتهر أنه كان يفتي بأكل الحشيش وبوجوه من الحيل في أكل الربا وأنه كان يقول من نظر في كتاب البخاري تزندق قاله ابن حجر وقد أثنى ابن حجي على علمه وقال العيني كان عنده بعض شح وطمع وتغفل وكان قد حصل بحلب مالا كثيرا فنهب في الفتنة وكان ظريفا ربع القامة قال وهو أحد مشايخي قرأت عليه بحلب سنة ثمانين انتى وقال القاضي علاء الدين الحلبي في تاريخه لما هجم اللنكية البلاد عقد مجلس بالقضاة والعلماء لمشاطرة الناس في أموالهم فقال الملطي إن كنتم تعملون بالشكوة فالأمر لكم وأما نحن فلا نفتي بهذا ولا يحل أن يعمل فوقفت الحال وكانت من حسناته ولما طلب إلى مصر على رأس القرن قال لي أنا الآن ابن خمس وسبعين وم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قاهرة في ربيع الآخر انتهى  وقال في التاريخ المذكور مات في هذه السنة من الفقهاء الشافعية في الكائنة وبعدها علاء الدين الصرخدي وشرف الدين الداديخي وشهاب الدين بن الضعيف وشمس الدين البابي وبهاء الدين داود الكردي وشمس الدين بن الزكي الجعبري انتهى  سنة أربع وثمانمائة   فيها توفي برهان الدين إبراهيم بن محمد بن راشد الملكاوي الشافعي اشتغل بدمشق وحصل ومهر في القراءات وكان يشغل بالفرائض بالجامع بين العشاءين وتوفي في جمادى الآخرة  وفيها شهاب الدين أحمد بن الحسن بن محمد بن زكريا بن يحيى المقدسي ثم المصري السويدائي نسبة إلى السويداء قرية من أعمال حوران الشافعي اعتنى به أبوه فأسمعه الكثير من يحيى بن المصري وجماعة من أصحاب ابن عبد الدايم والنجيب وغيرهم وأكثر له من الشيوخ والمسموع واشتغل في الفقه وبحث في الروضة وكان يتعانى الشهادات ثم أضر بآخره وانقطع بزاوية الست زينب خارج باب النصر قال ابن حجر قرأت عليه الكثير ونعم الشيخ كان وتفرد بروايات كثيرة وكان الشيخ جمال الدين الحلاوي يشاركه في أكثر مسموعاته مات في تاسع عشر ربيع الآخر وقد قارب الثمانين أو أكملها  وفيها شهاب الدين أحمد بن عبد الخالق بن علي بن حسن بن عبد العزيز بن محمد بن الفرات المالكي اشتغل بالفقه والعربية والأصول والطب والأدب ومهر في الفنون ونظم الشعر الحسن 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شئت أن تحيا حياة سع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ستحسن الأقوام منك التقبح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زيا بزي النرك واحفظ لسا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لا فجانبهم وكن متصولح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نور الدين أحمد بن علي بن أبي الفتح الدمشقي نزيل حلب المعرو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محدث سمع الكثير من أصحاب الفخر وغيرهم بدمشق وحلب واشتغل في علم الحديث وأقرأ فيه مدة بحلب ودمشق وأخذ الأدب عن الصلاح الصفدي وكان حسن المحاضرة  وفيها القاضي تقي الدين أحمد بن محمد بن محمد بن المنجا بن عثمان بن أسعد بن محمد ابن المنجا الحنبلي الشيخ الإمام حصل ودأب وكان له شهامة ومعرفة وذهن مستقيم وناب لأخيه القاضي علاء الدين ثم اشتغل بقضاء قضاة دمشق بعد فتنة تيمور مدة أشهر وذكر عنه الشيخ شرف الدين بن مفلح أنه ابتدأ عليه قراءة الفروع لوالده فلما انتهى في القراءة إلى الجنائز حضره أجله ومات معزولا في ذي الحجة ولم يكمل الخمسين سنة  فيها شهاب الدين أحمد بن محمد بن محمد المصري نزيل القرافة ابن الناصح قال ابن حجر سمع من الميدومي وذكر أنه سمع من ابن عبد الهادي وحدث عنه بمكة بصحيح مسلم وحدث عن الميدومي بسنن أبي داود وجامع الترمذي سماعا أخذت عنه قليلا وكان للناس فيه اعتقاد ونعم الشيخ كان سمتا وعبادة ومروءة مات في أواخر رمضان وتقدم في الصلاة عليه الخليفة انتهى  وفيها شهاب الدين أبو العباس أحمد بن محمد بن أحمد بن محمد بن المهندس المقدسي الحنبلي المتقن الضابط ولد سنة أربع وأربعين وسبعمائة ورحل وكتب وسمع على الحفاظ وروى عنه جماعة من الأعيان منهم القاضي سعد الدين الديري الحنفي وتوفي بالقدس الشريف في شهر رمضان  وفيها تقي الدين أبو بكر بن عثمان بن خليل الجوراني المقدسي الحنفي سمع من الميدومي وحدث عنه وناب في الحكم وتوفي في أواخر السنة ببيت المقدس  وفيها عماد الدين أبو بكر بن أبي المجد بن ماجد بن أبي المجد بن بدر بن سالم السعدي الدمشقي ثم المصري الحنبلي ولد سنة ثلاثين وسبعمائة وسمع من المز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ذهبي وغيرهما وأحب الحديث فحصل طرفا صالحا منه وسكن مصر قبل الستين فقرر في طلب الشيخونية فلم يزل بها حتى مات وجمع الأوامر والنواهي من الكتب الستة واختصر تهذيب الكمال قال ابن حجر واجتمعت به وأعجبني سمته وانجماعه وملازمته للعبادة وحدث عن الذهبي ومات في أواخر جمادى الأولى  وفيها بركة السيد الشريف المعتقد المعروف بالشريف بركة قال في المنهل الصافي كان لتيمور فيه اعتقاد كثير إلى الغاية وله معه ماجريات من ذلك أن تيمور لما أخذ السلطان حسين صاحب بلخ سنة إحدى وسبعين وسبعمائة ثم سار لحرب القان تقتمش ملك التتار وتلاقيا على أطراف تركستان واشتد الحرب بينهما حتى قتل أكثر أصحاب تيمور وهم تيمور بالفرار وظهرت الهزيمة على عسكره ووقف في حيرة وإذا بالسيد هذا قد أقبل على فرس فقال له تيمور يا سيدي انظر حالي فقال له لا تخف ثم نزل عن فرسه ووقف على رجليه يدعو ويتضرع ثم أخذ من الأرض ملء كفه من الحصباء ورمى بها في وجوه عسكر تغتمش خان وصرخ بأعلى صوته باغي قجتي ومعناه باللغة التركية العدو هرب فرصخ بها مع تيمور وعسكره وحمل بهم على القوم فانهزموا أقبح هزيمة وظفر تيمور بعساكر تقتمش وقتل وأسر على عادته القبيحة وله معه أشياء من هذا النمط ولهذا كانت منزلته عند تيمور إلى الغاية ودام معه إلى أن قدم دمشق سنة ثلاث وثمانمائة وقد اختلف في أصل هذا الشريف فقيل أنه كان مغربيا حجاما بالقاهرة ثم سافر إلى سمرقند وادعى أنه شريف علوي وقيل أنه من أهل المدينة النبوية وقيل من أهل مكة وعلى كل حال فأنا لا أعتقد عليه لمصاحبته وإعانته لتيمور على أغراضه الكفرية فأمره إلى الله تعالى انتهى باختصار  وفيها صالح بن خليل بن سالم بن عبد الناصر بن محمد بن سالم الغزي الشافعي سمع من الميدومي وحدث عنه وناب في الحكم وتوفي في ذي القع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بيت المقدس  وفيها زين الدين عبد اللطيف بن تقي الدين محمد بن الحافظ قطب الدين عبد الكريم بن عبد النور بن منير الحلبي ثم المصري قال ابن حجر أحضر على ابن عبد الهادي وسمع من الميدومي وسمعت منه وكان وقورا خيرا مات في وسط صفر  وفيها عبد المؤمن العينتابي المعروف بمؤمن الحنفي قال العيني في تاريخه كان فاضلا في عدة علوم منها الفقه وكان حسن الوجه مليح الشكل درس بعينتاب ثم تحول إلى حلب فأقام بها إلى أن مات  وفيها فخر الدين عثمان بن عبد الرحمن المخزومي البلبيسي ثم المصري الشافعي المقرىء الضرير إمام الجامع الأزهر تصدى للاشتغال بالقراءة فأتقن السيع وصار أمة وحده قال ابن حجر وأخبرني أنه لما كان ببلبيس كان الجن يقرؤن عليه قرأ عليه خلق كثير وكان صالحا خيرا أقام بالجامع الأزهر يؤم فيه مدة طويلة وقد حدث عنه خلق كثير في حياته انتفع به ما لا يحصى عددهم في القراءة وانتهت إليه الرياسة في هذا الفن وعاش ثمانين سنة وتوفي في ثاني ذي القعدة  وفيها سراج الدين أبو حفص عمر بن أبي الحسن علي بن أحمد بن محمد بن عبد الله الأنصاري الأندلسي الوادي آشي ثم المصرف المعروف بابن الملقن قال في المنهل رحل أبوه نور الدين من الأندلس إلى بلاد الترك وأقرأ أهلها هناك القرآن الكريم فنال منهم مالا جزيلا فقدم به إلى القاهرة واستوطنها فولد له بها سراج الدين هذا في يوم السبت رابع عشرى ربيع الأول سنة ثلاث وعشرين وسبعمائة وتوفي والده وله من العمر سنة واحدة وأوصى إلى الشيخ شرف الدين عيسى المغربي الملقن لكتاب الله بالجامع الطولوني وكان صالحا فتزوج أم الشيخ سراج الدين ورباه فعرف بابن الملقن نسبة إليه وقرأه القرآن ثم العمدة ثم أراد أن يشغله على مذهب الإمام مالك فقال له بعض أول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جماعة أقرئه المنهاج فأقرأه وأسمعه على الحافظين ابن سيد الناس وقطب الدين الحلبي وأجاز له الحافظ المزي وغيره من دمشق ومصر وحلب وطلب الحديث بنفسه وعنى به وسمع الكثير من حفاظ عصره كابن عبد الدايم وغيره وتخرج بابن رجب ومغلطاي ورحل إلى دمشق في سنة سبع وسبعين فسمع بها من تأخري أصحاب الفخر بن البخاري وبرع وأفتى ودرس وأثنى عليه الأئمة ووصف بالحافظ ونوه بذكره القاضي تاج الدين السبكي وكتب له تقريظا على شرحه للمنهاج وتصدى للافتاء والتدريس دهرا طويلا وناب في الحكم ثم طلب للاستقلال بوظيفة القضاء فامتحن بسبب ذلك في سنة ثمانين ولزم داره وأكب على الاشغال والتصنيف حتى صار أكثر أهل زمانه تصنيفا وبلغت مصنفاته نحو ثلاثمائة مصنف وكان جماعة للكتب جدا ثم احترق غالبها قبل موته وكان ذهنه مستقيما قبل أن تحترق كتبه ثم تغير حاله بعد ذلك وهو ممن كان تصنيفه أحسن من تقريره وبالغ بعضهم فقال انه أحضر إليه بعض تصانيفه فعجز عن تقرير ما تضمنه وقام من المجلس ولم يتكلم وأخذ عنه جماعات من الحفاظ وغيرهم منهم حافظ دمشق ابن ناصر الدين ووصفه بالحفظ والاتقان وقال ابن حجر كان موسعا عليه في الدنيا مديد القامة حسن الصورة يحب المزاح والمداعبة مع ملازمة الاشتغال والكتابة حسن المحاضرة جميل الأخلاق كثير الانصاف شديد القيام مع أصحابه وربما اشتهر بابن النحوي وربما كتب بخطه كذلك ولذلك اشتهر بها ببلاد اليمن وتغير حاله بآخره فحجبه ولده نور الدين إلى أن مات في سادس شهر ربيع الأول بالقاهرة ودفن على والده بحوش الصوفية خارج باب النصر  وفيها نجم الدين محمد بن نور الدين علي بن العلامة نجم الدين محمد بن عقيل بن محمد بن الحسن بن علي البالسي ثم المصري الشافعي قال ابن حجر تفقه كثيرا ثم تعانى الخدم عند الأمراء ثم ترك ولزم بيته ودرس بالطيبرسية إلى أن م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ضر قبل موته بيسير ونعم الشيخ كان خيرا واعتقاد ومروءة وفكاهة لازمته مدة وحدثني عن ابن عبد الهادي ونور الدين الهمداني وغيرهما مات في عاشر المحرم وله أربع وسبعون سنة انتهى  وفيها أبو جعفر محمد بن محمد بن عنقه بنون وقاف وفتحات البسكري بفتح الموحدة وبعدها مهملة نسبة إلى بسكرة بلد بالمغرب ثم المدني كان يسكن المدينة ويطوف البلاد وقد سمع من جمال الدين بن نباتة قديما ثم طلب بنفسه فسمع الكثير من بقية أصحاب الفخر بدمشق وحمل عن ابن رافع وابن كثير وحصل الأجزاء وتعب كثيرا ولم ينجب قال ابن حجر سمعت منه يسيرا وكان متوددا رجع من أسكندرية إلى مصر فمات بالساحل غريبا رحمه الله تعالى  وفيها عز الدين يوسف بن الحسن بن محمود السرائي الأصل التبريزي الشهير بالحلوائي بفتح أوله وسكون اللام مهموز الفقيه الشافعي ولد سنة ثلاثين وسبعمائة وتفقه ببلاده وقرأ على القاضي عضد الدين وغيره وأخذ ببغداد عن شمس الدين الكرماني الحديث وشرحه للبخاري ومهر في أنواع العلوم وأقبل على التدريس وشغل الطلبة وعمل على البيضاوي شرحا وتحول من تبريز لما خربه الدعادعة وهم أصحاب طغتمش خان إلى ماردين فأقام بها مدة ثم أرسله مرزا ابن اللنك وقدم عليه تبريز فبالغ في إكرامه فأقام بها وكتب على الكشاف حواشي وشرح الأربعين النواوية وكان زاهدا عابدا معرضا عن أمور الدنيا مقبلا على العلم حج وزار المدينة وجاور بها سنة وكان لا يرى مهموما قط ورجع إلى الجزيرة لما كثر الظلم في تبريز فقطنها إلى أن توفي بها وخلف ولدين بدر الدين محمد وجمال الدين محمد  وفيها يوسف بن حسين الكردي الشافعي نزيل دمشق كان عالما صالحا معتقدا تفقه وحصل قال الشيخ شهاب الدين الملكاوي قدمت من حلب سنة أربع وستين وسبعمائة وهو كبير يشار إليه وكان يميل إلى السنة وينكر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كراد في عقائدهم وبدعتهم وكان له اختيارات منها المسح على الجوربين مطلقا وكان يفعله وله فيه مؤلف لطيف جمع فيه أحاديث وآثارا ومنها تزويج الصغيرة التي لا أب لها ولا وجد وقال ابن حجي كان يميل إلى ابن تيمية ويعتقد صواب ما يقول في الفروع والأصول وكان من يحب ابن تيمية يجتمع إليه وكان قد ولي مشيخة الخانقاه الصالحية وأعاد بالظاهرية وقد وقع بينه وبين ولده الشيخ زين الدين عبد الرحمن الواعظ بسبب العقيدة وتهاجرا مدة إلى أن وقعت فتنة اللنك فتصالحا ثم جلس مع الشهود وأحسن إليه ولده في فاقته ولم يلبث أن مات في شوال  سنة خمس وثمانمائة   فيها استولى تمرلنك على أبي زيد بن عثمان وأسر ولده موسى ثم مات أبو يزيد في الأسر إما من القهر أو من غيره وكان أبو يزيد من خيار ملوك الأرض ولم يكن يلقب ولا أحد من أبنائه وذريته ولا دعى بسلطان ولا ملك وإنما يقال الأمير تارة وخوند خان تارة أخرى وكان مهابا يحب العلم والعلماء ويكرم أهل القرآن وكان يجلس بكرة النهار في مراح من الأرض متسع ويقف الناس بالبعد منه بحيث يراهم فمن كانت له ظلامة رفعها إليه فأزالها في الحال وكان الأمن في بلاده فاشيا للغاية وكان يشرط على كل من يخدمه أن لا يكذب ولا يخون إلى غير ذلك من الأوصاف الحسنة وترك لما مات سلمان ومحمدا وموسى وعيسى فاستقل بالملك سلمان وسيأتي شيء من ذكره في ترجمة تيمور  وفيها استولى تيمور على غالب البلاد الرومية ورجع إلى بلاده في شعبان من هذه السنة  وفيها استشهد سعد الدين أبو البركات محمد بن أحمد بن علي بن صبر الدين ملك الحبشة استقر في مملكة الحبش بعد أخيه حق الدين فسار سيرته في جه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كفر وكانت عنده سياسة وكسرت عساكره وتعددت غاراته واتسعت مملكته حتى وقع له مرة أن بيع الأسرى الذين أسرهم من الحبشة كل عبدين بتفصيلة وبلغ سهمه من بعض الغنايم أربعين ألف بقرة لم تبت عنده بقرة واحدة بل فرقها وله في مدة ولايته وقايع وأخبار يطول ذكرها فلما كان في هذه السنة جمع الحطى صاحب الحبشة جمعا عظيما وجهز عليه أميرا يقال له باروا فالتقى الجمعان فاستشهد من المسلمين جمع كثير منهم أربعمائة شيخ من الصلحاء أصحاب العكاكيز وتحت يد كل واحد منهم عدة فقرأ واستبحر القتل في المسلمين حتى هلك أكثرهم وانهزم من بقي ولجأ سعد الدين إلى جزيرة زيلع في وسط البحر فحصروه فيها إلى أن وصولا إليه فأصيب في جبهته بعد وقوعه في الماء ثلاثة أيام فطعنوه فمات وكانت مدة ملكه ثلاثين سنة واستولى الكفار على بلاد المسلمين وخربوا المساجد وبنوا بدلها الكنايس وأسروا وسبوا ونهبوا وفر أولاد سعد الدين وهم صبر الدين علي ومعه تسعة من إخوته إلى البر الآخر فدخلوا مدينة زبيد فأكرمهم الناصر أحمد بن الأشرف وأنزلهم وأعطاهم خيولا ومالا فتوجهوا إلى مكان يقال له سيارة فلحق بهم بعض عساكرهم واستمر صبر الدين على طريقة أبيه وكسر عدة من جيوش الحطى وحرق عدة من الكناس وغنم عدة غنايم قاله ابن حجر  وفيها توفي شهاب الدين أحمد بن عبد الله بن الحسن البوصيري الشافعي تفقه ولازم الشيخ ولي الدين الملوي وبرع في الفنون ودرس مدة وأفاد وتعانى التصوف وتكلم على مصطلح المتأخرين فيه وكان ذكيا وسمع منه ابن حجر ومات في جمادى الأولى  وفيها شهاب الدين أحمد بن عبد الله الحلبي ثم الدمشقي قاضي كرك نوح قال ابن حجي كان من خيار الفقهاء وقد ولي قضاء القدس وولي الخطابة والقضاء بكرك نوح ثم القدس وناب في الخطابة بالجامع الأموي وفي تدريس البادرائ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ذي الحجة  وفيها أحمد بن محمد بن عثمان بن عمر بن عبد الله الحنبلي نزيل غزة سمع من الميدومي ومحمد بن إبراهيم بن أسد وأكثر عن العلائي وغيرهم وكان صالحا دينا خيرا بصيرا ببعض المسائل سكن غزة واتخذ بها جامعا وكان للناس فيه اعتقاد ونعم الشيخ كان وقرأ عليه ابن حجر عدة أجزاء ومات في صفر وله اثنتان وسبعون سنة  وفيها أحمد بن محمد بن عيسى بن الحسن الياسوفي ثم الدمشقي المعروف بالثوم بمثلثة مضمومة قال ابن حجر روى عن أحمد بن علي بن الجزري وغيره وكان له مال وثروة ثم افتقر بعد الكائنة وتوفي في جمادى الآخرة عن ست وستين سنة  وفيها شهاب الدين أحمد بن يحيى بن أحمد بن مالك العثماني الصرميني من معرة صرمين الشافعي اشتغل ومهر وكان قاضي بلده مدة ثم ولي قضاء حلب بعد الفتنة العظمى دون الشهر فاغتيل بعد صلاة الصبح ضرب في خاصرته فمات ثالث عشر شوال وكانت سيرته حسنة وفيه سكون  وفيها تاج الدين بهرام بن عبد الله بن عبد العزيز قاضي القضاة ابن الديري المالكي كان إماما في الفقه والعربية وغيرهما وتصدر للافتاء والتدريس عدة سنين وانتفع به الطلبة ثم ولي قضاء قضاة المالكية بالديار المصرية فحمدت سيرته ولم يزل ملازما للاشتغال والاشغال وقد انتهت إليه رياسة السادة المالكية في زمنه وتوفي يوم الإثنين سابع جمادى الآخرة  وفيها سعد الدين سعد بن يوسف بن إسماعيل بن يوسف بن يعقوب بن سرور بن نصر بن محمد النووي ثم الخليلي الشافعي ولد سنة تسع وعشرين وسبعمائة وقدم دمشق بعد الأربعين فاشتغل بها ومهر وأخذ عن الذهبي وشمس الدين ابن نباتة وغيرهما وحمل عن التاج المراكشي وابن كثير وقرأ عليه مختصره في علم الحديث وأذن له وحدث وأفتى ودرس قال ابن حجي كان ذا ثروة جي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حترقت داره في الفتنة وأخذ ماله فافتقر فاحتاج أن يجلس مع الشهود ثم ولي قضاء بعض القرى وقضاء بلد الخليل عليه السلام فمات هناك في جمادى الأولى  وفيها سارة بنت علي بن عبد الكافي السبكي قال ابن حجر أسمعت من أحمد بن علي الجزري وزينب بنت الكمال وسمعت على أبيها أيضا وتزوجها أبو البقاء فلما مات تحولت إلى القاهرة ثم رجعت إلى دمشق في أيام سرى الدين وكان صاهرها ثم رجعت إلى القدس ثم إلى القاهرة فسمعنا منها قديما ثم في سنة موتها ماتت بالقاهرة في ذي الحجة وقد جاوزت السبعين  وفيها عبد الله بن خليل بن الحسن بن طاهر بن محمد بن خليل بن عبد الرحمن الحرستاني ثم الصالحي المؤذن سمع من الشرف بن الحافظ وغيره وأجاز له الحجار وسمع منه ابن حجر  وفيها عبد الجبار بن عبد الله المعتزلي الحنفي الخوارزمي عالم الدشت صاحب تيمورلنك وإمامه وعالمه ولد في حدود سنة سبعين وسبعمائة وكان إماما عالما بارعا متقنا للفقه والأصلين والمعاني والبيان والعربية واللغة انتهت إليه الرياسة في أصحاب تيمور وكان هو عظيم دولته ولما قدم تيمور البلاد الحلبية والشامية كان عبد الجبار هذا معه وباحث وناظر علماء البلدين وكان فصيحا باللغات الثلاثة العربية والعجمية والتركية وكانت له ثروة ووجاهة وعظمة وحرمة زائدة إلى الغاية وكان ينفع المسلمين في غالب الأحيان عند تيمور وكان يتبرم من صحبة تيمور ولا يسعه إلا إلا موافقته ولم يزل عنده حتى مات في ذي القعدة  وفيها أبو الفضل عبد الرحمن بن أبي الخير محمد بن أبي عبد الله محمد بن محمد بن عبد الرحمن الحسيني الفاسي ثم المكي المالكي سمع من تاج الدين ابن بنت أبي سعد وشهاب الدين الهكاري وغيرهما وعنى بالفقه فمهر فيه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غاية وشارك في غيره ودرس وأفتى أكثر من أربعين سنة وتوفي بمكة في نصف ذي القعدة عن خمس وستين سنة  وفيها تاج الدين عبد الوهاب بن الشيخ عفيف الدين عبد الله بن أسعد بن علي اليافعي المكي الشافعي اشتغل بالفقه وأذن له الأبناسي وسمع من أبيه وجماعة بمكة ورحل إلى دمشق فسمع من ابن أميلة وغيره وتفقه بالأميوطي وغيره وكان خيرا عابدا ورعا قليل الكلام فيما لا يعنيه وسمع منه ابن حجر وتوفي في رجب عن خمس وخمسين سنة  وفيها الحافظ سراج الدين عمر بن رسلان بن نصير بن صالح وصالح هذا أول من سكن بلقينة ابن شهاب الدين بن عبد الخالق بن مسافر بن محمد البلقيني الكناني الشافعي شيخ الإسلام ولد ليلة الجمعة ثاني عشر شعبان سنة أربع وعشرين وسبعمائة وحفظ القرآن العظيم وهو ابن سبع سنين وحفظ المحرر في الفقه والكافية لابن مالك في النحو ومختصر ابن الحاجب في الأصول والشاطبية في القراءات وأقدمه أبوه إلى القاهرة وله اثنتا عشرة سنة فطلب العلم واشتغل على علماء عصره وأذن له في الفتيا وهو ابن خمس عشرة سنة وسمع من الميدومي وغيره وقرأ الأصول على شمس الدين الأصفهاني والنحو على أبي حيان وأجاز له من دمشق الحافظان المزي والذهبي وغيرهما وفاق الأقران واجتمعت فيه شروط الاجتهاد على وجهها فقيل أنه مجدد القرن التاسع وما رأى مثل نفسه وأثنى عليه العلماء وهو شاب وانفرد في آخره برياسة العلم وولي إفتاء دار العدل وقضاء دمشق سنة تسع وستين وسبعمائة فباشره مدة يسيرة ثم عاد إلى القاهرة وسافر إلى حلب سنة ثلاث وتسعين صحبة الظاهر برقوق واشتغل بها ثم عاد صحبة السلطان وعظم وصار يجلس في مجلس السلطان فوق قضاة القضاة وأكب على الاشغال والتصنيف وانتفع به عامة الطلبة وأتته الفتاوى من الأقطار ومن تصانيفه شرحان على الترمذي تصحيح المنهاج لكنه لم يكمل وكان أعجوبة زمانه حفظا واستحضا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برهان الدين المحدث رأيته فريد دهره فلم تر عيني أحفظ للفقه ولأحاديث الأحكام منه ولقد حضرت دروسه وهو يقرىء مختصر مسلم للقرطبي يتكلم على الحديث الواحد من بكرة إلى قريب الظهر وربما أذن الظهر ولم يفرغ من الحديث الواحد واعترفت له علماء جميع الأقطار بالحفظ وكثرة الاستحضار انتهى وتزوج بنت ابن عقيل ولازمته في شبيبته وممن أخذ عنه حافظ دمشق ابن ناصر الدين وأثنى عليه بالحفظ وغيره والحافظ ابن حجر وقال خرجت له أربعين حديثا عن أربعين شيخا حدث بها مرارا وقرأت عليه دلائل النبوة للبيهقي فشهد لي بالحفظ في المجلس العام وقرأت عليه دروسا من الروضة وأذن لي وكتب خطه بذلك انتهى وتوفي بالقاهرة نهار الجمعة حادي عشر ذي القعدة وصلى عليه ولده جلال الدين عبد الرحمن ودفن بمدرسته التي أنشأها  وفيها عميد بن عبد الله الخراساني الحنفي قاضي تمرلنك مات بعد رجوعه من الروم في هذه السنة قاله ابن حجر  وفيها أم عمر كليم بنت الحافظ تقي الدين محمد بن رافع السلامي الدمشقية سمعت من عبد الرحيم بن أبي اليسر حضورا وغيره وأجازت لابن حجر وتوفيت في ربيع الأول  وفيها شمس الدين محمد بن محمد بن أحمد بن محمود النابلسي الحنبلي الشيخ الإمام العلامة تفقه على الشيخ شمس الدين بن عبد القادر وقرأ عليه العربية وأحكمها ثم قدم دمشق بعد السبعين فاستمر في طلب العلم في حلقة بهاء الدين السبكي ثم جلس يشهد واشتهر أمره وعلا صيته وقصد في الاشغال ولم يزل يترقى حتى ولي قضاء قضاة الحنابلة بدمشق وعزل وتولى مرارا وكانت له حلقة لإقراء العربية يحضرها الفضلاء ودرس بعدة مدارس وكان ذا عظمة وبهجة زائده لكن باع من الأوقاف كثيرا بأوجه واهية سامحه الله وتوفي بمنز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صالحية ليلة السبت ثاني عشر المحرم  وفيها جمال الدين محمد بن أحمد البهنسي ثم الدمشقي الشافعي اشتغل بالقاهرة وحفظ المنهاج واتصل بالقاضي برهان الدين بن جماعة ولما ولي قضاء الشام استنابه واعتمد عليه في أمور كثيرة وكان حسن المباشرة مواظبا عليها وعنده ظرف ونوادر وكان مقلا مع العفة ولما وقعت الكائنة العظمى بدمشق فر إلى القاهرة فاستنابه القاضي جلال الدين ومات في ذي القعدة  وفيها علم الدين محمد بن ناصر الدين محمد بن محمد الدمشقي القفصي المالكي كان أبوه جنديا ثم ألبس ولده كذلك ثم شغله بالعلم وهو كبير ودار في الدروس واشتغل كثيرا لكن مع قصور فهم وقلة عقل وعناية بالعلم ولي قضاء دمشق إحدى عشرة مرة في مدة خمس وعشرين سنة أولها سنة تسع وسبعين وولي قضاء حلب وحماة مرارا وكان عفيفا قال القاضي علاء الدين في ذيل تاريخ حلب أصيب في الوقعة الكبرى بماله وأسرت له ابنة وسكن عقب الفتنة بقرية من قرى سمعان إلى أن نزخ التتر عن البلاد رجع إلى حلب على ولايته قال وكان بيننا صحبة وكان يكرمني وولاني عدة وظايف علمية ثم توجه إلى دمشق فقطنها وولي قضاءها ومات بها في المحرم ولم يكمل الستين وهو قاضي دمشق انتهى  وفيها محمد بن يوسف الأسكندراني المالكي قال ابن حجر كان فقيه أهل الثغر درس وأفتى وانتهت إليه الرياسة في العلم وكان عارفا بالفقه مشاركا في غيره مع الدين والصلاح انتهى  وفيها محمود بن محمد بن إبراهيم بن محمد بن عبد المجيد بن هلال الدولة عمر بن منير الحارثي الدمشقي موقع الدست بدمشق كان كاتبا مجودا ناظما ناثرا مشهورا بالخفة والرقاعة والضنانة بنفسه أخذ عن صلاح الدين الصفدي وغيره وسمع من إبراهيم بن الشهاب محمود وأجازت له زينب بنت الكمال ومن عي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عره ما قاله في فرجية خضراء أعطاه إياها بعض الرؤس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دحت إمام العصر صدقا بح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جئت فيما قلت بدعا ولا وز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بعت أبي ذر بمصداق لهج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أجل هذا قد أظلتني الخض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بالقاهرة فجأة وله فوق الستين  وفيها بدر الدين محمود بن محمد بن عبد الله العينتابي الحنفي العابد الواعظ أخذ في بلاد الروم عن الشيخ موفق الدين وجمال الدين الأقصرائي ثم قدم عينتاب فنزل بجامع مؤمن مدة يذكر الناس وكان يحصل للناس في مجلسه دقة وخشوع وبكاء وتاب على يده جماعة ثم توجه إلى القدس زائرا فأقام مدة ثم رجع إلى حلب فوعظ الناس في الجامع العتيق قال البدر العينتابي أخذت عنه في سنة ثمانين تصريف العزى والفرائض السراجية وغير ذلك وذكرته في هذه السنة تبركا انتهى  وفيها أم عيسى مريم بنت أحمد بن أحمد بن قاضي القضاة شمس الدين محمد بن إبراهيم الأذرعي قال ابن حجر سمعت الكثير من علي بن عمر الواني وأبي أيوب الدبوسي والحافظ قطب الدين الحلبي وناصر الدين بن مسعون وغيرهم وأجاز لها التقي الصائغ وغيره من المسندين بمصر والحجاز وغيره من الأئمة بدمشق خرجت لها معجما في مجلدة وقرأت عليها الكثير من مسموعاتها وأشياء كثيرة بالإجازة وهي أخت شمس الدين المتقدم ذكره في هذه السنة عاشت أربعا وثمانين سنة ونعمت الشيخة كانت ديانة وصيانة ومحبة في العلم وهي آخر من حدثت عن أكثر مشايخها المذكورين وقد سمع أبو العلاء الفرضي مني وسف الدبوسي وسمعت هي منه وبينهما في الوفاة مائة وبضع سنين انتهى  سنة ست وثمانمائة   وفيها توفي إبراهيم بن محمد بن صديق بن إبراهيم بن يوسف المؤذن المعرو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رسام كان أبوه بواب الظاهرية مسند الدنيا من الرجال سمع صاحب الترجمة الكثير من الحجار وإسحق الآمدي والشيخ تقي الدين بن تيمية وطائفة وتفرد بالرواية عنهم ومتع بسمعه وعقله قال ابن حجر سمعت منه بمكة وحدث بها بسائر مسموعاته وقد رحل في السنة الماضية إلى حلب ومعه ثبت مسموعاته فأكثروا عنه وانتفعوا به وألحق جماعة من الأصاغر بالأكابر ورجع إلى دمشق ولم يتزوج فمات في شوال وله خمس وثمانون سنة وأشهر انتهى  وفيها أحمد بن إبراهيم بن علي العسلقي نسبة إلى عسالق عرب قال ابن الأهدل في تاريخ اليمن كان فقيها نحويا لغويا مفسرا محدثا وله معرفة تامة بالرجال والتواريخ ويد قوية في أصول الدين تفقه بأبيه وغيره ولم يكن يخاف في الله لومة لائم في إنكار ما أنكره الشرع لازم التدريس وإسماع الحديث والعكوف على العلم وعليه نور وهيبة وأضر بآخره قاله السيوطي في طبقات النحاة  وفيها أحمد بن علي بن محمد بن علي البكري العطاردي المؤذن بالمعروف بابن سكر سمع بإفادة أخيه شمس الدين من يحيى بن يوسف بن المصري وغيره وحدث بالقاهرة فسمع منه ابن حجر وغيره وتوفي في رجب وقد جاوز السبعين  وفيها عبد الله بن عبد الله الأكاري المغربي المالكي نزيل المدينة أقرأ بها ودرس وأفاد وناب في الحكم عن بعض القضاة وكان يتجرأ على العلماء سامحه الله قاله ابن حجر  وفيها الحافظ زين الدين عبد الرحيم بن الحسين بن عبد الرحمن بن أبي بكر بن إبراهيم المهراني المولد العراقي الأصل الكردي العراقي الشافعي حافظ العصر قال في أنباء الغمر ولد في جمادى الأولى سنة خمس وعشرين وسبعمائة وحفظ التنبيه واشتغل بالقراءات ولازم المشايخ في الرواية وسمع في غضون ذلك من عبد الرحيم بن شاهد الجيش وابن عبد الهادي وعلاء الدين التركماني وقرأ بنفسه على الشيخ شهاب الدين بن الباب وتشاغل بالتخريج ثم تنبه للط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عد أن فاته السماع من مثل يحيى المصري آخر من روى حديث السلفي عاليا بالإجازة ومن الكثير من أصحاب ابن عبد الدايم والنجيب بن علاق وأدرك أبا الفتح الميدومي فأكثر عنه وهو من أعلى مشايخه إسنادا وسمع أيضا من ابن الملوك وغيره ثم رحل إلى دمشق فسمع من ابن الخباز ومن أبي عباس المرداوي ونحوهما وعنى بهذا الشأن ورحل فيه مرات إلى دمشق وحلب والحجاز وأراد الدخول إلى العراق ففترت همته من خوف الطريق ورحل إلى الأسكندرية ثم عزم على التوجه إلىتونس فلم يقدر له ذلك وصنف تخريج أحاديث الأحياء واختصره في مجلد وبيضه وكتبت منه النسخ الكثيرة وشرع في إكمال شرح الترمذي لابن سيد الناس ونظم علوم الحديث لابن الصلاح وشرحها وعمل عليه نكتا وصنف أشياء أخر كبارا وصغار وصار المنظور إليه في هذا الفن من زمن الشيخ جمال الدين الأسنائي وهلم جرا ولم نر في هذا الفن أتقن منه وعليه تخرج غالب أهل عصره ومن أخصهم به نور الدين الهيتمي وهو الذي دربه وعلمه كيفية التخريج والتصنيف وهو الذي يعمل له خطب كتبه ويسميها له وصار الهيتمي لشدة ممارسته أكثر استحضار للمتون من شيخه حتى يظن من لا خبرة له أنه أحفظ منه وليس كذلك لأن الحفظ المعرفة ولي شيخنا العراقي قضاء المدينة سنة ثمان وثمانين فأقام بها نحو ثلاث سنين ثم سكن القاهرة وأنجب ولده قاضي القضاة ولي الدين لازمت شيخنا عشر سنين تخلل في أثنائها رحلاتي إلى الشام وغيرها وقرأت عليه كثيرا من المسانيد والأجزاء ويحثت عليه شرحه على منظومته وغير ذلك وشهد لي بالحفظ في كثير من المواطن وكتب لي خطه بذلك مرارا وسئل عند موته من بقي بعده من الحفاظ فبدأ بي وثنى بولده وثلث بالشيخ نور الدين وتوفي عقب خروجه من الحمام في ثاني شعبان وله إحدى وثمانون سنة وربع سنة نظير عمر شيخنا شيخ الإسلام سراج الدين وفي ذلك أقول في المرث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نقض عجبي من وفق عمر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ام كالعام حتى الشهر كالش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اشا ثمانين عاما بعدها س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بع عام سوى نقص لمعت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باختصار  وفيها القاضي بل السلطان برهان الدين أبو العباس أحمد صاحب سيواس وقاضيها وسلطانها ولد بها وبها نشأ ثم قدم حلب وقرأ بها مدة قليلة وقدم القاهرة وأقام بها مدة ثم عاد إلى سيواس قال المقريزي أحمد حاكم قيصرية وتوقات وسيواس اعلم أن ممالك الروم كانت أخيرا لبني قلج أرسلان الذين أقاموا بها دين الإسلام لما انتزعوها من يد ملك القسطنطينية وكان كرسيهم قونية وأعمالهم كثيرة جدا إلى أن اتخذت سيواس كرسي ملكهم ثم إن صاحب الترجمة قدم القاهرة وأخذ بها عن شيوخ زمانه فعرف بالذكاء حتى حصل على طرف من العلم فبشره بعض الفقراء بأنه يتملك بلاد الروم وأشار إليه بعوده إليها فمضى إلى سيواس ودرس بها وصنف ونظم الشعر وهو يتزيا بزي الاجناد وسلك طريقة الأمراء فيركب بالجوارح والكلاب إلى الصيد ويلازم الخدم السلطانية إلى أن مات ابن ارثنا صاحب سيواس عن ولد صغير اسمه محمد فأقيم بعده وقام الأمر بأمره وأكبرهم الذي يرجعون إليه في الرأي قاضي سيواس والد البرهان هذا فدبر الأمر المذكورون مدة حياة القاضي فلما مات ولي ابنه برهان الدين هذا مكانه فسد مسده وأربى عليه بكثرة علمه وحسن سياسته وجودة تدبيره وأخذ في أحكام أمره فأول ما بدأ به بعد تمهيد قواعده أن فرق أعمال ولايته على الأمراء وبقي من الأمراء اثنان فريدون وغضنفر فثقلا عليه فتمارض ليقعا في قبضته فدخلا عليه يعودانه فلما استقر بهما الجلوس خرج عليهما من رجاله جماعة أقعدهم في مخدع فقبضوا عليهم وخرج من فوره فملك الأمر من غير منازع ولقب بالسلطان ثم خرج فاستولى على مملكة قرمان وقاتل من عصى عليه ونزع توقات واستمال إليه تتار الروم وهم جمع كبير لهم بأس ونجدة وشجاعة وانضاف إليه الأمير عثم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رانبك بتراكمينه فعز جانبه ثم إن قرانبك خالف عليه ومنع تقادمه التي كان يحملها إليه فلم يكترث به القاضي برهان الدين احتقارا له فصار قرانبك يتردد إلى أماسية وأرزن جان إلى أن قصد ذات يوم مصيفا بالقرب من سيواس ومر بظاهر المدينة فشق على القاضي برهان الدين كونه لم يعبأ به وركب عجلا بغير أهبة ولا كثرة جماعة وساق في أثره ليوقع به فكر عليه قرانبك بجماعته فأخذه قبضا باليد وتفرقت عسكره شذر مذر وكان قرانبك عزم أن يعيده إلى مملكته فنزل عليه شيخ نجيب فما زال به حتى قتله وكان رحمه الله فقيها فاضلا كريما جوادا قريبا من الناس شديد البأس أديبا شاعرا ظريفا لبيبا مقداما يحب العلم والعلماء ويدني إليه أهل الخير والفقراء وكان دائما يتخذ يوم الإثنين والخميس والجمعة لأهل العلم خاصة لا يدخل عليه سواهم وأقلع قبل موته وتاب ورجع إلى الله تعالى ومن مصنفاته كتاب الترجيح على التلويح وكان للأدب وأهله عنده سوق نافق وقتل في ذي القعدة انتهى كلام المقريزي باختصار  وفيها الشيخ الكبير الولي الشهير العارف بالله تعالى الشيخ أبو بكر بن داود الصالحي الحنبلي المسلك المخلص الفقيه المتين قال الشهاب بن حجي كان معدودا في الصالحين وهو على طريقة السنة وله زاوية حسنة بسفح قاسيون فوق جامع الحنابلة وله إلمام بالعلم ومات في سابع عشرى رمضان انتهى أي ودفن بحوش تربته من جهة الشمال قريبا من الطريق قال الشيخ إبراهيم بن الأحدب في ثبته والدعاء عند قبره مستجاب وقال فيه أيضا له التصانيف النافعة منها قاعدة السفر ومنها الوصية الناصحة لم يسبق إلى مثلها ومنها النصيحة الخالصة وغير ذلك من التصانيف النافعة الدالة على فقهه وعلمه وبركته له مغارة في زاويته انقطع عن الخلق فيها انتهى  وفيها عبد الصادق بن محمد الحنبلي الدمشقي كان من أصحاب ابن المنجا ثم ولي قضاء طرابلس وسكرت سيرته وقدم دمشق فتزوج بنت السلاوي زوجة مخدومه تقي الدين بن المنجا وسعى في قضاء دمشق وتوفي في المحرم سقط عليه سق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يته فهلك تحت الردم  وفيها نور الدين أبو الحسن علي بن خليل بن علي بن أحمد بن عبد الله الحكري المصري الفقيه الحنبلي العالم الواعظ قاضي القضاة ولد سنة تسع وعشرين وسبعمائة واشتغل في الحديث والفقه وولي القضاء بالديار المصرية عبد عزل القاضي موفق الدين في جمادى الآخرة سنة اثنتين وثمانمائة وقدم مع السلطان الناصر الفرج إلى دمشق وكان يجلس بمحراب الحنابلة يعظ الناس وكانت مدة ولايته للقضاء خمسة أشهر واستمر معزولا إلى ان مات في تاسع المحرم  وفيها علاء الدين أبو الحسن علي بن عمر بن سلمان الخوارزمي وكان أبوه من الأجناد فنشأ هو على أجمل طريق وأحسن سيرة وأكب على الاشتغال بالعلم ثم طالع في كتب ابن حزم فهوى كلامه واشته رفي محبته والقول بمقالته وتظاهر بالظاهر وكان حسن العبادة كثير الاقبال على التضرع والدعاء والابتهال ونزل عن اقطاعه سنة بضع وثمانين وأقام بالشام ثم عاد إلى مصر وباشر عند بعض الأمراء وتوفي في تاسع صفر  وفيها نور الدين علي بن عبد الوارث بن جمال الدين محمد بن زين الدين عبد الوارث بن عبد العظيم بن عبد المنعم بن يحيى بن حسين بن موسى بن يحيى ابن يعقوب بن محمد بن عيسى بن شعبان بن عيسى بن داود بن محمد بن نوح ابن طلحة بن عبد الله بن عبد الرحمن بن أبي بكر الصديق القرشي البكري التيمي الشافعي ظنا اشتغل بالعلم ومهر في الفقه خاصة وكان كثير الاستحضار قائما بالأمر بالمعروف شديدا على من يطلع منه على أمر منكر فجره الاكثار من ذلك إلى أن حسن له بعض أصحابه أن يتولى الحسبة فولي حسبة مصر مرارا وامتحن بذلك حتى أضر ذلك به ومات في ذي القعدة مفصولا وله ثلاث وستون سنة  وفيها زين الدين عمر بن إبراهيم بن سلميان الرهاوي الأصل ثم الحلبي كاتب الانشاء بحلب قرأ على الشيخ شمس الدين الموصلي وأبي المعالي بن عشاير وتعان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دب وبرع في النظم وصناعته الانشاء وحسن الخط وولي كتابة السر بحلب ثم ولي خطابة جامع الأموي بعد وفاة أبي البركات الأنصاري وكان فاضلا ذا عصبية ومروءة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غائبين وفي سرى مح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م الفؤاد بسهم البين مسفو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شتاقهم ودموع العين جار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قلب في ربقة الأشواق مملو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ائك يحكيه بدر الدج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ها ويحكيه القناق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نسج أكفانا لعشا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غزل جفنيه وقد س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ثاني ربيع الآخر  وفيها أبو حيان محمد بن فريد الدين حيان بن العلامة أثير الدين أبي حيان محمد بن يوسف الغرناطي ثم المصري ولد سنة أربع وثلاثين وسبعمائة وسمع من جده ومن ابن عبد الهادي وغيرهما وكان حسن الشكل منور الشيبة بهي المنظر حسن المحاضرة أضر بآخره وسمع منه ابن حجر وغيره وتوفي في ثالث رجب  وفيها شمس الدين محمد بن سعد بن محمد بن علي بن عثمان بن إسمعيل الطائي الشافعي ابن خطيب الناصرية ولد سنة ثلاث وأربعين وحفظ التنبيه وتفقه على أبي الحسن البابي والكمال بن العجمي والجمال بن الشريشي وسمع من بدر الدين بن حبيب وغيره وولي خطابة الناصرية واشتهر بها أيضا وكان كثير التلاوة والعبادة سليم الصدر وهو والد قاضي قضاة حلب وتوفي في جمادى الأولى  وفيها شمس الدين محمد بن سليمان بن عبد الله بن الحراني الشافعي الحموي نزيل حلب أصله من الشرق وأقدمه أبوه طفلا فسكن حماة وعلمه صناعة الحرف ثم ترك وأقبل على الاشتغال وأخذ عن شرف الدين يعقوب خطيب القل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جمال يوسف بن خطيب المنصورية وصاهره ثم رحل إلى دمشق وأخذ عن بدر الدين القرشي ورأس وحصل وشارك في الفنون ثم قدم حلب في ثلاث وسبعين وناب في الحكم ثم قضاء الرها ثم قضاء بزاعة ثم ناب في الحكم بحلب أيضا وولي عدة تداريس وكان فاضلا تقيا مشكورا في أحكامه وتوفي في سابع ربيع الأول بالفالج  وفيها محمد بن محمد بن محمد بن محمد بن حسن المصري القمني الصوفي سمع من شمس الدين بن القماح صحيح مسلم بفوت وسمع من غيره وحدث فسمع منه ابن حجر وغيره وتوفي عن سبع وسبعين سنة  وفيها أبو بكر يحيى بن عبد الله بن عبد الله بن محمد بن محمد بن زكريا الغرناطي كان إماما في الفرائض والحساب وشارك في الفنون وصنف في الفرائض كتاب المفتاح وولي القضاء ببلده وتوفي في ربيع الأول  سنة سبع وثمانمائة   فيها توفي محي الدين أبو اليسر أحمد بن تقي الدين عبد الرحمن بن نور الدين محمد بن محمد بن محمد بن الصائغ الأنصاري نزيل الصالحية ولد سنة تسع وثلاثين وسبعمائة وسمع من الوادي آشي وأحمد بن علي الجزري وزينب بنت الكمال بعناية أبيه فأكثر وسمع من زين الدين بن الوردي وعنى بالآداب وطلب بنفسه وكتب الطباق وتخرج بابن سعد وتفرد بأشياء سمعها وسمع منه ابن حجر وغيره بدمشق وكان عسرا في الرواية توفي في شهر رمضان  وفيها شهاب الدين أحمد بن كندغدي بضم الكاف وسكون النون ودال مضمومة وغين معجمة ساكنة ودال مهملة مكسورة لفظ تركي معناه بالعرب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د النهار الإمام العلامة الفقيه الحنفي ولد بالقاهرة وكان أبوه علاء الدين استادار للأمير اقتمر وكان شهاب الدين هذا يتزيا بزي الجند وطلب العلم واشتغل على علماء عصره وبرع في الفقه والأصول والعربية وغير ذلك وتفقه به جماعة وصحب الأمير شيخ الصفوي ثم اختص عند الملك الظاهر برقوق وعظم في الدولة بذلك قال المقريزي وكان يتهم بأنه هو الذي رخص للسلطان في شرب النبيذ على قاعدة مذهبه فأفضى ذلك إلى أن تعاطى ما أجمع على تحريمه وقد شافهته بذلك فلم ينكره مني فلما كانت أيام الناصر فرج بعثه رسولا إلى تيمور بعد أن عينت أنا فمات بحلب في شهر ربيع الأول وقد قارب الخمسين أو بلغها وكان من أذكياء الناس وفضلائهم انتهى  وفيها تاج الدين تاج بن محمود الأصفهندي العجمي الشافعي نزيل حلب قدم من بلاد العجم حاجا ثم رجع فسكن في حلب بالمدرسة الرواحية وأقرأ بها النحو ثم أقبلت عليه الطلبة فلم يكن يتفرغ بغير الاشتغال بل يقرىء من بعد صلاة الصبح إلى الظهر بالجامع ومن الظهر إلى العصر بجامع منكلي بغا ويجلس من العصر إلى المغرب بالرواحية وكان عفيفا ولم يكن له حظ ولا يطلع على أمر من أمور الدنيا وأسر مع اللنكية فاستنقذه الشيخ إبراهيم صاحب شماخي وأحضره إلى بلده مكرما فاستمر عنده إلى أن مات في ربيع الأول وأخذ عنه غالب أهل حلب وانتفعوا به وشرح المحرر في الفقه وتوفي عن ثمان وسبعين سنة  وفيها تمر وقيل تيمور كلاهما يجوز ابن ايتمش قنلغ بن زنكي بن سيبا بن طارم طر بن طغربك بن قليج بن سنقور بن كنجك بن طغر سبوقا الطاغية تيمور كوركان ومعناه باللغة العجمية صهر الملوك ولد سنة ثمان وعشرين وسبعمائة بقرية تسمى خواجا ابغار من عمل كش أحد مداين ما وراء النهر وبعد هذه البلدة عن سمرقند يوم واحد يقال أنه رؤي ليلة ولد كأ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يئا يشبه الخودة اءى طائرا في جو السماء ثم وقع إلى الأرض في فضاء فتطاير منه شرر حتى ملأ الأرض وقيل أنه لما خرج من بطن أمه وجدت كفاه مملوءتين دما فزجروا أنه تسفك على يديه الدماء وقيل أن والده كان اسكافا وقيل بل كان أميرا عند السلطان حسين صاحب مدينة بلخ وكان أحذ أركان دولته وأن أمه من ذرية جينكز خان وقيل إن أول ما عرف من حاله أنه كان يتحرم فسرق في بعض الليالي غنمة وحملها ليمر بها فانتبه الراعي ورماه بسهم فأصاب كتفه ثم ردفه بآخر فلم يصبه ثم بآخر فأصاب فخذه وعمل عليه الجرح الثاني حتى عرج منه ولهذا يسمى تمرلنك فإن لنك باللغة العجمية أعرج ثم أخذ في التحرم وقطع الطريق وصحبه في تحرمه جماعة عدتهم أربعون رجلا وكان تيمور يقول لهم في تلك الأيام لا بد أن أملك الأرض وأقتل ملوك الدنيا فيسخر منه بعضهم ويصدقه البعض لما يروه من شدة حزمه وشجاعته قال ابن حجر كان من أتباع طقتمش خان آخر الملوك من ذرية جنكز خان فلما مات وقرر في السلطنة ولده محمود استقر تيمور أتابك وكان أعرج وهو اللنك بلغتهم فعرف بتمر اللنك ثم خفف وقيل تمرلنك وتزوج أم محمود وصار هو المتكلم في المملكة وكانت همته عالية ويتطلع إلى الملك فأول ما جمع عسكرا ونازل صاحب بخارى فانتزعها من يد أميرها حسن المغلى ثم نازل خوارزم فاتفق وفاة أميرها حسن المغلى واستقر أخوه يوسف وانتزعها اللنك أيضا ولم يزل إلى أن انتم له ملك ما وراء النهر ثم سار إلى سمرقند وتملكها ثم زحف إلى خراسان وملكها ثم ملك هراة ثم ملك طبرستان وجرجان بعد حروب طويلة سنة أربع وثمانين فلجأ صاحبها شاه وتعلق بأحمد بن أويس صاحب العراق فتوجه اللنك إليهم فنازلهم بتبريز وأذربيجان فهلك شاه في الحصار وملكها اللنك ثم ملك أصبهان وفي غضون ذلك خالف عليه أمير من جماعته يقال له قمر الدين وأعانه طقتمش خان صاحب صراي فرجع إلي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 يزل يحاربهم إلى أن أبادهم واستقل بمملكة المغل وعاد إلى أصبهان سنة أربع وتسعين فملكها ثم تحول إلى فارس وفيها أعيان بني المظفر اليزدي فملكها ثم رجع إلى بغداد سنة خمس وتسعين فنازلها إلى أن غلب عليها وفر أحمد بن أويس صاحبها إلى الشام واتصلت مملكة اللنك بعد بغداد بالجزيرة وديار بكر فبلغته إخباره الظاهر برقوق فاستعد له وخرج بالعساكر إلى حلب فرجع إلى أذربيجان فنزل بقراباغ فبلغه رجوع طقتمش إلى صراي فسار خلفه ونازله إلى أن غلبه على ملكه في سنة سبع وتسعين ففر إلى بلغار وانضم عسكر المغل إلى اللنك فاجتمع معه فرسان التتار والمغل وغيرهم ثم رجع إلى بغداد وكان أحمد فر منها ثم عاد إليها فنازلها إلى أن ملكها وهرب أحمد ثانيا وسار إلى أن وصل سيواس فملكا ثم حاصر بهنسامدة وبلغ ذلك أهل حلب ومن حولها فانجفلوا ونازل حلب في ربيع الأول فملكها وفعل فيها الأفاعيل الشنيعة ثم تحول إلى دمشق في ربيع الآخر أي سنة ثلاث وثمانمائة وسار حتى أناخ على ظاهر دمشق من داريا إلى قطنا والحوله وما يلي تلك البلاد ثم احتاط بالمدينة وانتشرت عساكره في ظواهرها تتخطف الهاربين وقال صاحب المنهل الصافي وصار تيمور يلقي من ظفر به تحت أرجل الفيلة حتى خرج إليه أعيان المدينة بعد أن أعياه أمرهم يطلبون منه الأمان فأوقفهم ساعة ثم أجلسهم وقدم إليهم طعاما وأخلع عليهم وأكرمهم ونادى في المدينة بالأمان والاطمئنان وأن لا يعتدي أحد على أحد فاتفق أن بعض عسكره نهب شيئا من السوق فشنقه وصلبه برأس سوق البزوريين فمشى ذلك على الشاميين وفتحوا أبواب المدينة فوزعت الأموال التي كان فرضها عليهم لأجل الأمان على الحارات وجعلوا دار الذهب هي المستخرج ونزل تيمور بالقصر الأبلق من الميدان ثم تحول منه إلى دار وهدمه وحرقه وعبر المدينة من باب الصغير حتى صلى الجمعة بجامع بني أمية وقدم القاضي الحنفي محمود بن الكش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لخطبة والصلاة ثم جرت مناظرة بين إمامه عبد الجبار وفقهاء دمشق وهو يترجم عن تيمور بأشياء منها وقائع علي بن أبي طالب رضي الله عنه مع معاوية وما وقع ليزيد بن معاوية مع الحسين وأن ذلك كله كان بمعاونة أهل دمشق له فإن كانوا استحلوه فهم كفار وإلا فهم عصاة بغاة وأثم هؤلاء على أولئك فأجابوه بأجوبة قبل بعضها ورد البعض ثم قام من الجامع وجد في حصار القلعة حتى أعياه أمرها ولم يكن بها يومئذ إلا نفر يسير جدا ونصب عليها عدة مناجيق وعمر تجاهها قلعة عظيمة من خشب فرمى من بالقلعة على القلعة التي عمرها بسهم فيه نار فاحترقت عن آخرها فأنشأ قلعة أخرى ثم سلموها له بعد أربعين يوما بالأمان ولما أخذ تيمور قلعة دمشق أباح لمن معه النهب والسلب والقتل والإحراق فهجموا المدينة ولم يدعوا بها شيئا قدروا عليه وطرحوا على أهلها أنواع العذاب وسبوا النساء والأولاد وفجروا بالنساء جهارا ولا زالوا على ذلك أياما وألقوا النار في المباني حتى احترقت بأسرها ورحل عنها يوم السبت ثالث شعبان سنة ثلاث وثمانمائة ثم اجتاز بحلب وفعل بأهلها ما قدر عليه ثم على الرها وماردين ثم على بغداد وحصرها أيضا حتى أخذها عنوة في يوم عيد النحر من السنة ووضع السيف في أهلها وألزم جميع من معه أن يأتي كل واحد منهم برأسين من رؤس أهلها فوقع القتل حتى سالت الدماء أنهارا وقد أتوه بما التزموه فبنى من هذه الرؤس مائة وعشرين مأذنة ثم جمع أموالها وأمتعتها وسار إلى قرى باغ فجعلها خرابا بلقعا ثم قال ابن حجر فلما كان سنة أربع وثمانمائة قصد بلاد الروم فغلب عليها وأسر صاحبها أي أبا يزيد بن عثمان ومات معه في الاعتقال ودخل الهند فنازل مملكة المسلمين حتى غلب عليها وكان مغرى بقتل المسلمين وغزوهم وترك الكفار وكان شيخا طوالا شكلا مهولا طويل اللحية حين الوجه بطلا شجاعا جبارا ظلوما غشوما سفاكا للدماء مقداما على ذلك وكان أعرج سلت رجله في أوائل أمره وكان يصلي عن قيام وكان جهو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صوت يسلك الجد مع القريب والبعيد ولا يحب المزاح ويحب الشطرنج وله فيها يد طولى وزاد فيهاجملا وبغلا وجعل رقعته عشرة في أحد عشر وكان ماهرا فيه لا يلاعبه فيه إلا الأفراد وكان يقرب العلماء والصلحاء والشجعان والأشراف وينزلهم منازلهم ولكن من خالف أمره أدنى مخالفة استباح دمه وكانت هيبته لا تدانى بهذا السببب وما أخرب البلاد إلا بذلك وكان من أطاعه في أول وهلة أمن ومن خالفه أدنى مخالفة وهن وكان له فكر صائب ومكايد في الحرب وفراسة قل أن تخطىء وكان عارفا بالتواريخ لإدمانه على سماعها لا يخلو مجلسه عن قراءة شيء منها سفرا ولا حضرا وكان مغرى بمن له صناعة ما إذا كان حاذقا فيها وكان أميالا يحسن الكتابة وكان حاذقا باللغة الفارسية والتركية والمغلية خاصة وكان يقدم قواعد جنكز خان ويجعلها أصلا ولذلك أفنى جمع جم بكفره مع أن شعائر الإسلام في بلاده ظاهرة وكان له جواسيس في جميع البلاد التي ملكها والتي لم يملكها وكانوا ينهون إليه الحوادث الكائنة على جليتها ويكاتبونه بجميع ما يروم فلا يتوجه إلى جهة إلا وهو على بصيرة من أمرها وبلغ من دهائه أنه كان إذا قصد جهة جمع أكابر الدولة وتشاوروا إلى أن يقع الرأي على التوجه في الوقت الفلاني إلى الجهة الفلانية فيكاتب جواسيس تلك الجهات فيأخذ أهل تلك الجهة المذكورة حذرها ويأنس غيرها فإذا ضرب بالنفير وأصبحوا سائرين ذات الشمال عرج بهم ذات اليمين فلا يصل الخبر الثاني إلا ودهم الجهة التي يريد وأهلها غافلون وكان أنشأ بظاهر سمرقند بساتين وقصورا عجيبة وكانت من أعظم النزه وبنى عدة قصاب سماها بأسماء البلاد الكبار كحمص ودمشق وبغداد وشيراز انتهى وقال في المنهل وكان يستعمل المركبات والمعاجين ليستعين بها على افتضاض الأبكار وخرج من سمرقند في شهر رجب أي من هذه السنة قاصدا بلاد الصين والخطا وقد اشتد البرد حتى نزل على سيحون وهو جامد فعبره ومر سائرا واشتد عليه وعلى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عه الرياح والثلج وهلكت دوابهم وتساقط الناس هلكى ومع ذلك فلا يرق لأحد ولا يبالي بما نزل بالناس بل يجد في السير فلما وصل إلى مدينة انزار أمر أن يستقطر له الخمر حتى يستعمله بأدوية حارة وأفاوية لدفع البرد وتقوية الحرارة وشرع يتناوله ولا يسأل عن أخبار عسكره وما هم فيه إلى أن أثرت حرارة ذلك في كبده وأمعائه فالتهب مزاجه حتى ضعف بدنه وهو يتجلد ويسير السير السريع وأطباؤه يعالجونه بتدبير مزاجه إلى أن صاروا يضعون الثلج على بطنه لعظم ما به من التلهب وهو مطروح مدة ثلاثة أيام فتلفت كبده وصار يضطرب ولونه يحمر إلى أن هلك في يوم الأربعاء تاسع عشر شعبان وهو نازل بضواحي انزار ولم يكن معه من أولاده سوى حفيده خليل بن أميران شاه بن تيمور فملك خزائن جده وتسلطن وعاد إلى سمرقند برمة جده إلى أن دفنه على حفيده محمد سلطان بمدرسته وعلق بقبته قناديل الذهب من جملتها قنديل زنته عشرة أرطال دمشقية وتقصد تربته بالنذور للتبرك من البلاد البعيدة لا تقبل الله ممن يفعل ذلك وإذا مر على هذه المدرسة أمير أو جليل خضع ونزل عن فرسه إجلالا لقبره لما له في صدورهم من الهيبة وتوفي عن نيف وثمانين سنة وخلف من الأولاد أميارن شاه والقان معين الدين شاه رخ صاحب هراة وبنتا يقال لها سلطان بخت وعدة أحفاد انتهى باختصار  وفيها جمال الدين أبو المعالي عبد الله بن عمر بن علي بن مبارك الهندي السعودي الأزهري المعروف بالحلاوي بمهملة ولام خفيفة ولد سنة ثمان وعشرين وسبعمائة وسمع الكثير من يحيى المصري وأحمد بن علي المستولي وإبراهيم الخيمي وجمع جم من أصحاب النجيب وابن علان وابن عبد الدايم فأكثر قال ابن حجر كان ساكتا خيرا صبورا على الاسماع قل أن يعتريه نعاس قرأت عليه مسند أحمد في مدة يسيرة في مجالس طوال وكان لا يضجر وفي الجملة لم يكن في شيوخ الرواية من شيوخنا أحسن أداء منه ولا أصغى للحديث وتوفي في صفر وقد قارب الثمان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جمال الدين عبد الله بن محمد بن إبراهيم بن إدريس بن نصر النحريري المالكي ولد سنة أربعين وسبعمائة واشتغل بالعلم بدمشق وبمصر وسمع من الظهير ابن العجمي وغيره ثم ناب في الحكم بحلب ثم ولي قضاء حلب سنة سبع وستين ثم أراد الظاهر إمساكه لما قام عليه فأحس بذلك فهرب إلى بغداد فأقام بها على صورة فقيل فلم يزل هناك إلى أن وقعت الفتنة اللنكية ففر إلى تبريز ثم إلى حصن كيفا فأكرمه صاحبها فأقام عنده وكان صاحب الترجمة يحب الفقهاء الشافعية وتعجبه مذاكرتهم ثم رجع إلى حلب ثم توجه إلى دمشق سنة ست فحج ورجع قاصدا الحصن وكان إماما فاضلا فقيها يستحضر كثيرا من التاريخ ويحب العلم وأهله وكان من أعيان الحلبيين وتوفي بسرمين راجعا من الحج بكرة يوم الجمعة ثاني عشر ربيع الأول  وفيها عبد الله بن محمد بن إبراهيم بن محمد بن لاجين الرشيدي قال ابن حجر سمع الميدومي وابن الملوك وغيرهما وكان يلازم قراءة صحيح البخاري وسمعت لقراءته وكان حسن الأداء وسمعت منه من المعجم الكبير أجزاء مات في رجب وقد جاوز السبعين بأشهر انتهى  وفيها أبو بكر عبد الرحمن بن عبد العزيز بن أحمد بن عثمان بن أبي الرجال ابن أبي الأزهر الدمشقي المعروف بابن السعلوس سمع من زينب بنت الخباز وحدث عنها وأجاز لابن حجر  وفيها شرف الدين عبد المنعم بن سليمان بن داود البغدادي ثم المصري الحنبلي ولد ببغداد قدم إلى القاهرة وهو كبير فحج وصحب القاضي تاج الدين السبكي وأخاه الشيخ بهاء الدين وتفقه على قاضي القضاة موفق الدين وغيره وعين لقضاء الحنابلة بالقاهرة فلم يتم ذلك ودرس بمدرسة أم الأشرف شعبان وبالمنصورية وولي افتاء دار العدل ولازم الفتوى وانتهت إليه رياسة الحنابلة بها وانقطع نحو عشر سنين بالجامع الأزهر يدرس ويفتي ولا يخرج منه إلا في النادر وأخذ عنه جماعات وأنشد قبل موته من نظم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رب الرحيل إلى ديار الآخ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جعل بفضلك خير عمري آخ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رحم مقيلي في القبور ووحد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رحم عظامي حين تبقى ناخ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نا المسيكين الذي أي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ت بأوزار غدت متواتر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طردن فمن يكن لي راح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حار جودك يا إلهي ذاخ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الكي يا خالقي يا راز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احم الشيخ الكبير وناص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لي سوى قصدي لبابك سي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جعل بفضلك خير عمري آخ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بالقاهرة في ثامن عشر شوال  وفيها جلال الدين عبد الله بن عبد الله الأردبيلي الحنفي لقي جماعة من الكبار بالبلاد العراقية وغيرها وقدم القاهرة فولي قضاء العسكر ودرس بمدرسة الأشرف بالتبانة وغير ذلك وتوفي في أواخر شهر مضان  وفيها علاء الدين علي بن إبراهيم بن علي القضاعي الحموي الحنفي تفقه بالقاضي صدر الدين بن منصور وأخذ النحو عن سرى الدين المالكي وبرع في الأدب وكتب في الحكم عن البارزي ثم ولي القضاء بحماة وكان من أهل العلم والفضل والذكاء مع الدين والخير والرياسة وسمع منه ابن حجر لما قدم القاهرة في آخر سنة ثلاث وثمانمائ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ن على المحبوب قد قال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اح إلى غيرك يبغي اللج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جئته بالتبر مستدر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ت ما جئتك إلا بع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ثامن عشر ربيع الأول  وفيها نور الدين علي بن سراج الدين عمر بن الملقن الشافعي ولد في سابع شوال سنة ثمان وستين وسبعمائة وتفقه قليلا وسمع من أبيه وبعض المشايخ بالقاهرة ورحل مع أبيه إلى دمشق وحماة وأسمعه هناك وناب في الحكم ودرس بمدارس أبيه بعده وكان عنده سكون وحياء وتمول في الآخر وكثرت معملاته وتوفي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نور الدين أبو الحسن علي بن أبي بكر بن سليمان بن أبي بكر الهيثم الشافعي الحافظ ولد في رجب سنة خمس وثلاثين وسبعمائة وصحب الشيخ زين الدين العراقي وهو صغير فسمع معه من ابتداء طلبه على أبي الفتح الميدومي وابن الملوك وابن القطرواني وغيرهم من المصريين ومن ابن الخبار وابن الحموي وابن قيم الضيائية وغيرهم من الشاميين ثم رحل جميع رحلاته معه أي مع العراقي وحج معه حجاته ولم يكن يفارقه حضرا ولا سفرا وتزوج بنته وتخرج به في الحديث وقرأ عليه أكثر تصانيفه فكتب عنه جميع مجالس املائه وسمع بنفسه وعنى بهذا الشأن وكتب وجمع وصنف فمن تصانيفه مجمع الزوائد ومنبع الفوائد جمع فيه زوائد المعاجم الثلاثة الطبراني ومسند الإمام أحمد بن حنبل ومسند البزار ومسند أبي يعلى وحذف أسانيدها وجمع ثقات ابن حبان ورتبها على حروف المعجم وكذا ثقات العجلي ورتب الحلية على الأبواب وصار كثير الاستحضار للمتون جدا لكثرة الممارسة وكان هينا لينا خيرا محبا لأهل الخير لا يسأم ولا يضجر من خدمة الشيخ وكتابة الحديث كثير الخير سليم الفطرة قال ابن حجر قرأت عليه الكثير قرأنا للشيخ ومما قرأت عليه بانفراده نحو النصف من منجمع الزوائد له وغير ذلك وكان يشهد لي بالتقدم في الفن جزاه الله عني خيرا وكنت قد تتبعت أوهامه في كتابه مجمع الزوائد فبلغني أن ذلك شق عليه فتركته رعاية له انتهى وتوفي بالقاهرة ليلة الثلاثاء تاسع عشر شهر رمضان ودفن خارج باب البرقوقية  وفيها أبو الحسن علي بن محمد بن محمد بن وفا قال في المنهال الصافي الشيخ الواعظ المعتقد الصالح الأديب الأستاذ المعروف بسيد علي بن وفا الأسكندري الأصل المالكي الشاذلي صاحب النظم الفائق والألحان المحزنة الحسنة والحز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عروف عند بني وفا ولد بالقاهرة سنة تسع وخمسين وسبعمائة ومات أبوه وتركه صغيرا ونشأ هو وأخوه أحمد تحت كنف وصيهما العبد الصالح شمس الدين محمد الزيلعي فأدبهما وفقههما فنشآ على أحسن حال وأجمل طريقة ولما صال عمر سيدي على هذا سبع عشرة سنة جلس موضع أبيه وعمل الميعاد وأجاد وأفاد وشاع ذكره وبعد صيته واشتهر أعظم من شهرة أبيه قال المقريزي وتعددت أتباعه وأصحابه ودانوا بحبه واعتقدوا رؤيته عبادة وتبعوه في أقواله وأفعاله وبالغوا في ذلك مبالغة زائدة وسمعوا ميعاده المشهد وبذلوا رغائب أموالهم هذا مع تحجبه وتحجب أخيه والتحجب الكثير إلا عند عمل الميعاد والبروز لقبر أبيهما أو تنقلهما في الأماكن فنالا من الحظ ما لا ناله من هو في طريقتهما وكان أي صاحب الترجمة جميل الطريقة مهابا معظما صاحب كلام بديع ونظم جيد انتهى ثم قال في المنهل وكان فقيها عارفا بفنون من العلوم بارعا في التصوف مستحضرا لتفسير القرآن الكريم وله تآليف منها كتاب الباحث على الخلاص في أحوال الخواص وتفسير القرآن العزيز وكتاب الكوثر المترع في الأبحر الأربع في الفقه وديوان شعر معروف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فق فسهم الوجد في مهجتي رش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ت فأحسن فالتجلد قد اب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طال على الهجر واتصل الض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صر عني الصبر وانعدم الرم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انتهى ملخصا وقال ابن حجر في أنباء الغمر كان له نظم كثير واقتدار على جلب الخلق مع خفة ظاهرة اجتمعت به مرة في دعوة فأنكرت على أصحابه إيمائهم إلى جهته بالسجود فتى هو وهو في وسط السماع يدور فأينما تولوا فثم وجه الله فنادى من كان حاضرا من الطلبة كفرت كفرت فترك المجلس وخرج هو وأصحابه وكان أبوه معجيا به وأذن له في الكلام على الناس وكان أكثر إقامته بالروضة قريب المشتهى وشعره ينعق بالاتحاد المفضي إلى الالحاد وكذا نظم والده ونصب في أواخر أمره منبرا في دا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صار يصلي الجمعة هو من يصاحبه مع أنه مالكي المذهب يرى أن الجمعة لا تصح في البلد وإن كبر إلا في المسجد العتيق من البلد انتهى باختصار وتوفي بالروضة يوم الثلاثاء ثاني عشرى ذي الحجة ودفن عند أبيه في القرافة  وفيها شمس الدين محمد بن عبد الرحيم بن علي بن الحسن بن محمد بن عبد العزيز بن محمد الحنفي المعروف بابن الفرات المصري سمع من أبي بكر بن الصباح راوي دلائل النبوة وتفرد بالسماع منه وسمع الشفاء للقاضي عياض من الدلاصي وأجاز له أبو الحسن البندنيجي وتفرد إجازته في آخرين وكان لهجا بالتاريخ فكتب تاريخا كبيرا جدا بيض بعضه فأكمل منه المائة الثامنة ثم السابعة ثم السادسة في نحو عشرين مجلدا ثم شرع في تبييض الخامسة والرابعة فأدركه أجله وكتب شيئا يسيرا منه أول القرن التاسع وتاريخه هذا كثير الفائدة إلا أنه بعبارة عامية جدا وكان يتولى عقود الأنكحة ويشهد في الحوانيت ظاهر القاهرة مع الخير والدين والسلامة مات ليلة عيد الفطر وله اثنتان وسبعون سنة  وفيها أبو الطيب محمد بن عمر بن علي السحولي بضم المهملتين اليمني ثم المكي المؤذن ولد سنة اثنتين وثلاثين وسبعمائة في رمضان وسمع الشفاء على الزبير بن علي الأسواني وهو آخر من حدث عنه وسمع على الجمال المطري وغيره وأجاز له عيسى الحجي وآخرون وسمع منه ابن حجر في آخرين وتوفي يوم التروية وقد أضر بآخره وكان حسن الخط جيد الشعر  وفيها شمس الدين محمد بن قرموز الزرعي تفقه قليلا وحصل ومهد ونظم الشعر الحسن وولي قضاء القدس وغيره ثم توجه إلى قضاء الكرك فضعف فرجع إلى دمشق فمات بها في رجب وقد بلغ السبعين  وفيها سراج الدين أبو الطيب محمد بن محمد بن عبد اللطيف بن أحمد بن محمو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ربعي المعروف بابن الكويك قال ابن حجر سمع من الميدومي وغيره وهو أخو شيخنا شرف الدين أبو الطيب الأصغر توفي في وسط السنة  وفيها شرف الدين عيسى بن حجاج السعدي المصري الحنبلي الأديب الفاضل المعروف بعويس العالية كان فاضلا في النحو واللغة وله النظم الرايق وله بديعية في مدح النبي مطل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 ما حوى القلب في سلمى من الع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لما خطرت أمسى على خط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أشياء كثيرة وسمى عويس العالية لأنه كان عالية في لعب الشطرنج وكان يلعب به استدبارا وتوفي في أوائل المحرم ذكره العليمي في طبقاته  سنة ثمان وثمانمائة   فيها توفي شهاب الدين أحمد بن عماد بن محمد بن يوسف الأقفهسي بفتح الهمزة وسكون القاف وفتح الفاء وسكون الهاء المعروف بابن العماد أحد أئمة الفقهاء الشافعية ولد قبل الخمسين وسبعمائة واشتغل في الفقه والعربية وغير ذلك وأخذ عن الجمال الأسنوي وغيره وصنف التصانيف المفيدة نظما ونثرا ومتنا وشرحا منها أحكام المساجد وأحكام النكاح وحوادث الهجرة وكتاب التبيان فيما يحل ويحرم من الحيوان ورفع الألباس عن دهم الوسواس وشرح حوادث الهجرة له والقول التام في أحكام المأموم والإمام وغير ذلك وسمع منه ابن حجر وكتب عنه برهان الدين محدث حلب  وفيها أبو هشام أحمد بن محمد بن إسماعيل بن عبد الرحيم بن يوسف بن شمير ابن حازم المصري المعروف بابن البرهان الظاهري التيمي ولد بين القاهرة ومصر في ربيع الأول سنة أربع وخمسين وسبعمائة وهو أحد من قام على الظاهر برقوق وكان أبوه من العدول ونشأ أحمد بالقاهرة واشتغل بالفقه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ذهب الشافعي ثم صحب شخصا ظاهري المذهب فجلبه إلى النظر في كلام أبي محمد بن حزم فأحبه ثم نظر في كلام ابن تيمية فغلب عليه حتى صار لا يعتقد أن أحدا أعلم منه وكانت له نفس أبية ومروءة وعصبية ونظر كثيرا في أخبار الناس فكانت نفسه تطمح إلى المشاركة في الملك وليس له قدم فيه لا من عشيرة ولا من وظيفة ولا من مال ثم رحل إلى الشام والعراق يدعو إلى طاعة رجل من قريش فاستقرأ جميع المملاك فلم يلغ قصدا ثم رجع إلى الشام فاستغوى كثيرا من أهلها ومن أهل خراسان وآخر الأمر قبض عليه وعلى جماعة من أصحابه بحمص وحمل الجميع في القيود إلى الديار المصرية فأوقفه الظاهر برقوق بين يديه ووبخه على فعله وضرب أصحابه بالمقارع ثم حبسه مدة طولة ثم أطلقه في سنة إحدى وتسعين وطال خموله إلى أن توفي وأطنب المقريزي في الثناء عليه وأمعن وزاد لكونه كان ظاهريا وذكر أنه كان فقيرا عادما للقوت وتوفي يوم الخميس السادس والعشرين من جمادى الأولى  وفيها شيخ زاده العجمي الحنفي قدم من بلاده إلى حلب سنة أربع وتسعين وسبعمائة وهو شيخ ساكن يتكلم في العلم بسكون ويتعانى حل المشكلات فنزل في جوار القاضي محب الدين بن الشحنة فشغل الناس قال ابن حجر وكان عالما بالعربية والمنطق والكشاف وله اقتدار على حل المشكلات من هذه العلوم ولقد طارحه سراج الدين الفوي بأسئلة من العربية وغيرها نظم ونثر منها في قول الكشاف أن الاستثناء في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ا أرسلنا إلى قوم مجرمين إلا آل لو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تصل او منقطع فأجابه جوابا حسنا بأنه إن كان يتعلق بقوم يكون منقطعا لأن القوم صفتهم الإجرام أو عن الضمير في صفتهم فيكون متصلا واستشكل أن الضمير هو الموصوف المقيد بالصفة فلو قلت مررت بقوم مجرمين إلا رجلا صالحا كان الاستثناء منقطعا فينبغي أن يكون الاستثناء منقطعا في الصورتين فأجاب بأنه لا إشكال قال وغاية ما يمكن أن يقال أن الضمير المستكن في المجرم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كان عائدا إلى القوم بالإجرام إلا أن إسناد الإجرام إليه يقتضي تجرده عن اعتبار اتصافه بالإجرام فيكون إثباتا للنائب إلى آخر كلامه ثم دخل القاهرة وولي بعد ذلك تدريس الشيخونية ومشيختها فأقام مدة طويلة إلى أن كان في أواخر هذه السنة فإنه طال ضعفه فسعى عليه القاض كمال الدين بن العديم أنه خرف ورتب على الوظيفة فاستقر فيها بالجاه فتألم لذلك هو وولده ومقت أهل الخير ابن العديم بسبب هذا الصنع ومات الشيخ زاده عن قرب ودفن بالشيخونية  وفيها أمين الدين سالم بن سعيد بن علوي الحساني الشافعي قدم القدس وهو ابن عشرين سنة فتفقه بها ثم قدم دمشق في حياة السبكي واشتغل ودوام على ذلك وتفقه بعلاء الدين حجي وغيره وأخذ النحو عن الكسكي وغيره وقدم القاهرة فقرأ في النحو على ابن عقيل وفي الفقه على البلقيني وقدم معه دمشق ولما ولي قضاءها ولاه قضاء بصري ثم لم يزل ينتقل في النيابة بالبلاد إلى أن مات في جمادى الأولى وقد جاوز السبعين  وفيها زين الدين أبو العز طاهر بن الحسن بن عمر بن الحسن بن حبيب بن شريح الحلبي الحنفي ولد بعد الأربعين وسبعمائة بقليل واشتغل بالعلم وتعانى الأدب ولازم الشيخين أبا جعفر الغرناطي وابن حازم وسمع من إبراهيم بن الشهاب محمود وغيره وأجاز له أبو العباس المرداوي خاتمة أصحاب ابن عبد الدايم وجماعة وحصل وبرع في الأدب وغيره وصنف وكتب في ديوان الانشاء بحلب ثم رحل إلى دمشق وأقام بها مدة ثم توجه إلى القاهرة وكتب بها في ديوان الإنشاء وولي عدة وظائف وكان يكتب الخط المنسوب وله نظم ونثر نظم تلخيص المفتاح في المعاني والبيان وشرح البردة للبوصيري وخمسها وذيل على تاريخ والد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ت له إذ ماس في أخض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رفه ألبابنا يسح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حظك ذا أو أبيض مره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هذا موتك الأح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القاهرة يوم الجمعة سابع عشر ذي الحجة  وفيها زين الدين عبد الرحمن بن علي بن خلف الفارسكوري الشافعي العلامة ولد سنة خمس وخمسين وسبعمائة وقدم القاهرة ولازم الاشتغال وتفقه على الشيخ جمال الدين والشيخ سراج الدين وغيرهما وسمع الحديث فأكثر وكتب بخطه المليح كثيرا ثم تقدم وصنف وعمل شرحا على شرح العمدة لابن دقيق العيد وجمع فيه أشياء حسنة وكان له حظ من العبادة والمروءة والسعي في قضاء حوائج الغرباء لا سيما أهل الحجاز وقد ولي قضاء المدينة ولم تتم له مباشرة ذلك واستقر في سنة ثلاث وثمانمائة في تدريس المنصورية ونظر الظاهرية ودرسها فعمرها أحسن عمارة وجد في مباشرته وقد جاور بمكة وصنف بها شيئا يتعلق بالأحكام قال ابن حجر وكان يودني وأوده وسمع بقراءتي وسمعت بقراءته وأسفت عليه جدا وقد سئل في مرض موته أن ينزل عن بعض وظائفه لبعض من يحبه من رفقته فقال لا أتقيد بها حيا وميتا وتوفي في رجب وله ثلاث وخمسون سنة  وفيها ولي الدين أبو زيد عبد الرحمن بن محمد بن محمد بن محمد بن الحسن بن محمد بن جابر بن محمد بن إبراهيم بن محمد بن عبد الرحيم الحضرمي الأشبيلي المالكي المعروف بابن خلدون ولد يوم الأربعاء أول شهر رمضان سنة اثنتين وثلاثين وسبعمائة بمدينة تونس ونشأ بها وطلب العلم وسمع من الوادي آشي وغيره وقرأ القرآن على عبد الله بن سعد بن نزال أفراد وجمعا وأخذ العربية عن أبيه وأبي عبد الله السايري وغيرهما وأخذ الفقه عن قاضي الجماعة ابن عبد السلام وغيره وأخذ عن عبد المهيمن الحضرمي ومحمد بن إبراهيم الأربلي شيخ المعقول بالمغرب وبرع في العلوم وتقدم في الفنون ومهر في الأدب والكتابة وولي كتابة السر بمدينة فاس لأبي عنان ولأخيه أبي سالم ورحل إلى غرناط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الرسيلة سنة تسع وستين وكان ولي بتونس كتابة العلامة ثم ولي الكتابة بفاس ثم اعتقل سنة ثمان وخمسين نحو عامين ودخل بجاية فراسله صاحبها فدبر أموره ثم رحل بعد أن مات إلى تلمسان باستدعاء صاحبها فلم يقم بها ثم استدعاه عبد العزيز بفاس فمات قبل قدومه فقبض عليه ثم خلص فسار إلى مراكش وتنقلت به الأحوال إلى أن رجع إلى تونس سنة ثمانين فأكرمه سلطانها فسعوا به عند السلطان إلى أن وجد غفلة ففر إلى الشرق وذلك في شعبان سنة أربع وثمانين ثم ولي قضاء المالكية بالقاهرة ثم عزل وولي مشيخة البيبرسية ثم عزل عنها ثم ولي القضاء مرارا آخرها في رمضان من هذه السنة فباشره ثمانية أيام فأدركه أجله وكان ممن رافق العسكر إلى تمرلنك وهو مفصول عن القضاء واجتمع بتمرلنك وأعجبه كلامه وبلاغته وحسن ترسله إلى أن خلصه الله من يده وصنف التاريخ الكبير في سبع مجلدات ضخمة أظهرت فيه فضائله وأبان فيه عن براعته وكان لا يتزيا بزي القضاء بل هو مستمر على طريقته في بلاده قال لسان الدين بن الخطيب في تاريخ غرناطة رجل فاضل جم الفضائل رفيقع القدر أسيل المجد وقور المجلس عالي الهمة قوي الجأش متقدم في فنون عقلية ونقلية كثير الحفظ صحيح التصور بارع الحظ حسن العشرة فخر من مفاخر الغرب قال هذا كله في ترجمته والمترجم في حد الكهولة وتوفي وهو قاض فجأة يوم الأربعاء لأربع بقين من شهر رمضان ودفن بمقابر الصوفية خارج باب النصر وله ست وسبعون سنة وخمسة وعشرون يوما  وفيها قوام الدين قوام بن عبد الله الرومي الحنفي قال ابن حجر قدم الشام وهو فاضل في عدة فنون فأشغل وأفاد وصاهر بدر الدين بن مكتوم وولي تصديرا بالجامع وصحب النواب وكان سليم الباطن كثير المروءة والمساعدة للناس مات في ربيع الآخر بدمش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محمد بن أبي بكر بن إبراهيم الجعبري الحنبلي العابر كان يتعاطى صناعة القبان وتنزل في دروس الحنابلة وتنزل في سعيد السعداء وفاق في تعبير الرؤيا ومات في جمادى الآخرة  وفيها أمير المؤمنين المتوكل على الله أبو عبد الله محمد بن المعتضد أبي بكر ابن المستكفي سليمان بن الحاكم أحمد العباسي ولد سنة ست وأربعين وسبعمائة أو نحوها وتولى الخلافة في سنة ثلاث وستين بعهد من أبيه إليه واستمر في ذلك إلى أن مات في شعبان من هذه السنة سوى ما تخلل من السنين التي غضب عليه فيها الظاهر برقوق واستقر بعده في الخلافة ولده أبو الفضل العباسي ولقب المستعين بالله بعهد من أبيه  وفيها شمس الدين محمد بن شرف الدين أبي بكر بن محمد بن الشهاب محمود بن سليمان بن فهد الحلبي الأصل الدمشقي ولد في شعبان سنة أربع وثلاثين وسبعمائة وحضر على البرزالي وأبي بكر بن قوام وشمس الدين بن السراج والعلم سليمان المنشد بطريق الحجاز في سنة تسع وثلاثين وسمع في سنة ثلاث وأربعين من عبد الرحيم بن أبي اليسر ويعقوب بن يعقوب الجزري وغيرهما وحدث وكان شكلا حسنا كامل الثغر مفرط السمن ثم ضعف بعد الكائنة العظمى وتضعضع حاله بعد ما كان مثريا وكان يكثر الانجماع عن الناس مكبا على الاشغال بالعلم ودرس بالبادرائية نيابة وكان كثير من الناس يعتمد عليه لأمانته ونقله توفي في خامس عشرى جمادى الأولى وكان أبوه موقع الدست بدمشق وكان قد ولي قبل ذلك كتابة السر  وفيها شمس الدين محمد بن الحسن بن الأسيوطي كان عالما بالعربية حسن التعليم لها انتفع به جماعة وكان يعلم بالأجرة وله في ذلك وقائع عجيبة تنبىء عن دناءة شديدة وشح مفرط وكان منقطعا إلى القاضي شمس الدين بن الصاحب الموق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نبغ له ولده شمس الدين محمد لكن مات شابا قبله رحمهما الله تعالى قاله ابن حجر  وفيها محمد بن عبد الرحمن بن عبد الخالق بن سنان البرشسي بفتح الموحدة التحتية وسكون الراء وفتح المعجمة بعدها سين مهملة الشافعي اشتغل قديما وسمع من القلانسي ونحوه وحدث وأفاد ودرس مع الدين والخير وله منظومة في علم الحديث وشرحها وشرح أسماء رجال الشافعي وله كتاب في فضل الذكر وغير ذلك وسمع عليه ابن حجر وتوفي عن سبعين سنة  وفيها شمس الدين محمد بن محمد بن محمد بن الخضري الزبيدي العيزري الغزي الشافعي ولد في ربيع الآخر سنة أربع وعشرين وسبعمائة وتفقه بالقاهرة على ابن عدلان وأحمد بن محمد العطار ومحي الدين ولد مجد الدين الزنكلوني وقرأ على البرهان الحكري ورجع إلى غزة سنة أربع وأربعين وسبعمائة فاستقر بها ودخل دمشق وأخذ عن البهاء المصري والتقي والتاج السبكيين وغيرهم وأذن له البد رمحمود بن علي بن هلال في الافتاء وأخذ عن القطب التحتاني وصنف تصانيف في عدة فنون وكتب على أسئلة من عدة علوم وله مناقشة على جمع الجوامع وذكر أنه شرحه واختصر القوت للأذرعي وله تعليق على الشرح الكبير للرافعي ونظم في العربية أرجوزة سماها قضم الضرب في نظم كلام العرب وتوفي في نصف ذي الحجة  وفيها كمال الدين أبو البقاء محمد بن موسى بن عيسى بن علي الدميري بالفتح والكسر نسبة إلى دميرة قرية بمصر الشافعي العلامة ولد في أوائل سنة اثنتين وأربعين وسبعمائة وتفقه على الشيخ بهاء الدين أحمد السبكي والشيخ جمال الدين الأسنوي والقاضي كمال الدين النويري المالكي وأجازه بالفتوى والتدريس وأخذ الأدب عن الشيخ برهان الدين القيراطي وبرع في الفقه والحديث والتفسير والعربية وسمع جامع الترمذي على المظفر العطار المصري وعلى علي بن أحمد الفرضي الدمشقي مسند أحمد بن حنبل بفوت يسير وسمع بالقاه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محمد بن علي الحراوي وغيره ودرس في عدة أماكن وكان ذا حظ من العبادة تلاوة وصياما ومجاورة بالحرمين ويذكر عنه كرامات كان يخفيها وربما أظهرها وأحالها على غيره وصنف شرح المنهاج في أربع مجلدان ونظم في الفقه أرجوزة طويلة وله كتاب حياة الحيوان كبرى وصغرى ووسطي أبان فيها عن طول باعه وكثرة اطلاعه وشرع في شرح ابن ماجه فكتب مسودة وبيض بعضه ودرس بالأزهر وبمكة المشرفة وتزوج بها في بعض مجاوراته ورزق فيها أولادا وتوفي بالقاهرة في ثالث جمادى الأولى  وفيها شمس الدين محمد الحنبلي المعروف بابن المصري قال ابن حجر كان من نبهاء الحنابلة يحفظ المقنع وهو آخر طلبة القاضي موفق الدين موتا وكان قد ترك وصار يتكسب في حانوت بالصاغة  وفيها محي الدين محمود بن نجم الدين أحمد بن عماد الدين إسماعيل بن العز الحنفي ابن الكشك اشتغل قليلا وناب عن أبيه واستقل بالقضاء وقتا ولما كانت فتنة تيمور دخل معهم في المنكرات وولي القضاء من قبلهم ولقب قاضي المملكة واستخلف بقية القضاة من تحت يده وخطب بالجامع ودخل في المظام وبالغ في ذلك فكرهه الناس ومقتوه ثم اطلع تمر على أنه خانه فصادره وعاقبه وأسره إلى أن وصل تبريز فهرب ودخل القاهرة فكتب توقيعا بقضاء الشام فلم يمضه نائب الشام شيخ واستمر خاملا وتفرق أخوه وأولاده وظائفه ثم صالحوه على بعضها وتوفي في ذي الحجة قاله ابن حجر وهو والد رئيس الشام شهاب الدين  سنة تسع وثمانمائة   فيها قويت فتن جكم وشيخ ونوروز حتى بويع جكم بالسلطنة بالشام ولقب بالعادل ثم قتل في أثناء ذلك كبابه فرسه فمات  وفيها توفي صارم الدين إبراهيم بن محمد بن ايدمر بن دقماق الحنفي ولد بمصر في حدود خمسين وسبعمائة وتزيا بزي الجند وطلب العلم وتفقه يسيرا وم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الأدب ثم حبب إليه التاريخ فمال إليه بكليته وكتب الكثير وصنف قال الشيخ تقي الدين المقريزي مال إلى فن التاريخ فأكب عليه حتى كتب نحو مائتي سفر من تأليفه وغيره وكتب تاريخا كبيرا على السنين وآخر على الحروف وإخبار الدولة التركية في مجلدين وأفرد سيرة الملك الظاهر برقوق وكتب طبقات الحنفية وامتحن بسببها وكان عارفا بأمور الدولة التركية ومذاكرا بجملة إخبارها مستحضرا لتراجم أمرائها ويشارك في إخبار غيرها مشاركة جيدة وكان جميل العشرة فكه المحاضرة كثير التودد حافظا للسانه من الوقيعة في الناس لا تراه يذم أحدا من معارفه بل يتجاوز عن ذكر ما هو مشهور عنهم مما يرمي به أحدهم ويعتذر عنهم بكل طريق صحبته مدة وجاورني سنين انتهى كلام المقريزي قال ابن حجر ولي في آخر الأمر إمرة دمياط فلم تطل مدته فيها ورجع إلى القاهرة وكان مع اشتغاله بالأدب عريا عن العربية عامي العبارة مات بالقاهرة في أواخر ذي الحجة وقد جاوز الستين  وفيها شهاب الدين أحمد بن خاص التركي الحنفي أحد الفضلاء المتميزين من الحنفية أخذ عن بدر الدين العيني المحتسب وكان يطريه وتوفي بالقاهرة قاله ابن حجر  وفيها شهاب الدين أحمد بن عبد الله العجمي الحنبلي أحد الفضلاء الأذكياء قال ابن حجر أخذ عن كثير من شيوخنا ومهر في العربية والأصول وقرأ في علوم الحديث ولازم الاشغال في الفنون مات عن ثلاثين سنة بالطاعون في شهر رمضان بالقاهرة انتهى  وفيها شهاب الدين أحمد بن عمر بن علي بن عبد الصمد البغدادي الجوهري ولد سنة خمس وعشرين وسبعمائة وقدم من بغداد قديما مع أخيه عبد الصمد فسمعا من المزي والذهبي وداود بن العطار وغيرهم وسمع بالقاهرة من شرف الدين بن عسكر وكان يحب التواجد في السماع مع المروؤة الت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خبر والمعرفة بصنف الجوهر قال ابن حجر قرأت عليه سنن ابن ماجه بجامع عمرو بن العاص وقرأت عليه قطعة كبيرة من طبقات الحفاظ للذهبي وقطعة كبيرة من تاريخ بغداد للخطيب مات في ربيع الأول وقد جاوز الثمانين وتغير ذهنه قليلا  وفيها أحمد بن محمد بن عبد الغالب الماكسيني ولد في سنة ثمان وثلاثين وسبعمائة وسمع من جماعة وحدث وهو من بيت رواية وكان يكتب القصص ثم جلس مع الشهود بالعادلية وكان يكتب خطا حسنا وتوفي في صفر  وفيها شهاب الدين أحمد بن محمد بن قماقم وقماقم لقب أبيه الدمشقي الفقاعي الشافعي كان أبوه فقاعيا واشتغل هو بالعلم وأخذ هو عن علاء الدين ابن حجي وقرأ بالروايات على ابن السلار قدم القاهرة في سنة الكائنة العطمى فأقام بها مدة ورجع إلى دمشق وسمع على البلقيني في الفقه والحديث قال ابن حجي كان يستحضر البويطي سمعت البلقيني يسميه البويطي الكبير في استحضاره له ودرس بالأمجدية وتوفي بدمشق في جمادى الآخرة  وفيها شهاب الدين أحمد بن محمد بن نشوان بن محمد بن نشوان بن محمد بن أحمد الشافعي قال ابن قاضي شهبة الإمام العالم أبو العباس الحواري الدمشقي مولده سنة سبع وخمسين وسبعمائة وقدم دمشق وقرأ القرآن ثم أقرأ ولدي الشيخ شهاب الدين الزهري واشتغل في العلم معهما وبسببهما على الشيخ شهاب الدين ولازمه كثيرا وحضر عند مشايخ العصر إلى أن تنبه وفضل وانتهى في الشامية البرانية سنة خمس وثمانين وظهر فضله وأذن له الشيخ شهاب الدين الزهري بالإفتاء ثم نزل له الشيخ شهاب الدين بن حجي عن إعادة الشامية البرانية بعوض وجلس للاشغال بالجامع ولما كان بعد الفتنة ناب في القضاء ولازم الجامع للاشغال وانتفع به الطلبة وقصد بالفتاوى وكان يكتب علي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تابة حسنة ودرس في آخر عمره بالعذراوية وكان عاقلا ذكيا يتكلم في العلم بتؤدة وسكون عند انصاف وله محاضرة حسنة ونظم وكان في يده جهات كثيرة ومات ولم يحج مرض بالاستسقاء وطال مرضه حتى رأى العب رفي نفسه وتوفي بالبيمارستان النوري في جمادى الأولى ودفن بمقابر الصوفية عند شيخه انتهى باختصار  وفيها بدر الدين أحمد بن محمد بن عمر بن محمد الطنبذي بضم الطاء والموحدة بينهما نون ساكنة آخره معجمة نسبة إلى طنبذا قرية بمصر الشافعي العالم الأوحد قال ابن قاضي شهبة أحد مشاهير الشافعية الأعلام بالقاهرة اشتغل كثيرا ولازم أبا البقاء والأسنوي والبلقيني وغيرهم وأفتى ودرس ووعظ ومهر في العربية والتفسير والأصول والفقه وسمع الحديث من جماعة وكان ذكيا فصيحا يلقى على الطلبة دروسا حافلة وتخرج به جماعة كثير لكنه لم يكن مرضى الديانة سامحه الله توفي في ربيع الأول  وفيها شهاب الدين أحمد بن محمد البالسي الأصل ثم الدمشقي الحنفي الحواشي اشتغل في صباه وصاهر أبا البقاء على ابنته وأفتى ودرس وناب في الحكم وولي نظر الأوصياء ووظائف كثيرة بدمشق وكان حسن السيرة ثم ناب في الحكم وسعى في القضاء استقلالا فباشر قليلا جدا ثم عزل ثم سعى فلم يتم له ذلك وتوفي في جمادى الآخرة  وفيها بدر الدين حسن بن علي بن عمر الأسعردي قال ابن حجر صاحبنا كان من بيت نعمة وثروة فأحب سماع الحديث فسمع الكثير وكتب الطباق وحصل الأجزاء وسمع من أصحاب التقي سليمان وغيرهم وأحب هذا الشأن وذهبت اجزاؤه في قصة تمرلنك وقد رافقني في السماع وأعطاني أجزاء بخطه وبلغني أنه حدث في هذه السنة بدمشق ببعض مسموعاته ومات بدمشق في ربيع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ويها خير الدين خليل بن عبد الله الفايزي الحنفي كان فاضلا في مذهبه محبا للحديث وأهله مذاكرا بالعربية كثيرا المروءة وقد عين لقضاء الحنفية مرة فلم يتم ذلك وولي قضاء القدس  وفيها شهاب الدين رسول بن عبد الله القيصري ثم الغزي الحنفي قدم دمشق في حدود السبعين وسبعمائة وهو فاضل وسمع من ابن أميلة وابن حبيب ثم ولي نيابة الحكم بدمشق في أول دولة الظاهر ثم ولي قضاء غزة في أيام ابن جماعة وحصل مالا كثيرا بعد فقر شديد ثم مات بدمشق في جمادى الأولى وقد شارخ  وفيها شرف الدين صديق بن علي بن صديق الأنطاكي ولد سنة بضع وأربعين وقدم من بلاده بعد الستين فاشتغل بالعلم وتنزل في المدارس ورافق الصدر الياسوفي في السماع فأكثر عن ابن رافع وسمع من بقية أصحاب الفخر وغيرهم وكان على دين وصيانة ولم يتزوج ثم سكن القاهرة وصا رأحد الصوفية بالبيبرسية وأجاز لابن حجر وكان يتردد إلى دمشق توفي بمصر بالطاعون في رمضان  وفيها جمال الدين عبد الله بن خليل بن يوسف المارداني الحاسب أبو أم سبط المارديني وانتهت إليه الرياسة في علم الميقات في زمانه وكان عارفا بالهيئة مع الدين المتين وله أوضاع وتأليف وانتفع به أهل زمانه وكان أبوه من الطبالين ونشأ هو مع قراء الجوق وكان له صوت مطرب ثم مهر في الحساب وكان شيخ الخاصكي قد قدمه ونوه به ومات في جمادى الآخرة  وفيها زين الدين عبد الرحمن بن يوسف بن الكفري الحنفي قال ابن حجر ولد سنة إحدى وخمسين وتفقه على ابن الخبار وأسمعه أبوه من جماعة سمعت منه في الرحلة وولي القضاء غير مرة بعد الفتنة ولم يكن محمود السيرة وكان متحريا لكتبه ويعرف أسماءها مع وفور جهل بالفقه وغيره ومات في ي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حد ثالث ربيع الآخر  وفيها قطب الدين عبد الكريم بن محمد بن عبد الكريم بن عبد النور بن منير الحلبي ثم المصري سمع من الحسن الأربلي وأحمد بن علي المستولي وغيرهما وتصرف بأبواب القضاة وسمع منه ابن حجر وتوفي في نصف السنة عن ثلاث وسبعين سنة  وفيها علاء الدين علي بن إبراهيم القضاعي الحموي الحنفي أحد الفضلاء أخذ العربية عن سرى الدين أبو هاني المالكي والفقه عن أثير الدين بن وهبان وتمهر وبهرت فضائله وولي قضاء بلده وقدم القاهرة سنة الكائنة العظمى فاشتهرت فضائله وعرفت فنونه وحدث وأفاد فسمع منه ابن حجر وغيره وتوفي في ربيع الآخر  وفيها علي بن أحمد اليمني الملقب بالأزرق قال ابن حجر من أهل أبيات حسين كان كثير العناية بالفقه فجمع فيه كتابا كبيرا انتهى  وفيها سراج الدين عمر بن منصور بن سليمان القرمي الحنفي المعروف بالعجمي قال في المنهل كان فقيها بارعا فاضلا قدم إلى الديار المصرية فنوه قاضي القضاة جمال الدين محمود القيصري العجمي بذكره فولي حسبة مصر وعدة وظائف ودرس التفسير بالقبة المنصورية وغيرها وتصدر للإقراء والتدريس وكان مشكور السيرة في دينه ودنياه وله عبادة وأوراد وصلاة وقراءة وصدقات وكان يغلب عليه الخير وسلامة الباطن وكانت العامة تسميه فلق فإنه كان إذا أراد تأديب أحد يقول هات فلق يعني الفلقة وكان جميل الصورة مليح الشكل عنده بشاشة وطلاقة وتوفي يوم الإثنين خامس عشر جمادى الأولى انتهى  وفيها أبو اليمن محمد بن أحمد بن إبراهيم بن محمد بن إبراهيم بن أبي بكر الطبري المكي الشافعي إمام المقام ولد في شعبان سنة ثلاثين وسبعمائة وسمع من عيسى الحجي والزين أحمد بن محمد بن المحب الطبري وابن عم أب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ثمان بن الصفي الطبري وقطب الدين بن مكرم وعثمان بن شجاع بن عيسى الدمياطي وعيسى بن الملك المعظم وأجاز له يحيى بن فضل الله وأبو بكر ابن الرضى وزينب بنت الكمال ونحوهم وولي إمامة المقام نيابة ثم استقلالا وسمع منه ابن حجر وغيره وكان خيرا سليم الباطن معتقدا وهو آخر من حدث عن عيسى ومن ذكر بعده بالسماع وعن يحيى بالإجازة وتوفي في صفر وقد ناهز الثمانين  وفيها شمس الدين محمد بن تقي الدين إسماعيل بن علي القلقشندي المصري ثم القدسي الشافعي ولد سنة خمس وخمسين وسبعمائة وسمع من الميدومي وغيره وأخذ عن الشيخ صلاح الدين وعن والده تقي الدين ومهر وبهر وساد حتى صار شيخ بيت المقدس في الفقه وعليه مدار الفتوى وتوفي بها في رجب  وفيها ناصر الدين محمد بن أنس الحنفي الطنبذاوي نزيل القاهرة كان عارفا بالفرائض وأقرأ بالجمع وانتفعوا به وكان حسن السمت كثير الديانة محبا للحديث قال ابن حجر كتبت عنه الكثير وسمع من نصار الدين الجرداوي وغيره ومات وله دون الأربعين  وفيها محمد بن أبي بكر بن أحمد النحريري المالكي أخو خلف ناب في الحكم وتنبه في الفقه ودرس ومات في صفر  وفيها تقي الدين أبو بكر محمد بن محمد بن عبد الرحمن بن حيدة الشافعي الدجوي بضم الدال المهملة وسكون الجيم نسبة إلى دجوة قرية على شط النيل الشرقي على بحر رشيد ولد سنة سبع وثلاثين وسبعمائة وسمع من ابن عبد الهادي والميدومي وغيرهما وتفقه واشتغل وتقدم ومهر وكان ذاكرا للعربية واللغة والغريب والتاريخ مشاركا في الفقه وغيره وكان بيده عمالة المودع الحكمي فشانته هذه الوظيفة وكان كثير الاستحضار سمع 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حجر وغيره ونوه السالمي بذكره وقرره مستمعا عند كثير من الأمراء وحدث مرارا بصحيح مسلم وقرأ عليه طاهر بن حبيب وغيره توفي ليلة الأحد ثامن عشر جمادى الأولى  وفيها محمد بن معالي بن عمر بن عبد العزيز الحلبي نزيل القاهرة ومكة جاور كثيرا وسكن القاهرة زمانا وحدث عن أحمد بن محمد الجوخي ومحمود بن خليفة وابن أبي عمر وغيرهم وسمع منه ابن حجر وتوفي بمكة  وفيها يحيى بن محمد التلمساني الأصبحي المالكي النحوي قال السيوطي في طبقات النحاة ولد سنة ثلاث وأربعين وسبعمائة تقريبا وكان ماهرا في العربية والشعر وسمع صحيح مسلم من أبي عبد الله بن مرزوق والموطأ من أبي القسم العنبري وأجاز له الوادياشي وأبو القسم بن يربوع واشتغل في عدة فنون وأجاز لابن حجر قدم حاجا سنة تسع وثمانمائة ومات راجعا من الحج في ذي الحجة من السنة  وفيها جمال الدين يوسف بن الحسن بن محمد بن الحسن بن مسعود بن عبد الله بن خطيب المنصورية الحموي الشافعي القاضي ولد في ذي الحجة سنة سبع وثلاثين وسبعمائة واشتغل بحماة فأخذ عن بهاء الدين الأخميمي المصري وبدمشق على صدر الدين الخابوري وتاج الدين السبكي وجمال الدين الشريشي وجد ودأب وحصل إلى أن تميز ومهر وفاق أقرانه في العربية وغيرها من العلوم وشرح الاهتمام مختصر الالمام في ست مجلدات وألفية ابن مالك وفرائض المنهاج وغير ذلك وله نظم حسن وشهرة ببلده وغيرها وانتهت إليه مشيخة العلم بالبلاد الشمالية ورحل الناس إليه وفاق الأقران وكان ساكنا خيرا وتوفي بحماة في تاسع شو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عشر وثمانمائة   فيها توفي أحمد بن محمد المغربي المالكي نزيل مكة جاور بها مدة وكان خيرا فاضلا عارفا بالفقه تذكر له كرامات وتوفي في رمضان  وفيها سيف الدين سيف وقيل يوسف وبه سماه المقريزي ابن عيسى السيرافي الحنفي نزيل القاهرة قال ابن حجر كان منشأه بتبريز ثم قدم حلب لما حرقها تمرنك ثم استدعاه الظاهر من حلب فقرره في المشيخة بمدرسته عوضا عن علاء الدين السيرامي سنة تسعين ثم ولاه مشيخة الشيخونية بعد وفاة عز الدين الرازي مضافة إلى الظاهرية وأذن له أن يستنيب في الظاهرية ولده الكبير وهو محمود فباشر مدة ثم ترك الشيخونية واختصر على الظاهرية وكان دينا خيرا كثير العبادة وكان شيخنا عز الدين بن جماعة يثني على فضائله وتوفي في ربيع الأول وولي المشيخة بعده ولده يحيى  وفيها أبو المعالي عبد الله بن المحدث شهاب الدين أحمد بن علي بن محمد بن قاسم العرياني الشافعي ولد سنة اثنتين وخمسين وسبعمائة وأحضره أبوه على الميدومي وأسمعه على القلانسي والفرضي وغيرهما وطلب بنفسه فسمع الكثير وحصل الأجزاء ثم ناب في الحكم وفتر علن الاشتغال وتوفي في عاشر رمضان  وفيها عبد الله بن أبي يحيى الدويري اليماني الشافعي أحد الفضلاء من أهل تعز أفتى ودرس بالمظفرية وكان مشكور السيرة  وفيها عبد الله بن محمد الهمداني الحنفي مدرس الجوهرية بدمشق كان يدري القراءات ويقرىء وكان خيرا عارفا بمذهبه توفي في جمادى الأولى وقد بلغ السبعين  وفيها جلال الدين أبو المعالي محمد بن أحمد بن سليمان بن يعقوب الأنصا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يسابوري الأصل ثم الدمشقي المعروف بابن خطيب داريا قال ابن حجر ولد سنة خمس وأربعين وسبعمائة وعنى بالأدب ومهر في اللغة وفنون الأدب وقال الشعر في صباه ومدح جماعات من الأمراء والعلماء وتقدم في الإجادة إلى أن صار شاعر عصره من غير مدافع وقد طلب الحديث بنفسه كثيرا وسمع من القلانسي ومن بعده ولازم الشيخ مجد الدين الشيرازي صاحب اللغة وصاهره وسمعت من شعره ومن حديثه وطارحني وطارحته ومدحني وكان بعد الفتنة أقام بالقاهرة مدة في كنف ابن غراب ثم رجع إلى بيسان من الغور الشامي فسكنها وكان له بها وقف وتوفي بها في ربيع الأول  وفيها موسى بن عطية المالكي الفقيه قال ابن حجر سمع من إبراهيم الزيتاوي سنن ابن ماجه وقرأ عليه الكلوتاتي بعضا وهو والد شمس الدين محمد صاحبنا  سنة إحدى عشرة وثمانمائة   في عاشر شعبانها جاءت زلزلة عظيمة في نواحي بلاد حلب وطرابلس فخرب من اللاذقية وجبلة وبلاطنس أماكن عديدة وسقطت قلعة بلاطنس فمات تحت الردم خمسة عشر نفسا وخربت شغر كاس كلها وقلعتها ومات جميع أهلها إلا خمسين نفسا وانتقلت بلد قدر ميل بأشجارها وأبنيتها وأهلها لم يشعورا بذلك وخرب من قبرص أماكن كثيرت وشوهد بلح على رأس الجبل الأقرع وقد نزل البحر وطلع وبينه وبين البحر عشرة فراسخ وذكر أهل البحر أن المراكب في البحر المالح وصلت إلى الأرض لما انحسر البحر ثم عاد الماء كما كان قاله ابن حجر  وفيها توفي شهاب الدين أحمد بن عبد الله بن الحسن بن طوغان ابن عبد الله الأوحدي المقرىء الأديب ولد في المحرم سنة إحدى وس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رأ بالسبع على التقي البغدادي ولازم الشيخ فخر الدين البلبيسي قال ابن حجر وسمع معي من بعض مشايخي وكان لهجا بالتاريخ وكتب مسودة كبيرة لخطط مصر والقاهرة وبيض بعضه وأفاد فيه وأجاد وله نظم كثير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 إذا ما ناب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ر نفى تلذذ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شتد مني جز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هت وجهي ل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تاسع عشر جمادى الآخرة  وفيها تاج الدين أحمد بن علي بن إسماعيل بن إبراهيم بن موسى البلبيسي الأصل المقري المالكي المعروف بابن الظريف سمع من ناصر الدين بن التونسي وغيره وطلب العلم فأتقن الشروط ومهر في الفرائض وانتهى إليه التمييز في فنه مع حظ كبير من الأدب ومعرفة حل المترجم وفك الألغاز مع الذكاء البالغ وقد وقع للحكام وناب في الحكم وقد نقم عليه بعض شهاداته وحكمه ثم نزل عن وظائفه بآخره وتوجه إلى مكة فمات بها في شهر رجب  وفيها أحمد بن محمد بن ناصر بن علي الكناني المكي الحنبلي ولد قبل الخمسين وسبعمائة ورحل إلى الشام فسمع من ابن قوالح وابن أميلة بدمشق ومن بعض أصحاب ابن مزهر بحماة وتفقه وكان خيرا فاضلا جاور بمكة فحصل له مرض العقدة فعجز عن المشي حتى مات  وفيها تقي الدين أبو بكر بن محمد بن أحمد بن عبد العزيز الدمشقي الحنفي ابن شيخ الربوة اشتغل في الفقه ومهر في المذهب ودرس بالمقدمية وأفتى وكان اشتغل على الشيخ صدر الدين بن منصور وغيره وتوفي في ربيع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ستين سنة  وفيها أبو بكر بن محمد بن صالح الجبلي بكسر الجيم وسكون الموحدة وباللام نسبة إلى جبلة مدينة باليمن اليمني الشافعي نشأ بتعز وتفقه بجماعة من أئمة بلده ومهر في الفقه ودرس بالأشرفية وغيرها من مدارس تعز وتخرج به جماعة وكان يقرر من الرافعي وغيره بلفظ الأصل ويشارك في غير الفقه وله أجوية كثيرة على مسائل شتى وولي القضاء مكرها مدة يسيرة ثم استعفى وتوفي في شهر رضمان  وفيها الجنيد بن محمد البلباني الأصل نزيل شيراز قال ابن حجر سمع مع أبيه بمكة من ابن عبد المعطي والشها ببن ظهيرة وأبي الفضل النويري وجماعة وبالمدينة وبلاده وأجاز له القاضي عز الدين بن جماعة ومن دمشق عمر بن أميلة وحسن بن هبل والصلاح ابن أبي عمر في آخرين خرج له عنهم الشيخ شمس الدين الجزري مشيخة وحدث بها وصار عالم شيراز ومحدثها وفاضلها وتوفي بها  وفيها صدر الدين سليمان بن عبد الناصر بن إبراهيم الأبشيطي الشافعي ولد قبل الثلاثين وسبعمائة واشتغل قديما وسمع من الميدومي وغيره وبرع في الفقه وغيره وناب في الحكم بالقاهرة وغيرها وكانت فيه سلامة وكان الصدر المناوي يعظمه وعجز بآخره وتغير قليلا مع استحضاره للعلم جيدا جاوز الثمانين قاله ابن حجر  وفيها زين الدين أبو هريرة عبد الرحمن بن يوسف بن أحمد بن الحسن بن سليمان بن فزارة بن محمد بن يوسف الكفري الحنفي قاضي القضاة قال في المنهل الصافي ولد سنة خمسين وسبعمائة تقريبا وأحضر على محمد بن إسماعيل بن الخباز وسمع على بشر بن إبراهيم بن محمود البعلي وتفقه بعلماء عصره حتى برع في الفقه والأصلين والعربية وشارك في عدة فنون وأفتى ودرس وتو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ضاء القضاة بدمشق هو وأبوه وأخوه وجده وهم بيت علم وفضل ورياسة ثم قدم القاهرة بعد سنة ثلاث وثمانمائة وولي قضاءها مدة وحمدت سيرته وأفتى ودرس بها ولازم الاشتغال والاشغال إلى أن توفي ثالث ربيع الآخر انتهى  وفيها جمال الدين أبو حفص عمر بن إبراهيم بن محمد بن عمر بن عبد العزيز ابن أبي جرادة قاضي القضاة ابن العديم الحنفي العقيلي الحلبي ولد بحلب سنة ستين أو إحدى وستين وسبعمائة ونشأ بها وتفقه وبرع وتولى قضاء العسكر بها ثم استقل بقضائها سنة أربع وتسعين وأفتى ودرس وشارك في العربية والأصول والحديث وسمع من ابن حبيب وابنه وباشر القضاء بحرمة وافرة وكان رئيسا محترما من بيت علم وفضل ورياسة قال ابن حجر قدم القاهرة غير مرة وفي الآخر استوطنها لما طرق التتار البلاد الشامية وأسر مع من أسر ثم خلص بعد رجوع اللنك فقدم القاهرة في شوال أي سنة ثلاث وثمانمائة ثم سعى وولي قضاء القضاة بها في سادس عشرى رجب سنة خمس وثمانمائة ودرس بالشيخونية والمنصورية ثم نزل عنهما لولده محمد وباشرهما في حياته وكان عمر هذا من رجال الدنيا دهاء ومكرا ماهرا في الحكم ذكيا خبير بالسعي في أموره يقظا غير متوارن في حاجته كثير العصبية لمن يقصده لا يتحاشى من جمع المال من أي وجه كان انتهى ملخصا وقال صاحب المنهل وحط عليه المقريزي وذكر له مساوىء وقوله فيه غير مقبول لأمور جرت بينهما وتوفي قاضيا بمصر ليلة السبت ثاني عشر جمادى الآخرة  وفيها أبو القسم قاسم بن علي بن محمد بن علي الفاسي المالكي سمع من أبي جعفر الطحالي الخطيب والقاضي أبي القسم بن سلمون والحسين بن محمد بن أحمد التلمساني في آخرين وتلا بالسيع على جماعة وقرأ الأدب وتعانى النظم وجاور بمكة فخرج له غرس الدين خليل الأقفهسي مشيخة وحدث بها وكان يذكرانها سرقت منه بعد رجوعه من الحج ويكثر التأسف عليها 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عاني عياض اطلعت فجر فخ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قد شفى من مؤلم الجهل بالشف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غاني رياض من إفادة ذك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ذا زهرها يحيى من أشفى على شف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بالبيمارستان المنصوري  وفيها شمس الدين محمد بن إبراهيم بن عقبد الله الكردي القدسي نزيل القاهرة الشافعي ولد سنة سبع وأربعين وسبعمائة وصحب الصالحين ولازم الشيخ محمد القرمي ببيت المقدس وتلمذ له ثم قدم القاهرة فقطنها وكان لا يضع جنبه إلى الأرض بل يصلي في الليل ويتلو فإذا نعس أغفى إغفاءة وهو محتبي ثم يعود وكان يواصل الأسبوع كاملا وذكر أن السبب فيه أنه تعشى مع أبويه قديما فأصبح لا يشتهي أكلا فتمادى على ذلك ثلاثة أيام فلما رأى أنه له قدرة على الطي تمادى فيه فبلغ أربعينا ثم اقتصر على سبع وكان فقيها وكان يكثر في الليل من قول سبحان ربنا إن كان وعد ربنا لمفعولا وكان يذكر انه يقيم أربعة أيام لا يحتاج إلى تجديد وضوء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زل الطامع في ذ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شبهت عندي بذل الكل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س يمتاز عليهم س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وجهه الكالح ثم الثي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مكة في ذي القعدة  وفيها شمس الدين محمد بن أحمد بن عبد الله القزويني ثم المصري قال ابن حجر سمع من مظفر الدين بن العطار وغيره وكان على طريقة الشيخ يوسف الكوراني المعروف بالعجمي لكنه حسن المعتقد كثير الإنكار على مبتدعه الصوفية اجتمع بي مرارا وسمعت منه أحاديث كان كثير الحج والمجاورة بالحرمين ومات في شعبان بمكة  وفيها رضي الدين أبو حامد محمد بن عبد الرحمن بن محمد بن أحمد بن خلف الخزرجي المديني الشافعي ابن الطبري ولد سنة ست وأربعين وسبعمائة وسمع من العز بن جماعة وأجاز له يوسف القاضي والميدومي وغيرهما من مصر و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خباز وجماعة من دمشق وكان نبيها في الفقه له حظ من حسن خط ونظم وجرس وكان مؤذن الحرم النبوي وبيده نظر مكة قال ابن حجر ثم نازع صهره شيخنا زين الدين بن الحسين في قضاء المدينة فوليه في أول سنة إحدى عشرة فوصلت إليه الولاية وهو بالطائف فرجع إلى مكة وسار إلى المدينة فباشره بقية السنة وحج فتمرض فمات في خامس عشر ذي الحجة عن اثنتين وستين سنة  وفيها شمس الدين محمد بن علي بن محمد بن محمود بن يحيى بن عبد الله بن منصور السلمي الدمشقي الحنفي المعروف بابن خطيب زرع كان جد والده خطيب زرع فاستمرت بأيديهم وولد هذا في ذي الحجة سنة أربع وسبعين وسبعمائة وكان حنفيا فتحول شافعيا وناب في قضاء بلده ثم تعلق على فن الأدب ونظام الشعر وباشر التوقيع عند الأمراء ثم اتصل بابن غراب وامتحده وقدم معه إلى القاهرة وكان عريض الدعوى جدا واستخدمه ابن غراب في ديوان الإنشاء وصحب بعض الأمراء وحصل وظائف ثم رقت حاله بعد موت ابن غراب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شقر في وجهه غ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ها في نورها فج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ل زهرة الأفق لأني أ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فوقها قد طلع الب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ما يقرأ مدحا فإذا صحف كان هج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تاج بالحق فوق الرأس يرف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كان فردا حوى وصفا مجالس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ضلا وبذلا وصنعا فاخرا وسخ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أل الله يبقيه ويحر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صحيفه هجو كما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اخ بالخف فوق الرأس يرق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كان قردا حوى وضعا مخالس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صلا ونذلا وضيعا فاجرا وسخ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سأل الله ينفيه ويخر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نجم الدين محمد بن محمد بن محمد بن عبد الله بن محمد بن فهد القرش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هاشمي المكي الشافعي ولد بمكة سنة ستين وسبعمائة تقريبا وسمع من العز بن جماعة ما لا يحصى ومن ابن حبيب سنن ابن ماجه بفوت ومقامات الحريري وغير ذلك وأجاز له عدة مشايخ من الشام ومصر والأسكندرية وحدث وكان رحل إلى القاهرة وسكن بالصعيد ببلدة يقال لها أصفون لأن جده لأمه الشيخ نجم الدين الأصفوني كان له بها رزق ودور موقوفة على ذريته فأقام بها مدة ثم عاد إلى مكة وتوفي بها يوم الإثنين ثاني عشر ربيع الأول  وفيها جلال الدين محمد بن بدر الدين محمد بن أبي البقاء محمد بن عبد الله بن يحيى بن علي بن تمام السبكي الشافعي المصري ولد سنة سبعين وسبعمائة واشتغل في صباه قليلا وكان جميل الصورة قال ابن حجر لكنه صار قبيح السيرة كثير المجاهرة بما أذرى بأبيه في حياته وبعد موته بل لولا وجوده لما ذم أبوه وقد ولي تدريس الشافعي بعد أبيه بجاه ابن غراب بعد أن بذل في ذلك دارا تساوي ألف دينار وولي تدريس الشيخونية بعد صدر الدين المناوي بعد أن بذل النوروز مالا جزيلا وكان ناظرها مات في جمادى الأولى انتهى  وفيها يلبغا بن عبد الله السالمي الظاهري قال ابن حجر كان من مماليك الظاهر ثم صيره خاصكيا وكان ممن قام له بعد القبض عليه في أخذ صفد فحمد له ذلك ثم ولاه النظر على خانقاه سعيد السعداء سنة سبع وتسعين وتنقلت به الأحوال فعمل الأستدارية الكبرى والإشارة وغير ذلك وكان طول عمره يلازم الاشتغال بالعلم ولم يفتح عليه بشيء سوى أنه يصوم يوما بعد يوم ويكثر التلاوة وقيام الليل والذكر والصدقة وكان يحب العلماء والفضلاء ويجمعهم وقد لازم سماع الحديث معنا مدة وكتب بخطه الطباق وأقدم علاء الدين بن أبي المجد من دمشق حتى سمع الناس عليه صحيح البخاري مرارا وكان يبالغ في ح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عربي وغيره من أهل طريقته ولا يؤذي من ينكر عليه مات مخنوقا وهو صائم في رمضان بعد صلاة عصر يوم الجمعة انتهى ملخصا والله أعلم  سنة اثنتي عشرة وثمانمائة   في ثالث عشر شعبانها قتل بالقاهرة شريف لأنه ادعى عليه أنه عوتب في شيء فعله فعزر بسببه فقال قد ابتلى الأنبياء فزجر عن ذلك فقال قد جرى على رسول الله صلى اليه عليه وسلم في حارة اليهود أكثر من هذا فاستفتى في حقه فأفتوا بكفره فضربت عنقه بين القصرين بحكم القاضي المالكي شمس الدين المدني قاله ابن حجر  وفيها قتل محمد بن أميرزا شيخ ابن عم تمرلنك صاحب فارس قام عليه أخوه اسكندر شاه فغلبه وكان محمد كثير العدل والإحسان فيما يقال فتمالأ عليه بعض خواصه فقتله تقربا إلى خاطر أخيه اسكندر واستولى اسكندر على ممالك أخيه فاتسعت مملكته  وفيها شمس الدين محمد بن أحمد بن عبد اللطيف بن أبي بكر بن عمر الشرجي بفتح الشين المعجمة وسكون الراء وبالجيم نسبة إلى شرجة موضع بنواحي مكة ثم الزبيدي قال السيوطي النحوي ابن النحوي الشتغل كثيرا ومهر في العربية ودرس بصلاحية زبيد وقال ابن حجر اجتمعت به وسمع على شيئا من الحديث وسمعت من فوائده مات بحرض عن أربعين سنة انتهى  وفيها شهاب الدين أحمد بن محمد بن محمد بن محمد قال في المنهل الشيخ الزاهد الصالح المعروف بابن وفاء الشاذل يالمالكي ولد بظاهر مدينة مصر سنة ست وخمسين وسبعمائة ونشأ على قدم جد ولزم الخلوة وقام أخوه سيدي على بعمل الميعاد وتربية الفقراء كل ذلك وسيدي أحمد هذا ملازم للخلوة قليل الاجتما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ناس إلى أن توفي يوم الأربعاء ثاني عشر شوال ودفن بالقرافة عند أبيه وأخيه وترك أولادا عدة كبيرهم سيدي أبو الفضل عبد الرحمن غرق في النيل سنة ثلاث عشرة وثمانمائة وله شعر جيد إلى الغاية وسيدي أبو الفتح محمد وهو عالمهم ورئيسهم رحمه الله وسيدي أبو المكارم إبراهيم ومات سنة ثلاث وثلاثين عن خمس وثلاثين سنة وسيدي أبو الجود حسن ومات سنة ثمان وثمانمائة عن تسع عشرة سنة وسيدي أبو السيادات يحيى وهو باق إلى الآن ومولده سنة ثمان وتسعين وسبعمائة انتهى  وفيها أبو بكر بن عبد الله بن ظهيرة المخزومي الشافعي أخو الشيخ جمال الدين اشتغل قليلا وسمع من عز الدين بن جماعة وغيره وتوفي بمكة في جمادى الأولى  وفيها أبو بكر بن عبد الله بن قطلوبك المنجم الشاعر تعانى التنجيم والآداب وكان بارعا في النظم والمجون وله مطارحات مع أدباء عصره أولهم شمس الدين المزين ثم خطيب زرع ثم على البهائي واشتهر بخفة الروح والنوادر المطربة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نفي مدرس حاز خ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رياض الشقيق في التنمي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رآه النعمان في مجلس الدر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ال النعمان هذا شقي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صفر  وفيها عبد الله بن أحمد اللخمي التونسي الفرياني بضم الفاء وتشديد الراء بعدها تحتانية خفيفة وبعد الألف نون نسبة إلى فريانة قرية قرب سفاقس المالكي كان فاضلا مشاركا في الفقه والعربية والفرائض مع الدين والخير توفي راجعا من مكة إلى مصر ودفن بعد عقبة أيلة  وفيها موفق الدين أبو الحسن علي بن الحسين بن أبي بكر بن الحسن بن علي بن وهاس الخزرجي الزبيدي مؤرخ اليمن اشتغل بالأدب ولهج بالتاريخ فمهر فيه وجمع لبلده تاريخا كبيرا على السنين وآخر على الأسماء وآخر على الد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ناظما ناثرا وعلي بن وهاس جد جده هو الذي يقول فيه الزمخشري صاحب الكشاف ولولا ابن وهاس وسابق فضله رعيت هشيما واستقيت مصردا  وتوفي المترجم في أواخر هذه السنة وقد جاوز السبعين  وفيها موفق الدين علي بن محمد بن إسماعيل بن أبي بكر بن عبد الله بن عمر بن عبد الرحمن الناشري الزبيدي الشاعر المشهور اشتغل بالأدب ففاق أقرانه ومدح الأفضل ثم الأشرف ثم الناصر وكانوا يقترحون عليه الأشعار في المهمات فيأتي بها على أحسن وجه وكانت طريقة شعره الانسجام والسهولة دون تعاين المعاني التي لهج بها المتأخرون حج في سنة إحدى عشرة ورجع فمات بنواحي حرض في المحرم أو في الذي بعده وقد جاوز الستين  وفيها شمس الدين محمد بن عبد الله بن أبي بكر القليوبي الشافعي العالم الكبير تلمذ للشيخ ولي الدين الملوي قال ابن حجر رأيت سماعه على العرضى ومظفر الدين بن العطار في الجامع الترمذي وما أظنه حدث عنهما واشتهر بالدين والخير وكان متقللا جدا إلى أن قرر في مشيخة الخانقاه الناصرية بسرياقوس فباشرها إلى أن مات في جمادى الأولى وكان متواضعا لينا انتهى  وفيها ناصر الدين محمد بن عبد الرحمن بن يوسف الحلبي المعروف بابن سحلول كان عمه عبد الله وزيرا بحلب وسمع محمد المسلسل بالأولية من عبد الكريم وسمع عليه الأربعين المخرجة من صحيح مسلم بسماعه من زينب الكندية عن المؤيد وسمع من ابن الحبال جزء المناديلي وولي مشيخة خانقاه والده ثم في مشيخة الشيوخ بعد موت الشيخ عز الدين الهاشمي وكان أهل حلب يترددون إليه لرياسته وحشمته وسؤدده ومكارم أخلاقه وكان مواظبا على إطعام من يرد عليه ثم عظم جاهه لما استقر جمال الدين الأستادار في التكلم في المملكة فإنه كان قريبه من قبل الأم وسافر من حلب إلى القاهرة فبالغ جمال الدين في إكرامه وجهزه إلى الحجاز في أبهة زائدة وأحمد ولد جمال الدين يومئذ أم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ركب فحج وعاد فمات بعقبة أيلة في شهر الله المحرم وسلم مما آل إليه أمر قريبه جمال الدين وآله  وفيها ناصر الدين محمد بن عمر بن إبراهيم بن القاضي العلامة شرف الدين هبة الله البارزي الشافعي الحموي قاضي حماة هو وأسلافه كان موصوفا بالخير والمعرفة فاضلا عفيفا مشكورا في الحكم باشر القضاء مدة ومات بحماة  وفيها جلال الدين أبو الفتح نصر الله بن أحمد بن محمد بن عمر التستري الأصل ثم البغدادي الحنبلي نزيل القاهرة ولد في حدود الثلاثين وسبعمائة ومات أبوه وهو صغير فرباه الشيخ الصالح أحمد السقا وأقرأه القرآن واشتغل بالفقه فمهر وسمع الحديث من جمال الدين الحضري وكمال الدين الأنباري وآخرين وقرأ الأصول على بدر الدين الأربلي وأخذ عن الكرماني شارح البخاري شرح العضد على ابن الحاجب وباشر عدة مدارس ببغداد وصنف في الفقه وأصوله ونظم الوجيز في الفقه في ستة آلاف بيت وذكر صاحب الانصاف أنه من جملة الكتب التي نقل منها في أنصافه ونظم أرجوزة في الفرائض مائة بيت جيدة في بابها واختصر ابن الحاجب وله غير ذلك وذكر ببغداد وانتفع الناس به وخرج منها لما قصدها اللنك فوصل إلى دمشق فبالغوا في إكرامه ثم قدم القاهرة وتقرر في تدريس الحنابلة بمدرسة الظاهر برقوق وحدث بالقاهرة بجامع المسانيد لابن الجوزي وتوفي في عشرى صفر  وفيها جمال الدين يوسف بن أحمد بن محمد بن أحمد بن جعفر بن قاسم البيري ثم الحلبي نزيل القاهرة ولد سنة اثنتين وخمسن وسبعمائة وكان أبوه خطيب البيرة فصاهر الوزير شمس الدين عبد الله بن سحلول فنشأ جمال الدين في كنف خاله وكان أولا بزي الفقهاء وحفظ القرآن وكتبا في الفقه والعربية وسمع من ابن جابر الأندلسي قصيدته البديعية وعرض عليه ألفية ابن معطي وأخذ 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رحها له بحلب ثم قدم مصر بعد سنة سبعين وهو بزي الجند فتنقلت به الأحوال بها إلى أن باشر الوزارة مع عدة وظائف كبار وصار هو مرجع الإقليمين المصري والشامي لا يتم أمر من أمورهما وإن قل إلا بمعرفته وإرادته ولم يبق فوق منصبه إلا الملك مع أنه كان ربما مدح باسم السلطنة فلا يغير ذلك ولا ينكره ثم آل أمره إلى أن قتل في جمادى الآخرة قال ابن حجر ولقد رأيت له مناما صالحا بعد قتله حاصله أني ذكرت وأنا في النوم ما كان فيه وما صار إليه وما ارتكب من الموبقات فقال لي قائل أن السيف محاء للخطايا فلما استيقظت اتفق أني نظرت هذا اللفظ بعينه في صحيح ابن حبان في أثناء حديث فرجوت له بذلك الخير  سنة ثلاث عشرة وثمانمائة   في ليلة الحادي والعشرين من محرمها اجتمع رجلان من العوام بدمشق فشربا الخمر فأصبحا محروقين ولم يوجد بينهما نار ولا أثر حريق في غير بدنهما وبعض ثيابهما وقد مات أحدهما وفي الآخر رمق فأقبل الناس أفواجا إلى رؤيتهما والاعتبار بحالهما  وفيها كانت الحادثة العظيمة بفاس من بلاد المغرب حتى خربت  وفيها توفي شهاب الدين أحمد بن محمد بن أحمد بن محمد بن عمر بن رضوان الحريري الدمشقي المعروف بالسلاوي الشافعي ولد سنة ثمان وثلاثين وسبعمائة أو نحوها وسمع من ابن رافع وابن كثير وتفقه على علاء الدين ابن حجي والتقي الفارقي وسمع الحديث بنفسه فأخذه عن جده محمد بن عمر السلاوي وتقي الدين بن رافع وابن كثير ثم أخذ في قراءة المواعيد وقرأ الصحيح مرارا على عدة مشايخ وعلى العامة وكان صوته حسنا وقراءته جيدة وولي قضاء بعلبك سنة ثمانين ودرس وأفتى ثم ولي قضاء المدينة ثم تنقل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اية القضاء بصفد وغزة والقدس وغيرها وكان كثير العيال وتوفي في صفر  وفيها غياث الدين أحمد بن أويس بن الشيخ حسن بن حسين بن أقبغا ابن إيلكان سلطان بغداد وتبريز وغيرهما من بلاد العراق قال في المنهل الصافي ملك بعد موت أخيه الشيخ حسين بن أويس سنة أربع وثمانين وسبعمائة وكان سلطانا فاتكا له سطوة على الرعية مقداما سجاعا مهابا سفاكا للدماء وعنده جور وظلم على أمرائه وجنده وكانت له مشاركة في عدة علوم ومعرفة تامة بعلم النجامة ويد في معرفة المويسقى وفي تأديته يجيد ذلك إلى الغاية منهمكا في اللذات التي تهواها الأنفس فأكرمه برقوق غاية الإكرام وأنعم عليه أجل الإنعام وأعطاه تقليد نيابة السلطنة ببغداد فأهوى ابن أويس لتقبيل الأرض فلم يمكنه الظاهر من ذلك إجلالا له ثم سار إلى بغداد فدخلها بعد ذهاب التتار منها بعد وفاة تيمور واستمر بها حاكما على عادته إلى أن تغلب قرايوسف على التتار وأخذ منهم تبريز وما والاها فوقع الخلف بينه وبين ابن أويس فتقابلا للقتال فكانت الكرة على ابن أويس وأخذ أسيرا ثم قتل يوم الأحد آخر شهر ربيع الآخر  وفيها تقي الدين عبد الرحمن بن محمد بن عبد الناصر بن تاج الرياسة المحلي الزبيري الشافع ولد سنة أربع وثلاثين وسبعمائة واشتغل قديما ووقع على القضاة وصاهر القاضي موفق الدين الحنبلي على ابنته وكان قد سمع من الميدومي وحدث عنه ثم ناب في الحكم مدة طويلة وكانت معه عدة جهات من الضواحي ينوب فيها وقرره الملك الظاهر في القضاء سنة تسع وتسعين في جمادى الأولى فباشره إلى أثناء رجب سنة إحدى وثمانمائة واستمر بطالا خاملا إلى أن مات وكان عارفا بالشروط والوثائق مطرحا للتكلف وفوض له تدريس الناصرية والصالحية فباشرهما مباشرة حسنة ولم يذم في مدة قضائه وكتب قطعة على التنبيه وعمل تاريخا حسنا نقل منه ابن حجر كثيرا وتوفي في أول شهر رمض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لاء الدين أبو الحسن علي بن إبراهيم ابن المؤرخ شمس الدين محمد بن أبي بكر بن إبراهيم بن عبد العزيز الجزري ثم الدمشقي الشافعي المعروف بابن الجزري ولد سنة ثمان وأربعين وسبعمائة ومات أبوه وله سنة فرباه عمه نصير الدين وأسمعه من جماعة من أصحاب الفخر وحضر على المرداوي صاحب عمر الكرماني وقرأ وأعاد بالتقوية وحدث وباشر نظر الأيتام مع خفض جناح وطهارة لسان ولين عريكة وحج غير مرة وجاور وعلق وفيات وأصيب بماله في فتنة اللنك ولم يكن ما يعاب به إلا مباشرته مع قضاة السوء وبرع في مذهبه وعمل الميعاد وأقرأ الحديث بجامع بني أمية وتوفي بدمشق في ذي الحجة  وفيها علي بن أحمد بن أبي بكر بن عبد الله الأدمي الشافعي سمع من الطيالسي وحدث عنه ولازم الشيخ ولي الدين المنفلوطي ونحوه واشتغل كثيرا وتنبه وأشغل وأفاد ودرس وأعاد وأفتى وشارك في العلوم وانتفع به أهل مصر كثيار مع الدين المتين والسكون والتقشف والانجماع وكان يتكلم على الناس بجامع عمرو وتحول إلى القاهرة وسكن جوار جامع الأزهر ومات رابع شعبان عن سبعين سنة  وفيها أبو زيد علي بن زيد بن علوان بن صبرط بن مهدي بن حريز الردماوي الزبيدي تسمى بآخره عبد الرحمن ولد بردما وهو مشارق اليمن دون الأحقاف في جمادى سنة إحدى وأربعين وسبعمائة ونشأ بها وجال في البلاد ثم حج وجاور مدة وسكن الشام ودخل العراق ومصر وسمع من اليافعي والشيخ خليل وابن كثير وابن خطيب يبرود وبرع في فنون من حديث وفقه ونحو وتاريخ وأدب وكان يستحضر من الحديث كثيرا ومن الرجال ويذاكر من كتاب سيبويه ويميل إلى مذهب ابن حزم وتحول إلى البادية فأقام بها نحو عشرين سنة يدعو إلى الكتاب والسنة ثم قدم القاهرة وقد ضعف بصره وكان شهما قوي النفس له معرفة بأحوال الناس على اختلاف طبقات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العلم إلا كتاب الله والأ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سوى ذاك لا عين ولا أث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ا هوى وخصومات ملف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يغرنك من أربابها ه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القاهرة في أول ذي القعدة قاله المقريزي  وفيها نور الدين علي بن عبد الرحمن بن محمد بن أحمد الربعي الرشيدي نزيل القاهرة الشافعي قدم القاهرة فاشتغل بالعلم ولازم البلقيني ثم الدميري ودرس بعده في الحديث بقبة بيبرس وكان قد فاق في استحضار الفقه فصار كبير النقل كثير البحث وكان يقظا نبيها كثير العصبية توفي في رجب وقد جاوز الخمسين ودرس بعده بالقبة المذكورة ابن حجر  وفيها نور الدين علي بن عبد الرحمن الصريحي قال ابن حجر سمع صحيح مسلم على ابن عبد الهادي وسنن أبي داود علي عبد القادر بن أبي الدر سمعت منه قديما وحديثا وحدث في العام الماضي مع الشيخ نور الدين الأنباري بالسنن في البيبرسية وكان صوفيا بها مات في شعبان انتهى  وفيها علاء الدين علي بن محمد بن علي الدمشقي الجزيري الحنفي ولد سنة تسع وثلاثين وسبعمائة وتفقه وتعانى حفظ السير والمغازي فكان يستحضر شيئا كثيرا منها وكان كثير اليسار فتزوج الشيخ شهاب الدين الغزي ابنته فماتت بعد أمها بقليل قاله ابن حجر  وفيها أبو الحسن علي بن مسعود بن علي بن عبد المعطي المالكي المكي الخزرجي ولد سنة أربعين وسبعمائة وسمع من عثمان بن الصفي الطبري سنن أبي داود ومن إبراهيم بن محمد بن نصر الله الدمشقي مشيخته وحدث بمكة وكان مشاركا في الفقه مع الديانة والمروءة وتوفي في تاسع المحرم  وفيها أم الحسن فاطمة بنت أحمد بن محمد علي بن محمد بن علي بن عبد الله بن جعفر بن زيد الحسنية الحلبية أخت نقيب الأشراف ولد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اثنتين أو ثلاث وثلاثين وسبعمائة وسمعت على جدها لأمها جمال الدين إبراهيم بن الشهاب محمود وأجاز لها المزي وجماعة وحدثت بحلب وتوفيت في العشر الأول من المحرم وقد جاوزت الثمانين سنة  وفيها بدر الدين محمد بن خاص بك السبكي الحنفي كان ينسب إلى الظاهر بيبرس من جهة النساء اشتغل في مذهب الحنفية فبرع وأخذ عن أكمل الدين وغيره وكان يجيد البحث مع الديانة والمروءة والعصبية لمذهبه وأهله وتوفي في خامس رجب وقد جاوز الخمسين  وفيها شمس الدين محمد بن علي بن محمد بن عمر بن عيسى المصري الشافعي المعروف بابن القطان كان أبوه قطانا وأخوه كذلك واشتغل هذا بالعلم ومهر ولازم الشيخ بهاء الدين بن عقيل وصاهره على بنت له من جارية وسكن مصر ودرس وأفتى وصنف قال ابن حجر قرأت عليه وأجاز لي ولم يحصل له سماع في الحديث على قدر سنه وقد حدث بصحيح مسلم بإسناد نازل وسمع معنا على بعض شيوخنا كثيرا وبقراءتي وكان ماهرا في القراءات والعربية والحساب وناب في الحكم بآخره فتهالك على ذلك إلى أن مات انتهى أي وتوفي في أواخر شوال عن نيف وثمانين سنة  وفيها شمس الدين محمد بن سعد الدين بن محمد بن نجم الدين محمد البغدادي نزيل القاهرة الزركشي مهر في القراءات وشارك في الفنون وتعانى النظم وله قصيدة حسنة في العروض وشرحها ونظم العواطل الحوالي ست عشرة قصيدة على ستة عشر بحرا ليس فيها نقطة وسمع منه ابن حجر وسمع هو أيضا من ابن حجر ورافقه في السماع وجرت له في آخر عمره محنة وتوفي في ذي الحجة  وفيها شمس الدين محمد بن محمد الشوبكي الحنبلي قدم دمشق وتفقه بها وتولى وظائف وخطابة وتوفي في المحرم  وفيها شمس الدين محمد بن محمود بن نون الخوارزمي الحنفي المعرو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معيد نزيل مكة وإمام مقام الحنفية بها جاور بمكة زيادة على أربعين سنة وسمع الحديث وتفقه وبرع وأفتى ودرس واستقر معيدا بدرس الحنفية للأتابك يلبغا العمري بمكة فعرف بالمعيد وكان بارعا في الفقه والأصول والعربية وتصدر للأقراء بالمسجد الحرام عدة سنين وانتقع الناس به مع الديانة والصيانة وحدث عن الوادي آشي وغير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نى بكل وجودي في مح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ثني ببقاء الحب ما بق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خير في الحب إن لم يغن صا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يف يوجد صب بعد ما لق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بمكة المشرفة في آخر جمادى الأولى وقد جاوز الثمانين  سنة أربع عشرة وثمانمائة   في رجبها رجم رجل تركماني بدمشق تحت قلعتها اعترف بالزنا وهو محصن فأقعد في حفرة ورجم حتى مات  وفيها توفي إبراهيم بن محمد بن حسين الموصلي ثم المصري نزيل مكة المشرفة المالكي قام بمكة ثلاثين سنة وكان يتكسب بالنسخ بالأجرة مع العبادة والورع والدين المتين وكان يحج ماشيا من مكة وأثنى عليه المقريزي وتوفي بمكة  وفيها محي الدين أحمد بن إبراهيم بن أحمد الشيخ الإملام العلامة القدوة ابن النحاس الدمشقي الشافعي صنف في الجهاد كتابا حافلا سماه مصارع العشاق استجاب الله فيه دعاءه فإنه قال في أول سجعة فيه أحمدك اللهم وأسألك أعلى رتب الشهادة واختصره هو بنفسه وله تنبيه الغافلين عن أعمال الجاهلين في الحوادث والبدع نفيس في بابه قتل بدمياط لما دهمها الفرنج فخرج هو وجماعة من أهلها وجرت وقعة كبيرة فقتل في المعركة مقبلا غير مد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شهاب الدين أحمد بن محمد بن مفلح بن مفرج الراميني ثم الدمشقي الصالحي الحنبلي أخو الشيخ تقي الدين ولد سنة أربع وخمسين وسبعمائة واشتغل على أخيه الشيخ برهان الدين وغيره وحصل ودأب وأجاز له جده قاضي القضاة جمال الدين المرداوي وقاضي القضاة شرف الدين بن قاضي الجبل وناب في الحكم بدمشق مدة ثم ترك ذلك وأقبل على الله تعالى وكان فقيها صالحا متعبدا توفي بالصالحية وصلى عليه بالجامع المظفري ودفن بالروضة عند رجل والديه  وفيها بدر الدين حسين بن علي بن محمد بن عبد الرحمن الأذرعي ثم الصالحي الشافعي المعروف بابن قاضي أذرعات تفقه في صباه على الشرف ابن الشريشي والنجم بن الجابي وتعانى الأدب وفاق الأقران ومهر في الفنون ودرس وأفتى وناظر وناب في الحكم ثم تركه تورعا وولي عدة إعادات وأذن له البلقيني بالإفتاء لما قدم الشام سنة ثلاث وتسعين وكان يثني عليه كثيرا ودخل القاهرة بعد الكائنة العظمى واجتمع بابن حجر فسمع كل منهما من الآخر وتوفي بدمشق بالطاعون في المحرم أو صفر ودفن بمقبرة الشيخ رسلان  وفيها أبو الفضل عبد الرحمن بن شهاب الدين أحمد بن محمد بن أبي الوفا الشاذلي المالكي المصري اشتغل في صباه قليلا وتعانى النظم فقال الشعر الفائق وكان ذكيا حسن الأخلاق لطيف الطباع ومن نظمه في مرثية محبوب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ضت قامة كانت أليفة مضج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له ألحاظ لها ومراش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له أصداغ حكين عقا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ن على الحكم المعني سوال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كنت أخشى أمس الأمن الج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ي على ذاك الجفا اليوم آس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عى الله أياما وناسا عهد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يادا ولكن الليالي صيا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غرق في بحر النيل هو ومحمد بن عبيد البشكالسي وعبد الله بن أحمد التن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جمال الدين قاضي المالكية وابن قاضيهم  وفيها علي بن سند بن علي بن سليمان اللواتي الأصل الأيباري النحوي الشافعي المصري نزيل دمشق ولد سنة بضع وخمسين وسبعمائة بالقاهرة ونشأ بغزة يتيما فقيرا فحفظ التنبيه ثم دخل دمشق فعرضه على تاج الدين السبكي فقرره في بعض المدارس واستمر في دمشق وأخذ عن العنابي وغيره ومهر في العربية وأشغل الناس وأدب أولاد ابن الشهيد وقرأ عليه التيسير وسمع الكمال بن حبيب وابن أميلة وغيرهما وكان خازن كتب السميساطية وحصل كثيرا من الكتب والوظائف وفاق في حفظ اللغة وعنى بالأصول فقرأ مختصر ابن الحاجب دروسا على المشايخ وأكثر مطالعة كتب الأدب ولم يتزوج قط ونهب ما حصله في فتنة اللنك ودخل القاهرة بعد الكائنة العظمى فأقام بها وحصل كتبا ثم قدم دمشق ثم رجع ففوضت له مشيخة البيبرسية ثم قرر في تدريس الشافعي وحدث بالبيبرسية بسنن أبي داود وجامع الترمذي عن ابن أميلة وبغير ذلك وسمع منه ابن حجر قال وكان فقير النفس شديد الشكوى وكلما حصل له شيء اشترى به كتبا ثم تحول بما جمعه إلى دمشق في هذه السنة وجمع جزءا في الرد على تعقبات أبي حيان لابن مالك وتوفي بدمشق في ذي الحجة وتفرقت كتبه شذر مذر  وفيها شمس الدين محمد بن خليل بن محمد العرضي الغزي الشافعي ولد قبل الستين وسبعمائة واشتغل بالفقه فمهر فيه إلى أن افق الأقارن وصار يستحضر أكثر المذهب مع المعرفة بالطب وغيره توفي في جمادى الأولى  وفيها فتح الدين محمد بن محمد بن الشيخ شمس الدين محمد بن محمد بن محمد بن يوسف بن الجزري الدمشقي الشافعي نزيل بلاد الروم ثم دمشق باشر الأتابكية بدمشق إلى أن مات قال ابن حجي كان ذكيا جيد الذهن يستحضر التنبيه ويقرأ بالروايات أخذ ذلك عن أبيه وعن الشيخ صدق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يرهما وعاش والده بعده دهرا وباشر تدريس الأتابكية بدمشق ونظرها إلى أن توفي في صفر مطعونا  وفيها محمد الشبراوي قال ابن حجر اشتغل كثيرا وكان مقتدرا على الدرس فدرس كتاب الشفا وعرضه ثم درس مختصر مسلم للمنذري ولم يكن بالماهر مات في سلخ السنة انتهى  وفيها يحيى بن محمد بن حسن بن مرزوق المرزوقي الجبلي بكسر الجيم وسكون الباء الموحدة اليماني الشافعي تفقه على رضى الدين بن أبي داود وسمع من علي بن شداد واشتغل كثيرا وكان عبادا خيرا دينا يتعانى السماعات على طريق الصوفية ويجتمع الناس عنده لذلك توفي في جمادى الآخرة وقد بلغ ثمانين سنة  سنة خمس عشرة وثمانمائة   فيها تسلطن شيخ المحمودي ولقب بالمؤيد وكني بأبي نصر وذلك بعد خلع الناصر وسلطنة المستعين الخليفة وخلعه وقتل الناصل فرج  وفيها توفي إبراهيم بن أحمد بن حسين الموصلي المالكي تفقه واحترف بتأديب الأطفال بالقاهرة ثم حج وجاور وسلك طريق الورع والنسك وصار يتكسب بالنسخ ويحج ماشيا وكان غاية في الورع والتحري مات في عشر التسعين  وفيها شهاب الدين أبو العباس أحمد بن إسماعيل بن خليفة بن عبد العال قاضي القضاة الدمشقي الشافعي المعروف بابن الحسباني ولد سنة ثمان وأربعين وسبعماية قال المقريزي وتفقه بأبيه وغيره وسمع من أصحاب الفخر وطلب بنفسه فأكثر جدا بدمشق والقاهرة ولم يزل يسمع حتى سمع من هو دون شيوخه مع ذكاء وتفنن وكتب تفسيرا أجاد فيه لو كمل وعلق على الحاوي في الفقه شرحا وخرج أحاديث الرافعي وشرح الفية ابن ما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النحو وناب في الحكم بدمشق مدة ثم ولي قضاء القضاة بها غير مرة فلم تحمد سيرته وكان لا يزال يخرج على السلطان ويترامى على الشر ويلج في مضايق الفتن حبا في الرياسة انتهى كلام المقريزي وعده ابن ناصر الدين في الحفاظ وأثنى عليه وتوفي بدمشق في يوم الأربعاء عشر ربيع الآخر عن خمس وستين سنة وسبعة أشهر وأيام  وفيها شهاب الدين أحمد بن رضي الدين أبي بكر بن موفق الدين علي بن محمد الناشري الزبيدي اليمني الشافعي قال ابن حجر في أنباء الغمر عنى بالعلم وبرع في الفقه وشارك في غيره وتخرج به أهل بلده مدة طويلة وولي قضاء زبيد فراعى الحق في أحكامه فتعصبوا عليه فعزل وانتهت إليه رياسة الفتوى ببلده وكان شديد الحط على صوفية زبيد المنتمين إلى كلام ابن العربي وكان يستكثر من كلام من يرد عليه فجمع من ذلك شيئا كثيرا في فساد مذهبه ووهاء عقيدته اجتمعت به بزبيد ونعم الشيخ كان مات في خامس عشرى المحرم وقد جاوز السبعين انتهى  وفيها شهاب الدين أحمد بن محمد بن عماد بن علي المصري ثم المقدسي الشافعي الفرضي الحاسب ابن الهايم ولد سنة ثلاث وخمسين وسبعمائة واشتغل بالقاهرة وحصل طرفا صالحا من الفقه وعنى بالفرائض والحساب حتى فاق الأقارن ورحل إليه الناس من الآفاق وصنف التصانيف النافعة في ذلك ودرس بالقدس في أماكن وناب عن القمني في تدريس الصلاحية مدة فلما قدم نوروز القدس في هذه السنة لملاقاة زوجته بنت الظاهر قرر الهروي في الصلاحية ثم قسمها بينه وبين ابن الهائم لقيام أهل البلد معه وسمع منه ابن حجر وتوفي في بيت المقدس في جمادى الآخرة  وفيها تغرى بردى بن عبد الله ومعنى تغرى بردى بلغة التتار ألله أعطى الظاهري نائب الشام قال ولده في المنهل الصافي كان والدي رومي الجنس اشترا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لك الظاهر برقوق في أوائل سلطنته تقريبا وأعتقه وجعله في يوم عتقه خازكيا ثم صار ساقيا وأنعم عليه فجعله رأس نوبة الجمدارية وتنقلت به الأحوال إلى أن ولي نيابة دمشق غير مرة وقال ابن حجر ولي نيابة حلب فسار فيها سيرة حسنة وأنشأ بها جامعا ثم ولي نيابة دمشق قال القاضي علاء الدين في تاريخه كان عنده عقل وحياء وسكون حليما عاقلا مشارا إليه بالتعظيم في الدول وكان جميلا حسن الصورة جدا وكان يلهو لكن في سترة وحشمة وأفضال والله يسمح له انتهى وقال ولده استقر في نيابة دمشق ثالث مرة على كره منه وذلك سنة ثلاث عشرة وثمانمائة وتوفي واليا بها يوم الخميس سادس عشر المحرم وصلى عليه الملك الناصر فرج لأنه كان يومئذ في دمشق وشهد دفنه يوم الجمعة بتربة الأمير تنم نائب الشام بميدان الحصا ثم قتل الناصر بعد أيام في صفر من السنة المذكورة وخلف والدي عشرة أولاد ستة ذكور وأربع إناث وخلف أموالا كثيرة استولى عليها الملك الناصر فرج منها ألف مملوك إلا ثلاثين مملوكا  وفيها جار الله بن صالح بن أحمد بن عبد الكريم الشيباني المكي سمع على تاج الدين ابن بنت أبي سعد ونور الدين الهمداني وعز الدين بن جماعة وشهاب الدين الهكاري وحدث عنهم قال ابن حجر قرأت عليه أحاديث من جامع الترمذي بمدينة ينبع وكان خيرا عاقلا مات في هذه السنة وهو الذي قال فيه صدر الدين بن الآدمي البيتين المشهورين وسنذكرهما في ترجمته انتهى  وفيها رقية بنت العفيف عبد السلام بن محمد بن مزروع المدنية حدثت بالإجازة عن شيوخ مصر والشام كالختنى وابن المصري وابن سيد الناس من المصريين والمزى وغيره من الشاميين وتوفيت عن سبع وثمانين سنة  وفيها طنبغا الشريفي عتيق الشريف شهاب الدين نقيب الأشراف بح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لقاضي علاء الدين في تاريخه سمع من أولاد مولاه من الجمال بن الشهاب محمود وتعلم الخط معهم ففاق في الخط الحسن وكتب الناس عليه واستقر في وظيفة تعليم الخط بالجامع الكبير وتسمى عبد الله وأجلسه الكمال بن العديم مع الشهود العدول وفر في الكائنة العظمى إلى القاهرة فأقام بها مدة وحدث بها وعلم الخط كتبت عليه بحلب وقرأت عليه الحديث بالقاهرة في سنة ثمان وثمانمائة وتوفي في آخر هذه السنة انتهى  وفيها عائشة بنت علي بن محمد بن عبد الغني بن منصور الدمشقية سمعت مع زوجها الحافظ شمس الدين الحسني من ابن الخباز والمرداوي ومن بعدهما وحدثت وتوفيت في رمضان عن بضع وستين سنة  وفيها جمال الدين عبد الله بن محمد بن طيمان بفتح الطاء المهملة وسكون الياء التحتانية المصري الطيماني الشافعي نزيل دمشق ولد قبل السبعين وسبعمائة بيسير وحفظ الحاوي الصغير ولازم البلقيني وعز الدين بن جماعة واشتغل بالقاهرة ونبغ في الفقه وشارك في الفنون ثم نزل دمشق وأفتى ودرس وكان يلبس قريبا من زي الترك وكان ذكيا ماهرا لا يتكلم إلا معربا ويتعانى طريق الصوفية وكان يتردد إلى دمشق بسبب وقف له وحضر عند شيوخها وشهدوا له بالتقدم في الفقه وأقام بدمشق يفتي ويشغل ويصنف ويدرس وشرع في جمع أشياء لم تكمل واختصر شرح الشيخ شرف الدين الغزي على المنهاج ولخص من كلام الأذرعي وغيره أشياء على المنهاج لم تشتهر لغلاقة لفظه واختصاره وأثنى عليه ابن حجي وأخبر أنه أخذ عنه وقتل بمنزله بالتعديل في الفتنة التي بين الناصر وغرمائه في صفر عن نحو سبع وأربعين سنة ودفن بمقابر الحموية بالقرب من قبر عاتكة إلى جانب الشيخ الزاهد علي بن أيوب رحمهما الله تعالى  وفيها سراج الدين عمر بن عبد الله الهندي المعروف بألفاظا قال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جر كان عارفا بالفقه والأصول والعربية أقام بمكة أزيد من أربعين سنة فأفاد الناس في هذه العلوم ومات في ذي الحجة عن سبعين سنة  وفيها الملك الناصر فرج بن برقوق بن أنس ولد سنة إحدى وتسعين وسبعمائة وسماه أبوه بلغاق ثم سماه فرجا وأجلس على التخت يوم الجمعة نصف شوال سنة إحدى وثمانمائة بعهد من أبيه وعمره عشر سنين وستة أشهر وقتل بمصر سلطانا ليلة السبت سادس عشر صفر  وفيها زين الدين أبو الخير محمد بن زين الدين أبي الطاهر أحمد بن جمال الدين محمد بن الحافظ محب الدين عبد الله الطبري سمع من الفخر القونوي وابن بنت سعد وابن جماعة والعلائي وأجاز له أحمد بن علي الجزري وابن القماح وابن عالي والمستوري وغيرهم وتفرد بإجازة الجزري بمكة وحدث بأشياء كثيرة بالإجازة عن جماعة من المصريين والشاميين وبرع في العلم وعرف بالمروءة وتوفي في رمضان  وفيها بهاء الدين أبو حامد محمد بن أبي الطيب أحمد بن بهاء الدين محمد بن علي بن سعيد بن إمام المشهد الشافعي ظنا ولد سنة سبع وستين وسبعمائة وأحضره أبوه وأسمعه على أصحاب الفخر وابن القواس ونحوهم وتوفي أبوه وهو صغير فأدبه رجل أعمى وبرع من صباه وكان صحيح الفهم دينا عاقلا نشأ نشأة حسنة وأفتى ودرس وعرض عليه حموه شهاب الدين الحسباني النيابة في الحكم فامتنع وتوفي في ذي القعدة بعلة الاستسقاء  وفيها جمال الدين محمد بن الحسن بن عيسى بن محمد بن أحمد بن مسلم المكي الحلوي بفتح المهملة وسكون اللام نسبة إلى حلى كظبي مدينة باليمن المعروف بابن العليف بمهملة ولام وفاء مصغر ولد بحلى سنة اثنتين وأربعين وسبعمائة ونزل بمكة وسمع من العز بن جماعة وكان غاليا في التشيع وتعانى النظم فمهر فيه وفاق أقارنه إلا أنه كان عريض الدعو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دح ملوك اليمن وأمراء مكة وينبع وانقطع إلى حسن ابن عجلان بمكة ومن مدائحه في الناصر لدين الله صلاح الدين بن علي بن محمد صاحب صن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دك الغيث من طلول بو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بروج من النجوم خو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دت بيض انسها فتسا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يض أيامها وسود اللي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سمتني وجدي بها فتسا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الها بعد من أحب وح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وله فيه من أخ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وجه آل محمد في وق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بعدك منهم إلا قف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كانت الأشراف آل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تب العلوم لكنت فيها المصحف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كانت الأسباط آل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بن النبي لكنت فيها يوس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سابع رجب  وفيها جمال الدين محمد بن محمد بن محمد بن علي بن أحمد البعلبكي المعروف بابن اليونانية ولد أول سنة اثنتين وخمسين وسبعمائة وسمع الحديث وقرأ ودرس وأفتى وشارك في الفضائل وكان عارفا بأخبار أهل بلده  وفيها محب الدين أبو الوليد محمد بن محمد بن محمد بن محمود بن غازي بن أيوب بن الشحنة محمود والشحنة جده الأعلى محمود الشهير بابن الشحنة التركي الأصل الحلبي الحنفي ولد سنة تسع وأربعين وسبعمائة وحفظ القرآن العظيم وعدة متون وتفقه وبرع في الفقه والأصول والنحو والأدب وأفتى ودرس وتولى قضاء قضاة الحنفية بحلب ثم دمشق إلى أن قبض عليه الظاهر برقوق في سنة ثلاث وتسعين وسبعمائة وقدم به إلى القاهرة ثم أفرج عنه ورجع إلى حلب فأقام بها إلى أن قبض عليه الملك الناصر فرج سنة ثلاث عشرة وثمانمائة لقيامه مع جماعة على الناصر ثم أفرج عنه فقدم القاهرة ثم عاد إلى دمشق صحبة الملك الناصر المذكور سنة أربع عشرة وثمانمائة فلما انكسر الناصر وحوصر بدمشق ولاه قضاء الحنفية بالقاه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 يتم لأنه لما أزيلت دولة الناصر أعيد ابن العديم لقضاء الديار المصرية واستقر ابن الشحنة في قضاء حلب وأعطى تداريس بدمشق قال ابن حجر كان كثير الدعوى والاستحضار عالي الهمة وعمل تريخا لطيفا فيه أوهام عديدة وله نظم فائق وخط رائق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اق المدام دع المدام فكل 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ناس من وصف المدامة في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ل المدام ولونها ومذا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مقلتيك ووجنتيك وفي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ير بالجرعى أسيرا و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ي لا أعرف كيف الطري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منحنى الأضلع وأدى الغ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وق سفح الخد وادي العق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قال القاضي علاء الدين في ذيل تاريخ حلب وله ألفية رجز تشتمل على عشرة علوم وألفية اختصر فيها منظومة النسفي وضم إليها مذهب أحمد وله تآليف أخرى في الفقه والأصول والتفسير انتهى وتوفي بحلب يوم الجمعة ثاني عشر ربيع الآخر  وفيها شرف الدين مسعود بن عمر بن محمود بن أنمار الأنطاكي النحوي نزيل دمشق قدم إلى حلب وقد حصل طرفا صالحا من العربية ثم قدم دمشق فأخذ عن الصفدي وابن كثير وغيرهما وتقدم في العربية وفاق في حسن التعليم حتى كان يشارط عليه إلى أمد معلوم بمبلغ معلوم وكان يكتب حسنا وينظم جيدا وكان يتعانى الشهادة ولو لم يكن بالمحمود فيها وكان مزاحا قليل التضون مات في تاسع شعبان وهو في عشر الثمانين قاله ابن حج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عشرة وثمانمائة   في ربيعها الأول ظهر الخارجي الذي ادعى أنه السفياني وهو رجل عجلوني يسمى عثمان بن ثقالة اشتغل بالفقه قليلا بدمشق ثم قدم عجلون فنزل بقرية الجيدور ودعا إلى نفسه فأجابه بعض الناس فأقطع الإقطاعات ونادى أن مغل هذه السنة مسامحة ولا يؤخذ من أهل الزراعة بعد هذه السنة التي سومح بها سوى العشر فاجتمع عليه خلق كثير من عرب وعشير وترك وعمل له ألوية خضراء وسار إلى وادي الياس وبث كتبه إلى النواحي ترجمتها بعد البسملة السفياني إلى حضرة فلان أن يجمع فرسان هذه الدولة السلطانية الملكية الإمامية الأعظمية الربانية المحمدية السفيانية ويحضر بخيله ورجاله مهاجرا إلى الله ورسوله ومقاتلا في سبيل الله لتكون كلمة الله هي العليا فسار عليه في أوائل ربيع الآخر غانم الغزاوي وجهز إليه طائفة وطرقوه وهو بجامع عجلون فقاتلهم فقبضوا عليه وعلى ثلاثة من أصحابه فاعتقل الأربعة وكتب إلى المؤيد بخبره فأرسلهم إلى قلعة صرخد  وفيها توفي إبراهيم بن أحمد بن خضر الصالحي الحنفي ولد في رمضان سنة أربع وأربعين وسبعمائة واشتغل على أبيه وناب في القضاء بمصر ودرس وأفتى وولي إفتاء دار العدل وكان جريئا مقداما ثم ترك الاشتغال بآخره وافتقر وتوفي في ربيع الأول وكات وفاة أبيه سنة خمس وثمانين وسبعمائة  وفيها برهان الدين أبو إسحاق إبراهيم بن محمد بن بهادر بن أحمد الشافعي الغزي القرشي النوفلي الشهير بابن زقاعة بضم الزاي وفتح القاف المشددة وألف وعين مهملة وهاء قال في المنهل كان إماما بارعا مفننا في علوم كث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سيما معرفة الأعشاب والرياضة وعلم التصوف مولده سنة أربع وعشرين وسبعمائة على الصحيح قال المقريزي عانى صناعة الخياطة وأخذ القراءات عن الشيخ شمس الدين الحكري والفقه عن بدر الدين القونوي والتصوف عن الشيخ عمر حفيد الشيخ عبد القادر وسمع الحديث من نور الدين علي الفوي وقال الشعر ونظر في النجوم وعلم الحرف وبرع في معرفة الأعشاب وساح في الأرض وتجرد وتزهد فاشتهر ببلاد غزة وعرف بالصلاح انتهى اختصارا قلت بالجملة كانت رياسته في علوم كثيرة وله حظ وافر عند ملوك مصر ونال من الحرمة والوجاهة ما لم ينله غيره من أبناء جنسه فإنه كان يجلس فوق قضاة القضاة ومن شعره اللط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عجبي أن النسيم إذا س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حيرا بعرف البان والرند والآ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عيد على سمعي حديث احب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خطل لي أن الأحبة جلا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ردى خد نرجسي لواحظ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شايخ علم السحر عن لحظه رو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واوات صدغيه حكين عقا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مسك فوق الجلنار قد التو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وجنته الحمرا تلوح كجم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ا قلوب العاشقين قد انكو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ودى له باق ولست بسا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ول حسود والعواذل أن عو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والله لا أسلو ولو صرت ر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يف وأحشائي على حبه انطو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بالقاهرة في ثامن عشر ذي الحجة ودفن خارج باب النصر انتهى ما قاله صاحب المنهل باختصار  وفيها شهاب الدين أبو العباس أحمد بن علاء الدين حجي بن موسى بن أحمد بن سعد بن غشم بن غزوان بن علي بن مسرور بن تركي الحسباني الدمشقي الشافعي الحافظ مؤرخ الإسلام قال ابن قاضي شهبة في طبقاته ولد في المحرم سنة إحدى وخمسين وسبعمائة وحفظ التنبيه وغيره وس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ديث من خلائق وأجاز له خلق من بلاد شتى وقرأ بنفسه الكثير وكتب الكثير وقد كتب أسماء مشايخه مجردا في بعض مجاميعه على حروف المعجم وأخذ الفقه عن والده والشيخ شمس الدين بن قاضي شهبة وقاضي القضاة بهاء الدين أبي البقاء وغيرهم واستفاد من مشايخ العصر منهم الأذرعي والحسباني وابن قاضي الزبداني وابن خطيب يبرود والغزي والقاضي تاج الدين السبكي وشمس الدين الموصلي وتخرج في علوم الحديث بالحافظين ابن كثير وابن رافع وأخذ النحو عن أبي العباس العناني وغيره ودرس وأفتى وأعاد وناب في الحكم وصنف وكتب بخطه الحسن ما لا يحصى كثرة فمن ذلك شرح على المحرر لابن عبد الهادي كتب منه قطعة ورد على مواضع من المهمات للأسنوي وعلى مواضع من الألغاز له بين غلطه فيها وجمع فوائد في علوم متعددة في كراريس كثيرة سماها جمع المفترق وكتابا سماه الدارس من أخبار المدارس يذكر فيه ترجمة الواقف وما شرطه وتراجم من درس بالمدرسة إلى آخر وقت وهو كتاب نفيس يدل على اطلاع كثير وقد وقفت على كراريس منه وكتب ذيلا على تاريخ ابن كثير وغيره بدأ فيه من سنة إحدى وأربعين يذكر فيه حوادث الشهر ثم من توفي فيه وهو مفيد جدا كتب منه ست سنين ثم بدأ من سنة تسع وستين فكتب إلى قبيل وفاته بيسير وكان قد أوصاني بتكميل الخرم المذكور فأكملته وأخذت التاريخ المذكور وزدت عليه حوادث من تواريخ المصريين وغيرهم بقدر ما ذكره الشيخ وتراجم أكثر من التراجم التي ذكرها بكثير وبسطت الكلام في ذلك وجاء إلى آخر سنة أربعين وثمانمائة في سبع مجلدات كبار ثم اختصرته في نحو نصفه وقد ولي الشيخ في آخر عمره الخطابة ومشيخة الشيوخ شريكا لغيره وانتهت المشيخة في البلاد الشامية إليه وكان يكتب على الفتاوى كتابة حسنة وخطه مليح وكان يضرب المثل بجودة ذهنه وحسن أبحاثه وكان حسن الشكل دينا خيرا له أور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صلاة وصيام وعند أدب كثير وحشمة وحسن معاشرة وعنه أخذت هذا الفن واستفدت منه كثيرا توفي في المحرم ودفن عند والده على جادة الطريق انتهى كلام ابن قاضي شهبة  وفيها أحمد بن علي بن النقيب المقدسي الحنفي قال ابن حجر ولد سنة إحدى وخمسين وسبعمائة وتقدم في فقه الحنفية وشارك في فنون وكان يؤم بالمسجد الأقصى  وفيها شهاب الدين أبو العباس أحمد بن ناصر بن خليفة بن فرج بن عبد الله بن يحيى بن عبد الرحمن الناصري الباعوني الشافعي قال ابن قاضي شهبة فيه الشيخ الإمام العالم المفنن قاضي القضاة خطيب الخطابة إمام البلغاء ناصر الشرع ولد بقرية الناصر من البلاد الصفدية سنة اثنتين وخمسين وسبعمائة وحفظ القرآن وله عشر سنين وحفظ المنهاج في مدة يسيرة ثم المنهاج للبيضاوي والألفية وغير ذلك وقدم دمشق وعرض كتبه على جماعة من العلماء منهم القاضي تاج الدين السبكي والمشايخ ابن خطيب يبرود وابن قاضي الزبداني وابن قاضي شهبة وابن الشريشي والزهدي وغيرهم وأخذ عنهم وسمع الحديث من جماعة من المسندين وقرأ النحو على الشيخ أبي عبد الله المالكي وغيره ومهر في ذلك وكتب الخط الحسن ثم رجع إلى صفد وقد أجيز وأخذ من طلب العلم أربه فاشتغل بالعلم وأفتى وفاق في النظم والنثر وصحب الفقراء والصالحين ثم توجه إلى الديار المصرية واجتمع بالملك الظاهر فولاه خطابة بالجامع الأموي فقدم في ذي القعدة سنة اثنتين وتسعين ثم لما قدم السلطان في سنة ثلاث وتسعين ولاه القضاء في ذي الحجة فباشر بعفة ومهابة زائدة وتصميم في الأمور مع نفوذ لحكمه وكان يكاتب السلطان بما يريد فيرجع الجواب بما يختاره وانضبطت الاوقاف في أيامه وحصل للفقهاء معاليم كثيرة ودرس الفقه والتفسير في مدار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ثيرة وولي مشيخة الشيوخ ثم وقعت له أمور أوجبت تغير خاطر السلطان عليه منها أنه طلب أن يقرضه من مال الأيتام شيئا فامتنع فعزله بعد ما باشر سنتين ونصفا وكشف عليه وعقدت له مجالس وحصل في حقه تعصب ولفقت عليه قضايا باطلة أظهر الله براءته منها ولم يسمع عنه مع كثرة أعدائه أنه ارتشى في حكم من الأحكام ولا أخذ شيئا من قضاة البر كما فعله من بعده من القضاة ثم ولي خطابة القدس مدة طويلة ثم خطابة دمشق ومشيخة الشيوخ ثم ولاه الناصر القضاء في صفر سنه اثنتي عشرة وثمانمائة ولم يمكنه إجراء الأمور على ما كان أولا لتغير الأحوال واختلاف الدول ثم صرفه الأمير شيخ عند استيلائه على دمشق في جمادى الآخرة من السنة وفي فتنة الناصر ولي قضاء الديار المصرية مدة الحصار ثم انتقض وكان خطيبا بليغا له اليد الطولى في النظم والنثر مع السرعة في ذلك وكان من أعظم أنصار الحق وأعوانه أعز الله تعالى به الدين وكف به أكف المفسدين وكان ظاهر الديانة كثير البكاء وكتب الكثير بخطه وجمع أشياء انتهى باختصار وقال ابن حجر اجتمعت به ببيت المقدس والقاهرة وأنشدني من نظمه وسمعت عليه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رأت شيب رأسي بك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ت عسى غير هذا عس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البياض لباس الملو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السواد لباس الأس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ت صدقت ولك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يل النفاق بسوق الن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العقيدة قصيد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ثبت صفات العلى وأنف الشبيه ف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طا الذين على ما قد بدا جمد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ضل قوم على التأويل قد عكف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طلوا وطريق الحق مقتص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توفي في أوائل المحرم ودفن بسفح قاسيون بحوش زاوية الشيخ أبي بكر بن داو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زين الدين هو زين الدين أبو بكر بن حسين بن عمر بن محمد بن يونس العثماني المراغي ثم المصري الشافعي نزيل المدينة ولد سنة ثمان وعشرين وسبعمائة وأجاز له أبو العباس بن الشحنة فكان آخر من حدث عنه في الدنيا بالإجازة وأجاز له أيضا المزي والبرزالي والحجار وآخرون من دمشق وحماة وحلب وغيرها وتفرد بالرواية عن أكثرهم وسمع بالقاهرة من جماعة وخرج له الحافظ ابن حجر أربعين حديثا عن أربعين شيخا وقرأ على الشيخ تقي الدين السبكي شيئا من محفوظاته عرضا قبل أن يلي القضاء ولازم الشيخ جمال الدين الأسنوي وولي قضاء المدينة وخطابتها سنة تسع وثمانمائة وأخذ عن مغلطاي وغيره من المحدثين وشرح المنهاج الفقهي واختصر تاريخ المدينة وحصل للمدينة جهات تقوم بحاله ولازم الاشغال والتحديث بالروضة الشريفة إلى أن صار شيخها المشار إليه ثم عزل عن قضائها فتألم لذلك وتوفي بالمدينة المنورة في ذي الحجة  وفيها رضي الدين أبو بكر بن يوسف بن أبي الفتح العدني بن المستأذن قال ابن حجر حج كثيرا وقدم القاهرة وتعانى النظر في الأدب ومهر في القراءات وتكلم على الناس بجامع عدن وخطب ولم ينجب سمعت من نظمه وسمع مني كثيرا مات وقد جاوز السبعين انتهى  وفيها حسام الدين حسن بن علي بن محمد الأبيوردي بفتح الهمزة والواو وسكون التحتية وكسر الباء وسكون الراء نسبة إلى باورد بلدة بخراسان الشافعي الخطيب نزيل مكة وأخذ عن السعد التفتازاني وغيره وبرع في المعقولات ودخل اليمن واجتمع بالناصر ففوض إليه تدريس بعض المدارس بتعز فعاجلته المنية بها وصنف ربيع الجنان في المعاني والبيان وغير ذلك  وفيها عائشة بنت محمد بن عبد الهادي بن عبد الحميد بن عبد الهادي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وسف بن محمد بن قدامة المقدسي الأصل أبوها الصالحية الحنبلية المذهب المحدثة محدثة دمشق ولدت سنة ثلاث وعشرين وسبعمائة وحضرت في أوائل الرابعة من عمرها جميع صحيح البخاري على مسند الآفاق الحجار وروت عن خلق وروى عنها لحافظ ابن حجر وقرأ عليها كتبا عديدة وكانت في آخر عمرها أسند أهل زمانها مكثرة سماعا وشيوخا قاله العلموي في طبقات الحنابلة وتوفيت في أحد الربيعين ودفنت بالصالحية قال ابن حجر تفردت بالسماع من الحجار ومن جماعة وسمع منها الرحالة فأكثروا وكانت سهلة في الأسماع سهلة الجانب ومن العجائب أن ست الوزراء كانت آخر من حدثت عن ابن الزبيدي بالسماع ثم كانت عائشة آخر من حدثت عن صاحبه الحجار بالسماع وبين وفاتيهما مائة سنة  وفيها عبد القوي بن محمد بن عبد القوي المالكي البجائي المغربي الأصل والمولد والمنشأ نزميل مكة قال ولده قطب الدين أبو الخير ولد والدي سنة ثلاث وأربعين وسبعمائة بيجاية من بلاد الغرب ورحل من بلده وعمره ثمان عشرة سنة وقدم القاهرة وحج سنة أربع وستين ثم عاد إلى القاهرة ثم حج في سنة سبعين وقطن بمكة إلى أن مات وقال الشيخ تقي الدين الفاسي قدم ديار مصر في شبيبته فأخذ بها عن الشيخ موسى المراكشي وغيره وسمع بها من المناوي وسعد الدين الأسفراييني وغيرهما ودرس بالحرم الشريف وأفتى باللفظ تورعا وكان ذا معرفة بالفقه قال ابن حجر تفقه وأفاد ودرس وأعاد وأفتى وتوفي بمكة في شوال ودفن بالمعلاة  وفيها فخر الدين عثمان بن إبراهيم بن أحمد الشيخ الإمام البرماوي الشافعي شيخ قراء مدرسة الظاهر برقوق قال في المنهل كان إماما بارع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عرفة القراءات عالما بالفقه والحديث والعربية تصدر للأقراء عدة سنين إلى أن توفي فجأة بعده خروجه من الحمام يوم الإثنين تاسع عشر شعبان والبرماوي نسبة إلى برمة بلدة بالغربية من أعمال القاهرة بالوجه البحري وإليها ينسب جماعة كثيرة من الفقهاء وغيرهم انتهى  وفيها فتح الدين فتح الله بن معتصم بن نفيس الداودي التبريزي الحنفي الطبيب ولد سنة تسع وخمسين وسبعمائة وقدم مع أبيه إلى القاهرة فمات أبوه وهو صغير فكفله عمه بديع بن نفيس فتميز في الطب وقرأ المختار في الفقه وتردد إلى مجالس العلم وتعلم الخط وباشر العلاج وكان بارع الجمال فانتزعه برقوق وصار من أخص المماليك عنده وشاتهر وشاع ذكره واستقر في رياسة الطب بعد موت عمه بديع ثم عالج برقوق فأعجبه وكان يدري كثيرا من الألسن ومن الأخبار فراج عند برقوق وباشر رياسة الطب بعفة ونزاهة قال البقاعي كان ذا باع طويل في الطب حتى أنه مر يوما في سوق الكتبيين فرأى شخصا ينسخ في كتاب وليس به مرض فتأمله وقال هذا يموت اليوم فكان كذلك وقال المقريزي كان له فضائل جمة غطاها شحه حتى اختلق عليه أعداؤه معايب برأه الله منها فأنى صحبته مدة طويلة تزيد على العشرين ورافقته سفرا وحضرا فما علمت عليه إلا خيرا بل كان من خير أهل زمانه عقلا وديانة وحسن عبادة وتأله ونسك ومحبة للسنة وأهلها وانقياد إلى الحق وصبر على الأذى وجودة للحافظة وكان يعاب بالشح بماله فإنه كان يخذل صديقه أحوج ما يكون إليه وقد جوزي بذلك فإنه لما نكب في هذه السنة تخلى عنه كل أحد عن الزيارة فلم يجد مغنيا ولا معينا فلا قوة إلا بالله  وفيها شمس الدين محمد بن أحمد بن خليل المصري الغراقي بفتح المهملة وتشديد الراء وبعد الألف قاف نسبة إلى بعض قرى الديار المصرية الشاف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شتغل كثيرا وتمهر في الفرائض وأشغل الناس فيها بالجامع الأزهر وكثرت طلبته وأم بالجامع المذكور نيابة مع الدين والخير وحسن السمت والتواضع والصبر على الطلبة وكان يقسم التنبيه والمنهاج فيقرن بينهما جميعا في مدلة لطيفة وقد سمع من العز بن جماعة بمكة وحدث وجاور كثيرا وكان يعتمر في كل يوم أربع عمر ويختم كل يوم ختمة وتوفي في خامس شعبان  وفيها محمد بن عبد الله الحجبي الحنفي الملقب بالقطعة قال ابن حجر كان من أكثر الحنفية معرفة باستحضار الفروع مع جمود ذهنه وكان خطه رديئا إلى الغاية وكان رث الثياب والهيئة خاملا مات في رمضان انتهى  وفيها جمال الدين محمد بن عمر العواري بفتح المهملة وتخفيف الواو التعزي الشافعي اشتغل ببلده وأشغل الناس كثيرا واشتهر وأفتى ودرس ونفع الناس وكثرت تلامذته وولي القضاة ببلده فباشر بشهامة وترك مراعاة لأهل الدولة فتعصبوا عليه حتى عزل وقد أراق في مباشرته الخمور وأزال المنكرات والزم اليهود بتغيير عمائمهم ثم بعد عزله أقبل على الاشتغال والنفع للناس إلى أن مات  وفيها شهاب الدين موسى بن أحمد بن موسى الرمثاوي ثم الدمشقي الشافعي ولد تقريبا سنة ستين وسبعمائة واشتغل على الشيخ شرف الدين الغزي ولازمه وأذن له في الافتاء وأخذ الفرائض عن محب الدين المالكي وفضل فيها وأخذ بمكة عن ابن ظهيرة وأخذ طرفا من الطب عن الرئيس جمال الدين وكتب بخطه ومهر وتعانى الزراعة ثم تزوج بنت شيخه فماتت معه فورث منها مالا ثم بذل ما لا حتى ناب في الحكم واستمر ثم ولي قضاء الكرك قال ابن قاضي شهبة في تاريخه كان سيء السيرة وفتح أبوابا من الأحكام الباطلة فاستمر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 وكان عنده دهاء وصاهر الأخنائي وقد امتحن ومات بدمشق في ربيع الأول وقيل إنه سم والله أعلم  سنة سبع عشرة وثمانمائة   في سابع شعبانها دخل الفرنج مدينة سبتة من بلاد المغرب وخربوها وأخذوا ما كان بها من الأموال والذخائر حتى الكتب العلمية وتركوها قاعا خرابا ومع ذلك فهي بأيديهم فلا قوة إلا بالله وكان أهلها وهم محاصرون أرسلوا قصيدة طنانة يستنجدون فيها أهل الإسلام من أهل مصر وغيرها مطل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اة الهدى سبقا وإن بعد الم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سألتكم نصرها ملة اله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 تفدهم شيئا غير أن أجيبوا بقصيدة من نظم لابن حجة ويا ليتها مثلها  وفيها توفي تقي الدين أبو بكر بن علي بن سالم بن أحمد الكناني العامري نسبة إلى قرية كفر عامر من قرى الزبداني ابن قاضي الزبداني الشافعي ولد في ذي الحجة سنة خمسين وسبعمائة واشتغل بدمشق فبرع في الحساب وشارك في الفقه وقرأ في الأصول وولي قضاء بعلبك وبيرت وقدم القاهرة بعد الفتنة الكبرى وكان قد أسر مع التمرية ثم تخلص وأخبر عن بعض من أسره أنه قال له علامة وقوع الفتنة كثرة نباح الكلاب وصياح الديكة في أول الليل قال وكان ذلك قد كثر بدمشق قبل مجيء تمرلنك وكان يقرأ في المحراب جيدا وولي قضاء كفر طاب وتقدم في معرفة الفرائض والحساب وكان دينا خيرا يتعانى المتجر توفي بدمشق في ذي الحجة  وفيها سعد الدين سعد بن علي بن إسماعيل الهمداني الحنفي ثم العيني نزيل حلب كان فاضلا عاقلا دينا له مروءة ومكارم أخلاق وله وقع في النفوس لخيره ونفعه للطلبة وإحسانه إليهم بعلمه وجاهه مات في أول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خلف ولده سعد الدين سعد الله ولم تطل مدته بل مات سنة إحدى وعشرين ولم يكتهل  وفيها عبد الله بن صالح بن أحمد بن عبد الكريم ابن أبي المعالي الشيباني المكي سمع من عثمان بن الصفي الطبري والسراج الدمنهوري وغيرهما وتفرد بالرواية عنهم بمكة وكان خطيبا جدة توفي في ربيع الآخر وقد قارب الثمانين  وفيها جمال الدين عبد الله بن علاء الدين علي بن محمد بن علي بن عبد الله الكناني العسقلاني الحنبلي المعروف بالجندي سبط أبي الحرم بن القلانسي ولد سنة خمسين وسبعمائة وأحضر على الميدومي وسمع من الأتقوي والعرض والبسه الميدومي خرقة التصوف وحدث باليسير في آخر عمره وأحب الرواية وأكثروا عنه وكان ذا سمت حسن وديانة ونادرة حسنة ويتكلم في مسائل الفقه وسمع منه ابن حجر جزءا من حديث أبي الشيخ بسماعه على جده أبي الحرم القلانسي بسنده وقرأ عليه أيضا سباعيات مونسة خاتون بنت الملك العادل بسماعه على جده أيضا عنها سماعا وتوفي في القاهرة في رجب  وفيها زين الدين أبو الفرج عبد الرحمن بن علي بن يوسف بن الحسن بن محمود المدني الزرندي بالزاي والراء والنون نسبة إلى زرند بلد بأصبهان الحنفي ولد في ذي القعدة سنة ست وأربعين وسبعمائة بالمدينة النبوية وسمع على العز بن جماعة والصلاح العلائي وأجاز له الزبير الأسواني وهو آخر من حدث عنه وتفقه وبرع في الفقه وغيره وولي قضاء الحنفية بالمدينة النبوية نحوا من ثلاث وثلاثين سنة مع حسبتها وحمدت سيرته لعفته ودينه ولم يزل بالمدينة إلى أن توفي بها في ربيع الأول  وفيها الحافظ جمال الدين أبو حامد محمد بن عبد الله بن ظهيرة بن أحمد بن عبد الله بن عطية بن ظهيرة بن مرزوق بن محمد بن سليمان المخزومي المكي الشافعي ولد سنة خمسين وسبعمائة تقريبا وعنى بالحديث فرح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ه إلى دمشق وحماة وحلب والقدس ومصر وغيرها وحصل الأجزاء ونسخ وكتب الكثير بخطه الدقيق الحسن وبرع في الفقه والحديث وأخذ عن ابن أميلة وصلاح الدين بن أبي عمر وجمع من أصحاب التقى سليمان ومن بعدهم وتفقه بعمه أبي الفضل النويري وبالبهاء السبكي وبالأذرعي والبلقيني ولزم العراقي في الحديث وانتفع الناس به بمكة وأشغلهم نحوا من أربعين سنة وخرج له غرس الدين خليل معجما عن شيوخه بالسماع والإجازة في مجلدة وشرح هو قطعة من الحاوي وله عدة ضوابط نظما ونثرا وله أسئلة تدل على باع واسع في العلم استدعى الجواب عنها من البلقيني فأجابه عنها وهي معروفة تلقب بالأسئلة المكية وحدث بكثير من مروياته بالمسجد الحرام وسمع منه ابن حجر وقال وهو أول شيخ سمعت الحديث بقراءته بمصر في سنة ست وثمانين وولي قضاء مكة وعزل وأعيد مرارا وكان كثير العبادة والأوراد مع السمت الحسن والسكون والسلامة وتوفي قاضيا بمكة في شهر رمضان  وفيها مجد الدين أبو الطاهر محمد بن يعقوب بن إبراهيم بن عمر الفيروزابادي اللغوي الشافعي العلامة قال السخاوي في الضوء اللامع ولد في ربيع سنة تسع وعشرين وسبعمائة بكازرون ونشأ بها وحفظ القرآن وهو ابن سبع وانتقل إلى شيراز وهو ابن ثمان وأخذ الأدب واللغة عن والده وغيره من علماء شيراز وانتقل إلى العراق فدخل واسط وأخذ عن الشرف عبد الله بن بكتاش وهو قاضي بغداد ومدرس النظامية بها وولي بها تداريس وتصادير وكثرت فضائله وظهرت وكثر الآخذون عنه فكان ممن أخذ عنه الصفدي والفهامة ابن عقيل والجمال الأسنوي وابن هشام ثم قدم القاهرة وأخذ عن علمائها وجال في البلاد الشرقية والشامية ودخل الروم والهند ولقي جمعا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ضلاء وحمل عنهم شيئا كثيرا تجمعه مشيخته تخريج الجمال بن موسى المراكشي وفيه أن مروياته الكتب الستة وسنن البيهقي ومسند أحمد وصحيح ابن حبان ومصنف ابن أبي شيبة وغير ذلك على مشايخ عديدة وجم غفير ثم دخل زبيد في رمضان سنة ست وتسعين بعد وفاة قاضي الأقضية باليمن كله الجمال الريمي شارح التنبيه فتلقاه الأشرف إسماعيل وبالغ في إكرامه وصرف له ألف دينار سوى ألف أخرى أمر صاحب عدن أن يجهزه بها واستمر مقيما في كنفه على نشر العلم وكثر الانتفاع به وأضيف إليه قضاء اليمن كله في ذي الحجة سنة سبع وتسعين بعد ابن عجيل فارتفق بالمقام في تهامة وقصده الطلبة وقرأ السلطان فمن دونه عليه واستمر بزبيد مدة عشرين سنة وهي بقية أيام الأشرف ثم ولده الناصر وكان الأشرف قد تزوج ابنته لمزيد جمالها ونال منه رفعة وبرا بحيث أنه صنف كتابا وأهداه له على طباق فملأها له دراهم وفي أثناء هذه المدة قدم مكة مرارا وجاور بالمدينة والطائف وعمل بها مآثر حسنة وكان يحب الانتساب إلى مكة ويكتب بخطه الملتجىء إلى حرم الله تعالى ولم يدخل بلدا إلا وأكرمه متوليها وبالغ في تعظيمه مثل شاه منصور ابن شجاع صاحب تبريز والأشرف صاحب مصر والسلطان بايزيدخان بن عثمان متولي الروم وابن أويس صاحب بغداد وتمر لنك وغيرهم واقتنى كتبا كثيرة حتى نقل عنه أنه قال اشتريت بخمسين ألف مثقال كتبا وكان لا يسافر إلا وفي صحبته منها أحمال ويخرجها في كل منزل وينظر فيها لكنه كان كثير التبذير وإذا أملق باع منها وإذا أيسر اشترى غيرها وصنف كتبا كثيرة منها بصائر ذوي التمييز في لطائف الكتاب العزيز مجلدان وتنوير المقباس في تفسير ابن عباس أربع مجلدات تيسير فاتحة الإهاب بتفسير فاتحة الكتاب مجلد كبير والد رالنظيم المرشد إلى فضائل القرآن العظيم وحاصل كورة الخلاص في فضائل سورة الإخلاص وشرح خطبة الكشاف وشوارق الأسرار العل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شرح مشارق الأنوار النبوية مجلدان وفتح الباري بالسيل الفسيح الجاري في شرح صحيح البخاري كمل ربع العبادات منه في عشرين مجلدا والأسعاد بالأصغاد إلى درجة الاجتهاد ثلاثة مجلدات والنفحة العنبرية في مولد خير البرية والصلات والبشر في الصلاة على خير البشر والوصل والمنى في فضل منى والمغانم المطابة في معالم طابة وتهييج الغرام إلى البلد الرحام وإثارة الشجون لزيارة الحجون عمله في ليلة وأحاسن اللطائف في محاسن الطايف وفصل الدرة من الخرزة في فضل السلامة على الخبرة وروضة الناظر في ترجمة الشيخ عبد القادر والمرقاة الوفية في طبقات الحنفية والبلغة في ترجمة أئمة النحاة واللغة والفضل الوفي في العدل الأشرفي ونزهة الأذهان في تاريخ أصبهان مجلد وتعيين الغرفات للمعين على عين عرفات ومنية السول في دعوات الرسول والتجاريح في فوائد متعلقة بأحاديث المصابيح وتسهيل طريق الوصول إلى الأحاديث الزائدة على جامع الأصول والأحاديث الضعيفة والدر الغالي في الأحاديث العوالي وسفر السعادة والمتفق وضعا المختلف صقعا واللامع المعلم العجاب الجامع بين المحكم والعباب قدر تمامه في مائة مجلد يقرب كل مجلد منه صحاح الجوهري كمل منه خمس مجلدات والقاموس المحيط والقابوس الوسيط ومقصود ذوي الألباب في علم الأعراب مجلد وتحبير الموشين فيما يقال بالسين والشين تبع فيه أوهام المجمل لابن فارس في ألف موضع والمثلث الكبير في خمس مجلدات والروض المسلوف فيما له اسمان إلى الوف وتحفة القماعيل فيمن تسمى من الناس والملائكة بإسماعيل وأسماء السراح في أسماء النكاح والجليس الأنيس في أسماء الخندريس مجلد وأنواء الغيث في أسماء الليث وترقيق الأسل في تضعيف العسل كراسين وزاد المعاد في وزن بانت سعاد وشرحه في مجلد والنخب الطرائف في النكت الشرائف وغير ذلك من مختصر ومط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خزرجي في تاريخ اليمن أنه لم يزل في ازياد من علو الجاه والمكان ونفوذ الشفاعات والأوامر على القضاة في الأمصار ورام في عام تسع وتسعين الوصول إلى مكة شرفها الله تعالى فكتب إلى السلطان ما مثاله ومما ينهيه إلى المعلوم الشريف ضعف العبد ورقة جسمه ودقة بنيته وعلو سنه وآل أمره إلى أن صار كالمسافر الذي تحزم وانتقل إذ وهن العظم والرأس اشتعل وتضعضع السن وتقعقع الشن فما هو إلا عظام في جراب وبنيان قد أشرف على الخراب وقد ناهز العشر التي تسميها العرب دقاقة الرقاب وقد مر على المسامع الشريفة غير مرة في صحيح البخاري من قول النبي إذا بلغ المرء ستين سنة فقد أعذر الله إليه فكيف من نيف على السبعين وأشرف على الثمانين ولا يجمل بالمؤمن أن يمضي عليه أربع سنين ولا يتجدد له شوق إلى رب العالمين وزيادة سيد المرسلين وقد ثبت في الحديث النبوي ذلك والعبد له ست سنين عن تلك المسالك وقد غلب عليه الشوق حتى فاق عمرة بن طوق ومن أقصى أمنيته أن يجدد العهد بتلك المعاهد ويفوز مرة أخرى بتلك المشاهد وسؤاله من المراحم العلية الصدقة عليه بتجهيزه في هذا العام قبل اشتداد الحر وغلبة الأوام فإن الفصل أطيب والريح أزيت وأيضا كان من عادة الخلفا سلفا وخلفا أنهم كانوا يبردون البريد لتبليغ سلامتهم إلى حضرة سيد المرسلين صلوات الله وسلامه عليه فاجعلني جعلني الله فداك ذلك البريد فلا أتمنى شيئا سواه ولا أر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وقي إلى الكعبة الغراء قد زا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ستحمل القلص الوخادة الزا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ستأذن الملك المنعام زيد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ودع الله أصحابا وأولا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ا وصل كتابه إلى السلطان كتب على طرته ما مثاله إن هذا الشيء ما ينطق به لساني ولا يجري به قلمي فقد كانت بلاد اليمن عمياء فاستنار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يف يمكن أن نتقدم وأنت أعلم أن الله قد أحيا بك ما كان ميتا من العلم فبالله عليك إلا ما وهبتنا بقية هذا العمر والله يا مجد الدين يمينا بارة إني أرى فراق الدنيا ونعيمها ولا فراقك أنت اليمن وأهله وقال الفاسي وله شعر كثير ونثر أعلى وكان كثير الاستحضار لمستحسنات العشر والحكايات وله خط جيد مع السرعة وكان كثير الحفظ حتى قال ما كنت أنام حتى أحفظ مائتي سطر وكانت له دار بمكة على الصفا عملها مدرسة للأشرف صاحب اليمن وقرر بها مدرسين وطلبة وفعل بالمدينة كذلك وله بمنى دور وبالطائف بستان وقد سارت الركبان بتصانيفه سيما القاموس فإنه أعطى قبولا كثيرا قال الأديب المفلق نور الدين بن العفيف المكي الشافعي لما قرأ عليه القامو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ذ مد مجد الدين في أي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فيض بحر علومه القاموس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هبت صحاح الجوهري كأ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حر المدائن حين ألقى مو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بتنا الأماجد أن رحل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ترعوا لنا عهدا وإ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ودعكم ونودعكم قلو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عل الله يجمعنا وإ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مقري في كتاب زهر الرياض في أخبار عياض قلت ومن أغرب ما منح الله به المجد مؤلف القاموس أنه قرأ بدمشق بين باب النصر والفرج تجاه نعل النبي على ناصر الدين أبي عبد الله محمد بن جهبل صحيح مسلم في ثلاثة أيام وتبجح بذلك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أت بحمد الله جامع مس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جوف دمشق الشام جوف لإسل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ى ناصر الدين الإمام بن جهب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ضرة حفاظ مشاهير أعل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م بتوفيق الإله وفض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اءة ضبط في ثلاثة أي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سبحان المانح الذي يؤتي فضله من يشاء وكان يرجو وفاته بمكة فما قدر 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لك بل توفي بزبيد ليلة العشرين من شوال وهو متمتع بحواسه وقد ناهز التسعين  وفيها أو في التي قبلها وبه جزم في المنهل الصافي صدر الدين أبو الحسن علي بن محمد قاضي القضاة الدمشقي الحنفي المعروف بابن الأدمي ولد بدمشق سنة سبع وستين وسبعمائة ونشأ بها وحفظ القرآن الكريم وطلب العلم حتى تفقه وبرع وشارك في عدة فنون ومهر في الأدب وقال الشعر الفائق الرائض وولي كتابة سر دمشق ثم عزل وولي قضاءها وكان خصيصا بالأمير شيخ المحمودي نائب دمشق وامتحن من أجله فلما تسلطن شيخ المذكور عرف له ذلك وولاه قضاء قضاة الحنفية بالديار المصرية فلم تطل مدته بل باشر أقل من سن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تهمي بالسقم كن مسع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تطل رفضي فإني على 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ت حليلي فبحق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ن لشجوني راحما يا خلي 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نمق العاذل يا مني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امه بالزور عند المل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درى جهلا بأني ف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رع سمعي عاجلا فيك 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قصيدته الرائية المشهو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دمت غداة البين قلبي وناظ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ا مقلتي حاكي السحاب وناظ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ليلة السبت ثامن شهر رمضان  سنة ثمان عشرة وثمانمائة   فيها كان بمصر طاعون وغلاء وعظيمين وفي أولها كانت كائنة الشيخ سليم بفتح السين وذلك أنه كان بالجيزة بالجانب الغربي من النيل كنيسة للنصارى فقيل أنهم جددوا فيها شيئا كثيرا فتوجه الشيخ سليم من الجامع الأز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عه جماعة فهدموها فاستعان النصارى بأهل الديوان من القبط فسعوا عند السلطان بأن هذا الشيخ افتات على المملكة وفعل ما أراد بيده بغير حكم حاكم فاستدعى بالمذكور فأهين فاشتد ألم المسلمين لذلك ثم توصل النصارى ببعض قضاة السوء إلى أن أذن لهم في إعادة ما تهدم فجر ذلك إلى أن شيدوا ما شاؤا بعلة إعادة المتهدم الأول فلله الأمر  وفيها كانت كائنة شمس الدين بن عطاء الله الرازي المعروف بالهروي الذي شاع عنه أنه يحفظ اثنى عشر ألف حديث وأنه يحفظ صحيح مسلم بأسانيده ويحفظ متون البخاري فجرت مناظرة بينه وبين ابن حجر بحضرة الملك المؤيد وظهر زيفه ومن جملتها أنه سأله أن يزيد على السبعة الذين يظلهم الله في ظله فعجز فزاد ابن حجر سبعة أخرى بأحاديث حسان وأربعة عشر بأحاديث ضعاف وذكر ذلك في أنباء الغمر فراجعه قلت أوصلهم بعضهم إلى تسع وثمانين وممن أوصلهم إلى هذا المقدار العلامة ابن علان المكي المدرك في كتابة شرح رياض الصالحين للنووي  وفيها توفي أيوب بن سعد بن علوي الحسباني الشاغوري الدمشقي الشافعي ولد سنة تسع وأربعين وسبعمائة وحفظ التنبيه وعرض على ابن جملة وطبقته وأخذ عن العماد الحسباني وذويه ثم فتر عن الطلب واعتذر بأنه لم يحصل له نية خالصة وكان ذا أوراد من تلاوة وقيام وقناعة واقتصاد في الحال وفراغ عن الرياسة مع سلامة الباطن توفي في صفر  وفيها خلف بن أبي بكر النحريري المالكي أخذ عن الشيخ خليل في شرح ابن الحاجب وبرع في الفقه وناب في الحكم وأفتى ودرس ثم توجه إلى المدينة المنورة فجاور بها معتنيا بالتدريس والإفادة والانجماع والعبادة إلى أن مات بها في صفر عن ستين سنة  وفيها جمال الدين عبد الله بن أبي عبد الله الدمشقي الفرخاوي نس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فرخا بفاء وخاء معجمة مفتوحتين بينهما راء ساكنة قرية من عمل نابلس قال ابن حجر عنى بالفقه والعربية والحديث ودرس وأفاد وكان قد أخذ عن العنابي فمهر في النحو وكان يعتني بصحيح مسلم ويكتب منه نسخا وقد سمع من جماعة من شيوخنا بدمشق ومات في عمل الرملة  وفيها موفق الدين علي بن أحمد بن علي بن سالم الزبيدي الشافعي أصله من مكة ولد بها سنة سبع وأربعين وسبعمائة وعنى بالعلم فبرع في الفقه والعربية ورحل إلى مصر والشام وأخذ عن جماعة ثم رجع إلى مكة وتحول إلى زبيد فمات بها في ذي القعدة  وفيها علاء الدين أبو الحسن علي بن محمد بن العفيف النابلسي الحنبلي ولد سنة اثنتين وستين وسبعمائة وولي قضاء نابلس قال العليمي في طبقاته كان من أئمة الحديث وهو من مشايخ شيخنا شيخ الإسلام تقي الدين القرقشندي توفي بنابلس انتهى  وفيها عز الدين محمد بن أحمد بن محمد بن جمعة بن مسلم الدمشقي الحنفي الصالحي المعروف بابن خضر ولد سنة اثنتين وسبعين وسبعمائة واشتغل ومهر وأذن له في الافتاء وناب في الحكم وصار المنظور إليه في أهل مذهبه بالشام وتوفي في شوال  وفيها شمس الدين محمد بن جلال بن أحمد بن يوسف التركماني الأصل التباني بالمثناة الفوقية وتشديد الموحدة نسبة إلى بيع التبن الحنفي ولد في حدود السبعين وسبعمائة وأخذ عن أبيه وغيره ومهر في العربية والمعاني وأفاد ودرس ثم اتصل بالملك المؤيد وهو حينئذ نائب الشام فقرره في نظر الجامع الأموي وفي عدة وظائف وباشر مباشرة غير مرضية ثم ظفر به الناصر فأهانه وصادره فباع ثيابه واستعطى بالسيد فأحضره إلى القاهرة ثم أفرج عنه فلما قدم المؤيد القاهرة عظم قدره ونزل له القاضي جلال الدين البلقيني عن درس التفس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جمالية واستقر في قضاء العسكر ثم رحل مع السلطان في سفرته إلى نوروز فاستقر قاضي الحنفية بالشام فباشره مباشرة لا بأس بها ولم يكن يتعاطى شيئا من الأحكام بنفسه بل له نواب يفصلون القضايا بالنوبة على بابه وتوفي بدمشق في تاسع عشرى رمضان  وفيها نجم بن عبد الله القابوني أحد الفقراء الصالحين انقطع بالقابون ظاهر دمشق مدة وكان صحب جماعة من الصالحين وكان ذا اجتهاد وعبادة وتحكي عنه كرامة وللناس فيه اعتقاد وتوفي في صفر  سنة تسع عشرة وثمانمائة   استهلت والغلاء والطاعون باقيين زائدين بمصر وطرابلس حتى قيل مات بطرابلس في عشرة أيام عشرة آلاف نفس وتواتر انتشار الطاعون في البلاد حتى قيل أن أهل أصبهان لم يبق منهم إلا النادر وأن أهل فاس أحصوا من مات منهم في شهر واحد فكانوا ستة وثلاثين ألاف حتى كادت البلدان تخلو من أهلها  وفيها أمر السلطان الخطباء إذا وصلوا إلى الدعاء له في الخطبة أن يهبطوا من المنبر درجة أدبا ليكون اسم الله ورسوله في مكان أعلى من المكان الذي يذكر فيه السلطان فصنع ذلك واستمر  وفيها شهاب الدين أبو العباس أحمد ابن قاضي المالكية بمكة تقي الدين علي بن محمد بن محمد بن عبد الرحمن السيد الشريف الحسني الفاسي محتدا المكي مولدا ومنشأ ووفاة المالكي مذهبا والد الحافظ المؤرخ تقي الدين الفاسي قال ولده المذكور في تاريخه ولد والدي في الثاني والعشرين من ربيع الأول سنة أربع وخمسين وسبعمائة بمكة وسمع بها على قاضيها شهاب الدين الطبري تساعيات جده الرضى الطبري وتفرد بها عنه وعلى الشيخ خل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الكي صحيح مسلم خلا المجلد الرابع من تجزئة أربعة وسمعه بكماله على الشيخ عبد الله بن أسعد اليافعي وعلى القاضي عز الدين بن جماعة الأربعين التساعية له ومنسكه الكبير وغير ذلك وعلى القاضي موفق الدين الحنبلي قاضي الحنبالة بمصر وسمع بالقاهرة من قاضيها أبي البقاء السبكي صحيح البخاري ومن غيره وسمع بحلب وأجاز له جماعة من أصحاب ابن البخاري وطبقته وغيرهم وحفظ كتبا علمية في صغره واشتغل في الفقه والمعاني والبيان والعربية والأدب وغير ذلك وكان ذا فضل ومعرفة تامة بالأحكام والوثائق وله نظم كثير ونثر ويقع له في ذلك أشياء حسنة إلى أن قال وتوفي بأثر صلاة الصبح من يوم الجمعة الحادي والعشرين من شوال بمكة ودفن بالمعلاة  وفيها شهاب الدين أبو العباس أحمد بن محمد بن نشوان بن محمد بن نشوان بن محمد بن أحمد الحوراني ثم الدمشقي الشافعي ولد سنة سبع وخمسين وسبعمائة وقدم دمشق من بلده وقرأ القرآن ثم أقرأ ولدي الشيخ شهاب الدين الزهري واشتغل في العلم معهما وبسببهما على الشيخ شهاب الدين ولازمه كثيرا وحضر عند مشايخ العصر إلى أن تنبه وفضل ومهر واشتهر بالفضل وناب في الحكم بدمشق وأفتى ودرس ولازم الجامع لاشغال وانتفع به الطلبة وقصد بالفتاوى وكان يكتب عليها كتابة حسنة ودرس في آخر عمره بالعذراوية وكان عاقلا ذكيا يتكلم في العلم بتؤدة وسكون وعنده انصاف وله محاضرة حسنة ونظم رائق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خجلتي وفضيحتي في موق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عب المسالك والخلائق تعرض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وقعي لمهدد لي 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حيفة سودا وشعرك أبي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جمادى الأولى من هذه السنة ووهم من أرخه سنة تسع  وفيها ظهيرة بن حسين بن علي بن أحمد بن عطية بن ظهيرة القرشي المخزومي المكي ولد سنة خمس وأربعين وسبعمائة وسمع بمكة من العز بن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يره وأجاز له من شيوخ مصر الجزايري وأبو الحرم القابسي وجماعة وروى عن القلانسي جزء الغطريف بسماعه له من ابن خطيب المزة وأخذ عنه حافظ العصر ابن حجر جزء الغطريف لغرابة اسمه وتوفي بمكة ليلة الخميس عاشر صفر  وفيها عبد الرحمن بن سليمان بن عبد الرحمن بن محمد بن سليمان بن حمزة المقدسي الحنبلي قال ابن حجر من بيت كبير ولد في ذي الحجة سنة إحدى وأربعين وسبعمائة وسمع من عبد الرحمن بن إبراهيم بن علي بن بقاء الملقن وأحمد بن عبد الحميد بن عبد الهادي وغيرهما وحدث ومات بالصالحية انتهى  وفيها زين الدين أبو هريرة عبد الرحمن بن محمد بن علي بن عبد الواحد بن يوسف بن عبد الرحيم الدكالي بفتح الدال المهملة والكاف المشددة وباللام نسبة إلى دكالة بلد بالمغرب ثم المصري الشافعي ابن النقاش قال ابن حجر ولد رابع عشر ذي الحجة سنة سبع وأربعين وسبعمائة بالقاهرة واشتغل بالعلم ودرس بعد وفاة أبيه وله بضع عشرة سنة وسمع من محمد بن إسماعيل الأيوبي والقلانسي وغيرهما واشتهر بصدق اللهجة وجودة الرأي وحسن التذكير والأمر بالمعروف مع الصرامة والصدع بالوعظ في خطبه وقصصه وصارت له وجاهة عند الخاصة والعامة وانتزع خطابة جامع ابن طولون من ابن بهاء الدين السبكي فاستمرت بيده وكان مقتصدا في ملبسه مفضالا على المساكين كثير الإقامة في منزله مقبلا على شأنه عارفا بأمر دينه ودنياه يتكسب من الزراعة وغيرها ويبر أصحابه مع المحبة التامة في الحديث وأهله وله حكايات مع أهل الظلم وامتحن مرارا ولكن ينجو سريعا بعون الله وقد حج مرارا وجاور وكانت بيننا مودة تامة مات ليلة الحادي عشر من ذي الحجة ودفن عند باب القرافة وكان الج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جنازته حافلا جدا فرحمه الله تعالى انتهى  وفيها زين الدين عبد الرحمن بن يوسف الكردي الدمشقي الشافعي حفظ التنبيه في صباه وقرأ على الشرف بن الشريشي ثم تعانى عمل المواعيد فنفق سوقه فيها واستمر على ذلك أكثر من أربعين سنة وصار على ذهنه من التفسير والحديث وأسماء الرجال شيء كثير وكان رائجا عند العامة مع الديانة وكثرة التلاوة وكان ولي قضاء بعلبك ثم طرابلس ثم ترك واقتصر على عمل المواعيد بدمشق وقدم مصر وجرت له محنة مع القاضي جلال الدين البلقيني ثم رضي عنه وألبسه ثوبا من ملابسه واعتذر إليه ورجع إلى بلده وكان يعاب بأنه قليل البضاعة في الفقه ومع ذلك لا يسأل عن شيء إلا بادر بالجواب ولم يزل بينه وبين الفقهاء منافرات قال ابن حجر ويقال أنه يرى حل المتعة على طريقة ابن القيم وذويه ومات مطعونا في ربيع الآخر وهو في عشر السبعين  وفيها أمين الدين عبد الوهاب بن محمد بن أحمد بن أبي بكر الحنفي الطرابلسي نزيل القاهرة القاضي ابن القاضي ولد سنة أربع وسبعين وسبعمائة واشتغل في حياة أبيه وولي القضاء استقلالا بعد موت الملطي فباشره بعفه ومهابة وكان مشكور السيرة إلا أنه كان كثير التعصب لمذهبه مع إظهار محبته للآثار عار من أكثر الفنون إلا استحضار شيء يسير من الفقه توفي بالطاعون في خامس عشرى ربيع الأول  وفيها علاء الدين أبو الحسن علي عيسى الفهري البسطي اشتغل ببلاده ثم حج ودخل الشام ونزل بحلب على قاضيها الجمال النحريزي واقرأ بحلب التسهيل وعمل المواعيد وكان يذكر في المجلس بنحو سبعمائة سطر يرتبها أولا ثم يلقيها ويطرزها بفوائد ومجانسات ثم رحل إلى الروم وعظم قدره ببرصا وكان فاضلا ذكيا أديبا يعمل المواعيد بالجامع ثم دخل الروم فسكنها وحصل له ثروة ثم دخل القرم وكثر ماله واستمر هناك إلى أن م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أبو الحسن علي بن محمد بن الحسن بن حمزة بن محمد بن ناصر الحسيني الدمشقي الشافعي المحدث الشهير مات أبوه سنة خمس وستين وسبعمائة وهو صغير فحفظ القرآن والتنبيه وقرأ على ابن السلار وابن اللبان ومهر في ذلك حتى صار شسخ الأقراء بالقرمية وكتب الخط المنسوب وجلس مع الشهود مدة ووقع وكان عين البلد في ذلك وكان مشكورا في ذلك وولي نقابة الأشراف مدة يسيرة وولي نظر الأوصياء أيضا ومات في شوال  وفيها جلال الدين غانم بن محمد بن محمد بن يحيى بن سالم الخشبي بمعجمتين مفتوحتين ثم موحدة المدني الحنفي ولد سنة إحدى وأربعين وسبعمائة وسمع من ابن أميلة وغيره بدمشق وسمع منه ابن حجر وكان نبيها في العلم ثم خمل وانقطع بالقاهرة وتوفي بالطاعون  وفيها محمد بن أحمد بن أبي بكر البيري بن الحداد الشافعي أخذ عن أبي جعفر وأبي عبد الله الاندلسيين وتمهر في العربية وحفظ المنهاج وكان يستحضر أشياء حسنة وحدث عن شرف الدين بن قاضي الجبل وغيره وتوفي في البيرة  وفيها أبو عبد الله محمد بن أحمد بن عثمان بن عمر التونسي المالكي المعروف بالوانوغي بتشديد النون المضمومة وسكون الواو بعدها معجمة وقال السيوطي ولد بتونس سنة تسع وخمسين وسبعمائة ونشأ بها وسمع من مسندها أبي الحسن بن أبي العباس البواني خاتمة أصحاب ابن الزبير بالإجازة وسمع أيضا من ابن عرفة وأخذ عنه الفقه والتفسير والأصلين والمنطق وعن الولي بن خلدون الحساب والهندسة والأصلين والمنطق والنحو عن أبي العباس البصار وكان شديد الذكاء سريع الفهم حسن الأداء للتدريس والفتوى وإذا رأى شيئا وعاه وقرره وإن لم يعتن به وله تآليف على قاعدة ابن عبد السلام وعشرون سؤالا في فنون من العلم تشهد بفضله بعث بها إلى القاضي جلال الدين البلقي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د وقفت على الأسئلة وجوابها ولم أقف على الرد وكان يعاب عليه إطلاق لسانه في العلماء ومرعاة السائلين في الافتاء أجاز لغير واحد من شيوخنا المكين ومات بمكة المشرفة سحر يوم الجمعة تاسع عشرى ربيع الآخر  وفيها محمد بن أيوب بن سعيد بن علوي الحسباني الأصل الدمشقي الشافعي ولد سنة بضع وسبعين وسبعمائة واشتغل وحفظ المنهاج الفقهي والمحرر لابن عبد الهادي وغيرهما وأخذ عن الزهري والشريشي والصرخدي وغيرهم ولازم الملكاوي ومهر في الفقه والحديث للاشتغال بالجامع والنفع إلى الطلبة وكان قليل الغيبة والحسد بل حلف أنه ما حسد أحدا توفي مطعونا في ربيع الأول  وفيها عز الدين محمد بن شرف الدين أبي بكر بن عز الدين عبد العزيز بن بدر الدين محمد بن برهان الدين إبراهيم بن سعد الله بن جماعة الشافعي ولد سنة تسع وأربعين وسبعمائة بمدينة ينبع قال السيوطي في ترجمته العلامة المفنن المتكلم الجدلي النظار النحوي اللغوي البياني الخلافي استاذ الزمان وفخر الأوان الجامع لأشتات جميع العلوم وقال ابن حجر سمع من القلانسي والعرضي وغيرهما وحفظ القرآن في شهر واحد كل يوم حزبين واشتغل بالعلوم على كبر وأخذ عن السراج الهندي والضياء القرمي والمحب ناظر الجيش والركن القرمي والعلاء السيرامي وجار الله والخطابي وابن خلدون والحلاوي والتاج السبكي وأخيه البهاء والسراج البلقيني والعلاء بن صفير الطبيب وغيرهم وأتقن العلوم وصار بحيث يقضي له في كل فن بالجميع حتى صار المشار إليه بالديار المصرية في الفنون العتلية والمفاخر به علماء العجم في كل فن والمعول عليه وأقرأ وتخرج به طبقات من الخلق وكان أعجوبة زمانه في التقرير وليس له في التأليف حظ مع كثرة مؤلفاته حتى جاوزت الألف فأن له على كل كتاب أقرأه التاليف والتاليفين والثلاثة وأكثر ما بين شرح مطول ومتوسط ومخت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واش ونكت إلى غير ذلك وكان قد سمع الحديث على جده والبياني والقلانسي وغيرهم وأجاز له أهل عصره مصرا وشاما وكان ينظم شعرا عجيبا غالبه بلا وزن وكان منجمعا عن بني الدنيا تاركا للتعرض للمناصب بارا بأصحابه مبالغا في إكرامهم يأتي مواضع النزه ويحضر حلق المنافقين وغيرهم ويمشي بين العوام ولم يحج ولم يتزوج وكان لا يحدث إلا متوضئا ولا يترك أحدا يستغيب عنده مح محبته المزاح والمفاكهة واستحسان النادرة وكان يعرف علوما عديدة منها الفقه والتفسير والحديث والأصلان والجدل والخلاف والنحو والصرف والمعاني والبيان والبديع والمنطق والهيئة والحكمة والزيج والطب والفروسية والرمح والنشاب والدبوس والتفاف والرمل وصناعة النفط والكيمياء وفنون آخر وعنه أنه قال أعرف ثلاثين علما لا يعرف أهل عصري أسماءها وقال في رسالته ضوء الشمس سبب ما فتح به على من العلوم منام رأيته قال السيوطي وقد علقت أسماء مصنفاته في نحو كراسين ومن عيونها في الأصول شرح جمع الجوامع مع نكت عليه وثلاث نكت على مختصر ابن الحاجب وحاشية على شرح البيضاوي للأسنوي وحاشية على المغني وثلاثة شروح على القواعد الكبرى وثلاث نكت عليها وثلاثة شروح على القواعد الصغرى وثلاث نكت عليها وإعانة الإنسان على أحكام اللسان وحاشية على الألفية وحاشية على شرح الشافية للجاربردي وغير ذلك وأخذ عنه جمع منهم الكمال بن الهمام وابن قزيل والشمس القاياتي والمحب بن الأقرائي وابن حجر وقال لازمته من سنة تسعين إلى أن مات وكنت لا أسميه في غيبته إلا إمام الأئمة وقد أقبل في الأخير على النظر في كتب الحديث وكان ينهى أصحابه عن دخول الحمام أيام الطاعون فقدر أن الطاعون ارتفع أو كاد فدخل هو الحمام وخرج فطعن عن قرب ومات وقال العلامة البقاعي حدثني الشيخ محب الدين الأقصرائي وكان ممن لازم الشيخ عز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نه رأى رجلا تكروريا اسمه الشيخ عثمان ماغفا بالغين المعجمة والفاء ورد إلى القاهرة وله عشرة بنين رجال أتى بهم إلى الشيخ عز الدين للاستفادة فقرأ عليه كتابا فكان إذا قرر له مسألة وقف ودار ثلاث دورات على هيئة الراقص ثم انحنى للشيخ على هيئة الراكع وجلس فإذا جلس قام بنوه العشرة ففعلوا مثل فعله وقال ابن حجر وكان يعاب الشيخ عز الدين بالتزي بزي العجم من طول الشارب وعدم السواك حتى سقطت أسنانه وتوفي في عشرى ربيع الآخر واشتد أسف الناس عليه ولم يخلف بعده مثله  وفيها شمس الدين محمد بن علي بن محمد المشهدي بن القطان قال ابن حجر أخذ عن الشيخ ولي الدين الملوي ونحوه واعتنى بالعلوم العقلية واشتغل كثيرا حتى تنبه وكان يدري الطب ولكن ليست له معرفة بالعلاج سمعت من فوائده ومات في الطاعون عن نحو ستين سنة انتهى  وفيها محمد بن علي بن معبد القدسي المالكي المعروف بالمدني ولد سنة تسع وخمسين وسبعمائة واشتغل قليلا وأخذ عن جمال الدين بن خير ولازمه وسمع الحديث من محي الدين بن عبد القادر الحنفي وحدث ثم ولي تدريس الحديث بالشيخونية فباشره مع قلة عمله به مدة ثم نزل عنه ثم ولي القضاء في الأيام الناصرية ثم صرف وأعيد مرارا وكان مشكورا في أحكامه ووقعت له كائنة صعبة مع شريف حكم بقتله فأنكر عليه ذلك أهل مذهبه ولم يكن بالماهر في مذهبه وتوفي في عاشر ربيع الأول  وفيها ناصر الدين محمد بن عمر بن إبراهيم بن محمد بن عمر بن عبد العزيز بن محمد بن أبي جرادة العقيلي الحلبي نزيل القاهرة ابن العديم الحنفي ولد سنة اثنتين وتسعين وسبعمائة بحلب وأسمع علي عمر بن ايدغمش مسند حلب وعلى غيره وقدم القاهرة مع أبيه وهو شاب فشغله في عدة فنون على عدة مشايخ وقرأ بنفسه على العراقي قليلا من منظومته وكان يتوقد ذك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ع هوج ومحبة في المزاح والفكاهة إلى أن مات أبوه وأوصاه أن لا يترك منصب القضاء ولو ذهب فيه جميع ما خلفه فقبل الوصية ورشا على الحكم إلى أن وليه ثم صار يرشي أهل الدولة بأوقاف الحنفية بأن يؤجرها لمن يخطر منه ببال بأبخس أجرة ليكون عونا له على مقاصده إلى أن كاد يخربها ولو دام قليلا لخربت كلها وصار في ولايته القضاء كثير الوقيعة في العلماء قليل المبالاة بأمر الدين كثير التظاهر بالمعاصي ولا سيما الربا سيء المعاملة جدا أحمق أهوج متهورا وقد امتحن وصودر وهو مع ذلك قاضي الحنفية ثم قام في موجب قتل الناصر قياما بالغا ولم ينفعه ذلك لأنه ظن أن ذلك يبقيه في المنصب فعزل عن قرب ثم لما وقع الطاعون في هذه السنة ذعر منه ذعرا شديدا وصار دأبه أن يستوصف ما يدفعه ويستكثر من ذلك أدوية وأدعية ورقى ثم تمارض لئلا يشاهد ميتا ولا يدعي إلى جنازة لشدة خوفه من الموت فقدر الله أنه سلم من الطاعون وابتلى بالقولنج لصفراوي فتسلسل به الأمر إلى أن اشتد به الخطب فأوصى ثم مات في ليلة السبت تاسع ربيع الآخر قاله ابن حجر  وفيها شمس الدين محمد بن محمد بن عبد الله بن مؤذن الزنجبيلية الحنفي اشتغل وهو صغير فحفظ مجمع البحرين والألفية وغيرهما وأخذ الفقه عن البدري المقدسي وابن الرضى ومهر في الفرائض وأخذها عن الشيخ محب الدين واحتاج الناس إليه فيها وجلس للاشتغال بالجامع الأموي وكان خيرا دينا وتوفي في شوال  وفيها نجم الدين أبو الفتح محمد بن محمد بن محمد بن محمد بن عبد الدايم الباهي الحنبلي برع في الفنون وتقرر مدرسا للحنابلة في مدرسة جمال الدين برحبة باب العيد وكان عاقلا صينا كثير التأدب توفي ليلة الجمعة رابع عشرى ربيع الأول بالطاعون عن بضع وثلاث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قطب الدين محمد الأبرقوهي أحد الفضلاء ممن قدم القاهرة في رمضان سنة ثماني عشرة فأقرأ الكشاف والعضد وانتفع به الطلبة ومات في آخر صفر مطعونا  وفيها مساعد بن ساري بن مسعود بن عبد الرحمن الهواري المصري نزيل دمشق الشافعي ولد سنة بضع وثلاثين وسبعمائة وطلب بعد أن كبر فقرأ على الشيخ صلاح الدين العلائي والولي المنفلوطي والبهاء بن عقيل والأسنوي وغيرهم ومهر في الفرائض والميقات وكتب بخطه الكثير لنفسه ولغيره ثم سكن دمشق وانقطع بقرية عقربا وكان الرؤساء يزورونه وهو لا يدخل البلد مع أنه لا يقصده أحد إلا أضافه وتواضع معه وكان متدينا متقشفا سليم الباطن حسن الملبس مستحضرا لكثير من الفوائد وتراجم الشيوخ الذين لقيهم وله كتاب سماه بدر الفلاح في أذكار المساء والصباح وتوفي بقرية عقربا شهيدا بالطاعون وكان ذميم الشكل جدا رحمه الله  وفيها همام الدين همام بن أحمد الخوارزمي الشافعي اشتغل في بلاده ثم جاء إلى حلب قبل اللنكية فأنزله القاضي شرف الدين في دار الحديث البهائية ثم قدم القاهرة في الدولة الناصرية وحصل له بها حظ وجاه كبير وسماع كلمة وأقبل عليه الطلبة لأجل الجاه وأقرأ الحاوي والكشاف ثم طال الأمر فاقتصر على الكشاف وكان ماهرا في أقرائه إلا أنه بطىء العبارة جدا بحيث يمضي قدر درجة حتى ينطق بقدر عشر كلمات وكانت له مشاركة في العلوم العقلية مع أطراح التكلف وكان يمشي في السوق ويتفرج في الحلق في بركة الرطلي وغيرها وكانت له ابنة ماتت أمها فصار يلبسها بزي الصبيان ويحلق شعرها ويسميها سيدي علي وتمشي معه في الأسواق إلى أن راهقت وهي التي تزوجها الهروي فحجبها بعد ذلك وتوفي في العشر الأخير من ربيع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جاوز السبعين قاله ابن حجر  وفيها صلاح الدين يوسف ابن أخي الملك العادل سليمان قال البرهان البقاعي كان إماما عالما صالحا ذكيا جدا زاهدا حتى قال شيخنا ما رأيت مثله وكان قد عزفت نفسه عن الدنيا فتركها ورحل إلى القاهرة لقصد الاشتغال بالعلم ثم التوجه إلى بعض الثغور للجهاد فاخترمته المنية في الطاعون  وفيها يوسف بن عبد الله المارديني الحنفي قدم القاهرة ووعظ الناس بالجامع الأزهر وحصل كثيرا من الكتب مع لين الجانب والتواضع والخير والاستحضار لكثير من التفسير والمواعظ توفي بالطاعون وقد جاوز الخمسين وخلف تركة جيدة ورثها أخوه أبو بكر ومات بعده بقليل  سنة عشرين وثمانمائة   فيها قتل الشيخ نسيم الدين التبريزي نزيل حلب وهو شيخ الحروفية سكن حلب وكثر أتباعه ونشأت بدعته وشاعت فآل أمره إلى أن أمر السلطان بقتله فضربت عنقه وسلخ جلده وصلب  وفيها كما قال ابن حجر وضعت جاموسة ببلبيس مولودا برأسين وعينين وأربع أيد وسلستي ظهر ودبر واحد ورجلين اثنتين لا غير وفرج واحد أنثى والذنب مفروق باثنين فكانت من بديع صنع الله تعالى  وفي أواخرها مالت المأذنة التي بنيت على البرج الشمالي بباب زويلة بمصر من جامع المؤيد وكادت تسقط واشتد خوف الناس منها وتحولوا من حواليها فأمر السلطان بنقضها فنقضت بالرفق إلى أن أمنوا شرها وعامل السلطان من ولي بناءها بالحلم وكان ناظر العمارة ابن البرجي فقال تقي الدين بن حجة في ذ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برج من بابي زويلة أنشئ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ارة بيت الله والمعبد المنج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خنى بها البرج الخبيث أما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صرحوا يا قوم باللعن للبرج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شهاب بن حجر العسقل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جامع مولانا المؤيد رون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ارته بالحسن تزهو وبالز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قول وقد مالت عن القصد أمه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س على جسمي أضر من الع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غضب الشيخ بدر الدين العيني وظن أن ابن حجر عرض به فاستعان بالنواجي الأبرص فنظم له بيتين معرضا بابن حجر ونسبهما العيني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ارة كعروس الحسن إذ جل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دمها بقضاء الله والق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وا أصيبت بعين قلت ذا غل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أوجب الهدم إلا خسة الح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شهاب الدين أحمد بن أحمد المغراوي المالكي قال ابن حجر اشتغل كثيرا وبرع في العربية وغيرها وشارك في الفنون وشغل الناس وقد عين مرة للقضاء فلم يتم ذلك مات في تاسع عشر شعبان انتهى  وفيها شهاب الدين أحمد بن يهودا الدمشقي الطرابلسي النحوي الحنفي ولد سنة بضع وسبعين وسبعمائة وتعانى العربية فمهر في النحو واشتهر به وأقرأ فيه ونظم التسهيل في تسعمائة بيت وكان تحول بعد فتنة اللنك إلى طرابلس فقطنها فانتفع به أهلها إلى أن مات في آخر هذه السنة وكان يتكسب بالشهادة  وفيها برهان الدين حيدرة الشيرازي ثم الرومي قال السيوطي كان علامة بالمعاني والبيان والعربية أخذ عن التفتازاني وشرح الإيضاح للقزويني شرحا ممزوجا وقدم الروم وأخذ عنه شيخنا العلامة محي الدين الكافيجي انتهى  وفيها داود بن موسى الغماري المالكي عنى بالعلم ثم لازم العبادة وتزهد وجاور بالحرمين أكثر من عشرين سنة وكانت إقامته بالمدينة المنورة أكثر منها بمكة وتوفي في مستهل المح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جمال الدين عبد الله بن إبراهيم بن خليل البعلبكي الدمشقي المعروف بابن الشرايحي الشافعي قال ابن حجر ولد سنة ثمان وأربعين وسبعمائة وأخذ عن الشيخ جمال الدين بن بردس وغيره ثم دخل دمشق فأدرك جماعة من أصحاب الفخر وأحمد بن سنان ونحوهم فسمع منهم ثم من أصحاب ابن القواس وابن عساكر ثم من أصحاب القاضي والمطعم ومن أصحاب الحجار ونحوه ومن أصحاب الجزري وبنت الكمال والمزي فأكثر جدا وهو مع ذلك أمي وصار أعجوبة دهره في معرفة الأجزاء والمرويات ورواتها ولديه مع ذلك محفوظات وفضائل ومذكرات حسنة وكان لا ينظر إلا نظرا ضعيفا وقد حدث بمصر والشام وسمعت منه وسمع معي الكثير في رحلتي وأفادني أشياء وكان شهما شجاعا مهابا جدا كله لا يعرف الهزل قدم القاهرة بعد الكائنة العظمى فقطنها مدة طويلة ثم رجع إلى دمشق وولي تدريس الحديث بالأشرفية إلى أن مات في هذه السنة انتهى وقال ابن ناصر الدين الحافظ المفيد الضرير كان فقيها فرضيا آية في حفظ الرواة المتأخرين حدث بصحيح مسلم وثاني ليلة ختمه مات انتهى  وفيها جمال الدين عبد الله بن أحمد بن عبد العزيز بن موسى بن أبي بكر البشيتي بفتح الموحدة وكسر الشين المعجمة وتحتية وفوقية نسبة إلى بشيت قرية بأرض فلسطين ولد عاشر شعبان سنة اثنتين وستين وسبعمائة وتفقه بسراج الدين بن الملقن وأخذ العربية عن الشمس الغماري واختص به وبرع في الفقه والعربية واللغة وكتب الخط المنسوب وصنف كتابا جليلا في الألفاظ المعربة وكتابا استوعب فيه أخبار قضاة مصر وكتابا في شواهد العربية أوسع الكلام فيه وتوفي بالأسكندرية في رابع ذي القعدة  وفيها فراج الكفل الحنبلي قال العليمي في طبقاته هو الشيخ الإمام العلام الفقيه توفي في هذه السن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عز الدين محمد بن أحمد بن محمد بن أحمد بن عبد العزيز النويري ثم المكي العقيلي الشافعي ولد سنة أربع أو خمس وسبعين وسبعمائة واشتغل وهو صغير وناب لأبيه في الخطابة والحكم ثم استقل بعد وفاته في رمضان سنة تسع وتسعين إلى أن صرف في ذي الحجة سنة ثمانمائة ثم وليها مرارا ثم استقرت بيده الخطابة وغيرها ثم استقر في الخطابة ونظر الحرم والحسبة حتى مات وكان مشكور السيرة في غالب أموره وتوفي في ربيع الأول  وفيها شمس الدين محمد بن علي بن جعفر البلالي نسبة إلى بلالة من أعمال عجلون نشأ هناك وسمع الحديث واشتغل بالعلم وسلك طريق الصوفية وصحب الشيخ أبا بكر الموصلي ثم قدم القارة فاستوطنها بضعا وثلاثين سنة واستقر في مشيخة سعيد السعدا مدة متطاولة مع التواضع الكامل والخلق الحسن وإكرام الوراد وصنف مختصر الأحياء فأجاد فيه وطار اسمه في الآفاق ورحل إليه بسببه ثم صنف تصانيف أخرى وكانت له مقامات وأوراد وله محبون معتقدون ومبغضون منتقدون توفي في رابع شوال وقد جاوز السبعين  وفيها عز الدين محمد بن بهاء الدين علي بن عز الدين عبد الرحمن بن محمد بن التقي سليمان المقدسي الحنبلي خطيب الجامع المظفري بالصالحية وابن خطيبه ولد سنة أربع وستين وسبعمائة وحفظ المقنع وسمع الحديث وبرع في الفقه والحديث وأخذ عن ابن رجب وابن المحب وكان له النظم الرائق وباشر القضاء وحج وأكثر المجاورة بمكة ودرس بدار الحديث الأشرفية بالجبل وكان في آخره عين الحنابلة وألف مؤلفات حسنة منها نظم المفردات سماه النظم المفيد الأحمد في مفردات الإمام أحمد واقترح عليه صاحب مجد الدين عمل مؤلف على نمط عنون الشرف لابن المقرى فعمل قطعة نظما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ار المجد مكتمل المع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ن أحدو على عدو اليمان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مغرب ليلة الأحد سابع عشرى ذي القعدة  وفيها كمال الدين أبو البركات محمد بن أبي السعود محمد بن حسين بن علي بن ظهيرة المخزومي المكي الشافعي قاضي مكة ولد سنة خمس وستين وسبعمائة وأحضر في سنة سبع وستين على العز بن جماعة وسمع من غير واحد وولي قضاء مكة ونظر الأوقاف بها والربط وباشر ذلك ثم عزل واستمر معزولا إلى أن توفي بمرض ذات الجنب ليلة الخميس ثالث عشر ذي الحجة ودفن صبيحتها بالمعلاة وخلف عدة أولاد صغار قاله في المنهل  وفيها شمس الدين أبو عبد الله محمد بن محمد بن عبادة السعدي الأنصاري الحنبلي قاضي قضاة دمشق أخذ عن ابن رجب وابن اللحام وكان فردا في زمنه في معرفة الوقائع والحوادث استقل بقضاء دمشق بعد وفاة ابن المنجا وكانت وظيفة القضاء دولا بينه وبين القاضي عز الدين ناظم المفردات إلى أن لحق بالله تعالى ليلة الخميس خامس رجب وله خمسون سنة  وأما ولده قاضي القضاة شهاب الدين أبو العباس أحمد فولده في صفر سنة ثمان وثمانين وسبعمائة وكان من خيار المسلمين كثير التلاوة لكتاب الله العزيز ناب لأبيه في القضاء ثم استقل بعد وفاة والده في ربيع الأول سنة إحدى وعشرين ثم عزل في صفر سنة ثلاث وعشرين ثم عرض عليه المنصب مرارا فلم يقبله وحصلت له الراحة الوافرة إلى أن توفي ودفن عند والده بالروضة قريبا من الشيخ موفق الدين ولم أطلع على تاريخ وفاته  وفيها شرف الدين نعمان بن فخر بن يوسف الحنفي ولد سنة ثلاث وأربعين وسبعمائة وكان والده عالما فأخذ عنه وقدم دمشق وجلس بالجامع بعد اللنك للاشغال ودرس في أماكن وكان ماهرا في الفقه بارعا في ذلك مات في شعبان قاله ابن حج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إحدى وعشرين وثمانمائة   فيها كما قال برهان الدين البقاعي ومن خطه نقلت في ليلة الأحد تاسع شعبان أوقع ناس من قريتنا خربة روحا من الباقع يقال لهم بنو مزاحم بأقاربي بني حسن من القرية المذكورة فقتلوا تسعة أنفس منهم أبو عمر بن حسن الرباط بن علي بن أبي بكر وأخواه محمد سويد شقيقه وعلى أخوهما لأبيهما وضربت أنا بالسيف ثلاث ضربات إحداها في رأسي فجرحتني وكنت إذ ذاك ابن اثنتي عشرة سنة فخرجنا من القرية المذكورة واستمرينا ننقل في قرى وادي التيم والعرقوب وغيرهما إلى أن أراد الله تعالى بإقبال السعادتين الدنيوية والأخروية فنقلني جدي لأمي علي بن محمد السليمي إلى دمشق فجودت القرآن وجددت حفظه وأفردت القراآت وجمعتها على بعض المشايخ ثم على الشمس بن الجزري لما قدم إلى دمشق سنة سبع وعشرين وثمانمائة واشتغلت بالنحو والفقه وغيرهما من العلوم وكان ما أراد الله من التنقل في البلاد والفوز بالعز والحج أدام الله نعمه آمين ومن ثمرات ذلك أيضا الإراحة من الحروب والوقائع التي أعقبتها هذه الواقعة فإنها استمرت أكثر من ثلاثين سنة ولعلها زادت على مائة وقعة كان فيها ما قاربت القتلى فيها الفا انتهى بحروفه  وفيها توفي القاضي شهاب الدين أحمد بن علي بن أحمد القلقشندي الشافعي نزيل القاهرة تفقه ومهر وتعانى الأدب وكتب في الانشاء وناب في الحكم وكان يستحضر الحاوي وكتب شيئا على جامع المختصرات وصنف كتابا حافلا سماه صبح الأعشى في معرفة الانشا وكان مستحضرا لأكثر ذلك وصنف غير ذلك وكان مفضالا وقورا في الدول إلى أن توفي ليلة السبت عاشر جمادى الآخرة عن خمس وستين سنة  وفيها بدر الدين أبو عمر حسن بن علي بن محمد بن داود البيضا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صل المكي المعروف بالزمزمي ولد قبل السبعين وسبعمائة وأجاز له الصلاح بن أبي عمر وابن أميلة وحسن بن الهبل وجماعة من قادمي مكة واشتغل بالعلم ومهر في الفرائض والحساب وفاق الأقران في معرفة الهيئة والهندسة وحدث باليسير وتوفي في ذي الحجة  وفيها صلاح الدين وغرس الدين أبو الصفا خليل بن محمد بن محمد بن عبد الرحمن الأقفهسي المصري المحدث الحافظ ولد سنة ثلاث وستين وسبعمائة تقريبا واشتغل بالفقه قليلا وبالفرائض والحساب والأدب ثم أحب الحديث فسمع بنفسه من غرس الدين المليجي وصلاح الدين البلبيسي وصلاح الدين الزفتاوي وغيرهم ثم حج سنة خمس وتسعين وجاور فسمع بمكة من شيوخها ثم قدم دمشق سنة سبع وتسعين للسماع فسمع من ابن الذهبي وغيره وأكثر عن ابن العز وسمع الكثير قال ابن حجر ثم قدم إلى مصر سنة ثمان وتسعين فلازمنا في الأسمعة وسافر صحبتي إلى مكة في البحر فجاور بها ثم رحل إلى دمشق مرة ثانية فأقام بها ورافقني في السماع في سنة اثنتين وثمانمائة بدمشق ورجع معي إلى القاهرة ثم حج سنة أربع وجاور سنة خمس فلقيته في آخرها مشمرا على ما أعهده من الخير والعبادة والتخريج والإفادة وحسن الخلق وخدمة الأصحاب واستمر مجاورا إلى أن خرج إلى المدينة وتوجه في ركب العراق ثم ركب البحر إلى كنبابة من بلاد الهند ثم رجع إلى هرمز ثم جال في بلاد المشرق فدخل هراة وسمرقند وغيرها وقد خرج لشيخنا مجد الدين الحنفي مشيخة ولشيخنا جمال الدين بن ظهيرة معجما وخرج لنفسه المتباينات فبلغت مائة حديث وخرج أحاديث الفقهاء الشافعية ونظم الشعر وتوفي بيزد خرج من الحمام فمات فجأة انتهى  وفيها سعد الله بن سعد بن علي بن إسماعيل الهمداني الحنفي قدم حلب مع والده وهو شاب واشتغل بالعلم وتفقه ومهر ودرس في حلب بمدار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ها فاتفق أن فجأه الموت في رابع جمادى الأولى وأسف الناس عليه  وفيها عبد الله بن إبراهيم بن أحمد الحراني ثم الحلبي الحنبلي كان يذكر أنه من ذرية ابن أبي عصرون وكان شافعي الأصل وولي قضاء الثغر شافعيا وكانت له وظائف في الشافعية ثم انتقل حنبليا وولي قضاء الحنابلة بحلب قال القاضي علاء الدين في تاريخ حلب كان حسن السيرة ولي القضاء ثم صرف ثم أعيد مرارا ثم صرف قبل موته بعشرة أشهر فمات في شعبان  وفيها عبد الرحمن بن هبة الله الملحاني اليماني قال ابن حجر جاور بمكة وكان بصيرا بالقراآت سريع القراءة قرأ في الشتاء في يوم ثلاث ختمات وثلث ختمة وكان دينا عابدا مشاركا في عدة علوم مات في رجب انتهى  وفيها كمال الدين محمد بن حسن بن محمد بن محمد بن خلف الله الشمني بضم المعجمة والميم وتشديد النون نسبة إلى شمنة مزرعة بباب قسطنطينية ثم الأسكندري المالكي ولد سنة بضع وستين واشتغل بالعلم في بلده ومهر ثم قدم القاهرة فسمع بها من شيوخها وسمع في الأسكندرية وتقدم في الحديث وصنف فيه وتخرج بالبدر الزركشي والزين العراقي ونظم الشعر الحسن ثم استوطن القاهرة وأصيب في بعض كتبه وتوفي في ربيع الأول  وفيها غياث الدين محمد بن علي بن نجم الكيلاني التاجر ولد في حدود سبعين وسبعمائة وكان أبوه من أعيان التجار فنشأ ولده هذا في عز ونعمة طائلة ثم شغله أبوه بالعلم بحيث كان يشتري له الكتاب الواحد بمائة دينار وأزيد ويعطي معلميه فيفرط فمهر في أيام قلائل واشتهر بالفضل ونشأ متعاظما ثم لما مات أبوه التهى عن العلم بالتجارة وتنقلت به الأحوال فصعد وهبط وغرق وسلم وزاد ونقص إلى أن تزوج جارية من جواري الناصر يقال لها سمراء فهام بها وأتلف عليها ماله وروحه وطلق لأجلها زوجته ابنة عمه وأفرطت هي في بغضه إلى أن قيل أنها سقته السم فتعلل مدة ولم تزل ب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فارقها فتدله عقله من حبها إلى أن مات ولها بها ويحكى أنها تزوجت بعده رجلا من العوام فأذاقها الهوان وأحبته وأبغضها عكس ما جرى لها مع غياث الدين ويحكى أنها زارته في مرضه واستحللته فحاللها من شدة حبه لها ومن شعره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وا سمراء عن حربي وحز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 جفن حكى هطال مز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لوها هل عراها ما عر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جن الهواتف بعد ج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لوا هل هرت الأوتار بع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ل غنت كما كانت تغ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قول في آخ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أشكوها إلى مولى حل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عفو في الهوى عنها وع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حجر وهذا آخر من عرفنا خبره من المتيمين مات في سابع عشر شوال  وفيها شرف الدين أبو الطاهر محمد بن عز الدين أبي اليمن محمد بن عبد اللطيف بن أحمد بن محمود المعروف بابن الكويك الربعي التكريتي ثم الأسكندري نزيل القاهرة الشافعي المسند المحدث ولد في ذي القعدة سنة سبع وثلاثين وسبعمائة وأجاز له فيها المزي والبرزالي والذهبي وبنت الكمال وإبراهيم بن القريشة وابن المرابط وعلي بن عبد المؤمن في آخرين وهو آخر من حدث عنهم بالإجازة في الدنيا وسمع بنفسه من الأسعردي وابن عبد الهادي وغيرهما ولازم القاضي عز الدين بن جماعة وتعانى المباشرات فكان مشكورا فيها وتفرد بآخره بأكثر مشايخه وتكاثر عليه الطلبة ولازموه وحبب إليه التحديث ولازمه قال ابن حجر قرأت عليه كثيرا من المرويات بالإجازة والسماع من ذلك صحيح مسلم في أربعة مجالس سوى مجلس الختم وقال في المنهل تصدر للأسماع عدة سنين وأضر بآخره وكان شيخا دينا ساكنا كافا عن الشر من بيت رياسة ولم يشتهر بعلم وتوفي يوم السبت سادس عشرى ذي القع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جمال الدين يوسف بن محمد بن عبد الله الحميدي نسبة إلى امرأة ربته كانت تعرف بأم عبد الحميد الحنفي نشأ بالأسكندرية وتفقه وبرع في عدة علوم وكانت له ثروة ويتعانى المتجر وتولى قضاء الأسكندرية فحمدت سيرته وكانت له ديانة وصيانة وأفتى ودرس بالثغر إلى أن توفي بالأسكندرية ليلة خمس وعشرين من جمادى الآخرة وقد أناف على الثمانين  سنة اثنتين وعشرين وثمانمائة   في ربيع الآخر منها كما قال ابن حجر اتفق أن شخصا له أربعة أولاد ذكور فلما وقع الموت في الأطفال سألت أمهم أن تختنهم لتفرح بهم قبل أن يموتوا فجمع الناس لذلك على العادة وأحضر المزين فشرع في ختن واحد بعد آخر وكل من يختن يسقى شرابا مذابا بالماء على العادة فمات الأربعة في الحال عقب ختنهم فاستراب أبوهم بالمزين وظن أن مبضعه مسموم فجرح المزين نفسه ليبرىء ساحته وانقلب فرحهم عزاء ثم ظهر في الزير الذي كان يذاب منه الشراب حية عظيمة ماتت فيه وتمزعت فكانت سبب هلاك الأطفال ولله الأمر  وفيها توفي شهاب الدين أبو نعيم أحمد بن عبد الله بن بدر بن مفرج بن يزيد بن عثمان بن جابر العامري الغزي ثم الدمشقي الشافعي ولد سنة بضع وستين وسبعمائة بغزة وأخذ عن الشيخ علاء الدين بن خلف وحفظه التنبيه وقدم دمشق بعد الثمانين وهو فاضل فأخذ عن الشريشي والزهري وشرف الدين الغزي بلديه وغيرهم ومهر في الفقه والأصول وجلس بالجامع يشغل الناس في حياة مشايخه وأفتى ودرس وأعاد ثم أصيب بماله وكتبه بعد الفتنة اللنكية وناب في القضاء وعين مرة مستقلا فلم يتم وولي إفتاء دار العدل واختصر المهمات اختصارا حسنا وكتب على الحاوي وجمع الجوامع ودر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أماكن وأقبل على الحديث حتى لم يبق بالشام في آخر عمره من يقاربه في رياسة فقه الشافعية إلا ابن نشوان وكان يرجع إلى دين وعفة من صغره وعلو همة ومروءة ومساعدة لمن يقصده مع عجلة فيه وحسن عقيدة وسلامة باطن وجاور في أواخر أمره بمكة فمات بها مبطونا في شوال وله اثنتان وستون سنة  وفيها أحمد بن عبد الرحمن بن محمد بن أحمد المطري المدني سمع من العز ابن جماعة وعنى بالعلم وكان يذاكر بأشياء حسنة ثم تزهد ودخل اليمن فأقام بها نحوا من عشرة أعوام وكان ينسب إلى معاناة الكيمياء توفي في أول ذي الحجة  وفيها أحمد بن محمد بن محمد بن يوسف بن علي بن عياش الجوخي الدمشقي نزيل تعز ولد سنة سعت وأربعين وسبعمائة وتعانى بيع الجوخ فرزق منه دنيا طائلة وعنى بالقراآت فقرأ على جماعة وكان يقرأ في كل يوم نصف ختمة وكان قد أسمع في صغره على علي بن العز عمر حضورا جزء ابن عرفة وحدث به عنه وقرأ بدمشق على شمس الدين بن اللبان وابن السلار وغيرهما وتصدى للقراآت فانتفع به جمع من أهل الحجاز واليمن وكان غاية في الزهد في الدنيا فإنه ترك بدمشق أهله وماله وخيله وخدمه وساح في الأرض وحدث وهو مجاور بمكة واستمر في إقامته باليمن في خشونة العيش حتى مات وكان بصيرا بالقراآت كثير الأمر بالمعروف والنهي عن المنكر وأنجب ولده المقرىء عبد الرحمن مقرىء الحرم  وفيها أحمد بن يوسف بن محمد الدمشقي الشاعر المشهور عرف بابن الزعيفريني قال في المنهل الصافي كانت له فضيلة ويكتب الخط المنسوب وينظم الشعر ويشتغل بعلم الحرف ويزعم أن له فيه اليد الطولى وحصل له حظ بهذا المعنى عند جماعة من أعيان الأمراء وغيرهم إلى أن ظفر بع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يان الدولة بأبيات من نظمه بخطه نظمها للأمير جمال الدين الأستادار يوهمه أنه سيملك مصر ويملك بعده ابنه فقطع الملك الناصر فرج لسانه وعقدتين من أصابعه ورفق به عند القطع فلم يمنعه ذلك من النطق لكنه أظهر الخرس مدة أيام الناصر ثم تكلم بعد ذلك وأخذ في الظهور والكتابة بيده اليسرى فلم يرج في الأيام المؤيدية وانقطع إلى أن مات ومن شعره ما كتبه بيده اليسرى إلى قاضي القضاة صدر الدين علي بن الأدمي الحن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عشت دهرا في الكتابة مفر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ور منها أحرفا تشبه الد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صار خطى اليوم أضعف ما ت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ا الذي قد يسر الله لليس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ابه صدر الدين المذك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ئن فقدت يمناك حسن كتا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تحتمل هما ولا تعتقد عس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بشر ببشر دائم ومس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يسر الله العظيم لك اليس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ابن الزعيفريني يوم الأربعاء ثاني ربيع الأول  وفيها تندو بنت حسين بن أويس كانت بارعة الجمال وقدمت مع عمها أحمد بن أويس إلى مصر فتزوجها الظاهر برقوق ثم فارقها فتزوجها ابن عمها شاه ولد ابن شاه زاده بن أويس فلما رجعوا إلى بغداد ومات أحمد أقيم شاه ولد في السلطنة فدبرت مملكته حتى قتل وأقيمت هي بعده في السلطنة ثم ملكت تستر وغيرها واستقلت بالمملكة مدة وصار في ملكها الحويزة وواسط يدعى لها على منابرها وتضرب السكة باسمها إلى أن ماتت في هذه السنة وقام بعدها ابنها أويس بن شاه ولد قاله ابن حجر  وفيها علم الدين أبو الربيع سليمان بن نجم الدين فرج بن سليمان الحجي الحنبلي بن المنجا ولد سنة سبع وستين وسبعمائة واشتغل على ابن الطحان وغيره ورحل إلى مصر فأخذ عن ابن الملقن وغيره ثم عاد بعد فتنة اللنك فناب في القضاء وشارك في الفقه وغيره وأشغل الناس بالجامع الأم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مدرسة أبي عمر وتوفي في ربيع الآخر  وفيها عز الدين عبد العزيز بن مظفر بن أبي بكر البلقيني قريب شيخ الإسلام سراج الدين الشافعي اشتغل على الشيخ سراج الدين وكان يشارك في الفنون ويذاكر بالفقه مذاكرة حسنة قال ابن حجر رافقنا في سماع الحديث كثيرا وناب في الحكم وكان سيء السيرة في القضاء جماعة للمال من غير حله في الغالب زرى الملبس مقترا على نفسه إلى الغاية توفي في ثاله عشرى جمادى الأولى وخلف مالا كثيرا جدا فحازه ولده  وفيها نجم الدين عبد اللطيف بن أحمد بن علي الفاسي الشافعي قال ابن حجر سمع معنا كثيرا من شيوخنا ولازم الاشتغال في عدة فنون وأقام في القاهرة مدة بسبب الذب عن منصب أخيه تقي الدين قاضي المالكية إلى أن مات مطعونا في هذه السنة انتهى  وفيها مجد الدين فضل الله بن القاضي فخر الدين عبد الرحمن بن عبد الرزاق بن إبراهيم الشهير بابن مكانس القبطي المصري الحنفي الشاعر المشهور ولد في سابع شعبان سنة سبع وستين وسبعمائة ونشأ في كنف والده الوزير فخر الدين وعنه أخذ الأدب وقرأ النحو والفقه والأدب على علماء مصره إلى أن برع ومهر ونظم الشعر وهو صغير السن جدا وكتب في الإنشاء وتوقيع الدست مدة في حياة أبيه بدمشق وكان أبوه وزيرا بها ثم قدم القاهرة وساءت حالته بعد أبيه ثم خدم في ديوان الإنشاء وتنقلت رتبته فيه إلى أن جاءت الدولة المؤيدية فأحسن إليه القاضي ناصر الدين البارزي كثيرا واعتنى به ومدح السلطان بقصائده فأثابه ثوابا حسنا وشعره في الذؤوة العليا وكذلك منثوره وجمع هو ديوان أبيه ورتبه وفيه يقول وال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ى ولدي قد زاده الله بهج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مله في الخلق والخلق مذ نش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أشكر ربي حيث أوتيت مث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لك فضل الله يؤتيه من يش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ساومنا شذا أزهار رو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ير ناظري فيه وفك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نبيعك الأرواح ح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رف طيب منه ونش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زى الله شيبي كل خير فإ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عاني لما يرضى الإله وحرض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قعلت عن ذنبي وأخلصت تائ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سكت لما لاح لي الخيط أب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حجر وكانت بيننا مودة أكيدة اتصلت نحوا من ثلاثين سنة وبيننا مطارحات وكان قليل البضاعة من العربية فربما وقع له اللحن الظاهر وأما الخفي فكثيرا جدا مات في يوم الأحد خامس عشرى ربيع الآخر انتهى  وفيها الخواجا محمد الزاهد البخاري قال في المنهل الصافي في ترجمة تيمور اجتمع في أيامه أي تمرلنك بسمرقند ما لم يجتمع لغيره من الملوك فمن ذلك الفقيه عبد الملك من أولاد صاحب الهداية الفقهية فإنه كان بلغ الغاية في الدروس والفتيا ونظم القريض ويعرف النرد والشطرنج ويلعب بهما جيدا في حالة واحدة دائما مدى الأيام والخواجا محمد الزاهد البخاري أي صاحب الترجمة المحدث المفسر صنف تفسيرا للقرآن العظيم في مائة مجلد ومات بالمدينة النبوية سنة اثنتين وعشرين وثمانمائة انتهى  وفيها محمد بن عبد الله بن شوعان الزبيدي الحنفي قال ابن حجر انتهت إليه الرياسة في مذهب أبي حنيفة بزبيد ودرس وأفاد انتهى  وفيها شمس الدين محمد بن عبد الماجد العجيمي سبط العلامة جمال الدين بن هشام الشافعي أخذ عن خاله الشيخ محب الدين بن هشام ومهر في الفقه والأصول والعربية ولازم الشيخ علاء الدين البخاري لما قدم القاهرة وكذلك الشيخ بدر الدين الدماميني وكان كثير الأدب فائقا في معر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ربية ملازما للعبادة وقورا ساكنا توفي في العشرين من شعبان  وفيها نظام الدين محمد بن عمر الحموي الأصل الحنفي المعروف بالتفتازاني لعله تشبيها لنفسه بالسعد قال ابن حجر كان أبوه حصريا فنشأ هذا بين الطلبة وقرأ في مذهب أبي حنيفة وتعانى الآداب واشتغل في بعض العلوم الآلية وتعلم كلام العجم وتزيا بزيهم وتسمى نظام الدين التفتازاني وغلب عليه الهزل والمجون وجاد خطه وقرر موقعا في الدرج وكان عريض الدعوى وله شعر وسط وقال محب الدين الحنبلي كان حسن المنادمة لطيف المعاشرة ولم يتزوج قط وكان متهما بالولدان وكان يأخذ الصغير فيربيه أحسن تربية فإذا كبر وبلغ حد التزويج زوجه انتهى وتوفي في رابع عشرى ذي القعدة عن نحو الستين  وفيها أبو البركات محمد بن محمد بن عبد الله بن محمد بن فرحون اليعمري المالكي قاضي المدينة مات بها في المحرم قاله ابن حجر  وفيها فتح الدين أبو الفتح محمد بن محمد بن محمد النحريري المعروف بابن أمين الحكم قال ابن حجر سمع على جماعة من شيوخنا وعنى بقراءة الصحيح وشارك في الفقه والعربية وأكثر المجاورة بالحرمين ودخل اليمن فقرأ الحديث بصنعاء وغيرها ثم قدم القاهرة بآخره فوعك ومات بالمارستان عن نحو من خمسين سنة انتهى  وفيها شمس الدين محمد بن محمد بن محمود الجعفري البخاري اشتغل ببلاده ثم قدم مكة فجاور بها وانتفع الناس به في علوم المعقول وتوفي بمكة في العشر الأخير من ذي الحجة عن ست وسبعين سنة  وفيها يوسف ابن شريكار العنتابي المقري قال العنتابي في تاريخه ولد بعنتاب وتعانى القراآت فمهر فيها وانتفعوا به وكان يتكلم على الناس بلسان الوعظ</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فصيح اللسان حلو المنطق مليح الوجه له يد في التفسير وعاش خمسا وستين سنة انتهى  سنة ثلاث وعشرين وثمانمائة   في ثالث رمضان ذبح جمل بغزة فأضاء لحمه كما تضيء الشموع وشاع ذلك وذاع حتى بلغ حد التواتر قاله ابن حجر  وفيها توفي صارم الدين إبراهيم بن شيخ المحمودي الظاهري الملك المؤيد أبوه قال في المنهل ولد بالبلاد الشامية في أوائل القرن تقريبا وأمه أم ولد جاركسية تسمى نوروز وكان ملكا شجاعا شابا حسنا مقداما كريما ساكنا وعنده أدب وحشمة ملوكية وكان يميل إلى الخير والعدل والعفة عن أموال الرعية إلا أنه كان مسرفا على نفسه سامحه الله انتهى وقال ابن حجر أغرى والده عليه بأنه كان يتمنى موته ويعد الأمراء بمواعيد إذا وقع ذلك فحقد عليه ودس بعض خواصه أن يعطيه ما يكون سببا لقتله من غير إسراع فدسوا عليه من سقاه من الماء الذي يطفأ فيه الحديد فلما شربه أحس بالمغص في جوفه فعالجه الأجباء مدة وندم السلطان على ما فرط منه فتقدم الأطباء بالمبالغة في علاجه فلازموه نصف شهر إلى أن كاد يتعافى فدسوا إليه ثانيا من سقاه بغير علم أبيه فانتكس واستمر إلى ليلة الجمعة خامس عشر جمادى الآخرة فمات فاشتد جزع السلطان عليه إلا أنه تجلد وأسف الناس كافة على فقده ولم يعش أبوه بعده إلا ستة أشهر تزيد أياما لدأب من قتل أباه أو ابنه على الملك قبله عادة مستقرة وطريقة مستقرأة انتهى  وفيها زين الدين أبو المحاسن تغري برمش بن يوسف بن عبد الله التركماني الحنفي قدم القاهرة شابا وقرأ على الجلال التباني وغيره وتفقه بجماعة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عيان العلماء وكان كثير الاستحضار لفروع مذهبه ويحفظ بعض مختصرات قال في المهل وكان يميل إلى الصوفية مع أنه يبالغ في ذم ابن عربي واتباعه وأحرق كتبه وأرسله المؤيد شيخ إلى الحجاز وعلى يده مراسيم تتضمن النظر في أحوال مكة المشرفة وجاور بها وأخذ بالأمر فيها بالمعروف والنهي عن المنكر ومع المؤذنين من المدائح النبوية فوق المنابر ليلا ومنع المداحين من الإنشاد في المسجد الحرام وجرى له مع أهل مكة أمور بسبب ذلك يطول شرحها ثم عاد إلى القاهرة وكان يميل إلى دين وخير انتهى وقال ابن حجر كان يكثر الحط على ابن العربي وغيره من متصوفي الفلاسفة وبالغ في ذلك وصار يحرق ما يقدر عليه من كتب ابن العربي وربط مرة كتاب الفصوص في ذنب كلب وصارت له بذلك سوق نافقة عند جمع كثير وقام عليه جماعة من أضداده فما بالى بهم وقال المقريزي ذاما له رضي من دينه وأمانته بالحط على ابن العربي مع عدم معرفته بمقالته وكان يتعاظم مع دناءته ويتمصلح مع رذالته حتى انكشف للناس سيرته وانطلقت الألسن بذمه بالدال العضال مع عدم مداراته وشدة انتقامه ممن يعارضه في أغراضه ولم يزل على ذلك حتى مات بمكة ليلة الأربعاء مستهل المحرم  وفيها جمال الدين عبد الله بن مقداد بن إسماعيل قاضي القضاة الأقفهسي المالكي قاضي الديار المصرية نشأ بالقاهرة وطلب العلم وتفقه بالشيخ خليل وغيره إلى أن برع في الفقه والأصول وأفتى ودرس وناب في الحكم ثم استبد به ثم صرف ثم ولي وكان مشكور السيرة في أحكامه دينا خيرا وشرح رسالة الشيخ خليل وتوفي على القضاء في اربع عشر جمادى الأولى  وفيها محمد بن مورمه البخاري الحنفي قال ابن حجر يلقب نبيرة بنون وموحدة وزن عظيمة ذكر أنه من ذرية حافظ الدين النسفي ونشأ ببلاده وقرأ الفقه وسلك الزهد وحج في هذه السنة وأراد أن يرجع إلى بلاده فذكر أنه رأ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بي في النوم فقال له إن الله قد قبل حج كل من حج في هذا العام وأنت منهم وأمره أن يقيم بالمدينة فأقام فاتفقت وفاته يوم الجمعة ودفن بالبقيع انتهى  وفيها شمس الدين محمد بن محمد بن حسين المخزومي البرقي الحنفي كان مشهورا بمعرفة الأحكام مع قلة الدين وكثرة التهتك وقد باشر عدة أنظار وتداريس مات في جمادى الأولى قاله ابن حجر  وفيها شمس الدين محمد بن العلامة شمس الدين محمد بن سليمان بن الخراط الحموي الشاعر المنشىء الموقع أخذ عن أبيه وغيره وقال الشعر فأجاد ووقع في ديوان الإنشاء وكان مقربا عند ابن البارزي ومات ولم يكمل الخمسين وعاش أخوه زين الدين عبد الرحمن بعده وهو أسن منه إلى سنة أربعين  وفيها شمس الدين محمد بن محمد بن عبد الله بن أحمد الصغير بالتصغير الطبيب المشهور ولد في خامس عشر جمادى الأولى سنة خمس وأربعين وسبعمائة وكان أبوه فراشا فاشتغل هو بالطب وحفظ الموجز وشرحه وتصرف في العلاج فمهر وصحب البهاء الكازروني وكان حسن الشكل له مروءة مات بعد مرض طويل في عاشر شوال قاله ابن حجر  وفيها القاضي ناصر الدين محمد بن محمد بن عثمان البارزي الشافعي كاتب السر ولد في شوال سنة تسع وستين وسبعمائة وحفظ الحاوي في صغره واستمر يكرر عليه ويستحضر منه وتعانى الشعر والشأدب وكتب الخط الجيد ثم ولي قضاء بلده وكتابة السر بها وقضاء حلب وكتابة السر بالقاهرة طول دولة المؤيد وكان لطيف المنادمة كبير الرياسة ذا طلاقة وبشر وإحسان للعلماء والفضلاء على طريقة قدماء الكرماء وتوفي بالقاهرة يوم الأربعاء ثامن شوال  وفيها الحافظ جمال الدين أبو المحاسن محمد بن موسى بن علي بن عبد الصمد بن محمد بن عبد الله المراكشي الأصل ثم المكي ولد في ثالث رمضان سنة سبع وثمان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بعمائة وحفظ القرآن العظيم وأجاز له وهو صغير قبل التسعين وبعدها أبو عبد الله بن عرفة وتقي الدين بن حاتم وناصر الدين بن الميلقي وجماعة وتفقه وحبب إليه الطلب فسمع بمكة على مشايخ مكة كابن صديق ومن دونه وعلى القادمين عليها وأخذ علم الحديث عن الشيخ جمال الدين بن ظهيرة والحافظ تقي الدين الفاسي والحافظ صلاح الدين الأقفهسي وتخرج به في معرفة العالي والنازل ورحل إلى الديار المصرية فسمع من شيوخها ثم رحل إلى الشام فأدرك عائشة بنت عبد الهادي خاتمة أصحاب الحجار وجال في رحلته فسمع بحلب وحماة وحمص وبعلبك والقدس والخليل وغزة والرملة والأسكندرية وغيرها ورجع وقد كمل معرفته وخرج لغير واحد من مشايخه وعمل تراجم مشايخه فأفاد وخرج لنفسه أربعين متباينة لكن لم يلتزم فيها السماع ورحل إلى اليمن فسمع بها ومدح الناصر أحمد فأجازه وولاه مدرسة هناك فأقام بتلك البلاد وصار يحج كل سنة وكان حافظا ذا مروءة وقناعة وصبر على الأذى باذلا كتبه وفوائده موصوفا بصدق اللهجة وقلة الكلام قدم في هذه السنة حاجا فعاقهم الريح فخشي فوات الحج فركب البحر وأجهد نفسه فأدرك الحج لكنه توعك واستمر مريضا إلى أن مات بمكة في ثامن عشر ذي الحجة ودفن بالمعلاة  وفيها القاضي شرف الدين أبو الفتح موسى بن محمد بن نصر البعلبكي المعروف بابن السقيف تصغير سقف الشافعي ولد سنة اثنتين وخمسين وسبعمائة وأخذ الفقه عن الخطيب جلال الدين والحديث عن عماد الدين ابن بردس وغيرهما واشتغل بدمشق على ابن الشريشي والزهري وغيرهما جرا وولي قضاء بلده مرارا فحمدت سيرته وكان كثير البر للطلبة سليم الباطن يأمر بالمعروف وينهى عن المنكر وله أوراد وعبادة وانتهت إليه رياسة الفقه ببلده إلى أن توفي في جمادى الآخ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جمال الدين يوسف بن الشيخ إسمعيل الأنبابي قال ابن حجر ابن القدوة إسمعيل أخذ الكثير عن شيوخنا وقرأ في الفقه والأصول والعربية وأكثر جدا ثم انقطع بزاوية أبيه بانبابة وأحبه الناس واعتقدوه وحج مرارا وكان يذكر لنفسه نسبا إلى سعد بن عبادة ومات في شوال وخلف مالا كثيرا جدا انتهى  وفيها السلطان قرا يوسف بن محمد قرا التركماني ملك العجم كان في أول أمره من التركمان الرحالة النزالة فتنقلت به الأحوال إلى أن استولى بعد اللنك على عراق العرب والعجم ثم ملك تبريز وبغداد وماردين وغيرها واتسعت مملكته وكان ينتمي إلى أحمد بن أويس وتزوج أحمد أخته ثم وقع بينهما وتقابلا فهرب أحمد منه فملك بغداد سنة خمس وثمانمائة فأرسل إليه اللنك عسكرا فهرب إلى دمشق واجتمع مع أحمد بن أويس وتصالحا ثم تنقلت به الأحوال إلى أن قتل مرزاشاه بن اللنك في ربيع الآخر سنة ثلاث عشرة واستبد بملك العراق وسلطن ابنه محمد شاه ببغداد ثم نهب سنجار والموصل وأوقع بالأكراد واختلف الحال بينه وبين شاه رخ ثم تصالحا وتحالفا وتصاهرا ثم انتقض الصلح سنة سبع عشرة وتحاربا وفي سنة إحدى وعشرين سبى أهل عنتاب وقتل وأسر وأفحش في القتل والسبي بحيث أبيع صغير واحد بدرهمين وحرق المدينة وأخذ أموالها وتوجه إلى البيرة فنهبها ثم بلغه أن ولده محمد شاه عصى عليه ببغداد فتوجه إليه وحصره واستصفى أمواله وعاد إلى تبريز وكان شديد الظلم قاسي القلب لا يتمسك بدين واشتهر عنه أنه في عصمته أربعين امرأة وقد خربت في أيامه وأيام أولاده مملكة العراقين وتوفي بتبريز في ذي القعدة وقام بعده ابنه اسكند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عشرين وثمانمائة   فيها توفي شهاب الدين أحمد بن هلال الحلبي اشتغل قديما على الشيخ شمس الدين بن الخراط وغيره وكان مفرط الذكاء وأخذ التصوف عن شمس الدين البلالي ثم توغل في مذهب أهل الوحدة ودعا إليه وصار كثير الشطح وجرت له وقائع وكان أتباعه يبالغون في اطرائه ويقولون هو نقطة الدائرة إلى غير ذلك من مقالاتهم المستبشعة قاله ابن حجر  وفيها جقمق كان من أبناء التركمان فاتفق مع بعض التجار أن يبيعه ويقسم ثمنه بينهما ففعل فتنقل في الخدم حتى تقرر دويدار ثانيا عند الملك المؤيد قبل سلطنته ثم استمر وكان يتكلم بالعربية لا يشك من جالسه أنه من أولاد الأحرار ثم استقر دويدارا كبيرا إلى أن قرره الملك المؤيد في نيابة الشام فبنى السوق المعروف بسوق جقمق وأوقفه على المدرسة التي بناها قرب الأموي ثم أظهر العصيان لما مات الملك المؤيد قال المقريزي كان سيء السيرة شديدا في دواداريته على الناس حصل أموالا كثيرة وكان فاجرا ظلوما غشوما لا يكف عن قبح انتهى قتله ططر بدمشق بعد أن صادره في أمواله في أواخر شعبان ودفن بمدرسته لصيق الكلاسة  وفيها الملك المؤيد شيخ بن عبد الله المحمودي قدم القاهرة وهو ابن اثنتي عشرة سنة وكان جميل الصورة فمات جالبه فاشتراه محمود تاجر المماليك وانتسب إليه وقدمه لبرقوق وفأعجبه وجعله خاصكيا ثم جعله من السقاة ونشأ ذكيا فتعلم الفروسية من اللعب بالرمح ورمى النشاب والضرب بالسيف وغير ذلك ومهر في جميع ذلك مع جمال الصورة وكمال العشرة والتهتك وضرب بسبب ذلك ثم تنقلت به الأحوال من الإمارة على الحاج وغير ذلك إلى أن ولي نيابة الشام ثم تسلطن يوم الإثنين مستهل شعبان سنة خمس عشرة وثمانمائة قال في المنه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لكا شجاعا مقداما مهابا سيوسا عارفا بالحروف والوقائع جوادا على من يستحق الأنعام بخيلا على من لا يستحقه إلى الغاية طويلا بطينا واسع العينين أشهلهما كث اللحية جهوري الصوت فحاشا سبابا ذا خلق سيء وسطوة وجبروت وهيبة زاردة يرجف القلب عند مخاطبته محبا لأهل العلم مبجلا للشرع مذعنا له غير مائل إلى شيء من البدع إلا أنه كان مسرفا على نفسه متظاهرا بذلك وبنى أماكن تقام فيه الخطبة منها جامعه المؤدي داخل باب زويلة الذي ما عمر في الاسلام أكثر زخرفة وأحسن ترخيما منه بعد جامع دمشق وتوفي يوم الإثنين تاسع المحرم وسلطنوا ولده المظفر أبا السعادات وعمره سنة واحدة وثمانية أشهر وسبعة أيام قال المقريزي واتفق في موته موعظة وهو أنه لما غسل لم يوجد له منشفة ينشف بها فنشف في منديل لبعض من حضر من الأمراء ولا وجد له مئزر يستره حتى أخذ له مئزر صوف صعيدي من فوق رأس بعض جواريه ولا وجد له طاسة يصب بها عليه الماء وهو يغسل مع كثرة ما خلف من الأموال انتهى ودفن بقبته التي أنشاها بالجامع المؤيدي بباب زويلة  وفيها أبو الفتح ططر بن عبد الله الظاهري ملك الديار المصرية والشامية كان من جملة مماليك الظاهر برقوق ولا زال يترقى حتى صار أمير مائة مقدم ألف بالديار المصرية وتنقلت به الأحوال إلى أن مرض الملك المؤيد وأوصى له بالتكلم على ابنه أحمد فلما مات المؤيد خرج ططر إلى البلاد الشامية بالسلطان والخليفة والقضاة والعساكر وعزل وولي ثم دخل حلب ثم عاد إلى دمشق واستمال الخواطر وتحبب إلى الأمراء ثم عزم على خلع الملك المظفر لصغره فخلعه في تاسع عشرى شعبان من هذه السنة وتسلطن هو ولقب بالملك الظاهر أبي الفتح وجلس على كرسي الملك ثم في سابع عشر شهر رمضان برز من دمشق إلى الديار المصرية فوصلها يوم الخميس رابع شوال فمرض ولزم بيته إلى يوم الثلاثاء أول ذي القعدة نصل ودخل الحمام وتباشر الناس بعافيته ثم أخذ مرضه يتزايد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اني ذي الحجة فجمع الخليفة المعتضد بالله داود والقضاة وعهد لولده محمد وأن يكون الأمير جانبك الصوفي متكلما في الأمور وحلف الأمراء على ذلك كما حلف هو غير مرة لابن الملك المؤيد وتوفي ضحى يوم الأحد رابع ذي الحجة وله نحو خمسين سنة ودفن بالقرافة بجوار الإمام الليث بن سعد وكانت مدة سلطنته أربعة وتسعين يوما وفي هذه المدة اليسيرة لا يستقل ما فعل من الانتقام والجور وسفك الدماء فأتعب نفسه ومهد لغيره وكان ملكا عارفا فطنا عفيفا عن المنكرات مائلا إلى العدل يحب الفقهاء وأهل العلم ويذاكر بالفقه ويشارك فيه وله فيهم وذوق في البحث بارعا في حفظ الشعر التركي عارفا بمعانيه وعنده إقدام وجرأة وكرم مفرط مع طيش وخفة وكان قصيرا جدا كبير اللحية أسودها مليح الشكل يتكلم بأعلى حسه وفي صوته بحة شنعة كثير التعصب لمذهب الحنفية يريد أن لا يدع أحدا من الفقهاء غير الحنفية قاله في المنهل الصافي  وفيها جلال الدين عبد الرحمن بن شيخ الإسلام سراج الدين عمر بن رسلان البلقيني الشافعي ولد في جمادى الأولى سنة ثلاث وستين وسبعمائة وأمه بنت القاضي بهاء الدين بن عقيل النحوي ونشأ بالقاهرة وحفظ القرآن وعدة متون في عدة علوم وتفقه بوالده وغيره وبرع في الفقه والأصول والعربية والتفسير والمعاني والبيان وأفتى ودرس في حياة والده وتولى قضاء العسكر بالديار المصرية في حياة والده أيضا قال المقريزي لم يخلف بعده مثله في كثرة علومه بالفقه وأصوله والحديث والتفسير والعربية والنزاهة عما ترمي به قضاة السوء انتهى وممن أثنى عليه جلال الدين بن ظهيرة المكي وأنشد فيه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نيئا لكم يا أهل مصر جلا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زيز فكم من شبهة قد جلا لك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لا اتقاء الله جل جل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لت لفرط الحب جل جلا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تغرى بردى بعد أن أثنى عليه أحسن الثناء وأنا أعرف به من غيري فإنه كان تأهل بكريمتي وما نشأت إلا عنده وقرأت عليه غالب القرآن الكر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إذا توجه إلى منتزه يأخذني صحبته إلى حيث سار فإذا أقمنا بالمكان يطلبني ويقول اقرأ الماضي من محفوظك فأقرأ عليه ما شاء الله أن أقرأه وتوفي ليلة الخميس بعد العشاء الآخرة بساعة الحادي عشر من شوال  وفيها تاج الدين أبو نصر عبد الوهاب بن أحمد بن صالح بن أحمد بن خطاب البقاعي الفاري بالفاء والراء الخفيفة نسبة إلى قرية بالبقاع تسمى بيت فار الدمشقي الشافعي ولد سنة سبع وستين وسبعمائة وحفظ التمييز وغيره واشتغل على والده وعلى النجم بن الجابي والشريشي وغيرهم ونشأ هو وأخوه عبد الله على خير وتصون ودرس في حياة أبيه بالعادلية الصغرى واستمرت بيده إلى أن مات ودرس بعد أبيه بالشامية البرانية وولي افتاء دار العدل وناب في الحكم مدة طويلة وولاه الأمير نوروز القضاء باتفاق الفقهاء عليه بعد موت الأخنائي فباشره مباشرة حسنة فلما غلب المؤيد على نوروز صرفه ولم يعزله بسوء فلزم الشباك الكمالي بجامع دمشق يفتي وبالشامية يدرس وكان حسن الرأي والتدبير دينا له حظ من عبادة إلا أنه لم يكن مشكورا في مباشرة الوظائف وكان عاقلا ساكنا كثير التلاوة يقوم الليل كثير الأدب والحشمة طاهر اللسان توفي في أحد الربيعين قاله ابن حجر  وفيها قتل أبو سعيد عثمان بن أحمد بن إبراهيم بن علي بن عثمان بن يعقوب بن عبد الخالق المريني قتله مدبر مملكته عبد العزيز الكناني وقتل إخوته وأولاده وأكابر البلد وأبطالها وشيوخها وكانت فتنة كبيرة انقطعت فيها دولة بني مرين من فاس وأقام محمد بن أبي سعيد في المملكة واستبد هو بتدبير الأمور فسبحان من لا يزول ملكه  وفيها شمس الدين محمد بن إبراهيم البوصيري الشافعي قال ابن حجر كان خيرا دينا كثير النفع للطلبة يحج كثيرا ويقصد الأغنياء لنفع الفقر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ربما استدان للفقراء على ذمته ويوفي الله عنه وكانت له عبادة وتؤثر عنه كرامات مات في سادس ربيع الآخر انتهى  وفيها عز الدين محمد بن خليل بن هلال الحاضري الحلبي الحنفي ولد في أحد الجمادين سنة سبع وأربعين وسبعمائة ورحل إلى دمشق فأخذ بها عن جماعة منهم ابن أميلة قرأ عليه سنن أبي داود والترمذي ودخل القاهرة فأخذ عن الشيخ ولي الدين المنفلوطي والجمال الأسنوي ورحل إلى القاهرة مرة أخرى وتفقه ببلده وحفظ كتبا نحو الخمسة عشر كتابا في عدة فنون وقرأ على العراقي في علوم الحديث وأجاز له ولازم العلم إلى أن انفرد وصار المشار إليه ببلاده وولي قضاء بلده ودرس وأفتى وكان محمود السيرة مشكور الطريقة قال البرهان المحدث لا أعلم بالشام كلها مثله ولا بالقاهرة مثل مجموعه الذي اجتمع فيه من العلم الغزير والتواضع والدين المتين والذكر والتلاوة انتهى وتوفي في أحد الجمادين  وفيها رضي الدين أبو حامد محمد بن عبد الرحمن بن أبي الخير محمد بن أبي عبد الله الفاسي الحسني المكي المالكي ولد في رجب سنة خمس وثمانين وسبعمائة وسمع الحديث وتفقه وأفتى ودرس وولي قضاء المالكية ثم عزل فناب عن القاضي الشافعي وكان خيرا ساكنا متواضعا ذاكرا للفقه توفي في ربيع الأول  وأخوه محب الدين أبو عبد الله محمد كان أسن منه أجاز له ابن أميلة وغيره ومهر في الفقه  سنة خمس وعشرين وثمانمائة   فيها كما قال ابن حجر ولدت فاطمة بنت القاضي جلال الدين البلقيني من بعلها تقي الدين رجب بن العماد قاضي الفيوم ولدا خنثى له ذكر وفرج أنث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يل أن له يدين زائدتين نابتتان في كتفيه وفي رأسه قرنان كقرني الثور فيقال ولدته ميتا ويقال مات بعد أن ولدته انتهى  وفيها أخذ الفرنج مدينة سبتة من أيدي المسلمين وفيها كان الطاعون الشديد بحلب حتى خلى أكثر البلد من الناس  وفيها برهان الدين إبراهيم بن أحمد البيجوري الشافعي ولد في حدود الخمسين وسبعمائة وأخذ عن الأسنوي ولازم البلقيني ورحل إلى الأذرعي بحلب سنة سبع وسبعين وبحث معه وكان الأذرعي يعترف له بالاستحضار وشهد له الشيخ جمال الدين الحسباني عالم دمشق بأنه أعلم الشافعية بالفقه في عصره وقال محي الدين المصري فارقته سنة خمس وثمانين وهو يسرد الروضة حفظا وكان دينا خيرا متواضعا لا يتردد إلى أحد سليم الباطن لا يكتب على الفتوى تورعا وولي بآخره مشيخة الفخرية بين السورين وكان الطلبة يصححون عليه تصانيف العراقي نقلا وفهما وكانوا يراجعون العراقي في ذلك فلا يزال يصلح في تصانيفه ما ينقلونه له عنه ولم يخلف بعده من يقارنه وكان فقيرا جدا مع قلة وظائف وتوفي يوم السبت رابع عشر رجب رحمه الله تعالى  وفيها برهان الدين أبو إسحق إبراهيم بن محمد بن عيسى بن عمر بن زياد العجلوني الدمشقي الشافعي الشهير بابن خطيب عذرا ولد سنة اثنتين وخمسين وسبعمائة بعجلون وحفظ المنهاج في صغره واشتغل على مشايخ عصره ودأب في الفقه خصوصا الروضة وتصدر للأشغال مدة طويلة وولي قضاء صفد في أيام الظاهر برقوق سنة ثلاث وثمانمائة وقدم دمشق سنة ست وثمانمائة وولي نيابة الحكم وأقام على ذلك سنين ثم تنزه عن ذلك كله وأكب على الأشغال وصار يفتي ويدرس إلى أن حصل له فالج فلزم منه الفراش من غير أن يتكلم إلى أن توفي سابع عشرى المح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صدر الدين أبو بكر بن تقي الدين إبراهيم بن محمد بن مفلح المقدسي الأصل ثم الدمشقي الحنبلي ولد سنة ثمانين وسبعمائة وتفقه قليلا واستنابه أبوه وهو صغير واستنكر الناس منه ذلك ثم ناب لابن عبادة وشرع في عمل المواعيد بجامع الأرموي وشاع اسمه وراج بين العوام وكان على ذهنه كثير من التفسير والأحاديث والحكايات مع حضور شديد في الفقه وولي القضاء استقلالا في شوال سنة سبع عشرة فباشر خمسة أشهر ثم عزل وتوفي في جمادى الآخرة قاله ابن حجر  وفيها نفيس الدين سليمان بن إبراهيم بن عمر التعزي الشافعي الفقيه العلوي نسبة إلى علي بن بلي بن وائل سمع أباه وابن شداد وغيرهما وعنى بالحديث وأحب الرواية واستجيز له من جماعة من أهل مكة قال ابن حجر وسمع مني وسمعت منه وكان محبا في السماع والرواية محثا على ذلك مع عدم مهارة فيه فذكر لي أنه مر على صحيح البخاري مائة وخمسين مرة ما بين قراءة وسماع وأسماع ومقابلة وحصل من شروحه كثيرا وحدث بالكثير وكان محدث أهل بلده مات في ذي الحجة وقد جاوز الثمانين  وفيها صدقة بن سلامة بن حسين بن بدران بن إبراهيم بن جملة الجيدوري ثم الدمشقي المقرىء عنى بالقراآت وأتقنها وأقرأ بالجامع الأموي وأدب خلقا وانتفعوا به وله تآليف في القراآت توفي في عاشر جمادى الأولى  وفيها أسد الدين عبد الرحمن بن محمد بن طولوبغا التنكزي مسند الشام قال ابن حجر تفرد وحدث وحج في سنة أربع وعشرين وثمانمائة بمكة ورجع فمات بدمشق في ثاني عشر ذي القعدة وكان مسند الشام  وفيها عثمان بن سليمان الصنهاجي قال ابن حجر في أنباء الغمر من أهل الجزائر الذين بين تلمسان وتونس رأيته كهلا وقد جاوز الخمسين وقد ش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كثر لحيته وطوله إلى رأسه ذراع واحد بذراع الآدميين لا يزيد عليه شيئا وهو كامل الأعضاء وإذا قام قائما يظن من رآه أنه صغير قاعد وهو أقصر آدمي رأيته وذكر لي أنه صحب أبا عبد الله بن الغمار وأبا عبد الله بن عرفة وغيرهما ولديه فضيلة ومحاضرة حسنة انتهى  وفيها علي بن أحمد بن علي المارديني سمع من ابن قواليح صحيح مسلم بدمشق وحدث عنه وتوفي بمكة في شوال  وفيها صبر الدين علي بن سعد الدين محمد ملك المسلمين بالحبشة كان شجاعا فارسا شديدا على كفرة الحبشة وجرت له معهم وقائع عديدة وتوفي مبطونا واستقر بعده أخوه  وفيها شمس الدين أبو المعالي محمد بن أحمد بن معال الحبتي بفتح الحاء المهملة وسكون الموحدة وفوقية نسبة إلى حبتة بنت ملك بن عمرو بن عوف الحنبلي المحدث ولد سنة خمس وأربعين وسبعمائة وسمع من عمر بن أميلة والعماد بن كثير وغيرهما ومهر في فنون كثيرة وتفقه بابن قاضي الجبل وابن رجب وغيرهما وتعانى الآداب فمهر وقدم القاهرة في رمضان سنة أربع وثمانمائة وحدث بها ببعض مسموعاته وقص على الناس في عدة أماكن وناب في الحكم وكان يحب جمع المال مع مكارم الأخلاق وحسن الخلق وطلاقة الوجه والخشوع التام قال ابن حجر سمعنا بقراءته صحيح البخاري في عدة سنين بالقلعة وسمعنا من مباحثه وفوائده ونوادره وماجرياته وتوفي فجأة ليلة الخميس وقت العشاء ثامن عشرى المحرم بالقاهرة  وفيها شمس الدين محمد بن علي بن خالد الشافعي المعروف بابن البيطار سمع من مشايخ ابن حجر معه وغيره وكان وقورا ساكنا حسن الخلق كثير التلاوة  وفيها شمس الدين محمد بن علي بن أحمد الزراتيتي الحنبلي المقرىء إم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ظاهرية البرقوقية ولد سنة سبع وأربعين وسبعمائة وعنى بالقراآت ورحل فيها إلى دمشق وحلب وأخذ عن المشايخ واشتهر بالدين والخير قال ابن حجر سمع معنا الكثير وسمعت منه شيئا يسيرا ثم أقبل على الطلبة بآخره فأخذوا عنه القراآت ولازموه وأجاز للجماعة وانتهت إليه الرياسة في الاقراء بمصر ورحل إليه من الأقطار ونعم الرجل كان توفي يوم الخميس سادس جمادى الآخرة بعد أن أضر  وفيها السلطان محمد جلبي بن أبي يزيد بن مراد بن أورخان بن عثمان كان يلق بكرشي كان شجاعا مقداما مجاهدا فتح عدة قلاع وبلاد وبنى المدارس وعمر العماير وهو أول من عمل الصر للحرمين الشريفين من آل عثمان رحمه الله تعالى  وفيها بدر الدين محمود بن العلامة شمس الدين الأقصرائي الأصل المصري المولد والدار والوفاة الحنفي ولد سنة بضع وتسعين وسبعمائة ونشأ بالقاهرة وطلب العلم فبرع في الفقه والعربية وشارك في عدة فنون ورأس على أقرانه وجالس الملك المؤيد شيخ ثم اختص بالملك الظاهر ططر اختصاصا زائدا وتردد الناس إلى باب وتحدثوا برفعته فعوجل بمنيته ليلة الثلاثاء خامس المحرم  سنة ست وعشرين وثمانمائة   فيها كان طاعون مفرط بالشام حتى قيل أن جملة من مات في أيام يسيرة زيادة على خمسين ألفا ووقع أيضا بدمياط طاعون عظيم  وفيها توفي إبراهيم بن مبارك شاه الأسعردي الخواجا التاجر المشهور صاحب المدرسة بالجسر الأبيض كان كثير المال واسع العطاء كثير البذل قاله ابن حج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حافظ ولي الدين أبو زرعة أحمد بن حافظ العصر شيخ الإسلام عبد الرحيم بن الحسين بن عبد الرحمن العراقي الإمام ابن الإمام والحافظ ابن الحافظ وشيخ الإسلام ابن شيخ الإسلام الشافعي ولد في ذي الحجة سنة اثنتين وستين وسبعمائة وبكر به أبوه فأحضره عند المسند أبي الحرم القلانسي في الأولى وفي الثانية واستجاز له من أبي الحسن العرضي ثم رحل به إلى الشام في سنة خمس وستين وقد طعن في الثالثة فأحضره عند جمع كثير من أصحاب الفخر بن البخاري وأنظارهم ثم رجع فطلب بنفسه وقد أكمل أربع عشرة سنة فطاف على الشيوخ وكتب الطباق وفهم الفن واشتغل في الفقه والعربية والمعاني والبيان وأحضر على جمال الدين الأسنوي وشهاب الدين بن النقيب وغيرهما وأقبل على التصنيف فصنف أشياء لطيفة في فنون الحديث ثم ناب في الحكم وأقبل على الفقه فصنف النكت على المختصرات الثلاثة جمع فيها بين التوشيح للقاضي تاج الدين السبكي وبين تصحيح الحاوي لابن الملقن وزاد عليهما فوائد من حاشية الروضة للبلقيني ومن المهمات للأسنوي وتلقى الطلبة هذا الكتاب بالقبول ونسخوه وقرأوه عليه واختصر أيضا المهمات وأضاف إليها حواشي البلقيني على الروضة وكان لما مات أبوه تقرر في وظائفه فدرس بالجامع الطولوني وغيره ثم ولي القضاء الأكبر وصرف عنه فحصل له سوء مزاج من كونه صرف ببعض تلامذته بل ببعض من لا يفهم عنه كما ينبغي فكان يقول لو عزلت بغير فلان ما صعب على وكان من خير أهل عصره بشاشة وصلابة في الحكم وقياما في الحق وطلاقة وجه وحسن خلق وطيب عشرة وتوفي في يوم الخميس التاسع والعشرين من شهر رمضان عن ثلاث وستين سنة وثمانية أشهر ودفن عند وال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حمهما الله تعالى  وفيها مجد الدين أبو البركات سالم بن سالم بن أحمد المقدسي ثم المصري الحنبلي قاضي القضاة بالديار المصرية وشيخ الإسلام بها ولد سنة ثمان وأربعين وسبعمائة وقدم القاهرة في سنة أربع وستين واستقر في القضاء بعد وفاة القاضي موفق الدين بن نصر الله المتقدم ذكره وكان يعد من فقهاء الحنابلة وأخيارهم باشر القضاء نيابة واستقلالا أكثر من ثلاثين سنة بتواضع وعفة وعزل بابن مغلي فقال بعضهم عند عز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ضى المجد قاضي الحنبلية ن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زل وما موت الرجال سوى العز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كان يدعى قبل ذلك سا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خالطه فرط انسهال من المغ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يوم الخميس تاسع عشرى ذي القعدة بعد أن ابتلي بالزمانة والعطلة عدة سنين  وفيها زين الدين عبد الرحمن بن الشيخ شمس الدين محمد بن إسماعيل القلقشندي الشافعي سبط الشيخ صلاح الدين العلائي اشتغل على أبيه وغيره وأحب الحديث وطلبه وكتب الطباق بخطه وصنف ونظم وكان فاضلا نبيها قال ابن حجر سمع معي في الرحلة إلى دمشق كثيرا بها وبنابلس والقدس وغيرها وصار مفيد بلده في عصره وقدم القاهرة في هذه السنة فأسمع ولده بها من جماعة وكان حسن العقل والخط حاذقا رجع إلى بلده فمات بها وأسفنا عليه رحمه الله تعالى انتهى  وفيها عز الدين عبد العزيز بن علي بن أحمد النويري ثم المكي الشافعي العقيلي ولد سنة ثمان وسبعين وسبعمائة وتفقه ومهر وقرأ سنن أبي داود علي السراج البلقيني سنة اثنتين وثمانمائة وكان أبوه مالكي المذهب فخالفه وأقام بالقاهرة مدة وأخذ عن شيوخها وأذن له الشيخ برهان الدين الأنباسي وبدر الدين الطنبدي ثم دخل اليمن وولي القضاء بتعز ثم رجع إلى مكة فتوفي به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ادي عشرى ذي الحجة  وفيها عبد القادر ويدعى محمدا ابن قاضي الحنابلة علاء الدين علي بن محمود ابن المغلي السليماني ثم الحموي الحنبلي نشأ على طريقة حسنة ونبغ وحفظ المحرر وغيره وتوفي مراهقا في نصف ذي القعدة وأسف أبوه عليه جدا ولم يكن له ولد غيره  وفيها نور الدين علي بن رمح بن سنان بن قنا الشافعي سمع من عز الدين بن جماعة وغيره ولم ينجب وصار بآخره يتكسب في حوانيت الشهود وهو أحد الصوفية بالخانقاه البيبرسية وتوفي عن أزيد من ثمانين سنة  وفيها زين الدين وسراج الدين عمر بن عبد الله بن علي بن أبي بكر الأديب الشاعر الأنصاري الأسواني نزيل القاهرة ولد بأسوان سنة اثنتين وستين وسبعمائة وقدم القاهرة فأقام بها مدة ثم توجه إلى دمشق وأخذ الأدب عن الشيخ جلال الدين بن خطيب داريا ثم عاد إلى القاهرة واستوطنها إلى أن مات بها قال المقريزي كان يقول الشعر ويتقن شيئا من العربية مع تعاظم وتطاول وإعجاب بنفسه وإطراح جانب الناس لا يرى أحدا وأن جل شيئا بل يصرح بأن أبناء زمانه كلهم ليسوا بشيء وأنه هو العالم دونهم وأنه يجب على الكافة تعظيمه والقيام بحقوقه وبذل أموالهم كلها له لا لمعنى فيه يقتضي ذلك بل سوء طباع وكان يمدح فلا يجد من يوفيه حقه بزعمه فيرجع إلى الهجاء فلذلك كان مشنوءا عند الناس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دهري لقد رماني بق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 على بلوتي أشد حثيث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أفه بينهم بشيء أجد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يكادون يفقهون حديث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يوم الجمعة حادي عشر ربيع الأول  وفيها زين الدين عمر بن محمد الصفدي ثم النيني بنون مفتوحة ثم ياء تحتية ساكنة ثم نون الشافعي اشتغل قديما ومهر حتى صار يستحضر الكفاية ل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رفعة وأخذ بدمشق عن علاء الدين حجي وأنظاره وسمع من ابن قوالح وناب في الحكم في بلاد عديدة في معاملات حلب ثم قدم القاهرة قبل العشرين وثمانمائة ونزل بالمؤيدية في طلبة الشافعية وكان كثير التقتير على نفسه وتوفي بمصر في جمادى الأولى وقد قارب الثمانين ووجد له مبلغ عند بعض الناس فوضع يده عليه ولم يصل لوارثه منه شيء عفا الله عنه  وفيها شمس الدين محمد بن عبد الله بن عمر بن يوسف المقدسي الصالحي الحنبلي المعروف بابن المكي ولد سنة إحدى وخمسين وسبعمائة وتفقه قليلا وتعانى الشهادة ولازم مجلس القاضي شمس الدين بن التقي وولي رياسة المؤذنين بجامع الأموي وكان من خيار العدول عارفا جهوري الصوت حسن الشكل طلق الوجه منور الشيبة أصيب بعدة أولاد له كانوا أعيان عدول البلدة مع النجابة والوسامة فماتوا بالطاعون ثم توفي هو في جمادى الأولى  وفيها شمس الدين محمد بن علي بن أحمد الغزي الحلبي المقرىء المعروف بابن الركاب ولد سنة ثمان وثلاثين وسبعمائة بغزة وتعانى الاشتغال بالقراآت فمهر وقطن بحلب واشتغل في الفقه بدمشق مدة ثم أقبل على التلاوة والاقراء فانتفع به أهل حلب وأقرأ أكابرهم وفقراءهم بغير أجرة وممن قرأ عليه قاضي حلب علاء الدين بن خطيب الناصرية وكان قائما بالأمر بالمعروف والنهي عن المنكر ومواظبة الاقراء مع الهرم وتوفي في تاسع عشر ربيع الأول  وفيها محمد بن الشيخ شمس الدين محمد بن عبد الدايم البرماوي كان قد مهر وحفظ عدة كتب وتوجه مع أبيه إلى الشام فمات بالطاعون ولم يكمل العشرين سنة وأسف عليه أبوه ولم يقم بالشام بعده بل قدم القاه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بع وعشرين وثمانمائة   فيها توفي الملك الناصر أحمد بن الأشرف إسماعيل بن الأفضل عباس بن المجاهد على صاحب المين استقر في المملكة بعد أبيه سنة ثلاث وثمانمائة وجرت له كائنات وكان فاجرا جائرا قال ابن حجر مات بسبب صاعقة سقطت على حصنه من زجاج فارتاع من صوتها فتوعك ثم مات في سادس عشر جمادى الأخرة قال ال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رسل الصواعق فيصيب بها من يش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بحروفه  وفيها شهاب الدين أحمد بن عبد الله البوتيجي الشافعي تفقه ومهر وحفظ المنهاج وكان يتكسب بالشهادة ثم تكرها تورعا  وفيها شهاب الدين أحمد بن علي بن أحمد النويري المكي المالكي قاضي مكة وإمام المالكية بحرمها الشريف وابن إمامهم ولد في صفر سنة ثمانين وسبعمائة وسمع على والده والعفيف عبد الله وبقراة أخيه عبد العزيز المذكور في السنة التي قبلها على الشيخ نصر الله بن أحمد البغدادي الحنبلي ومن جماعة أخر بمكة وحفظ رسالة ابن أبي زيد المالكي وتفقه على الشريف أبي الخير الفاسي وغيره وأفتى ودرس وولي بعد وفاة والده بمدة إمامة المالكية بالحرم ثم بعد مدة طوية ولي القضاء فلم يتم أمره ودام مصروفا إلى أن توفي قبيل العصر من يوم الأربعاء ثالث عشر ربيع الآخر ودفن بالمعلاة وكان له ثروة  وفيها القاضي محب الدين أحمد بن الشيخ جمال الدين محمد بن عبد الله بن ظهرية المخزومي الشافعي قاضي مكة وابن قاضيها ومفتيها وابن مفتيها ولد في جماد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ولى سنة تسع وثمانين وسبعمائة وحفظ المنهاج وعدة كتب وتفقه بوالده وغيره وأذن له في الافتاء الشهاب الغزي والشهاب بن حجي وغيرهما وكان ماهرا في الفقه والفرائض حسن السيرة في القضاء ولي من سنة ثماني عشرة إلى أن مات وتوفي في جمادى الأولى وخلت مكة بعده ممن يفتي فيها على مذهب الشافعي قاله ابن حجر  وفيها زين الدين أبو بكر بن عمر بن محمد الطريني ثم المحلى المالكي الشيخ الفاضل المعتقد كان صالحا ورعا حسن المعرفة بالفقه قائما في نصر الحق وله اتباع وصيت كبير وتوفي في حادي عشر ذي الحجة وقد جاوز الستين  وفيها الملك العادل فخر الدين أبو المفاخر سليمان بن الملك الكامل غازي بن محمد بن أبي بكر بن شادي صاحب حصن كيفا وابن صاحبه تسلطن في الحصن بعد موت أبيه وحسنت أيامه وكان مشكور السيرة محببا للرعية مع الفضيلة التامة والذكاء والمشاركة الحسنة وله نظم ونثر وديوان شعر لطيف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يعان الشباب عليك م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ام كلما هب النس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روري مع زمانك قد تناء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دي بعده وجد مق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برحت لياليك الغوا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در التم لي فيها ند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غازلني بغنج والمح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ضيء وثغره در نظ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مثل لدن أن تث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يقته بها يشفى السق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مزجت رحيق مع رض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حن بليل طرته نه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صبح في ألذ العيش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قول وشاتنا هذا النع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رتع في رياض الحسن طو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ورا للتعانق نستد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ستمر في مملكة الحصن إلى أن توفي وأقيم بعده ولده الملك الأشر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حمد المقتول بيد أعوان قرايلك في سنة ست وثلاثين وثمانمائة  وفيها عبيد الله بن محمد بن محمد بن محمد بن زبد بالزاي والباء الموحدة البعلبكي الشافعي المعروف بابن زبد وله سنة ستين وسبعمائة تقريبا وتفقه على ابن الشريشي والقرشي وغيرهما بدمشق ثم ولي قضاء بلده قبل اللنك ودرس وأفتى ثم ولي قضاء طرابلس في سنة عشر ثم ولاه المؤيد قضاء دمشق عوضا عن نجم الدين بن حجي في سنة تسع عشرة ثم في سنة ست وعشرين في أيام الأشرف وكانت مدته في الولايات يسيرة جدا الأولى ستة أشهر والثانية شهرا ونصفا ولما صرف في النوبة الثانية حصل له ذل كبير وقهر زائد وذهب غالب ما كان حصله في عمره ولحقه فالج فاستمر به إلى أن مات في ربيع الأول قاله ابن حجر  وفيها أبو محمد عبد الله بن مسعود بن علي الحلبي المعروف بابن القرشية أخذ عن أبيه عن الوادياشي وعن أبي عبد الله بن عرفة وأبي علي عمر بن قداح الهواري وأحمد بن إدريس الزواوي شيخ بجاية أخذ عنه المسلسل بالأولية ومصافحة المعمرين وأبي عبد الله بن مرزوق في آخرين تتضمنهم فهرسته التي أجاز فيها لابن أخيه أبي الفرج سرور بن عبد الله القرشي وتوفي بتونس على ما ذكره ابن أخيه سرور  وفيها زين الدين أبو الفرج عبد الرحمن بن علي بن يوسف بن الحسن بن محمد الزرندي المدني الحنفي قاضي الحنفية بالمدينة المنورة ولد في ذي القعدة سنة ست وأربعين وسبعمائة بالمدينة وسمع على عز الدين بن جماعة وصلاح الدين العلائي وأجاز له الزبير بن علي الأسواني فكان خاتمة أصحابه وتوفي في ربيع الأول  وفيها محي الدين عبد القادر بن أبي الفتح محمد بن أبي المكارم أحمد بن أبي عبد الله محمد بن عبد الرحمن الشريف الحسني الفاسي الأصل المكي الحنبلي أخو قاضي سراج الدين عبد اللطيف الحنبلي ولد سنة إحدى وتس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بعمائة وقرأ وتفقه وناب في الحكم عن أخيه شقيقه سراج الدين المذكور وتوفي بمكة في يوم الأربعاء الثاني والعشرين من شعبان ودفن بالمعلاة قاله تقي الدين الفاسي في تاريخه  وفيها نور الدين علي بن عبد الكريم الفوي قال ابن حجر سمع من الشيخ جمال الدين بن نباتة وأحمد بن يوسف الخلاطي وغيرهما وحدث بالكثير سمعت عليه السيرة النبوية لابن هشام ونعم الشيخ كان مات في خامس ذي الحجة وبلغ الستين  وفيها نور الدين علي بن لولو قال ابن حجر كان عالما متورعا لا يأكل إلا من عمل يده ولم يتقلد وظيفة قط ولازم الاقراء بالجامع الأزه روغيره وانتفع الناس به وله مقدمة في العربية سهلة المأخذ مات في عشر الستين انتهى  وفيها عيسى بن يحيى الريغي براء ومثناة تحية وغين معجمة نسبة إلى ريغة إقليم بالمغرب المغربي المالكي نزيل مكة قال الفاسي كان خيرا متعبدا معتنيا بالعلم نظرا وإفادة وله في النحو وغيره يد وسمع الحديث بمكة على جماعة من شيوخها والقادمين إليها وكان كثير السعي في مصالح الفقراء والطرحاء وجمعهم من الطرقات إلى البيمارستان المستنصري بالجانب الشامي من المسجد الحرام وربما حمل الفقراء المنقطعين بعد الحج إلى مكة من منى وجاو ربمكة سنين كثيرة تقارب العشرين وتأهل فيها بنساء من أعيان مكة ورزق بها أولادا وبها توفي ليلة الإثنين سلخ المحرم ودفن بالمعلاة وهو في عشر الستين ظنا  وفيها محمد بن أحمد بن المبارك الحموي بن الخرزي الحنفي ولد قبل سنة ستين وسبعمائة واشتغل على الصدر منصور من أشياخ الحنفية بدمشق ثم سكن حماة وتحول إلى مصر بعد اللنك وناب في الحكم ثم تحول إلى دمشق ودرس وكان مشاركا في عدة فنون إلا أن يده في الفقه ضعيفة وكان كثير المرض وتوفي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بدر الدين محمد بن أبي بكر بن عمر بن أبي بكر بن محمد بن سليمان بن جعفر القرشي المخزومي الأسكندراني المالكي النحوي الأديب قال السيوطي في طبقات النحاة ولد بالأسكندرية سنة أربع وستين وسبعمائة وتفقه وتعانى الأدب ففاق في النحو والنظم والنثر والخط والمعرفة الشروط وشارك في الفقه وغيره وناب في الحكم ودرس بعدة مدارس وتقدم ومهر واشتهر ذكره وتصدر بالجامع الأزهر لأقراء النحو ثم رجع إلى الأسكندرية واستمر يقرىء بها ويحكم ويتكسب بالتجارة ثم قدم القاهرة وعين للقضاء فلم يتفق له ودخل دمشق سنة ثمانمائة وحج منها وعاد إلى بلده وتولى خطابة الجامع وترك الحكم وأقبل على الاشتغال ثم أقبل على أشغال الدنيا وأمورها فتعانى الحياكة وصار له دولاب متسع فاحترقت داره وصار عليه مال كثير ففر إلى الصعيد فتبعه غرماؤه وأحضره مهانا إلى القاهرة فقام معه الشيخ تقي الدين بن حجة وكاتب السر ناصر الدين البارزي حتى صلحت حاله ثم حج سنة تسع عشرة ودخل اليمن سنة عشرين ودرس بجامع زبيد نحو سنة فلم يرج له بها أمر فركب البحر إلى الهند فحصل له إقبال كثير وعظموه وأخذوا عنه وحصل له دنيا عريضة فبغته الأجل ببلد كلبرجة من الهند في شعبان قتل مسموما وله من التصانيف شرح الخزرجية وجواه رالبحور في العروض وتحفة الغريب في شرح مغنى اللبيب وشرح البخاري وشرح التسهيل والفواكه البدرية من نظمه ومقاطع الشرب ونزول الغيث وهو حاشية على الغيث الذي اسنجم في شرح لأمية العجم للصفدي وعين الحياة مختصر حياة الحيوان للدميري وغير ذلك روى لنا عنه غير واحد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ماني زماني بما ساء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جاءت نحوس وغابت سعو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صبحت بين الورى بالمش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ليلا فليت الشباب يعود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امرأة جبا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ذ تعانت لصنعة الجبن خ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تلتنا عيونها الفتا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تقل لي كم مات فيها قت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قتيل بهذه الجبا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كلام السيوطي بحروفه ومن نظم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ت له والدجى م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حن بالأنس في التلاق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عطس الصبح يا حبي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تشمته بالفر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ملغزا في غز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 من قد هو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نتي في وقوف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زال رب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ال باقي حرو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نجم الدين محمد بن أبي بكر بن علي بن يوسف الذروي الأصل الصعيدي ثم المكي الشافعي المعروف بالمرجاني ولد سنة ستين وسبعمائة بمكة وأسمع على العز بن جماعة وغيره وقرأ في الفقه والعربية وتصدى للتدريس والإفادة وله نظم حسن ونفاذ في العربية وحسن عشرة ورحل في طلب الحديث إلى دمشق فسمع من ابن خطيب المزة وابن المحب وابن الصيرفي وغيرهم بإفادة الياسوفي وغيره وكان يثني عليه وعلى فضائله وحدث قليلا فسمع منه ابن حجر وتوفي في رجب  وفيها شمس الدين محمد بن سعد بن محمد بن عبد الله بن سعد بن أبي بكر بن مصلح بن أبي بكر بن سعد المقدسي الحنفي المعروف بابن الديري نسبة إلى مكان بمردا من جبل نابلس ولد سنة اثنتين أو ثلا وأربعين وسبعمائة وتعانى الفقه والاشتغال في الفنون وعمل المواعيد ثم تقدم في بلده حتى صار مفتيها والمرجوع إليه فيها وكانت له أحوال مع الأمراء وغيرهم يقوم فيها عليهم ويأمرهم بكف الظلم واشتهر اسمه فلما مات ناصر الدين بن العديم في سنة تسع عشرة استدعاه المؤيد فقرره في قضاء الحنفية بالقاهرة وكان</w:t>
      </w:r>
    </w:p>
    <w:p>
      <w:pPr>
        <w:pStyle w:val="Normal"/>
        <w:bidi w:val="1"/>
        <w:ind w:left="0" w:right="0" w:hanging="0"/>
        <w:jc w:val="left"/>
        <w:rPr/>
      </w:pPr>
      <w:r>
        <w:rPr>
          <w:rFonts w:cs="Times New Roman" w:ascii="Times New Roman" w:hAnsi="Times New Roman"/>
          <w:color w:val="0000FF"/>
          <w:sz w:val="24"/>
          <w:szCs w:val="24"/>
        </w:rPr>
        <w:t>1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دمها مرارا فباشرها بصرامة وشهامة وقوة نفس ثم انمزج مع المصريين ومازج الناس وكان منقادا لما يأمر ويروم ابن البارزي ولما كملت المؤيدية قرر في مشيختها وظن أن السلطان لا يخرج عنه القضاء فجاء الأمر بخلاف ظنه فإنه لما قرره في المشيخة قال له استرحنا واسترحت يشير بذلك إلى كثرة الشكاوى عليه من الأمراء وكان ابن الديري كثير الازدراء بأهل عصره لا يظن أن أحدا منهم يعرف شيئا مع دعوى عريضة وشدة إعجاب مع شدة التعصب لمذهبه والحط على مذهب غيره سامحه الله وكان يأسف على بيت المقدس ويقول سكنته أكثر من خمسين سنة ثم أموت في غيره فقدرت وفاته به في سابع ذي الحجة واستقر ولده سعد الدين في مشيخة المؤيدية  وفيها المولى حافظ الدين محمد بن محمد الكردي الحنفي المشهور بابن البزازي له كتاب مشهور من الفتاوى اشته ربالفتاوى البزازية وكتاب في مناقب الإمام الأعظم وكتاب في المطالب العالية نافع جدا ولما دخل بلاد الروم ذاكر وباحث المولى الفناري وغليه في الفروع وغلبه الفناري في الأصول وتوفي في أواسط رمضان  وفيها شرف الدين يعقوب بن جلال واسم جلال رسولا ويسمى أيضا أحمد الرومي الحنفي العجمي الأصل المصري المولد والدار والوفاة المعروف بالتباني بفتح المثناة الفوقية وتشديد الموحدة التحتية لسكنه بالتبانة خارج القاهرة نشأ بالقاهرة وتفقه بوالده وغيره وبرع في الفقه والأصلين والعربية والمعاني والبيان وأفتى ودرس سنين وولي وكالة بيت المال ونظر الكسوة ومشيخة خانقاه شيخون وكان ذا همة عالية ومكارم وبرا وإيثار وصدقة وحرمة في الدولة وكلمة مسموعة وصلة بالأمراء والأكابر واختص بالملك المؤيد شيخ اختصاصا كثيرا وعظم وضخم وتردد الناس إلى بابه وهو 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ذلك ملازم للاشتغال والاشغال مع الديانة والصيانة قاله في المنهل الصافي وشرع في شرح المشارق وتوفي بالقاهرة فجأة يوم الأربعاء سادس عشر صفر عن نيف وسبعين سنة واستقر بعده في الشيخونية سراج الدين قاري الهداية  سنة ثمان وعشرين وثمانمائة   فيها توفي شهاب الدين أحمد بن أبي بكر بن عبد الله الأسدي العبشمي الشهير جده بالطواشي ولد بعد الستين وسبعمائة وأحضر في الثالثة على ابن جماعة وأسمع على الضياء الهندي وغيره وأجاز له الكمال بن حبيب ومحمد بن جابر وأبو جعفر الرعيني وأبو الفضل النويري والزرندي والأميوطي وغيرهم وكان خيرا دينا منقطعا عن الناس توفي بمكة يوم الجمعة سابع عشر شعبان  وفيها الإمام في الأدب وفنونه الزين شعبان بن محمد بن داود المصري الأثار يقاله في ذيل دول الذهبي  وفيها الحافظ نور الدين أبو الحسن علي بن أحمد بن محمد بن سلامة بن عطوف الشافعي المكي السلمي المعروف بابن سلامة ولد في سابع شوال سنة ست وأربعين وسبعمائة بمكة وسمع بها من الشيخ خليل المالكي والعز ابن جماعة وغيرهما ورحل إلى بغداد فسمع بها على جماعة ورحل إلى البلاد الشامية والمصرية فسمع بها على من لا يحصى ما لا يحصى وسمع ببيت المقدس وبلد الخليل ونابلس والأسكندرية وعدة من البلاد وأجاز له جماعة كثيرة وله مشيخة شيوخه بالسماع والإجازة وفهرست ما سمعه وقرأه من الكتب والأجزاء تخريج الإمام تقي الدين بن فهد وتفقه بجماعة وأذن له بالافتاء والتدريس جماعة منهم سراج الدين بن الملقن وبرهان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بناسي وكان له حظ من العبادة وله عناية كثيرة بالقراآت ومن نظمه وقد أهدى للشيخ شمس الدين بن الجزري من ماء زمز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قد نظرت فلم أجد يهدي 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ير الدعاء المستجاب الصال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جرعة من ماء زمزم قد س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ضلا على مد الفرات السائ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الذي وصلت له يد قدر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حق قلت ولست فيه بماز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ابه الشيخ شمس الدين بن الجز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ل المشرف من إمام مرت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ور الشريعة ذي الكمال الواض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ذكرت أنك قد نظرت فلم تج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ير الدعاء المستجاب الصال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جرعة من ماء زمزم حب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قد وجدت ولست فيه بماز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ا الدعاء فلست أبغي 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نت قط إلى سواه بطام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ابن سلامة بمكة المشرفة يوم السبت رابع عشرى شوال  وفيها القاضي علاء الدين أبو الحسن علي بن محمود بن أبي بكر بن مغلى الحنبلي أعجوبة الزمان الحافظ قال في المنهل ولد بحماة وقيل بسلمية سنة إحدى وسبعين وسبعمائة ونشأ بحماة وطلب العلم وقدم دمشق فتفقه بابن رجب الحنبلي وغيره وسمع مسند الإمام أحمد وغيره وبرع في الفقه والنحو والحديث وغير ذلك وتولى قضاء حماة وعمره نحو عشرين سنة ثم قضاء حلب وعاد إلى بلده حماة وولي قضاءها وحمدت سيرته إلى أن طلبه السلطان المؤيد شيخ إلى الديار المصرية وولاه قضاء قضاتها وحمدت سيرته إلى أن طلبه السلطان المؤيد شيخ إلى الديار المصرية وولاه قضاء قضاة الحنابلة بها مضافا إلى قضاء حماة وكان إماما عالما حافظا يحفظ في كل مذهب من المذاهب الأربعة كتابا يستحضره في مباحثه وكان سريع الحفظ إلى الغاية ويحكي عنه في ذلك غرائب منها ما حكى بعض الفقهاء قال استعار مني أوراقا نحو عشرة كراريس فلما أخذها مني احتجت إلى مراجعتها في اليوم فرجعت إ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عد ساعة هينة وقلت أريد أنظر في الكراريس نظرة ثم خذها ثانيا فقال ما بقي لي فيها حاجة قد حفظتها ثم ردها من حفظه وتوفي بالقاهرة قاضيا يوم الخمسي العشرين من المحرم ودفن بتربة باب النصر وخلف مالا جما ورثه ابن أخيه محمود انتهى  وفيها شمس الدين محمد بن أحمد بن محمد بن أحمد الحريري البيري الشافعي أخو جمال الدين الأستادار ولد في حدود الخمسين وسبعمائة وتفقه على أبي البركات الأنصاري وسمع من أبي عبد الله بن جابر وأبي جعفر الغرناطي نزيل البيرة بحلب وولي قضاء البيرة مدة ثم قضاء حلب سنة ست وثمانمائة ثم تحول إلى القاهرة في دولة أخيه وتوجه إلى مكة فجاور بها ثم قدم فعظم قدره وعين للقضاء ثم ولي مشيخة البيبرسية ثم درس بالمدرسة المجاورة للشافعي ثم انتزعتا منه بعد كائنة أخيه ثم أعيدت إليه البيبرسية في سنة ست عشرة ثم صرف عنها بابن حجر في سنة ثماني عشرة ثم قرر في مشيخة سعيد السعداء وكان قد ولي خطابة بيت المقدس وتوفي في سحر يوم الجمعة رابع عشرى ذي الحجة  وفيها شمس الدين محمد بن القاضي شهاب الدين أحمد الدمزي المالكي ولد سنة بضع وستين وسبعمائة وتفقه وأحب الحديث فسمعه وطاف على الشيوخ قال ابن حجر وسمع معنا كثيرا من المشايخ وكان حسن المذاكرة جيد الاستحضار ودرس بالناصرية الحسنية وغيرها وكان قليل الحظ مات في العشرين من جمادى الأولى انتهى  وفيها شمس الدين أبو عبد الله محمد بن محمد بن أحمد بن المحب عبد الله السعدي المقدسي الأصل ثم الدمشقي الحنبلي المحدث الإمام ولد في شوال سنة خمس وخمسين وسبعمائة وأحضره والده في السنة الأولى من عمره مجالس الحديث وأسمعه كثيرا على عدة شيوخ منهم عبد الله بن القيم و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الحوفي وعمر بن أميلة وست العز ابنة محمد بن الفخر بن البخاري وحدث قبل فتنة تمر لنك وبعدها وصنف شرحا على البخاري وله نظم ونثر وكان يقرأ الصحيحين في الجامع الأموي وحصل به النفع العام توفي بطيبة في رمضان وقد رأى في نومه من نحو عشرين سنة ما يدل على موته هناك  وفيها شمس الدين محمد الحموي النحوي المعروف بابن العيار قال ابن حجر كان في أول أمره حائكا ثم تعانى الاشتغال فمهر في العربية وأخذ عن ابن جابر وغيره ثم سكن دمشق ورتب له على الجامع تصدير بعناية البارزي وكان حسن المحاضرة ولم يكن محمودا في تعاطي الشهادات مات في ذي القعدة انتهى  سنة تسع وعشرين وثمانمائة   في رمضان كان فتح قبرس وعمل زين الدين عبد الرحمن بن محمد بن الخراط موقع الدست بالقلعة قصيدة طويلة فائي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شراك يا ملك الملوك الأش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فتح قبرس بالحسام المشرف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تح بشهر الصوم تم قت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شرف في أشرف في أشر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ت دما تلك البلاد وقد ع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جيلهم أهلا بأهل المصح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آخ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تخلف الأيام مثلك فات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ا ومثلي شاعرا لم تخل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ك التقى والعدل والإحسان 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 الرعية والوفا والفضل 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يع السبي والغنايم وحمل الثمن إلى الخزانة السلطانية وفرق في الذين جاهدوا منه بعضه  وفيها نهب المدينة المنورة عاملها عجلان بن ثابت لما بلغه أنه عزل بابن عمه حسن بن جماز وهدم أكثر بيوتها وحرق وسلم منه بيوت الرافضة وأق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ضيا رافضيا بها يقال له الصيقل ولم يسلم منه من أرباب الخدم إلا القاضي الشافعي لأنه استجار بقريب لعجلان يقال له مانع فأجاره  وفيها توفي شهاب الدين أحمد بن محمد القطوي الشافعي ولد بقطية سنة تسع وسبعين وسبعمائة وأبوه إذ ذاك الحكم بها ونشأ نشأة حسنة وحفظ الحاوي واشتغل في الفرائض ولازم الشيخ شمس الدين العراقي في ذلك وكان يستحضر الحاوي وكثيرا من شرحه واشتغل في العربية قليلا ثم ولي قضاء قضية بعد أبيه ثم ولي قضاء غزة في أول الدولة المؤيدية ثم استقر في دمياط في غاية الأعزاز والإكرام وكان كثير الاحتمال حسن الأخلاق وصاهر ابن حجر على ابنته رابعة ودخل بها وهي بكر سنة خمس عشرة وولدت منه بنتا ثم مات عنها في شهر رمضان وكثر الأسف عليه  وفيها الشيخ تقي الدين أبو بكر بن محمد بن عبد المؤمن بن حريز بن معلى بن موسى بن حريز بن سعيد بن داود بن قاسم بن علي بن علوي بن ناشي بن جوهر بن علي بن أبي القسم بن سالم بن عبد الله بن عمر بن موسى بن يحيى بن علي الأصغر بن محمد المتقي بن حسن بن علي بن محمد الجواد بن علي الرضى بن موسى الكاظم بن جعفر الصادق بن محمد الباقر بن علي زين العابدين بن الحسين الشهيد بن أمير المؤمنين علي بن أبي طالب الحصني نسبة إلى الحصن قرية من قرى حوران ثم الدمشقي الفقيه الشافعي ولد سنة اثنتين وخمسين وسبعمائة وتفقه بالشريشي والزهري وابن الجابي والصرخدي والغزي وابن غنوم وأخذ عن الصدر الياسوفي ثم انحرف عن طريقته وحط على ابن تيمية وبالغ في ذلك وتلقى ذلك عنه الطلبة بدمشق وثارت بسبب ذلك فتن كثيرة وكان يميل إلى التقشف ويبالغ في الأمر بالمعروف والنهي عن المنكر وللناس فيه اعتقاد زائد ولخص المهمات في مجلد وكتب على التنبيه قال القاضي تقي الدين الأسدي كان خفيف الروح منبسطا له نوادر ويخرج إلى النز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بعث الطلبة على ذلك مع الدين المتين والتحري في أقواله وأفعاله متزوج عدة نساء ثم انقطع وتقشف وانجمع كل ذلك قبل القرن ثم ازداد بعد الفتنة تقشفه وانجماعه وكثرت مع ذلك أتباعه حتى امتنع من مكالمة الناس ويطلق لسانه في القضاة وأصحاب الولايات وله في الزهد والتقلل من الدنيا حكايات تضاهى ما نقل عن الأقدمين وكان يتعصب للأشاعرة وأصيب في سمعه وبصره فضعف وشرع في عمارة رباط داخل باب الصغير فساعده الناس بأموالهم ونفسهم ثم شرع في عمارة خان السبيل ففرغ في مدة قريبة وكان قد جمع تآليف كثيرة قبل الفتنة وكتب بخطه كثيرا في الفقه والزهد وقال السخاوي شرح التنبيه والمنهاج وشرح مسلم في ثلاث مجلدات ولخص المهمات في مجلدين وخرج أحاديث الأحياء مجلد وشرح النواوية مجلد وأهوال القيامة مجلد وجمع سير نساء السلف العبادات مجلد وقواعد الفقه مجلد وتفسير القرآن إلى الأنعام آيات متفرقة مجلد وتأديب القوم مجلد وسير السالك مجلد وتنبيه السالك على مظان المهالك ست مجلدات وشرح الغاية مجلد وشرح النهاية مجلد وقمع النفوس مجلد ودفع الشبه مجلد وشرح أسماء الله الحسنى مجلد والمولد مجلد وتوفي بخلوته بجامع المزاز بالشاغور بعد مغرب ليلة الأربعاء خامس عشر جمادى الآخرة وصلى عليه بالمصلى صلى عليه ابن أخيه ثم صلى عليه ثانيا عند جامع كريم الدين ودفن بالقبيبات في أطراف العمارة على جادة الطريق عند والدته وحضر جنازته علام لا يحصيهم إلا الله مع بعد المسافة وعدم علم أكثر الناس بوفاته وازدحموا على حمله للتبرك به وختم عند قبره ختمات كثيرة وصلى عليه أمم ممن فاتته الصلاة على قبره ورؤيت له منامات صالحة في حياته وبعد موته انتهى  وفيها شمس الدين شمس بن عطاء الهروي الرازي الأصل ال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افعي كان يكتب أيام قضائه محمد بن عطا قال ابن حجر كان شيخا ضخما طوالا أبيض اللحية مليح الشكل إلا أن في لسانه مسكة وقال الحافظ تاج الدين محمد بن الغرابيلي ما نصه كما نقله عنه البرهان البقاعي محمد بن عطا شمس الدين أبو عبد الله الهروي شيخنا الإمام العالم أحد عجائب الوقت في كل أموره حتى في كذبه وزوره ولم ير مثل نفسه ولا والله ما رأى من أهل عصره أحد مثله في كل شيء من العلوم الظلم والمخرقة ولولا أني كنت أشاهد جوارحه في كل وقت لقلت أنه شيطان خرج إلى الناس في زي إنسان أفردت ترجمة تشتمل على عجائبه في نحو كراسة مات رحمه الله وأرضى عنه خصومه يوم الإثنين بعد الفجر تاسع عشر ذي الحجة من جمرة طلعت بين كتفيه وصلى عليه بعد الظهر بالمسجد الأقصى وحمل إلى تربة ماملا فدفن إلى جوار شيخنا العلامة أحد الزهاد عمر البلخي رحمه الله تعالى انتهى بحروفه  وفيها علاء الدين أبو الحسن علي بن عبد الله بن محمد بن الحسين بن علي بن إسحق بن سلام بن عبد الوهاب بن الحسن بن سلام الدمشقي الشافعي ولد سنة خمس أو ست وخمسين وسبعمائة وحفظ القرآن والتنبيه والألفية ومختصر ابن الحاجب وتفقه على علاء الدين بن حجي وابن قاضي شهبة وغيرهما وأخذ الأصول عن الضيا القرمي وارتحل إلى القاهرة فقرأ المختصر على الركراكي وكان يطريه حتى كان يقول يعرفه أكثر من مصنفه فاشتهر وتميز ومهر وأصيب في الفتنة الكبرى بماله وفي يده بالحرق وأسروه فسار معهم إلى ماردين ثم انفلت منهم وقرره ابن حجي في الظاهرية البرانية ونزل له التاج الزهري عن العذراوية ودرس بالركنية وكان يقرىء في الفقه والمختصر أقراء حسنا وله يد في الأدب والنظم والنثر وكان بحثه أقوى من تقريره وكان مقتصدا في ملبسه وغيره شريف النفس حس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حاضرة ينسب إلى نصرة مقالة ابن العربي وكان يطلق لسانه في جماعة من الكبار واتفق أنه حج في هذه السنة فلما رد من الحج والزيارة مات في وادي بني سالم في أواخر ذي الحجة وحمل إلى المدينة فدفن بالبقيع وقد شاخ  وفيها سراج الدين أبو حفص عمر بن علي بن فارس المصري الحنفي المعروف بقاري الهداية قال في المنهل شيخ الإسلام وعلم زمانه ولد بالحسينية ظاهر القاهرة ونشأ بالقاهرة وحفظ القرآن العظيم وطلب العلم وتفقه بجماعة من علماء عصره وجد ودأب حتى برع في الفقه وأصوله والنحو والتفسير وشارك في عدة علوم وصار إمام عصره ووحيد دهره وتصدى للأقراء والتدريس والفتوى عدة سنين وانتهت إليه رياسة السادة الحنفية في زمانه وانتفع به غالب الطلبة وصار المعول عليه في الفتوى بالديار المصرية وشاع ذكره وبعد صيته وتولى عدة مدارس ووظائف دينية وكان مهابا وقورا أوقاته مقسمة للطلبة وعلى دروسه خفر ومهابة هذا مع اطراح الكلفة والاقتصاد في ملبسه والتعاطي لشراء ما يحتاج من الأسواق بنفسه وكان يسكن بين القصرين ويذهب لتدريس الشيخونية على حمار ولم يركب الخيل انتهى ملخصا  وفيها كمال الدين أبو الفضل محمد بن أحمد بن ظهيرة المخزومي المكي الشافعي ابن عم الشيخ جمال الدين محمد ولد في ربيع الأول سنة ست وخمسين وسبعمائة وسمع من عز الدين بن جماعة والشيخ خليل المالكي والموفق الحنبلي وابن عبد المعطي وناب في الخطابة وحدث وأضر بآخره وتوفي في صفر  وفيها القاضي جمال الدين يوسف بن خالد بن أيوب الحفناوي بفتح الحاء المهملة وسكون الفاء ونون نسبة إلى حفنا قرية بمصر الشافعي نشأ بحلب وقرأ الفقه على ابن أبي الرضى وقرأ عليه القراآت ثم سافر إلى ماريدين فأخذ</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زين الدين سريجا وولي قضاء ملطية مدة ثم دخل القاهرة وتولى قضاء حلب ثم قضاء طرابلس ثم كتابة السر بصفد وكان حسن الشكل فائق الخط قوي النظم وتوفي بطرابلس في ثالث عشر المحرم  سنة ثلاثين وثمانمائة   في عاشر جمادى الآخرة منها قبض على تغرى بردى المحمودي وهو يومئذ رأس نوبة وهو يلعب مع السلطان بالأكرة في الحوض وذكر أن ذنبه أنه اختلس من أموال قبرس وشيع في الحال إلى الأسكندرية مقيدا  ومن عجائب ما اتفق له في تلك الحال أن شاهد ديوانه شمس الدين محمد بن الشامية لحقه قبل أن يصل إلى البحر فقال له وهو يبكي يا خوند هل لك عندي مال وقصد أن يقول لا فينفعه ذلك بعده عند السلطان وغيره فكان جوابه له أنا لا مال لي بل للسلطان فلما سمعها ابن الشامية دق صدره واشتد حزنه وسقط ميتا من غير ضعف ولا علة قاله ابن حجر  وفيها توفي شهاب الدين أحمد بن يوسف الزعيفريني الدمشقي ثم القاهري قال ابن حجر كان أديبا بارعا  وفيها شهاب الدين أحمد بن موسى بن نصير المتبولي الشافعي القاضي أحد نواب الحكم قال افي المنهل ولد في حدود سنة خمس وأربعين وسبعمائة وكان فقيها محدثا سمع الكثير وحدث عن محمد بن أزبك وعمر بن أميلة وست العرب وآخرين وتوفي يوم الأربعاء ثاني ربيع الأول انتهى  وفيها أويس بن شاه در بن شاه زاده بن أويس صاحب بغداد قتل في الحرب بينه وبين محمد شاه بن قرا يوسف واستولى محمد شاه على بغداد مرة أخرى  وفيها الملك المنصور عبد الله بن الناصر أحمد بن الأشرف صاحب الي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جمادى الأولى واستقر بعده الأشرف إسمعيل بن الناصر أحمد  وفيها نجم الدين أبو الفتوح عمر بن حجي بن موسى بن أحمد بن سعد السعدي الحسباني الأصل الدمشقي الشافعي ولد بدمشق سنة سبع وستين وسبعمائة وقرأ القرآن ومات والده وهو صغير فحفظ التنبيه في ثمانية أشهر وحفظ كثيرا من المختصرات وأسمعه أخوه الشيخ شهاب الدين من ابن أميلة وجماعة واستجاز له من جماعة وسمع هو بنفسه من جماعة كثيرة وأخذ العلم عن أخيه وابن الشريشي والزهري وغيرهم ودخل مصر سنة تسع وثمانين فأخذ عن ابن الملقان والبدر الزركشي والعز بن جماعة وغيرهم وأذن له ابن الملقن ولازم الشرف الأنطاكي قال ابن حجر تعلم العربية وكان قليل لاستحضار إلا أنه حسن الذهن جيد التصرف وحج سنة ست وثمانين ثم ولي إفتاء دار العدل سنة اثنتين وتسعين وجرت له كائنة مع الباعوني هو والغزي وغيرهما فضربهم وطوفهم وسجنوا بالقلعة وذلك في رمضان سنة خمس وتسعين ثم حج سنة تسع وتسعين وجاور وولي قضاء حماة مرتين ثم قضاء الشام مرارا وقال في المنهل ثم طلب لقضاء الديار المصرية فامتنع ولما كانت دولة الأشرف برسباي طلبه إلى الديار المصرية وخلع عليه باستقراره في كتابة السر في حادي عشر جمادى الآخرة سنة سبع وعشرين وثمانمائة وباشر ذلك بتجمل وحزمة وافرة وعدم التفات إلى رفقته من مباشري الدولة فعمل عليه بعضهم حتى عزل وأخرج من القاهرة وعلى وجه شنع في جمادى الآخرة سنة ثمان وعشرين إلى دمشق ثم جهز غليه تقليد بقضاء دمشق فباشر وكان حاكما صارما مقداما رئيسا فاضلا ذا حرمة وإحسان لأهل العلم والخير واستمر قاضيا إلى أن قتل ببستانه في النيرب خارج دمشق ولم تدر زوجته إلا وهو يضطرب في دمه وذلك في ليلة الاحد مستهل ذي القعدة ولم يعرف قات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فتح الدين عبد الرحمن بن محمد بن محمد بن محمود بن غازي بن أيوب بن محمود بن ختلو الحلبي بن الشحنة أخو العلامة محب الدين الحنفي كان أصغر سنا من أخيه واشتغل كثيرا في الفقه وناب عن أخيه في الحكم ثم تحول بعد الفتنة العظمى مالكيا وولي القضاء ثم عزل وحصل له نكد لاختلاف الدول ثم عاد إلى القضاء مرارا قال القاضي علاء الدين الحلبي رافقته في القضاء وكان صديقي وصاحبي وعنده مروءة وحشمة وأنشد له 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لوموا الغمام إن صب دم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الت لأجله الأنو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ليالي أكثرن فينا الرز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كت رحمة علينا الس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اج الدين أبو عبد الله محمد بن المحدث عماد الدين إسمعيل بن محمد بن نصر بن بردس بن رسلان البعلبكي الحنبلي ولد يومالسبت تاسع عشرى جمادى الآخرة سنة خمس وأربعين وسبعمائة ببعلبك وسمع من والده وأسمعه أيضا من عدة منهم أبو عبد الله بن الخباز سمع منه صحيح مسلم وجزء ابن عرفة وهو آخر من حدث عنه وسمع من أبي عبد الله محمد بن يحيى بن السعر جميع مسند الإمام أحمد وتفرد برواية المسند عنه ومن ابن الجوخي وابن أميلة وجماعة من أصحاب ابن البخاري وحدث ورحل الناس إليه وانتفع به جماعة منهم الشيخ تقي الدين بن قندس وكان ملازما للاشغال في العلم ورواية الحديث ولا يخل بتلاوة القرآن مع قراءته لمحفوظاته وكان طلق الوجه حسن الملتقى كثير البشاشة ذا فكاهة ولين مع عبادة وصلاح وصلابة في الدين مبالغا في حب الشيخ تقي الدين بن تيمية وكان كثير الصدقة سرا ملازما لقيام الليل وله نظم ونثر ومن نظمه ما كتب على استدعاء إجازته لجما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جزت للأخوان ما قد سأ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لهم رب العلي في الأث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ذاك بالشرط الذي قر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ئمة النقل رواة الأ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ببعلبك في شوال  وفيها بدر الدين محمد بن إبراهيم بن محمد الدمشقي الأصل البشتكي كان أبوه فاضلا فنزل بخانقاه بشتاك الناصري فولد له بدر الدين هذابها وكان جميل الصورة فنشأ محبا في العلم وحفظ القرآن وعدة مختصرات وتعانى الأدب فمهر فيه ولازم ابن أبي حجرة وابن الصايغ ثم قدم ابن نباتة فلازمه ثم رافق جلال الدين بن خطيب داريا وأخذ عن البهاء السبكي وغيره قال ابن حجر وبالجملة كان عديم النظير في الذكاء وسرعة الإدراك إلا أنه تبلد ذهنه بكثرة النسخ سمعت منه كثيرا من شعره وفوائده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ت إذا الحوادث دنس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زعت إلى المدامة والند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أغسل بالكؤوس الهم ع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ن الراح صابون الهم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فاته فجأة دخل الحمام فمات في الحوض يوم الإثنين ثالث عشرى جمادى الآخرة  وفيها شمس الدين محمد بن خالد بن موسى الحمصي القاضي الحنبلي المعروف بابن زهرة بفتح الزاي أول حنبلي ولي قضاء حمص كان أبوه خالد شافعيا فيقال أن شخصا رأى النبي وقال له أن خالدا ولد له ولد حنبلي فاتفق أنه كان ولد له هذا فشغله لما كبر بمذهب الحنابلة وقرأ على ابن قاضي الجبل وزين الدين بن رجب وغيرهما وولي قضاء حمص  وفيها تقي الدين محمد بن عبد الواحد بن العماد محمد بن القاضي علم الدين أحمد بن أبي بكر الأخنائي المالكي نائب الحكم قال ابن حجر كان من خيار القضاة مات في سادس ذي الحجة بمكة وكان قد جاور بها في هذه السن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حي الدين أبو حامد محمد بن محمد بن محمد بن محمد بن محمد بن محمد بن محمد بن الإمام أبي حامد محمد بن محمد بن محمد الغزالي الشافعي الطوسي قدم من بلاده إلى حلب في شهر رمضان من هذه السنة بعد أن كان دخل الشام قديما وسمع من مسند الوقت ابن أميلة وحدث عنه في هذه القدمة قال في ذيل تاريخ حلب رأيت أتباعه يذكرون عنه علما كثيرا وزهدا وورعا وأخبر عنه بعض الطلبة أنه حج مرارا منها واحدة ماشيا على قدم التجريد وكان معظما في بلاده وأخذ عنه إبراهيم بن علي الزمزمي المكي وتوفي بحلب في العشر الأخير من شهر رمضان وكانت جنازته مشهودة انتهى والله أعلم  سنة إحدى وثلاثين وثمانمائة   فيها ولد السخاوي تلميذ ابن حجر  وفيها توفي شمس الدين محمد بن أحمد بن موسى بن عبد الله الكفيري الشافعي العجلوني الأصل ثم الدمشقي ولد في العشر الأول من شوال سنة سبع وخمسين وسبعمائة وحفظ التنبيه وأخذ عن ابن قاضي شهبة وغيره ولازم الشيخ شمس الدين الغزي مدة طويلة واشتهر بحفظ الفروع وكتب بخطه الكثير وناب في الحكم وولي بعض التداريس وحج مرارا وجاور وولي مرة قضاء الركب وجمع شرحا على البخاري في ست مجلدات وكان قد لخص شرح ابن الملقن وشرح الكرماني ثم جمع بينهما وسمع علي بن أميلة وابن قوالح وابن المحب وابن عوض وخلائق وصنف عين النبيه في شرح التنبيه واختصر الروض الأنف للسهيلي وسماه زهر الروض وتوفي في ثالث عشر المحرم  وفيها تاج الدين أبو حامد محمد بن بهادر بن عبد الله قال البرهان البقا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إمام العلامة القدوة سبط ابن الشهيد كان يعرف علوما كثيرة ويحل أي كتاب قرىء عليه سواء كان عنده له شرح أم لا وكان فصيح العبارة حسن التقرير صحيح الذهن دينا شديد الانجماع عن الناس مع خفة الروح ولطافة المزاج والصبر على الطلبة وعدم الميل إلى الدنيا وكثرة التلاوة لكتاب الله تعالى وإيثار العزلة والانقطاع في الجامع مع التجمل في اللباس والهيئة وتوفي صبح يوم الثلاثاء تاسع شهر رمضان بدمشق عن ثلاث وثلاثين سنة ولم أر جنازة أحفل من جنازته ووالله لم يحصل لي بأحد من النفع ما حصل لي به انتهى ملخصا  وفيها شمس الدين محمد بن عبد الدايم بن عيسى بن فارس البرماوي الشافعي ولد في نصف ذي القعدة سنة ثلاث وستين وسبعمائة وكان اسم والده فارسا فغيره البرماوي وتفقه وهو شاب وسمع من إبراهيم بن إسحق الآمدي وعبد الرحمن بن القاري وغيرهما قال الحافظ تاج الدين بن الغرابيلي الكركي ما نصه هو أحد الأئمة الأجلاء والبحر الذي لا تكدره الدلاء فريد دهره ووحيد عصره ما رأيت أقعد منه بفنون العلوم مع ما كان عليه من التواضع والخير وصنف التصانيف المفيدة منها شرح البخاري شرح حسن ولخص المهمات والتوشيح ونظم الفية في أصول الفقه لم يسبق إلى مثل وضعها وشرحها شرحا حافلا نحو مجلدين وكان يقول أكثر هذا الكتاب هو جملة ما حصلت في طول عمري وشرح لأمية ابن مالك شرحا في غاية الجودة واختصر السيرة وكتب الكثير وحشى الحواشي المفيدة وعلق التعاليق النفيسة والفتاوى العجيبة وكان من عجائب دهره جاور بمكة سنة ثم قدم إلى القاهرة فوافى موت شيخنا شمس بن عطا الهروي فولي الصلاحية وقدم القدس فأقام بها قريب سنة غالبها ضعيف بالقرحة وتوفي بها يوم الخميس ثامن عشرى أحد الجمادين ودفن بتربة ماملا بجو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يخ أبي عبد الله القرشي انتهى وكان بينه وبين ابن حجر نوع وقفة والله أعلم  سنة اثنتين وثلاثين وثمانمائة   فيها توفي أحمد بن إبراهيم بن أحمد بن أبي بكر بن عبد الوهاب المرشدي المكر أخو محمد وعبد الواحد قال ابن حجر ولد سنة ستين وسبعمائة وسمع من محمد بن أحمد بن عبد المعطي صحيح ابن حبان ومن عبد الله بن أسعد اليافعي صحيح البخاري ومن عز الدين بن جماعة وغيرهم وأجاز له الصلاح ابن أبي عمر وابن أميلة وابن هبل وابن قواليح وغيرهم وحدث وتوفي بمكة يوم الخميس رابع ذي القعدة  وفيها شهاب الدين أبو العباس محمد بن عمر بن أحمد وقيل عبد الله المعروف بالشاب التائب الشافعي قال في المنهل الصافي الفقيه الشافعي الواعظ المذكر بالله تعالى مولده بالقاهرة في حدود الستين وسبعمائة وبها نشأ وطلب العلم وتفقه ومال إلى التصوف وطاف البلاد وحج مرارا ودخل اليمن مرتين والعراق والشام وكثيرا من البلاد الشرقية وكان ماهرا في الوعظ وللناس فيه اعتقاد زائد وبنى زوايا بعدة بلاد كمصر والشام وغيرهما واستوطن دمشق فمات بها يوم الجمعة ثامن عشر رجب انتهى ملخصا  وفيها نور الدين علي بن عبد الله قال في المنهل الشيخ الأديب المعتقد النحريري المولد والمنشأ والدار والوفاة الشهير بابن عامرية كان أديبا شاعرا فاضلا وأكثر شعره في المدائح النبوية توفي بالنحريرية في يوم الخميس سادس عشر ربيع الآخر  وفيها شمس الدين محمد بن إبراهيم بن عبد الله الشطنوفي بفتح الشين المعجمة وتشديد الطاء المهملة نسبة إلى شطنوف بلد بمصر النحوي قال السيوطي ولد بعد الخمسين وسبعمائة وقدم القاهرة شابا واشتغل بالفقه وم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العربية وتصدر بالجامع الطولوني في القراآت وفي الحديث بالشيخونية وانتفع به الطلبة وسمع الحديث وحدث ولم يرزق الإسناد العالي وكان كثير التواضع مشكور السيرة أخذ عنه النحو جماعة منهم شيخنا تقي الدين الشمني وحدثنا عنه خلق منهم شيخنا علم الدين البلقيني وتوفي ليلة الإثنين سادس عشر ربيع الأول  وفيها الحافظ تقي الدين أبو الطيب محمد بن أحمد بن علي الفاسي ثم المكي المالكي مفيد البلاد الحجازية وعالمها ولد سنة خمس وسبعين وسبعمائة وأجاز له بإفادة الشيخ نجم الدين المرجاني بن عوض وابن السلار وابن المحب وجماعة من الدماشقة وعنى بالحديث فسمع بعد التسعين من جماعة ببلده ورحل إلى القاهرة والشام مرارا وولي قضاء بلده للمالكية وهو أول مالكي ولي القضاء بها استقلالا وصنف أخبار مكة وأخبار ولاتها وأخبار من نبل بها من أهلها وغيرهم عدة مصنفات طوال وقصار وذيل على العبر للذهبي وعلى التقييد لابن نقطة وعمل الأربعين المتباينة وفهرست مروياته وكان لطيف الذات حسن الأخلاق عارفا بالأمور الدينية والدنيوية له تمور ودهاء وتجرية وحسن عشرة وحلاوة لسان يخلب القلوب بحسن عبارته ولطيف إشارته قال ابن حجر رافقني في السماع كثيرا بمصر والشام واليمن وغيرها وكنت أوده وأعظمه وأقوم معه في مهماته ولقد ساءني موته وأسفت على فقد مثله فلله الأمر وكان قد أصيب ببصره وله في ذلك أخبار ومكن من قدحه فما أطاق ذلك ولا أفاده انتهى ومن مصنفاته العقد الثمين في أخبار البلد الأمين وغاية المرام في أخبار البلد الحرام وتوفي بمكة في رابع شوال  وفيها ناصر الدين محمد بن عبد الوهاب بن محمد البارنباري بالباء الموحدة وبعد الألف راء ثم نون ثم موحدة نسبة إلى بارنبار قرية قرب دمياط الشافعي النحوي قال السيوطي ولد قبيل سبعين وسبعمائة وقدم القاه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شتهر ومهر في الفقه والعربية والحساب والعروض وغير ذلك وتصدر بالجامع الأزهر تبرعا ودرس وأفتى مدة وأقرأ وخطب وناب في الجمالية عن حفيد الشيخ ولي الدين العراقي ثم انتزعها منه الشيخ شمس الدين البرماوي وأصابه فالج أبطل نصفه واستمر موعكا إلى أن مات ليلة الأحد حادي عشر ربيع الأول  وفيها محمد ويدعى الخضر بن علي بن أحمد بن عبد العزيز بن القسم النويري الشافعي ولد في ربيع الآخر سنة اثنتين وستين وسبعمائة وتفقه قليلا وأسمع على العز بن جماعة وابن حبيب وابن عبد المعطي والأميوطي ومن بعدهم وأجاز له البهاء بن خليل والجمال الأسنوي وأبو البقاء السبكي وغيرهم وناب في الحكم عن قريبه عز الدين بن محب الدين وولي قضاء المدينة مدة يسيرة ولم يصل إليها بل استناب ابن المطري وصرف وكان ضخما جدا وانصلح بآخره وهو والد أبي اليمن خطيب الحرم وتوفي في رابع عشر ذي الحجة  سنة ثلاث وثلاثين وثمانمائة   فيها كما قال البرهان البقاعي أخبرني الفاضل البارع بدر الدين حسين البيري الشافعي أنه سكن آمد مدة وأنها أمطرت بها ضفادع وذلك في فصل الصيف وأخبرني أن ذلك غير منكر في تلك الناحية بل هو أمر معتاد وأن الضفادع تستمر إلى زمن الشتاء فتموت وأخبرني أن أهل المدينة وهي آمد أخبروه أنها أمطرت عليهم مرة حيات ومرة أخرى دما انتهى  وفيها كان الغلاء الشديد بحلب ودمشق والطاعون المفرط بدمشق وحمص ومصر حتى قال ابن حجر ركب أربعون فسا مركبا يقصدون الصعيد فما وصلت إلى الميمون حتى مات الجميع وأن ثمانية عشر صيادا اجتمعوا في مكان فمات منهم في يوم واحد أربعة عشر فجهزهم الأربعة فمات منهم و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شاة ثلاثة فلما وصل بهم الآخر إلى المقبرة مات انتهى  وفيها مات صاحب الحبشة إسحق بن داود بن سيف أرغد الحبشي الأمحري توفي في ذي القعدة وكانت ولايته إحدى وعشرين سنة  وأقيم بعده ولده اندراس فملك أربعة أشهر وهلك فأقيم عمه خرنباي ابن داود فهلك في سبعة أشهر فأقيم سلمون بن إسحق بن داود المذكور فهلك سريعا فأقيم بعده صبي صغير إلى أن هلك في طاعون سنة تسع وثلاثين  وفيها صارم الدين إبراهيم بن ناصر الدين بن الحسام الصقري نشأ طالبا للعلم فتأدب وتعلم الحساب والكتابة والأدب والخط البارع وولي حسبة القاهرة في أواخر أيام المؤيد وتوفي مطعونا في ثامن عشر جمادى الآخرة  وفيها زين الدين أبو بكر بن عمر بن عرفات القمني الشافعي الشيخ الإمام العالم ولد بناحية قمن من ريف مصر وقدم القاهرة وتفقه بها على جماعة من علماء عصره وبرع في المذهب وصحب أعيان الأمراء فأثرى بعد فقر وتولى تدريس الصلاحية بالقدس الشريف ودرس بعدة مدارس وكتب على الفتاوى وأشغل وتوفي ليلة الجمعة ثالث عشر رجب عن نحو ثمانين سنة  وفيها شهاب الدين أحمد بن علي بن إبراهيم بن عدنان الشريف الحسيني الدمشقي الأصل والمولد والمنشأ المصري الوفاة الشافعي ولد في سنة أربع وسبعين وسبعمائة ومع والده نقابة الأشراف قال ابن حجر وكان فيه جراءة وإقدام ثم ترقى بعد موت أبيه فولي نقابة الأشراف بدمشق ثم كتابة السر في سلطنة المؤيد ثم ولي القضاء بدمشق في سلطنة الأشرف انتهى وقال في المنهل تفقه على مذهب الشافعي وولي بدمشق عدة وظائف سنية وتكرر قدومه إلى القاهرة إلى أن طلبه الأشرف برسباي إلى الديار المصرية وولاه كتابة سرها فباشرها مباشرة حسنة وسار فيها أجمل سيرة على أنه لم تطل أيامه فإن قدومه إلى القاهرة كان في ذي الحجة سنة اثنين وثلاثين و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يلة الخميس ثامن عشرى جمادى الآخرة بالطاعون  وتولى كتابة السر بعده أخوه أبو بكر الملقب عماد الدين ولم تطل أيامه فمات ليلة الجمعة ثالث عشر رجب من هذه السنة بعد أخيه بسة عشر يوما قدم مصر لزيارة أخيه فطعن ومات  وفيها شهاب الدين أبو العباس أحمد بن علي بن محمد بن عبد الله بن علي بن حاتم الشيخ الإمام الرحلة قاضي القاضة ابن الحبال البعلي الحنبلي ولد سنة تسع وأربعين وسبعمائة وتفقه وسمع الحديث وولي قضاء طرابلس ثم قضاء دمشق سنة أربع وعشرين وثمانمائة إلى أن صرف سنة اثنتين وثلاثين في شعبان بسبب ما اعتراه من ضعف البصر والارتعاش وكان مع ذلك كثير العبادة ملازما على الجمعة والجماعة منصفا لأهل العلم قال الشاب التائب كان أهل طرابلس يعتقدون فيه الكمال بحيث أنه لو جاز أن يبعث الله نبيا في هذا الزمان لكان هو توفي بطرابلس بعد قدومه إليها في يوم واحد وذلك في ربيع الأول  وفيها صدر الدين أحمد بن محمود بن محمد بن عبد الله القيسري المعروف بابن العجمي الحنفي ولد سنة سبع وسبعين وسبعمائة بالقاهرة ونشأ بها واعتنى به أبوه في صغره وصلى بالناس التراويح بالقرآن أول ما فتحت الظاهرية سنة ثمان وثمانين وهو ابن إحدى عشرة سنة لم يكملها وبرع في الفقه والأصول والعربية وباشر التوقيع في ديوان الإنشاء ثم ولي الحسبة مرارا ونظر الجوالي وغير ذلك إلى أن تمت له عشر وظائف نفيسة وأفتى ودرس وكان كريما حسن المحاضرة متواضعا فصيحا بحاثا طلق اللسان مستحضرا ذكيا توفي بالطاعون يوم السبت رابع عشر رجب  وفيها تاج الدين إسحق بن إبراهيم بن أحمد بن محمد التدمري الشافعي خطيب الخليل قال ابن حجر ذكر أنه عن قاضي حلب شمس الدين م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حمد بن المهاجر وعن شيوخنا العراقي وابن الملقن وغيرهما وأجاز له ابن الملقن في الفقه ومات ليلة عيد رمضان انتهى  وفيها أمير المؤمنين المستعين أبو الفضل العباس بن المتوكل بن المعتضد استقر في الخلافة بعهد من أبيه في رجب سنة ثمان وثمانمائة وقرر أيضا سلطانا مع الخلافة مدة إلى أن تسلطن المؤيد فعزله من الخلافة وقرر فيها أخاه داود ولقب المعتضد واعتقل المستعين بالأسكندرية فلم يزل بها إلى أن تكلم ططر في المملكة فأرسل في إطلاقه وأذن له في المجيء إلى القاهرة فاختار الاستمرار بالأسكندرية لأنه استطابها وحصل له مال كثير من التجارة إلى أن توفي بها شهيدا بالطاعون وخلف ولده يحيى  وفيها جمال الدين عبد الله بن محب الدين خليل بن فرح بن سعيد القدسي الأصل الدمشقي البرماوي المعروف بالقلعي قال البرهان البقاعي هو شيخنا الرباني الصوفي العارفي كان إماما عارفا مسلكا مربيا قدوة ذا قدم راسخ في علم الباطن مشاركا في الفقه والنحو مشاركة جيدة استاذا في علم الكلام ذا حافظة قوية مفتوحا عليه في الكلام في الوعظ يحفظ حديثا كثيرا ويعزوه إلى مخرجيه وله مصنفات منها منار سبل الهدى وعقيدة أهل التقى بحثت عليه بعضه وأقمت عنده مدة بزاويته بالعقيبة الصغرى ومات بدمشق يوم الجمعة عاشر شهر ربيع الأول انتهى  وفيها نسيم الدين عبد الغني بن جلال الدين عبد الواحد بن إبراهيم المرشدي المكي اشتغل كثيرا ومهر وهو صغير وأحب الحديث فسمع الكثير وحفظ وذاكر ودخل اليمن فسمع من الشيخ مجد الدين الفيروزبادي وكتب عن ابن حجر الكثير وتوفي مطعونا بالقاهرة  وفيها علي بن عنان بن معافس بن رميثة بن أبي نمى الحسيني المكي الشريف ولي إمرة مكة مدة ودخل المغر ببعد عزله عنها فأكرمه أب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رس متولي تونس ثم عاد إلى القاهرة فتوفي بها مطعونا في ثالث جمادى الآخرة وكان عنده فضيلة ومعرفة ويحاضر بالأدب وغيره  وفيها فاطمة بنت خليل بن أحمد بن محمد بن أبي الفتح الشيخة المسندة المعمرة الحنبلية الأصيلة بنت الشيخ صلاح الدين وهي بنت أخي قاضي القضاة ناصر الدين نصر الله بن أحمد الحنبلي شاركت الشيخ زين الدين القبابي في أكثر مروياته وهي التي ذكرها شيخ الإسلام ابن حجر في المشيخة المخرجة للقبابي التي سماها بالمشيخة الباسمة للقبابي وفاطمة توفيت في آخر يوم الجمعة الأول من جمادى الأولى بالقاهرة وصلى عليها باب النصر ودفنت هناك  وفيها شمس الدين محمد بن أحمد بن سليمان الأذرعي الحنفي أخذ عن ابن الرضى والبدر المقدسي وتفقه حنفيا ثم بعد اللنك انتقل إلى مذهب الشافعي وولي قضاء بعلبك وغيرها ثم عاد حنفيا وناب في الحكم ودرس وأفتى وكان يقرىء البخاري جيدا ويكتب على الفتوى كتابة حسنة بخط مليح وتوجه إلى مصر في آخر عمره فعند وصوله طعن فمات غريبا شهيدا في جمادى الآخرة  وفيها السلطان الصالح محمد ططر خلع في خامس عشر ربيع الأول سنة خمس وعشرين وأقام عند السلطان الملك الأشرف مكرما إلى أن طعن ومات في سابع عشرى جمادى الآخرة  وفيها الحافظ شمس الدين أبو الخير محمد بن محمد بن محمد بن محمد بن علي بن يوسف المعروف بابن الجزري الشافعي مقرىء الممالك الإسلامية ولد بدمشق ليلة السبت الخامس والعشرين من شهر رمضان سنة إحدى وخمسين وسبعمائة وتفقه بها ولهج بطلب الحديث والقراآت وبرزقيهما وعمر للقراء مدرسة سماها دار القرآن واقرأ الناس وعين لقضاء الش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رة ولم يتم ذلك لعارض وقدم القاهرة مرارا وكان شكلا حسنا مثريا فصيحا بليغا وكان باشر عند قطلبك استادار ايتمش فاتفق أنه نقم عليه شيئا فتهدده ففر منه فنزل البحر إلى بلاد الروم في سنة ثمان وتسعين فاتصل بأبي يزيد بن عثمان فعظمه وأخذ أهل البلاد عنه علم القراآت وأكثروا عنه ثم كان فيمن حضر الوقعة مع ابن عثمان واللنكية فلما أسر ابن عثمان اتصل ابن الجزري باللنك فعظمه وفوض له قضاء شيراز فباشره مدة طويلة وكان كثير الإحسان لأهل الحجاز وأخذ عنه أهل تلك البلاد القراآت والحديث ثم اتفق أنه حج سنة اثنتين وعشرين فنهب ففاته الحج وأقام بينبع ثم بالمدينة المنورة ثم بمكة إلى أن حج ورجع إلى العراق ثم عاد سنة ست وعشرين وحج ودخل القاهرة سنة سبع فعظمه الملك الأشرف وأكرمه وحج في آخرها وأقام قليلا ودخل اليمن تاجرا فأسمع الحديث عند صاحبها ووصله ورجع ببضاعة كثيرة فدخل القاهرة في سنة سبع وأقام بها مدة إلى أن سافر على طريق الشام ثم على طريق البصرة إلى أن وصل شيراز قال ابن حجر وقد انتهت إليه رياسة علم القراآت في الممالك وكان قديما صنف الحصن الحصين في الأدعية ولهج به أهل اليمن واستكثروا منه وسمعوه على قبل أن يدخل هو إليهم فأسمعهم وحدث بالقاهرة بمسند أحمد ومسند الشافعي وغير ذلك وسمع بدمشق وبمصر من ابن أميلة وابن الشيرجي ومحمود بن خليفة وعماد الدين بن كثير وابن أبي عمر وخلائق وبالأسكندرية من عبد الله بن الدماميني وببعلبك من أحمد بن عبد الكريم وطلب بنفسه وكتب الطباق وعنى بالنظم وكانت عنايته بالقراآت أكثر وذيل طبقات القراء للذهبي وأجاد فيه ونظم قصيدة في قراآت الثلاثة وجمع النشر في القراآت العشر وقد سمعت بعض العلماء يتهمه بالمجازفة في القول وأما الحديث فما أظن ذلك به إلا أنه كان إذا رأى للعصريين شيئا أغار عليه ونسبه لنفسه وهذا أم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د أكثر المتأخرون منه ولم ينفرد به وكان يلقب في بلاده الإمام الأعظم ولم يكن محمود السيرة في القضاء وأوقفني بعض الطلبة من أهل تلك البلاد على جزء فيه أربعون حديثا عشاريات فتأملتها فوجدته خرجها بأسانيده من جزء الأنصاري وغيره وأخذ كلام شيخنا العراقي في أربعينه العشاريات انتهى باختصار وبالجملة فإنه كان عديم النظير طائر الصيت انتفع الناس بكتبه وسارت في الآفاق مسير الشمس وتوفي بشيراز في ربيع الأول ودفن بمدرسته التي بناها بها رحمه الله تعالى  وفيها جلال الدين نصر الله بن عبد الرحمن بن أحمد بن إسمعيل المعروف بالشيخ نصر الله العجمي الحنفي الأنصاري البخاري الروياني الكحوري ولد بكحول إحدى قرى رويان من بلاد العجم سنة ست وستين وسبعمائة تقريبا ونسبته إلى أنس بن مالك وتجرد وبرع في علم الحكمة والتصوف وشارك في الفنون وكتب الخط الفائق ودخل القاهرة على قدم التجريد وصحب الأمراء والأكابر وحصل له قبول زائد ونالته السعادة وجمع الكتب النفيسة وكان يتكلم في علم التصوف على طريقة ابن عربي وفاق في علم الحرف وما أشبهه قال ابن تغرى بردى وكانت له تصانيف كثيرة في عدة فنون وصنع مرة للوالد خاتما يضعه على الثعبان فيفر منه أو يموت فأعجب به الوالد إعجابا كثيرا وأنعم عليه برزقة في بر الجيزة نحو مائة فدان وأظنها إلى الآن وقفا على زاويته بقرب خان الخليلي وكانت له وجاهة في الدولة ولم يزل وافر الحرمة إلى أن توفي بالقاهرة ليلة الجمعة سادس رجب ودفن ببيته وأوصى أن يكون زاوية فوقع ذلك وفتح لها شباك على الطريق بالقرب من خان الخليلي  وفيها القاضي تقي الدين يحيى بن العلامة شمس الدين محمد بن يوسف الكرماني البغدادي ولد في رجب سنة اثنين وستين وسبعمائة وسمع من أبيه وغيره ونشأ ببغداد وتفقه بأبيه وغيره وشارك في عدة علوم وقد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قاهرة هو وأخوه في حدود الثمانمائة بشرح أبيهما على البخاري فابتهج الناس به وكتبت منه نسخ عديدة وعرف تقي الدين هذا بالفضيلة وتقرب غاية التقرب من السلطان شيخ في خال إمارته وسلطنته وكان عالما فاضلا شرح البخاري ومسلم واختصر الروض الأنفق وله مصنف في الطب وغير ذلك وتوفي بالقاهرة في الطاعون يوم الخميس ثامن جمادى الآخرة قاله في المنهل  وفيها نظام الدين يحيى بن يوسف وقيل سيف وهو الأشهر ابن عيسى السيرامي الأصل والمولد المصري الدار والوفاة الحنفي شيخ الشيوخ بمدرسة الظاهر برقوق وابن شيخها قدم مع والده وإخوته في السابعة من عمره إلى القاهرة عبد موت العلاء السيرامي ونشأ بالقاهرة تحت كنف والده وبه تفقه حتى برع في الفقه والأصلين واللغة والعربية والمعاني والبيان والجبر والمقابلة والمنطق والطب والحكمة والهندسة والهيئة وشارك في عدة فنون وتصدر للافتاء والتدريس والاشغال عدة سنين وتفقه به جماعة من أعيان الناس وانتفعوا به في المعقول والمنقول وكان إماما دينا وافر الحرمة مهابا وقورا معظما في الدول محببا للملوك كثير الخير حاد الذهن جيد التصور مليح الشكل فصيح العبارة بحاثا مناظرا مقداما شهما قويا في ذات الله كثير العبادة توفي بالقاهرة في الطاعون في جمادى الآخرة  وفيها يعقوب بن إدريس بن عبد الله الشهير بقرا يعقوب الرومي الحنفي النكدي نسبة إلى نكدة من بلاد ابن قرمان ولد سنة تسع وثمانين وسبعمائة واشتغل في بلاده ومهر في الأصول والعربية والمعاني والبيان وكتب على المصابيح شرحا وعلى الهداية حواشي ودخل البلاد الشامية وحج سنة تسع عشرة ثم رجع وأقام بلارندة يدرس ويفتي ثم قدم القاهرة فاجتمع بمدبر المملكة ططر فأكرمه إكراما زائدا ووصله بمال جزيل فاقتنى كتبا كثيرة ورجع إلى بلاده فأقام بلارندة إلى أن مات في شهر ربيع الأول ب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ثلاثين وثمانمائة   فيها توفي مجد الدين إسمعيل بن أبي الحسن علي بن محمد البرماوي المصري الشافعي ولد في حدود الخمسين وسبعمائة ودخل القاهرة وقديما وأخذ عن المشايخ وسمع ومهر في الفقه والفنون وتصدى للتدريس وخطب بجامع عمرو بمصر وتوفي في نصف ربيع الآخر  وفيها شرف الدين أبو محمد عبد الله بن القاضي شمس الدين محمد بن مفلح بن محمد بن مفرج الراميني ثم الدمشقي الحنبلي الإمام علامة الزمان شيخ المسلمين قال ابن حجر ولد في ربيع الأول سنة خمسين وسبعمائة وتوفي أبوه وهو صغير فحفظ القرآن وصلى به وكان يحفظه إلى آخر عمره ويقوم به في التراويح في كل سنة بجامع الأفرم وله محفوظات كثيرة منه المقنع في الفقه يستحضر غالب فروع والده أستاذا في الأصول بارعا في التفسير والحديث مشاركا فيما سوى ذلك وكان شيخ الحنابلة بالمملكة الإسلامية وأثنى عليه أئمة عصره كالبلقيني والديري وسمع من جده لأمه جمال الدين المرداوي وابن قاضي الجبل وغيرهما وأفتى ودرس وناظر وأشغل وتوفي ليلة الجمعة ثاني ذي القعدة ودفن عند والده وإخوته بالروضة  وفيها وحيد الدين عبد الرحمن بن الجمال المصري ولد بزبيد وتفقه وتزوج بنت عمه النجم المرجاني وقطن مكة وأشغل الناس بها في الفقه واشتهر بمعرفته وتوفي في سابع عشر رجب  وفيها سراج الدين عمر بن منصور بن عبد الله البهادري الحنفي أحد خلفاء الحكم بالقاهرة ولد سنة اثنتين وستين وسبعمائة وكان إماما بارع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قه والنحو واللغة انتهى إليه الرياسة في علم الطب وتقدم على أقرانه في ذلك لغزير حفظه وكثرة استحضاره ونقول أقوال الحكماء قديما وحديثا وكان شيخا معتدل القامة مصفر اللون جدا وكان مع تقدمه في علم الطب غير ماهر بالمداواة يفوقه أقل تلامذته لقلة مباشرته لذلك فإنه لم يتكسب بهذه الصناعة وناب في الحكم وتوفي يوم السبت ثاني عشر شوال ولم يخلف بعده مثله  وفيها شمس الدين محمد بن الحسن بن محمد الحسني الحصني ابن أخي الشيخ تقي الدين الشافعي اشتغل على عمه ولازم طريقته في العبادة والتجرد ودرس بالشامية وقام في عمارة البادرائية وكان شديد التعصب على الحنابلة وتوفي في ربيع الأول  وفيها شمس الدين محمد بن حمزة بن محمد بن محمد الرومي بن الفنري بالفاء والراء المهملة بالنسبة إلى صنعة الفنيار الحنفي قال السيوطي كان عارفا بالعربية والمعاني والقراآت كثير المشاركة في الفنون ولد في صفر سنة إحدى وخمسين وسبعمائة وأخذ عن العلامة علاء الدين الأسود شارح المغنى والجمال محمد بن محمد بن محمد بالأقصرائي ولازم الاشتغال ورحل إلى مصر وأخذ عن الشيخ أكمل الدين وغيره ثم رجع إلى الروم فولي قضاء برصة وارتفع قدره عند ابن عثمان جدا واشتهر ذكره وشاع فضله وكان حسن السمت كثير الفضل والأفضال غير أنه لعاب بنحلة ابن العربي وبأقراء الفصوص ولما دخل القاهرة لم يتظاهر بشيء من ذلك واجتمع به فضلاء العصر وذاكروه وباحثوه وشهدوا له بالفضيلة ثم رجع وكان قد أثرى وصنف في الأصول كتابا أقام في عمله ثلاثين سنة وأقرأ العضد نحو العشرين مرة وأخذ عنه ولازمه شيخنا العلامة الكافيجي وكان يبالغ في الثناء عليه ومات في رجب انتهى كلام السيوطي  وفيها محمد بن الشيخ بدر الدين الحمصي المعروف بابن العصياني قال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جر اشتغل كثيرا وكان في أول أمره جامد الذهن ثم اتفق أنه سقط من مكان فانشق رأسه نصفين ثم عولج فالتأم فصار حلفظة ومهر في العلوم العقلية وغيرها وكان يرجع إلى دين وينكر المنكر ويوصف بحدة ونقص عقل مات في صفر انتهى  وفيها قاضي القضاة نور الدين أبو الثناء محمود بن أحمد بن محمد الهمداني الفيومي الشافعي المعروف بابن خطيب الدهشة أصله من الفيوم وولد والده بالفيوم وكان يعرف بابن ظهير ثم رحل إلى حماة واستوطنها وولي خطابة الدهشة وولد له ابنه هذا في حدود سنة خمسين وسبعمائة وبها نشأ وحفظ القرآن الكريم وعدة متون وتفقه على جماعات من علماء حماة وغيرهم وبرع في الفقه والعربية والأصول واللغة وغير ذلك وأفتى ودرس مع الدين المتين والورع والعفة واشتهر ذكره وعظم قدره وانتفع به عامة أهل حماة إلى أن نوه بذكره القاضي ناصر الدين بن البارزي كاتب السر بالديار المصرية عند الملك المؤيد شيخ فولاه قضاء حماة وحسنت سيرته وأظهر في ولايته من العفة والصيانة ما هو مشهو رعنه ودام في الحكم إلى أن صرف في دولة الأشرف برسباي فلزم داره على أجمل طريقة وأخذ في الأقراء والاشغال ومن تصانيفه مختصر القوت للأذرعي في أربع مجلدات سماه لباب القوت وتكملة شرح منهاج النووي في الفقه للسبكي في ثلاث عشرة مجلدة وكتاب التحفة في المبهمات وكتاب تحرير الحاشية في شرح الكافية لابن مالك في النحو ثلاث مجلدات وكتاب تهذيب المطالع في اللغة الواردة في الصحيحين والموطأ ست مجلدات واختصره في جزءين وسماه التقريب ومنظومة في صناعة الكتابة نحو تسعين بيتا وشرحها وكتاب اليواقيت المضية في المواقيت الشرعية وغير ذلك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صن النقا لا تحك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له في ذا ش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امه قلت اتئ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أنت إلا حطب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ل حبيب خ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نه قد رف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نصب قلبي غر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صار مفعولا م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بحماة يوم الخميس سابع شوال قيل لما احتضر تبسم ثم قال لمثل هذا فليعمل العاملون  سنة خمس وثلاثين وثمانمائة   فيها خرب الشرق من بغداد إلى تبريز من فرط الغلاء وعمومه حتى أكلوا الكلاب والميتة  وفيها أجريت عيون مكة حتى دخلتها وامتلأت برك باب المعلى ومرت على الصفا وسوق الليل وعم النفع بها  وفيها كما قال ابن حجر ثارت فتنة عظيمة بين الحنابلة والأشاعرة بدمشق وتعصب الشيخ علاء الدين البخاري نزيل دمشق على الحنابلة وبالغ في الحط على ابن تيمية وصرح بتكفيره فتعصب جماعة من الدماشقة لابن تيمية وصنف صاحبنا الحافظ شمس الدين بن ناصر الدين جزءا في فضل ابن تيمية وسرد أسماء من أثنى عليه وعظمه من أهل عصره فمن بعدهم على حروف المعجم مبينا لكلامهم وأرسله إلى القاهرة فكتب عليه غالب المصريين التصويب وخالفوا علاء الدين البخاري في إطلاق القول بتكفيره وتكفير من أطلق عليه أنه شيخ الإسلام وخرج مرسوم السلطان إلى أن كل أحد لا يعترض على مذهب غيره ومن أظهر شيئا مجمعا عليه سمع منه وسكن الأمر انتهى  وفيها توفي الشيخ شهاب الدين أحمد بن إسمعيل الأبشيطي قال ابن حجر تفقه قليلا ولزم قريبه الشيخ صدر الدين الأبشيطي وأدب جماعة من أولاد الأكابر ولهج بالسيرة النبوية فكتب منها كثيرا إلى أن شرع في ج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تاب حافل في ذلك وكتب منه نحوا من ثلاثين سفرا تحتوي على سيرة ابن إسحق وما وضع عليها من كلام السهيلي وغيره وعلى ما احتوت عليه المغازي للواقدي وضم إلى ذلك ما في السيرة للعماد بن كثير وغير ذلك وعنى بضبط الألفاظ الواقعة فيها ومات في سلخ شوال وقد جاوز السبعين انتهى  وفيها شهاب الدين أحمد بن أبي بكر بن علي المعروف ببواب الكاملية الحنبلي قال العليمي في طبقاته الشيخ الإمام العالم القدوة عنى بالحديث كثيرا وسمع وكان يتغالى في حب الشيخ تقي الدين ويأخذ بأقواله وأفعاله وكتب بخطه تاريخ ابن كثير وزاد فيه أشياء حسنة وكان يؤم في مسجد ناصر الدين تجاه المدرسة التي أنشأها نور الدين الشهيد وكان قليل الاجتماع بالناس وعنده عبادة وتقشف وتقلل من الدنيا وكان شافعيا ثم انتقل إلى عند جماعة الحنابلة وأخذ بمذهبهم وتوفي يوم السبت تاسع عشر صفر وقد قارب الثمانين ودفن بسفح قاسيون  وفيها شهاب الدين أحمد بن تقي الدين عبد الرحمن بن العلامة جمال الدين بن هشام المصري النحوي اشتغل كثيرا بمصر وأخذ عن الشيخ عز الدين ابن جماعة وغيره وفاق في العربية وغيرها وكان يجيد لعب الشطرنج وانصلح بآخره قال البرهان البقاعي كان شريف النفس لم يتدنس بشيء من وظائف الفقهاء وكان ثاقب الذهن نافذ الفكر فاق جميع أقرانه في هذا الشأن مع صرف غالب زمانه في لعب الشطرنج انتهى سكن دمشق فمات بها في رابع جمادى الآخرة  وفيها شهاب الدين أحمد بن عثمان بن محمد بن عبد الله الكلوتاتي الحنفي قال في المنهل الصافي المسند المعمر المحدث ولد سنة اثنتين وستين وسبعمائة واعتنى بالحديث وسمع الكثير وقرأ من سنة تسع وسبعين بنفسه على المشايخ فأكثر حتى قرأ صحيح البخاري نحوا من خمسين مرة ودأب وحصل وأفاد الطلبة وحدث سنين بالقاهرة إلى أن توفي يوم الإثنين الرابع والعشرين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جمادى الآخرة انتهى  وفيها حسين بن علاء الدولة بن أحمد بن أويس آخر ملوك العراق من ذرية أويس كان اللنك أسره وأخاه حسنا وحملهما إلى سمرقند ثم أطلقا فساحا في الأرض فقيرين مجردين فأما حسن فاتصل بالناصر فرج وصار في خدمته ومات عنده قديما وأما حسين هذا فتنقل في البلاد إلى أن دخل العراق فوجد شاه محمد بن شاه ولد بن أحمد بن أويس وكان أبوه صاحب البصرة فمات فملك ولده شاه محمد فصادفه حسين قد حضره الموت فعهد إليه بالمملكة فاستولى على البصرة وواسط وغيرها ثم حاربه أصبهان شاه بن قرا يوسف فانتهى حسين إلى شاه رخ بن اللنك فتقوى بالانتماء إليه وملك الموصل وأربل وتكريت وكانت مع قرا يوسف فقوى أصبهان شاه واستنقذ البلاد وكان يخرب كل بلد ويحرقه إلى أن حاصر حسينا بالحلة منذ سبعة أشهر ثم ظفر به عبد أن أعطاه الأمان فقتله خنقا  وفيها زين الدين خالد بن قاسم العاجلي ثم الحلبي ولد في رمضان سنة ثلاث وخمسين وسبعمائة ولازم القاضي شرف الدين بن فياض وولده أحمد وأخذ عن شمس الدين بن اليونانية وأحب مقالة ابن تيمية وكان من رءوس القائمين مع أحمد بن البرهان على الظاهر وهو آخر من مات منهم وتنزل بالآثار النبوية وكان قد غلب عليه حب المطالب فمات ولم يظفر بطائل ونزله المؤيد بمدرسته في الحنابلة ومات في ثالث ذي الحجة قاله ابن حجر  وفيها قط بالدين وجمال الدين عبد الله بن نور الدين محمد بن قطب الدين عبد الله بن حسن بن يوسف بن عبد الحميد بن أبي الغيث البهنيسي ولد في رجب سنة خمس وخمسين وسبعمائة واشتغل وسمع الحديث وقال الشعر وكان موسرا لكنه أكثر التقتير على نفسه جدا وأصيب في عقله بآخ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كمل الثمانين سن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لخل قد ناجاك بالهجر فاصط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امح له واغفر بنصح ود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عاد فاقله ثم لا تذكر اس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ول طريق القصد عن باب د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شهر رمضان  وفيها القاضي زين الدين عبد الرحمن بن علي بن عبد الرحمن بن علي بن هاشم التفهني بفتح المثناة الفوقية وكسر الفاء وسكون الهاء ونون نسبة إلى تفهن قرية بمصر الحنفي ولد سنة بضع وستين وسبعمائة ومات أبوه وهو صغير فانتقل إلى القاهرة وهو شاب وتنزل في مكتب اليتامى بمدرسة صرغتمش ثم ترقى إلى أن صار عريفا وتنزل في الطلبة هناك ولازم الاشتغال ودار على الشيوخ فمهر في الفقه والعربية وجاد خطه وشهر اسمه وخالط الأتراك وصحب بدر الدين محمود الكلستاني كاتب السر فاشتهر ذكره وناب في الحكم وولي تدريس الصرغتمشية وولاه المؤيد شيخ قضاء الحنفية في سنة اثنتين وعشرين فباشره مباشرة حسنة وكان حسن العشرة كثير العصبية لأصحابه عارفا بأمور الدنيا على أنه يقع منه في بعض الأمور لجاج شديد يعاب به ولا يستطيع يتركه وصرف عن القضاء سنة تسع وعشرين بالعيني ثم أعيد في سنة ثلاث وثلاثين ثم صرف قبل موته في جمادى الآخرة وتوفي ليلة الأحد تاسع شوال ويقال ان أم ولده دست عليه سما لأنه لما توفيت زوجته ظنت أم ولده أنها تنفرد به فتزوج امرأة وأخرج أم ولده فحصلت لها غيرة والعلم عند الله  وفيها زين الدين عمر بن أبي بكر بن عيسى بن عبد الحميد المغربي الأصل البصروي قدم دمشق فاشتغل بالفقه والعربية والقراآت وفاق في النحو وشغل الناس وهو بزي أهل البر وكان قانعا باليسير حسن العقيدة موصوفا بالخير والدين سليم الباطن فراغا من الرياسة توفي في رابع جمادى الآخرة  وفيها شرف الدين عيسى بن محمد بن عيسى الأقفهسي الشافعي أحد نو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كم تفقه بالجمال الأسنوي ولازم البلقيني وأذن له بالتدريس قيل والفتوى وناب في الحكم عن البرهان بن جماعة وغيره مدة طويلة ومات في جمادى الآخرة وقد جاوز الثمانين  وفيها جمال الدين محمد بن سعد الدين ملك الحبشة للمسلمين ولي بعد فقد أخيه منصور في سنة ثمان وعشرين وكان شجاعا بطلا مديما للجهاد وأسلم على يديه خلائق من الحبشة قتله بنو عمه في جمادى الآخرة واستقر بعده أخوه شهاب الدين أحمد  وفيها الحافظ تاج الدين محمد بن ناصر الدين محمد بن محمد بن محمد بن مسلم بن علي بن أبي الجود الكركي بن الغرابيلي سبط العماد الكركي قال ابن حجر ولد سنة ست وتسعين بالقاهرة حيث كان جده لأمه حاكما ونقله أبوه إلى الكرك حيث عمل مأمرتها ثم تحول به إلى القدس سنة سبع عشرة فاشتغل وحفظ عدة مختصرات كالكافية لابن الحاجب والمختصر الأصلي والإلمام والألفية في الحديث ولازم الشيخ عمر البلخي فبحث عليه في العضد والمعاني والمنطق وتخرج أيضا بنظام الدين قاضي العسكر وبابن الديري الكبير ومهر في الفنون إلا الشعر ثم أقبل على الحديث بكليته فسمع الكثير وعرف العالي والنازل وقيد الوفيات وغيرها من الفنون وشرع في شرح على الإلمام ونظر في التواريخ والعلل وسمع الكثير ببلده ورحل إلى الشام والقاهرة فلازمني وكان الأكابر يتمنون رؤيته والاجتماع به لما يبلغهم من جميل أوصافه فيمتنع انتهى باختصار وألف مجلدا لطيفا في الحمام يرحل إليه وتوفي بالقاهرة في جمادى الآخرة  سنة ست وثلاثين وثمانمائة   في ثامن عشرى شوالها كسفت الشمس كسوفا عظيما من بعد الع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قرب المغرب وصلوا الكسوف وظنوا أنها غربت كاسفة فانجلت قبيل الغروب انجلاء تاما  وفيها توفي برهان الدين إبراهيم بن حجاج الأبناسي الشافعي قال البرهان البقاعي كان علامة وقته ومحقق زمانه ملازما لابن حجر ومعظما له ونفعه كثيرا وكان إماما عالما بالمعقولات فقيها نحويا مفوها جريئا في قوله شهم النفس حديد الذهن فحل المناظرة ثابتا عند المضايق وتوفي بالمغس في زاوية شيخه وسميه البرهان الأنباسي ودفن بباب الشعرية بمكان هناك كأنه زاوية انتهى  وفيها الملك الأشرف أحمد بن العادل سليمان الأيوب صاحب حصن كيفا قال ابن حجر كان دينا فاضلا له شعر حسن وقفت على ديوانه وهو يشتمل على نوائح في أبيه وغزل وزهديا وغير ذلك وكان جوادا محبا في العلماء خرج في عسكره لملاقاة السلطان على حصار آمد فاتفق أنه نزل لصلاة الصبح فوقع به فريق من التركمان فأوقعوا به على غرة فقتل ووصل بقية أصحابه وولده خليل فقرر ولده في مملكلة أبيه ولقب بالصالح  وفيها شهاب الدين أبو العباس أحمد بن محمود بن محمد المعروف بابن خازوق الحنبلي قاضي القضاة قال العليمي ولي قضاء حلب ثم عزل عنها فولي قضاء طرابلس ثم أعيد إلى قضاء حلب وتوفي بها في آخر السنة  وفيها زين الدين أبو بكر الأنبابي الشافعي أحد نواب الحكم كان كثير الاشتغال وأخذ عن الشيخ علاء الدين الأقفهسي وابن العماد والبلقيني وغيرهم وكان خيرا مات في شعبان  وفيها قاضي القضاة شهاب الدين أحمد بن قاضي القضاة محي الدين المعروف بابن الكشك الدمشقي الحنفي قاضي قضاة دمشق ورئيسها من بيت علم ورياسة وعرافة ولد بدمشق ونشأ بها وطلب العلم وتفقه وولي قضاءها مرارا وجمع في بعض الأحيان بين قضائها ونظر جيشها وقدم القاهرة غير م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له ثروة وأفضال وتوفي بدمشق ليلة الخميس سابع ربيع الأول  وفيها بدر الدين حسن بن شرف الدين أبي بكر بن أحمد القدسي المشهور بابن بقيرة بالتصغير وإمالة الراء الحنفي اشتغل قديما من سنة ثمانين وهلم جرا بالقدس ثم بالشام ثم بالقاهرة وكان مفوها عرافا بالعربية وغيرها وولي مشيخة الشيخونية وتوفي يوم الخميس ثالث ربيع الآخر وقد قارب السبعين  وفيها زين الدين عبد الرحمن بن محمد القزويني الشافعي المعروف بالحلالي بمهملة ولام مشددة من أهل جزيرة وابن عمر وهو ابن أخت العالم نظام الدين عالم بغداد ولد سنة بضع وسبعين وسبعمائة وأخذ عن أبيه وغيره وبرع في الفقه والقراءات والتفسير وحج وقدم حلب لزيارة القدس فزاره ثم رجع إلى حلب وهو في سن الكهولة فظهرت فضائله ودخل القاهرة في سنة أربع وثلاثين وأخذوا عنه ثم رجع فلما وصل إلى بلده مات بعد أربعة أشهر  وفيها شمس الدين محمد بن عبد الرحيم بن أحمد المنهاجي الشافعي المعروف بسبط ابن اللبان ولد بعد السبعين وسبعمائة واشتغل قديما فأخذ عن العز بن جماعة وشمس الدين بن القطان ومشايخ العصر قال ابن حجر قرأ على ابن القطان البخاري بحضوري وقرأ على ترجمة البخاري يوم الختم وتعانى نظم الشعر فمهر فيه ومهر في الفقه والأصول وعمل المواعيد وشغل الناس وكان واسع المعرفة بالفنون حج في هذه السنة من البحر فسلم ودخل مكة في شهر رجب فجاور إلى زمن إقامة الحج فحج وقضى نسكه ورمى جمرة العقبة ثم رجع فمات بمنى قبل أن يطوف طواف الإفاضة  وفيها أبو عبد الله محمد بن عبد الحق بن إسمعيل السبتي المالكي قال ابن حجر ولد سنة ثلاث وثمانين وسبعمائة وأخذ عن الحاج أبي القسم بن أبي حجة ببلده ووصل إلى غرناطة وتفرد بالأدب وقدم القاهرة سنة اثن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ثلاثين فحج وحضر عندي في الاملاء وأوقفني على شرح البردة له وله آداب وفضائل مات في صفر انتهى  وفيها شمس الدين محمد بن علي بن موسى الدمشقي الشافعي المعروف باين قديدار ولد سنة اثنتين وخمسين وسبعمائة وتقريبا وقرأ القرآن في صغره وحفظ المنهاج والعمدة والألفية وتلا بالسبع على جماعة منهم ابن اللبان وصحب الشيخ أبا بكر الموصلي وغيره وأقبل على العبادة واشتهر من بعد سنة تسعين حتى أن اللنك لما طرق الشام أرسل من حماة وحمى من معه وكان السلطان شيخ يعظمه وكان سهل العريكة لين الجانب متواضعا جدا محبا في العلماء والمحدثين يتردد إلى بيروت للمرابطة وله بها زاوية فيها سلاح كثير وكلمته نافذة عند الفرنج ويكتب إليهم بسبب المسلمين فيقبلون ما يكتب به وحصل له في آخر عمره ضعف في بدنه وثقل سمعه وتوفي ليلة عيد الفطر  سنة سبع وثلاثين وثمانمائة   فيها أحصى من بالأسكندرية من الحاكة فكان فيها ثمانمائة نول وكان ذلك وقع آخر القرن الثامن فكانت أربعة عشر ألف نول ومن ذلك أن كتاب الجيش أحصوا قرى مصر قبليها وبحريها فكانت ألفين ومائة وسبعين قرية بعد أن كانت في أوائل دولة الفاطميين عشرة آلاف قرية  وفيها هبت بدمياط رياح عاصفة فتقصف نخيل كثير وتلفت أشجار الموز وقصب السكر من الصقيع وانهدمت عدة دور وفزع الناس من شدة الريح حتى خرجوا إلى ظاهر البلد وسقطت صاعقة فأحرقت شيئا كثيرا ثم نزل المطر فدام طويلا  وفي ليلة الجمعة الحادي والعشرين من جمادى الأولى وقع بمكة سيل عظيم ارتفع في المسجد الحرام أربعة أذرع وتهدمت منه دور كثيرة ومات تحت الردم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إبراهيم بن داود بن محمد بن أبي بكر العباسي ولد أمير المؤمنين المعتضد بن المتوكل العباسي الشافعي كان رجلا حسنا كبير الرياسة قرأ القرآن وحفظ المنهاج واشتغل كثيرا وخلف أباه لما سافر خلافة حسنة شكر عليها ومات بمرض السل في ليلة الأربعاء ثالث عشر ربيع الأول بالقاهرة ولم يكمل الثلاثين ولم يبق لأبيه ولا ذكر وذكر انه تمام عشرين ولدا ذكرا  وفيها شهاب الدين أحمد بن محمود بن أحمد بن إسمعيل الدمشقي الحنفي المعروف بابن الكشك قال ابن حجر انتهت إليه رياسة أهل الشام في زمانه وكان شهما قوي النفس يستحضر الكثير من الأحكام ولي قضاء الخنفية استقلالا مدة ثم أضيف إليه نظر الجيش في الدولة المؤيدية وبعدها ثم صرف عنها معا ثم أعيد لقضاء الشام وكان بينه وبين نجم الدين بن حجي معاداة فكان كل منهما يبالغ في الآخر لكن كان ابن الكشك أجود من حجي سامحهما الله تعالى وتوفي ابن الكشك بالشام في صفر عن بضع وخمسين سنة  وفيها تقي الدين أبو بكر بن علي بن حجة الحموي الأديب البارع الحنفي شارع الشام المعروف بابن حجة ولد بحماة سنة سبع وسبعين وسبعمائة وبها نشأ وحفظ القرآن الكريم وطلب العلم وعانى علم الحرير يعقد الأزر وينظم الأزجال ثم مال إلى الأدب ونثر ونظم ثم سافر إلى دمشق ومدح أعيانها واتصل بخدمة نائبها الأمير شيخ المحمودي ثم قدم صحبته إلى القاهرة فلما تسلطن قربه وأدناه وجعله من ندمائه وخواصه وصار شاعره وله فيه عدة مدائح وعظم في الدولة وصارت له ثروة وحشمة وسئل الحافظ ابن حجر من شاعر العصر فقال الشيخ تقي الدين بن حجة انتهى ونظم بديعيته المشهورة على طريقة شيخه الشيخ عز الدين الموصلي وشرحها شرحا حافلا عديم النظير وجمع مجاميع أخرى مخترعة ولما توفي الملك المؤيد تسلط عليه جماعة من شعراء عصره وهجوه لأنه كان ظنينا بنفسه وشعره مزريا بغيره من الشعر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ظر شعراء عصره كأحد تلامذته ولا زالوا به حتى خرج من مصر وسكن وطنه حماة ومات بها ومن قولهم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اد ابن حجة بالاسهال من ف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ار يسلح منثورا ومنطو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ظن أن قد تنبا في ترس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صح ذلك قطعا كان معصو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نا وليل شعره منسد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غدا بنومنا مظف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صبح ثغره مبتس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د الصباح يحمد القوم الس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سويداء مقلة الحب نا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فنه وهو يقتض الأسد صي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قولوا ما في السويدا رج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نا اليوم من رجال السوي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شفني ريقه وعانق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صره يلتوي من الدق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صرت من خصره وريق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يم بين الفرات والر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وقد بدا به مرضه الذي مات فيه وكان بريدة وسخو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دية بردت عظمى وطاب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خونة ألفتها قدرة البا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منن بتفرقة الضدين من جس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ذا المؤلف بين الثلج و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بحماة في خامس عشرى شعبان على حالة حسنة  وفيها شرف الدين أبو محمد إسماعيل بن أبي بكر بن عبد الله المقري ابن علي بن عطية الشاوري اليمني الشافعي عالم البلاد اليمنية وإمامها ومفننها المعروف بابن المقري ولد سنة خمس وستين وسبعمائة بأبيات حسين وبها نشأ وتفقه على الكاهلي وغيره ثم انتقل إلى زبيد فأكمل تفقهه على العلامة جمال الدين شارح التنبيه وغيره وبرع في العربية والفهق وبرز في المنظوم والمنثور وأقبل عليه ملوك اليمن وولاه الأشرف صاحب اليمن تدريس المجاهدية وبتعز والنظامية بزبيد ولما مات مجد الدين الفيروز بادي طمع المذك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ولاية القضاء فلم يتم له واستمر على ملازمة العلم والتصنيف والأقراء ومن مصنفاته مختصر الروضة للنووي سماه الروض ومختصر الحاوي الصغير وشرحه وكتاب عنوان الشرف الوافي وهو كتاب حسن لم يسبق إلى مثله يحتوي على خمسة فنون وفيه يقول بعض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ذا كتاب لا يصنف مث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صاحبه الجزء العظيم من الحظ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روض وتاريخ ونحو محق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م القوافي وهو فقه أولى الحفظ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عجب به حسنا وأعجب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طين من المعنى خميص من اللفظ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مع ذلك النظم الرائق والنثر الفائق ونظم بديعية على نمط بديعية العز الموصلي وشرحها شرحا حسنا التزم في البديعية في كل بيت تورية مع التورية باسم النوع البديعي وعمل مرة ما يتفرع من الخلاف في مسئلة الماء المشمس فبلغت آلافا وشهد بفضله علماء عصره منهم ابن حجر وقد اجتمع به بمكة المشرفة وأنش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د الشهاب بن علي بن ح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را على مودتي من الغ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سور ودى فيك قد بن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صفا والمروتين والح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ابه ابن حجر بقصيد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يها القاضي الذي مر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أتي على وفق القضاء والق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 ابن المق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لدمع مارقي وحبي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جد قلب ما انقضى وله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تيم قد هذبته يد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صحيح وجد غير ما تهذ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انته مهجته فما تمشي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داته الأولى ولا تجر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شا تعسفه الغرام وح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سرا وليس بكفئه وضر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هند قد أضرمت من ذكر الج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قلب ما لا ينطفي وغر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من عرفت غرامه فاستخب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حال مأخوذ الحجا وسليب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زبيد يوم الأحد آخر صفر  وفيها عبد الله بن مسعود التونسي المالكي الشيخ الجليل المعروف بابن القرشية قال ابن حجر أخذ عن والده وقرأت بخطه أن من شيوخه شيخنا بالإجازة أبا عبد الله بن عرفة وقاضي الجماعة أبا العباس أحمد بن محمد بن جعدة وأبا القسم أحمد الغبريني وأحمد بن إدريس الزواوي شيخ بجاية وأبا عبد الله بن مرزوق ومنهم أبو الحسن محمد بن أبي العباس الأنصاري البطرني وذكر أنه قرأ عليه القرآن وسمع عليه كثيرا من الحديث وألبسه خرقة التصوف انتهى باختصار  وفيها السلطان أبو فارس عبد العزيز بن أبي العباس أحمد صاحب تونس قال أبو عبد الله محمد بن عبد الحق السبتي كان لا ينام من الليل إلا قليلا وليس له شغل إلا النظر في مصالح ملكه وكان يؤذن بنفسه ويؤم بالناس في الجماعة ويكثر من الذكر ويقرب أهل الخير وقد أبطل كثيرا من المفاسد بتونس منها الصالة وهو وكان يباح فيه الخمر للفرنج ويحصل منه في السنة شيء كثير ولم يكن ببلاده كلها شيء من المكوس لكنه يبالغ في أخذ الزكاة والعشر وكان محافظا على عمارة الطرق حتى أمنت القوافل في أيامه في جميع بلاده وكان يرسل الصدقات إلى القاهرة والحرمين وغيرها ولا يلبس الحرير ولا يتختم بالذهب ويسلم على الناس وكتب إليه ابن عرفة مرة والله لا أعلم يوما يمر إلا وأنا داع لكم بخير الدنيا والآخرة فإنكم عماد الدين ونصرة المسلمين وتوفي وهو قاصد تلمسان  وفيها أبو الحسن علي بن حسين بن عروة المشرقي ثم الدمشقي الحنبلي المعروف بابن زكنون قال ابن حجر ولد قبل الستين وكان في ابتداء أمره جمالا وسمع على يحيى بن يوسف الرحبي ويوسف الصيرفي ومحمد بن محمد بن داود وغيرهم وكان يذكر أنه سمع من ابن المحب ثم أقبل على العبا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اشتغال فبرع وأقبل على مسند أحمد فرتبه على الأبواب ونقل في كل باب ما يتعلق بشرحه من كتاب المغني وغيره وفرغ في مجلدات كثيرة وكان منقطعا في مسجد يعرف بمسجد القدم خارج دمشق وكان يقرىء الأطفال ثم انقطع ويصلي الجمعة بالجامع الأموي ويقرأ عليه بعد الصلاة في الشرح وثار بينه وبين الشافعية شر كبير بسبب الاعتقاد وكان زاهدا عابدا قانتا خيرا لا يقبل لأحد شيئا ولا يأكل إلا من كسب يده توفي في ثاني عشر جمادى الآخرة وكانت جنازته حافلة انتهى  وفيها بدر الدين محمد بن أبي بكر بن محمد بن سلامة المارديني الحلبي الحنفي اشتغل ببلده مدة ولقي أكابر المشايخ وحفظ عدة مختصرات ومهر في الفنون وشغل الناس وقدم إلى حلب مرارا فاشتغل بها ثم درس في أماكن وأقام بها مدة عشرين سنة ثم رجع ولما غلب قرا ملك على ماردين نقله إلى آمد فأقام مدة ثم أفرج عنه فرجع إلى حلب فقطنها ثم حصل له فالج قبل موته بنحو عشر سنين فانقطع ثم خف عنه وصار يقبل الحركة وكان حسن النظم والمذاكرة فقيها فاضلا صاحب فنون من العربية والمعاني والبيان وتوفي بحلب عن اثنتين وثمانين سنة ولم يخلف بعده مثله  وفيها تاج الدين محمد بن أبي بكر بن محمد المقرىء بابن تمريه ولد قبل الثمانين وسبعمائة بيسير وكان أبوه تاجرا بزازا فنشأ هو محبا في الاشتغال مع حسن الصورة والصيانة وتعانى القراءات فمهر فيها ولازم الشيخ فخر الدين بالجامع الأزهر والشيخ كمال الدين الدميري وصار شيخ الاقراء بالقاهرة وتوفي يوم الجمعة عاشر صفر  وفيها جمال الدين أبو المحاسن محمد بن علي بن محمد بن أبي بكر العبدري الشيبي الشافعي قاضي مكة ولد في رمضان سنة تسع وسبعين وسبعمائة وسمع على برهان الدين بن صديق وغيره وأجازه الحافظ العراقي وغيره ورح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شيراز وبغداد ونظر في التواريخ وصنف حوادث زمانه وطيب الحياة مختصر حياة الحيوان مع زوائد وتعاليق على الحاوي وولي قضاء مكة وحجابة البيت وتوفي ليلة الجمعة ثامن عشرى ربيع الآخر  وفيها القاضي بدر الدين أبو اليمن محمد بن العلامة نور الدين علي الحكري المصري الحنبلي ناب في الحكم بالقاهرة دهرا طويلا وكان من أعيانهم وأعاد ببعضه المدارس ومهر في الفقه والفنون وكان شكلا حسنا وكان يستشرف أن يلي قضاء الحنابلة بالديار المصرية ولو فسح في أجله لوصل ولكن اخترمته المنية ثالث ربيع الأول بالقاهرة في حياة شيخ المذهب قاضي القضاة محب الدين أبو نصر الله  وفيها أبو عبد الله محمد بن محمد بن محمد بن القماح التونسي المالكي المحدث بتونس سمع من ابن عرفة وجماعة وحج فسمع من تاج الدين بن موسى خاتمة من كان عنده السلفي بالعلو بالسماع المتصل بالقاهرة من حافظ العصر الزين العراقي ومن مسند القاهرة برهان الدين السامي ومن جماعة وحدث بالإجازة العامة عن البطرني الأندلسي مسند تونس وخاتمة أصحاب ابن زبير بالإجازة وعن غيره من المشارقة وحدث بالكثير وكان حسن الأخلاق محبا للحديث وأهله وتوفي بتونس في أواخر ربيع الآخر  وفيها شمس الدين محمد بن شفشيل الحلبي قال ابن حجر أحد الفقهاء بها اشتغل كثيرا وفضل سمعت من نظمه بحلب وكتب عنى كثيرا مات في جمادى الأولى انتهى  وفيها ناصر الدين محمد بن الفخ رالمصري المعروف بابن النيدي قال ابن حجر كان أبوه تاجرا فنشأ هو محبا في العلم فمهر في العربية وصاهر شيخنا العراقي على ابنته ثم ماتت معه فتزوج بركة بنت الشيخ ولي الدين أخي زوج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ولى وماتت في عصمته وخلف ولدين وكان معروفا بكثرة المال فلم يظهر له شيء وله بضع وستون سنة انتهى  وفيها جلال الدين أبو المظفر محمد بن فندو ملك بنجالة ويلقب بكاس كان أبوه كافرا فثار على شهاب الدين مملوك سيف الدين حمزة بن غياث الدين أعظم شاه بن اسكندر شاه فغلبه على بنجاية وأسره وكان أبو المظفر قد أسلم فثار على أبيه واستملك منه البلاد وأقام شعار الإسلام وجدد ما خربه أبوه من المساجد وراسل صاحب مصر بهدية واستدعى بعهد من الخليفة وكانت هداياه متواصلة بالشيخ علاء الدين البخاري نزيل مصر ثم دمشق وعمر بمكة مدرسة هائة وكانت وفاته في ربيع الآخر وأقيم بعده ولده المظفر أحمد شاه وهو ابن أربع عشرة سنة  وفيها ناصر الدين محمد بن عبد الله بن عبد الحليم بن عبد السلام بن تيمية الدمشقي الحنبلي ولد سنة سبع وخمسين وسبعمائة وكان يتعانى التجارة وولي قضاء الأسكندرية مدة وكان عرافا بالطب وله دعاو في الفنون أكثر من علمه وتوفي بالقاهرة يوم الأحد سابع شهر رمضان  سنة ثمان وثلاثين وثمانمائة   فيها كان وباء عام في بلاد المسلمين والكفار مات به من لا يحصى كثرة  وفيها توفي شهاب الدين أحمد بن عبد الخالق بن عبد المحي بن عبد الخالق بن عبد العزيز الأسيوطي سمع من أبيه ومن عبد الرحمن بن القاري وأجاز له وكان يواظب التكسب بالشهادة في جامع ظاهر الوراقين ومات في ثاني عشر ربيع الآخر  وفيها شهاب الدين أحمد بن ناصر الدين محمد بن أبي بكر بن رسلان بن نصير البلقيني الشافعي ابن أخي سراج الدين البلقيني ولد سنة ست وتس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بعمائة وقرأ القرآن وحفظ كتبا ودربه أبوه في توقيع الحكم واشتغل في القراآت والعربية وكان حسن الصوت بالقرآن أم بالمدرسة المالكية بالقرب من مشهد الحسين ووقع في الحكم ثم ناب في القضاء بآخره وخدم ابن الكوين وهو كاتب السر ثم ابن مزهر فأثرى وصارت له وجاهة وحصل جهات ثم تمرض أكثر من سنة وتوفي في السادس والعشرين من رجب بعلة السل ودفن عند أبيه بمقابر الصوفية  وفيها مجد الدين أبو الطاهر إسمعيل بن علي بن محمد بن داود بن شمس بن عبد الله بن رستم البيضاوي الزمزي المؤذن بمكة قال ابن حجر ولد سنة ست وستين وسبعمائة وأجاز له صلاح الدين بن أبي عمر وعمر بن أميلة وأحمد بن النجم وابن مقبل وآخرون وكان يتعانى النظم وله نظم مقبول ومدائح نبوية من غير اشتغال بآلاته ثم أخذ العروض عن الشيخ نجم الدين المرجاني ومهر وكان فاضلا ورحل إلى القاهرة فسمع من بعض شيوخنا وكان قليل الشر مشتغلا بنفسه وعياله مشكور السيرة ملازما لخدمة قبة العباس وله سماع من قدماء المكيين وحدث بشيء يسير سمعت من نظمه  وأخوه إبراهيم ولد سنة سبع وسبعين وسبعمائة وأجاز له في سنة سبع وثمانين الشهاب بن ظهيرة وآخرون واشتغل في عدة فنون وأخذ عن أخيه حسين علم الفرائض والحساب فمهر فيها انتهى كلام ابن حجر  وفيها زكي الدين أبو بكر بن أحمد بن عبد الله بن الهليس المهجمي الأصل ثم المصري قال ابن حجر رفيقي ولد بعد السبعين وسبعمائة بيسير ونشأ في حال بزة وترفه ثم اشتغل بالعلم بعد أن جاوز العشرين ولازم الشيوخ وسمع معي من عوالي شيوخي مثل ابن الشحنة وابن أبي المجد وبنت الأذرعي وغيرهم فأكثر جدا وأجاز له عامة من أخذت عنه في الرحلة الشامية ورافقني في الاشتغال على الأبناسي والبلقيني والعراقي وغيرهم ثم دخل اليمن سنة ثمان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ستمر بالمهجم وبعدن إلى أن عاد من قرب فسكن مصر ثم ضعف بالدرب واختل عقله جدا وسئم منه جيرانه فنقلوه إلى المارستان فأقام به نحو شهرين ومات وصليت عليه ودفنته بالتربة الركنية ببيبرس في سلخ المحرم انتهى  وفيها الشيخ تقي الدين أبو بكر اللوبياني الفقيه الشافعي أحد الفضلاء الشافعية بدمشق باشر تدريس الشامية الجوانية وغيرها وتوفي في شوال  وفيها شرف الدين وبدر الدين حسين بن علي بن سبع المالكي البوصيري قال ابن حجر ولد سنة خمس وأربعين وسبعمائة وسمع على المحب الخلاطي أكثر الدارقطني أنا الدمياطي وصفة التصوف لابن طاهر خلا من أول زهد إلى آخر الكتاب وسمع أيضا على عز الدين بن جماعة غالب الأدب المفرد للبخاري وعرض على مغلطاي شيئا من محفوظه وأجاز له وكان من الطلبة بالشيخونية وحدث سمع منه رضوان وابن فهد والبقاعي وغيرهم وأجاز لابني محمد ومن معه ومات في ربيع الأول انتهى  وفيها زين الدين عبد الرحمن بن أبي بكر بن عبد الرحمن بن محمد بن أحمد بن سليمان بن حمزة المقدسي الحنبلي المعروف بابن زريق ولد في رمضان سنة تسع وثمانين وسبعمائة وأسمعه عمه الكثير من ابن المحب وابن عوض وابن داود وابن الذهبي وابن العز ومن مسموعه على ابن العز السادس من مسند أنس من المختارة للضياء والثاني والسبعين منها وسمع علي بن داود من أمالي المحاملي رواية أبي عمر بن مهدي أنا سليمان بن حمزة وتوفي فجأة ليلة الثلاثاء ثالث عشر ربيع الآخر  وفيها زين الدين أبو زيد وأبو هريرة عبد الرحمن بن نجم الدين عمر بن عبد الرحمن بن حسين بن يحيى بن عمر بن عبد المحسن القبابي نسبة إلى القباب الكبرى من قرى أشمون الرمان بالوجه الشرقي من أعمال القاهرة ثم المقدسي الحنبلي المسند ولي في ثالث عشر شعبان سنة تسع وأربعين وسبعمائة وأجا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ه أبو الفتح الميدومي وجل شيوخ العراقي وسمع من الشيخ تقي الدين السبكي وصلاح الدين بن أبي عمر وابن أميلة وصلاح الدين العلائي والتباني وابن رافع والخلاطي وابن جماعة ومغلطاي وابن هبل وخلائق تجمعهم مشيخة خرجها له ابن حجر سماها المشيخة الباسمة للقبابي وفاطمة وكان أحد الفقهاء المبجلين بالقدس الشريف وقد أكثر عنه الرحالة وغيرهم وقصد لذلك وتفرد بأكثر مشايخه وأخذ عنه خلق منهم ابن حجر وتوفي ببيت المقدس في سابع ربيع الآخر  وفيها جلال الدين أبو المحامد عبد الرحمن بن إبراهيم بن أحمد بن أبي بكر بن عبد الوهاب الفوي الأصل ثم المكي العلامة النحوي الشهير بالمرشدي قال ابن حجر ولد في جمادى الآخرة سنة ثمانين وسبعمائة بمكة وأسمع علي الشاوري والأميوطي والشهاب بن ظهيرة وغيرهم ورحل إلى القاهرة فسمع بها من بعض شيوخنا ومهر في العربية وقرأ الأصول والمعاني والفقه وكان نعم الرجل مروءة وصيانة ومات في يوم الجمعة رابع عشرى شعبان وكثر الأسف عليه انتهى  وفيها علاء الدين علي بن طيبغا بن حاجي بك التركماني العينتابي الحنفي كان فاضلا وقورا مهر في الفنون وقرره السلطان الأشرف مدرسا وخطيبا بالتربة التي أنشاها بالصحراء وتوفي بطريق الحجاز ودفن بالقرب من الينبع  وفيها نور الدين علي بن محمد بن موسى بن منصور المحلى ثم المدني قال ابن حجر ولد في جمادى الأولى سنة أربع وخمسين وسبعمائة بالمدينة المنورة وسمع علي ابن حبيب وابن خليل وابن القاري وأبي البقاء السبكي وغيرهم وأجاز له ابن أميلة وابن الهبل وابن أبي عمر وحدث باليسير وأجاز لنا وليس ببلاد الحجاز أسند منه يوم مات وتوفي في ثالث شوال  وفيها نجم الدين محمد بن عبد الله بن عبد القادر الواسطي السكاكي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افعي قرأ على العاقولي وصدر الدين الأسفراييني مصنف ينابيع الاحكام في مذاهب الأربعة الأعلام ومهر في النظم والقراءات والفقه يقال أنه أقرأ الحاوي ثلاثين مرة وله شرح على منهاج البيضاوي ونظم بقية القراءات العشر وتكملة للشاطبي على طريقه حتى يغلب على سامعه أنه نظم الشاطبي وخمس البردة وبانت سعاد وتوفي بمكة في سادس عشرى ربيع الآخر  وفيها تقي الدين محمد بن بدر الدين محمد بن سراج الدين عمر البلقيني الشافعي ولد سنة تسع وثمانين وسبعمائة ومات أبوه وهو طفل فرباه جده وحفظ القرآن وصلى بالناس وهو صغير نحو عشرة سنين ودرس في المنهاج ولازم الكمال الدميري وغيره وكان ذكيا حسن النغمة ونشأ في املاق ولما ولي عمه القضاء نبه قليلا وولي بآخره نيابة الحكم بميمنة الأمل وغيرها من الضواحي ودرس بعد موت عمه جلال الدين بجامع طولون وتمول بملازمة ناظر الجيوشي عبد الباسط وحصل وظائف وإقطاعات وصار كثير المال جدا في مدة يسيرة وحدث عن جده بشيء يسير وتوفي بالقاهرة ليلة الثاني عشر من شوال ودفن على أبيه وجده وخلف ولدا كبيرا وآخر صغيرا وابنتين  سنة تسع وثلاثين وثمانمائة   فيها وقع ببرصا طاعون عظيم واستمر أربعة أشهر  وفيها وقع الوباء ببلاد كرمان وفشا الطاعون بهراة حتى قيل أن عدة من مات بهراة ثمانمائة ألف وكذلك نشا الوباء في بلاد اليمن جميعها وفي بلاد البربر والحبشة  وفيها توفي أميرزاه إبراهيم بن شاه رخ صاحب شيراز وكان قد ملك البصرة وكان فاضلا حسن الخط جدا توفي في رمضان  وفيها أحمد بن شاه رخ ملك الشرق مات في شعبان بعد أن رجع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لاد الجزيرة ثم فرار الروم فحزن عليه أبوه واتفق أنه مات له في هذه السنة ثلاثة أولاد كانوا ملوك الشرق بشيراز وكرمان وهذا كان أشدهم ويقال له أحمد جوكي قاله ابن حجر  وفيها همام الدين أحمد بن عبد العزيز السبكي ثم الشيرازي قال ابن حجر قرأ على الشريف الجرجاني المصباح في شرح المفتاح وقدم مكة فنزل في رباط فاتفق أنه كان يقرىء في بيته فسقط بهم البيت إلى طبقة سفلى فلم يصب أحدا منهم شيء وخرجوا يمشون فلما برزوا سقط السقف الذي كان فوقهم وكان حسن التقرير قليل التكلف مع لطف العبارة وكثرة الورع عارفا بالسلوك على طريق كبار الصوفية وكان يحذر من مقالة ابن عربي وينفر عنها مات في خامس عشرى شهر رمضان انتهى  وفيها شهاب الدين أحمد بن محمد بن علي بن إسمعيل بن علي بن محمد بن محمد الزاهدي الحفار المعمر العابد خادم ضريح الشيخ رسلان بدمشق ولد سنة سبع وثلاثين وسبعمائة وأسمع من زينب بنت الكمال وغيرها وقرأ الناس عليه بإجازتها وتوفي في تاسع جمادى الأولى وله مائة سنة وسنتان  وفيها الأمير حسين بن أمير المسلمين أبي فارس الحفصي قال ابن حجر الإمام العلامة المفتي الأمير ابن الأمير كان أخوه لما مات في العام الماضي استقر ولده في المملكة أي مملكة المغرب ثم أراد الحسين هذا الثورة فظفر به وقتله وقتل أخوين له وعظمت المصيبة بقتل الحسين فإنه كان فاضلا مناظرا ذكيا رحمه الله  وفيها زين الدين عبد الرحمن بن عبد الله بن محمد بن الفخر محمد بن علي المصري ثم الدمشقي تفقه قليلا وأسمعه أبوه الكثير من مشايخ عصره فسمع على الكمال بن حبيب سنن ابن ماجه وعلى ابن المحب جزء العالي أنا الحج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شرة الحداد أنا إبراهيم بن صالح وعلي الصلاح بن أبي عمر مسند عائشة من مسند أحمد وتوفي في جمادى الآخرة  وفيها ركن الدين عبد الرحمن بن علي بن محمد الحلبي الحنفي الشريف المعروف بالدخان اشتغل بدمشق فمهر في المذهب وناب في الحكم مدة ثم ولي القضاء استقلالا بعد موت ابن الكشك وتوفي ليلة الأحد سابع المحرم  وفيها زين الدين عبد الرحمن بن محمد بن عبد الرحمن بن محمد العدناني الشهير بالبرشكي المحدث الرحال الفاضل أخذ ببلاده عن جماعة ورحل إلى المشرق سنة ست عشرة فحج وحمل عن المشايخ وأجاز له البرهان الشامي وكان حسن الأخلاق لطيف المجالسة كريم الطباع رحمه الله تعالى قاله ابن حجر  وفيها عبد الملك بن علي بن عبد الملك بن عبد الله بن عبد الباقي بن عبد الله بن أبي المنا البابي نزيل حلب الشافعي الضرير النحوي المعروف بالشيخ عبيد ولد في حدود سنة ست وستين وسبعمائة واشتغل على شرف الدين الأنصاري وشمس الدين النابلسي وغيرهما وتقدم فيهما وأخذ عنه جمع جم وناب في الإمامة والخطابة بالجامع إلى أن مات في جمادى الآخرة وكانت جنازته حافلة جدا  وفيها ولي الدين عبد الولي بن محمد بن الحسن الخولاني اليمني الشافعي ولد بقرب تعز ولازم بها الإمام رضي الدين بن الخياط والإمام جمال الدين محمد بن عمر العوادي وغيرهما ولازم الشيخ مجد الدين الفيروز بادي وأخذ عنه النحو واللغة وجاور معه بمكة والطائف ومهر إلى أن صار مفتي تعزمع ابن الخياط وتوفي بالطاعون  وفيها الحافظ جمال الدين محمد بن الإمام رضي الدين أبي بكر بن محمد بن الخياط اليمني الشافعي حافظ البلاد اليمنية قال ابن حجر تفقه بأبيه وغيره حتى مهر ولازم الشيخ نفيس الدين العلوي في الحديث فما مضى إلا اليس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تى فاق عليه حتى كان لا يجاريه في شيء وتخرج بالشيخ تقي الدين الفاسي وأخذ عن القاضي مجد الدين الشيرازي أي صاحب القاموس واغتبط به حتى كان يكاتبه فيقول إلى الليث ابن الليث والماء ابن الغيث ودرس جمال الدين بتعز وأفتى وانتهت إليه رياسة العلم بالحديث هناك وأخذ عن الشيخ شمس الدين الجزري لما دخل اليمن بآخره ومات بالطاعون في هذه السنة انتهى  وفيها تاج الدين أبو الفتح محمد بن عمر بن أبي بكر بن محمد بن علي بن الشرابيشي الشافعي طلب الفقه وسمع من ابن خليل وأكثر عنه وسمع الكثير من أصحاب أصحاب السبط وهذه الطبقة ولازم ابن الملقن والعراقي قال ابن حجر وسمع معي كثيرا وأجاز لي في استدعاء أولادي غير مرة وتصدى للأسماع وأكثر عنه الطلبة من بعد سنة ثلاث وثمانمائة إلى أن مات وكان يعلق الفوائد التي يسمعها في مجالس المشايخ والأئمة حتى حصل من ذلك جملة كبيرة ثم تسلط عليه بعض أهله يسرقون المجلدات مفرقات من عدة كتب قد أتقنها وحررها فيبيعونها تفاريق والتي لم تجلد يبيعونها كراريس وتغير عقله بآخره وتوفي يوم الأحد تاسع عشر جمادى عن بضع وثمانين سنة  وفيها المنتصر أبو عبد الله محمد بن محمد بن أبي فارس صاحب تونس لم يتهن في أيام ملكه لطول مرضه وكثرة الفتن وتوفي في حادي عشرى صفر واستقر بعده شقيقه عثمان ففتك في أقاريه وغيرهم بالقتل والأسر وخرج عليه عمه أبو الحسن صاحب بجاية  وفيها محي الدين أبو زكريا يحيى بن يحيى بن أحمد بن حسن العبابي نسبة إلى عباب بفتح العين المهملة وتشديد الموحدة جد الشافعي المصري ولد في آخر سنة ستين وسبعمائة وقدم القاهرة فاشتغل بها وحفظ التنبيه والألفية ومختصر ابن الحاجب وحضر دروس البلقيني وابن الملقن والأبناسي وغيرهم واشتغل في علم الحديث علي العراقي ولازم العز بن جماعة في قراء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ختصر ومحب الدين بن هشام في العربية وطاف على الشيوخ ثم ارتحل إلى دمشق وهو فاضل فلازم الزهري وأثنى على فضائله حتى قال ما قدم علينا من طلبة مصر مثله وأذن له وتكلم على الناس بالجامع وسكن بعد الفتنة بيت روحا فأقام بها ودخل إلى مصر مع الشاميين ثم عاد فلازم عمل الميعاد واجتمع عليه العامة وانتفعوا به وقرأ صحيح البخاري عند نوروز ثم ناب في الحكم عن ابن حجي سنة إحدى عشرة وثمانمائة واستمر في ذلك قال ابن حجر ولم يكن في أحكامه محمودا وكان في بصره ضعف فتزايد إلى أن أضر وهو مستمر على الحكم وكان يؤخذ بيده فيعلم بالقلم وكان فصيحا ذكيا جيد الذهن مشاركا في عدة فنون مفتيا وأقبل في آخره على اقراء الفقه والتدريس وسمع على شيئا وتوفي في ثامن عشر صفر انتهى باختصار  وفيها الشيخ أبو الطاهر بن عبد الله المراكشي المالكي قال ابن حجر الشيخ المغربي نزيل مكة كان قرأ على عبد العزيز الحلماوي قاضي مراكش وغيره وكان خيرا دينا صالحا توفي بمكة في شوال  سنة أربعين وثمانمائة   فيها توفي إبراهيم بن عبد الكريم الكردي الحلبي قال ابن حجر دخل بلاد العجم وأخذ عن الشريف الجرجاني وغيره وأقام بمكة وكان حسن الخلق كثير البشر بالطلبة انتفعوا به كثيرا في عدة فنون وجلها المعاني والبيان وكان يقررها تقريرا واضحا مات في آخر المحرم انتهى  وفيها شهاب الدين أحمد بن أبي بكر بن إسمعيل بن سليم بن قايماز بن عثمان بن عمر البوصيري الشافعي ولد في المحرم سنة اثنتين وستين وسبعمائة وسكن القاهرة ولازم العراقي على كبر فسمع منه الكثير ولازم ابن حجر فكتب عنه لسان الميزان والنكت على الكاشف والكثير من التصاني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أكب على نسخ الكتب الحديثية وكان كثير السكون والعبادة والتلاوة مع حدة الخلق وجمع أشياء منها زوائد سنن ابن ماجه على الكتب الأصول الستة وعمل زوائد المسانيد العشرة وزوائد السنن الكبير للبيهقي وكتاب تحفة الحبيب للحبيب بالزوائد في الترغيب والترهيب لم يبيضه ولم يزل مكبا على الاشتغال والنسخ إلى أن توفي ليلة ثامن عشرى المحرم بالقاهرة  وفيها شهاب الدين أحمد بن صلاح بن محمد بن محمد بن عثمان بن علي بن السمسار الشافعي المعروف بابن المحمرة ويعرف أبوه بابن البحلاق ولد في صفر سنة سبع وستين وسبعمائة وحفظ القرآن وهو صغير والعمدة والمنهاج وسمع من عبد الله بن علي الباجي وتقي الدين بن حاتم ونحوهما وأكثر عن البرهان الشامي وابن أبي المجد وناب في الحكم وباشر عدة مدارس قال ابن قاضي شهبة في طبقاته ناب في القضاء مدة ودخل في قضايا كبار وفضلها وولي بعض البلاد فحصل منها مالا وصار يتجر بعد أن كان مقلا يتكسب من شهادة المخبز بالخانقاه الصلاحية ولما ولي قضاء الشام سار سيرة مرضية بحسب الوقت ولم يعدم من يفتري عليه إلا أنه كان متساهلا بحيث لا يتجنب عن القضايا الباطلة وكان لا يتولى الحكم بنفسه ولا يفصل شيئا ولا ينكر على ما يصدر من نوابه مع اطلاعه على حالهم انتهى وقال ابن حجر استمر بالقاهرة إلى أن شغرت مشيخة الصلاحية بصرف الشيخ عز الدين القدسي عنها فسار إليها في ذي الحجة سنة ثمان وثلاثين فباشرها إلى أن مات في شهر ربيع الآخر انتهى  وفيها ست العيش أم عبد الله وأم الفضل عائشة بنت القاضي علاء الدين علي بن محمد بن علي بن عبد الله بن أبي الفتح بن هاشم بن إسمعيل بن إبراهيم بن نصر الله بن أحمد الكاتبة الفاضلة الصالحة الكنانية العسقلانية الأصل ثم المصرية الحنبلية سبطة القلانسي ولدت سنة إحدى وستين وسبعمائة وحضر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جدها فتح الدين القلانسي أكثر العلامات وغيرها وسمعت من العز ابن جماعة والقاضي موفق الدين الحنبلي وناصر الدين الحراوي ولها إجازة من محب الدين الخلاطي وجماعة من الشاميين والمصريين وأكثر عنها الطلبة آخرا وكانت خيرة تكتب خطا جيدا وهي والدة القاضي عز الدين ابن قاضي المسلمين برهان الدين إبراهيم بن نصر الله الحنبلي  وفيها زين الدين عبد الرحمن بن محمد بن سليمان بن عبد الله المروزي الأصل نزيل القاهرة المعروف بابن الخراط الأديب الشاعر موقع الدست ولد بحماة في سنة سبع وسبعين وسبعمائة وقدم مع والده إلى حلب فنشأ بها واشتغل على والده وغيره في الفقه وغيره ثم تولع بالأدب واشتهر وأكثر من مدح أكابر أهل حلب ومدح جكم بقصائد طنانة فأجازه واختص به ونادمه ثم بعد إقامته بمصر مدح ملوكها ورؤساءها وقدم أخوه شمس الدين إلى القاهرة صحبة ابن البارزي فسعى له في كتابة السر بطرابلس فوليها ثم قدم الديار المصرية فقطنها وقرر في كتابة الإنشاء وكانت بيده وظائف كثيرة وولي قضاء الباب بعد والده فاستمر معه إلى أن مات واعتراه في آخر عمر انحراف بعد أن كان في غاية اللطافة والكياسة وتوفي ليلة الثلاثاء مستهل المحرم  وفيها تاج الدين عبد الرحمن بن عمر بن محمود بن محمد الشافعي الحلبي المعروف بابن الكركي ولد بحلب سنة إحدى وسبعين وسبعمائة وسمع من جماعات وولي قضاء حلب مدة ثم نزل عن ذلك واستمرت بيده جهات قليلة يتبلغ منها قال ابن حجر سكن القاهرة مدة وناب عني في الحكم وحج وتوجه فلقيته بحلب لما توجهت إليها وأجاز لأولادي وتوفي في ثاني عشرى شهر رمضان  وفيها شمس الدين محمد بن إسماعيل بن أحمد الضبي الشافعي قال ابن حجر كان خطيبا بجامع يونس بالقرب من قنطرة السباع وكان دينا خيرا مقبلا على شأنه لازمني نحو الثلاثين سنة وكتب أكثر تصانيفي منها أطراف المسن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 كمل من شرح البخاري وهو أحد عشر سفرا والمشتبه ولسان الميزان والأمالي وهي في قدر أربع مجلدات وتخريج الرافعي وكتب لنفسه من تصانيف غيري واشتغل بالعربية ولم تكن له همة في غير الكتابة وكان متقللا من الدنيا قانعا بالسير صابرا توفي يوم الثلاثاء ثاني عشرى رمضان  وفيها شمس الدين محمد بن محمد بن أحمد المناوي الأصل الجوهري الشافعي المعروف بابن الريفي قال ابن حجر حصلت له ثروة من قبل بعض حواشي الناصر من النساء وأكثر من القراءة على الشيخ برهان الدين البيجوري فقرأ عليه الروضة وفي الرافعي الكبير وفي الرافعي الصغير وغير ذلك ولازم دروس الولي العراقي وكان كثير التلاوة والإحسان للطلبة توفي يوم الخميس خامس شوال وكانت جنازته مشهودة  وفيها مجد الدين أبو الطاهر محمد بن محمد بن علي بن إدريس بن أحمد بن محمد بن عمر بن علي بن أبي بكر بن عبد الرحمن العلوي نسبة إلى بني علي بن بلي بن وائل التعزي الشافعي ولد في أول شوال سنة ست وثمانمائة وقرأ القرآن وحصل طرفا من العربية ونظم الشعر وأحب طلب الحديث فأخذ عن الجمال بن الخياط بتعز وحضر عند الفيروزبادي وأجاز له وحج سنة تسع وثلاثين فسمع بمكة ثم قدم القاهرة فأكثر على ابن حجر السماع ليلا ونهارا وكتب بخطه كثيرا ثم بغته الموت فتوعك أياما وتوفي يوم الجمعة تاسع عشر جمادى الآخرة  وفيها شمس الدين محمد المغربي الأندلسي النحوي قال ابن حجر ولي قضاء حماة وأقام بها مدة ثم توجه إلى الروم فأقام بها وأقبل الناس عليه وكان شعلة نار في الذكاء كثير الاستحضار عارفا بعدة علوم خصوصا العربية وقد قرأ في علوم الحديث علي وكان وكان حسن الفهم مات في شعبان ببرصا من بلاد الروم  وفيها شرف الدين موسى بن أحمد بن موسى بن عبد الله بن سليمان السبكي الشافعي ولد سنة اثنتين وستين وسبعمائة تقريبا في شبك العبي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تصديا لشغل الطلبة بالفقه جميع نهاره وأقام على ذلك نحو عشرين سنة ولم يخلف بعده نظيره في ذلك وتوفي بمرض السل يوم الخميس سابع عشر ذي القعدة  وفيها شهاب الدين أبو الخير نعمة الله بن الشيخ شرف الدين محمد بن عبد الرحيم البكري الجرهي بكسر الجيم وفتح الراء الخفيفة ولد بشيراز سنة خمس عشرة وثمانمائة وسمع الكثير وحبب إليه الطلب قال ابن حجر سمع من أبيه وجماعة بمكة ثم قدم القاهرة فأكثر عنى وعن الشيوخ وفهم وحصل كثيرا من تصانيفي ومهر فيها وكتب الخط الحسن وعرف العربية  ثم بلغه أن أباه مات في العام الماضي فتوجه في البحر فوصل إلى البلاد  ورجع هو وأخوه قاصدين مكة فغرق نعمة الله في نهر الحسا في رجب أو شعبان ظنا ونجا أخوه فلما وصل إلى اليمن ركب البحر إلى جده فاتفق وقوع الحريق بها فاحترق مع من احترق لكنه عاش وفقد رجليه معا فإنهما احترقا والله أعلم  سنة إحدى وأربعين وثمانمائة   فيها وقع الطاعون في نصف الشتاء في البلاد الشامية فأكثر بحماة وحلب وحمص ثم تحول إلى دمشق أواخر الشتاء ثم اتصل بالبلاد المصرية  وفيها توفي الحافظ برهان الدين أبو إسحق إبراهيم بن محمد بن خليل الشيخ الإمام الحافظ الحلبي المعروف بالقوف سبط ابن العجمي قال في المنهل الصافي مولده في ثاني عشرى رجب سنة ثلاث وخمسين وسبعمائة وبها نشأ وطلب العلم وقرأ الحديث على الشيخ كمال الدين عمر بن العجمي وشرف الدين بن حبيب والظهير بن العجمي وخلق وقرأ النحو على الشيخين أبي جعفر وأبي عبد الله الأندلسيين وغيرهما واشتغل في الفقه والقراآت والتصري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بديع والتصوف ورحل فسمع بحماة ودمشق والقاهرة من الحافظ ابن المحب وصلاح الدين بن أبي عمر والحافظ زين الدين العراقي والحافظ سراج الدين بن الملقن وغيرهم وسمع بالأكسندرية والقدس وغزة وسمع منه جماعة كثيرون منهم ابن حجر وابن ناصر الدين حافظ دمشق وغيرهما ورحلت إليه الطلبة وكان إماما حافظا بارعا مفيدا سمع الكثير وألف التآليف المفيدة الحسنة وكتب على صحيح البخاري وعلى سيرة ابن سيد الناس وعلى كتاب الشفا للقاضي عياض وصنف نهاية السول في رواية الستة الأصول وشرح سنن ابن ماجه وذيل على كتاب الميزان للذهبي وتوفي بحلب ضحى يوم الإثنين السادس والعشرين من شوال انتهى  وفيها شهاب الدين أحمد بن محمد بن علي بن أحمد بن عبد الرحمن المادح المعروف بالقرداح الواعظ ولد سنة ثمانين وسبعمائة قال ابن حجر قد انتهت إليه رياسة الفن ولم يكن في مصر والشام من يدانيه وكان طيب النغمة عارفا بالمويسيقي يجيد الأعمال ويتقنها ولا ينشد غالبا إلا معربا ومهر في علم الميقات وكان ينظم نظما وسطا سمعت منه ومدحني مرارا وكان يعمل الألحان وينقل كثيرا منها إلى ما ينظمه فإذا اشتهر وكثر استعمل غيره وهو أحد مفاخير الديار المصرية ولم يخلف بعده مثله وخلف كتبا كثيرة تزيد على ألف مجلد وخلف مالا جزيلا خفى غالبه على ورثته انتهى  وفيها الملك الأشرف برسباي بن عبد الله أبو النصر الدقماقي الظاهر الجاركسي سلطان الديار المصرية والبلاد الشامية والأقطار الحجازية الثاني والثلاثون من ملوك الترك والثامن من ملوك الجراكسة أخذ من بلاد الجركس وأبيع بالقرم ثم اشتراه بعض التجار وقدم به إلى الجهة الشامية فلما وصل إلى مدينة ملطية اشتراه نائبها الأمير دقماق المحمدي ثم أرسله إلى الملك الظاهر برقوق في جملة تقدمة هائلة ثم أعتقه برقوق وتنقلت به الأيام إلى أ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ار ساقيا في دولة الناصر فرج ثم انحرف إلى جهة الأميرين شيخ ونوروز وصار معهما إلى أن قتل الناصر وقدم صحبة الأمير شيخ إلى الديار المصرية وصار من جملة الأمراء بها ولا زال يترقى إلى أن صار أمير مائة مقدم ألف ثم ولي نيابة طرابلس سنة إحدى وعشرين وثمانمائة ثم عزل وقبض عليه وحبس بالمرقب ثم أفرج عنه وصار أمير مائة ومقدم ألف بدمشق ثم عاد إلى الديار المصرية صحبة الملك الظاهر ططر سنة أربع وعشرين ثمتنقلت به الأحوال إلى أن بويع بالسلطنة في ربيع الآخر سنة خمس وعشرين فساس الملك أحسن سياسة ونالته السعادة وفتحت في أيامه عدة فتوحات منها ما غوصة قبرص ثم بقية جزيرة قبرص وأسر ملكها جينوس ولم يقتل من المسلمين إلا القليل ثم عرض عليه جينوس ومن معه من الأسرى وهو يرفل في قيوده على برسباي فذرفت عيناه وأعلن بالحمد والشكر ورتب له ما يكفيه ثم أطلقه وأعاده بعد أن ضرب عليه الجزية واستمرت وكان برسباي ملكا جليلا مهابا عارفا سيوسا متواضعا حسن الخلق شهما شجاعا ذا شيبة نيرة وهيئة حسنة متجملا في حركاته حريصا على ناموس الملك لا يتعاطى شيئا من المسكرات محبا لجمع المال مكثرا من المماليك شرها في جمع الخيول والجمال وغيرها وكانت أيامه في غاية الحسن مرض في أوائل شعبان وتطاول به المرض ولما قوي عليه المرض وسط طبيبه العفيف الأسلمي رئيس الأطباء وزين الدين خضر في يوم السبت رابع شوال ولما قدم العفيف للتوسيط استسلم وثبت حتى صار قطعتين وقدم خضر فراع وجزع جزعا شديدا ودافع عن نفسه وصاح وبكى فتكاثروا عليه ووسطوه توسيطا معذبا لتلويه واضطرابه فساءت القالة في السلطان وقوى مرضه من حينئذ وابتلى بالصرع المهول إلى أن توفي قبيل عصر يوم السبت ثالث عشر ذي الحجة عن نيف وستين سن وتسلطن بعده ولده العزيز بويسف بعهد منه وكانت مدة سلطن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ت عشرة سنة وثمانية شهور وخمسة أيام وهو الذي أنشأ المدرسة الأشرفية في القاهرة بين القصرين وغيرها من الآثار الجميلة  وفيها قاضي القضاة شهاب الدين أحمد بن أقضى القضاة ناصر الدين محمد بن أحمد بن محمد بن سليمان بن حمزة الشيخ الإمام العالم المحدث الحنبلي الشهير بابن زريق قرأ القرآن واشتغل فقرأ الخرقي وأخذ الفقه عن جماعة منهم الشيخ شرف الدين بن مفلح قرأ عليه قطعة كبيرة من فروع والده ويقال أنه كان يحفظ ثلث الفروع والشيخ شمس الدين بن القباقبي وأذن له في الافتاء وكان له ذهن جيد ومحاضرة حسنة وناب في الحكم ثم ترك وأقبل على عمل الميعاد بالجامع المظفري وقرأ صحيح البخاري فيه مع تقشف وديانة إلى أن لحق بالله تعالى في الطاعون ودفن بالروضة قريا من الشيخ موفق الدين وتأسف الناس على فقده  وفيها أحمد بن يحيى الشاوي اليمني الصوفي قال المناوي في طبقاته كان كبير القدر سريا رفيع الذكر سنيا صاحب أحوال وكرامات منها أنه قصده جمع من الزيدية ممن لا يثبت الكرامات وقصدوا امتحانه وكان عنده جب فيه ماء فجعل يغرف منه تارة لبنا وتارة سمنا وأخرى عسلا وغير ذلك بحسب ما اقترحوا عليه ودخل على القاضي عثمان بن محمد الناشري وقد أرجف بموته ثم خرج وعاد إليه وقال لأهله قد استمهلت له ثلاث سنين فأقام القاضي بعدها ثلاث سنين لا تزيد ولا تنقص وكان يحصل له وجد عظيم عند السماع فيتكلم بغرائب من العلوم والمعارف والحقائق انتهى  وفيها القاضي تاج الدين أبو محمد عبد الرحيم بن محمد بن أبي بكر الطرابلسي الحنفي سمع علي ابن مناع الدمشقي بعض الأجزاء الحديثية بسماعه من عيسى المطعم وسمع على البرهان الشامي وغيره وحدث قليلا وناب في الحكم عن أخيه أمير الدين وغيره وولي افتاء دار العدل وكان يصمم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حكام ولا يتاسله كغيره وأقعد في أواخر عمره وحصلت هل رعشة ثم فلج فحجب وأقام على ذلك إلى أن مات ليلة الثاني والعشرين من المحرم  وفيها علاء الدين أبو الحسن علي بن مصلح الدين موسى بن إبراهيم الرومي الحنفي الشيخ الإمام العلامة ولد سنة ست وخمسين وسبعمائة وكان فقيها باعرا مفننا في علوم شتى تخرج بالشريف الجرجاني والسعد التفتازاني وحضرا أبحاثهما بحضرة تيمور وغيره فكان يحفظ تلك الأسئلة والأجوبة المفحمة ويتقنها وقدم مصر مرات ونالته الحرمة الوافرة من الملك الأشرف برسباي وولاه مشيخة الصوفية بمدرسته التي أنشأها وتدريسها فباشرها مدة ثم تركها وتوجه إلى الحج وكان دأبه الانتقال من بلد إلى بلد وكان متضلعا من العلوم عالما مفننا محققا عارفا بالجدل بارعا في علوم كثيرة إلا أنه يستخف بكثير من علماء مصر وانضم إليه طلبتها لما قدم آخرا وأخذ في الاشغال فلم تطل مدته وتوفي يوم الأحد العشرين من شهر رمضان  وفيها علاء الدين محمد بن محمد بن محمد بن محمد بن محمد بن محمد بن محمد بن محمد البخاري العجمي الحنفي العلامة علامة الوقت قال ابن حجر ولد سنة تسع وسبعين وسبعمائة ببلاد العجم ونشأ ببخارى فتفقه بأبيه وعمه العلاء عبد الرحمن وأخذ الأدبيات والعقليات عن السعد التفتازاني وغيره ورحل إلى الأقطار واجتهد في الأخذ عن العلماء حتى برع في المعقول والمنقول والمفهوم والمنطوق واللغة والعربية وصار إمام عصره وتوجه إلى الهند فاستوطنه مدة وعظم أمره عند ملوكه إلى الغاية لما شاهدوه من غزير علمه وزهده وورعه ثم قدم مكة فأقام بها ودخل مصر فاستوطنها وتصدر للأقراء بها فأخذ عنه غالب من أدركناه من كل مذهب وانتفعوا به علما وجاها ومالا ونال عظمة بالقاهرة مع عدم تردد إلى أحد من أعيانها حتى ولا السلطان والكل يحضر إليه وكان ملازما للاشغال والأمر بالمعروف والنه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المنكر والقيام بذات الله تعالى مع ضعف كان يعتريه وآل أمره إلى أن توجه إلى الشام فسار إليها بعد أن سأله السلطان الإقامة بمصر مرارا فلم يقبل وسار إليها فأقام بها حتى مات في خامس شهر رمضان ولم يخلف بعده مثله في العلم والزهد والورع واقماع أهل الظلم والجور  سنة اثنتين وأربعين وثمانمائة   فيها خلعوا الملك العزيز بن برسباي بعد أن كان له في السلطنة ثلاثة أشهر وأقيم الملك الظاهر أبو سعيد جقمق  وفيها توفي إبراهيم بن حجي الحنبلي الكفل حارسي الشيخ الإمام العلامة برهان الدين قاله العليمي في طبقتاته  وفيها شهاب الدين أحمد بن تقي الدين محمد بن أحمد الدميري المالكي المعروف بابن تقي وكانت أمه أخت القاضي تاج الدين بهرام فكان ينتسب إليها ولا ينتسب لأبيه ويكتب بخطه في الفتاوي وغيرها أحمد بن أخت بهرام قال ابن حجر كان فاضلا مستحضرا للفقه والأصول والعربية والمعاني والبيان وغيرها فصيحا عارفا بالشروط والأحكام جيد الخط قوي الفهم لكنه كان زر يالهيئة مع ما ينسب إليه من كثرة المال وقد عين للقضاء مرارا فلم يتفق وكان في صباه آية في سرعة الحفظ بحيث يحفظ الورقة من مختصر ابن الحاجب من مرتين أو ثلاث وتوفي في ثاني عشر ربيع الأول ولم يكمل الستين وخلف ذكرين وأنثى  وفيها علم الدين أحمد بن القاضي تاج الدين محمد بن القاضي علم الدين محمد بن القاضي كمال الدين محمد بن القاضي برهان الدين محمد الأخنائي المالكي أحد نواب الحكم بالقاهرة قال في المنهل كان فقيها فاضلا مستحضرا لفروع مذهبه من بيت علم ورياسة وفضل ناب في الحكم عدة سنين وكان مشكور السيرة في أحكامه وله ثروة وحشمة مات بعد مرض طويل بالقاهرة في ي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ربعاء خامس عشرى شهر رمضان  وفيها الملك الظاهر هزبر الدين عبد الله وقيل يحيى بن إسمعيل بن علي بن داود بن يوسف بن عمر بن علي بن رسول صاحب اليمن بن الأشرف ملك اليمن في رجب سنة ثلاثين وثمانمائة وضعفت مملكته وخربت ممالك اليمن في أيامه لقلة محصوله بها من استيلاء العربان على أعمالها ولم يزل على ذلك إلى أن توفي يوم الخميس سلخ رجب وملك بعده ابنه الملك الأشرف إسمعيل وله نحو العشرين سنة فساءت سيرته  وفيها علي بن عبد الرحمن بن محمد الشلقامي الشافعي قال ابن حجر ولد في الطاعون الكبير سنة تسع وأربعين وسبعمائة أو في حدودها وهو أسن من بقي من الفقهاء الشافعية حضر دروس الجمال الأسنائي وكان من أعيان الشهود وله فضيلة ونظم مات راجعا من الحج بالقرب من السويس  وفيها موفق الدين علي بن محمد بن قحر بضم القاف وسكون المهملة بعدها راء الشافعي الزبيدي قال في المنهل الإمام العامل المفنن عالم زبيد ومفتيها ولد سنة ثمان وخمسين وسبعمائة وانتهت إليه رياسة العلم والفتوى بزبيد إلى أن توفي بها في ثاني شوال انتهى  وفيها حافظ دمشق شمس الدين أبو عبد الله محمد بن أبي بكر عبد الله بن محمد بن أحمد بن مجاهد بن يوسف بن محمد بن أحمد بن علي القيسي الدمشقي الشهير بابن ناصر الدين الشافعي وقيل الحنبلي ولد في أواسط محرم سنة سبع وسبعين وسبعمائة بدمشق وبها نشأ وحفظ القرآن العزيز وعدة متون وسمع الحديث في صغره من الحافظ أبي بكر بن المحب وتلا بالروايات على ابن البانياسي ثم أكب على طلب الحديث ولازم الشيوخ وكتب الطباق وسمع من خلق منهم بدر الدين بن قوام ومحمد بن عوض والعز الأبناسي وابن غشم المردا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صدر المناوي ونجم الدين بن العز وبرهان الدين بن عبد الهادي وأبو هريرة بن الذهبي وخلائق يطول ذكرهم وأخبر السخاوي أنه قرأ على ابن حجر وابن حجر قرأ عليه ومهر في الحديث وكتب وخرج وعرف العالي والنازل وخرج لنفسه ولغيره وصار حافظ الشام بلا منازع وأخذ العربية عن البانياسي وغيره والفقه عن ابن خطيب الدهشة والسراج البلقيني وأجاز له من القاهرة الحافظ الزين العراقي والسراج بن المقن وغيرهما واشتهر اسمه وبعد صيته وألف التآليف الجليلة منها توضيح مشتبه الذهبي في ثلاث مجلدات كبار وجرد منه كتاب الأعلام بما وقع في مشتبه الذهبي من الأوهام وبديعة البيان عن موت الأعيان نظما وشرحها في مجلد سماه التبيان وقصيدة في أنواع علوم الحديث سماها عقود الدرر في علوم الأثر وشرحها شرحين مطول ومختصر وكتاب السراق من الضعفاء وكشف القناع عن حال من افترى الصحبة والأتباع واتحاف السالك برواية الموطأ عن مالك وجامع الآثار في مولد المختار ثلاثة أسفار كبار ومورد الصادي في مولد الهادي واختصر منه اللفظ الرائق في مولد خير الخلائق وله مصنفات في المعراج وكذا في الوفاة النبوية وافتتاح القاري لصحيح البخاري وتحفة الأخباري بترجمة البخاري ومنهاج السلامة في ميزان القيامة والتنقيح لحديث التسبيح وجزء في فضل يوم عرفة وجزء في فضل يوم عاشوراء وبرد الأكباد عن موت الأولاد ونفحات الأخيار في مسلسلات الأخبار والأربعون المتباينة الأسانيد والمتون ومسند تميم الداري وترجمته وعرف العنبر في وصف المنبر والروض الندى في الحوض المحمدي مجلد ذكر فيه طرق حديث الحوض من ثمانين طريقا وربع الفرع في شرح حديث أم زرع ورفع الدسيسة بوضع الهريسة وجزء فيه أحاديث ستة عن حفاظ ستة في معان ستة من مشايخ الأئمة الستة بين مخرجيها وبين رواتها ستة ونيل الأمنية بذكر الخيل النبوية والاملاء الأنفسي في ترج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سعسي وأعلام الرواة بأحكام حديث القضاة والأعلام الواضحة في أحكام المصافحة واطفاء حرقة الحوبة بالباس خرقة التوبة ومختصر في مناسك الحج وعدة مصنفات أخر وتوفي بدمشق في ليلة الجمعة سادس عشر ربيع الآخر ودفن بمقبرة باب الفراديس  وفيها تاج الدين عبد الوهاب بن أحمد بن محمد بن عبد القادر الجعفري النابلسي الحنبلي قال العليمي الشيخ الإمام العالم القاضي كان من أهل الفضل وهو من بيت علم ورياسة وكان يكتب على الفتوى عبارة حسنة تدل على فضله وصنف مناسك الحج وهو حسن وله رواية في الحديث وخط حسن ولي قضاء الحنابلة بنابلس وباشر مدة طويلة وتوفي بها  وتوفي ولده زين الدين جعفر في سنة أربع وأربعين وولده الثاني القاضي زين الدين عمر في سنة ست وأربعين وثمانمائة  وفيها قاضي القضاة شمس الدين أبو عبد الله محمد بن أحمد بن عثمان بن نعيم بن محمد بن حسن بن غنام البساطي المالكي النحوي قال السيوطي ولد في جمادى الأولى سنة ستين وسبعمائة ببساط وانتقل إلى مصر واشتغل بها كثيرا في عدة فنون وكان نابغة الطلبة في شبيبته واشتهر أمره وبعد صيته وبرع في فنون المعقول والعربية والمعاني والبيان والأصلين وصنف فيها وفي الفقه وعاش دهرا في بؤس بحيث انه كان ينام على قشر القصب ثم تحرك له الحظ فولي تدريس المالكية بمدرسة جمال الدين الاستادار ثم مشيخة تربة الملك الناصر ثم تدريس البرقوقية وتدريس الشيخونية وناب في الحكم عن ابن عمه ثم تولي القضاء بالديار المصرية سنة ثلاث وعشرين وثمانمائة فأقام فيه عشرين سنة متوليا لم يعزل منه وكان سمع الحديث من التقى البغدادي وغيره ولم يعتن به ومن تصانيفه المغنى في الفقه وشفاء الغليل في مختصر الشيخ خليل وشرح ابن الحاجب الفرعي وحاشية على المطول وحاش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شرح المطالع للقطب وحاشية على المواقف للعضد ونكت على الطوالع للبيضاوي ومقدمة في أصول الدين وأخذ عنه جماعة من أئمة العصر منهم شيخنا الإمام الشمني وقاضي القضاة محي الدين المالكي قاضي مكة وحدثنا عنه غير واحد ومات بالقولنج ثاني عشر شهر رمضان وأمطرت السماء بعد دفنه مطرا غزيرا أي وكانت وفاته بالقاهرة  وفيها جمال الدين محمد بن سعيد بن كبن بفتح الكاف وشدة الموحدة بعدها نون اليمني قاضي عدن كان فاضلا مشاركا في علوم كثيرة ولي القضاء بعدن نحوا من أربعين سنة تخللتها ولاية للقاضي عيسى اليافعي مددا مفرقة وتوفي بعدن وأسف الناس عليه لما كان فيه من المداراة وخفض الجناح ولين الجانب والاصلاح بين الخصوم وقد قارب الثمانين  وفيها شرف الدين أبو التون يونس بن حسين بن علي بن محمد بن زكريا الزبيري بن الجزار الألواحي نزيل القاهرة الشافعي ولد بالقاهرة سنة خمس وستين وسبعمائة وسمع من عبد الرحمن بن القاري وناصر الدين الطبردار وغيرهما وحدث بالكثير وعرض العمدة على الجمال الأسنوي ولازم السراج البلقيني قال ابن حجر وجمع لنفسه مجاميع مفيدة لكنه كان عريا من العربية فيقع له اللحن الفاحش وكان كثير الابتهال والتوجه ولا يعدم في طول عمره عاميا يتسلط عليه وخصوصا ممن يجاوره وسمع منه خلق وتوفي ليلة الخميس رابع عشر ذي الحجة  سنة ثلاث وأربعين وثمانمائة   فيها توفي برهان إبراهيم بن فلاح النابلسي الحنبلي كان من العلماء العاملين توفي بصالحية دمشق  وفيها تقي الدين عبد اللطيف بن القاضي بدر الدين محمد بن الأمانة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حجر درس في الحديث بالمنصورية وفي الفقه بالمدرسة الهكارية مكان أبيه أياما ومات وهو شاب في يوم الأحمد ثامن عشرى ذي القعدة وكان مشكور السيرة على صغر سنه انتهى  وفيها القاضي علاء الدين علي بن محمد بن سعد بن محمد بن علي بن عمر بن إسمعيل بن إبراهيم بن يوسف بن يعقوب بن علي بن هبة الله بن ناجية الطائي الشافعي الحلبي قاضي حلب وفقيهها المعروف بابن خطيب الناصرية ولد سنة أربع وسبعين وسمع من أحمد بن عبد العزيز بن المرحل وهو أقدم شيخ له ومن عمر بن أيدغمش خاتمة أصحاب إبراهيم بن خليل وكان إماما عالما مفنا شديد الحب للقضاء حتى بلغ من غيرته عليه أنه أوصى بأن يسعى به لابن بنته أثير الدين بن الشحنة في قضاء الشافعية بحلب مع أنه حنفي المذهب توفي يوم الخميس حادي عشر ذي القعدة بحلب ولم يخلف بعده مثله ولا قريبا منه  وفيها جمال الدين محمد بن عبد الله الكازروني المدني الشيخ الإمام العالم انتهت ِإليه رياسة العلم بالمدينة النبوية وولي قضاءها وخطابتها ثم صرف ودخل القاهرة مرارا ولم يخلف بعده من يقارنه بالمدينة المنورة  وفيها شمس الدين محمد بن يحيى بن علي بن محمد بن أبي بكر المصري الصالحي نسبة إلى قرية يقال لها مينة أم صالح بناحية مليج الغربية وإلى حارة الصالحية بالبرقية داخل القاهرة الشافعي المذهب ولد قبل الستين وسبعمائة وعنى بالقراءات فأتقن السبع على جماعة ورحل إلى دمشق واشتغل بالفقه وتولى تدريس الفقه بالبرقوقية عن الشيخ أوحد بحكم نزوله له عنه بمبلغ كبير من الذهب واتصل بالأمير قطلوبغا الكركي فقرره إماما بالقصر وناب بجاهه في الحكم أحيانا وأم قطلوبغا المذكور ثم ولي مشيخة القراءات بالمدرسة المؤيدية لما فتحت وما تزوج وكان مولعا بالمطالب ينفق ما يتحصل له فيها 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تقتير على نفسه وكف بصره في أواخر عمره واختل ذهنه عفا الله عنه قاله ابن حجر  وفيها صلاح الدين خليل بن أحمد الأديب المعروف بابن الفرس المصري الشاعر المشهور قال في المنهل الصافي كان أديبا ذكيا فاضلا يلبس لبس أولاد الأتراك واشتغل في ابتداء أمره بفقه الحنفية ثم غلب عليه الأدب حتى صار معدودا من الشعراء المجيدين وكان ضخما جسيما إلا أنه كان لطيفا حاذقا حلو المحاضرة حسن البديه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وزة حدباء عاين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سمت قلت استري فاك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بحان من بدل ذاك ال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قبح أشداق وأحنا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يل ابسطالي الانس أ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ير مت في حب الغو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ن تجدا مداما أو قي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ذان للمدامة والقي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شعبان وقد نيف على الخمسين  سنة أربع وأربعين وثمانمائة   فيها توفي شهاب الدين أحمد بن أبي بكر بن رسلان بن نصير بن صالح الشافعي لمعروف بالعجيمي قاضي المحلة قال في المنهل كان فقيها عالما فاضلا ولي نيابة الحكم بالمحلة وغيرها عدة سنين وكثر ماله من ذلك وكانت له وجاهة واستمر على ذلك إلى أن توفي يوم الثلاثاء رابع عشرى جمادى الأولى عن أكثر من ثمانين سنة  وفيها شهاب الدين أبو العباس أحمد بن حسين بن أرسلان المقدسي الشافعي الصوفي الشيخ الإمام العالم الصالح القدوة ولد برملة فلسطين سنة ثلاث وسبعين وسبعمائة ثم رحل لأخذ العلوم فسمع الحديث على جماعة كث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رع في الفقه حتى أجازه قاضي القضاة الباعوني بالافتاء وتصدى للأقراء وما قرأ عليه أحد إلا انتفع وكان يكنى جماعته بكنى كأبي طاهر وأبي المواهب فلا يتخلف أثرها ولزم الافتاء والتدريس مد ثم ترك ذلك وسلك طريق الصوفية القويم وجد واجتهد حتى صار منارا يهتدي به السالكون وشعارا يقتدي به الناسكون وغرست محبته في قلوب الناس فأثمر له ذلك الغراس ومن تصانيفه النافعة شرح سنن أبي داود والبخاري وعلق على الشفا وشرح مختصر ابن الحاجب وجمع الجوامع ومنهاج البيضاوي وشرح أرجوزته الزبد في كبير وصغير وتصحيح الحاوي ومختصر الروضة والمنهاج وأدب القاضي للغزي والأذكار وحياة الحيوان ونظم في علم القراآت وأعرب الألفي وشرح الملحة وعمل طبقات الشافعية ونظم من علوم القرآن ستين نوعا ومن نظمه في المواضع التي لا يجب فيها رد الس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د السلام واجب إلا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في صلاة أو بأكل شغ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شرب أو قراءة أو أدع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ذكر أو في خطبة أو تلبي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في قضاء حاجة الإنس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في إمام أو الأذ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سلم الطفل أو السكر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شابة يخشى به افتت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فاسق أو ناعس أو نائ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حالة الجماع أو محاك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كان في الحمام أو مجنو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ي اثنتان بعدها عشرو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لمناوي في طبقات الأولياء وله كرامات لا تكاد تحصى منها أنه شفع عند طوغان كاشف الرملة فلم يقبل شفاعته وقال طولتم علينا يا ابن رسلان إن كان له سر فليرم هذه النخلة لنخلة بقربه فما تم كلامه إلا وهبت ريح عاصفة فألقتها فبادر إلى الشيخ معتذرا ومنها أنه لما أتم كتاب الزبد أتى به إلى البحر وثقله بحجر وألقاه في قعره وقال اللهم إن كان خالصا لك فأظهره وإلا فأذهبه فصعد من قعر البحر حتى صار على وجه الماء ولم يذهب منه حرف ومنها أنه س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د إنزاله القبر يق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ب أنزلني منزلا مباركا وأنت خير المنزل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صائما قائما قلما يضطجع بالليل وتوفي بالقدس يوم الإثنين لثمان بقين من شهر رمضان عن إحدى وسبعين سنة وارتجت الدنيا لموته ولم يخلف بعده بتلك الديار مثله  وفيها شهاب الدين أبو العباس أحمد بن صالح المحلى الشافعي قال في المنهل الشيخ الإمام العلامة كان إماما بارعا في الفقه والأصول والفرائض والنحو والتصريف وتصدر لتلدريس عدة سنين وخطب مدة مع سلوك ونسك وعبادة وصلاح وكان للناس فيه اعتقاد حسن ولم يزل على ذلك إلى أن توفي يوم الأربعاء ثامن عشرى ذي الحجة انتهى  وفيها قاضي القضاة محب الدين أبو الفضل أحمد بن نصر الله بن أحمد بن محمد بن عمر البغدادي ثم المصري الحنبلي شيخ الإسلام وعلم الأعلام المعروف بابن نصر الله شيخ المذهب ومفتي الديار المصرية ولد ببغداد في ضحوة يوم السبت سابع عشر رجب سنة خمس وستين وسبعمائة وسمع بها من والده الشيخ نصر الله ومن نجم الدين أبي بكر بن قاسم ونور الدين علي بن أحمد المقري وعنى بالحديث ثم قدم القاهرة مع والده وأخذ عن مشايخ منهم سراج الدين البلقيني وزين الدين العراقي وابن الملقن وأخذ عن الشيخ زين الدين بن رجب بالشام وسمع بحلب من الشهاب بن المرحل وولي تدريس الظاهرية البرقوقية وغيرها وناب في الحكم عن ابن المغلي وناظر وأفتى وانتفع به الناس وكان متضلعا بالعلوم الشرعية من تفسير وحديث وفقه وأصول قال برهان الدين بن مفلح في طبقاته وهو من أجل مشايخنا وانتهت إليه مشيخة الحنابلة بعد موت مستخلفه علاء الدين بن مغلى وله عمل كثير في شرح مسلم وله حواش على المحرر حسنة وعلى الفروع وكتابة على الفتوى نهاية وأفتى بصحة الخلع حيلة وعدم وقوع الطلاق بفعل المحلوف علي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من البينونة ويأيت نظير ذلك في ترجمة نور الدين الشيشيني ومن فوائده أن من اشترى حصة مبلغها النصف مثلا من بناء على أرض محتكرة فليس لشريكه طلب الشفعة في البناء المبيع دون الأرض ومنها قوله كثيرا ما يقع في سجلات القضاة الحكم بالموجب تارة والحكم بالصحة أخرى وقد اختلف كلام المتأخرين في الفرق بينهما وعدمه ولم أجد لأحد من أصحابنا كلاما منقولا في ذلك والذي نقوله بعد الاستعصام بالله تعالى وسؤاله التوفيق أن الحكم بالصحة لا شك أنه يستلزم ثبوت الملك والحيازة قطعا فإذا ادعى رجل أنه ابتاع من آخر عينا واعترف المدعى عليه بذلك لم يجز للحاكم الحكم بصحة البيع بمجرد ذلك حتى يدعى المدعي أنه باعه العين المذكورة وهو مالك لها ويقيم البينة بذلك فأما لو اعترف له البائع بذلك لم يكن جواز الحكم بالصحة لأن اعترافه يقتضي ادعاء ملك العين المبيعة وقت البيع ولا يثبت ذلك بمجرد دعواه فلا بد من بينة تشهد بملكه وحيازته حال البيع حتى يسوغ للحاكم الحكم بالصحة وأما الحكم بالموجب بفتح الجيم فمعناه الحكم بموجب الدعوى الثابتة بالبينة أو علم القاضي أو غيرهما هذا هو معنى الموجب ولا معنى للموجب غير ذلك وكان لا ينظر بإحدى عينيه مع حسن شكله وأبهته واستقل بقضاء مصر مددا وأجازه الشمس الكرماني بإجازة عظيمة ووصفه بالفضيلة مع صغر السن وتمثل فيه بقو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الهلال إذا رأيت نمو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قنت أن سيصير بدرا كام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بالقاهرة صبيحة يوم الأربعاء النصف من جمادى الآخرة عن ثمان وسبعين سنة وعشرة أشهر إلا يومين واستقر ولده يوسف بعده في تدريس المنصورية والأشرفية  وفيها قاضي القضاة موفق الدين علي بن أبي بكر اليمني الشافعي الشهير بالناشري كان عالم مدينة تعز باليمن وقاضيها ومفتيها وبها توفي في خام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شرى صفر عن تسعين سنة  وفيها علاء الدين أبو الحسن علي بن عثمان بن عمر بن صالح الدمشقي الشافعي الشهير بابن الصيرفي ولد بدمشق سنة ثلاث وسبعين وسبعمائة وبها نشأ وطلب العلم وسمع الحديث على أبي الحسن علي بن أبي المجد والزين عمر البالسي وفاطمة بنت المنجا والكمال بن النحاس وغيرهم وحفظ عدة متون في مذهبه وتفقه على الشرف الغزي والشهاب الملكاوي وبرع في الفقه والأصول والعربية والحديث وقدم القاهرة سنة ثلاث وثمانمائة فأخذ عن السراج البلقيني والحافظ الزين العراقي وقرأ الأصول على العز بن جماعة ثم عاد إلى دمشق واشتهر في آخر عمره وتصدر بجامع بني أمية وأفتى ودرس بالشامية البرانية وبدار الحديث الأشرفية وصنف عدة تصانيف منها كتاب الوصول إلى ما في الرافعي من الأصول مجلد وكتاب نتائج الفكر في ترتيب مسائل المنهاج على المختصر في أربع مجلدات وكتاب ذهن الفقيه الساري في ترتيب مسائل المنهاج على أبواب البخاري وهو كبير جدا وكتاب خطب في في مجلد وكتاب زاد السائرين في فقه الصالحين وهو شرح للتنبيه وناب في الحكم في أواخر عمره وكان دينا سليم الصدر متواضعا متقشفا في ملبسه ملازما للاشتغال والاشغال إلى أن توفي بدمشق ليلة الإثنين حادي عشر رمضان ودفن بمقابر الصوفية  وفيها برهان الدين إبراهيم بن البجلاق البعلي الحنبلي شيخ الحنابلة ومدرسهم ومفتيهم بمدينة بعلبك له سماع كثير للحديث وتوفي ببعلبك في أواسط شوال  وفيها قاضي القضاة شهاب الدين أبو العباس أحمد بن أبي بكر بن أحمد بن علي بن إسمعيل الحنبلي المعروف بابن الرسام ولد تقريا سنة ثلاث وسبعين وسبعمائة وولي قضاء حماة ثم قضاء حلب وقدم الشام والقاهرة مرا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سمع الصحيح من شمس الدين بن اليونانية وسمع من العراقي وأجاز له جماعة منهم ابن المحب وابن رجب وكان يعمل المواعيد وله كتاب في الوعظ على نمط كتاب شيخه ابن رجب المعروف بلطائف المعارف وتوفي في شوال  وفيها زين الدين عبد الرحمن بن سليمان بن أبي الكرم الحنبلي المعروف بأبي شعر الشيخ الإمام العلامة القدوة الحافظ نشأ على خير ودين واشتغل على الشيخ علاء الدين بن اللحام وأذن له بالإفتاء شمس الدين القباقبي وحضر زين الدين بن رجب وعنى بالحديث وعلومه وكان أستاذا في التفسير وله مشاركة جيدة في الفقه والأصلين والنحو وكان متبحرا في كلام الشيخ تقي الدين بن تيمية إلى أن وقع له كائنة مع بعض الناس فلزم بيته بصالحية دمشق وعكف عليه جماعة كثيرا وانتفعوا به وكانت هيئتة تذكر بالسلف الصالح وله كشف سريع وصبر في حق الله تعالى توفي في ثامن عشرى شوال ودفن بالروضة قريبا من الشيخ موفق الدين  وتوفي قبله ولده برهان الدين إبراهيم في الطاعون سنة إحدى وأربعين وكان شابا حسنا دينا فاضلا تأسف الناس عليه  وفيها نور الدين أبو الحسن علي بن عمر بن حسن بن حسين بن علي بن صالح التلواني الشافعي أصله من الغرب وسكن والده بجروان قرية بالمنوفية بالوجه البحري من أعمال القاهرة فولد له بها الشيخ نور الدين هذا بعد سنة ستين وسبعمائة فنشأ بها وحفظ القرآن العزيز ثم سكن تلوانة بالمنوفية أيضا فعرف بالتلواني ثم قدم القاهرة وطلب العلم وأكب على الاشتغال ولازم السراج البلقيني وغيره وأجازه البلقيني بالفتوى والتدريس وتصدر لهما وانتفع به جماعة وحضر دروسه غالب علماء العصر وتولى عدة وظائف دينية وتداريس عديدة منها تدريس قبة الشافعي إلى أن توفي يوم الإثنين ثالث عشرى ذي القعدة وقد أناف على الثمانين وحواسه سلي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محمد بن عمار بن محمد المالكي الإمام العالم العلامة ولد في حدود الستين وسبعمائة واشتغل قديما ولقي المشايخ وسمع من كثيرين وقرأ بنفسه قال ابن حجر وسمع معي بالقاهرة والأسكندرية وكان صاحب فنون وقد جمع مجاميع كثيرة وشرح العمدة وكتب على التسهيل واختصر كثيرا من الكتب المطولة وسكن بمصر بجوار جامع عمرو بن العاص وانتفع به المصريون وسكن تربة الشيخ أبي عبد الله الجبرتي بالقرافة مدة وكان حسن المحاضرة محبا في الصالحين حسن المعتقد وتوفي ليلة السبت رابع عشرى ذي الحجة وقد أكمل ستا وثمانين سنة انتهى  سنة خمس وأربعين وثمانمائة   فيها توفي تقي الدين أحمد بن علي بن عبد القادر بن محمد بن إبراهيم بن محمد بن تميم بن عبد الصمد المقريزي الحنفي البعلي الأصل المصري المولد والدار والوفاة الإمام العالم البارع عمدة المؤرخين وعين المحدثين ولد بعد سنة ستين وسبعمائة ونشأ بالقاهرة وتفقه على مذهب الحنفية وهو مذهب جده العلامة شمس الدين محمد بن الصايغ ثم تحول شافعيا بعد مدة طويلة وسمع الكثير من البرهان النشاوري والبرهان الآمدي والسراج البلقيني والزين العراقي وسمع بمكة من ابن سكر وغيره وله إجازة من الشيخ شهاب الدين الأذرعي والجمال الأسنوي وغيرهما وكان علما من الأعلام ضابطا مؤرخا مفننا محدثا معظما في الدول ولي حسبة القاهرة غير م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رض عليه قضاء دمشق فأبى وكتب الكثير بخطه وانتقى وحصل الفوائد واشتهر ذكره في حياته وبعد موته في التاريخ وغيره حتى صار يضرب به المثل وكان منقطعا في داره ملازما للخلوة والعبادة قل أن يتردد لأحد إلا لضرورة إلا أنه كان كثير التعصب على السادة الحنفية وغيرهم لميله إلى مذهب الظاهر قال ابن تغرى بردى قرأت عليه كثيرا من مصنفاته وكان يرجع إلى قولي فيما أذكره له من الصواب وأجاز لي جميع ما تجوز له وعنه روايته ومن مصنفاته امتاع الأسماع فيما للنبي من الحفدة والمتاع في ست مجلدات وكتاب الخبر عن البشر ذكر فيه القبائل لأجل نسب النبي في أربع مجلدات وعمل له مقدمة في مجلد وله كتاب السلوك في معرفة دول الملوك في عدة مجلدات يشتمل على ذكر الحوادث إلى يوم موته ذيلت عليه في حياته من سنة أربعين وثمانمائة وسميته حوادث الدهور في مدى الأيام والشهور ولم ألتزم فيه ترتيبه وله كتاب درر العقود الفريدة في تراجم الأعيان المفيدة ذكر فيه من مات بعد مولده إلى يوم وفاته وكتاب المواعظ والاعتبار في ذكر الخطط والآثار في عدة مجلدات وهو في غاية الحسن وكتاب مجمع الفرائد ومنبع الفوائد كمل منه نحو الثمانين مجلدا كالتذكرة وله غير ذلك وتوفي يوم الخميس سادس عشر رمضان بالقاهرة ودفن بمقبرة الصوفية خارج باب النصر انتهى  وفيها أمير المؤمنين المعتضد بالله أبو الفتح داود بن المتوكل على الله كانت خلافته ثمانية وعشرين سنة وشهرين وتوفي يوم الأحد رابع شهر ربيع الأول وقد قارب التسعين واستقر بعده شقيقه المستكفي بالله أبو الربيع سليمان بعهد منه  وفيها جمال الدين عبد الله بن محمد بن الجلال نائب الحكم الزيتوني الشاف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حجر أخذ عن شيخنا برهان الدين الأبناسي وغيره واشتغل كثيرا وتقدم ومهر ونظم الشعر المقبول الجيد وأفاد وناب في الحكم وتصدر وكان قليل الشر كثير السكون والكلام وتوفي في يوم الخميس سادس عشر رجب وأظنه قارب السبعين  وفيها جمال الدين عبد الله بن محمد بن الدماميني نسبة إلى دمامين قرية بالصعيد الأسكندراني قاضي الأسكندرية وليها أكثر من ثلاثين سنة وكان قليل البضاعة في العلم لكنه كثير البذل ضخم الرياسة سخي النفس أفنى مالا كثيرا في قيام صورته في المنصب ودفع من يعارضه وركبه الدين ثم توفي يوم الأحد ثاني عشر القعدة عن نحو خمس وستين سنة  وفيها زين الدين أبو ذر عبد الرحمن بن محمد بن عبد الله بن محمد الزركشي المصري الحنبلي المسند العلامة بن الإمام العلامة شمس الدين أبي عبد الله المتقدم ذكره ولد في سابع عشر رجب سنة خمسين وسبعمائة وسمع الكثير وانفرد في آخر عمره بسماع مسلم من البياني بسنده فإنه آخر من روى عنه بالسماع وكان خيرا فاضلا ناب في الحكم بمصر مدة طويلة واستقر في تدريس الأشرفية المستجدة بالقاهرة في رمضان سنةن ثلاث وثلاثين وثمانمائة وروى عنه خلق من الأعيان منهم القاضي عز الدين الكناني الآتي ذكره وقاضي القضاة سعد الدين الديري الحنفي وكمال الدين بن أبي شريف الشافعي وخلق من العلماء وغيرهم وتوفي بالقاهرة في أحد الجمادين  وفيها زين الدين أبو محمد وأبو الفرج عبد الرحمن بن يوسف بن أحمد بن سليمان بن داود بن سليمان بن قريج بقاف وجيم مصغرا بن الطحان الحنبلي الصالحي المسند ولد في خامس عشر محرم سنة ثمان وستين وسبعمائة على الصحيح واعتنى به أبوه فأسمعه على صلاح الدين بن أبي عمر وعلي ابن علي الصحيح واعتنى به أبوه فأسمعه على صلاح الدين بن أبي عمر وعلي ابن أميلة جامع الترمذي والسنن لأبي داود ومشيخة الفخر بن البخاري وعمل الي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ليلة لابن السني وعلى زينب بنت قاسم ما في المشيخة من جزء الأنصاري وصحيح مسلم وغيرهم وقرأ بنفسه على ابن المحب وسمع على أبي الهول علي بن عمر الجزري كتاب الذكر لابن أبي الدنيا وقرأ على أحمد بن العماد وأبي بكر بن العز ومحمد بن الرشيد وغيرهم وأكثر من الرواية والمشايخ بحيث صار من كبار المسندين المشار إليهم وأخذ عنه خلق كثير وقدم مصر فأسمع سنن أبي داود وقطعة كبيرة من المسند وتوفي بقلعة الجبل يوم الإثنين سابع عشرى صفر  وفيها عبد المؤمن بن المشرقي الشافعي قال البرهان البقاعي نزيل القدس الشريف مات يوم الجمعة يوم عرفة بالقدس وكان يوما مشهودا وكان فاضلا وله يد طولى في الوعظ وله صوت عال بحيث أنه إذا وعظ في باب حطة سمعه من تحت الزيتون انتهى  وفيها علاء الدين علي بن إسماعيل بن محمد بن بردس البعلي الحنبلي الشيخ الإمام المسند المحدث ولد سنة اثنين وستين وسعبمائة وبكر به أبوه إلى السماع فأسمعه كثيرا وعمر وصار إليه المنتهى في علو الإسناد في الدنيا ورحل إليه الحافظ شمس الدين بن ناصر الدين الدمشقي بجماعة من أهل الشام للسماع عليه ببعلبك وتوفي يوم الثلاثاء العشرين من ذي الحجة قاله العليمي  وفيها شمس الدين محمد بن عمر بن عبد الله بن محمد بن غازي الدنجاوي الشافعي الإمام البارع المفنن الأديب ولد بثغر دمياط سنة اثنين وثمانمائة تقريبا واشتغل في الفقه والغربية فبرع فيهما وتعانى الأدب فمهر وقرره شرف الدين يحيى بن العطار في خزانة الكتب بالمؤيدية وكان خفيف ذات اليد توعك يسيرا فرأى في توعكه أنه يؤم بناس كثيرة وأنه قرأ سورة نوح ووصل إلى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أجل الله إذا جاء لا يؤخ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ستيقظ وجلا فقص المن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بعض أصحابه وقال هذا دليل أنني أموت في هذا الضعف وكان كما قال وتوفي بالقاهرة يوم الثلاثاء حادي عشرى ذي القعدة وصلى عليه بالأزهر الشمس القاياتي  وفيها ضياء الدين محمد بن محمد بن محمد بن محمد بن عبد الرزاق بن عيسى بن عبد المنعم بن عمران بن حجاج الأنصاري الصفطي قال ابن حجر هو ابن شيخنا ناصر الدين شيخ الآثار النبوية على شاطىء النيل كان خيرا فاضلا مشهورا بالخير والديانة وولي المشيخة بعد أبيه فأقام فيها نيفا وثلاثين سنة وتوفي في شوال  وفيها شمس الدين محمد بن محمود بن محمد البالسي ثم القاهري ولد سنة أربع وخمسين وسبعمائة وسمع الكثير من ابن الملقن وصاهره على ابنته وسمع من غيره أيضا واستجاز له ابن الملقن من مسندي الشام منهم عمر بن أميلة وأحمد بن السيف وصلاح الدين بن أبي عمر وأحمد بن المهندس وآخرون وحدث في أواخر عمره وكان سحن الخط أحد رؤساء القاهرة ناب في الحكم في عدة بلاد تمرض مدة ومات صحيح السمع والبصر والاسنان  سنة ست وأربعين وثمانمائة   فيها توفي زين الدين عبادة بضم العين المهملة وتخفيف الباء الموحدة بن علي بن صالح بن عبد المنعم بن سراج بن نجم بن فضل الله بن فهد بن عمرو الأنصاري الخزرجي المالكي النحوي قال السيوطي مشهور باسمه ولد في جمادى الأولى سنة سبع وسبعين وسبعمائة ومهر في الفقه والعربية وسمع الحديث من التنوخي والحلاوي وغيرهما وصار رأس المالكية وعين للقضاء بعد موت الدمياطي فامتنع وولي تدريس الأشرفية والشيخونية والظاهرية وانقطع في آخر عمره إلى الله تعالى وأعرض عن الاجتماع بالناس وامتن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الافتاء وانتفع به جماعة وسمع منه صاحبنا النجم بن فهد وغيره وتوفي في رمضان وقيل شوال انتهى  وفيها جمال الدين عبد الله السنباطي الشافعي الواعظ قال ابن حجر لازم مجلس الشيخ سراج الدين البلقيني يقرأ عليه من كلامه وكلام غيره وكان يتكلم على الناس بالجامع الأزهر من نحو سبعين سنة ومع ذلك يشتغل بالعلم ويستحضر في الفقه وقد ناب في الحكم عن القاضي جلال الدين وغيره وتوفي في رمضان بعد مرض طويل  وفيها قاضي الأقاليم عز الدين أبو البركات عبد العزيز بن الإمام العلامة علاء الدين أبي الحسن علي بن العز بن عبد العزيز بن عبد المحمود البغدادي مولدا ثم المقدسي الحنبلي الشيخ الإمام العالم المفسر ولد ببغداد في سنة سبعين وسبعمائة واشتغل بها ثم قدم دمشق فأخذ الفقه عن ابن اللحام وعرض عليه الخرقي واعتنى بالوعظ وعلم الحديث ودرس وأفتى وله مصنفات منها مختصر المغنى وشرح الشاطبية وصنف في المعاني والبيان وجمع كتابا سماه القمنر المنير في أحاديث البشير النذير وولي قضاء بيت المقدس بعد فتنة اللنك في سنة أربع وثمانمائة وهو أول حنبلي ولي القدس وطالت مدته وجرى له فصول ثم ولي المؤيدية بالقاهرة ثم ولي قضاء الديار المصرية في جمادى الآخرة سنة تسع وعشرين ثم ولي قضاء دمشق في دفعات يكون مجموعها ثمان سنين وكان يسمى بقاضي الأقاليم لأنه ولي قضاء بغداد والعراق وبيت المقدس ومصر والشام وكان فقيها دينا متقشفا عديم التكلف في ملبسه ومربكه له معرفة تامة ولما ولي قضاء مصر صار يمشي لحاجته في الأسواق ويردف عبده على بلغته وأشياء من هذا النسق وكانت جميع ولاياته من غير سعي وتوفي بدمشق ليلة الأحد مستهل ذي القعدة ودفن عند قبر والده بمقابر باب كيسان إلى جانب الطريق قاله العلي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قاضي جمال الدين محمد بن عمر بن علي الطنبذي المعروف بابن عرب الشافعي ولد بعد الخمسين وسبعمائة بيسير واشتغل وحفظ التنبيه ووقع على القضاة في العشرين من عمره شهد على أبي البقاء السبكي سنة ثلاث وسبعين فأداها بعد نيف وسبعين سنة وولي حسبة القاهرة ووكالة بيت المال غير مرة وناب في الحكم وجرت له خطوب وانقطع بآخره في منزله مع صحة عقله وقوة جسده وكان أكثر إقامته ببستان له بجزيرة الفيل سقط من مكان فانكسرت ساقه فحمل في محفة من جزيرة الفيل إلى القاهرة فأقام نحو أربعة أشهر ثم توفي ليلة الخميس الثامن من شهر رمضان  وفيها شمس الدين محمد بن علي بن محمد بن محمد البدري ثم القاهري الشافعي كان إماما عالما توفي في شوال عن نحو ستين سنة  سنة سبع وأربعين وثمانمائة   فيها توفي زين الدين أبو بكر بن إسحق بن خالد الكختاوي المعروف بالشيخ باكير النحوي قال السيوطي ولد في حدود السبعين وسبعمائة وكان إماما عالما بارعا متفننا في علوم وتفرد بالمعاني والبيان وفي لسانه لكنة مع سكون وعقل زائد وحسن شكل وشيبة منورة وجلالة عند الخاص والعام ولي قضاء حلب فحمدت سيرته وأفتى ودرس بها واستدعاه الملك الأشرف برسباي إلى مص روولاه مشيخة الشيخونية بحكم وفاة البدر القدسي وانتفع به جماعة وممن أخذ عنه والدي رحمة الله تعالى مات ليلة الأربعاء ثالث عشر جمادى الأولى انتهى  وفيها نور الدين علي بن أحمد بن خليل بن ناصر بن علي بن طيىء المشهور قديما بابن السقطي وأخيرا بابن بصال الأسكندراني الأصل ولد سنة ثلاث وسبعين وسبعمائة قال ابن حجر واشتغل كثيرا في عدة فنون ولم يك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ماهر وكان يتعانى توقيع الإنشاء وسمع من سراج الدين بن الملقن وغيره وكتب بخطه كثيرا من تصانيف ابن الملقن وحدث باليسير ولازم مجالس الإملاء عندي نحوا من عشرين سنة وتوفي آخر يوم الأربعاء ثالث عشرى جمادى الأولى انتهى  وفيها نور الدين أبو المعالي محمد بن السلطان الظاهر جقمق ولد في رجب سنة ست عشرة وثمانمائة وقرأ القرآن واشتغل بالعلم وحفظ كتبا ومهر في مدة يسيرة ولازم الشيخ سعد الدين بن الديري قبل أن يلي القضاء وأخذ عن الكافيجي وغيره وكان محبا في العلم والعلماء وولي الإمرة بعد سلطنة أبيه بقليل وجلس رأس الميسرة وأصابه مرض السل ثم بعده توفي ليلة السبت الثاني عشر من ذي الحجة بعلة البطن في القاهرة  وفيها جمال الدين يوسف بن محمد بن أحمد بن المجبر التزمنتي بكسر المثناة الفوقية وسكون الزاي والنون وفتح الميم آخره فوقية نسبة إلى تزمنت قرية من عمل البهنسا ولد سنة سبعين وسبعمائة قال ابن حجر كان فاضلا اشتغل ودار على الشيوخ ودرس في أماكن وناب في الحكم عن علم الدين البلقيني وكان صديقه وتوفي ليلة الجمعة خامس عشر رجب انتهى أي واختلط قبل موته والله تعالى أعلم  سنة ثمان وأربعين وثمانمائة   فيها كان بالقاهرة الطاعون العظيم بحيث كان يخرج في اليوم والحد ما يزيد على الألف  وفيها توجه الشيخ شمس الدين محمد بن أحمد الفرياني بضم الفاء وكسر الراء المشددة نسبة إلى فريانة قرية قرب سفاقس المغربي إلى جبال حميدة بالأرض المقدسة وهي جبال شاهقة صعبة المرتقى ليس لها مسلك يسع أكث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واحد وبأعلى جبل منها سهلة بها مزدرع وعيون وماء وكروم وأقوام في غاية المنعة والقوة من التجأ إليهم أمن ولو حاربه السلطان فمن دونه فنزل الفرياني عندهم وادعى أنه المهدي وقيل ادعى أنه القحطاني وراج أمره هناك وكان قدم القاهرة وأكثر التردد إلى المقريزي وواظب الجولان في قرى الريف الأدنى يعمل المواعيد ويذكر الناس وكان يستحضر كثيرا من التواريخ والأخبار الماضية ويدعي معرفة الحديث النبوي ورجاله وتحول عن مذهب مالك وادعى أنه يقلد الشافعي وولي قضاء نابلس إلى أن ظهر منه ما ظهر  وفيها شهاب الدين أحمد بن محمد بن إبراهيم الفيشي بالفاء والشين المعجمة بينهما تحتية مثناة الحنائي بكسر المهملة وتشديد النون مع المد النحوي المالكي ولد في شعبان سنة ثلاث وستين وسبعمائة قال ابن حجر سمع من جماعة قبلنا وسمع معنا من شيوخنا وقرأ بنفسه وطلب وولي نيابة الحكم ودرس في أماكن وكان من الصوفية البيبرسية وكان وقورا ماكنا قليل الكلام كثير الفضل انتفع به جماعة في العربية وغيرها وقال السيوطي ألف في النحو وسمع منه صاحبنا ابن فهد وتوفي ليلة ثامن عشر جمادى الأولى  وفيها زين الدين عبد الرحيم بن علي الحموي الواعظ المعروف بابن الآدمي قال ابن حجر تعانى عمل المواعيد فبرع فيها واشتهر وأثرى وقدم القاهرة بعد اللنكية فاستوطنها إلى أن مات وولي في غضون ذلك خطابة المسجد الأقصى ثم صرف واستمر في عمل المواعيد والكلام في المجالس المعدة لذلك واشتهر اسمه وطار صيته وكان غالبا لا يقرأ إلا من كتاب مع نغمة طيبة وأداء صحيح وكان يقرأ صحيح البخاري في شهر رمضان في عدة أماكن إلى أن مات فجأة في الثاني من ذي القعدة بعد أن عمل يوم موته الميعاد في موضعين وقد جاوز الثمانين وترك أولادا أحدهم شيخ يقرب من الستين  وفيها زين الدين عبد الخلاق بن أحمد بن الفرزان الحنبلي الشيخ الإم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نابلس في هذه السنة  وفيها شمس الدين محمد بن أحمد بن عمر بن كميل المنصوري الشافعي الشهير بابن كميل قال ابن حجر اشتغل كثيرا وحفظ الحاوي ونظم الشعر ففاق الأقران عرفته سنة أربع وعشرين حججنا جميعا وكنا نجتمع في السير ونتذاكر في الفنون وكان يتناوب نيابة الحكم بالمنصورة هو وابن عمه شمس الدين محمد بن خلف بن كميل ويتعاهد السفر للقاهرة في كل سنة مرة أو مرتين وله مدائح نبوية مفلقة وقصائد في جماعة من الأعيان ثم استقل بقضاء المنصورة وضم إليه سلمون ثم زدته مينة بني سلسيل فباشر ذلك كله وكان مشكور السيرة ونشأ له ولد اسمه أحمد فنبغ واغتبط به مات أي في ذي القعدة شمس الدين فجأة وذلك أنه توجه إلى سلمون فنزل في المسجد وله فيه خلوة فوقها طبقة وللطبقة سطح مجاور المأذنة فاتفق هبوب ريح عاصف في تلك الليلة واشتد في آخرها وفي أول النهار فصلى الصبح ودخل خلوته فقصف الريح نصف المأذنة فوقع على سطح الطبقة فنزل به إلى سطح الخلوة فنزل الجميع على الخلوة وشمس الدين لم يشعر بذلك حتى نزل الجميع عليه وجاء الخبر إلى ولده فتوجه من المنصورة مسرعا فنبش عنه فوجد الخشب مصليا عله ولم يخش شيء من جسمه بل تبين أنه مات غما لعجزه عن التخلص  وفيها الخواجا الكبير الشمس محمد بن علي بن أبي بكر بن محمد الحلبي ثم الدمشقي ويعرف بابن المزلق كان ذا ثروة كبيرة ومآثر حسنة بالشام وغيرها  سنة تسع وأربعين وثمانمائة   فيها في ليلة الجمعة ثامن المحرم سقطت بالقاهرة المنارة التي بالمدرسة الفخرية في سويقة الصاحب التي أنشئت بعد الستمائة بقليل وهلك في الروم جماعة كثيرة  وفيها توفي شهاب الدين أحمد بن عبد الرحمن بن أحمد بن إسمعيل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حمد بن محمد الذهبي المعروف بابن ناظر الصاحبية الحنبلي المسند المعدل الضابط ولد سنة ست وستين وسبعمائة قال ابن حجر وسمع على محمد بن الرشيد وعبد الرحمن المقدسي جزء أبي الجهم أنا الحجار وسمع على والده شيخنا وعلى ابن المهندس الحنفي جميع رسالة الحسن البصري إلى عبد الرحمن الرفادي يرغبه في المقام بمكة وعلى العماد الخليلي قالا أنا الحجار وسمع على الشهاب أحمد بن العز وذكر لي شيخنا الإمام المحدث الحافظ أبو عبد الله محمد بن أبي بكر بن عبد الله بن ناصر الدين رحمه الله غير مرة أنه قال ذكر لي يعني زين الدين بن ناظر الصاحبة أنه قال ما فرحت بشيء أعظم من أني أحضرت ولدي هذا يعني أحمد المذكور جميع مسند الإمام أحمد علي البدر أحمد بن محمد بن محمود بن الزقاق بن الجوخي أنا زينب بنت مكي أنا حنبل قال شيخنا ابن ناصر الدين وكان شيخنا زين الدين بن ناظر الصاحبة من الثقات قدم القاهرة فحدث بها بالمسند وغيره ثم رجع إلى بلده فمات في هذه السنة انتهى كلام ابن حجر  وفيها شمس الدين محمد بن أحمد بن عمر بن محمد بن عمر النحريري المعروف بالسعودي الشافعي ولد سنة ست وخمسين وسبعمائة وحفظ القرآن والتنبيه وغير ذلك وطلب العلم وجلس مؤدبا للأولاد مدة ثم قدم القاهرة في حدود التسعين فأجلس مع الشهود ولازم البلقيني الكبير وخدمه وصار يجمع له أجرة أملاكه وهو مع ذلك يؤدب الأولاد وخرج من تحت يده جماعة فضلاء وكان كثير المذاكرة وحج فأخذ عن جماعة هناك ودخل بيت المقدس فسمع من شهاب الدين بن الحافظ صلاح الدين العلائي ومن ابن خاله شمس الدين القلقشندي وغيرهما ومرض مرضا شديدا في حدود سنة ثلاثين فلما عوفي منه عمى وتنوعت عليه في آخر عمره الأمراض حتى ثقل سمعه جدا وأقعد ولسا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ا يفتر عن التلاوة إلى أن توفي فجأة في العشر الأخير من شهر رمضان  وفيها شمس الدين محمد بن إسماعيل بن محمد بن أحمد الونائي يفتح الواو والنون نسبة إلى ونا قرية بصعيد مصر القرافي الشافعي ولد سنة ثمان وثمانين وسبعمائة واشتغل بالعلم وأخذ عن الشيخ شمس الدين البرماوي وطبقته واشتهر بالفضل وتزوج إلى الشيخ نور الدين التلواني وصحب جماعة من الأعيان ونزل في المدارس طالبا ثم تدريسا وولي تدريس الشيخونية ثم ولي قضاء الشام مرتين ثم رجع بعد أن استعفى من القضاء فأعفى وذلك سنة سبع وأربعين فسعى في تدريس الصلاحية بجوار الشافعي فباشرها سنة ونيفا ثم ضعف نحو الشهرين إلى أن توفي في يوم الثلاثاء سابع عشر صفر  وفيها شمس الدين محمد بن خليل بن أبي بكر الحلبي الأصل الغزي القدسي كان مقرئا بارعا صاحب فضائل وله بديعية عارض بها الصفى الحلى وتوفي في رجب وقد جاوز السبعين  وفيها القاضي شمس الدين محمد بن قاضي القضاة زين الدين عبد الرحمن بن علي التفهني الحنفي ولد قبيل القرن واشتغل كثيرا ومهر وكان صحيح الذهن حسن المحفوظ كثير الأدب والتواضع عارفا بأمور دنياه مالكا لزمام أمره ولي في حياة والده قضاء العسكر وإفتاء دار العدل وتدريس الحديث بالشيخونية وولي بعد وفاة والده تدريس الفقه بها ومشيخة البهائية الرسلانية وتدريس الفانبيهية بالرميلة وحصلت له محن من جهة تغرى بردى الدويدار مع اعترفاه بإحسان والده له ومرض مرضا طويلا إلى أن مات في ثامن شهر رمضان  وفيها شمس الدين أبو عبد الله محمد بن عمر بن أحمد الواسطي الأصل ثم الغمري ثم المحلى الشافعي المعروف بالغمرى ولد سنة ست وثمانين وسبعمائة بمينة غمر ونشأ بها فحفظ القرآن والتنبيه ثم قدم القاهرة فأقام بالجامع الأزهر للاشتغال مدة وأخذ الفقه عن شيوخ الجامع وعن المارديني في الميق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درب بغيره في الشهادة وتكسب بها قليلا وكان في غاية التقلل حتى كان يقع له أنه يطوي أسبوعا كاملا ويتقوت بقشر الفول وقشر البطيخ ونحو ذلك وتكسب ببلده وببلبيس بالعطر حرفة أبيه وكان يطلب منه الشيء فيبذله لطالبه مجانا فيجيء والده فيسأله ما بعت فيقول كذا وكذا بلاش فيحمده ويدعو له ثم أعرض عن جميع ذلك ولازم التجرد والتعبد واعتزل دهرا طويلا بعد ما تفقه وصحب غير واحد من سادات الصوفية حتى فتح له وأذن له في التربية والإرشاد وتصدى لذلك بكثير من النواحي وقطن المحلة الكبرى ووسع المدرسة الشمسية وأحكم بناءها ثم عمر بالقاهرة بخط سوق أمير الجيوش جامعا كانت الخطة مفتقرة إليه جدا واشتهر صيته وكثر اتباعه وذكرت له أحوال وخوارق وجدد عدة مواضع بكثير من الأماكن يعجز عنها السلطان وقصد للزيارة والتبرك من جميع الأقطار كل جميع ذلك مع الزهد والتحذير من البدع والحوادث والاعراض عن أبناء الدنيا وأرباب المناصب وحج مرارا وجاور وزار بيت المقدس ومن تصانيفه كتاب النصرة في أحكام الفطرة ومحاسن الخصال في بيان وجوه الحلال والعنون في تحريم معاشرة الشباب والنسوان والمحكم المضبوط في تحريم عمل قوم لوط والانتصار لطريق الاخيار والرياض المزهرة في أسباب المغفرة وقواعد الصوفية والحكم المشروط في بيان الشروط جمع فيه شروط أبواب الفقه ومنح المنة في التلبس بالسنة في أربع مجلدات والوصية الجامعة والمناسك ومن كراماته أنه دخل عليه أحمد النحال فوجد له سبع أعين فغشى عليه فلما أفاق قال له الشيخ إذا كمل الرجل صار له سبع أعين على عدد أقاليم الدنيا ومنها أنه كان يقعد في الهواء متربعا أخبر القاضي زكريا أنه رآه كذلك وتوفي يوم الثلاثاء آخر يوم من شعبان بالمحلة الكبرى ودفن في جامعه  وفيها شمس الدين محمد بن أمين الدين محمد بن أحمد المنهاجي الشافعي وأبو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بط الشيخ شمس الدين بن اللبان ولد سنة سبعين وسبعمائة وحفظ القرآن والتنبيه وولي حسبة مصر وكان مثريا وناب في الحكم مرارا ولا زال ينخفض ويرتفع إلى أن مات  سنة خمسين وثمانمائة   فيها تم تاريخ ابن حجر أنباء الغمر  وفيها توفي برهان الدين إبراهيم بن رضوان الحلبي الشافعي قال ابن حجر كان ممن اشتغل بالفقه ومهر وتميز ونزل في المدارس بحلب وولي بعض التداريس وناب في الحكم ثم صحب ولد السلطان الظاهر جقمق لما أقام مع والده بحلب فاختص به ثم قدم عليه القاهرة فلازمه حتى صار إماما له وكان ممن مرضه في ضعفه الذي مات فيه وقررت له بجاهه وظائف وندبه السلطان في الرسيلة إلى حلب في بعض المهمات فلما مات ولد السلطان رقت حاله واستعيد منه التدريس الذي كان استقر فيه بحلب ثم توجه إلى الحج في العام الماضي فسقط عن الجمل فانكسر منه شيء ثم تداوى فلما رجع سقط مرة أخرى فدخل القاهرة مع الركب وهو سالم إلى أن مات وكان ينسب إلى شيء يستقبح ذكره والله أعلم بسريرته انتهى  وفيها تقريبا برهان الدين إبراهيم بن عبد الخالق السيلي الحنبلي شيخ الحنابلة بنابلس قال العليمي كان من أهل العلم ويقصده الناس للكتابة على الفتوى وعبارته حسنة جدا لكن خطه في غاية الضعف وتوفي بمكة المشرفة ودفن بباب المعلاة  وفيها شهاب الدين أبو العباس أحمد بن يوسف المرداوي الحنبلي الإمام الحفاظ المفنن العلامة أحد مشايخ المذهب أخذ الفقه عن الشيخ علاء الدين ابن اللحام باشر القضاء بمردا مدة طويلة وكان يقصد بالفتاوى من كل إقل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تلامذته الأعيان شمس الدين العليمي وغيره وعرض عليه قضاء حلب فامتنع واختار قضاء مردا وكان يكتب على الفتاوى بخط حسن وعبارته جيدة تدل على تبحره وسعة علمه وكان إماما في النحو يحفظ محرر الحنابلة ومحرر الشافعية وإذا سئل عن مسئلة أجاب عنها على مذهبه ومذهب غيره وتوفي بمردا في صفر وقد جاوز السبعين  وفيها شهاب الدين أحمد بن رجب بن طيبغا الشهير بابن المجدى الشافعي الفرضي العلامة ولد بالقاهرة سنة سبع وستين وسبعمائة ونشأ بها ولازم علماء عصره وجد في الطلب إلى أن برع في الفقه والفرائض والحساب والعربية وشارك في علوم كثيرة غيرها كالهندسة والميقات وفاق فيها أهل عصره وانفرد بها ومازل مستمرا على الاشتغال والاشغال وصنف تصانيف كثيرة مشهورة منها شرح الجعبرية في الفرائض إلى أن توفي ليلة السبت حادي عشر ذي القعدة  وفيها شمس الدين محمد بن علي بن محمد بن يعقوب القاياتي بالقاف وبعد الألف الأولى ياء تحتية وبعد الثانية مثناة فوقية نسبة إلى قايات بلد قرب الفيوم ثم القاهري الشافعي قاضي القضاة ومحقق الوقت وعلامة الآفاق ولد سنة خمس وثمانين وسبعمائة تقريبا وحضر دروس السراج البلقيني وأخذ عن البدر الطنبذي والعز بن جماعة والعلاء البخاري وغيرهم وبرع في الفقه العربية والأصلين والمعاني وسمع الحديث وحدث باليسير وولي تدريس البرقوقية والأشرفية والشافعي والشيخونية وقضاء الشافعية بمصر فباشره بنزاهة وعفة وأقرأ زمانا وانتفع به خلق وشرح المنهاج توفي ليلة الإثنين ثامن عشرى المحرم بالقاهرة رحمه الله تعالى  سنة إحدى وخمسين وثمانمائة   في أثناء شوالها وقعت صاعقة هائلة ببيت المقد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برهان الدين إبراهيم بن أحمد بن محمد بن محمد بن محمد الخجندي المدني العالم وقد جاوز السبعين  وفيها الشيخ تقي الدين أبو بكر بن شهاب الدين أحمد بن محمد بن قاضي شهبة الشافعي صاحب طبقات الشافعية كان إماما علامة تفقه بوالده وغيره وسمع من أكابر أهل عصره وأفتى ودرس وجمع وصنف من مصنفاته شرح المنهاج ولباب التهذيب والذيل على تاريخ ابن كثير والمنتقى من تاريخ الأسكندرية للنويري والمنتقى من الانساب لابن السمعاني والمنتقى من نخبة الدهر في عجائب البر والبحر والمنتقى من تاريخ ابن عساكر وغير ذلك وتوفي بدمشق فجأة يوم الخميس حادي عشر ذي القعدة  وفيها القان معين الدين شاه رخ بن تيمورلنك صاحب سمرقند وبخارى وغيرهما  وفيها القاضي عز الدين عبد الرحيم بن القاضي ناصر الدين علي بن الحسين الحنفي الإمام المسند المعمر المحدث الرحلة المؤرخ المعروف بابن الفر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د سنة تسع وخمسين وسبعمائة بالقاهرة وسمع بها من والده والحسين بن عبد الرحمن بن سباع التكريتي وغيرهما وأجاز له العز بن جماعة والصلاح الصفدي وابن قاضي الجبل وغيرهم تجمعهم مشيخة تخريج الإمام المحدث سراج الدين عمر بن فهد وحدث سنين وتفرد بأشياء عوال وسمع منه الأعيان والفضلاء وصار رحلة زمانه قال ابن تغرى بردى وأجاز لي بجميع مسموعاته ومروياته وكانت له معرفة تامة بالفقه والأحكام وناب في الحكم بالقاهرة سنين إلى أن توفي بها في أواخر ذي الحجة  وفيها ركن الدين عمر بن قديد الحنفي النحوي قال السيوطي كان علامة بارعا فاضلا عالما بالأصول والنحو والصرف وغيرها لازم الشيخ عز الدين بن جماعة وأخذ عنه عدة فنون وتصر للأقراء وتخرج به جماعة وله حواش وتعاليق فوائد وكان منقطعا عن أبناء الدنيا طارحا للتكلف متقشفا في ملبسه انتهى  سنة اثنتين وخمسين وثمانمائة   فيها توفي شيخ الإسلام علم الأعلام أمير المؤمنين في الحديث حافظ العصر شهاب الدين أبو الفضل أحمد بن علي بن محمد بن محمد بن علي بن أحمد الشهير بابن حجر نسبة إلى آل حجر قوم تسكن الجنوب الآخر على بلاد الجريد وأرضهم قابس الكناني العسقلاني الأصل المصري المولد والمنشأ والدار والوفاة الشافعي ولد في ثاني عشرى شعبان سنة ثلاث وسبعين وسبعمائة ومات والده وهو حدث السن فكفله بعض أوصياء والده إلى أن كبر وحفظ القرآن الكريم وتعانى المتجر وتولع بالنظم وقال الشعر الكثير المليح إلى الغاية ثم حبب الله إليه طلب الحديث فأقبل عليه وسمع الكثير بمصر وغير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رحل وانتقى وحصل وسمع بالقاهرة من السراج البلقيني والحافظين ابن الملقن والعراقي وأخذ عنهم الفقه أيضا ومن البرهان الأبناسي ونور الدين الهيثمي وآخرين وبسرياقوس من صدر الدين الأبشيطي وبغزة من أحمد بن محمد الخليلي وبالرملة من أحمد بن محمد الأيكي وبالخليل من صالح بن خليل بن سالم وببيت المقدس من شمس الدين القلقشندي وبدر الدين بن مكي ومحمد المنبجي ومحمد بن عمر بن موسى وبدمشق من بدر الدين بن قوام البالسي وفاطمة بنت المنجا التنوخية وفاطمة بنت عبد الهادي وعائشة بنت عبد الهادي وغيرهم وبمنى من زين الدين أبي بكر بن الحسين ورحل إلى اليمن بعد أن جاور بمكة وأقبل على الاشتغال والاشغال والتصنيف وبرع في الفقه والعربية وصار حافظ الإسلام قال بعضهم كان شاعرا طبعا محدثا صناعة فقيها تكلفا انتهى إليه معرفة الرجال واستحضارهم ومعرفة العالي والنازل وعلل الأحاديث وغير ذلك وصار هو المعول عليه في هذا الشأن في سائر الأقطار وقدوة الأمة وعلامة العلماء وحجة الأعلام ومحي السنة وانتفع به الطلبة وحضر دروسه وقرأ عليه غالب علماء مصر ورحل الناس إليه من الأقطار وأملى بخانقاة بيبرس نحوا من عشرين سنة ثم انتقل لما عزل عن منصب القضاء بالشمس القاياتي إلى دار الحديث الكاملية بين القصرين واستمر على ذلك وناب في الحكم عن جماعة ثم ولاه الملك الأشرف برسباي قضاء القضاة الشافعية بالديار المصرية عن علم الدين البلقيني بحكم عزله وذلك في سابع عشرى محرم سنة سبع وعشرين ثم لازال يباشر القضاء ويصرف مرارا كثيرة إلى أن عزل نفسه سنة مات في خامس عشرى جمادى الآخرة وانقطع في بيته ملازما للاشغال والتصنيف ومن مصنفاته تعليق التعليق وصل فيه تعليقات البخاري وهو أول تصانيفه وهو كتاب نفيس وشرح البخاري في نيف وعشرين مجلدا سماه فتح الباري وصنف له مقدمة في مجلد وكتاب فوائد الاحتفال في بيان أحو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رجال المذكورين في البخاري زيادة على تهذيب الكمال في مجلد ضخم وكتاب تجريد التفسير من صحيح البخاري على ترتيب السور وكتاب تقريب الغريب واتحاف المهرة بأطراف العشرة في ثمان مجلدات ثم أفرد منه أطراف مسند الإمام أحمد وسماه أطراف المسند المعتلى بأطراف المسند الحنبلي في مجلدات وأطراف الصحيحين وأطراف المختارة للضياء مجلد ضخم وتهذيب تهذيب الكمال للحافظ المزي في ست مجلدات ومختصره تقريب التهذيب مجلد ضخم وكتاب تعجيل المنفعة برواية رجال الأئمة الأربعة أصحاب المذاهب والإصابة في تمييز الصحابة خمس مجلدات ولسان الميزان وتحرير الميزان وتبصير المنتبه بتحرير المشتبه مجلد ضخم وطبقات الحفاظ في مجلدين والدرر الكامنة في المائة الثامنة وأنباء الغمر بأبناء العمر وقضاة مصر مجلد ضخم والكاف الشاف في تحرير أحاديث الكشاف مجلد والاستدراك عليه مجلد آخر والتمييز في تخريج أحاديث الوجيز مجلدين والدراية في منتخب تخريج أحاديث الهداية والإعجاب ببيان الأسباب مجلد ضخم والأحكام لبيان ما في القرآن من الابهام والزهر المطول في بيان الحديث المعدل وشفاء الغلل في بيان العلل وتقريب النهج بترتيب الدرج والأفنان في رواية القرآن والمقترب في بيان المضطرب والتعريج على التدريج ونزهة القلوب في معرفة المبدل من المقلوب ومزيد النفع بما رجح فيه الوقف على الرفع وبيان الفصل بما رجح فيه الإرسال على الوصل وتقويم السناد بمدرج الإسناد والإيناس بمناقب العباس وتوالى التأسيس بمعالى ابن إدريس والمرجة الغيثية عن الترجمة الليثية والاستدراك على الحافظ العراقي في تخريج أحاديث الأحياء مجلد وتخريج أحاديث مختصر ابن الحاجب الأصلي مجلدين وتحفة الظراف بأوهام الأطراف مجلد والمطالب العالية من رواية المسانيد الثمانية والتعريف الأوحد بأوه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جمع رجال المسند وتعريف أولى التقديس بمراتب الموصوفين بالتدليس وكتاب الأعلام بمن ولي مصر في الإسلام وتعريف الفئة بمن عاش مائة من هذه الأمة والقصد الأحمد فيمن كنيته أبو الفضل وسامه أحمد وإقامة الدلائل على معرفة الأوائل والخصال المكفرة للذنوب المقدمة والمؤخرة والشمس المنيرة في معرفة الكبيرة والاتقان في فضائل القرآن مجلد والأنوار بخصائص المختار والآيات النيرات للخوارق المعجزات والنبأ الأنبه في بناء الكعبة والقول المسدد في الذب عن المسند وبلوغ المرام بأدلة الأحكام وبذل الماعون بفضل الطاعون والمنحة فيما علق به الشافعي القول على الصحة والأجوبة المشرقة على الأسئلة المفرقة ومنسك الحج وشرح مناسك المنهاج وتصحيح الروضة كتب منه ثلاث مجلدات ونخبة الفكر في مصلطح أهل الأثر وشرحها نزهة النظر بتوضيح نخبة الفكر والانتفاع بترتيب الدارقطني على الأنواع ومختصر البداية والنهاية لابن كثير وتخريج الأربعين النووية بالأسانيد العلية والأربعين المتباينة وشرح الأربعين النووية وترجمة النووي وغير ذلك وله ديوان شع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ببت وقادا كنجم طال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زلته برضا الغرام فؤا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نا الشهاب فلا تعاند عاذ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ملت نحو الكوكب الوق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رحمه الله تعالى صبيح الوجه للقصر أقرب ذا لحية بيضاء وفي الهامة نحيف الجسم فصيح اللسان شجي الصوت جيد الذكاء عظيم الحذق راوية للشعر وأيام من تقدمه ومن عاصره هذا مع كثرة الصوم ولزوم العبادة واقتفاء السلف الصالح وأوقاته مقسمة للطلبة مع كثرة المطالعة والتأليف والتصدي للافتاء والتصنيف وتوفي ليلة السبت ثامن عشرى ذي الحجة ودفن بالرميلة وكانت جنازته حافلة مشهورة  وفيها الأمير سيف الدين أبو محمد تغرى برمش بن عبد الله الجلال المؤ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قيه الحنفي نائب القلعة بالديار المصرية قال هو قدم بي الخواجا جلال الدين من بلادي إلى حلب فاشتراني جقمق بحلب ولي سبع أو ثمان سنين وأتى بي إلى الديار المصرية وقدمني إلى أخيه الأمير جاركس القاسمي المصارع فأقمت عنده إلى أن خرج عن طاعة الملك الناصر فرج واستولى الناصر على مماليكه فأخذني فيمن أخذ وجعلني من جملة المماليك السلطانية الكتابية بالطبقة بقلعة الجبل إلى أن قتل الناصر واستولى المؤيد شيخ على الديار المصرية اشتراني فيمن اشتراه من المماليك الناصرية وأعتقني وجعلني جمدارا مدة طويلة قال صاحب المنهل استمر تغرى برمش إلى أول رجب سنة أربع وأربعين وثمانمائة فأنعم عليه بإمرة عشرة ونيابة القلعة فباشر ذلك بحرمة وافرة وصار معدودا من أعيان الدولة وقصدته الناس لقضاء حوائجهم ثم أخذ أمره في انتقاص لسوء تدبيره وصار يتكلم في كل وظيفة ويداخل السلطان فيما لا يعنيه فتكلم فيه من له رأس عند السلطان وهو لا يعلم إلى أن أمر بنفيه إلى القدس في السنة التي قبل هذه فذهب إلى القدس وأقام به إلى أن توفي به وكان له فضل ومعرفة بالحديث لا سيما أسماء الرجال فإنه كان بارعا في ذلك وكانت له مشاركة جيدة في الفقه والتاريخ والأدب محسنا لفنون الفروسية فصيحا باللغة العربية والتركية مقداما محبا لطلبة العلم وأهل الخير متواضعا كثير الأدب جهوري الصوت أشقر ضخما للقصر أقرب كث اللحية بادره الشيب قرأ صحيح البخاري على القاضي محب الدين بن نصر الله الحنبلي وصحيح مسلم على الزين الزركشي والسنن الصغرى للنسائي على الشهاب الكلوتاتي وسنن ابن ماجه على شمس الدين محمد المصري وسنن أبي داود على الحافظ ابن حجر وقرأ ما لا يحصى على من لا يحصى وتفقه بسراج الدين قارىء الهداية وبسعد الدين الديري وتوفي في ثالث شهر رمضان عن نيف وخمسين سنة  وفيها زين الدين أبو النعيم بفتح النون المشددة رضوان بن محمد بن يوس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سلامة بن البهاء بن سعيد الصغير الشافعي المستملي المصري مفيد القاهرة ولد في رجب سنة تسع وستين وسبعمائة بمينة عقبة بالجيزة ونشأ بها ثم دخل القاهرة واشتغل بها في عدة علوم وتلا بالسبع على الإمام نور الدين الدميري المالكي سبع ختمات ثم بالسبع وقراءة يعقوب على الشمس الغماري وأجاز له ثم بالثمان المذكورة على ركن الدين الأشعري المالكي وتفقه بالشمس العراقي والشمس الشطنوفي والشمس القليوبي والصدر الأمشيطي والعز بن جماعة وغيرهم وأخذ النحو عن شمس الدين الشطنوفي والغماري والشمس البساطي وكتب عن الزين العراقي مجالس كثيرة من أماليه وسمع الحديث من التقى بن حاتم والبرهان الشامي وابن الشحنة وخلائق ثم حبب إليه الحديث فلازم السماع من أبي الطاهر بن الكويك فأكثر عنه ولازم الحافظ ابن حجر وكتب عنه الكثير وتفقه به أيضا وحج ثلاث حجات وجاور مرتين وسمع بمكة من الزين المراغي وغيره وخرج لبعض الشيوخ ولنفسه الأربعين المتباينات وغير ذلك وكان دينا خيرا متواضعا غزير المروءة رضي الخلق ساكنا بشوشا طارحا للتكلف سليم الباطن توفي عصر يوم الإثنين ثالث رجب بالقاهرة  وفيها قطب الدين محمد بن عبد القوي بن محمد بن عبد القوي البجائي ثم المكي المالكي شاعر مكة كان إماما أديبا ماهرا توفي في ذي الحجة وقد جاوز التسعين والله أعلم  سنة ثلاث وخمسين وثمانمائة   فيها توفي ألوغ بك بن القان معين الدين شاه رخ صاحب هراة ابن الطاغية تيمورلنك وقيل اسمه تيمور على اسم جده وقيل محمد صاحب سمرقند فريد دهره ووحيد عصره في العلوم العقلية والهيئة والهندسة طوسي زما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نفي المذهب ولد في حدود تسعين وسبعمائة ونشأ في أيام جده وتزوج في أيامه أيضا وعمل له جده العرس المشهور ولما مات جده تيموي وآل الأمر إلى أبيه شاه رخ ولاه سمرقند وأعمالها فحكمها نيفا وثلاثين سنة وعمل بها رصدا عظيما انتهى به إلى سنة وفاته وقد جمع لهذا الرصد علماء هذا الفن من سائر الأقطار وأغدق عليهم الأموال وأجزل لهم الرواتب الكثيرة حتى رحل إليه علماء الهيئة والهندسة من البلاد البعيدة وهرع إليه كل صاحب فضيلة وهو مع هذا يتلفت إلى من يسمع به من العلماء في الأقطار ويرسل يطلب من سمع به هذا مع علمه الغزير وفضله الجم واطلاعه الكبير وباعه الواسع في هذه العلوم مع مشاركة جيدة إلى الغاية في فقه الحنفية والأصلين والمعاني والبيان والعربية والتاريخ وأيام الناس قيل أنه سأل بعض حواشيه ما تقول الناس عني وألح عليه فقال يقولون أنك ما تحفظ القرآن الكريم فدخل من وقته وحفظه في أقل من ستة أشهر حفظا متقنا وكان أسن أولاد فدخل من وقته وحفظه في أقل من ستة أشهر حفظا متقنا وكان أسن أولاد أبيه واستمر بسمرقند إلى أن خرج عن طاعته ولده عبد اللطيف وسببه أنه لما ملك المترجم هراة طمع عبد اللطيف أن يوليه هراة فلم يفعل وولاه بلخ ولم يعطه من مال جده شاه رخ شيئا وكان ألوغ بك هذا مع فضله وغزي رعلمه مسيكا فسأمته أمراؤه لذلك وكاتبوا ولده عبد اللطيف في الخروج عن طاعته وكان في نفسه ذلك فانتهز الفرصة وخرج عن الطاعرة وبلغ أباه الخبر فتجرد لقتاله والتقى معه وفي ظنه أن ولده لا يثبت لقتاله فلما التقى الفريقان وتقابلا هرب جماعة من أمراء الوغ بك إلى ابنه فانكسر الوغ بك وهرب على وجهه وملك ولده سمرقند وجلس على كرسي والده أشهرا ثم بدا لألوغ بك العود إلى سمرقند ويكون الملك لولده ويكون كآحاد الناس واستأذن ولده في ذلك فأذن له ودخل سمرقند وأقام بها إلى أن قبض عبد اللطيف على أخيه عبد العزيز وقتله صبرا في حضرة والده ألوغ بك فعظ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ذلك عليه فإنه كان في طاعته وخدمته حيث سار ولم يمكنه الكلام فأذن ولده عبد اللطيف في الحج فأذن له فخرج قاصدا للحج إلى أن كان عن سمرقند مسافة يوم أو يومين وقد حذر بعض الأمراء ابنه منه وحسن له قتله فأرسل إليه بعض أمرائه ليقتله فدخل عليه مخيمه واستحيا أن يقول جئت لقتلك فسلم عليه ثم خرج ثم دخل ثانيا وخرج ثم دخل ففطن ألوغ بك وقال له لقد علمت بما جئت به فافعل ما أمرك به ثم طلب الوضوء وصلى ثم قال والله لقد علمت أن هلاكي على يد ولدي عبد اللطيف هذا من يوم ولد ولكن أنساني القدر ذلك والله لا يعيش بعدي إلا خمسة أشهر ثم يقتل أشر قتلة ثم سلم نفسه فقتله المذكور وعاد إلى ولده وقتل ولده عبد اللطيف بعد خمسة أشهر  وفيها زين الدين أبو محمد عبد الرحمن بن الشيخ شهاب الدين أحمد بن محمد بن محمد بن يوسف بن علي بن عياش المقرىء المسند الزاهد المعمر الشهير بابن عياش ولد بدمشق في شهر ربيع الأول سنة اثنتين وسبعين وسبعمائة وأخذ القراءات عن أبيه إفرادا وجمعا وقرأ عليه ختمة جامعة للقراءات العشرة بما تضمنه كتاب ورقات المهرة في تتمة قراءات الأئمة العشرة تأليف والده وقرأ على الشيخ شمس الدين محمد بن أحمد العسقلاني القراءات العشرة فساوى والده في علو السند وذلك لما رحل إلى القاهرة سنة إحدى وتسعين وسبعمائة ثم رحل إلى مكة المشرفة واستوطنها وانتصب بها لأقراء القراءات بالمسجد الحرام كل يوم وانتفع به عامة الناس وصار رحلة زمانه وتردد إلى المدينة المنورة وجاور بها غير مرة وتصدى بها أيضا للأقراء وأقام بها سنين ثم عاد إلى مكة واستمر إلى أن مات بها في هذه السنة  وفيها قاضي قضاة الحرمين الشريف الحسيب سراج الدين أبو المكارم عبد اللطيف بن أبي الفتح محمد بن أحمد بن أبي عبد الله محمد الحسني الفا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صل المكي الحنبلي ولد في شعبان سنة تسع وثمانين وسبعمائة بمكة المشرفة ونشأ بها وسمع الحديث على العفيف النشاوري والجمال الأميوطي وإبراهيم ابن صديق وغيرهم وأجاز له السراج البلقيني والحافظان الزين العراقي والنور الهيثمي والسراج بن الملقن والبرهان الشامي وأبو هريرة بن الذهبي وأبو الخير بن العلائي وجماعة وخرج له التقى بن فهد مشيخة وولي إمامة الحنابلة بالمسجد الحرام وقضاء مكة المشرفة ثم جمع له بين قضاء الحرمين الشريفين مكة والمدينة سنة سبع وأربعين وثمانمائة واستمر إلى أن مات وهو أول من ولي قضاء الحنابلة بالحرمين ودخل بلاد العجم غير مرة وكان له حظ وافر عند الملوك والأعيان وتوفي بعلة الإسهال ورمي الدم في ضحى يوم الإثنين سابع شوال بمكة المشرفة ودفن بالمعلاة  وفيها قاضي القضاة أمين الدين أبو اليمن محمد بن محمد بن علي النويري المكي الشافعي قاضي مكة وخطيبها باشر خطابة مكة عدة سنين ثم ولي قضاءها في سنة اثنتين وأربعين ثم عزل ثم ولي ومات قاضيا وخطيبا بمكة في هذه السنة  وفيها شرف الدين يحيى بن أحمد بن عمر الحموي الأصل الكركي القاهري ويعرف بابن العطار الشافعي المفنن توفي في ذي الحجة عن أزيد من أربع وستين سنة  وفيها شرف الدين يحيى بن سعد الدين محمد بن محمد المناوي المصري الشافعي قاضي القضاة ولد بالقاهرة وبها نشأ تحت كثف والده وكان والده يتعانى الخدم الديوانية وتزوج ولي الدين العراقي بابنته أخت المترجم فحبب لصاحب الترجمة طلب العلم لصهارته بالولي العراقي فاشتغل وتفقه ب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علماء عصره وأخذ المعقول عن الكمال بن الهمام وغيره وبرع في الفقه وشارك في غيره وأفتى ودرس وعرف بالفضيلة والديانة واشتهر ذكره وولي تدريس الصلاحية ثم ولي قضاء قضاة الشافعية بعد علم الدين البلقيني فلم يمتنع بل ابتهج بذلك وأظهر السرور ثم غير ملبسه ومركبه وترك ما كان عليه أولا من التقشف والتواضع وسلك طريق من تقدمه من القضاة من مراعاة الدولة وامتثال ما يأمرونه به ومال إلى المنصب ميلا كليا بخلاف ما كان يظن به واستكثر من النواب وولي جماعة كثيرة وانقسم الناس في أمره إلى قادح ومادح وكانت ولايته القضاء قبيل موته بيسير وتوفي بالقاهرة في ثاني رجب  وفيها أبو عبد الله محمد بن محمد بن محمد بن إسمعيل المغربي الأندلسي ثم القاهرية ويعرف بالراعي المالكي وكان إماما عالما ولد بغرناطة سنة نيف وثمانين وسبعمائة واشتغل بالفقه والأصول والعربية ومهر فيها واشتهر اسمه بها وسمع من أبي بكر بن عبد الله بن أبي عامر وأجاز له جماعة ودخل القاهرة سنة خمس وعشرين وثمانمائة واستوطنها وحج ثم رجع إلى القاهرة وأقرأ بها وانتفع به جماعة وأم بالمؤيدية وله نظم حسن وشرح الألفية والجرومية وحدث عنه ابن فهد وغيره وأضر بآخره وتوفي في سابع عشرى ذي الحجة  وفيها بل في اللتي قبلها كما جزم به السيوطي زين الدين عبد الرحمن بن محمد بن محمد بن يحيى السندبيسي بفتح السين المهملة وسكون النون وفتح الدال المهملة وكسر الموحدة وسكون التحتية آخره سين مهملة النحوي ابن النحوي ولد سنة ثمان وثمانين وسبعمائة تقريبا وبرع في الفنون لا سيما في العربية وكان أخذها عن الزين الفارسكوري وأخذ الحديث عن الولي العراقي وسمع من الحلاوي وابن الشحنة والسويداوي وجماعة وأجاز له ابن العلاء وابن الذهبي وخلق وكان فاضلا بارعا مواظبا على الاشتغال حسن الديانة كثير التواضع أقرأ الناس وحدث بجامع الحاكم وسمع منه النجم بن فهد وغيره وتوفي لي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حد سابع عشر صفر  سنة أربع وخمسين وثمانمائة   فيها توفي شهاب الدين أبو العباس أحمد بن محمد بن عبد الله بن إبراهيم قال ابن تغرى بردى الإمام العالم العلامة المفنن الأديب الفقيه اللغوي النحوي المؤرخ الدمشقي الحنفي المعروف بابن عربشاه كان إمام عصره في المنظوم والمنثور تردد إلى القاهرة غير مرة وصحبني في بعض قدومه إلى القاهرة وانتسج بيننا صحبة أكيدة ومودة وأسمعني كثيرا من مصنفاته نظما ونثرا بل غالب ما نظمه ونثره وألفه وكان له قدرة على نظم العلوم وسبكها في قالب المديح والغزل وسيظهر لك فيما كتبه لي لما استجزته كتبه بخطه وأسمعنيه من لفظه غير مرة وهو هذا بسم الله الرحمن الرحيم الحمد لله الذي زين مصر الفضائل بجمال يوسفها العزيز وجعل حقيقة ذراه مجاز أهل الفضل فحل به كل مجاز ومجيز أحمده حمد من طلب إجازة كرمه فأجاز وأشكره شكرا أوضح لمزيد نعمه علينا سبيل المجاز وأشهد أن لا إله إلا الله وحده لا شريك له إله يجيب سائله ويثيب آمله ويطيب لراجيه نائله وأشهد أن سيدنا محمدا عبده ورسوله سيد من روى عن ربه وروى عنه والمقتدى لكل من أخذ عن العلماء وأخذ منه صلى الله عليه ما رويت الأخبار ورؤيت الآثار وخلدت أذكار الأبرار في صحائف الليل والنهار وعلى آله وأصحابه وتابعيه وأحزابه وسلم وكرم وشرف وعظم وبعد فقد أجزت الجناب الكريم العالي ذا القدر المنيف الغالي والصدر الذي هو بالفضائل حالي وعن الرذائل خالي المولوي الأميري الكبيري الأصيلي العريقي الكاملي الفاضلي المخدومي أبا المحاسن الذي ورد فضائله وفواضله غير آسن يوسف بن المرحوم المقر الأشرف الكريم العالي المولوي الأميري الكبيري المالكي المخدومي السيفي تغرى بردى الملك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ظاهري أدام الله جماله وأبلغه من المرام كماله وهو ممن تغذى بلبان الفضائل وتربى في حجر قوابل الفواضل وجعل اقتناء العلوم دأبه ووجه إلى مدين الآداب ركابه وفتح إلى دار الكمالات بابه وصير أحرازها في خزائن صدره اكتسابه فحاز بحمد الله تعالى حسن الصورة والسيرة وقرن بضياء الأسرة صفاء السريرة وحوى السماحة والحماسة والفروسية والفراسة ولطف العبارة والبراعة والعرابة واليراعة والشهامة والشجاعة فهو أمير الفقهاء وفقيه الأمراء وظريف الأدباء وأديب الظرف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هما تصفه صف وأكثر فإ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عظم مما قلت فيه وأك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زت له معولا عليه أحسن الله إليه أن يروي عني هذه المنظومة المزبورة المرقومة التي سميتها جلوة الأمداح الجمالية في حلتي العروض والعربية عظم الله تعالى شأن من أنشئت فيه وحرسه بعين عنايته وذويه وسائر ما تجوز لي وعنى روايته وينسب إلى علمه ودرايته من منظوم ومنثور ومسموع ومسطور بشروطه المعتبرة وقواعده المحررة عموما وما أذكر لي من مصنفات خصوصا فمن ذلك مرآة الأدب في علمي المعاني والبيان منها بعد ذكر الخطبة في تقسيم العربية وذكر فائدته وأقس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ا بتاج جمال في حلى أد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سربل الفضل بين العجب والعج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در تأدب حتى كله أد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ول من يهو وصلى يكتسب أد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صن كلامي وخطى في معاهد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لخطا أنني بدر من الع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وقدر علومي كالبروج ع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ينلها يصرفي الفضل كالش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صولها مثل أبواب الجنان زه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ال من نالها ما رام من ر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ذ بكر نظم تجلت وجهها غز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وحها العلم والجثمان من أد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يد لفظي إذا ما رمت جوه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ى الصحاح كثغر زين بالشنب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تصرف من عقد ومن ع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عقود فهذا الصرف كالذ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فظي من الشهد مشتق بخطى 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ف فدونك علم الضرب والض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صل المعاني إذا ما رمت من كل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 هي الدر واقصد نحونا تص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عناي زاد على حسني فصنف 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م المعاني وفي حسني وفي حس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طورا أبين كما طورا أبين ل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 البيان غدا مرآة مطل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طبعي وشعري وأوزاني يناط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م العروض مناط الود بالسب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سني وظرفي وأدابي قد انتظ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م القوافي فخذ علمي وسل نس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خلف البان قدى حين خط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دي لريحان خط ليس في الك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على أصل حسني يستزاد ف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ب ودونك علم الخط لا تخ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وصفي النظم والنثر البديع فخ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م القريض مع الانشاء والخط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تحاضر فحاضر في مغازل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حفظ تواريخ ما أمليه من نخ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قصد بديع معاني التي به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د البيان عقول العجم والع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ي أنا البدر سار في مناز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كمل الحسن بين الرأس والذن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ذلك العقد الفريد في علم التوحيد وأوله بعد الخط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ى القلب ظبي من بني العلم أغ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مقلة كحلي وخد مو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حد من أنشاه للخلق فت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سأل ما التوحيد وهو يعرب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 الإيمان بالله من ي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حاظك باري الخلق والكون يشه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الكتب والأملاك والرسل صا ف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اه هواك القاتل المتع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تفنني هجرا أقم يوم بعث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نشر الأموات والحوض يو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كورت شمس وشققت الس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 الورى نحو القصاص تحشد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نصب الميزان وامتد جس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قبلت في ثوب الجمال ترد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دي وقد شبثت كفي بذي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ضريج أكفاني ولحظك يشه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بيب بما استحللت قتل مبرأ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ذنبه إلا ضنى فيك مكم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أما هذا بتقدير من ق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كم مضى ما فيه قط ترد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بلى والخير والشر قد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بتقدير المهيمن مرص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فمن هذا الذي ذاك حك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قديره صفه لكيما أوح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إله واحد لا مشار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لم يلد كلا ولا هو وا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طردت من ذلك إلى ذكر الصفات وتنزيه الذات إلى أن ق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الله من أنشاك للخلق فت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فك من جفنيه سيف مهن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صنفاتي المنثورة تاريخ تمرلنك عجائب المقدور في نوائب تيمور ومنها فاكهة الخلفاء ومفاكهة الظرفاء ومنها خطاب الإهاب الناقب وجواب الشهاب الثاقب ومنها الترجمان المترجم بمنتهى الأرب في لغة الترك والعجم والعرب ومن النظم القصيدة المسماة بالعقود النصيح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 الله هل ذنب فيعتذر الج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ى صدق ما أنها أني بكم فإ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سوء حظ الصب أن يلعب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حشائه والحب يومي بولع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شيم الأحباب قتل محب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علموه فيهم صادقا عا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ذلك غرة السير في دول الترك والتتر وكان عند كتابة هذه الإجازة لم يتم واقتصر في التذكرة على هذه المصنفات العشرة للوجازه لا للإجازة هذا وأما مولدي فداخل دمشق ليلة الجمعة الخامس والعشرين من ذي القعدة سنة تسعين وسبعمائة ثم ذكر ترجمة طويلة لنفسه قال صاحب المنهل ومن نظمه مع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هك الزاهي كب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ق غصن طلع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سمك الزاكي كمشكا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اها لمع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بيوت أذن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ا أن ترفع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كسه صحفه تل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سن فيه أجم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يوم الإثنين خامس رجب بالقاهرة عن اثنتين وستين سنة وستة أش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شرين يوما انتهى  وفيها كمال الدين محمد بن صدقة المجذوب الصاحي الولي المكاشف الدمياطي الأصل ثم المصري الشافعي اشتغل وحفظ التنبيه والألفية وتكسب بالشهادة بمصر ثم حصل له جذب وظهرت عليه الأحوال الباهرة والخوارق الظاهرة وتوالت كراماته وتتابعت آياته واشتهر صيته وعظم أمره وهرع الأكابر لزيارته وانقاد له الأماثل حتى الفقهاء كالكمال إمام الكاملية وغيره ومن كراماته أن رجلا سأله حاجة فأشار بتوقفها على خمسين دينارا فأرسلها إليه فوصل القاصد إليه بها فوجده قاعدا بباب الكاملية فبمجرد وصوله إليه أمره بدفعها لامرأة مارة بالشارع لا تعرف فأعطاها إياها فانكشف بعد ذلك أن ولدها كان في الترسيم على ذلك المبلغ بعينه لا يزيد ولا ينقص عند من لا رحمة عنده بحيث خيفة عليه التلف توفي بمصر وصلى عليه في محفل حافل ودفن بالقرافة بجوار قبر الشيخ أبي العباس الخراز قاله المناوي في طبقات الأولياء  سنة خمس وخمسين وثمانمائة   في خامسها بويع بالخلافة القائم بأمر الله حمزة بن المتوكل على الله بعد وفاة أخيه المستكفي بالله سليمان بن المتوكل على الله بويع سليمان هذا بالخلافة يوم موت أخيه المعتضد بالله وذلك في سنة خمس وأربعين وثمانمائة وأقام في الملك عشر سنين وبلغ من العز فوق أخيه وحمل السلطان نعشه  وفيها توفي كمال الدين أبو المناقب أبو بكر بن ناصر الدين محمد بن سابق الدين أبي بكر بن فخر الدين عثمان بن ناصر الدين محمد بن سيف الدين خضر ابن نجم الدين أيو ببن ناصر الدين محمد بن الشيخ العارف بالله همام الدين الهمامي الخضيري السيوطي الشافعي قال ولده في طبقات النحاة ول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أوائل القرن بسيوط واشتغل بها ثم قدم القاهرة بعد عشرين وثمانمائة فلازم الشيوخ شيوخ العصر إلى أن برع في الفقه والأصلين والقراآت الحساب والنحو والتصريف والمعاني والبيان والمنطق وغير ذلك ولازم التدريس والافتاء وكان له في الانشاء اليد الطولى وكتب الخط المنسوب وصنف حاشية على شرح الألفيه لابن المصنف حافلة في مجلدين وكتابا في القراآت وحاشية على العضد وتعليقا على الإرشاد لابن المقرى وكتابا في صناعة التوقيع وغير ذلك أخبرني بعض أصحابه أن الظاهر جقمق عينه مرة لقضاء القضاة بالديار المصرية وأرسل يقول للخليفة المستكفى بالله قل لصاحبك يطلع نوليه فأرسل الخليفة قاصدا إلى الوالد يخبره بذلك فامتنع قال الحاكي فكلمته في ذلك فأنش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لذ من نيل الوزارة أن ت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ما يريك مصارع الوزر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نجباء تلامذته الشيخ فخر الدين المقدسي وقاضي مكة برهان الدين بن ظهيرة وقاضيها نور الدين بن أبي اليمن وقاضي المالكية محي الدين بن تقي والعلامة محي الدين بن مصيفح في آخرين مات ليلة الإثنين وقت أذان العشاء خامس صفر ودفن بالقرافة قريا من الشمس الأصفهاني انتهى  وفيها أمير المدينة أميان بن مانع بن علي بن عطية الحسيني توفي في جمادى الآخرة واستقر بعده زيرى بن قيس  وفيها جمال الدين أبو محمد عبد الله بن الشيخ الإمام العالم محب الدين أبي عبد الله محمد بن هشام الأنصاري المصري الحنبلي القاضي كان من أهل العلم ومن أعيان فقهاء الديار المصرية وقضاتها باشر القضاء نيابة عن قاضي القضاة محب الدين بن نصر الله ثم عن قاضي القضاة بدر الدين البغدادي فوقعت حادثة أوجبت تغير خاطر بدر الدين المذكور عليه فعزله عن القضاء ثم صار يحسن إليه ويبره إلى أن توفي بمصر في المحرم الحر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شيخ عبد الواحد البصير المقرى الحنبلي الوفاتي توفي بدرب الحجاز الشريف في عوده من الحج بالعلا  وفيها قاضي القضاة شمس الدين محمد بن أحمد بن سعيد المقدسي الحنبلي قاضي مكة المشرفة ولد بكفر لبد من أعمال نابلس في سنة إحدى وسبعين وسبعمائة وسكن مدينة حلب قديما ودمشق وسمع على الأعيان وقرأ على ابن اللحام والتقي بن مفلح والحافظ زين الدين بن رجب وكان عالما خيرا كتب الشروط ووقع على الحكام دهرا طويلا وتفرد بذلك وصنف التصانيف الجيدة منها سفينة الأبرار الحاملة للآثار والأخبار ثلاث مجلدات في الوعظ وكتاب الآداب وكتاب المسائل المهمة في ما يحتاج إليه العاقل في الخطوي المدلهمة وكتاب كشف الغمة في تيسير الخلع لهذه الأمة والمنتخب الشافي من كتاب الوافي اختصر فيه الكافي للموفق وجاور بمكة مرارا وجلس بالحضرة النبوية بالمدينة الشريفة بالروضة واستجازه الأعيان وآخر مجاوراته سنة ثلاث وخمسين فمات قاضي مكة في تلك السنة فجهز إليه الولاية في أوائل سنة أربع وخمسين فاستمر بها قاضيا نحو سنة وتوفي في أوائل هذه السنة وخلف دنيا ولا وارث له رحمه الله تعالى  وفيها القاضي شمس الدين محمد بن محمد بن خالد بن زهر الحمصي الحنبلي قرأ المقنع وشرحه على والده وأصول ابن الحاجب وألفية ابن مالك على غيره وأذن له القاضي علاء الدين بن المغلى بالافتاء وولي القضاء بحمص بعد وفاة والده واستمر قاضيا إلى أن توفي بها في ذي القعدة ودفن بباب تدمر  وفيها بدر الدين أبو الثناء وأبو محمد محمود بن القاضي شهاب الدين أحمد بن القاضي شرف الدين موسى بن أحمد بن حسين بن يوسف بن محمود العينتابي الأصل والمولد والمنشأ المصري الدار والوفاة الحنفي المعروف بالعيني قال تلميذه ابن تغرىبردى هو العلامة فريد عصره وحيد دهره عمدة المؤرخ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قصد الطالبين قاضي القضاة ولد سادس عشرى شهر رمضان سنة اثنتين وستين وسبعمائة في درب كيكن ونشأ بعينتاب وحفظ القرآن العظيم وتفقه على والده وغيره وكان أبوه قاضي عينتاب وتوفي بها في سنة أربع وثمانين وسبعمائة ورحل صاحب الترجمة إلى حلب وتفقه بها أيضا وأخذ عن العلامة جمال الدين يوسف بن موسى الملطي الحنفي وغيره ثم قدم القدس فأخذ عن العلاء السرامي لأنه صادفه زائرا به ثم صحبه معه إلى القاهرة في سنة ثمان وثمانين وسبعمائة وأخذ عنه علوما جمة ولازمه إلى وفاته وأقام بمصر مكبا على الاشتغال والاشغال وولي حسبة القاهرة بعد محن جرت له من الحسدة وعزل عنها غير مرة وأعيد إليها ثم ولي عدة تداريس ووظائف دينية واشتهر اسمه وبعد صيته وأفتى ودرس وأكب على الاشتغال والتصنيف إلى أن ولي نظر الاحباس ثم قضاء قضاة الحنفية بالديار المصرية يوم الخميس سابع عشرى ربيع الآخر سنة تسع وعشرين وثمانمائة فباشر ذلك بحرمة وافرة وعظمة زائدة لقربه من الملك الأشرف برسباي واستمر فيه إلى سنة اثنتين وأربعين وكان فصيحا باللغتين العربية والتركية وقرأ وسمع ما لا يحصى من الكتب والتفاسير وبرع في الفقه والتفسير والحديث واللغة والنحو التصريف والتاريخ ومن مصنفاته شرح البخاري في أكثر من عشرين مجلدا وشرح الهداية وشرح الكنز وشرح مجمع البحرين وشرح تحفة الملوك في الفقه وشرح الكلم الطيب لابن تيمية وشرح قطعة من سنن أبي داود وقطعة كبيرة من سيرة ابن هشام وشرح العوامل المائة وشرح الجاربردى وله كتاب في المواعظ والرقائق في ثمان مجلدات ومعجم مشايخه مجلد ومختصر الفتاوى الظهيرية ومختصر المحيط وشرح التسهيل لابن مالك مطولا ومختصرا وشرح شواهد ألفية ابن مالك شرحا مطولا وآخر مختصرا وهو كتاب نفيس احتاج إليه صديقه وعدوه وانتفع به غالب علماء عصره ف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عدهم وشرح معاني الآثار للطحاوي في اثنتي عشرة مجلدة وله كتاب طبقات الشعراء وطبقات الحنفية والتاريخ الكبير على السنين في عشرين مجلدا واختصره في ثلاث مجلدات والتارخي الصغير في صمان مجلدات وعدة تواريخ أخر وله حواش على شرح ألفية بن مالك وحواش على شرح السيد عبد الله وشرح عروض ابن الحاجب واختصر تاريخ ابن خلكان وله غير ذلك وكان أحد أوعية العلم وأخذ عنه من لا يحصى ولما أخرج عنه نظر الأحباس في سنة ثلاث وخمسين عظيم عليه ذلك لقلة موجوده وصار يبيع من أملاكه وكتبه إلى أن توفي ليلة الثلاثاء رابع ذي الحجة بالقاهرة وصلى عليه بالجامع الأزهر ودفن بمدرسته التي بقرب داره وكثر أسف الناس عليه رحمه الله تعالى  سنة ست وخمسين وثمانمائة   فيها توفي زين الدين أبو الفرج عبد الرحمن ابن الشيخ تقي الدين أبي الصدق أبي بكر بن الشيخ نجم الدين أبي سليمان داود بن عيسى الحنبلي الدمشقي الصالحي الصوفي القادري البسطامي شيخ الطريقة وعلم الحقيقة العالم الناسك ولد سنة اثنتين وثمانين وسبعمائة وتفقه بجماعة منهم برهان الدين وأكمل الدين ابنا شرف الدين بن مفلح صاحب الفروع وتخرج بجماعة منهم والده ونشأ على طريقة حسنة ملازما للذكر وقراءة القرآن والأوراد التي رتبها والده وكان محببا إلى الناس يتردد إليه النواب والقضاة والفقهاء من كل مذهب اشتغل في فنون كثيرة وكتب بخطه الحسن كثيرا وألف كتبا عديدة منها الكنز الأكبر في الأمر بالمعروف والنهي عن المنكر وهو أجلها وكتاب نزهة النفوس والأفكار في خواص النبات والحيوان والأحجار وكتاب الدر المنتقى المرفوع في أوراد اليوم والليلة والأسبوع والمولد الشريف وكان بشوش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تعبد بقضاء الحوائج مسموع الكلمة في الدولة الأشرفية والظاهرية وتكلم على مدرسة الشيخ أبي عمر والبيمارستان القيمري فحصل له به النفع من عمارة جهاتهما وعمل مصالحهما ورغب الناس في نفع الفقراء بكل ممكن وتوفي ليلة الجمعة سلخ ربيع الآخر ودفن بالتربة التي أنشأها قبلي زاويته المشرفة على الطريق يمين الداخل أخبرني أخي في الله الشيخ أحمد بن علي بن أبي سالم أنه سلم عليه فرد عليه السلام من قبره رحمه الله تعالى  وفيها القاضي أمين الدين عبد الرحمن بن قاضي القضاة شمس الدين محمد وأخو شيخ الإسلام سعد الدين بن عبد الله بن الديري العبسي المقدسي الحنفي ناظر حرمى القدس والخليل ولد بالقدس في شعبان سنة سبع عشرة وثمانمائة وحفظ القرآن العزيز وبعض مختصرات في مذهبه وتفقه بأخيه سعد الدين وغلب عليه الأدب وقال الشعر الجيد وكان له خفة وزهو ويتزيا بزي الأمراء وله كرم وأفضال على دويه وربما يتحمل من الديون جملا بسبب ذلك وتوفي على نظر القدس الشريف في أوائل ذي الحجة  وفيها علاء الدين أبو الفتوح علي بن أحمد بن إسمعيل بن محمد بن إسمعيل بن علي القلقشندي الشافعي القرشي ولد بالقاهرة في ذي الحجة سنة ثمان وثمانين وسبعمائة ونشأ بها وحفظ القرآن العظيم وعدة متون في مذهبه وتفقه بعلماء عصره كالسراج البلقيني وولده جلال الدين والعز بن جماعة وسراج الدين بن الملقن وغيرهم وأخذ الحديث عن الزين العراقي والنور الهيثمي وسمع على جماعة منهم البرهان الشامي والعلاء بن أبي المجد والجمال الحلاوي وبرع في الفقه والأصول والعربية والمعاني والبيان والقراآت وشارك في عدة علوم وتصدى للافتاء والتدريس والاشغال وانتفع به الطلبة وتفقه به جماعة من الأعيان وولي تدريس الشافعي وطلب إلى قضاء دمشق فامتنع ورشح لقضاء القضاة بالديار المصرية غير مرة وتصدر للتدريس وسنه دون العشر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لي عدة مدارس وتوفي أول يوم من هذه السنة  وفيها القاضي كمال الدين محمد بن محمد بن محمد بن عثمان بن محمد الجهني الأنصاري الحموي ثم القاهري الشافعي أوحد الرؤساء كاتب السر بمصر كان إماما علاما ناظما ناثرا ولد بحماة في ذي الحجة سنة ست وتسعين وسبعمائة ونشأ بها تحت كنف والده وحفظ القرآن العظيم والتمييز في الفقه وقرأه على الحافظ برهان الدين الحلبي المعروف بالقوف ثم قدم الديار المصرية مع والده فتفقه بالولي العراقي والعز بن جماعة وأخذ عنهما العقليات وعن القاضي شمس الدين البساطي المالكي وغيرهم وأخذ النحو عن الشيخ يحيى المغربي العجيسي واجتهد في التحصيل وساعده فرط ذكائه واستقامة ذهنه حتى برع في المنطوق والمفهوم وصارت له اليد الطولى في المنثور والمنظوم ومن شعره ما كتبه به على سيرة ابن ناهض تهكما بعد كتابة وال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ت على فهمي وحلو لفظ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كرر فما عسى أن أصنع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والدي دام بقا سؤد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فيها للكمال موض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لي قضاء قضاة دمشق وحج قال في المنهل وكان أعظم من رأينا في هذه العصر وتوفي بالقاهرة يوم الأحد سادس عشرى صفر  وفيها يوسف بن الصفي الكركي ثم القاهري كان فاضلا أديب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 يوم إلى و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ل البول بالخ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زمانا تهو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زمانا تنص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تصبو إلى المجو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شيخ عم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رجب عن نحو تسعين سنة  سنة سبع وخمسين وثمانمائة   فيها توفي شهاب الدين أحمد بن محمد بن علي بن أبي بكر الناشري الإم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الم توفي في حياة أبيه عن بضع وأربعين سنة  وفيها الملك الظاهر أبو سعيد جقمق بن عبد الله العلائي الظاهري سلطان الديار المصرية والبلاد الشامية والأقطار الحجازية الرابع والثلاثون من ملوك الترك والعاشر من الجراكسة جلب من بلاد الجركس إلى الديار المصرية وآل أمره بعد تنقلات وتقلبات إلى أن ولي السلطنة وتوطدت له الدولة خصوصا بعد أن قتل نائب حلب ونائب الشام لما خرجا عن طاعته وصفاله الوقت وغزا في أيامه رودس ولم يفتحها وعمر في أيامه أشياء كثيرة من مساجد وجوامع وقناطر وجسور وغير ذلك مما فعله هو وأرباب دولته وعمر عين حنين وأصلح مجاريها وعمر مسجد الخيف بمنى وجدد في الحرم الشريف مواضع ورم الكعبة وصرف مالا عظيما في جهات الخير وله مآثر حميدة وكان مغرما بحب الأيتام والإحسان إليهم وإلى غيرهم متواضعا محبا للعلماء والفقهاء والأشراف والصالحين يقوم لمن يدخل عليه منهم جوادا برا طاهر الفم والذيل فقيها فاضلا شجاعا عارفا بأنواع الفروسية لم يزن ولم يلط ولم يسكر عفيفا عن المنكرات والفروج لا نعلم أحدا من ملوك مصر في الدولة الأيوبية والتركية على طريقته من العفة والعبادة مرض في أواخر ذي الحجة سنة ست وخمسين وطالب به المرض إلى أن خلع نفسه من السلطنة في يوم الخميس الحادي والعشرين من محرم هذه السنة وسلطن ولده الملك المنصور عثمان ثم توفي ليلة الثلاثاء ثالث صفر بعد خلعه باثني عشر يوما عن نيف وثمانين سنة وكانت مدة سلطنته أربع عشرة سنة وعشرة أشهر ثم خلع ولده المنصور بعد أربعين يوما من ولايته وحبس بالأسكندرية وتولى السلطنة الملك الأشرف اينال قلت وجقمق هذا غير باني الجقمقية بقرب دمشق فإن ذاك كان أمير دوادارا ثم ناب في دمشق وتقدم ذك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سنة أربع وعشرين وثمانمائة  وفيها أبو القسم محمد بن إبراهيم بن عبد الله بن جعمان الصوفي وبنو جعمان بيت علم وصلاح قل أن يوجد لهم نظير في اليمن قال المناوي في طبقات الأولياء في حق صاحب الترجمة كان إماما عالما عرافا محققا عابدا زاهدا مجتهدا أخذ عن الناشري وغيره وانتهت إليه الرياسة في العلم والصلاح في اليمن وله كرامات منها أنه كان يخاطبه الفقيه أحمد بن موسى عجيل من قبره وإذا قصده أحد في حاجة توجه إلى قبره فيقرأ عنده ما تيسر من القرآن ثم يعلمه فيجيبه انتهى  وفيها أبو القسم محمد بن محمد بن محمد بن علي بن محمد النويري القاهري المالكي اشتغل على علماء عصره ومهر وبرع ونظم ونثر وكان علامة وتوفي بمكة في جمادى الأولى  وفيها أكمل الدين أبو عبد الله محمد بن الشيخ شرف الدين أبي عبد الله بن محمد بن مفلح بن محمد بن مفرج الشيخ الإمام العلامة المفتي الحنبلي اشتغل بعد فتنة تمرلنك ولازم والده ومهر على يديه وكان له فهم صحيح وذهن مستقيم وسمع من والده والشيخ تاج الدين بن بردس وأفتى في حياة والده وبعد وفاته وناب في الحكم عن القاضي محب الدين بن نصر الله بالقاهرة وعين لقضاء دمشق فلم ينبرم ذلك وكان له سلطنة على الأتراك ووعظ ووقع له مناظرات مع جماعة من العلماء والأكابر وحصل له في سنة ثلاث وأربعين داء الفالج وقاسى منه أهوالا ثم عوفي منه ولكن لم يتخلص بالكلية وتوفي بدمشق ليلة السبت سادس عشر شوال ودفن بالروضة على والده إلى جانب جده صاحب الفروع رحمهم الله تعالى  وفيها قاضي القضاة بدر الدين أبو المحاسن محمد بن ناصر الدين محمد بن شرف الدين عبد المنعم بن سليمان بن داود البغدادي الأصل ثم المصري الحنب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إمام العالم ولد بالقاهرة سنة إحدى وثمانمائة ونشأ بها واشتغل بالعلم وناب في القضاء بالديار المصرية وأشغل ودرس وناظر وأفتى ثم استقل بقضاء القاضة يوم الإثنين عشرى جمادى الأولى سنة أربع وأربعين وثمانمائة فباشر على أحسن وجه وكان عفيفا في ولايته لا يقبل رشوى ولا هدية وبهذا ظهر أمره واشتهر اسمه في الآفاق وكان مقصدا وانتهت إليه في آخر عمره رياسة المذهب بل رياسة عصره وكان معظما عند الملك الظاهر جقمق مسموع الكلمة عند أركان الدولة وكانت له معرفة تامة بأمور الدنيا ويقوم مع غير أهل مذهبه ويحسن إليهم ويرتب لهم الأموال ويأخذ لهم الجوائز ويعتني بشأنهم خصوصا أهل الحرمين الشريفين وكان عنده كرم ويميل إلى محبة الفقراء وفتح عليه بسبب ذلك قال البرهان بن مفلح ولقد شاهدته وهو في أبهته وناموسه بمسجد الخيف يقبل يد شخص من الفقراء ويمرها على وجهه توفي يوم الخميس ثامن شهر جمادى الأولى  وكان ولد شرف الدين محمد توفي قبله وكان دينا عفيفا فاضلا له معرفة بالأمور كأبيه وباشر نيابة الحكم عن والده وانقطع نسله ودفن خارج باب النصر في تربة جد والده الشيخ عبد المنعم ووجد عليه والده والناس  سنة ثمان وخمسين وثمانمائة   فيها تقريبا توفي الشيخ عفيف الدين أبو المعالي علي بن عبد المحسن بن الدواليبي البغدادي ثم الشامي الحنبلي الخطيب شيخ مدرسة أبي عمر ولد ببغداد في حادي عشرى المحرم سنة تسع وسبعين وسبعمائة وسمع بها من شمس الدين الكرماني صحيح البخاري في سنة خمس وثمانمائة وقدم دمشق فاستوطنها وولي خطابة الجامع المظفري ومشيخة مدرسة الشيخ أبي عمر وكان إماما عالما ذا سند عال في الحديث وتوفي بصالحية دمشق ودفن بالسف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تسع وخمسين وثمانمائة   فيها وقع سيل عظيم بمكة ودخل الحرم حتى قارب الحجر الأسود  وفيها توفي أمير مكة الزين أبو زهير بركات بن البدر أبي المعالي حسن ابن عجلان بن رميثة ولم يكمل ستين سنة  وفيها صاحب حصن كيفا حسن بن عثمان بن العادل الأيوبي  وفيها عز الدين عبد السلام بن أحمد بن عبد المنعم بن محمد بن أحمد القيلوي بالقاف ثم تحتانية ساكنة ثم لام مفتوحة وبعد الواو ياء النسب نسبة إلى قرية بأرض بغداد يقال لها قيلويه مثل نفطويه نزيل القاهرة الحنفي الإمام العلام قال البرهان البقاعي في عنوان الزمان ولد سنة ثمانين وسبعمائة تقريبا بالجانب الشرقي من بغداد وقرأ به القرآن برواية عاصم وحفظ كتبا في الفقه والأصول والنحو والمعاني وغير ذلك فأكثر من المحفوظات جدا ثم سمع البخاري على الشيخ محمد بن الجاردي وأخذ عنه فقه الحنابلة وعن الشيخ عبد الله بن عزيز بالزايين والتثقيل المصغر وعن الشيخ محمود المعروف بكريكر بالتصغير وغيرهم وبحث في فقه الشافعية أيضا ثم تحنف وأخذ الأصول عن الشيخ أحمد الدواليبي والنحو عن الشيخ أحمد بن المقداد وغيره والطب عن الموفق الهمذاني والفرائض عن الشيخ عبد القادر الواسطي وانتفع به في غير ذلك ثم ارتحل إلى العجم لما نجاه الله تعالى من فتنة تمرلنك العظى فلازم ضياء الدين الهروي الحنفي وأخذ عنه فقه الحنفية بعد أن حفظ مجمع البحرين وقرأ على غيره وقرأ في عدة علوم على من لا يحصى ثم ارتحل إلى أرزنجان من بلاد الروم فأخذ التصوف عن الشيخ يار على السيواسي ثم دخل بلاد الشام وحلب وبيت المقدس فاجتمع بالقدوة العلامة شهاب الدين بن الهايم ثم رحل إلى القاهرة فأخذ الحديث عن الولي العراقي والجمال الحنبلي الجن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شمس الشامي وهذه الطبقة فأكثر جدا ودرس في القاهرة بعدة أماكن ولازمه الناس وانتفعوا به جدا وهو رجل خير زاهد مؤثر للانقطاع عن الناس والعفة والتقنع بزراعات يزرعها ولم يحصل له إنصاف من رؤساء الزمان في أمر الدنيا وعنده رياضة زائدة وصبر على أشغال الناس له واحتمال جفاهم ولم يعتن بالتصنيف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ابك المختوم في آن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مر أعدائك في آن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يت أيامك لي آن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بل انقضاء العمر في آن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لخصا أي وتوفي في رمضان بالقاهرة وقد تجاوز الثمانين  وفيها معين الدين عبد اللطيف بن أبي بكر بن سليمان القاضي بن القاضي الحلبي الأصل المصري المولد والمنشأ الشافعي قال في المنهل الصافي ولد بالقاهرة سنة اثنتي عشرة وثمانمائة تخمينا ونشأ بها تحت كنف والده وحفظ القرآن العزيز وصلى بالناس في سنة أربع وعشرين وحفظ عدة مختصرات وتفقه على الشرف السبكي وقرأ المعقول على التقي الشمني وعلى الشمس الرومي وكتب الخط المنسوب وتدرب بوالده وغيره وكتب في التوقيع بديوان الإنشاء بالديار المصرية ثم ولي كتابة سر حلب بعد عزل والده في آخر الدولة الأشرفية فباشرها على أحسن وجه وحظى عند نائبها ثم عزل وعاد إلى توقيع دست القاهرة واستمر على ذلك إلى أن توفي والده سنة أربع وأربعين وثمانمائة فاستقر مكانه في كتابة السر بمصر  وفيها شمس الدين محمد بن حسن بن علي بن عثمان النواجي الشافعي المصري الإمام العلامة الأديب قال في عنون الزمان ولد بالقاهرة بعد سنة خمس وثمانين وسبعمائة تقريبا وقرأ بها القرآن وتلا ببعض السبع على الشيخ أمير حاج والشمس الزراتيني وعلى شيخنا الشمس الجزري وحفظ العمدة والتنبيه والشاطبية والألفية وعرض بعضها على الشيخ زين الدين العراقي وذكر أ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جاز له وغيره ثم أقبل على التفهم فأخذ الفقه عن الشمس البرماوي والبرهان البيجوري وغيرهما والنحو وغيره من المعقول عن الشيخ عز الدين بن جماعة والشمس البساطي والشمس بن هشام العجيمي وحج مرتين ودخل دمياط وأسكندرية وتردد إلى المحلة وأمعن النظر في علوم الأدب وأنعم حتى فاق أهل العصر فما رام بديع معنى إلا أطاعه وأنعم وأطال الاعتناء بالأدب فحوى فيه قصب السبق إلى أعلى الرتب ومن مصنفاته حاشية على التوضيح في مجلدة وبعض حاشية على الجاربردى وكتاب تأهيل الغريب يشتمل على قصائد مطولات كلها غزل والشفافي بديع إلا كتفا وخلع العذار في وصف العذار وصحائف الحسنات وروضة المجالس في بديع المجانسة ومراتع الغزلان في وصف الحسان من الغلمان وحلية الكميت في وصف الخمر وكان سماه أولا الحبور والسرور في وصف الخمور فحصلت له بسببه محنة عظيمة واستفتى عليه فغير تسميته ومن شعره ما ذكره في الش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 صباح الوجه عيشى م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ا رعى الله زمان الصبا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ت أرعى النجم لك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فو إذا هب نسيم الصب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سى شربة من ماء ريقك تنط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ا كبدي الحرى وتبرى من الظ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ختام لا أحظى بها وإلى م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ضى زماني في عسى ولع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تزايد همي مذ نأى فر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ي وصدري أضحى ضيقا حرج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حت أشكو الأسى والحال ينش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شتكي الهم دعه وانتظر فر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ذكر له أشياء حسنة وأخرى بضدها وأظهر تحاملا عليه فلذلك لم أذكر شيئا من ذلك فرحمهما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ين وثمانمائة   فيها توفي المولى سيد علي العجمي الحنفي قال في الشقائق حصل العلوم في بلاده ويقال أنه قرأ على السيد الشريف ثم أتى بلاد الروم فأتى بلدة قسطموني وواليها إذ ذاك إسمعيل بك فأكرمه غاية الإكرام ثم أتى إلى مدينة أدرنة فأعطاه السلطان مرادخان مدرسة جده السلطان بايزيدخان بمدينة بروسا وعاش إلى زمن السلطان محمد واجتمع عنده مع علماء زمانه وبحث معهم وظهر فضله بينهم وله من التصانيف حواش على حاشية شرح الشمسية للسيد الشريف وحواش على حاشية شرح المطالع للسيد الشريف أيضا وحواش على شرح المواقف للسيد الشريف وكان له خط حسن انتهى  وفيها شمس الدين محمد بن علي بن محمد بن نصير الدمشقي ثم القاهري كان ممن تعانى الأدب ومهر في عمل المواليا وغيره وصار قيما  وفيها منصور بن الحسين بن علي الكازروني الشافعي الإمام العلامة كان إماما عالما مصنفا مفيدا صحيح العقيدة صنف حجة السفرة البررة على المبتدعة الفجرة الكفرة وتوفي بمكة المشرفة  سنة إحدى وستين وثمانمائة   فيها توفي برهان الدين إبراهيم بن محمد بن محمد بن محمد بن سليمان بن علي البعلي الشافعي المعروف بابن المراحلي كان إماما فاضلا نبيلا توفي في ذي الحجة عن أربع وثمانين سنة  وفيها أبو العباس أحمد بن محمد بن عبد الغني السوسي الحنفي العارف بالله تعالى المسلك العالم العامل القط بالغوث قال المناوي في طبقاته كان من أفراد الصلحاء المسلكين بالقاهرة عالي الرتبة جدا حتى يقال أن الشيخ محمد الحنفي إنما نال ما وصل إليه بلحظه وكان تفقه على ذوي المذاهب الأربعة وله كرامات ومكاشفات منها أن الكمال بن الهمام لما دخل مكة سأل العار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بد الكريم الحضرمي أن يريه القطب فوعده لوقت معين ثم دخل معه فيه إلى المطاف وقال له ارفع رأسك فرفع فوجد شيخا على كرسي بين السماء والأرض فتأمله فإذا هو صاحب الترجمة فدهش وصار يقول من دهشته بأعلى صوته هذا صاحبنا ولم نعرف مقامه فاختفى عنه ولما رجع الكمال إلى مصر بادر للسلام عليه وقبل قدميه أكتم ما رأيته وتوفى بالقاهرة عن نحو ثمانين سنة ودفن بالقرافة  وفيها القاضي قاسم بن القاضي جلال الدين أبي عمر التلفيتي الشافعي الإمام العالم توفي في شوال عن خمس وستين سنة قاله في ذي الدول  وفيها كمال الدين محمد بن عبد الواحد بن عبد الحميد بن مسعود السيواسي ثم الأسكندري المعروف بابن الهمام الحنفي الإمام العلامة قال في بغية الوعاة ولد سنة تسعين وسبعمائة وتفقه بالسراج قاري الهداية ولازمه في الأصول وغيرها وانتفع به وبالقاضي محب الدين بن الشحنة لما دخل القاهرة سنة ثلاث عشرة ولازمه ورجع معه إلى حلب وأقام عنده إلى أن مات وأخذ العربية عن الجمال الحميدي والأصول وغيره عن البساطي والحديث عن أبي زرعة ابن العراقي والتصوف عن الخوافي والقراآت عن الزراتيتي وسمع الحديث عن الجمال الحنبلي والشمس الشامي وأجاز له المراغي وابن ظهيرة وتقدم على أقرانه وبرع في العلوم وتصدى لنشر العلم فانتفع به خلق وكان علامة في الفقه والأصول والنحو والتصريف والمعاني والبيان والتصوف والمويسيقى وغيرها محققا جدلا نظارا وكان يقول لا أقلد في المعقولات أحدا وقال البرهان الأبناسي من أقرانه طلبت حجج الدين ما كان في بلدنا من يقوم بها غيره وكان للشيخ نصيب وافر مما لأرباب الأحوال من الكش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كرامات وكان تجرد أولا بالكلية فقال له أهل الطريق ارجع فإن للناس حاجة بعلمك وكان يأتيه الوارد كما يأتي الصوفية لكنه يقعل عنه بسرعة لأجل مخالطته بالناس أخبرني بعض الصوفية من أصحابه أنه كانه عنده في بيته الذي بمصر فأتاه الوارد فقام مسرعا قال الحاكي وأخذ بيدي يجرني وهو يعدو في مشيه وأنا أجري معه إلى أن وقف علي المراكب فقال ما لكم واقفين ههنا فقالوا أوقفنا الريح وما هو باختيارنا فقال هو الذي يسيركم وهو الذي يوقفكم قالوا نعم قال الحاكي وأقلع عنه الوارد فقال لعلي شققت عليك قال فقلت أي والله وانقطع قلبي من الجري فقال لا تأخذ علي فإني لم أشعر بشيء مما فعلته وكان الشيخ يلازم لبس الطيلسان كما هو السنة ويرخيه كثيرا على وجهه وقت حضور الشيخونية وكان يخفف الحضور جدا ويخفف صلاته كما هو شأن الأبدال فقد نقلوا أن صلاة الأبدال خفيفة وكان الشيخ أفتى برهة من عمره ثم ترك الافتاء جملة وولي من الوظائف تدريس الفقه بالمنصورية وبقبة الصالح وبالأشرفية والشيخونية فباشرها مدة أحسن مباشرة غير ملتفت إلى أحد من الأكابر وأرباب الدولة ثم رغب عنها لما جاور بالحرمين واستقر بعده شيخنا العلامة محي الدين الكافيجي وكان حسن اللقاء والسمت والبشر والبزة طيب النغمة مع الوقار والهيبة والتواضع المفرط والمحاسن الجمة وكان أحد الأوصياء علي وله تصانيف منها شرح الهدياة سماه فتح القدير للعاجز الفقير وصل فيه إلى أثناء الوكالة والتحرير في أصول الفقه والمسايرة في أصول الدين وكراسة في اعراب سبحان الله وبحمده سبحان الله العظيم وله مختصر في الفقه سماه زاد الفقير وله نظم نازل مات يوم الجمعة سابع رمضان انتهى  سنة اثنتين وستين وثمانمائة   فيها وقع في بولاق حريق لم يسمع بمث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إبراهيم الزيات المجذوب قال المناوي في طبقاته كان معتقدا عند الخاصة والعامة يزوره الأكابر والأصاغر وله خوارق وكرامات كثيرة وقصد للزيارة من الآفاق وكان غالب أكله اللوز مات في القعدة بموضع مقامه بقنطرة قديدار انتهى  وفيها شهاب الدين أحمد بن محمد بن حسين القاهري السيفي يشبك الحنفي الصوفي ويعرف بابن مبارك شاه قال في ذيل الدول كان إماما علامة انتهى  وفيها أو في التي قبلها وبه جزم العلموي في طبقاته تقي الدين أبو الصدق أبو بكر بن إبراهيم بن يوسف بن قندس البعلي الحنبلي الإمام العلامة ذو الفنون ولد على ما كتبه بخطه قرب سنة تسع وثمانمائة وسمع على التاج بن بردس وغيره وتفقه في المذهب وحفظ المقنع وعنى بعلم الحديث كثيرا وقرأ الأصول على ابن العصياتي بحمص وأذن له بالافتاء والتدريس جماعة منهم الشيخ شرف الدين بن مفلح ثم قرأ المعاني والبيان على الشيخ يوسف الرومي والنحو على ابن أبي الجوف وكان مفننا في العلوم ذا ذهن ثاقب ثم بعد وفاة شيخه ابن مفلح طلبه الشيخ عبد الرحمن بن داود وأجلسه في مدرسة شيخ الإسلام أبي عمر فتصدى لأقراء الطلبة ونفعهم ثم ولي نيابة الحكم عن العز البغدادي مدة ثم ترك ذلك وأقبل على الاشتغال في العلم وكسب يده وأخذ عنه العلم جماعة وانتفعوا به منهم شيخ المذهب علاء الدين المرداوي والشيخ تقي الدين الجراعي وغيرهما من الأعلام وكان من عباد الله الصالحين وله حاشية على الفروع وحاشية على المحرر وتوفي يوم عاشوراء ودفن بالروضة قريبا من الشيخ موفق الدين  وفيها تقريبا داود بن محمد بن إبراهيم بن شداد بن المبارك النجدي الأصل الربيعي النسب الحموي المولد الحنبلي المعروف بالبلاعي نسبة إلى بلدة تسمى البلاعة الفقيه الفرضي أخذ العلم عن قاضي القضاة علاء الدين بن المغ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له يد طولى في الفرائض والحساب ومن تلامذته الأعيان من قضاة طرابلس وغيرها وتوفي بحماة  وفيها القاضي نور الدين علي بن محمد بن اقبرس الشافعي الإمام العلامة قال في العنون ولد سنة إحدى وثمانمائة بالقاهرة وأخبرني أنه تلا بالسبع على الشمس الزراتيني والشيخ أمير حاج وأنه أخذ الفقه عن الشيخ شمس الدين الأبوصيري والشيخ عز الدين بن جماعة والشمس البرماوي والمنطق وكان رفيقه الكمال بن الهمام عن الجلال الهندي وأثنى على علمه به ولازم الشمس البساطي فانتفع به في النحو والتصريف والمعاني والبيان والأصلين والمنطق وغير ذلك وعنده فضيلة وكلامه أكثر من فضيلته وعنده جراءة وطلاقة لسان وقدرة على الدخول في الناس وعلى صحبة الأتراك صحب جقمق العلائي ولازمه حتى عرف به فلما ولي السلطنة حصل له منه حظ وولاه وظائف منها نظر الأوقاف ووسع في دنياه جدا وناب في القضاء للشمس الهروي وغيره وله نظم وسط ربما وقع فيه الجيد وكذا نثره وسمع شيخنا ابن حجر وغيره وحج وجاور وسافر إلى دمشقي وزار القدس ودخل ثغر اسكندرية ودمياط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مالي غير رحمتك ال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جو النجاة بها من التشد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ولاي لا علمي ولا عملي إ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وسبت ما عندي سوى التوح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لخصا وتوفي بالقاهرة في صفر وقد جاوز الستين  وفيها نور الدين أبو الحسن علي بن محمد المتبولي الشهير بابن الرزاز الحنبلي الإمام العلامة كان من أعيان فقهاء الديار المصرية وقضاتها باشر نيابة القضاء عن ابن المغلى ومن بعده وكان يكتب على الفتوى عبارة حسنة وتوفي بالقاهرة في حادي عشر ربيع الأول ودفن بتربة الشيخ نصر المنبجي  وفيها زين الدين عبد الرحمن بن محمد بن خالد بن زهر الحنب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مصي كان من أهل الفضل قرأ المقنع على والده وروى الحديث بسند عال روى عن الشيخ شمس الدين بن اليونانية عن الحجار وكان ملازما للعبادة والخشوع والصلاح  سنة ثلاث وستين وثمانمائة   فيها توفي شهاب الدين أحمد بن محمد بن صالح بن عثمان الأسليمي ثم الحسيني القاهري الشافعي الإمام العلامة  وفيها شهاب الدين أحمد بن محمد بن المجد المخزومي الحنبلي النابلسي الإمام العالم توفي بنابلس  وتوفي فيها أيضا في هذه السنة زين الدين عبد المغيث بن الأمير ناصر الدين محمد بن عبد المغيث الحنبلي  وفيها برهان الدين أبو الخير إبراهيم بن أحمد بن عبد الكافي الطباطبي المقرىء الصوفي الشافعي السيد الشريف قال المناوي كان يطلق بكل صالحة يده ولسانه ويطوي على المعارف اليقينية جنانه ولا يلتفت إلى الدنيا ولا يقبلها ويشتري حاجته من السوق ويحملها أخذ عن المحب الطبري والكمال الكازروني والحافظ ابن حجر وتصدى للأقراء بالحرمين وأخذ عنه الأماثل وله اليد الطولى في التصوف وعنه أخذ جدنا الشرف المناوي التصوف واستمر ملازما طريقته المرضية إلى أن حان أجله وأدركته المنية وتوفي بمكة انتهى  وفيها شمس الدين محمد بن عبد الله بن خليل بن أحمد البلاطنسي ثم الدمشقي الشافعي الإمام العالم توفي في صفر عن أربع وستين سنة  وفيها شمس الدين محمد بن محمد بن علي بن أحمد الحموي ثم الحل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افعي الصوفي ويعرف بابن الشماع كان إماما عالما عاملا زاهدا علامة توفي بطيبة المشرفة في ذي القعدة عن بضع وسبعين سنة ودفن بالبقيع  سنة أربع وستين وثمانمائة   فيها كان الطاعون العظيم بغزة ثم الشام والقدس ومات فيه من لا يحصى  وفيها توفي برهان الدين إبراهيم بن علي بن محمد بن داود البيضاوي ثم المكي الشافعي ويعرف بالزمزي الإمام العلامة توفي في ربيع الأول عن ست وثمانين سنة  وفيها شهاب الدين أحمد بن علي بن محمد الشحام الحنبلي المؤذن بالجامع الأموي ولد في خامس عشرى المحرم سنة إحدى وثمانين وسبعمائة وسمع من جماعة وروى عنه جماعة من الأعيان وتوفي بالقدس الشريف في نهار الثلاثاء تاسع جمادى الآخر  وفيها تقريبا قاضي القضاة تقي الدين أبو الصدق أبو بكر بن محمد بن الصدر البعلي الحنبلي ولد سنة سبع وسبعين وسبعمائة وروى عمن روى عن الحجار وسمع على الشيخ شمس الدين بن اليونانية البعلي ببعلبك وولي قضاء طرابلس مدة طويلة وكان حسن السيرة وأجاز الشيخ نور الدين العصياتي وأخذ عنه جماعات  وفيها جلال الدين محمد بن أحمد بن محمد بن إبراهيم المحلى الشافعي تفتازاني العرب الإمام العلامة قال في حسن المحاضرة ولد بمصر سنة إحدى وتسعين وسبعمائة واشتغل وبرع في الفنون فقها وكلاما وأصولا ونحوا ومنطقا وغيرها وأخذ عن البدر محمود الأقصرائي والبرهان البيجوري والشمس البساطي والعلاء البخاري وغيرهم وكان علامة آية في الذكاء والفهم كان بعض أهل عصره يقول فيه أن ذهنه يثقب الماس وكان هو يقول عن نفسه إن فهمي لا يقبل الخطأ ولم يك يقدر على الحفظ وحفظ كراسا من بعض الك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متلأ بدنه حرارة وكان غرة هذا العصر في سلوك طريق السلف على قدم من الصلاح والورع والأمر بالمعروف والنهي عن المنكر يواجه بذلك أكابر الظلمة والحكام ويأتون إليه فلا يلتفت إليهم ولا يأذن لهم في الدخول عليه وكان عظيم الحدة جدا لا يراعي أحدا في القول يؤسى في عقود المجالس على قضاة القضاة وغيرهم وهم يخضعون له ويهابونه ويرجعون إليه وظهرت له كرامات وعرض عليه القضاء الأكبر فامتنع وولي تدريس الفقه بالمؤيدية والبرقوقية وقرأ عليه جماعة وكان قليل الأقراء يغلب عليه الملل والسآمة وسمع الحديث من الشرف بن الكويك وكان متقشفا في مركوبه وملبوسه ويتكسب بالتجارة وألف كتبا تشد إليها الرحال في غاية الاختصار والتحرير والتنفيح وسلاسة العبارة وحسن المزج والحل وقد أقبل عليها الناس وتلقوها بالقبول وتداولوها منها شرح جمع الجوامع في الأصول وشرح المنهاج في الفقه وشرح بردة المديح ومناسك وكتاب في الجهاد ومنها أشياء لم تكمل كشرح القواعد لابن هشام وشرح التسهيل كتب منه قليلا جدا وحاشية على شرح جامع المختصرات وحاشية على جواهر الأسنوي وشرح الشمسية في المنطق وأجل كتبه التي لم تكمل تفسير القرآن كتب منه من أول الكهف إلى آخر القرآن وهو ممزوج محرر في غاية الحسن وكتب على الفاتحة وآيات يسيرة من البقرة وقد كملته بتكملة على نمطه من أول البقرة إلى آخر الأسرار وتوفي في أول يوم من سنة أربع وستين وثمانمائة انتهى  سنة خمس وستين وثمانمائة   في صفرها كان بمكة سيل عظيم  وفيها توفي الملك الأشرف سيف الدين أبو النصر اينال العلائي تسلطن في صبيحة يوم الإثنين لثمان مضين من شهر ربيع الأول سنة سبع وخمسين وثمان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الثاني عشر من ملوك الجراكسة وأولادهم وهو جركسي جلبه الخواجا علاء الدين إلى مصر فاشتراه الظاهر برقوق وأعتقه الناصر فرج بن برقوق وتنقل في الدولة إلى أن صار في أيام الأشرف برسباي أمير مائة مقدم ألف وولاه الظاهر جقمق الدوادارية الكبرى إلى أن جعله أتابكا واستمر إلى أن تسلطن وتم أمره في الملك وطالت أيامه نحو ثمان سنين وشهرين وأياما وكان طويلا خفيف اللحية بحيث اشتهر باينال الأجرود وكان قليل الظلم قليل سفك الدماء متجاوزا عن الخطا والتقصير إلا أن ممالكيه ساءت سيرتهم في الناس واستمر سلطانا إلى أن خلع نفسه من السلطنة وعقدها لولده الملك المؤيد شهاب الدين أبي الفتح أحمد بن إينال العلائي في يوم الأربعاء رابع عشر ليلة خلت من جمادى الأولى وتوفي والده بعد ذاك بيوم واحد ثم خلعه أتابكه خشقدم بعد خمسة أشهر وخمسة أيام وولي السلطنة عوضه الملك الظاهر خشقدم يوم الأحد لإحدى عشرة ليلة بقيت من شهر رمضان  وفيها القاضي شهاب الدين أحمد بن محمد بن محمد بن عمر البلقيني الإمام العالم توفي في ذي القعدة عن ثلاث وخمسين سنة  وفيها عبد الله بن محمد بن عبد الرحمن بن إبراهيم الكناني الحموي المعروف بابن جماعة توفي في ذي القعدة عن خمس وثمانين سنة  وفيها باعلوي عبد الله بن أبي بكر بن عبد الرحمن اليمني الصوفي كان شيخ حضر موت وركنها وصوفيها وزاهدها له أتباع وخدخم مع الولاية الظاهرة والأسرار الباهرة وتوفي في رمضان  سنة ست وستين وثمانمائة   فيها توفي السيد حسين بن محمد بن أيوب الحسني الشافعي المعروف بالسيد النسابة كان إماما عالما أخباريا توفي في مستهل صفر وقد قارب ال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سلطان خلف الأيوبي صاحب حصن كيفا وهو آخر ملوك الحصن من بني أيوب  وفيها شمس الدين أبو الفتح محمد بن أحمد بن أبي بكر القاهري الشافعي الصوفي الإمام الزاهد توفي في ربيع الأول عن نحو ثمانين سنة  سنة سبع وستين وثمانمائة   في ربيع الآخر وقع بمكة سيل عظيم حتى دخل المسجد الحرام وارتقى الماء إلى نحو قفل باب الكعبة  وفي حدودها توفي برهان الدين أبو إسحق إبراهيم بن التاج عبد الوهاب بن عبد السلام بن عبد القادر البغدادي الحنبلي ولد في ثالث ذي الحجة سنة ثلاث وتسعين وسبعمائة وقرأ على علماء عصره وجد واجتهد حتى صار إماما عالما محدثا زاهدا يشار إليه بالبنان  وفيها أبو بكر بن محمد بن إسمعيل بن علي القلقشندي المقدسي الشافعي كان إماما عالما عاملا محدثا فقيها توفي ببيت المقدس في جمادى الآخرة عن بضع وثمانين سنة  وفيها أبو السعادات بن محمد بن عبد الله بن سعد النابلسي الأصل المقدسي نزيل القاهرة الحنفي كان إماما علامة شيخ مذهب النعمان في زمنه توفي في ربيع الآخر عن نحو مائة سنة  وفيها تقريبا زين الدين أبو عبد الله بلال بن عبد الرحمن بن عبد الرحيم القادري الحنبلي الفقيه الإمام العالم  وفي حدودها شمس الدين محمد بن عبد الله المتبولي الحنبلي المشهور بابن الرزاز كان إماما عالما فقي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مان وستين وثمانمائة   فيها توفي قاضي القضاة علم الدين صالح بن شيخ الإسلام سراج الدين عمر البلقيني الشافعي الإمام العلامة قال السيوطي في حسن المحاضرة وهو شيخنا حامل لواء مذهب الشافعي في عصره ولد سنة إحدى وتسعين وسبعمائة وأخذ الفقه عن والده وأخيه والنحو عن الشطنوفي والأصول عن العز بن جماعة وسمع على أبيه جزء الجمعة وختم الدلائل وغير ذلك وعلى الشهاب ابن حجي جزء ابن نجيد وحضر عند الحافظ أبي الفضل العراقي في الاملاء وتولى مشيخة الخشابية والتفسير بالبرقوقية بعد أخيه وتدريس الشريفية بعد القمني وتولى القضاء الأكبر سنة ست وعشرين بعزل الشيخ ولي الدين وتكرر عزله وإعادته وتفرد بالفقه وأخذ عنه الجم الغفير وألحق الأصاغر بالأكابر والأحفاد بالأجداد وألف تفسير القرآن وكمل التدريب لأبيه وغير ذلك قرأت عليه الفقه وأجازني بالتدريس وحضر تصديري وقد أفردت ترجمته بالتأليف ومات يوم الأربعاء خامس رجب انتهى  وفيها جمال الدين عبد الله بن أبي بكر بن خالد بن زهرا الحمصي الحنبلي الإمام العلامة قرأ الفروع على ابن مغلى وله عليه حاشية لطيفة وقرأ تجريد العناية على مؤلفه القاضي علاء الدين بن اللحام والأصول له أيضا وأخذ عن عمه القاضي شمس الدين وعلماء دمشق وكان من أكابر الفضلاء وتوفي في هذه السنة عن أكثر من مائة سنة  وفيها أبو الحسن علي بن سودون البشبغاوي القاهري الحنفي الإمام العلامة أخذ عن علماء عصره وتفنن في العلوم وكان مملقا فأخذ في رواج أمره بالمجون ويقال أنه أول من أحدث خيال الظل وألف كتابا حافلا صدره نظم فائق في مديح المصطفى وغيره وعجزه خراف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قال أن والده كان قاضيا بمصر وأنه سمع بأن ولده تعاطى التمسخر مع الأراذل تحت قلعة دمشق فأتى إلى الشام ووقف على حلقة فيها ولده يتعاطى ذلك فلما رأى والده 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ان يرجو وال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ن أكن قاضي البل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تم إلا ما ير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عتبر من له و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الجملة فقد كان من أعاجيب الزمان وتوفي بدمشق في رجب عن ثمان وخمسين سنة  وفيها السيد يحيى بن السيد بهاء الدين الشرواني الحنفي الصوفي الخلوتي قال في الشقائق ولد بمدينة شماخي وهي أم مدائن ولاية شروان وكان أبوه من أهل الثروة وكان هو صاحب جمال وكمال يلعب بالصولجان فبينا هو يلعب فيه إذ مر عليه الشيخ بيرزاده الخلوتي فلما رأى أدبه وجماله دعا له بالفوز بطريق الصوفية فالتجأ المترجم إلى خدمة الشيخ صدر الدين الخلوتي ولازم خدمته فكره والده ذلك لدخوله الخلوة مع الصوفية مع هذا الجمال وأنكر على الشيخ صدر الدين لإذنه له في ذلك ونصح ولده فلم ينقع حتى قيل أنه قصد إهلاك الشيخ صدر الدين واتفق أن السيد يحيى لم يحضر الجماعة في صلاة العشاء لاشتغاله بالتنور وكان الوقت باردا فدخل الشيخ بيته من كوة الدار وأخذ بيده وقال قم يا ولدي فقال له والده لأي شيء دخل شيخك من الكوة ولم يدخل من الباب وأنت تعتقد أنه متشرع فقال خاف من الشوك في الطريق فقال وأي شوك هو قال إنكارك فعند ذلك زال إنكاره ولازم أيضا خدمة الشيخ المذكور ثم أن السيد يحيى انتقل بعد موت شيخه من شماخي إلى بلدة باكو من ولاية شروان وتوطن هناك واجتمع عليه الناس حتى زادت جماعته على عشرة آلاف ونشر الخلفاء إلى أطراف المما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هو أول من سن ذلك وكان يقول بجواز إكثار الخلفاء لتعليم الآداب للناس وأما المرشد فلا يكون إلا واحدا وحكى أنه لم يأكل طعاما في آخر عمره مقدار ستة أشهر وتوفي في بلدة باكو انتهى ملخصا  وفيها العزيز يوسف بن الأشرف برسباي توفي بالأسكندرية في المحرم عن أربعين سنة  وتوفي بعده أخوه الشهابي أحمد عن نحو سبع وعشرين سنة في هذه السنة أيضا ولم يكن بينهما ثلاثة أشهر  سنة تسع وستين وثمانمائة   فيها توفي قاضي القضاة شهاب الدين أحمد بن الحسين العباسي السيد الحسيب النسيب الحنبلي الإمام العلامة ولد سنة خمس وتسعين وسبعمائة وأخذ عن ابن المغلى وابن زهرا الحمصي وولي قضاء حماة فباشره فوق ثلاثين سنة بعفة وديانة وكان يروم الخلافة وربما تكلم له فيها لأنه كان من ذرية العباس رضي الله عنه وكان من أهل العلم والفضل وتوفي بحماة في أوائل هذه السنة  وولي قضاء حماة بعده ولد ولده قاضي القضاة محي الدين عبد القادر بن القاضي موفق الدين بن القاضي شهاب الدين واستمر بها نحو عشر سنين إلى أن توفي رحمه الله  وفيها السلطان عبد الحق بن أبي سعيد المريني صاحب فاس توفي في رمضان  سنة سبعين وثمانمائة   فيها توفي برهان الدين إبراهيم بن أحمد بن ناصر بن خليفة المقدسي الشافعي الناصري الباعوني الدمشقي الإمام العالم العلامة توفي في ربيع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بضع وتسعين سنة  وتوفي بعده في رمضان هذه السنة أخوه شمس الدين محمد بن أحمد الإمام العالم الناظم الناثر  وفيها شهاب الدين أحمد بن إسماعيل بن إبراهيم بن موسى المنوفي الشافعي المعروف بابن أبي السعود كان إماما فاضلا عالما توفي بطيبة في شوال عن ست وخمسين سنة  وفيها شهاب الدين أحمد بن محمد بن أحمد بن أبي بكر بن زيد الحنبلي الإمام العلامة النحوي المفسر المحدث قال العليمي اعتنى بعلم الحديث كثيرا ودأب فيه وكان أستاذا في العربية وله يد طولى في التفسير وانتفع به الناس وكان يقرأ على الشيخ علي بن زكنون ترتيب مسند الإمام أحمد له وكذلك غيره من كتب الحديث وكان أستاذا في الوعظ وله كتاب خطب في غاية الحسن وتوفي في سلخ صفر  وفيها بيرنصع بن جهان شاه بن قرا يوسف بن قرا محمد التركماني صاحب بغداد توفي في ثاني ذي القعدة  وفيها أبو الفضل عبد الرحمن بن علي بن عمر بن علي الأنصاري الأندلسي ثم القاهري الشافعي المعروف بابن الملقن كان إماما علامة توفي في شوال عن ثمانين سنة قاله في ذيل الدول  وفيها القاضي نور الدين أبو الحسن علي بن شهاب الدين أحمد الشيشيني الحنبلي الإمام العلامة قال العليمي كان من أهل العلم فقيها مفتيا باشر نياببة الحكم بالديار المصرية وكان يكتب على الفتوى كتابة جيدة وأفتى في خلع الحيلة إن العمل على صحته ووقوعه ورأيت خطه بذلك وتقدم نظير ذلك في ترجمة ابن نصر الله البغدادي انتهى ملخصا  وفيها ملك صنعاء عامر بن طاهر العدني اليم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قاضي القضاة نظام الدين عمر بن إبراهيم بن محمد بن مفلح الراميني المقدسي ثم الصالحي الحنبلي الإمام العلامة الواعظ الأستاذ ولد ظنا سنة ثمانين وسبعمائة فإن له حضور على الشيخ الصامت سنة أربع وثمانين وسمع من والده وعمه الشيخ شرف الدين وجماعة وحضر عند ابن البلقيني وابن المغلى وغيرهما من الأئمة وكان رجلا دينا يعمل الميعاد يوم السبت بكرة النهار على طريقة والده وقرأ البخاري على الشيخ شمس الدين بن المحب وأجازه وباشر نيابة الحكم بدمشق مدة ثم استقل بالوظيفة بعد عزل ابن الحبال سنة اثنتين وثلاثين واستمرت الوظيفة بينه وبين العز البغدادي دولا إلى أن مات البغدادي وتوفي المترجم بصالحية دمشق ودفن بالروضة قريبا من والده وجده  وفيها شمس الدين محمد بن علي الدمشقي ثم القوصي القاهري الشافعي ويعرف بابن الفالاتي كان إماما عالما توفي في ذي القعدة عن ست وأربعين سنة  سنة إحدى وسبعين وثمانمائة   في حدودها توفي أحمد بن عروش المغربي التونسي قال المناوي في طبقات الأولياء كان من أكابر الأولياء من أهل الجذب بتونس له كرامات ظاهرة وأحوال باهرة منها أنه كانت الطيور الوحشية تنزل عليه وتأكل من يده ومنها أنه كان عنده جمع وافر من الفقراء فكان يمد يديه في الهواء ويحضر لهم ما يكفيهم من القوت وكان مهابا جدا لا يقدر على لقائه كل أحد يقشعر البدن لرؤسته وكان جالسا على سطح فندق بتونس ليلا ونهارا ولم يزل كذلك حتى مات  وفيها شهاب الدين أحمد البيت لبدي الحنبلي الإمام العل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قاضي وجيه الدين أسعد بن علي بن محمد بن المنجا التنوخي الحنبلي قال العليمي كان من أهل الفضل ورواة الحديث الشريف وهو من بيت مشهور بالعلماء وتقدم ذكر أسلافه باشر نيابة الحكم بدمشق عن بني مفلح وكانت سيرته حسنة انتهى  وفيها أبو الحسن علي بن محمد بن إبراهيم بن أحمد الخجندي المدني الحنفي الإمام العالم توفي في صفر ولم يكمل الثلاثين  وفيها قاضي القضاة شرف الدين أبو زكريا يحيى بن محمد بن محمد بن محمد بن أحمد بن مخلوف بن عبد السلام المناوي المصري الشافعي جد الشيخ عبد الرؤف المناوي شارح الجامع الصغير ذكره في طبقاته وأثنى عليه بما لا مزيد عليه وقال السيوطي في حسن المحاضرة هو شيخنا شيخ الإسلام ولد سنة ثمان وتسعين وسبعمائة ولازم الشيخ ولي الدين العراقي وتخرج به في الفقه والأصول وسمع الحديث عليه وعلى الشرف بن الكويك وتصدر للأقراء والأفتاء وتخرج به الأعيان وولي تدريس الشافعي وقضاء الديار المصرية وله تصانيف منها شرح مختصر المزني وتوفي ليلة الإثنين ثاني جمادى الآخرة وهو آخر علماء الشافعية ومحققيهم وقد رثيته بقو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ت لما مات شيخ الع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قا باتف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ين صار الأمر ما ب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هول وفس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ها الدنيا لك الو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يوم التل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سنة اثنتين وسبعين وثمانمائة   قال في ذيل الدول في أواخرها ربيعها الأول أمطرت السماء وقت العصر حصى أبيض زنة الحصاة ما بين رطل وأكثر وأقل مع برق ورعد وظلمة ثم وقع في عصر الذي يليه مطر على العاد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وفي شهاب الدين أحمد بن عبد الرحمن بن محمد بن خالد بن زهرا الحمصي الحنبلي الإمام العالم قرأ المقنع على عمه القاضي شمس الدين وألفية ابن مالك وبحثها عليه وقرأ الأصول على الشيخ بدر الدين العصياتي وتوفي بحمص  وفيها تقي الدين أبو العباس أحمد بن العلامة كمال الدين محمد بن محمد بن علي بن يحيى بن محمد بن خلف الله الشمني بضم المعجمة والميم وتشديد النون القسطنطيني الحنفي هو المالكي والده وجده قال السيوطي في بغية الوعاة هو شيخنا الإمام العلامة المفسر المحدث الأصولي المتكلم النحو البياني إمام النحاة في زمانه وشيخ العلماء في أوانه شهد بنشر علومه العاكف والبادي وارتوى من بحار علومه الظمآن والصادي وأما التفسير فبحره المحيط وكشاف دقائقه بلفظه الوجيز الفائق على الوسيط والبسيط وأما الحديث فالرحلة في الرواية والدراية إليه والمعول في حل مشكلاته وفتح مقفلاته عليه وأما الفقه فلو رآه النعمان لأنعم به عينا أو رام أحد مناظرته ل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لفى قولها كذبا وم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ما الكلام فلو رآه الأشعري لقربه وقربه وعلم أنه نصير الدين ببراهينه وحججه المهذبة المرتبة وأما الأصول فالبرهان لا يقوم عنده بحجة وصاحب المنهاج لا يهتدي معه إلى محجة وأما النحو فلو أدركه الخليل لاتخذه خليلا أو يونس لآنس به وشفى منه غليلا وأما المعاني فالمصباح لا يظهر له نور عند هذا الصباح وما يفعل المفتاح مع من ألقت إليه المقاليد أبطال الكفاح إلى غير ذلك من علوم معدودة وفضائل مأثورة مشهو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البحر لا بل دون ما علمه البح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البدر بل ما دون طلعته الب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النجم لا بل دونه النجم رت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الدر لا بل دون منطقه ال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الكامل الأوصاف في العلم والت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طاب به في كل ما قطر ذك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حاسنه جلت عن الحصر وازده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وصافه نظم القصائد والن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د بأسكندرية في رمضان سنة إحدى وثمانمائة وقدم القاهرة مع والده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علماء المالكية فتلا على الزراتيتي وأخذ عن الشمس الشطنوفي ولازم القاضي شمس الدين البساطي وانتفع به في الأصلين والمعاني والبيان وأخذ عن الشيخ يحيى السيرامي وبه تفقه وعن العلاء البخاري وأخذ الحديث عن الشيخ ولي الدين العراقي وبرع في الفنون واعتنى به والده في صغره وأسمعه الكثير من التقى الزبيري والجمال الحنبلي والشيخ ولي الدين وغيرهم وأجاز له السراج البلقيني والزين العراقي والجمال بن ظهيرة والهيثمي والكمال الدميري والحلاوي والجوهري والمراغي وآخرون وخرج له صاحبنا الشيخ شمس الدين السخاوي مشيخة وحدث بها وبغيرها وخرج له جزءا فيه الحديث المسلسل بالنحاة وحدث به وهو إمام علامة مفنن منقطع القرين سريع الإدراك قرأ التفسير والحديث والفقه والعربية والمعاني والبيان والأصلين وغيرها وانتفع به الجم الغفير وتزاحموا عليه وافتخروا بالأخذ عنه مع العفة والخير والتواضع والشهامة وحسن الشكل والأبهة والانجماع عن بني الدنيا أقام بالجمالية مدة ثم ولي المشيخة والخطابة بتربة قايتباي الجركسي بقرب الجبل وطلب لقضاء الحنفية بالقاهرة سنة ثمان وستين فامتنع وصنف شرح المغنى لابن هشام وحاشية علي الشفا وشرح مختصر الوقاية في الفقه وشرح نظم النخبة في الحديث ولوالديه وله النظم الحسن ولم يزل الشيخ يودني ويحبني ويعظمني ويثني علي كثيرا وتوفي رحمه الله تعالى قرب العشاء ليلة الأحد سابع عشرى ذي الحجة انتهى  وفيها شهاب الدين أحمد بن أبي بكر بن صالح بن عمر المرعشي الحلبي الإمام العالم العلامة توفي في ذي الحجة  وفيها شهاب الدين أحمد بن أسد بن عبد الواحد الأميوطي الشافعي الإمام العالم توفي في ذي الحجة أيضا بين الحرمين قاله في ذيل الدول  وفيها لملك جهان شاه بن قرا يوسف بن قرا محمد التركماني صاحب العراق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سلطان الملك الظاهر سيف الدين أبو سعيد خشقدم الناصري قال في الأعلام ولي السلطنة يوم الأحد لإحدى عشرة ليلة بقيت من شهر رمضان سنة خمس وستين وثمانمائة وهو رومي جلبه الخواجا ناصر الدين وبه عرف واشتراه المؤيد شيخ وأعتقه وصار خاصكيا عنده وتقلب في الدولة إلى أن جعله الأشرف إينال أتابكا لولده فخلعه وتسلطن مكانه وكان محبا للخير وكسا الكعبة الشريفة في أول ولايته على العادة ولكن كانت كسوة الجانب الشرقي والجانب الشامي بيضاء بجامات سود وفي الجامات التي بالجانب الشرقي بعض ذهب وأرسل في سنة ست وستين منبرا وكانت مدة سلطنته ست سنين ونصفا تقريبا ومرض فطال مرضه وتوفي يوم السبت لعشر خلون من ربيع الأول  وتسلطن في ذلك اليوم الملك الظاهر أبو النصر بلباي المؤيدي وهو الرابع عشر من ملوك الجراكسة وأولادهم وكان ضعيفا عن تدبير الملك وتنفيذ الأمور فخلعه الأمراء من السلطنة في يوم السبت لسبع مضين من جمادى الأولى فكانت مدة سلطنته شهرين إلا أربعة أيام  وتسلطن بعد خلعه عوضا عنه الملك الظاهر أبو سعيد تمربغا الظاهري وهو الخامس عشر من ملوك الجراكسة وأولادهم بمصر وكان له فضل وصلاح وتودد للناس وحذق ببعض الصنائع بحيث صار يعمل القسي الفائقة بيده ويعمل السهام عملا فائقا ويرمي بها أحسن رمي مع الفروسية التامة ومع ذلك ماصفا له دهره يوما ورماه عن كبد قوسه أبعد مرمى وما زال به الأمر إلى أن خلعوه ونفوه إلى الأسكندرية  وولي السلطنة الملك الأشرف قايتباي المحمودي في ظهر يوم الإثنين سادس رجب سنة اثنتين وسبعين وثمانمائة وهو السادس عشر من ملوك الجراكسة وأولادهم بمصر انتهى أي وكانت سلطنة الظاهر تمربغا شهرين إلا يوما واح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عبد الأول بن محمد بن إبراهيم بن أحمد المرشدي المكي الحنفي الإمام العالم توفي في ربيع الأول عن أربع وخمسين سنة  وفيها نور الدين علي بن نردبك الفخري الحنفي الإمام الفاضل أحد الأفراد توفي في رمضان عن ثلاث وثلاثين سنة  وفيها القاضي محب الدين محمد بن أحمد بن محمد بن الجناق القرشي الحنبلي الإمام العلامة اشتغل ودأب وقرأ على الشيخ تقي الدين بن قندس ثم على الشيخ علاء الدين المرداوي وأذن له في الافتاء وولي نيابة الحكم بالديار المصرية فباشره بعفة وكان يلقى الدروس الحافلة ويشتغل عليه الطلبة ولما استخلفه القاضي عز الدين في سنة ست وستين وثمانمائة أنشد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آلهي ظلمت النفس إذ صرت قاض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بدلتها بالضيق من سعة الفض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ملتها مالا تكاد تطي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سألك التوفيق واللطف في الق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قاضي القضاة شمس الدين أبو عبد الله محمد بن عبد الرحمن بن محمد العمري العليمي نسبة إلى سيدنا علي بن عليل المشهور عند الناس بعلي بن عليم والصحيح أنه عليل باللام وهو من ذرية عمر بن الخطاب رضي الله عنه الحنبلي المقدسي قال ولده في طبقات الحنابلة ولد في سنة سبع وثمانمائة بالرملة ونشأ بها ثم توجه إلى مدينة صفد فأقام بها وقرأ القرآن وحفظه برواية عاصم وأتقنها وأجيز بها من مشايخ القراءة ثم عاد إلى مدينة الرملة واشتغل بالعلم على مذهب الإمام أحمد وحفظ الخرقي وكل أسلافه شافعية لم يكن فيهم حنبلي سواه وهو من بيت كبير ثم اجتهد في تحصيل العلم وسافر إلى الشام ومصر وبيت المقدس وأخذ عن علماء المذهب وأئمة الحديث وفضل في فنون من العلم وتفقه بالشيخ يوسف المرداوي وبرع في المذهب وأفتى وناظر وأخذ الحديث عن جماعة من أعيان العلماء وقرأ البخاري مرارا والشفا كذلك وكتب بخطه الكثير وكان بارعا في العربية خطيبا بليغا وصنف في الخطب وولي قضاء الرملة استقلالا ولم ي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ن حنبليا قبله وليها ثم ولي قضاء القدس مدة طويلة ثم أضيف إليه قضاء بلد الخليل عليه السلام ثم ولي قضاء الرملة تسعة وخمسين يوما إلى أن دخل الوباء فتوفي بالطاعون يوم الثلاثاء رابع ذي القعدة انتهى ملخصا  سنة ثلاث وسبعين وثمانمائة   فيها توفي جمال الدين محمد بن أبي بكر الناشري الصامت قال المناوي في طبقاته برع في الفقه وشارك في عدة فنون ثم أقبل على التعبد والتزهد وترك الرياسة وحب الخمول والعزلة واستقل بخويصة نفسه حتى مات ولم يخلف بعده مثله  سنة أربع وسبعين وثمانمائة   فيها توفي جمال الدين أبو المحاسن يوسف بن الأمير الكبير سيف الدين تغرى بردى الحنفي الإمام العلامة ولد بالقاهرة سنة اثنتي عشرة وثمانمائة ورباه زوج أخته قاضي القضاة ناصر الدين بن العديم الحنفي إلى أن مات فتزوج بأخته جلال الدين البلقيني الشافعي فتولى تربيته وحفظ القرآن العزيز ولما كبر اشتغل بفقه الحنفية وحفظ القدوري وتفقه بشمس الدين محمد الرومي وبالعيني وغيرهما وأخذ النحو عن التقي الشمني ولازمه كثيرا وتفقه به أيضا وأخذ التصريف عن الشيخ علاء الدين الروم يوغيره وقرأ المقامات الحريرية على قوام الدين الحنفي وأخذ عنه العربية أيضا وقطعة جيدة من علم الهيئة وأخذ البديع والأدبيات عن الشهاب بن عربشاه الحنفي وغيره وحضر على ابن حجر العسقلاني وانتفع به وأخذ عن أبي السعادات ابن ظهيرة وابن العليف وغيرهما ثم حبب إليه علم التاريخ فلازم مؤرخي عصره مثل العيني والمقريزي واجتهد في ذلك إلى الغاية وساعدته جودة ذه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سن تصوره وصحة فهمه ومهر وكتب وحصل وصنف وانتهت إليه رياسة هذا الشأن في عصره وسمع شيئا كثيرا من كتب الحديث وأجازه جماعات لا تحصى مثل ابن حجر والمقريزي والعيني ومن مصنفاته كتاب المنهل الصافي والمستوفى بعد الوافي في ست مجلدات ومختصره المسمى بالذيل الشافي على المنهل الصافي ومختصر سماه مورد اللطافة في ذكر من ولي السلطنة والخلافة والنجوم الزاهرة في ملوك مصر والقاهرة وذيل على الإشارة للحافظ الذهبي سماه بالبشارة في تكملة الإشارة وكتاب حلية الصفات في الأسماء والصناعات مرتبا على الحروف وغير ذلك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ارة الحب غد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حب خود كاس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أس مالي ه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فرحتي بفائ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مواليا في عدة ملوك التر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بك قطن يعقبو بيبرس ذوالا كم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و قلاوون بعدو كتبغا المفض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جين بيبرس برقوس شيخ ذو الأفض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طر برسباي جقمق ذو العلا اين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ذي الحجة  وفيها زين الدين عمر بن محمد بن أحمد بن عجيمة الحنبلي الإمام العالم الفقيه الصالح توفي بمردا في هذه السنة رحمه الله  وفي حدودها زين الدين عبد الرحمن بن إبراهيم بن الحبال الحنبلي الطرابلسي قال العليمي في طبقاته سكن بصالحية دمشق مدة يقرىء بها القرآن والعلم وكان يباشر نيابة الحكم عن قاضي القضاة شهاب الدين بن الحبال ثم تركها وأقبل على الاشتغال بالعلم وأخبرت أنه كان يأكل في كل سنة مشمشة واحدة ومن الخوخ سبعة ولا يأكل طعاما بملح انتهى  وفي حدودها أيضا شمس الدين محمد بن محمد اللولوي الحنبلي ولد سنة أربع وثمانين وسبعمائة وكان من الصالحين وله سند عال في الحديث الشريف قاله العليمي أيض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سبعين وثمانمائة   فيها توفي شهاب الدين أبو الطيب أحمد بن محمد بن علي بن حسن بن إبراهيم الأنصاري الخزرجي القاهري الشافعي المعروف بالشهاب الحجازي الشاعر المفلق ولد في شعبان سنة تسعين وسبعمائة وسمع على المجد الحنفي والبرهان الأبناسي وأجاز له العراقي والهيثم وعنى بالأدب كثيرا حتى صار أوحد أهل زمانه وصنف كتبا أدبية منها روض الآداب والقواعد والمقامات والتذكرة وغير ذلك ونظم ونثر وطارح وكتب الخط الحسن وتميز في فنون لكنه هجر ما عدا الأدب منها وأثنى عليه الأكابر مع المداومة على التلاوة والكتابة وحسن العشرة والمجالسة وحلو الكلام وطرح التكلف والمحاسن الوافرة وتوفي في شهر رمضان  وفيها المولى علاء الدين علي بن محمود بن محمد بن مسعود بن محمود بن محمد بن محمد بن محمد بن عمر الشاهرودي نسبة إلى قرية قريبة من بسطام البسطامي وبسطام بلدة من بلاد خراسان الهروي الرازي العمري البكري الحنفي الشهير بمصنفك لقب بذلك لاشتغاله بالتصنيف في حداثة سنة والكاف للتصغير في لغة العجم وهو من أولاد الإمام فخر الدين الرازي فإن صاحب الترجمة قال في بعض تصانيفه كان للإمام الرازي ولد اسمه محمد وكان الإمام يحبه كثيرا وأكثر مصنفاته صنفه لأجله وقد ذكر اسمه في بعضها ومات محمد في عنفوان شبابه وولد له ولد بعد وفاته وسموه أيضا محمدا وبلغ رتبة أبيه في العلم ثم مات وخلف ولدا اسمه محمود وبلغ أيضا رتبة الكمال ثم عزم على سفر الحجاز فخرج من هراة فلما وصل بسطام أكرمه أهلها لمحبتهم للعلماء سي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ولاد فخر الدين الرازي فأقام هناك بحرمة وافرة وخلف ولدا اسمه مسعود وسعى في تحصيل العلم لكنه لم يبلغ رتبة آبائه وقنع برتبة الوعظ لأنه لم يهاجر وخلف ولدا اسمه محمد فحصل من العلوم ما يقتدي به أهل تلك البلاد ثم خلف ولدا اسمه مجد الدين محمود فصار هو أيضا مقتدى الناس في العلم وهو والدي انتهى وولد مصنفك في سنة ثلاث وثمانمائة وسافر مع أخيه إلى هراة لتحصيل العلوم في سنة اثنتي عشرة وثمانمائة وقرأ على المولى جلال الدين يوسف الأوبهي تلميذ التفتازاني وعلى قطب الدين الهروي وقرأ فقه الشافعي على الإمام عبد العزيز الأبهري وفقه الحنفية على الإمام فصيح الدين بن محمد ولما أتى بلاد الروم وصار مدرسا بقونية ثم عرض له الصمم فأتى قسطنطينية فعين له السلطان محمد كل يوم ثمانين درهما وروى عنه أنه قال لقيت بعض المشايخ من بلاد العجم وجرى بيننا مباحثة وأغلظت القول في أثنائها ولما انقطع البحث قال لي أسأت الأدب عندي وإنك تجازى بالصمم وبأن لا يبقى بعدك عقب وكان إماما عالما علامة صوفيا أجيز له بالإرشاد من بضع خلفاء زين الدين الخوافي وكان جامعا بين رياستي العلم والعمل ذا شيبة عظيمة نيرة وكان يلبس عباء وعلى رأسه تاج وحضر هو وحسن جلبى الفناري عند محمود باشا الوزير فذكر حسن جلبى تصانيف المولى مصنفك وقال قد رددت عليه في كثير من المواضع ومع ذلك فقد فضلته علي في المنصب وكان حسن جلبي لم ير مصنفك قبل فقال له الوزير هل تعرف مصنفك قال لا فقال هذا هو وأشار إليه فخجل حسن جلبي فقال له الوزير لا تخجل فإن به صما لا يسمع أصلا وكان سريع الكتابة يكتب كل يوم كراسا من تصنيفه وكان يقرر للطلبة بالكتابة ومن تصانيفه شرح الإرشاد وشرح المصباح في النحو وشرح آداب البحث وشرح اللباب وشرح المطول وشرح شرح المفتاح للتفتازاني وحاشية على التلويح وشرح البزدوي وشرح القصيدة الروحية ل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ينا وشرح الوقاية وشرح الهداية وحدائق الإيمان لأهل العرفان وشرح المصابيح للبغوي وشرح شرح المفتاح للسيد وحاشية على حاشية شرح المطالع وشرح بعضا من أصول فخر الإسلام البزدوي وشرح الكشاف وصنف باللسان الفارسي أنوار الأحداق وحدائق الإيمان وتحفة السلاطين والتحفة المحمودية والتفسير الفارسي أجاد في ترتيبه واعتذر عن تأليفه بهذا اللسان أنه أمره بذلك السلطان محمد خان والمأمور معذور وله أيضا شرح الشمسية باللسان الفارسي وحاشية على شرح الوقاية لصدر الشريعة وحاشية على شرح العقائد وغير ذلك وتوفي رحمه الله تعالى بالقسطنطينية ودفن قرب مزار أبي أيوب الأنصاري  وفيها القاضي شمس الدين محمد بن محمد بن الإمام النابلسي الحنبلي ولي قضاء نابلس وباشر قضاء الرملة وكان إماما عالما وتوفي بنابلس في جمادى الآخرة وتوفي ولده عبد المؤمن قبله في سنة سبعين  سنة ست وسبعين وثمانمائة   فيها توفي برهان الدين إبراهيم بن محمد بن محمد بن مفلح الحنبلي الكفل حارسي الإمام العالم الخطيب المقرىء توفي يوم الجمعة ثاني عشر ذي الحجة بكفل حارس ودفن بحرم المسجد الكبير عند قبر جده  وفيها قاضي القضاة عز الدين أبو البركات أحمد بن إبراهيم بن نصر الله بن أحمد بن محمد بن أبي الفتح بن هاشم بن نصر الله بن أحمد الكناني العسقلاني الأصل ثم المصري الحنبلي الإمام العالم العامل المفنن الورع الزاهد المحقق المتقن شيخ عصره وقدوته ولد في ذي القعدة سنة ثمانمائة وتوفي والده وهو رضيع فنشأ هو واشتغل بالعلم وبرع ولقي المشايخ وروى الكثير ودأ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الصغر وحصل أنواعا من العلوم ثم باشر نيابة الحكم بالديار المصرية عن ابن سالم ثم عن ابن المغلى ثم عن المحب بن نصر الله ثم ولي قضاء الديار المصرية وكان ورعا زاهدا باشر بعفة ونزاهة وصيانة وحرمة مع لين جانب وتواضع وعلت كلمته وارتفع أمره عند السلاطين وأركان الدولة والرعية وكتب الكثير في علوم شتى ولكن لم ينتفع بما كتبه لاخماله لذلك ودرس وأفتى وناظر وله من التصانيف مختصر المحرر في الفقه وتصحيحه ونظمه ومنظومات متعددة في علوم عديدة فقها ونحوا وأصولا وتصريفا وبيانا وبديعا وحسابا وغير ذلك وله من غير النظم توضيح الألفية وشرحها شروح غالب هذه المنظومات وتوضيحاتها إلى غير ذلك من التواريخ والمجاميع واختصر تصحيح الخلاف المطلق في المقنع للشيخ شمس الدين بن عبد القادر النابلسي وكان ينظم الشعر الحسن وكان مرجع الحنابلة في الديار المصرية إليه ولم يزل كذلك إلى أن توفي ليلة السبت حادي عشر جمادى الأولى وصلى عليه السلطان قايتباي والقضاة وأركان الدولة وكانت جنازته حافلة ودفن بالصحراء من القاهرة  وفيها شمس الدين محمد بن أحمد بن عبد الله بن أحمد القلقشندي القاهري الشافعي الإمام العالم توفي في ربيع الأول عن نحو ثمانين سنة  وفيها نجم الدين محمد بن عبد الله بن عبد الرحمن بن محمد الزرعي ثم الدمشقي الشافعي الإمام العلامة المفنن المعروف بابن قاضي عجلون أخذ عن علماء عصره وبرع ومهر وأخذ عنه من لا يحصى وتوفي في شوال عن خمس وأربعين سنة  وفي حدودها أم عبد الله نشوان بنت الجمال عبد الله بن علي الكنانية ثم المصرية الحنبلية الرئيسة روت عن العفيف النشاوري وغيره وروى عنها جماعة من الأعيان منهم القاضي كمال الدين الجعفري النابلسي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خيرة صالحة وتقدم ذكر والدها جمال الدين المعروف بالجندي وهي من أقارب القاضي عز الدين الكناني وكانت على طريقته في العفة والزهد حتى في قبول الهدية وتوفيت بالقاهرة  سنة سبع وسبعين وثمانمائة   فيها توفي شهاب الدين أحمد بن عبد الرحمن بن أبي بكر بن أحمد بن منصور العامري الرملي الشافعي الإمام العالم العلامة توفي ليلة نصف شعبان عن بضع وسبعين سنة  وفيها علي بن أحمد بن عثمان بن محمد بن إسحاق السالمي المناوي الأصل القاهري الإمام العالمي توفي يوم الجمعة سلخ ربيع الأول عن أربع وستين سنة  سنة ثمان وسبعين وثمانمائة   فيها توفي إبراهيم بن عبد ربه الصوفي قال المناوي في طبقاته زاهد مشهور بالصلاح معدود من ذوي الفلاح أخذ عن الشيخ محمد الغمري والشيخ مدين وغيرهما وكان مقيما في خلوة بجامع الزاهد وللناس فيه اعتقاد وربما لقن الذكر وسلك بل كان من أرباب الأحوال دخل مرة بيت الشيخ مدين في مولده فأكل طعام المولد كله وأكل مرة لحم بقرة كاملة ثم طوى بعدها سنة ومن كراماته ما حكاه الشيخ أمين الدين إمام جامع الغمري أنه قال له بعدك نسأل في مهماتنا من قال من بينه وبين أخيه ذراع من تراب فاسألني أجيبك فمرضت بنته فالتمسوا لها بطيخة فما وجدت فجاء إلى قبره وقال الوعد ثم رجع بعد العشاء فوجد في سلم بيته بطيخة لم يعلم من أين جاءت ومناقبه كثيرة وتوفي في صفر ودفن بباب جامع الزاهد  وفيها بدر الدين حسن بن أحمد بن عبد الهادي المشهور بابن المبر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نبلي الإمام العالم القاضي باشر نيابة الحكم بدمشق مدة وتوفي بها في رجب  وفيها خطاب بن عمر بن مهنا الغزاوي العجلوني الدمشقي الشافعي الإمام العالم توفي بدمشق في رمضان وقد قارب السبعين  وفيها زين الدين عبد القادر بن عبد الله بن العفيف الحنبلي الشيخ الإمام العالم توفي بنابلس في ذي الحجة  وفيها نور الدين علي بن إبراهيم بن البدرشي المالكي القاهري الأصل القاضي الإمام العالم توفي ببيت المقدس في مستهل جمادى الأولى قاضيا بها  سنة تسع وسبعين وثمانمائة   فيها تقريا توفي المولى حسن جلبي بن محمد شاه الفناري الحنفي الإمام العلامة قال في الشقائق كان عالما فاضلا قسم أيامه بين العلم والعبادة وكان يلبس الثياب الخشنة ولا يركب دابة للتواضع وكان يحب الفقراء والمساكين ويعاشر الصوفية وكان مدرسا بالمدرسة الحلبية بأدرنة وكان ابن عمه المولى على الفناري قاضيا بالعسكر في أيام السلطان محمد خان فدخل عليه وقال استأذن من السلطان أني أريد أن أذهب إلى مصر لقراءة مغنى اللبيب في النحو على رجل مغربي سمعته بمصر يعرف ذلك الكتاب غاية المعرفة فعرضه على السلطان فأذن له وقال قد اختل دماغ ذلك المرء وكان السلطان محمد لا يحبه لأجل أنه صنف حواشيه على التلويح باسم السلطان بايزيد في حياة والده ثم أنه دخل إلى مصر وكتب كتاب مغنى اللبيب بتمامة وقرأه على ذلك المغربي قراءة تحقيق وإتقان وكتب ذلك المغربي بخطه على ظهر كتابه إجازة له في ذلك الكتاب وقرأ هناك صحيح البخاري على بعض تلامذة ابن حجر وحصل له منه إجازة في ذلك الكتاب وفي رواية الحديث عنه ثم أنه حج وأتى بلاد الروم وأرسل كتاب مغنى اللبيب إلى السلطان محمد فلما نظر ف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زال عند تكدر خاطره عليه وأعطاه مدرسة أزنيق ثم إحدى الثمان وكان يذهب بعد الدرس إلى زيارة قاضي زادة وفي الغد يزوره قاضي زاده ثم عين له في كل يوم ثمانين درهما وسكن ببرسا إلى أن مات وله حواش على المطول وحواش على شرح المواقف للسيد الشريف وحواش على التلويح للعلامة التفتازاني وكلها مقبولة متداولة  وفيها المولى خير الدين خليل بن قاسم بن حاجي صفارح الحنفي قال في الشقائق وهو جدي لوالدي كان جده الأعلى أتى من بلاد العجم إلى بلاد الروم هاربا من فتنة جنكزخان وتوطن في نواحي قصطموني وكان صاحب كرامات يستجاب الدعاء عند قبره وولد له ولد اسمه محمود حصل شيئا من الفقه والعربية ولم يترق إلى درجة الفضيلة وولد له ولد اسمه أحمد وهو أيضا كان عارفا بالعربية والفقه ولم يبلغ مبلغ الفضيلة وولد له ولد اسمه حاجي صفا كان فقيها عابدا صالحا ولم تكن له فضيلة زائدة وولد له ولد اسمه قاسم مات وهو شاب في طلب العلم وولد له صاحب الترجمة وقد بلغ مبلغ الفضيلة قرأ في بلاده مباني العلوم ثم سافر إلى مدينة برسا وقرأ هناك على ابن البشير ثم سافر إلى أدرنة وقرأ هناك على أخي مولانا خسرو وقرأ الحديث والتفسير على المولى خير الدين العجمي ثم أتى مدينة برسا وقرأ على المولى يوسف بالي بن المولى شمس الدين الفناري ثم وصل إلى خدمة المولى بكان واشتهر عنده بالفضيلة التامة وأرسله إلى مدرسة مظفر الدين الواقعة في بلدة طاش كبرى من نواحي قصطموني وعين له كل يوم ثلاثون درهما لوظيفة التدريس وخمسون درهما من محصول كرة النحاس وعاش هناك في نعمة وافرة وعزة متكاثرة ثم عزله السلطان محمد لما أخذ تلك البلاد من يد إسمعيل بك فذهب إلى كرة النحاس فكان يعظ الناس هناك في كل جمعة وتوفي هناك انتهى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زين الدين قاسم بن قطلوبغا بن عبد الله الجمال المصري نزيل الأشرفية الحنفي العلامة المفنن قال البرهان البقاعي في عنوان الزمان ولد سنة اثنتين وثمانمائة تقريبا بالقاهرة ونشأ بها وحفظ القرآن العظيم ثم أخذ في الجد حتى شاع ذكره وانتشر صيته وأثنى عليه مشايخه وصنف التصانيف المفيدة فمن تصانيفه شرح درر البحار وتخريج أحاديث الاختيار بيض في جزءين ورجال شرح معاني الآثار للطحاوي بيض في مجلد وتخريج أحاديث البزدوي في الأصول مجلد لطيف وأحاديث الفرائض كذلك وتخريج أحاديث شرح القدوري للأقطع مجلد لطيف وثقات الرجال كمل في أربع مجلدات وتصحيح على مجمع البحرين لابن الساعاتي وشرح فرائض المجمع وحاشية على التلويح وصل فيها إلى أثناء بحث السنة في مجلد وشرح منظومة ابن الجزري في علم الحديث المسماة بالهداية وغير ذلك مما غالبه في المسودات إلى الآن انتهى ملخصا وأخذ عن ابن الهمام وغيره من علماء عصره وأخذ عنه من لا يحصى كثرة وبالجملة فهو من حسنات الدهر رحمه الله تعالى وتوفي في ربيع الآخر عن سبع وسبعين سنة  وفيها الظاهر أبو سعيد تمر بغا الرومي الظاهري الجقمقي ولي السلطنة قليلا ثم خلع مع مزيد عقله وتودده ورياسته وفصاحته توفي بالأسكندرية في ذي الحجة وقد جاوز الستين  وفيها العادل خشقدم خير بك الدوادار خلع المترجم قبله وتسلطن ليلا ولقب بالعادل ثم أمسك وصودر وسجن بالأسكندرية وتوفي في ربيع الثاني ببيت المقدس  وفيها محي الدين أبو عبد الله محمد بن سليمان بن سعد بن مسعود الرومي البرعمي الحنفي المعروف بالكافيجي لقب بذلك لكثرة اشتغاله بكتاب الكافية في النحو قال السيوطي في بغية الوعاة شيخنا العلامة أستاذ الأستاذين ولد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ان وثمانين وسبعمائة واشتغل بالعلم أول ما بلغ ورحل إلى بلاد العجم والتتر ولقي العلماء الأجلاء فأخذ عن الشمس الفنري والبرهان حيدرة والشيخ واجد وابن فرشته شارح المجمع وغيرهم ورحل إلى القاهرة أيام الأشرف برسباي فظهرت فضائله وولي المشيخة بتربة الأشرف المذكور وأخذ عنه الفضلاء والأعيان ثم ولي مشيخة الشيخونية لما رغب عنها ابن الهمام وكان الشيخ إماما كبيرا في المعقولات كلها والكلام وأصول الفقه والنحو والتصريف والأعراب والمعاني والبيان والجدل والمنطق والفلسفة والهيئة بحيث لا يشق أحد غباره في شيء من هذه العلوم وله اليد الحسنة في الفقه والتفسير والنظر في علوم الحديث وألف فيه وأما تصانيفه في العلوم العقلية فلا تحصى بحيث أني سألته أن يسمى لي جميعا لأكتبها في ترجمته فقال لا أقدر على ذلك قال ولي مؤلفات كثيرة أنسيتها فلا أعرف الآن أسماءها وأكثر تصانيف الشيخ مختصرات وأجلها وأنفعها على الاطلاق شرح قواعد الاعراب وشرح كلمتي الشهادة وله مختصر في علوم الحديث ومختصر في علوم التفسير يسمى التيسير قدر ثلاث كراريس وكان يقول أنه اخترع هذا العلم ولم يسبق إليه وذلك لأن الشيخ لم يقف على البرهان للزركشي ولا على مواقع العلوم للجلال البلقيني وكان الشيخ رحمه الله تعالى صحيح العقيدة في الديانات حسن الاعتقاد في الصوفية محبا لأهل الحديث كارها لأهل البدع كثير التعبد على كبر سنه كثير الصدقة والبذل لا يبقى على شيء سليم الفطرة صافي القلب كثير الاحتمال لأعدائه صبورا على الأذى واسع العلم جدا لأزمته أربع عشرة سنة فما جئته من مرة إلا وسمعت منه من التحقيقات والعجائب ما لم أسمعه قبل ذلك قال لي يوما ما اعراب زيد قائم فقلت قد صرنا في مقام الصغار ونسأل عن هذا فقال لي في زيد قائم مائة وثلاثة عشر بحثا فقلت لا أقوم من هذا المجلس حت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ستفيدها فأخرج لي تذكرتها فكتبتها منها وما كنت أعد الشيخ إلا والدا بعد والدي وكان يذكر أنه كان بينه وبين والدي صداقة تامة وأن والدي كان منصفا له بخلاف أكثر أهل مصر توفي الشيخ شهيدا بالاسهال ليلة الجمعة رابع جمادى الأولى انتهى  وفيها شمس الدين محمد بن محمد السيلي الإمام الحنبلي العالم الفرضي قال العليمي قدم من السيلة إلى دمشق في سنة سبع عشرة وثمانمائة فاشتغل وقرأ المقنع وتفقه على الشيخ شمس الدين بن القباقبي وقرأ علم الفرائض والحساب على الشيخ شمس الدين الحواري وصار أمة فيه وله اطلاع على كلام المحدثين والمؤرخين ويستحضر تاريخا كثيرا وله معرفة تامة بوقائع العرب ويحفظ كثيرا من أشعارهم أفتى ودرس مدة انقطع في آخر عمره في ببيته توفي يوم السبت سابع عشر شوال ودفن بالروضة انتهى  وفيها شمس الدين محمد بن محمد بن محمد بن الحسن المعروف بابن أمير حاج الحلبي الحنفي عالم الحنفية بحلب وصدرهم كان إماما عالما علامة مصنفا صنف التصانيف الفاخرة الشهيرة وأخذ عنه الأكابر وافتخروا بالانتساب إليه وتوفي بحلب في رجب عن بضع وخمسين سنة  وفيها أمين الدين يحيى بن محمد الأقصرائي الحنفي قال في حسن المحاضرة هو شيخ الحنفية في زمانه أي بالقاهرة ولد سنة نيف وتسعين وسبعمائة وانتهت إليه رياسة الحنفية في زمانه انتهى أي ومات في أواخر ذي الحجة راجعا من الحج  وفيها شمس الدين محمد بن محمد بن محمد بن علي بن محمد المصري الشافعي المعروف بابن القطان الإمام العالم العلامة توفي في ذي القعدة وقد جاوز الستين  وفيها يحيى بن محمد بن أحمد الدمياطي ثم القاهري الشافعي الإمام العا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ليلة سابع المحرم عن نحو ثمانين سنة  سنة ثمانين وثمانمائة   فيها توفي شهاب الدين أحمد السلفيتي الحنبلي الشيخ الإمام العلام الزاهد الورع  وفيها قاضي القاضي محي الدين عبد القادر بن أبي القسم بن أحمد بن محمد بن عبد المعطي الأنصاري العبادي المالكي النحوي نحوي مكة قال في بغية الوعاة أما التفسير فإنه كشاف خفياته وأما الحديث فإليه الرحلة في رواياته وأما الفقه فإنه مالك زمامه وناصب أعلامه وأما النحو فإنه محي ما درس من رسومه ومبدي ما أبهم من معلومه وإذا ضل طالبوه عن محجته اهتدوا إليه بنجومه ورثه لا عن كلالة ثم قام به أتم قيام فلو رآه سيبويه لأقر له لا محالة أما آدابه ومحاضراته فحدث عن البحر ولا حرج وأما مجالساته فأبهى من الروض الأنف إذا انفتح زهره وأرج وأما زهده في قضاياه فقد سارت به الركبان وأما غير ذلك من محاسنه فكثير يقصر عن سردها اللسان ولد في ثامن عشر ربيع الآخر سنة أربع عشرة وثمانمائة بمكة ونشأ بها صينا وسمع بها من التقي الفاسي وأبي الحسن بن سلامة وجماعة وأجازت له عائشة بنت عبد الهادي وابن الكويك وعبد القادر الأرموي والبدر الدماميني وتفقه على جماعة وأجاز له البساطي بالافتاء والتدريس وأخذ عنه العربية وبرع فيها وفي الفقه وكتب الخط المنسوب وتصدر بمكة للافتاء وتدريس الفقه والتفسير والعربية وغير ذلك وهو إمام علامة بارع في هذه العلوم الثلاثة بل ليس بعد شيخي الكافيجي والشمني أنحى منه مطلقا ويتكلم في الأصول كلاما حسنا حسن المحاضرة كثير الحفظ للآداب والنوادر والأشعار والأخبار وتراجم الناس وأحوالهم فصيح العبارة طل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لسان قادر على التعبير عن مراده بأحسن عبارة وأعذبها وأفصحها لا تمل مجالسته كثير العبادة والصلاة والقراءة والتواضع ومحبة أهل الفضل والرغبة في مجالستهم ولم ينصفني في مكة أحد غيره ولم أتردد لسواه ولم أجالس سواه وكتب لي على شرح الألفية تقريظا بليغا وقد دخل القاهرة واجتمع بفضلائها وولي قضاء المالكية بمكة بعد موت أبي عبد الله النويري في ربيع الأول سنة ثلاث وأربعين فباشره بعفة ونزاهة وعزل وأعيد مرارا ثم أضر بآخره فأشار بأن يولي تلميذه ظهيرة بن أبي حامد بن ظهيرة ثم قدر أن ظهيرة المذكور توفي في آخر سنة ثمان وستين وقدح قاضي القضاة محي الدين فأبصر فأعيد إلى الولاية واستمر وله تصانيف منها هداية السبيل في شرح التسهيل لم يتم وحاشية على التوضيح وحاشية على شرح الألفية للمكودي وقرأت عليه جزء الأماني لابن عفان وأسندت حديثه في الطبقات الكبرى ومات في مستهل شعبان انتهى  وفيها علي بن محمد بن علي بن محمد بن عمر المصري المكي الشافعي ويعرف بابن الفاكهاني الإمام العالم العلامة توفي في رمضان عن بضع وأربعين سنة  وفيها زين الدين عمر بن إسمعيل المؤدي الحنبلي قال العليمي كان رجلا مباركا يحفظ القرآن ويقرىء الأطفال بالمسجد الأقصى بالمجمع المجاور لجامع المغاربة من جهة القبلة والناس سالمون من لسانه ويده توفي بالقدس الشريف في شهر رجب انتهى  وفيها شمس الدين محمد بن محمد بن عبد الله بن محمد التبريزي الأيجي الشيرازي الشافعي الشيد الشريف الحسني الحسيني الإمام العالم توفي بمكة عن خمس وستين سنة  وفيها القاضي يوسف بن أحمد بن ناصر بن خليفة الباعوني المقدسي ثم الصالحي الدمشقي قاضي الشافعية بدمشق توفي في ربيع الثاني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ربع وسبعين سنة  سنة إحدى وثمانين وثمانمائة   فيها توفي كما قال في ذيل الدول شيخ فضلاء العصر أبو بكر بن محمد بن شادي الحصني الشافعي الإمام العلامة توفي في ربيع الأول عن خمس وستين سنة  وفيها القاضي شهاب الدين أحمد بن محمد بن محمد بن علي بن محمد النويري الغزي المالكي قاضي المالكية الإمام العالم توفي بغزة في جمادى الآخرة  وفيها تقريبا الشيخ جمال الدين بير جمال الشيرازي العجمي الشافعي الصوفي الإمام القدوة المسلك العارف قال المناوي كان من كبار العابدين المسلكين ومن أهل العلم والدين المتين قدم مكة ثم القاهرة وصحبته نحو أربعين من مريديه ما بين علماء أكابر وصوفية أماثل وأبناء رؤساء منهم الإمام عميد الدين قاضي شيراز ترك الدنيا وتبعه وكان أتباعه على قلب واحد في طاعته والانقياد التام إليه وكلهم على طهر دائما وكان طريقه مداومة الذكر القلب لا اللساني وإدامة الطهارة ولبس المسوح من وبر الإبل وملازمة كل إنسان حرفته وكانت جماعته على أقسام فالعلماء والطلبة يشغلهم بالكتابة ومن دونهم كل بحرفته ما بين غزل ونسج وخياطة وتجليد كتب وغيرها وكان دائم النصيحة والتسليك موصلا إلى الله تعالى من أراده وله كرامات منها أن السيد علي بن عفيف الشيرازي عارضه وأنكر عليه فأصابه خراج في جنبه فمات فورا وتوفي صاحب الترجمة ببيت المقدس انتهى  وفيها داود بن بدر الحسيني الصوفي قال المناوي كان من الأولياء المشهورين وأكابر العارفين نشأ بشرافات قرية بقرب بيت المقدس وله كرامات منها أن القرية التي كان بها أهلها كلهم نصارى ليس فيهم مسلم إلا الشيخ وأهل بي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حرفة أهل القرية عصر العنب وبيعه فشق ذلك عليه فتوجه بسببهم فصار كل شيء عملوه خلا وماء وعجزوا فارتحلوا منها ولم يبق فيها إلا الشيخ وجماعته فشق على مقطعها فاستأجرها منه وبنى بها زاوية لفقرائه ومنها أنه لما عقد القبة التي على القبر الذي أعده ليدفن فيه أتى طائر فأشار إليها فسقطت فأمر الشيخ بإعادتها ففعل كذلك فأمر ببنائها ثالثا وحضر الشيخ فلما انتهت أتى الطائر ليفعل فعله فأشار إليه الشيخ فسقط ميتا فنظروا إليه فإذا هو رجل عليه أبهة وشعر رأسه مسدول طويل فغسله وكفنه وصلى عليه ودفنه وقال بعث لحتفه وهو ابن عمي اسمه أحمد الطير غارت همته من همتنا وأراد طفي الشهرة بهدم القبة ويأبى الله إلا ما أراده فكان أول من دفن فيها وتوفي المترجم في هذه السنة ودفن بالقبة أيضا انتهى  وفيها سيف الدين محمد بن محمد بن عمر بن قطلوبغا البكتمري القاهري الحنفي النحوي قال السيوطي في كتابيه حسن المحاضرة وطبقات النحاة شيخنا الإمامة العلامة سيف الدين الحنفي ولد تقريبا على رأس ثمانمائة وأخذ عن السراج قاري الهداية والزين التفهني ولزم العلامة كمال الدين بن الهمام وانتفع به وبرع في الفقه والأصول والنحو وغير ذلك وكان شيخه ابن الهمام يقول عنه هو محقق الديار المصرية مع ما هو عليه من سلوك طريق السلف والعبادة والخير وعدم التردد إلى أبناء الدنيا والانقباض عليهم لازم التدريس ولم يفت واستنابه ابن الهمام في مشيخة الشيخونية لما حج أول مرة وولي مشيخة مدرسة زين الدين الأستادار ثم تركها ودرس التفسير بالمنصورية والفقه بالأشرفية العتيقة وسئل تدريس الحديث في مدرسة العيني لما رتبت فيها الدروس في سنة سبعين فامتنع مع الإلحاح عليه وله حاشية مطولة على توضيح ابن هشام كثيرة الفوائد وتوفي يوم الثلاثاء ثاني عشرى ذي القعدة وهو آخر شيوخي موتا لم يتأخر بعده أحد ممن أخذت عنه العلم الأرج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أت عليه ورقات المنهاج وقلت أرث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ت سيف الدين منفر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دا في اللحد منغم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الم الدنيا وصالح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تزل أحواله رش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ما يبكي على ر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غدا في الخير معتم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كن في دينه وه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ولا للكبر منه ر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مره أفناه في نص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إله العرش مجته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صلاة أو مطال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كتاب الله مقتص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وافيه لمظل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شره أو مدع فن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الذي قد كان من ور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خلف بعده أح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انت الدنيا لمنص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حيل الناس قد أف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ت شعري من نؤم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 هذا الحبر ملتح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لمة في الدين موت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لها من جابر أب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روينا ذاك في خ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موصول لنا سن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ليه هامعات ر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غفران سحب ند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عثنا ضمن زم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 أهل الصدق والشه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القاضي شمس الدين محمد بن محمود بن خليل الحلبي الحنفي المعروف بابن أجا الإمام العالم توفي بحلب في جماد الآخرة عن ستين سنة  وفيها محمد بن يعقوب بن المتوكل العباسي أخو أمير المؤمنين توفي في جمادى الثانية عن أربع وستين  وفيها قاضي القاضة بدر الدين أبو عبد الله محمد بن قاضي القضاة شرف الدين عبد القادر بن العلامة المحقق شمس الدين أبي عبد الله محمد الجعفري النابلسي الحنبلي تقدم ذكر والده وجده ولد سنة اثنتين وقيل إحدى وتسعين وسبع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نشأ على طريقة حسنة وهو من بيت علم ورياسة وسمع من جده وابن العلائي وجماعة وباشر القضاء بنابلس نيابة عن ابن عمه القاضي تاج الدين عبد الوهاب المتقدم ذكره ثم وليها استقلالا بعد الأربعين والثمانمائة عوضا عن القاضي شمس الدين بن الإمام المتقدم ذكره ثم أضيف إليه قضاء القدس مدة ثم عزل من القدس واستمر قاضيا بنابلس وولي أيضا قضاء الرملة ونيابة الحكم بالديار المصرية وكان حسن السيرة عفيفا في مباشرة القضاء له هيبة عند الناس حسن الشكل عليه أبهة ووقار رزق الأولاد وألحق الأحفاد بالأجاد ومتع بدنياه وعزل عن القضاء في أواخر عمره واستمر معزولا إلى أن توفي بنابلس يوم الخميس سادس عشر شهر رمضان وله نحو التسعين سنة  سنة اثنتين وثمانين وثمانمائة   فيها توفي تقي الدين أبو الصدق أبو بكر بن محمد الحمصي المنبجي الحنبلي قال العليمي قرأ العمدة للشيخ الموفق والنظم للصرصري ثم قرأ المقنع وأصول الطوفي وألفية ابن مالك وحفظ القرآن واشتغل بالمنطق والمعاني والبيان وأتقن الفرائض والجبر والمقابلة وتفقه على ابن قندس وأذن له في الافتاء وكان مشتغلا بالعلم ويسافر للتجارة وصحب القاضي عز الدين الكناني وكان مشتغلا بالعلم ويسافر للتجارة وصحب القاضي عز الدين الكناني بالديار المصرية وتوفي بالقاهرة في رجب عن نحو ثلاث وستين سنة ودفن بالقرب من محب الدين بن نصر الله البغدادي  وفيها حسن بك بن علي بك بن قرابلوك متملك العراقين وأذربيجان وديار بكر توفي في جمادى الآخرة أو رجب  وفيها العلمي شاكر بن عبد الغني بن شاكر بن ماجد بن عبد الوهاب القاهري الشهير بابن الجيعان توفي في ربيع الآخر وقد جاوز التس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بد العزيز بن عبد الرحمن بن عمر العقيلي الحنفي المعروف بابن العديم الإمام العالم توفي في ذي الحجة وقد جاوز السبعين  وفيها قاضي القضاء علاء الدين أبو الحسن بن قاضي القضاة صدر الدين أبي بكر بن قاضي القضاة تقي الدين إبراهيم بن محمد بن مفلح الحنبلي الإمام العلامة شيخ الإسلام ولد سنة خمس عشرة وثمانمائة وكان من أهل العلم والرياسة ولي قضاء حلب وباشره مدة طويلة ثم قضاء الشام وأضيف إليه كتابة السر بها ثم أعيد إلى قضاء حلب ثم عزل واستمر معزولا إلى الموت ولم يكن له حظ من الدنيا وكان موصوفا بالسخاء والشهامة وتوفي بحلب في صفر  وفيها علاء الدين علي بن محمد بن عبد الله بن الزكي الغزي الحنبلي الإمام العالم توفي بنابلس في جمادى الآخرة في حياة والده ودفن بمقبرة القلاس  وفيها القاضي علاء الدين علي بن محمد بن محمد بن علي بن أحمد بن عبد العزيز النويري المكي قاضي المالكية بها وابن قاضي الشافعية بها كان إماما عالما توفي في ربيع الأول عن ست وستين سنة  وفيها أبو المواهب محمد بن أحمد بن محمد بن الحاج التونسي ثم القاهري المالكي الصوفي ويعرف بابن زغدان بمعجمتين ونون آخره البرلسي نسبة لقبيلة قال المناوي صوفي حبر كلامه مسموع وحديث قدره مرفوع إمام الورعين كنز العارفين علم الزاهدين ولد سنة عشرين وثمانمائة بتونس فحفظ القرآن وكتبا وأخذ العربية عن أبي عبد الله الرملي وغيره والفقه عن البرزالي وغيره والمنطق عن الموصلي والأصلين والفقه عن إبراهيم الأخضري ثم قدم مصر فأخذ الحديث عن ابن حجر والتصوف عن يحيى بن أبي وفاء وصار آية في فهم كلام الصوفية وكان له اقتدار تام على التقرير وبلاغة في التعربي وكان جميل الصورة والملبس والتعطر وأغلب أوقا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تغرق في الله ومع الله وكان له خلوة بسطح جامع الأزهر مكان المنارة التي عملها الغوري وكان يغلب عليه سكر الحال فيتمايل في صحن الجامع فيتكلم الناس فيه بحسب ما في أوعيتهم حسنا وقبحا وله تصانيف منها مراتب الكمال في التصوف وشرح الحكم لم يتم ولا نظير له في شروحها ومواهب المعارف وكتاب فوائد حكم الإشراق إلى صوفية جميع الآفاق قال الشعراوي ولم يؤلف في الطريق مثله وكان داعية إلى ابن عربي شديدا في المناضلة عنه والانتصار له وله مؤلف في حل سماع العود ومن كلامه ما اعترض أحد على أهل الطريق فأفلح ومنه إنما نزلت سور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م نشر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ق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ما بنعمة ربك فحد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شارة إلى من حدث بالنعمة فقد شرح الله صدره كأنه قال إذا حدثت بنعمتي ونشرتها شرحت لك صدرك قال فاعقلوه فإنه لا يسمع إلا من رباني وقال حكم الملك القدوس أن لا يدخل حضرته أحدا من أهل النفوس توفي بالقاهرة ودفن بمقبرة الشاذلية مع أصحاب الشيخ أبي الحسن الشاذلي انتهى ملخصا  وفيها الكمالي أبو البركات قاضي جدة محمد بن علي بن محمد بن محمد بن حسين القرشي المكي الشافعي المعروف بابن ظهيرة الإمام العالم الأصيل توفي سلخ ربيع الآخر عن ستين سنة  وفيها جمال الدين يوسف بن محمد المرداوي السعدي الحنبلي المعروف بابن التنبالي الإمام الفقيه العلامة قال العليمي كان من أهل العلم والدين اختصر كتاب الفروع للعلامة شمس الدين بن مفلح وكان يحفظ الفروع وجمع الجوامع وغيرهما ويكتب على الفتوى وتلمذ له جماعات من الأفاضل وتوفي بدمشق انتهى  سنة ثلاث وثمانين وثمانمائة   فيها توفي شهاب الدين أحمد بن إسماعيل بن أبي بكر بن عمر بن خال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بشيطي بكسر الهمزة وسكون الموحدة وكسر المعجمة آخره طاء مهملة الشافعي ثم الحنبلي الصوفي الإمام العلامة البارع المفنن قال العليمي مولده بأبشيط في سنة اثنتين وثمانمائة وكان من أهل العلم والدين والصلاح مقتصدا في مأكله وملبسه وكان يلبس قميصا خشنا ويلبس فوقه في الشتاء فروة كباشية وإذا اتسخ قميصه يغسله في بركة المؤيدية بماء فقط وكان بيده خلوة له بقعة منها فيها برش خوص وتحت رأسه طوبتان وإلى جانبه قطعة خشب عليها بعض كتب له وبقية الخلوة فيها حبال الساقية والعليق بحيث لا يختص من الخلوة إلا بقدر حاجته وكان له كل يوم ثلاثة أرغفة يأكل رغيفا واحدا ويتصدق بالرغيفين وكان معلومه في كل شهر نحو أشرفي يقتات منه في كل شهر بنحو خمسة أنصاف فضة وهي عشرة دراهم شامية أو أقل والباقي من الأشرفي يتصدق به وكان هذا شأنه دائما لا يدخر شيئا يفضل عن كفايته مع الزهد ووقع له مكاشفات وأحوال تدل على أنه من كبار الأولياء وانقطع في آخر عمره بالمدينة الشريفة أكثر من عشرين سنة وتواتر القول بأنه كان يقرىء الجان وتوفي بالمدينة المشرفة في شهر رمضان  وفيها تقي الدين أبو بكر بن زيد الجراعي الحنبلي الإمام العلامة الفقيه القاضي كان من أهل العلم والدين وهو رفيق الشيخ علاء الدين المرداوي في الاشتغال على الشيخ تقي الدين بن قندس وباشر نيابة القضاء بدمشق وتوجه إلى الديار المصرية فاستخلفه القاضي عز الدين الكناني في الحكم وباشر عنه بالمدرسة الصالحية وله غاية المطلب في معرفة المذهب وتصحيح الخلاف المطلق مجلد لطيف والألغاز الفقهية مجلد لطيف وشرح أصول ابن اللحام مجلد وكان يحد السكران بمجرد وجود الرائحة على إحدى الروايتين وسئل عن دير قائم البناء تهدم من حيطانه المحيطة به هدما صارت الحيطان منه قريبة من الأرض فطلع لأهله حرامية لصوص وقتلوا راهبا فهل للره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فع الحيطان كما كانت تحرزا من اللصوص وهل لهم أن يبنوا على باب الدير فرنا وطاحونا والحالة أن هذا الدير بعيد من المدينة غير مشرف على عمارة أحد من المسلمين فما الحكم في ذلك فأجاب الجواز في بناء الحائط المتهدم قال وأما بناء الفرن والطاحون فإن كانت الأرض مقرة في أيديهم فلهم البناء لأنهم إنما يمنعون من أحداث المتعبدات لا من غيرها والله أعلم توفي بدمشق  وفيها شهاب الدين أحمد بن أبي بكر بن العماد الحموي الحنبلي رحل في ابتداء أمره إلى القاهرة واشتغل بالعلم على القاضي جمال الدين بن هشام ثم اشتغل بدمشق على الشيخ جمال الدين يوسف المرداوي وتفقه على ابن قندس وأذن له بالافتاء وباشر نيابة الحكم بحلب ثم قدم القاهرة وأقام بها مدة يحترف بالشهادة ثم أتى مدينة حمادة فتوفي بها في شعبان  وفيها علاء الدين علي بن محمد بن عبد الرحمن بن عمر البلقيني القاهري الشافعي الإمام العالم توفي في شعبان وقد زاحم الثمانين  وفيها ملك اليمن علي بن طاهر بن تاج الدين توفي في ربيع الثاني عن بضع وسبعين سنة  وفيها قاضي القضاة شمس الدين أبو عبد الله محمد بن عبد الله بن محمد بن الزكي الغزي الحنبلي ولي قضاء الحنابلة بغزة في دولة الملك الظاهر جقمق فباشر مباشرة حسنة وكان شكلا حسنا عليه أبهة ووقار واستمر في الولاية إلى أن توفي بغزة في شوال  سنة أربع وثمانين وثمانمائة   فيها توفي أقضى القضاة برهان الدين أبو إسحاق إبراهيم بن محمد بن عبد الله بن محمد بن مفلح الحنبلي الشيخ الإمام البحر الهمام العلامة القدوة الرحلة الحافظ المجتهد الأمة شيخ الإسلام سيد العلماء والحكام ذو الدين الم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ورع واليقين شيخ العصر وبركته اشتغل وحصل ودأب وجمع وسلم إليه القول والفعل من أرباب المذاهب كلها وصار مرجع الفقهاء والناس والمعول عليه في الأمور وباشر قضاء دمشق مرارا مع الدين والورع ونفوذ الكلمة وصنف شرح المقنع في الفقه وطبقات الأصحاب مرتبة على حروف المعجم سماه المقصد الأرشد في ترجمة أصحاب الإمام أحمد وصنف كتابا في الأصول وغير ذلك وتوفي بدمشق في خامس شعبان بمنزله بالصالحية ودفن بالروضة عند أسلافه  وفيها موفق الدين أحمد بن إبراهيم بن محمد بن خليل الطرابلسي الشافعي الإمام العالم توفي في ذي القعدة عن ست وستين سنة  وفيها شرف الدين عبد القادر بن قاضي القضاة بدر الدين محمد بن عبد القادر الجعفري النابلسي الحنبلي الإمام العالم الصوفي كان أكبر أولاد أبيه وشيخ الفقراء الصمادية وكان يحترف بالشهادة بمجلس والده بنابلس وبمجلس أخيه القاضي كمال الدين بالقدس وكان رجلا خيرا على طريقة حسنة توفي بنابلس في شوال  وفيها أمير المؤمنين المستنجد بالله أبو المظفر يوسف بن المتوكل على الله أبي بكر بن سليمان الهاشمس العباسي آخر الأخوة الخمسة المستقرين في الخلافة توفي في المحرم عن ست وثمانين سنة وبويع بالخلافة ولد أخيه العزى عبد العزيز بن الشرفي يعقوب بن المتوكل  سنة خمس وثمانين وثمانمائة   فيها توفي الإمام برهان الدين إبراهيم بن عمر بن حسن الرباط البقاعي الشافعي المحدث المفسر الإمام العلامة المؤرخ ولد سنة تسع وثمانمائة قال هو في ليلة الأحد تاسع شعبان سنة إحدى وعشرين وثمانمائة أوقع ناس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ريتنا خربة روحا من البقاع يقال لهم بنو مزاحم بأقاربي بني حسن من القرية المذكورة فقتلوا تسعة أنفس منهم أبي عمر بن حسن الرباط بن علي بن أبي بكر وأخواه محمد سويد وعلى أخوهما لأبيهما وضربت أنا بالسيف ثلاث ضربات إحداها في رأسي فجرحتني وكنت إذ ذاك ابن اثنتي عشرة سنة فخرجنا من القرية المذكورة واستمرينا نتنقل في قرى وادي التيم والعرقوب وغيرهما إلى أن أراد الله تعالى بإقيال السعادتين الدنيوية والأخروية فنقلني جدي لأبي علي بن محمد السليمي إلى دمشق فجودت القرآن وجددت حفظه وأفردت القراآت وجمعتها على بعض المشايخ ثم على الشمس بن الجزري لما قدم إلى دمشق سنة سبع وعشرين وثمانمائة واشتغلت بالنحو والفقه وغيرهما من العلوم وكان ما أراد الله تعالى من التنقل في البلاد والفوز بالغزو والحج أدام الله نعمه آمين ومن ثمرات ذلك أيضا الاراحة من الحروب والوقائع التي أعقبتها هذه الواقعة فإنها استمرت أكثر من ثلاثين سنة ولعلها زادت على مائة وقعة كان فيها ما قاربت القتلى فيه ألفا انتهى بحروفه وأخذ المترجم عن أساطين عصره كابن ناصر الدين وابن حجر وبرع وتميز وناظر وانتقد حتى على شيوخه وصنف تصانيف عديدة من أجلها المناسبات القرآنية وعنوان الزمان بتراجم الشيوخ والأقران وتنبيه الغبي بتكفير عمر بن الفارض وابن عربي وانتقد عليه بسبب هذا التأليف وتناولته الألسن وكثر الرد عليه فممن رد عليه العلامة السيوطي بكتابه تنبيه الغبي بتبرئة ابن العربي وبالجملة فقد كان من أعاجيب الدهر وحسناته وتوفي بدمشق في رجب عن ست وسبعين سنة  وفيها علاء الدين أبو الحسن علي بن سليمان بن أحمد بن محمد المرداوي السعدي ثم الصالحي الحنبلي الشيخ الإمام العلامة المحقق المفنن أعجوبة الدهر شيخ المذهب وإمامه ومصححه ومنقحه بل شيخ الإسلام على الإطلاق ومحرر العلوم بالاتفاق ولد سنة سبع عشرة وثمانمائة وخرج من بلده مرد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ال الشبيبة فأقام بمدينة سيدنا الخليل عليه الصلاة والسلام بزاوية الشيخ عمر المجرد رحمه الله وقرأ بها القرآن ثم قدم إلى دمشق ونزل بمدرسة شيخ الإسلام أبي عمر بالصالحية واشتغل بالعلم فلاحظته العناية الربانية واجتمع بالمشايخ وجد في الاشتغال وتفقه على الشيخ تقي الدين بن قندس البعلي شيخ الحنابلة في وقته فبرع وفضل في فنون من العلوم وانتهت إليه رياسة المذهب وباشر نيابة الحكم دهرا طويلا فحسنت سيرته وعظم أمره ثم فتح عليه في التصنيف فصنف كتبا كثيرة في أنواع العلوم أعظمها الإنصاف في معرفة الراجح من الخلاف أربع مجلدات ضخمة جعله على المقنع وهو من كتب الإسلام فإنه سلك فيه مسلطا لم يسبق إليه بين فيه الصحيح من المذهب وأطال فيه الكلام وذكر في كل مسئلة ما نقل فيها من الكتب وكلام الأصحاب فهو دليل على تبحر مصنفه وسعة علمه وقوة فهمه وكثرة اطلاعه ومنه التنقيح المشبع في تحريم القنع وهو مختصر الانصاف والتحرير في أصول الفقه ذكر فيه المذاهب الأربعة وغيرها وشرحه وجزء في الأدعية والأوراد سماه الحصون المعدة الواقية من كل شدة وتصحيح كتاب الفروع لابن مفلح وشرح الآداب وغير ذلك وانتفع الناس بمصنفاته وانتشرت في حياته وبعد وفاته وكانت كتابته على الفتوى غاية وخطه حسن وتنزه عن مباشرة القضاء في أواخر عمره وصار قوله حجة في المذهب يعول عليه في الفتوى والأحكام في جميع مملكة الإسلام ومن تلامذته قاضي القضاة بدر الدين السعدي قاضي الديار المصرية وغالب من في المملكة من الفقهاء والعلماء وقضاة الإسلام وما صحبه أحد إلا وحصل له الخير وكان لا يتردد إلى أحد من أهل الدنيا ولا يتكلم فيما لا يعنيه وكان الأكابر والأعيان يقصدونه لزيارته والاستفادة منه وحج وزار بيت المقدس مرارا ومحاسنه أكثر من أن تحصر وأشهر من أن تذكر وتوفي بصالحية دمشق يوم الجمعة سادس جمادى الأولى ودفن بسف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سيون قرب الروضة  وفيها سراج الدين عمر بن حسين بن حسن بن علي العبادي القاهري الشافعي الأزهري الإمام العلامة شيخ الشافعية في عصره توفي في ربيع الأول وقد جاوز الثمانين سنة  وفيها تقريبا المولى عز الدين عبد اللطيف بن الملك الحنفي الشهير ابن فرشته قال في الشقائق كان عالما فاضلا ماهرا في جميع العلوم الشرعية شرح مجمع البحرين شرحا حسنا جامعا للفوائد مقبول في بلادنا وشرح أيضا مشارق الأنوار للإمام الصاغاني شرحا لطيفا وشرح كتاب المنار في الأصول وله رسالة في علم التصوف تدل على أن له حظا عظيما من معارف الصوفية انتهى ملخصا  وفيها نجم الدين عمر بن محمد بن محمد بن محمد بن محمد الهاشمي المكي الشافعي المعروف بابن فهد الإمام فهد الإمام العالم العريق توفي في رمضان عن ثلاث وسبعين سنة  وفيها المولى خسرو محمد بن قراموز الرومي الحنفي الإمام العلامة وكان والده روميا من أمراء الفراسخة تشرف بالإسلام وكان له بنت زوجها من أمير آخر مسمى بخسرو فلما مات كان صاحب الترجمة في حجره فاشتهر بخسرو وأخذ العلوم عن برهان الدين حيدر الرومي المفتي في البلاد الرومية ثم صار مدرسا بمدينة أدرنة بمدرسة شاه ملك وكان له أخ مدرس بالمدرسة الحلبية وتقيد المولى خسرو بأدرنة على المولى يوسف بالي بن شمس الدين الفناري مدرس مدرسة السلطان محمد بمدينة برسا وكتب المولى خسرو حواشيه على المطول في المدرسة المذكورة ثم صار مدرسا بمدرسة أخيه بعد وفاته ثم صار قاضيا بالعسكر المنصور ولما جلس السلطان محمد خان على سرير السلطنة ثانيا جعل له كل يوم مائة درهم ولما فتح قسطنطينية جعل المرتجم قاضيا بها بعد وفاة المولى خضر بك وضم إليه قضاء غلطة واسكدار وتدري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اصوفيا وكان مربوع القامة عظيم اللحية يلبس الثياب الدنية وعلى رأسه عمامة صغيرة وكان السلطان محمد يجله كثيرا ويفتخر به ويقول لوزرائه هذا أبو حنيفة زمانه وكان متخشعا متواضعا صاحب أخلاق حميدة وسكينة ووقار يخدم بنفسه مع ماله من العبيد والخدم الذين لا يحصون كثرة وكان مع اشتغاله بالمناصب والتداريس يكتب كل يوم ورقتين من كتب السلف بخط حسن وآل به الأمر إلى أن صار مفتيا بالتخت السلطاني وعظم أمره وطار ذكره وعمر عدة مساجد بقسطنطينية ومن مصنفاته حواش على المطول وحواشي التلويح وحواش على أول تفسير البيضاوي ومرقاة الوصول في علم الأصول وشرحه والدرر والغرر ورسالة في الولاء ورسالة متعلقة بتفسير سورة الأنعام وغير ذلك وتوفي بقسطنطينية وحمل إلى مدينة برسا فدفن بها في مدرسته رحمه الله تعالى  وفيها المولى محمد بن قطب الدين الأزنيقي الحنفي الإمام العالم العامل قرأ العلوم الشرعية والعقلية على المولى الفناري وتمهر وفاق أقرانه ثم سلك مسلك التصوف فجمع بين الشريعة والطريقة والحقيقة وصنف شرحا لمفتاح الغيب للشيخ صدر الدين القونوي وهو في غاية الحسن وشرح أيضا فصوص الصدر القونوي رحمهما الله تعالى  وفي حدودها المولى سنان الدين يوسف المشهور بقراسنان الحنفي الإمام العلامة قال في الشقائق كانت له مهارة في العلوم العربية الأدبية صنف شرحا لمراح الأرواح في الصرف وشرحا للشافية في الصرف أيضا وله شرح الملخص الجغميني في علم الهيئة وحواش على شرح الوقاية لصدر الشريعة انتهى ملخصا  سنة ست وثمانين وثمانمائة   في رمضانها كانت الصاعقة التي احترق بنارها المسجد الشريف النب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قفه وحواصله وخزائن كتبه وربعاته ولم يبق من قناطره وأساطنيه إلا اليسير وكانت آية من آيات الله تعالى وقال بعضهم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حترق حرم النبي لري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خشى عليه وما به من ع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كنما أيد الروافض لامس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ك الرسوم فطهرت ب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في سابع عشر المحرم كانت بمكة زلزلة هائلة لم يسمع بمثلها  وفي حدودها توفي المولى شمس الدين أحمد بن موسى الشهير بالخيالي الحنفي الإمام العلامة قرأ على أبيه وعلى خضر بك وهو مدرس الشهير بالخيالي الحنفي الإمام العلامة قرأ على أبيه وعلى خضر بك وهو مدرس بسلطانية برسا ومهر وبرع وفاق أقرانه وسلك طريق الصوفية وتلقن الذكر وله حواش على شرح العقائد النسفية تمتحن بها الأذكياء لدقتها وحواش على أوائل حاشية التجريد وشرح لنظم العقائد لأستاذه المولى خضر بك أجاد فيه كل الإجادة وغير ذلك من الحواشي والتعاليق رحمه الله تعالى  وفيها علاء الدين علي بن محمد بن عيسى بن عطيف العدني اليمني الشافعي الإمام العالم الفقيه توفي بمكة المشرفة في جمادى الأولى عن بضع وسبعين سنة  وفيها سابع ملوك بن عثمان السلطان محمد بن السلطان مرادخان ولد سنة خمس وثلاثين وثمانمائة وولي السلطنة سنة ست وخمسين وكانت مدة ولايته إحدى وثلاثين سنة قال في الأعلام كان من أعاظم سلاطين بني عثمان وهو الملك الضليل الفاضل النبيل العظيم الجليل أعظم الملوك جهادا وأقواهم إقداما واجتهادا وأثبتهم جأشا وقوادا وأكثرهم توكلا على الله واعتمادا وهو الذي أسس ملك بني عثمان وقنن لهم قوانين صارت كالأطواق في أجياد الزمان وله مناقب جميلة ومزايا فضالة جليلة وآثار باقية في صفحات الليالي والأيام ومآثر لا يمحوها تعاقب السنين والأعوام وغزوات كسر بها أصلاب الصلبان والأصنام من أعظمها أنه فتح القسطنطينية الكبرى وساق إليها السفن تجري رخاءا برا وبحرا وهجم عليها بجنوده وأبطاله وأقدم عليها بخي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رجاله وحاصرها خمسين يوما أشد الحصار وضيق على من فيها من الكفار الفجار وسل على أهلها سيف الله المسلول وتدرع بدرع الله الحصين المسبول ودق باب النصر والتأييد ولج من قرع بابا ولج ولج وثبت على متن الصبر إلى أن أتاه الله تعالى بالفرج ونزلت عليه ملائكة الله القريب الرقيب بالنصر العزيز من الله تعالى والفتح القريب ففتح اصطنبول في اليوم الحادي والخمسين من أيام محاصرته وهو يوم الأربعاء العشرون من جمادى الآخرة سنة سبع وخمسين وثمانمائة وصلى في أكبر كنائس النصارى صلاة الجمعة وهي أياصوفيا وهي قبة تسامي قبة السماء وتحاكي في الاستحكام قبب الأهرام ولا وهت ولا وهنت كبرا ولا هرما وقد أسس في اصطنبول للعلم أساسا راسخا لا يخشى على شمسه الأفول وبنى بها مدارس كالجفان لها ثمانية أبواب سهلة الدخول وقنن بها قوانين تطابق المعقول والمنقول فجزاه الله خيرا عن الطلاب ومنحه بها أجرا وأكبر ثواب فإنه جعل لهم أيام الطلب ما يسد فاقتهم ويكون به من خمار الفقر إفاقتهم وجعل بعد ذلك مراتب يترقون إليها ويصعدون بالتمكم والاعتبار عليها إلى أن يصلوا إلى سعادة الدنيا ويتوسلون بها أيضا إلى سعادة العقبى وأنه رحمه الله تعالى استجلب العلماء الكبار من أقصى الديار وأنعم إليهم وعطف بإحسانه إليهم كمولانا علي القوشجي والفاضل الطوسي والعالم الكوراني وغيرهم من علماء الإسلام وفضلاء الأنام فصارت اصطنبول بهم أم الدنيا ومعدن الفخار والعليا واجتمع فيها أهل الكمال من كل فن فعلماؤها إلى الآن أعظم علماء الإسلام وأهل حرفها أدق الفطناء في الأنام وأرباب دولتها هم أهل السعادة العظام فللمرحوم المقدس قلادة منن لا تحصى في أعناق المسلمين لا سيما العلماء الأكرمين انتهى ملخصا أي واستقر بعده في المملكة ابنه الأكبر أبو يزيد يلدرم ومعناه البر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بع وثمانين وثمانمائة   فيها في أثناء ذي القعدة كان بمكة السيل الهائل الذي لم يسمع بمثله خرب نحو ربع بيوت مكة وجاز في المسجد الحرام حلقتي باب الكعبة ومات من الخلق من لا يحصيهم إلا الله تعالى  وفيها توفي برهان الدين إبرهيم بن علي بن إبراهيم بن يوسف الحسيني العراقي الشافعي المعروف بابن أبي الوفا الإمام العالم توفي في جمادى الأولى عن ست وسبعين سنة  وفيها شهاب الدين أبو العباس أحمد بن محمد بن علي بن محمد السلمي المنصوري الشافعي ثم الحنبلي ويعرف بابن الهايم وبالشهاب المنصوري وبالقائم كان شاعر زمانه ولد سنة تسع وتسعين وسبعمائة واشتغل وفهم شيئا من العلم وبرع في الشعر وفنونه وتفرد في آخر عمره وله ديوان كبير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جاك بربع العامرية معه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أنكرت عيناك ما كنت تعه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رحل عنه أهله بأه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حداجها غير من العين خ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واكب أتراب حسان كأ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ود بأغصان النقا تتأ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وجميع شعره في غاية الحسن وتوفي في جمادى الآخرة  وفيها الصدر سليمان بن عبد الناصر الأبشيطي ثم القاهري الشافعي الصوفي قال المناوي تعبد قديما وحدث واشتغل بالفقه وغيره ودرس وأفاد وأفتى وخطب ونزل بالشيخونية ثم تصوف وحج قاضي المحمل مرارا وشرح ألفية ابن مالك وغيرها ورام الاشتغال بالمنطق لكثرة معارضة من يبحث معه فيه فأخذ الشمسية في كمه ودخل على الشيخ الحر يفيش مستشيرا له بالحال فبمجرد رؤيته قال من الله تعالى علينا بكتابه العزيز والنحو والأصول فمالنا وللمنطق وكرر ذلك فرجع وعد ذلك من كراماتها ومن كراماته أيضا أنه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جيء لحضور الشيخونية فينزل عن بغلته ويرسلها ليس معها أحد فتذهب للرميلة فتقمقم مما تراه هناك ثم ترجع عند فراغ الدرس سواء بلا زيادة ولا نقص توفي رحمه الله تعالى عن نحو ثمانين سنة انتهى  وفيها فقيه اليمن عمر بن محمد بن معبيد اليماني الزبيدي الشافعي الإمام العلامة توفي في صفر عن ست وثمانين سنة  سنة ثمان وثمانين وثمانمائة   فيها توفي شهاب الدين أحمد بن أحمد بن علي بن زكريا الجديدي البدراني الشافعي الإمام العالم توفي في ربيع الآخر عن نحو سبعين سنة  وفيها كريم الدين أبو المكارم عبد الكريم بن علي البويطي الحنبلي العدل قال العليمي كان رجلا خيرا وكان في ابتداء أمره يباشر عند الأمراء بالقاهرة ثم احترف بالشهادة ولما ولي ابن أخته بدر الدين السعدي قضاء الديار المصرية ولاه العقود والفسوخ وكان يجلس لتحمل الشهاب بباب المدرسة الصالحية في حانوت الحكم المنسوب للحنابلة وتوفي بالقاهرة  وفيها نور الدين علي بن محمد المناوي المصري الحنبلي العدل المشهور بباهو الإمام العالم ولاه القاضي بدر الدين البغدادي العقود والفسوخ بالديار المصرية ولم يزل إلى أيام القاضي بدر الدين السعدي وتوفي في أيامه  وفيها شمس الدين محمد بن عثمان الجزيري الحنبلي الإمام العالم اشتغل بالعلم على القاضي محب الدين بن الجناق المتقدم ذكره وعلى القاضي بدر الدين السعدي والعز الكناني وفضل وتميز وكان يحترف بالشهادة وصار من أعيان موقعي الحكم وكان أعجوبة توفي في شوال بالقاهرة  وفيها شمس الدين محمد بن علي بن محمد بن قاسم القاهري الشاف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عروف بابن المرخم الإمام العالم توفي في جمادى الأولى عن ثمانين سنة  وفيها كمال الدين محمد بن علي بن الضياء المصري الخانكي الحنبلي الإمام العلامة أصله مت الخانكاه السرياقوسية وكان يسكن بالقاهرة وباشر عقود الأنكحة والفسوخ في أيام القاضي عز الدين الكناني ثم لما ولي بدر الدين السعدي استخلفه في الحكم وأجلسه بباب البحر وكان يميل إليه بالمحبة وتوفي في أيامه بالقاهرة  سنة تسع وثمانين وثمانمائة   فيها في جمادى الآخرة كان إجراء عين عرفات  وفيها توفي شهاب الدين أحمد بن يحيى بن شاكر بن عبد الغني بن الجيعان توفي في شعبان عن أربعين سنة  وفيها تقي الدين أبو بكر بن خليل بن عمر بن السلم النابلسي الأصل ثم الصفدي الحنبلي المشهور بابن الحوائج كاش قاضي مدينة صفد وابن قاضيها اشتغل بالعلم ومهر وباشر القضاء بمدينة صفد مدة وعزل وولي مرات وكان في زمن عزله يحترف بالشهادة إلى أن توفي بصفد  وفيها الشمس محمد بن عبد المنعم بن محمد بن محمد الجوجري ثم القاهري الشافعي الإمام العالم سليل العلماء توفي في رجب عن سبع وستين سنة  وفيها قاضي القضاة كمال الدين أبو الفضل محمد بن قاضي القضاة بدر الدين أبي عبد الله محمد بن قاضي القضاة شرف الدين أبي حاتم عبد القادر الجعفري النابلسي الحنبلي المعروف بابن قاضي نابلس ولد سنة نيف وثلاثين وثمانمائة ودأب وحصل وسافر البلاد وأخذ عن المشايخ وأذن له الشيخ علاء الدين المرداوي بالإفتاء وأذن له أيضا الشيخ تقي الدين بن قندس وبرع في المذهب وأفتى وناظر وباشر القضاء بنابلس نيابة عن والده ثم باشره بالديار المصرية عوضا عن العز الكناني ثم باشره ببيت المقدس عوضا عن الشم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ليمي ثم أضيف إليه قضاء الرملة ونابلس ثم عزل وأعيد مرارا وكان له معرفة ودربة بالأحكام ثم قطن في دمشق ثلاث سنين ثم توجه إلى ثغر دمياط وباشر نيابة الحكم ثم سافر منه فورد خبر موته إلى القاهرة بأسكندرية في هذه السنة  وفيها القاضي جمال الدين أبو المحاسن يوسف بن قاضي القضاة شيخ الإسلام محب الدين أبي الفضل أحمد المتقدم ذكره ابن نصر الله البغدادي الأصل ثم المصري الحنبلي الإمام العلامة تفقه بوالده وغيره وفضل وبرع في حياة والده وشهد له بالفضل ونزل له عن تدريس البرقوقية وباشر نيابة الحكم بالديار المصرية في أيام العز الكناني ثم ترك واستمر خاملا إلى قبيل وفاته بيسير ففوض إليه القاضي بدر الدين السعدي نيابة الحكم فما كان إلا القليل وكان يكتب على الفتاوى كتابة جيدة إلى الغاية إلا أنه لم يكن له حظ من الدنيا وتوفي بالقاهرة في أحد الربيعين  سنة تسعين وثمانمائة   فيها توفي قاضي الشافعية شمس الدين محمد بن محمد بن عبد الرحمن بن عمر بن رسلان البلقيني القاهري الشافعي الإمام العالم الأصيل توفي بالقاهرة عن نحو سبعين سنة  وفيها قاضي الحنفية بالديار المصرية شمس الدين محمد بن محمد بن محمد بن محمد بن محمود بن الشهاب غازي الحلبي الحنفي المعروف كسلفه بابن الشحنة الإمام العالم الناظم الناثر سليل العلماء الأجلاء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ت له لما وفى موع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بقلبي لسواه نف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اد بالوصل على وج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سما كل حبيب وف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المحرم عن خمس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محمد بن يوسف بن عبد الكريم القاهري الشافعي سبط ابن البارزي الإمام العالم توفي بمكة في شعبان  سنة إحدى وتسعين وثمانمائة   فيها توفي عالم الحجاز برهان الدين إبراهيم بن علي بن محمد بن محمد بن حسين بن علي بن أحمد بن عطية بن ظهيرة المكي القرشي الشافعي الإمام العلامة توفي ليلة الجمعة سادس ذي القعدة عن ست وستين سنة  وفيها تقريبا أبو علي حسين الصوفي المدفون بساحل بولاق قال المناوي في طبقاته هو من أهل التصريف صوفي كامل وشيخ لأنواع اللطف والكمال شامل بهي الصورة كأن عليه مخايل الولاية مقصورة وكان كثير التطور يدخل عليه إنسان فيجده سبعا ثم يدخل عليه آخر فيجده جنديا ثم يدخل عليه آخر فيجده فلاحا أو فيلا وهكذا وقال آخرون كان التطور دأبه ليلا ونهارا حتى في صورة السباع والبهائم ودخل عليه أعداؤه ليقتلوه فقطعوه بالسيوف ليلا ورموه على كوم بعيد فأصبحوا فوجدوه قائما يصلي بزاويته ومكث بخلوة في غيط خارج باب البحر أربعين سنة لا يأكل ولا يشرب وباب الخلوة مسدود ليس له إلا طاق يدخل منه الهواء فقال الناس هو يعمل الكيمياء والسيميا ثم خرج بعدها وأظهر الكرامات والخوارق وكان إذا سأله أحد شيئا قبض من الهواء وأعطاه إياه وكان جماعته يأخذون أولاد النموس ويربونهم فسموا بالنموسية وضرب قايتباي رقاب بعضهم لما شطحوا ونطقوا بما يخالف الشريعة انتهى كلام المناوي  وفيها قاضي القضاة شهاب الدين أحمد بن عبد الكريم بن محمد بن عبادة السعدي الأنصاري الدمشقي الصالحي الحنبلي كان صدرا رئيسا من رؤساء دمشق وهو من بيت علم ورآسة وتقدم ذكر أسلافه ولي قضاء دمشق عن البره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مفلح ولم تطل مدته ثم عزل فلم يلتفت إلى المنصب بعد ذلك واستمر في منزله بالصالحية معظما وكان عنده سخاء وحسن لقاء وإكرام لمن يرد عليه وتوفي بمكة المشرفة يوم الخميس ثالث شعبان ودفن بالمعلاة  وفيها القاضي شهاب الدين أحمد بن أبي بكر بن قدامة المقدسي الأصل الدمشقي الصالحي الحنبلي المشهور بابن زريق تقدم ذكر أسلافه وكان من أهل الفضل إماما عالما بارعا في الفرائض أذن له الشيخ تقي الدين بن قندس بالتدريس والإفتاء توفي في ثامن ذي الحجة بدمشق  وفيها المولى سنان الدين يوسف بن خضر بك بن جلال الدين الحنفي قال في الشقائق كان فاضلا كثير الاطلاع على العلوم عقلياتها وشرعياتها وكان ذكيا للغاية يتوقد ذكاءا وفطنة وكان لحدة ذهنه وقوة فطنته غل بعلى طبعه إيارد الشكوك والشبهات وقلما يلتفت إلى تحقيق المسائل حتى أن والده لامه على ذلك وقال له يوما وهو يأكل معه لحما بلغ بك الشك إلى مرتبة يمكن أن تشك في أن هذا الظرف من نحاس قال يمكن ذلك لأن للحواس أغاليط فغضب والده وضرب بالطبق رأسه ولما مات والده كان مناهزا للعشرين سنة فأعطاه السلطان محمد إحدى المدارس الثمان ثم أعطاه دار الحديث بأدرنة ثم جعله معلما لنفسه ومال إلى صحبته وكان لا يفارقه ولما جاء المولى على القوشجي أخذ عنه العلوم الرياضية ولازمه بإشارة من السلطان محمد وكتب حواش على شرح الجغميني لقاضي زاده ثم جعله السلطان محمد وزيرا في سنة خمس وسبعين ثم وقع بينه وبين السلطان أمر كان سببا لعزله وحبسه فاجتمع علماء البلدة وقالوا لا بد من إطلاقه وإلا نحرق كتبنا في الديوان العالي ونترك مملكتك فأخرج وسلم إليهم ولما سكنوا أعطاه قضاء سفري حصار مع مدرسته وأخرده في ذلك اليوم من قسطنطينية فلما وصل إلى أزنيق أرسل خلفه طبيبا وقال عالجه فإن عقله قد اختل فكان الطبيب المذك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دفع إليه كل يوم شربة ويضربه خمسين عصا فلما سمع المولى ابن حسام الدين بذلك أرسل إلى السلطان كتابا بأن ترفع عنه هذا الظلم أو أخرج من مملكتك فرفع عنه ذلك وذهب إلى سفري حصار وأقام بها بما لا يمكن شرحه من الكآبة والحزن ومات السلطان محمد وهو فيها فلما جلس السلطان بايزيد خان على سرير الملك أعطاه مدرسة دار الحديث بأدرنة وعين له كل يوم مائة درهم فكتب هناك حواش على مباحث الجواهر من شرح المواقف وأورده أسئلة كثيرة على السيد الشريف وله كتاب بالتركية في مناجاة الحق سبحانه وكتاب في مناقب الأولياء بالتركية أيضا وتوفي بأدرنة ولم يوجد في بيته حطب يسخن به الماء وذلك لفرط سخائه انتهى ملخصا  وفيها تقريبا المولى يعقوب باشا من المولى خضر بك بن جلال الدين الحنفي أخو المترجم قبله كان إماما عالما صالحا محققا صاحب أخلاق حميدة وكان مدرسا بسلطانية بروسا ثم صار مدرسا بإحدى الثمان ثم ولي قضاء برسة ومات وهو قاض بها وله حواش على شرح الوقاية لصدر الشريعة أورد فيها دقائق وأسئلة مع الإيجاز والتحرير وله غير ذلك رحمه الله تعالى  سنة اثنتين وتسعين ثومانمائة   فيها كان الغلاء المفرط  وفيها توفي القاضي شهاب الدين أحمد بن محمد بن علي بن موسى الأبشيهي المحلي الشافعي الإمام العالم توفي بالرحبة في ذي القعدة  وفيها فخر الدين عثمان بن علي التليلي الحنبلي الإمام العلامة الخطيب أخذ الحديث عن الحافظ ابن حجر والفقه عن الشيخ عبد الرحمن أبي شعر وولي الإمامة والخطابة بجامع الحنابلة بصالحية دمشق مدة تزيد على ستين سنة وكان صالحا معتقدا توفي يوم الجمعة سابع عشرى شعبان ودفن بالروض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سبع وتسعون سنة وكان لجنازته يوم مشهود  وفيها الشيخ مدين خليفة الأشموني الزاهد قال المناوي أصله من ذرية الشيخ أبي مدين فرحل من المغرب جده الأدنى وهو مغربي فقير فأقام بطبلاي بالمنوفية فولد له بها علي ودفن بطبلية ثم انتقل إلى أشمون فولد له بها مدين هذا فاشتغل بالعلم حتى صار يفتي ثم تحرك لطلب الطريق فخرج يطلب شيخا بمصر فوافق خروجه خروج الشيخ محمد الغمري يطلب مطلوبه فلقيهما رجل من أرباب الأحوال فقال اذهبا إلى أحمد الزاهد ففتحكما على يديه ولا تطلبا الأبواب الكبار يعني الشيخ محمد الحنفي فدخلا على الزاهد فلقيهما وأخلاهما ففتح على مدين في ثلاثة أيام وعلى الغمري بعد خمس عشرة سنة وكان صاحب الترجمة صاحب همة وله عز في الطريق وعزمه وكان له في التصوف يد طولي وإذا تكلم في الطريق بلغ المريد مراما وسؤلا انتفع به خلق كثير من العلماء والصلحاء والفقراء والفقهاء والأجناد وغيرهم وكانت له كرامات منها أنها مالت منارة زاويته فقيل له لا بد من هدمها فصعد مع المهندس وقال أرني محل الميل فأراه ذلك فألصق ظهره إليه فاستقام ومنها أن الحر يفيش جاءه بعد موت شيخه الغمري فوجده يتوضأ وعبد حبشي يصب عليه وآخر واقف بالمنيشفة فسأله عن نفسه لكونه لم ير عليه ملابس الفقراء بل الأكابر فقال أنا مدين قال فقلت في نفسي من غير لفظ لاذا بذاك ولا عتب على الزمن بفتح التاء فقال عتب بسكون التاء قال فقلت في سرى الله أكبر على نفسك الخبيثة أتيت لتزن على الفقراء أحوالهم بميزانك الخاسرة قال فتبت وعلمت أنه من الأولياء ومنها أنه لما ضاقت النفقة على السلطان جقمق أرسل يأخذ خاطره فأرسل له نصف عمود من معدن يثاقل به الفضة فجعل ثمنه في بيت المال واتسع الحال فقال السلطان الملوك حقيقة هؤلاء ومنها أنه أتاه رجل طعن في السن فقال أريد حفظ القرآن قال ادخل الخلوة واشتغ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ذكر الله تحفظه فدخل فأصبح يحفظه وكان لا يخرج من بيته إلا لصلاة أو بعد عصر كل يوم ولم يزل دأبه ذلك إلى أن حومت عليه المنية وعظمت على المسلمين الرذية فتوفي يوم الأربعاء تاسع ربيع الأول ودفن بزاويته انتهى ملخصا  وفيها جمال الدين يوسف بن محمد الكفرسبي الحنبلي الفقيه الصالح كان من أهل الفضل ومن أخصاء الشيخ علاء الدين المرداوي وقد أسند وصيته إليه عند موته وتوفي بدمشق رحمه الله تعالى  سنة ثلاث وتسعين وثمانمائة   فيها توفي الملك المؤيد الشهاب أبو الفتح أحمد بن الملك الأشرف أبي النصر اينال العلائي الظاهري ثم الناصري وهو من ذرية الظاهر بيبرس ولي السلطنة بعهد من أبيه يوم الأربعاء رابع عشر جمادى الاولى سنة خمس وستين وثمانمائة وتوفي والده بعد ذاك بيوم واحد ثم خلعه أتابكه خشقدم بعد خمسة أشهر وخمسة أيام واستمر خاملا إلى أن توفي في صفر عن سبع وخمسين سنة  وفيها المتوكل على الله أبو عمرو عثم بن الأمير محمد بن عبد العزيز أحمد الهنتاتي صاحب المغرب توفي ليلة السابع والعشرين من شهر رمضان وقد جاوز السبعين  وفيها المولى مصلح الدين مصطفى بن يوسف بن صالح البرساوي الحنفي المعروف بخواجه زاده كان والده من التجار صاحب ثروة عظيمة وكان أولاده في غاية الرفاهية وعين للمترجم في شبابه كل يوم درهما واحدا وكان ذلك لاشتغاله بالعلم وتركه طريقة والده فإنه سخط عليه لذلك ثم دأب المترجم في الطلب واتصل بخدمة المولى ابن قاضي اياثلوغ فقرأ عنده الأصلين والمع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بيان ثم وصل إلى خدمة خضر بك بن جلال وقرأ عليه علوما كثيرة وكان يكرمه إكراما عظيما وكان يقول إذا أشكلت عليه مسألة لتعرض على العقل السليم يريد به خواجه زاده ثم تنقل في المدارس مع الفقر الشديد وحفظ شرح المواقف ثم جعله السلطان محمد معلما لنفسه وقرأ عليه تصريف العزي للزنجاني في الصرف فكتب عليه حاشية نفيسة وتقرب عند السلطان غاية القرب إلى أن صار قاضيا للعسكر وكان والده وقتئذ في الحيف والاحتياج فسار إلى ولده من برسا إلى أدرنة وخرج ولده للقائه ومعه علماء البلد وأشرافه ونزل خواجه زاده له عن فرسه وعانقه وعمل له ولإخوته ضيافة عظيمة وجمع فيها العلماء والأكابر وجلس هو في صدر المجلس ووالده عنده وسائر الأكابر جلوس على قدر مراتبهم فلم يمكن إخوته الجلوس لازدحام الأكابر فقاموا مع الخدم بعد ما كانوا فيه من الرفاهية وما هو فيه من الفقر والاحتياج فسبحان المانح لا مانع لما أعطى ثم أن السلطان محمد أعطاه تدريس سلطانية برسا وعين له كل يوم خمسين درهما وهو إذ ذاك ابن ثلاث وثلاثين سنة ثم أعطاه مدرسته بقسطنطينية وصنف هناك هناك كتاب التهافت بأمر السلطان ثم استقضى بمدينة أدرنة ثم استفتى بمدينة قسطنطينية ثم أعطى بكرم من الوزير قضاء الزنيق وتدريسها فذهب إليها وترك القضاء وبقي على التدريس إلى أن مات السلطان محمد فأتى إلى قسطنطينية ثم أعطاه السلطان بايزيد سلطانية برسا وعين له كل يوم مائة درهم ثم أعطاه فتيا برسا وقد اختلت رجلاه ويده اليمنى فكان يكتب باليد اليسرى وكتب حاشية على شرح المواقف بأمر السلطان بايزيد إلى أثناء مباحث الوجود ثم توفاه الله تعالى وله أيضا حواش على شرح هداية الحكمة لمولانا زاده وشرح على الطوالع وحواش على التلويح وغير ذلك  وكان له ابنان اسم الكبير منهما شيخ محمد كان فاضلا عالما مدرسا باشر التداريس والقضاء وترك الكل ورغب في التصوف ثم ذهب مع بع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جم إلى بلاد العجم وتوفي هناك سنة اثنتين أو ثلاث وتسعمائة وكان محققا مدققا  واسم الأصغر منهما عبد الله كان صاحب ذكاء وفطنة ومشاركة حسنة وتوفي وهو شاب رحمهم الله تعالى  سنة أربع وتسعين وثمانمائة   فيها توفي الشريف أبو سعد بن بركات بن حسن بن عجلان صاحب الحجاز توفي في ربيع الثاني  وفيها الشيخ عبد الله المشهور بحاجي خليفة أصله من ولاية قصطموني واشتغل بالعلوم الظاهرة أولا فأتقنها ثم اتصل بخدمة الشيخ تاج الدين بن بخشى وحصل عنده طريقة الصوفية حتى أجازه بالإرشاد وأقامه مقامه بعد وفاته وكان جامعا للعلوم والمعارف متواضعا متخشعا صاحب أخلاق حميدة وآثار سعيدة مظهرا للخيارت والبركات صاحب كرامات مرجعا للعلماء والفضلاء مربيا للفقراء والصلحاء آية في الكرم والفتوى كثير البشرجميل الخلق والخلق وتوفي في سلخ جمادى الآخرة رحمه الله تعالى  وفيها المنصور عبد الوهاب بن داود صاحب اليمن توفي في جمادى الأولى  وفيها شمس الدين محمد بن شهاب الدين أحمد بن عز الدين عبد العزيز المرداوي الحنبلي الأصيل العريق سليل الأعلام كان من فضلاء الحنابلة بارعا في الفرائض مستحضرا في الفقه وأصوله والحديث والنحو حافظا لكتاب الله تعالى أذن له الشيخ تقي الدين بن قندس والشيخ علاء الدين المرداوي والبرهان بن مفلح بالافتاء والتدريس وولي القضاء ببلده مردامدة وتوفي بصالحية دمشق يوم الخميس ثالث عشر ذي القعدة ودفن بالروضة إلى جانب القاضي علاء الدين المرداوي من جهة القبلة  وفيها القاضي محب الدين أبو اليسر محمد بن الشيخ فتح الدين محمد بن الجلي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صري الحنبلي ولد في حدود العشرين والثمانمائة ظنا وكان والده من أعيان الحنابلة بالقاهرة وكان هو من أخصاء القاضي بدر الدين البغدادي وكان في ابتداء أمره يتجر ثم احترف بالشهادة وجلس في خدمة نور الدين الشيشيني المتقدم ذكره وحفظ مختصر الخرقي وقرأ على العز الكناني وغيره وأذن له القاضي عز الدين المذكور في العقود والفسوخ ثم استخلفه في الحكم واستمر على ذلك إلى أن توفي في أحد الربيعين  وفيها المتوكل على الله يحيى بن محمد بن مسعود بن عثمان بن محمد صاحب المغرب توفي في رجب  سنة خمس وتسعين وثمانمائة   فيها توفي السيد أحمد بن عبد الرحمن بن محمد بن عبد الله بن محمد الحسيني الشيرازي الأيجي الإمام العالم توفي في جمادى الأولى عن إحدى وسبعين سنة  وفيها عبيد الله بن محمد المدعو حافظ عبيد الأبيوردي الإمام العلامة  وفيها قاضي القضاة عبد الرحمن بن الكازروني الحنبلي الإمام العلامة المقرىء المحدث كان من أهل العلم ومشايخ القراءة وله سند عال في الحديث الشريف ولي قضاء حماة مدة طويلة ووقع له العزل والولاية وكانت سيرته حسنة وللناس فيه اعتقاد توفي بحماة وقد جاوز الثمانين  وفيها أمين الدين أبو اليمن محمد بن محب الدين أبي اليسر محمد المنصوري المصري الحنبلي اشتغل في ابتداء أمره على الشيخ جمال الدين بن هشام واحترف بالشهادة وأذن له البدر البغدادي في العقود والفسوخ وكذا العز الكناني ثم فوض إليه نيابة الحكم فباشر في أيامه مدة طويلة ثم استمر على ما هو ع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أيام البدر السعدي وكان يباشر على أوقاف الحنابلة وعنده استحضار في الفقه وخطه حسن وله معرفة تامة بمصطلح القضاء والشهادة وكان يلازم مجالس الأمراء بالديار المصرية لفصل الحكومات وتوفي بالقاهرة في أواخر السنة  سنة ست وتسعين وثمانمائة   فيها توفي القاضي برهان الدين إبراهيم بن محمد بن محمد بن عمر بن يوسف اللقاني المالكي الإمام العالم توفي في المحرم  وفيها العارف بالله تعالى الشيخ عبد الله الإلهي الصوفي الحنفي قال في الشقائق ولد بقصبة سماو من ولاية أناضولي واشتغل أول أمره بالعلوم وسكن مدة بقسطنطينية بمدرسة زيرك ولما ارتحل المولى على الطوسي إلى بلاد العجم ارتحل هو أيضا فلقيه بمدينة كرمان واشتغل عليه بالعلوم الظاهرة ثم غلبت عليه داعية الترك فقصد حرق كتبه أو إغراقها ولما كان في هذا التردد دخل عليه فقير وقال له بع الكتب وتصدق بثمنها إلا هذا الكتاب فإنه يهمك فإذا هو كتاب فيه رسائل المشايخ ففعل ذلك وذهب إلى سمرقند وخدم العارف بالله خواجه عبد الله السمرقندي وتلقن منه الذكر ثم ذهب بإشارة منه إلى بخارى واعتكف هناك عند قبر خواجه بهاء الدين النقشبندي وتربى بروحانيته ثم عاد إلى سمرقند وصحب خواجه عبيد ثم ذهب بإشارته إلى بلاد الروم فم رببلادة هراة وصحب المولى عبد الرحمن الجامي وغيره من مشايخ خراسان ثم أتى إلى وطنه واشتهر حاله في الآفاق واجتمعت عليه العلماء والطلاب ووصلوا إلى مآربهم وبلغ صيته إلى قسطنطينية وطلبه علماؤها وأكابرها فلم يلتفت إليهم إلى زمن السلطان محمد فظهرت الفتن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نه فأتى قسطنطينية وسكن بجامع زيرك واجتمع عليه الأكابر والأعيان ثم لما تزاحم عليه الناس تشوش من ذلك وارتحل إلى ولاية رملي فتوفي هناك رحمه الله تعالى  وفيها المولى مصلح الدين مصطفى الشهير بابن وفاء الحنفي العارف بالله تعالى وكان يكتب على ظهر كتبه الفقير مصطفى بن أحمد الصدري القونوي المدعو بوفاء أخذ التصوف أولا عن الشيخ مصلح الدين المشتهر بإمام الدباغين ثم اتصل بأمر منه إلى خدمة الشيخ عبد اللطيف القدسي وأكمل عنده الطريق وأجازه بالإرشاد وكان صاحب الترجمة إماما عالما محققا جامعا بين علمي الظاهر والباطن له شأن عظيم من التصرفات الفائقة عارفا بعلم الوفق بليغا في الشعر والإنشاء خطيبا مصقعا منقطعا عن الناس لا يخرج إلا في أوقات معينة وإذا خرج ازدخم الأكابر وغيرهم عليه للتبرك لا يلتفت إلى أرباب الدنيا ويؤثر صحبة الفقراء عليهم قصد السلطان محمد وبعده السلطان أبو يزيد الاجتماع به فلم يرض بذلك توطن القسطنطينية وله بها زاوية وجامع ولما توفي حضر السلطان أبو يزيد في جنازته وأمر بكشف وجهه لينظر إليه اشتياقا إليه وتبركا به رحمهما الله تعالى  وفيها يعقوب بك بن حسن بك سلطان العراقين  سنة سبع وتسعين وثمانمائة   فيها كان الطاعون العام العجيب الذي لم يسمع بمثله حتى قيل أن ربع أهل الأرض ماتوا به  وفيها توفي صدر الدين عبد المنعم بن القاضي علاء الدين علي بن أبي بكر بن مفلح الحنبلي الإمام العلامة تقدم ذكر أسلافه وأخذ هو العلم عن والده وغيره وكان من أهل العلم والدين أفتى ودرس وأفاد بحلب وغيرها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خيرا متواضعا لكنه لم يكن له حظ من الدنيا كوالده وتوفي بحلب في ربيع الآخر  سنة ثمان وتسعين وثمانمائة   فيها وقعت صاعقة بالمسجد النبوي قبيل ظهر يوم الأربعاء ثامن عشرى صفر أصابت المنارة الرئيسية بحيث تفطرت خودة هلالها وسقط جانب دورها السفلى  وكان فيها الطاعون العجيب ببرسا واحترق نحو نصفها أيضا  وفيها توفي برهان الدين إبراهيم بن أبي بكر الشنويهي ثم المصري الحنبلي العدل كان إماما عالما حفظ القرآن العظيم ومختصر الخرقي والعمدة للموفق وكان من أخصاء القاضي بدر الدين البغدادي وإمامه وله رواية في الحديث وأخذ عنه العلامة غرس الدين الجعبري شيخ حرم سيدنا الخليل وذكره في أول معجم شيوخه واحترف بالشهادة أكثر من ستين سنة لم يضبط عليه ما يشينه وتوفي بالقاهرة يوم الثلاثاء تاسع عشر شعبان وقد جاوز الثمانين  وفيها برهان الدين إبراهيم بن عبد الرحمن بن حسين بن حسن المدني الشافعي المعروف بابن القطان الإمام العالم توفي في ذي القعدة عن تسع وسبعين سنة  وفيها الإمام العارف بالله تعالى عبد الرحمن بن أحمد الجامي ولد بجام من قصبات خراسان واشتغل بالعلوم العقلية والشرعية فأتقنها ثم صحب مشايخ الصوفية وتلقن الذكر من الشيخ سعد الدين كاشغري وصحب خواجه عبيد الله السمرقندي وانتسب إليه أتم الانتساب وكان يذكر في كثير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صانيفه أوصاف خواجه عبيد الله ويذكر محبته له وكان مشتهرا بالفضائل وبلغ صيت فضله الآفاق وسارت بعلومه الركبان حتى دعاه السلطان بايزيد خان إلى مملكته وأرسل إليه جوائز سنية فكان يحكي من أوصلها أنه تجهز للسفر وسافر من خراسان إلى همذان ثم قال للذي أوصل الجائزة أني امتثلت أمره الشريف حتى وصلت إلى همذان والآن أتشبث بذيل الاعتذار وأرجو العفو منه أني لا أقدر على الدخول إلى البلاد الروم لما أسمع فيها من الطاعون وكان رحمه الله تعالى أعجوبة دهره علما وعملا وأدبا وشعرا وله مؤلفات جمة منها شرح فصوص الحكم لابن عربي وشرح الكافية لابن الحاجب وهو أحسن شروحها وكتب على أوائل القرآن العظيم تفسيرا أبرز فيه بعضا من بطون القرآن العظيم وغوامضه وله كتاب شواهد النبوة بالفارسية وكتاب نفحات الأنس بالفارسية أيضا وكتاب سليلة الذهب حط فيه على الرافضة وكتاب الدرة الفاخرة وتسميه أهل اليمن حط رحلك إشارة إلى أنه كتاب تحط الرحال عنده ورسالة في المعمى والعروض والقافية وله غير ذلك وكل تصانيفه مقبولة وتوفي بهراة وجاء تاريخ وفا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دخله كان آم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ا توجهت الطائفة الطاغية الأردبيلية إلى خراسان أخذ ابنه ميتته من قبره ودفنه في ولاية أخرى فأتت الطائفة المذكورة إلى قبره وفتشوه فلم يجدوا جسده فأحرقوا ما فيه من الأخشاب  وفيها قاضي القضاة محي الدين أبو صالح عبد القادر بن قاضي القضاة سراج الدين أبي المكارم عبد اللطيف بن محمد الحسيني الفاسي الأصل المكي الحنبلي الشريف الحسيب النسيب الإمام العالم العلامة المقرىء المحدث ولد غروب شمس يوم الثلاثاء سادس عشرى شهر رمضان سنة اثنتين وأربعين وثمانمائة بمكة المشرفة وحفظ بها القرآن العظيم وصلى به بمقام الحنابلة التراويح وحفظ قطعة من محرر ابن عبد الهادي والشاطبية ومختصر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اجب الأصلي وكافيته وتلخيص المفتاح وتلا بالروايات السبع على الشيخ عمر الحموي البخاري نزيل مكة وأخذ الفقه عن العز الكناني والعلاء المرداوي وأذن له في الافتاء والتدريس والأصول عن الأمين الأقصراني الحنفي والتقي الحصني وأذنا له وأخذ عن الأخير المعاني والبيان والعربية وأصول الدين وسمع الحديث على أبي الفتح المراغي والتقي بن فهد والشهاب الزفتاري وأجاز له والده وعمته أم الهدى وقريبه عبد اللطيف بن أبي السرور وزينب ابنة اليافعي وأبو المعالي الصالحي المكيون ومن أهل المدينة الشريفة المحب الطبري وعبد الله بن فرحون والشهاب المحلى ومن القاهرة ابن حجر والمحب بن نصر الله والتقى المقريزي والزين الزركشي والعز بن الفرات وسارة بنت عمر بن جماعة والعلاء بن بردس وأبو جعفر ابن العجمي في آخرين ورحل في الطلب وجد واجتهد ثم أقام بمكة للاشغال وولي قضاء الحنابلة بها سنة ثلاث وستين ثم أضيف إليه قضاء المدينة سنة خمس وستين ودرس بالمسجد الحرام وغيره وحدث وأفتى ونظم وأنشأ وكان له ذكاء مفرط وكثرة عبادة وصوم وحسن قراءة وطيب نغمة فيها وكان يزور النبي في كل عام وزار بيت المقدس والخليل وباشر القضاء أحسن مباشرة بعفة وصيانة ونزاهة وورع مع التواضع ولين الجانب وتوجه إلى المدينة الشريفة للزيارة على عادته فأدركته المنية بها في يوم الجمعة النصف من شعبان وصلى عليه بمسجد النبي ودفن بالبقيع  وفيها شمس الدين محمد بن أحمد بن علي بن أحمد بن محمد بن سليمان بن حمزة بن أحمد بن عمر بن الشيخ أبي عمر محمد بن أحمد بن محمد بن قدامة المقدسي الصالحي الحنبلي الشيخ الصالح الخطيب المسند المعمر الأصل ولد بصالحية دمشق عشية عيد الفطر سنة خمس وثمانمائة واشتغل بالعلم وفضل وتميز وأفتى ودرس وحدث وباشر نيابة الحكم بالديار المصرية وبالمملك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امية وكان له وجاهة عند الناس وتوفي بالقاهرة في يوم الأربعاء خامس عشرى ذي القعدة وله أربع وتسعون سنة  وفيها المولى سنان الدين يوسف المعروف بقول سنان الحنفي قال في الشقائق كان من عبيد بعض وزراء السلطان مردا وقرأ في صغره مباني العلوم واشتغل على علماء عصره ثم وصل إلى خدمة المولى على القوشجي ثم تنقل في المدارس حتى صار مدرسا بإحدى الثمان وعين له كل يوم ثمانون درهما وكان كثير الاشتغال بالعلم نشرا وإفادة وتصنيفا وصنف شرحا للرسالة الفتحية في الهيئة لأستاذه على القوشجي وهو شرح نافع للغاية وعلق حواشي على مشكلات البيضاوي من أوله إلى آخره وحشى غيره من الكتب رحمه الله تعالى  سنة تسع وتسعين وثمانمائة   فيها تقريبا توفي إسماعيل بن محمد بن عيسى البرلسي المغربي الفاسي المالكي المعروف بزروق الإمام العلامة الصوفي قال المناوي في طبقاته عابد من بحر العبر يغترف وعالم بالولاية متصف تحلى بعقود القناعة والعفاف وبرع في معرفة الفقه والتصوف والأصول والخلاف خطبته الدنيا فخاطب سواها وعرضت عليه المناصب فردها وأباها ولد سنة ست وأربعين وثمانمائة ومات أبوه قبل تمام أسبوعه فنشأ يتيما وحفظ القرآن العظيم وعدة كتب وأخذ التصوف عن القوري وغيره وارتحل إلى مصر فحج وجاور بالمدينة وأقام بالقاهرة نحو سنة واشتغل بها في العربية والأصول على الجوجري وغيره وأخذ الحديث عن السخاوي ثم غلب عليه التصوف فكتب على الحكم نيفا وثلاثين شرحا وعلى القرطبية في شرح المالكية وعلى رسالة ابن أبي زيد القيرواني عدة شروح كلها مفيدة نافعة وعمل فصل السال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رجوزة وشرح كتاب صدور الترتيب لشيخه الحضرمي بن عقبة وشرح حزب البحر للشاذلي وشرح الأسماء الحسني جمع فيه بين طريقة علماء الظاهر والباطن وكتاب قواعد الصوفية وأجاده جدا ومن كلامه المؤمن يلتمس المعاذير والمنافق يتتبع المعايب والمعاثير والله في عون العبد ما دام العبد في عون أخيه وقال مقام النبوة معصوم من الجهل بمولاه في كل حال من أول شئونه إلى أبد الآبدين وقال ما اتفق اثنان قط في شيء واحد من جميع الوجوه وإن اتفقا في أصل الأمر أو فروعه أو بعض جهاته ولذلك قالوا الطرق إلى الله بعدد أنفاس الخلائق وقال كل علم بلا عمل وسيلة بلا غاية وعمل بلا علم جهالة انتهى ملخصا  وفيها القاضي تقي الدين أبو بكر بن شمس الدين محمد العجلوني الحنبلي المشهور بابن البيدق كان من أهل الفضل وأعيان الحنابلة بدمشق أخذ العلم عن ابن قندس والعلاء المرداوي والبرهان بن مفلح وناب في الحكم بدمشق وأفتى وكانت سيرته حسنة وتوفي يوم الجمعة ثالث ذي الحجة  وفيها المولى قاسم الشهير بقاضي زاده الحنفي الإمام العالم كان أبوه قاضيا بقسطموني ونشأ ولده نشأة حسنة واشتغل بالعلم والعبادة واتصل إلى خدمة خضر بك بن جلال الدين وحصل عنده علوما كثيرة وتنقل في المدارس إلى أن صار قاضيا ببرسا فحمدت سيرته ثم أعيد إلى إحدى المدارس الثمان ثم ولي برسا ثانيا وتوفي قاضيا بها وكان مشتغلا بالعلم ذكي الطبع جيد القريحة متصفا بالأخلاق الحميدة صحيح العقيدة سليم النفس له يد طولى في العلوم الرياضية رحمه الله تعالى  وفيها المولى محي الدين الشهير بأخوين الحنفي الإمام العالم قرأ على علماء عصره وتنقل في المدارس حتى صار مدرسا بإحدى الثمان وكان من أعيان العلماء له حاشية على شرح التجريد للشريف الجرجاني ورسالة في أحك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زنديق ورسالة في شرح الربع المجيب رحمه الله تعالى  وفيها تقريبا المولى يوسف بن حسين الكرماستي الحنفي الإمام العلامة قرأ على خواجه زاده وبرع في العلوم العربية والشرعية وتنقل في المدارس وصار قاضيا بمدينة برسا ثم بمدينة قسطنطينية وكان في قضائه مرضى السيرة محمود الطريقة سيفا من سيوف الله لا يخاف في الله لومة لائم ومن مصنفاته خاشية على المطول وشرح الوقاية والوجيز في أصول الفقه وكتاب في علم المعاني توفي بمدينة القسطنطينية ودفن بجانب مكتبه الذي بناه عند جامع السلطان محمد  سنة تسعمائة   فيها توفي برهان الدين الناجي إبراهيم بن محمد بن محمود بن بدر الحلبي القبيباتي الشافعي الإمام العالم توفي بدمشق عن أزيد من تسعين سنة  وفيها عبد الرحمن بن حسين بن محمد الدميري الشافعي الإمام العالم توفي في ربيع الثاني عن خمس وسبعين سنة  وفيها قاضي القضاة علاء الدين أبو الحسن علي بن شمس الدين محمد بن العطار الشيبي الحموي الحنبلي المشهور بابن ادريس كان إماما علامة له سند عال في الحديث ناب في القضاء بحماة مدة ثم ولي قضاء طرابلس نيفا وعشرين سنة وكانت له معرفة بطرق الأحكام ومصطلح الزمان وتوفي بطرابلس وقد جاوز الثمانين  وفيها علاء الدين أبو الحسن علي بن محمد بن البهاء البغدادي الحنبلي الإمام العلامة الفقيه المحدث ولد سنة اثنتين وعشرين وثمانمائة تقريبا في جهة العرا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دم من بلاده إلى مدرسة شيخ الإسلام أبي عمر بصالحية دمشق في سنة سبع وثلاثين وأخذ الحديث عن الأمين الكركي والشمس بن الطحان وابن ناظر الصاحبة وأخذ العلم عن الشيخ تقي الدين بن قندس والنظام والبرهان ابني مفلح وصار من أعيان الحنابلة أفتى ودرس وصنف كتاب فتح الملك العزيز بشرح الوجيز في خمس مجلدات وتوجه إلى القاهرة فاجتمع عليه حنابلتها وقرأوا عليه وأجاز بعضهم بالافتاء والتدريس وزار بيت المقدس والخليل عليه السلام وباشر نيابة القضاء بدمشق وكان معتقدا عند أهلها وأكابرها ورعا متواضعا على طريقة السلف وتوفي بها يوم السبت ثالث عشرى جمادى الآخرة ودفن بسفح قاسيون  وفيها القاضي ناصر الدين أبو البقاء محمد بن القاضي عماد الدين أبي بكر بن زين الدين عبد الرحمن المعروف بابن زريق الصالحي الحنبلي الإمام العالم المحدث تقدم ذكر أسلافه ولد بصالحية دمشق في شوال سنة اثنتي عشرة وثمانمائة وهو من ذرية شيخ الإسلام أبي عمر قرأ على علماء عصره وبرع ومهر وأفاد وعلم وروى عنه خلق من الأعيان وكان منور الشيبة شكلا حسنا على طريقة السلف الصالح وولي النظر على مدرسة جده أبي عمر مدة طويلة وناب في الحكم ثم تنزه عن ذلك وتوفي بالصالحية عشية يوم السبت تاسع جمادى الآخرة  وفيها القاضي شمس الدين محمد بن عمر الدورسي الحنبلي الإمام العالم كان من أصحاب البرهان بن مفلح وباش رعنده نيابة الحكم مدة ولايته وكانت نيفا وثلاثين سنة ثم باشر عند ولده نجم الدين ثم فوض إليه الحكم في آخر عمره واستمر إلى أن توفي  وفيها بدر الدين أبو المعالي قاضي القضاة محمد بن ناصر الدين أبي عبد الله محمد بن أبي بكر بن خالد بن إبراهيم السعدي المصري الحنبلي شيخ الإس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إمام العلامة الرحلة ولد بالقاهرة سنة خمس أو ست وثلاثين وثمانمائة وسمع على الحافظ ابن حجر وغيره واشتغل في الفقه على عالم الحنابلة جمال الدين ابن هشام ولازمه ثم لازم العز الكناني وجد واجتهد وقرأ كثيرا من العلوم وحققها وحصل أنواعا من الفنون وأتقنها وبرع في المذهب وصار من أعيانه وأخذ عن علماء الديار المصرية وغيرهم ممن ورد إلى القاهرة وأتقن العربية وغيرها من العلوم الشرعية والعقلية وتميز وفاق أقرانه ولزم خدمة شيخه القاضي عز الدين وفضل عليه فاستخلفه في الأحكام الشرعية وهو شاب ابن خمس وعشرين سنة أو نحوها وأذن له في الافتاء والتدريس وشهد بأهليته وندبه للوقائع المهمة والأمور المشكلة فساد على أبناء جنسه وعظم أمره وعلا شأنه واشتهر صيته وأفتى ودرس وحج إلى بيت الله الحرام وقرأ على القاضي علاء الدين المرداوي لما توجه إلى القاهرة كتابه الانصاف وغيره ولازمه فشهد بفضله وأذن له بالافتاء والتدريس أيضا ولم يزل أمره في ازدياد وعلمه في اجتهاد وباشر نيابة الحكم أكثر من خمس عشرة سنة وصار مفتي دار العدل وكانت مباشرته بعفة ونزاهة ثم ولي قضاء القضاة بالديار المصرية بعد موت شيخه العز الكناني فحصل بتوليته الجمال لممالك الإسلام وسلك أحسن الطرق من النزاهة والعفة حتى في قبول الهدية وصنف مناسك الحج على الصحيح من المذهب وهو كتاب في غاية الحسن وبالجملة فقد كان آية باهرة من حسنات الدهر ذكره تلميذه العليمي في طبقاته وهو آخر من ذكرهم فيها إلا أنه قال توفي فجألة ليلة الثلاثاء ثالث ذي القعدة والله أعلم</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r>
    </w:p>
    <w:sectPr>
      <w:footerReference w:type="default" r:id="rId2"/>
      <w:type w:val="nextPage"/>
      <w:pgSz w:w="11906" w:h="16838"/>
      <w:pgMar w:left="1800" w:right="1800" w:gutter="0" w:header="0" w:top="1440" w:footer="708" w:bottom="1440"/>
      <w:pgNumType w:start="7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1:38:00Z</dcterms:created>
  <dc:creator>Home User</dc:creator>
  <dc:description/>
  <dc:language>en-US</dc:language>
  <cp:lastModifiedBy>Home User</cp:lastModifiedBy>
  <dcterms:modified xsi:type="dcterms:W3CDTF">2003-05-07T01:40:00Z</dcterms:modified>
  <cp:revision>1</cp:revision>
  <dc:subject/>
  <dc:title>الجزء السابع</dc:title>
</cp:coreProperties>
</file>