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بسم الله الرحمن الرحيم</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الحمد لله رب العالم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tl w:val="true"/>
        </w:rPr>
      </w:r>
    </w:p>
    <w:p>
      <w:pPr>
        <w:pStyle w:val="Heading5"/>
        <w:ind w:left="0" w:right="0" w:hanging="0"/>
        <w:jc w:val="left"/>
        <w:rPr>
          <w:sz w:val="24"/>
          <w:szCs w:val="24"/>
        </w:rPr>
      </w:pPr>
      <w:r>
        <w:rPr>
          <w:sz w:val="24"/>
          <w:sz w:val="24"/>
          <w:szCs w:val="24"/>
          <w:rtl w:val="true"/>
        </w:rPr>
        <w:t>شذرات الذهب في أخبار من ذه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tl w:val="true"/>
        </w:rPr>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لعبد الحي بن أحمد العكري الدمشق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tl w:val="true"/>
        </w:rPr>
        <w:t>(</w:t>
      </w:r>
      <w:r>
        <w:rPr>
          <w:rFonts w:ascii="Times New Roman" w:hAnsi="Times New Roman" w:cs="Times New Roman"/>
          <w:color w:val="0000FF"/>
          <w:sz w:val="24"/>
          <w:sz w:val="24"/>
          <w:szCs w:val="24"/>
          <w:rtl w:val="true"/>
        </w:rPr>
        <w:t>الكتاب مدقق مرة واحدة</w:t>
      </w:r>
      <w:r>
        <w:rPr>
          <w:rFonts w:cs="Times New Roman" w:ascii="Times New Roman" w:hAnsi="Times New Roman"/>
          <w:color w:val="0000FF"/>
          <w:sz w:val="24"/>
          <w:szCs w:val="24"/>
          <w:rtl w:val="true"/>
        </w:rPr>
        <w:t>)</w:t>
      </w:r>
    </w:p>
    <w:p>
      <w:pPr>
        <w:pStyle w:val="Heading4"/>
        <w:ind w:left="0" w:right="0" w:hanging="0"/>
        <w:jc w:val="left"/>
        <w:rPr>
          <w:sz w:val="24"/>
          <w:szCs w:val="24"/>
        </w:rPr>
      </w:pPr>
      <w:r>
        <w:rPr>
          <w:sz w:val="24"/>
          <w:sz w:val="24"/>
          <w:szCs w:val="24"/>
          <w:rtl w:val="true"/>
        </w:rPr>
        <w:t xml:space="preserve">ولادة المؤلف </w:t>
      </w:r>
      <w:r>
        <w:rPr>
          <w:sz w:val="24"/>
          <w:szCs w:val="24"/>
          <w:rtl w:val="true"/>
        </w:rPr>
        <w:t xml:space="preserve">::  </w:t>
      </w:r>
      <w:r>
        <w:rPr>
          <w:sz w:val="24"/>
          <w:szCs w:val="24"/>
        </w:rPr>
        <w:t>1032</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 xml:space="preserve">وفاة المؤلف </w:t>
      </w:r>
      <w:r>
        <w:rPr>
          <w:rFonts w:cs="Times New Roman" w:ascii="Times New Roman" w:hAnsi="Times New Roman"/>
          <w:color w:val="0000FF"/>
          <w:sz w:val="24"/>
          <w:szCs w:val="24"/>
          <w:rtl w:val="true"/>
        </w:rPr>
        <w:t xml:space="preserve">::  </w:t>
      </w:r>
      <w:r>
        <w:rPr>
          <w:rFonts w:cs="Times New Roman" w:ascii="Times New Roman" w:hAnsi="Times New Roman"/>
          <w:color w:val="0000FF"/>
          <w:sz w:val="24"/>
          <w:szCs w:val="24"/>
        </w:rPr>
        <w:t>1089</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 xml:space="preserve">دار النش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دار الكتب العلمية</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 xml:space="preserve">ج </w:t>
      </w:r>
      <w:r>
        <w:rPr>
          <w:rFonts w:cs="Times New Roman" w:ascii="Times New Roman" w:hAnsi="Times New Roman"/>
          <w:color w:val="0000FF"/>
          <w:sz w:val="24"/>
          <w:szCs w:val="24"/>
        </w:rPr>
        <w:t>1</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tl w:val="true"/>
        </w:rPr>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w:t>
      </w:r>
      <w:r>
        <w:rPr>
          <w:rFonts w:cs="Times New Roman" w:ascii="Times New Roman" w:hAnsi="Times New Roman"/>
          <w:color w:val="0000FF"/>
          <w:sz w:val="24"/>
          <w:szCs w:val="24"/>
          <w:rtl w:val="true"/>
        </w:rPr>
        <w:t xml:space="preserve">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بسم الله الرحمن الرحيم   الحمد لله الذي خلق ما في الأرض جميعاً للإنسان وركبه في أي صورة شاء على أكمل وضع بأبهر إتقان وجعله بأصغريه القلب واللسان فهذا ملك أعضائه وهذا له ترجمان فإذا صلح قلبه صلح منه سائر الأركان وكان ذلك على فوزه بخيري الدارين أعظم عنوان وإذا فسد فسد جسده واستدل على خسرانه بأوضح برهان قضى سبحانه بأن يبلى ديباجة شبابه الجديدان ويصير حديثاً لمن بعده من أولى البصائر والعرفان وأعد تعالى له بعد النشأة الآخرة إحدى داري العز والهوان حكمة بالغة تجير فيها عقول ذوي الأذهان  أحمده حمداً معترف بالتقصير مقر بأن إليه المصير وأشكره شكر من توالت عليه آلاؤه وتتابع عليه من فضله عطاؤه وأشهد أن لا إله إلا الله وحده لا شريك له إله أمات وأحيا وخلق الزوجين الذكر والأنثى وألهم نفس كل متنفس الفجور والتقوى فأما أن يزكيها فيسعد أو يدسسها فيشقى قدم إلى عباده بالوعيد وقسمهم كما أخبر إلى شقي وسعيد وأحصى لكل عامل ما فعل من طارف وتليد حتى ما يلفظ من قول إلا لديه رقيب عتيد وأشهد أن سيدنا محمدأً عبده ورسوله خير نبي أرسله ففتح به آذاناً صماً وأعيناً عمياء وقلوباً مقفلة أرسله على حين فترة من الرسل وطموس لمعالم الهدى والسبل فكانت بعثته أنفع للخليفة من الماء الزلال بل من الأنفس والأهل والصحب والمال إذ بمبعثه تمت للناس مصالح الدارين واتضح لها لهم أقوام الطريقين فطوبى لمن أمسى باتباع شريعته قرير العين وويل لمن نبذ ما جاء به ظهرياً وأخرج هدية من البين اللهم فصل وسلم عليه أفضل صلاة وأكمل سلام وآته الوسيلة والفضيلة وابعثه المقام المحمود أشرف مقام وعلى آله وأصحابه خير صحب وآل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w:t>
      </w:r>
      <w:r>
        <w:rPr>
          <w:rFonts w:cs="Times New Roman" w:ascii="Times New Roman" w:hAnsi="Times New Roman"/>
          <w:color w:val="0000FF"/>
          <w:sz w:val="24"/>
          <w:szCs w:val="24"/>
          <w:rtl w:val="true"/>
        </w:rPr>
        <w:t xml:space="preserve">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بذلوا في طاعته رضاً لمرسله المهج ففازوا بجزيل الثناء وجميل الخلال وسعدوا بما نالوا من شريف المآل وعلى تابيعهم وأتباعهم بإحسان ما تعاقب الجديدان وأشرق النيران آمين  وبعد فهذه نبذة جمعتها تذكرة لي ولمن تذكر وعبرة لمن تأمل فيها وتبصر من أخبار من تقدم من الآماثل وغبر وصار لمن بعده مثلاً سائراً وحديثاً يذكر  جمعتها من أعيان الكتب وكتب الأعيان ممن كان له القدم الراسخ في هذا الشان إذ جمع كتبهم في ذلك إما عسر أو محال لا سيما من كان مثلي فاقد الجدة بائس الحال فتسليت عن ذلك بهذه الأوراق وتعللت بعلل عله يبرد أوام الاحتراق إذ هذا شأو لا يدرك دقه وجله فليكن كما قيل ما لا يدرك كله لا يترك كله أردت أن أجعله دفتراً جامعاً لوفيات أعيان الرجال وبعض ما اشتملوا عليه من المآثر والسجايا والخلال فإن حفظ التاريخ أمر مهم ونفعه من الدين بالضرورة علم لا سيما وفيات المحدثين والمتحملين لأحاديث سيد المرسلين فإن معرفة السند لا تتم إلا بمعرفة الرواة وأجل ما فيها تحفظ السيرة والوفاة  فممن جمعت من كتبهم وكرعت من نهلهم وعلمهم مؤرخ الإسلام الذهبي وفي الأكثر على كتبه أعتمد ومن مشكاة ما جمع في مؤلفاته استمد وبعده من اشتهر في هذا الشأن كصاحب الكمال والحلية والمنهل وابن خلكان وغير ذلك من الكتب المفيدة والأسفار الجميلة الحميدة  وسميته شذرات الذهب في أخبار من ذهب ورتبته على السنين من هجرة سيد الأولين والآخرين وأسأل الله تعالى أن يثقل به ميزان الحسنات وأن يجعله مقرباً إليه وإنما الأعمال بالنيات فأقول ومنه أطلب العون والقب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w:t>
      </w:r>
      <w:r>
        <w:rPr>
          <w:rFonts w:cs="Times New Roman" w:ascii="Times New Roman" w:hAnsi="Times New Roman"/>
          <w:color w:val="0000FF"/>
          <w:sz w:val="24"/>
          <w:szCs w:val="24"/>
          <w:rtl w:val="true"/>
        </w:rPr>
        <w:t xml:space="preserve">         </w:t>
      </w:r>
    </w:p>
    <w:p>
      <w:pPr>
        <w:pStyle w:val="Heading2"/>
        <w:ind w:left="0" w:right="0" w:hanging="0"/>
        <w:jc w:val="left"/>
        <w:rPr>
          <w:color w:val="FF0000"/>
          <w:sz w:val="24"/>
          <w:szCs w:val="24"/>
        </w:rPr>
      </w:pPr>
      <w:r>
        <w:rPr>
          <w:color w:val="FF0000"/>
          <w:sz w:val="24"/>
          <w:sz w:val="24"/>
          <w:szCs w:val="24"/>
          <w:rtl w:val="true"/>
        </w:rPr>
        <w:t xml:space="preserve">السنة الأولى من الهجرة النبوية على صاحبها أفضل صلاة وتحية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 xml:space="preserve">قدم النبي المدينة ضحى يوم الاثنين لثنتي عشرة ليلة خلت من ربيع الأول وفيها توفى النقيبان أسعد بن زرارة النجاري والبراء بن معرور السلمي  </w:t>
      </w:r>
    </w:p>
    <w:p>
      <w:pPr>
        <w:pStyle w:val="Heading2"/>
        <w:ind w:left="0" w:right="0" w:hanging="0"/>
        <w:jc w:val="left"/>
        <w:rPr>
          <w:color w:val="FF0000"/>
          <w:sz w:val="24"/>
          <w:szCs w:val="24"/>
        </w:rPr>
      </w:pPr>
      <w:r>
        <w:rPr>
          <w:color w:val="FF0000"/>
          <w:sz w:val="24"/>
          <w:sz w:val="24"/>
          <w:szCs w:val="24"/>
          <w:rtl w:val="true"/>
        </w:rPr>
        <w:t xml:space="preserve">وفي الثانية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حولت القبلة وذلك في ظهر يوم الثلاثاء نصف شعبان وفيه فرض الصوم وفي سابع عشر من رمضان منها يوم الجمعة كانت وقعة بدر واستشهد من المسلمين أربعة عشر ستة من قريش وهم عبيدة بن الحارث بن عبد المطلب بن عبد مناف المطلبي وعمرو بن أبي وقاص الزهري وذو الشمالين وعاقل بن البكير ومهجع مولى عمر وهو يماني من عك بن عدنان وهو أول قتيل قتل يومئذٍ وصفوان بن بيضاء ومن الأنصار ثمانية خمسة من الأوس وهم سعد بن خيثمة ومبشر بن عبد المنذر وزيد بن الحارث وعمير بن الجملة وروافع بن المعلى وثلاثة من الخزرج وهم حارثة بن سراقة وعوف بن الجملة وروافع بن المعلى وثلاثة من الخزرج وهم حارثة بن سراقة وعوف ومعوذ ابنا عفراء رضي الله تعالى عنهم أجمعين وقتل من الكفار سبعون  وفيها توفيت رقية بنت رسول الله وفي شوال منها دخل رسول الله بعائشة رضي الله عنها وفيها بنى علي بفاطمة رضي الله عنهما  وفيها توفي عثمان بن مظعون القرشي الجمحي وهو أول من مات من المهاجرين بالمدينة بعد رجوعه من بدر وقبّله النبي ميت وكان يزوره ودفن إلى جنب ولده إبراهيم وكان ممن حرم الخمر على نفسه قبل تحريمها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w:t>
      </w:r>
      <w:r>
        <w:rPr>
          <w:rFonts w:cs="Times New Roman" w:ascii="Times New Roman" w:hAnsi="Times New Roman"/>
          <w:color w:val="0000FF"/>
          <w:sz w:val="24"/>
          <w:szCs w:val="24"/>
          <w:rtl w:val="true"/>
        </w:rPr>
        <w:t xml:space="preserve">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عابدا مجتهداً وسمع لبيد بن ربيعة ينشد</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ألا كل شيء ما خلا الله باطل</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فقال صدقت فلما قال وكل نعيم لا محالة زائل قال كذبت نعيم الجنة لا يزول فقال لبيد يا معشر قريش أكذب في مجلسكم فلطم بعض الحاضرين وجهه لطمة اخضرت منها عينه وذلك في أول الإسلام فقال له عتبة بن ربيعة لو بقيت في نزلي ما أصابك شيء وكان قد رد عليه جواره فقال له عثمان إن عيني الأخرى لفقيرة إلى ما أصاب أختها في سبيل الله  وفيها ولد عبد الله بن الزبير وقيل في الأولى  السنة الثانية   في نصف رمضان منها ولد الحسن بن علي رضي الله عنهما وأما الحسين فمقتضى ما ذكروه في مدة عمرهما وتاريخ ولادتهما أن يكون ولد في الخامسة ولم يظهر كما سيأتي من تاريخ وفاتهما ما يقتضى ما ذكروه فليتأمل وقال القرطبي ولد الحسن في شعبان من الرابعة وعلى هذا ولد الحسين قبل تمام السنة من ولادة الحسن ويؤيده ما ذكره الواقدي أن فاطمة علقت بالحسين بعد مولد الحسن بخمسين ليلة وجزم النواوي في التهذيب أن الحسن ولد لخمس خلون من شعبان سنة أربع من الخجرة وقيل لم يكن بين ولادتهما إلا طهر واحد  وفي رمضان منها دخل صلى الله عليه وسلم بحفصة ودخل بزينب بنت جحش وبزينب بنت خزيمة العامرية أم المساكين وعاشت عنده نحو ثلاثة أشهر ثم توفيت وفيها تزوج عثمان أم كلثوم بنت رسول الله صلى الله عليه وسلم وفيها تحريم الخمر  ووقعة أحدي يوم السبت السابع من شوال وصحح بعضهم أنها في الحادي عشر منه وقتل فيها حمزة عم النبي بعد أن قتل جماعة وكان إسلامه في السنة الثانية وقيل في السادسة من المبعث ولم يسلم إخوته سوى العبا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w:t>
      </w:r>
      <w:r>
        <w:rPr>
          <w:rFonts w:cs="Times New Roman" w:ascii="Times New Roman" w:hAnsi="Times New Roman"/>
          <w:color w:val="0000FF"/>
          <w:sz w:val="24"/>
          <w:szCs w:val="24"/>
          <w:rtl w:val="true"/>
        </w:rPr>
        <w:t xml:space="preserve">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وكانوا تسعة وقيل عشرة وقيل اثني عشر ولما وقف يوم أحد ورأى ما به من المثلة حلف ليمثلن بسبعين منهم فنزل قوله تعالى وإن عاقبتم فعاقبوا بمثل ما عوقبتم به الآية فق بل نصير وكفر عن يمينه  وفي ذي القعدة منها كانت غزوة بدر الصغرى وغزوة بين النضير والصواب أنها في الرابعة  السنة الرابعة   في صفر منها غزوة بئر معونة ودانوا سبعين وقيل أربعين وفي ربيع الأول منها غزوة بني النضير نزلوا صلحا وارتحلوا إلى خيبر وفي محرمها غزوة ذات الرقاع وغزوة الخندق عند بعضهم وكان مقام الأحزاب فيها خمسة عشر يوماً و قيل أكثر من عشرين يوماً وفيها نزول التميم وقصة الإفك وبراءة عائشة رضي الله عنها  السنة الخامسة  في الصلاة الخوف عند بعضهم وغزوة دومة الجندل وغزوة ذات الرقاع عند بعضهم وقيل وغزوة الخندق بني قريظة وصحح في الروضة أن الخندق في الرابعة وبني قريظة في الخامسة وجزم ابن ناصر الدين أنهما في الخامسة كما سيأتي وهذا هو الصحيح لأنه توجه إلى بني قريظة في اليوم الذي انصرف فيه من الأحزاب  وفيها توفي سعد بن معاذ سيد الأوس واهتز لموته عرش الرحمن  السنة السادسة   فيها بيعة الرضوان وموت سعد بن خولة الذي رثى له النبي أن مات بمكة قيل وفيها غزوة بني المصطلق وفيها فرض الحج وق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w:t>
      </w:r>
      <w:r>
        <w:rPr>
          <w:rFonts w:cs="Times New Roman" w:ascii="Times New Roman" w:hAnsi="Times New Roman"/>
          <w:color w:val="0000FF"/>
          <w:sz w:val="24"/>
          <w:szCs w:val="24"/>
          <w:rtl w:val="true"/>
        </w:rPr>
        <w:t xml:space="preserve">        </w:t>
      </w:r>
    </w:p>
    <w:p>
      <w:pPr>
        <w:pStyle w:val="Normal"/>
        <w:bidi w:val="1"/>
        <w:ind w:left="0" w:right="0" w:hanging="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سنة خمس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وكسفت الشمس ونزل حكم الطهارة  السنة السابعة  فيها غزوة حيبر وفتحها في صفر وأكرم بالشهادة بضعة عشر وتزوج رسول الله صفية وميمونة وأم حبيبة وجاءته مارية القبطية وقدم جعفر ومهاجرة الحبشة رضي الله عنهم وأسلم أبو هريرة رضي الله عنه  وفيها عمرة القضاء  السنة الثامنة   فيها غزوة مؤتة واستشهد بها الأمراء الثلاثة زيد بن حارثة الذي نوه القرآن بقدره وذكره وجعله النبي هو وابنه كفؤاً للعربيات والقرشيات ثانيهم جعفر بن أبي طالب الطيار واستشهد وله إحدى وأربعون سنة ومناقبه عديدة قال له النبي أشبهت خلقي وخلقي وناهيك بها فضيلة ثالثهم عبد الله بن رواحة الخزرجي أحد النقباء الصادق في طلب الشهادة رضي الله تعالى عنهم أجمعين وفتح الله فيها على يد خالد بن الوليد وهي أول مشاهدة في الإسلام وفي رمضان منها فتح مكة وغزوة حنين في شوال ثم حصار الطائف ونصب النبي عليهم المنجنيق ثم رحل عنها عن غير فتح وأسلم أهلها في العام القابل وفيها غزوة ذات السلاسل وفيها غلا السعر فقالوا يا رسول الله سعر لنا فقال إن الله هو المسعر والقابض الباسط وفيها ولد إبراهيم بن رسول الله ووهب النبي صلى الله عليه وسلم لأبي رافع لما بشره بولادته عبداً وتنازعت الأنصار في رضاعته فدفعه إلى أبي سيف وزوجته أم سيف وتوفيت ابنته زينب وهي أكبر أولا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w:t>
      </w:r>
      <w:r>
        <w:rPr>
          <w:rFonts w:cs="Times New Roman" w:ascii="Times New Roman" w:hAnsi="Times New Roman"/>
          <w:color w:val="0000FF"/>
          <w:sz w:val="24"/>
          <w:szCs w:val="24"/>
          <w:rtl w:val="true"/>
        </w:rPr>
        <w:t xml:space="preserve">         </w:t>
      </w:r>
    </w:p>
    <w:p>
      <w:pPr>
        <w:pStyle w:val="Heading2"/>
        <w:ind w:left="0" w:right="0" w:hanging="0"/>
        <w:jc w:val="left"/>
        <w:rPr>
          <w:color w:val="0000FF"/>
          <w:sz w:val="24"/>
          <w:szCs w:val="24"/>
        </w:rPr>
      </w:pPr>
      <w:r>
        <w:rPr>
          <w:color w:val="0000FF"/>
          <w:sz w:val="24"/>
          <w:sz w:val="24"/>
          <w:szCs w:val="24"/>
          <w:rtl w:val="true"/>
        </w:rPr>
        <w:t xml:space="preserve">السنة التاسعة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 xml:space="preserve">فيها غزوة تبوك في رجب وحج أبو بكر بالناس ومات النجاشي في رجب وتوفيت أم كلثوم بنت رسول الله وعبد الله بن أبي سلول رأس المنافقين وكان موته في ذي القعدة وهو القائل لئن رجعنا إلى المدينة ليخرجن الأعز منها الأذل فلما رجعوا من غزوة تبوك منعه ابنه عبد الله المفلح من دخول المدينة حتى يأذن له النبي وفيها قتل عمرو الثقفي قتله قومه أن دعاهم إلى الإسلام وكان من دهاة العرب  وتوفي سهيل بن بيضاء الفهري وصلى عليه رسول الله في المدينة وقتل ملك الفرس وملكوا بورب بضم الباء الموحدة وبالراء وإليها الإشارة بقوله لن يفلح قوم ولوا أمرهم امرأة  </w:t>
      </w:r>
    </w:p>
    <w:p>
      <w:pPr>
        <w:pStyle w:val="Heading2"/>
        <w:ind w:left="0" w:right="0" w:hanging="0"/>
        <w:jc w:val="left"/>
        <w:rPr>
          <w:color w:val="0000FF"/>
          <w:sz w:val="24"/>
          <w:szCs w:val="24"/>
        </w:rPr>
      </w:pPr>
      <w:r>
        <w:rPr>
          <w:color w:val="0000FF"/>
          <w:sz w:val="24"/>
          <w:sz w:val="24"/>
          <w:szCs w:val="24"/>
          <w:rtl w:val="true"/>
        </w:rPr>
        <w:t xml:space="preserve">السنة العاشرة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فيها حجة الوداع ولم يحج بعد الهجرة سواها ولم ينضبط عدد حجاته قبلها كان نفلاً إذ فرض الحج كان في السنة السادسة كما تقدم وفيها توفي إبراهيم بن النبي وهو ابن سنة ونصف وكسفت الشمس يوم مات ذكر بعض الشافعية أن كسوفها يوم مات إبراهيم يرد على أهل الفلك لأنه مات في غير يوم الثامن والعشرين والتاسع والعشرين وهم يقولون لا تنكسف إلا فيها قال اليافعي وهذا يحتاج إلى نقل صحيح فإن العادة المستقرة المستمرة كسوفها في اليومين المذكورين وفيها أسلم جرير وظهر الأسود العنسي وكان له شيطان يخبره بالمغيبات فضل به كثير من الناس وكان بين ظهوره وقتله نحو من أربعة أشهر ولكن استطارت فتنته استطا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w:t>
      </w:r>
      <w:r>
        <w:rPr>
          <w:rFonts w:cs="Times New Roman" w:ascii="Times New Roman" w:hAnsi="Times New Roman"/>
          <w:color w:val="0000FF"/>
          <w:sz w:val="24"/>
          <w:szCs w:val="24"/>
          <w:rtl w:val="true"/>
        </w:rPr>
        <w:t xml:space="preserve">        </w:t>
      </w:r>
    </w:p>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النار وتطابقت عليه اليمن والسواحل كجاد عثر والشريحة والحردة وغلافقه وعدن وامتد إلى الطائف وبلغ جيشه سبعمائة فارس وكان عك بتهامة اليمن معترضون عليه وقد كانوا أول مرشد بعد رسول الله وتجمعوا على غمير رئيس بالأغلاب وأوقع بهم الطاهر بن أبي هالة ومعه مسروق العكي وبددهم وسماهم أبو بكر رضي الله عنه الأخابت وكثرتا الوفود فيها وقيل في التاسعة وكانت غزواته خمساً وعشرين وقيل سبعاً وعشرين وسراياه ستاً وخمسين وقيل غر ذلك والله أعلم  الحادية عشرة   فيها توفي النبي في وسط نهار الاثنين في ربيع الأول وما قيل أنه توفي في الثاني عشر فيه إشكال لأنه كانت وقفته في الجمعة في السنة العاشرة إجماعاً ولا يتصور مع ذلك وقوع الاثنين ثاني عشر شهر ربيع الأول من السنة التي بعدها فتأمل وبعث رسول الله على رأس أربعين فأقام بمكة ثلاثة عشر وقيل عشراً وقيل خمس عشرة وأقام بالمدينة عشراً بالإجماع وتوفي وهو ابن ثلاث وستين سنة على الصحيح وولد عام الفيل في شعب بني هاشم وتوفي جده عبد المطلب وهو ابن ثمان على قول وشهد بناء قريش الكعبة وهو ابن ثلاث وثلاثين سنة على قول وفي الصحيح أنه كان ينقل معهم الحجارة وهو صغير وكانوا يجعلون أزرهم على عواتقهم تقيهم الحجارة ففعل مثلهم فسقط مغشياً عليه فإن حمل على أن قريشاً بنت الكعبة مرتين أو في أمر غير بناء الكعبة فلا إشكال وإلا فأحد النقلين ساقط وتزوج خديجة وهو ابن خمس وعشرين سنة وهي بنت أربعين على الصحيح فيهما ورجح كثيرون أنها ابنة ثمان وعشرين وفرضت الصلاة بمكة ليلة الإسراء بعد النبوة بعشر سنين وثلاثة أشهر وفرض الص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عد الهجرة وفرضت الزكاة قبل الصوم وقيل بعده  وهو محمد بن عبد الله بن عبد المطلب بن هاشم بن عبد مناف بن قصي بن كلاب بن مرة بن كعب بن لؤي بن غالب بن فهر بن مالك ابن النضر بن كنانة بن خزيمة بن مدركة بن إلياس بن مضر بن نزار بن معد ابن عدنان هذا المتفق عليه وجده هاشم هو الذي سن لقريش الرحلتين للتجارة ومات بغزة من أرض الشام البلدة التي ولد فيها الشافعي رحمه الله  وفي السنة الحادية عشرة من الهجرة توفيت فاطمة بنت رسول الله بعد وفاة أبيها بستة أشهر تزوجها علي رضي الله عنه وهي بنت خمس عشرة سنة وخمسة أشهر ونصف عمره إحدى وعشرين سنة وخمسة أشهر ولم يتزوج عليها حتى ماتت كأمها لم يتزوج عليها النبي حتى ماتت وغسل فاطمة أسماء بنت عميس وعلي دفنها ليلاً  وفيها ماتت أم أيمن حاضنة رسول الله وأمه بعد أمه ومنزلتها من النبي ومنزلة زوجها وبنتها لا توصف ولا تكيف وخرجت مهاجرة وليس معها زاد ولا ماء فكادت تموت من العطش فلما كان وقت الفطر وكانت صائمة سمعت حساً على رأسها فرفعته لفإذا دلو برشاء أبيض معلق فشربت منه حتى رويت وما عطشت بقية عمرها وفيها مات عكاشة الأسدي أحد السبعين ألفاً الذين يدخلون الجنة بغير حساب  وفيها قتل خالد بن الوليد مالك بن نويرة في رهط من قومه بني حنظلة ممن منع الزكاة وكان مالك من دهاة العرب وكان عرض على خالد الصلاة دون الزكاة فقال خالد لا تقبل واحدة دون الأخرى فقال مالك كذلك كان يقول صاحبك قال خالد وما نراه لك صاحباً والله لقد هممت أن أضرب عنقك ثم تجادلا في الكلام فقال خالد إني قاتلك قال أو كذلك أمر صاحبك قال خالد وهذه ثانية بعد تلك والله لأقتلنك فكلمه عبد الله بن عمر وأبو قتادة في استبقائ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بى فقال مالك فابعثني إلى أبي بكر فيكون هو الذي يحكم في فقال خالد يا ضرار قم فاضرب عنقه فقام بضرب عنقه واشترى زوجه من الفيء وتزوجها فأنكر عليه عمر والصحابة وسأل عمراً أبا بكر قتل بمالك أو حده في زواج زوجته فقال أبو بكر إنه تأول فأخطأ فسأله عزله فقال ما كنت لأشيم أي أغمد سيفاسله الله عليهم أبداً  ولمتمم بن نويرة في أخيه مراث كثيرة مشهورة من أعجمها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لامني عند القبور على البك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حابي لتذارف الدموع السواف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وا أتبكي كل قبر رأ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غير ثوى بين اللوى والدكاد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هم إن الشجا يبعث الشج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عوني فهذا كله قبر ما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حافظ دمشق ابن ناصر الدين قصيدة سماها بواعث الفكرة في حوادث الهجرة أحببت أن أثبتها لما فيها من الفوائد و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و هجرة المختار فيها حواد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خذ نثرها من كل عام وأحك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صلى قبا في أول ثم مسج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نى وبيوتاً والصلاة فأتم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لف أذان جمعة مات أسع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راء وعبد الله أسلم فاس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ثان صيام فطرة أم كع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زوة ودان بواط لمغن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سير وبدر عرس عائش مث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بتول وموت لابن مظعون أك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ويق سليم قينقاع ومس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روان والنعمان سرواً بمق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ذا ابن زبير مثل موت رق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و بنت هند أنمار كانت بمع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غزا أحداً في ثالث قتل حمز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ا أمر والخمر ردت فح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مراء مع بدر أخيراً بناؤ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زينب ذات البر كسباً لمع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ذا حفصة مع أم كلثوم زوج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ى حسن قبل الحسين المق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ي رابع تزويج هند معو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ضير وقصر والتيمم فافه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ريسيع إفك والرقاع وموع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جم وموت أم المساكين عظم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صلى لخوف ثم في الخمس حند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ريظة سعد مات دومة ق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ضمام أتى اسلام عمرو وخال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ثمان الداري التزلزل فاع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ي سادس لحيان ذو قرد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ديبية استسقى ابن خولة أعظ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قوقس أهدى والظهار وخات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شيروية الطاعون حج لمس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خيبر في سبع صفية رم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واجهما ذو الحبس آبوا بأنع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وم أبي هر هدأنا عط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ضا عمرة تزويج ميمونة أتم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ثامن عام مؤتة الفتح أسلم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ولد إبراهيم نجل المعظ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نين غلاء طائف نصب من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نت رسول الله زينب س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تسع تبوك والوفود وجز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ج أبو بكر وموت أم كلث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ت ابن بيضا والنجاشي وعر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تيل ثقيف والسلولي فافه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عان وإيلاء وبوران ملك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تل فتى شيروية بتظ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ي العاشر إبراهيم مات ومول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نجل أبي بكر محمد أعظ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جرير اهتدى ضلت بأسود غنس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سوف بخلف حجة التم أعج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سبع وعشرون المغازي ومث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راياه مع عشرين أرخ لمق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صبنا لإحدى عشرة بن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ا عظمه رزءاً لدى كل مس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ها بايعوا الصديق ردة وابك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فاطمة مع أم أيمن واخت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تهى ما أورده ابن ناصر الدين وما ذكره في منظومته تقدم غالبة وبقيته مفهوم سوى قصة الظهار أحببت إيرادها لما فيها من الفوائد فأقول  قال العلامة الشيخ علي الحلبي في سيرته وقبل خيبر وقيل بعد خيبر نزلت آية الظه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سمع الله قول التي تجادلك في زوج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سبب ذلك أن أوس بن الصامت لا عبادة بن الصامت كما قيل أي وكان شيخاً كبيراً قد ساء خلقه وفي لفظ كان به لمم أي من الجنون وكان فاقد البصر قال لزوجته خولة بنت ثعلبة وفي لفظ بنت خويلد وكانت بنت عمه وقد راجعته في شيء فغضب ف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ها أنت على ظهر أمي وكان ذلك في زمن الجاهلية طلاقاً أي في كالطلاق في تحريم النساء ثم روادها عن نفسها فقالت كلا لا تصل إلي وقد قلت ما قلت حتى أسأل رسول الله لفظ إنه لما قال لها أنت علي كظهر أمي أسقط في يده وقال ما أراك إلا قد حرمت علي انطلقي إلى رسول الله فدخلت عليه وهو يمشط رأسه أي عنده ماشطة وهي عائشة تمشط رأسه وفي لفظ كان الظهار أشد الطلاق وأحرم الحرام إذا ظاهر الرجل من امرأته لم يرجع أبداً فأخبرته فقال لها ما أمرنا بشيء من أمرك ما أراك إلا قد حرمت عليه فقالت يا رسول الله والذي أنزل عليك الكتاب ما ذكر الطلاق وإنه أبو ولدي وأحب الناس إلي فقال حرمت عليه فقالت أشكو إلى الله فاقتي وتركي بغير أحد وقد كبر سني ودق عظمي وفي لفظ أنها قالت اللهم إني أشكو إليك شدة وحدتي وما شق علي من فراقه وما نزل بي وبصبيتي قالت عائشة رضي الله عنها فلقد بكيت وبكى من كان في البيت رحمة لها ورقة عليها وفي لفظ قالت يا رسول الله إن زوجي أوس بن الصامت تزوجني وأنا ذات مال وأهل فلما أكل مالي وذهب شبابي ونفضت بطني وتفرق أهلي ظاهر مني فقال لها رسول الله أراك إلا قد حرمت عليه فبكت وصاحت وقالت أشكو إلى الله فقري ووحدتي وصبية صغار إن ضممتهم إليه ضاعوا وإن ضممتهم إلي جاعوا وصارت ترفع رأسها إلى السماء فبينما فرغ رسول الله شق رأسه وأخذ في الآخر أنزل الله عليه الآية فسرى عنه وهو يبتسم فقال لها مريه فليحرر رقبة فقالت والله ماله خادم غيري قال فمريه فليصم شهرين متتابعين فقالت والله إنه لشيخ كبير إن لم يأكل في اليوم مرتين يندر بصره أي لو كان مبصراً فلا ينافى ما تقدم أنه كان فاقد البصر قال فليطعم مسكيناً فقالت والله مالنا اليوم وقية قال مريه فلينطلق إلى فلان يع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خصاً من الأنصار وأخبرني أن عنده شطر وسق من تمر يريد أن يتصدق به فليأخذه منه وفي رواية مريه فليأت أم المنذر بنت قيس فليأخذ منها شطر وسق من تمر فليتصدق به على ستين مسكيناً وليراجعك ثم أتته فقصت عليه القصة فانطلق ففعل وفي لفظ قال رسول الله فأنا سأعينه بفرق من تمر فبكت وقالت وأنا يا رسول الله سأعينه بفرق آخر قال قد أصبت وأحسنت فاذهبي فتصدقي به عنه ثم استوصي بابن عمك خيراً وفي رواية لما قال لها رسول الله ما أعلم إلا قد حرمت عليه قالت لها عائشة وراءك فتنحت فلما نزل عليه الوحي وسري عنه قال يا عائشة أين المرأة قالت ها هي هذه قال ادعها فدعتها قال النبي اذهبي فجيئي بزوجك فذهبت فجاءت به وأدخلته على النبي فإذا هو ضرير البصر فقير سيء الخلق فقال له أتجد رقبة قال لا وفي لفظ قال مالي بهذا من قدره قال أتستطيع أن تصوم شهرين متتابعين قال والذي بعثك بالحق إني إذا لم آكل المرة والمرتين والثلاثة يغشى علي وفي لفظ إني إذا لم آكل في اليوم مرتين كل بصري أي لو كان موجود قل فتستطيع أن تطعم ستين مسكيناً قال لا إلا أن تعينني بها فأعانه رسول الله فكفر عنه في رواية أنه أعطاه مكتلاً يأخذ خمسة عشر صاعاً فقال أطعمه ستين مسكيناً قال بعضهم وكانوا يرون أن عند أوس مثلها حتى يكون لكل مسكين نصف صاع وفيه أنه خلاف الروايات من أنه لا يملك شيئاً فقال علي أفقر مني فوالله الذي بعثك بالحق ما بين لابتيها أهل بيت أحوج إليه مني فضحك رسول الله وقال اذهب به إلى أهلك وهذا أول ظهار وقع في الإسلام ومر عمر رضي الله عنه بخولة هذه في أيام خلافته فقالت قف يا عمر فوقف لها ودنا منها وأصغى إليها وأطالت الوقوف وأغلظت القول أي قالت لها ههيا يا عمر عهدنك وأنت تسمى عميراً وأنت في سوق عكاظ ترعى القيان بعصاك فلم تذهب الأيام حتى سميت عمر ثم لم تذهب الأيام حتى سميت أمير المؤمنين فاتق الله في الرعية واع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نه من خاف الوعيد قرب عليه البعيد ومن خاف الموت خشي الفوت فقال لها الجارود قد أكثرت أيتها المرأة على أمير المؤمنين فقال عمر دعها وفي رواية فقال له قائل حبست الناس لأجل هذه العجوز قال وحك وتدري من هذه قال لا قال هذه امرأة سمع الله شكواها من فوق سبع سموات هذه خولة بنت ثعلبة والله لو لم تتصرف عني إلى الليل ما انصرفت حتى تقضي حاجتها انتهى  قالت ومما يناسب المقام ذكر ابن صياد فإن أخباره ولا بد بعد الهجرة ولكني لم أقف على تاريخها وسأثبته إن عثرت عليه فلنورد ما ورد منه مختصرا ًوليكن لفظ مشكاة المصابيح فإنه من أجمع ما رأيت فيه قال فيه باب ابن الصياد الفصل الأول عن عبد الله بن عمر أن عمر بن الخطاب رضي الله تعالى عنه انطلق مع رسول الله بيده ثم قال أتشهد أني رسول الله فنظر إليه فقال أشهد أنك رسول الأميين ثم قال ابن صياد أتشهد إني رسول الله فنظر إليه فقال أشهد أنك رسول الأميين ثم قال ابن صياد يومئذٍ الحلم فلم يشعر حتى ضرب رسول الله ظهره بيده ثم قال ابن صياد أتشهد أني رسول الله فرصه النبي قال آمنت بالله وبرسله ثم قال لابن صياد ماذا ترى قال يأتيني صادق وكاذب قال رسول الله عليك الأمر ثم قال رسول الله إني خبأت لم خبيئاً وخبأ له يوم تأتي السماء بدخان مبين فقال هو الدخ فقال اخسأ فلن تعدو قدرك قال عمر يا رسول الله أتأذن لي فيه أضرب عنقه قال رسول الله إن يكن هو لا تسلط عليه وإن لم يكن هو فلا خير لك في قتله قال ابن عمر انطلق بعد ذلك رسول الله وأبي بن كعب الأنصاري يؤمان النخل التي في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صياد وطفق رسول الله يتقى بجذوع النخل وهو يختل أن يسمع من ابن صياد شيئاً قبل أن يراه وابن صياد مضطجع على فراشه في قطيفة له فيها زمزمة فرأت أن ابن صياد النبي وهو يتقى بجذوع النخل فقالت أي صاف وهو اسمه هذا محمد فتناهى ابن صياد قال رسول الله لو تركته بين قال عبد الله بن عمر قام رسول الله في الناس فأثنى على الله بما هو أهله ثم ذكر الدجال فقال إني أنذركموه وما من نبي إلا وقد أنذر قومه لقد أنذر نوح قومه ولكني سأقول لكم فيه قولاً لم يقله نبي لقومه تعلمون أنه أعور وأن الله ليس بأعور متفق عليه وعن أبي سعيد الخدري قال لقيه رسول الله وأبو بكر وعمر يعني ابن صياد في بعض طرق المدينة فقال له رسول الله آمنت بالله وملائكته وكتبه ورسله ما ترى قال أرى عرشاً على الماء فقال رسول الله ترى عرش إبليس على البحر وما ترى قال أرى صادقين وكاذباً أو كاذبين وصادقاً فقال رسول الله عليه فدعوه رواه مسلم وعنه أن ابن صياد سأل النبي عن تربة الجنة فقال رسول الله ترى عرش إبليس على البحر وما ترى قال أرى صادقين وكاذباً أو كاذبين وصادقاً فقال رسول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بس عليه فدعوه رواه مسلم وعنه أن ابن صياد سأل النبي عن تربة الجنة فقال درمكة بيضاء مسك خالص رواه مسلم وعن نافع قال لقي ابن عمر ابن صياد في بعض طرق المدينة فقال له قولاً أغضبه فانتفخ حتى ملأ السكة فدخل ابن عمر على حفصة وقد بلغها فقالت له رحمك الله ما أردت من ابن صياد أما علمت أن رسول الله قال إنما يخرج من من غضبة يغضبها رواه مسلم وعن أبي سعيد الخدري قال صحبت ابن صياد إلى مكة فقل لي ما لقيت من الناس يزعمون أني الدجل ألست سمعت رسول الله يقول أنه لا يولد له وقد ولد لي أليس قد قال هو كافر وأنا مسلم أو ليس قد قال لا يدخل المدينة ولا مكة وقد أقبلت من المدينة وأنا أريد مكة ثم قال لي في آخر قوله أما والله إني لأعلم مولده ومكا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ين هو وأعرف أباه وأمه قال فلبسني قال قلت تباً لك سائر اليوم قال وقيل له أيسرك أنك ذاك الرجل قال فقال لو عرض علي ما كرهت رواه مسلم وعن ابن عمر قال لقيته وقد نقرت عينيه فقلت متى فعلت عينيك ما أرى قال لا أدري قلت لا تدري وهي في رأسك قال إن شاء الله خلقها في عصاك قال فنخر كأشد نخير حمار سمعت رواه مسلم وعن محمد بن المنكدر قال رأيت جابر بن عبد الله يحلف بالله أن ابن الصياد الدجال قلت تحلف بالله قال إني سمعت عمر يحلف على ذلك عند النبي فلم ينكره النبي عليه  الفصل الثاني عن نافع قال كان ابن عمر يقول والله ما أشك أن المسيح الدجال ابن صياد رواه أبو داود والبيهقي في كتاب البعث والنشور وعن جابر قال فقدنا ابن صياد يوم الحرة رواه أبو داود وعن أبي بكرة قال قال رسول الله أبو الدجال ثلاثين عاماً لا يولد لهما ولد ثم يولد غلام أعور أضرس وأقله منفعة تنام عيناه ولا ينام قلبه ثم نعت لنا رسول الله أبويه فقال أبوه طوال ضرب اللحم كان أنفه منقار وأمه امرأة فرضاً خية طويلة اليدين فقال أبو بكرة فسمعنا بمولد في اليهود بالمدينة فذهبت أنا والزبير بن العوام حتى دخلنا على أبويه نعت رسول الله فيهما فقلنا هل لكما ولد فقالا مكثنا ثلاثين عاماً لا يولد لنا ولد ثم ولد لنا غلام أعور أضرس وأقله منفعة تنام عيناه ولا ينام قلبه فخرجنا من عندهما فإذا هو منجدل في الشمس في قطيفة وله همهمة فكشف عن رأسه فقال ما قلتما قلنا وهل سمعت ما قلنا قال نعم تنام عيناي ولا نام قلبي رواه الترمذي وعن جابر أن امرأة من اليهود بالمدينة ولدت غلاماً ممسوحة عينه طالعة نابه فأشفق رسول الله أن يكون الدجال فوجده تحت قطيفة يهمهم فآذنته أمه فقالت يا عبد الله هذا أبو القسم فخرج من القطيفة فقال رسول الله ما لها قاتلها الله لو تركته لبين فذكر مثل معنى حديث ابن عمر فقال عمر ابن الخطاب ائذن لي يا رسول الله فأقتله فقال رسول الله إن يكن هو فلس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صاحبه إنما صاحبه عيسى بن مريم وألا يكن هو فليس لك تقتل رجلاً من أهل العهد فلم يزل رسول الله مشفقاً أن يكون هو الدجال رواه في شرح السنة انتهى ما ذكره في مشكاة المصابيح  وقال أبو عبد الله الذهبي في كتابه تجريد الصحابة ما لفظه عبد الله بن صياد أورده ابن شاهين وقال هو ابن صائد وكان أبوه يهودي فولد له عبد الله أعور مختوناً وهو الذي قيل أنه الدجال ثم أسلم فهو تابعي له رواية قال أبو سعيد الخدري صحبني ابن صياد إلى مكة فقال لقد هممت أن آخذ حبلاً فأوثقه إلى شجرة ثم اختنق مما يقول الناس في وذكر الحديث وهو في مسلم انتهى ما قاله الذهبي  السنة الثانية عشرة   فيها غزوة اليمامة وقتل مسيلمة الكذاب وفتحت اليمامة صلحاً على يد خالد بن الوليد بعد أن استشهد من الصحابة رضي الله عنهم نحو أربعمائة وخمسين وقيل ستمائة وجملة القتلى من المسلمين ألف رجل ومائتا رجل وكان رأي أهل الردة على منع الزكاة دون غيرها فأجمع رأي أبي بكر على قتالهم وأبى سائر الصحابة واحتجوا عليه بقوله أمرت أن أقاتل الناس حتى يقولوا لا إله إلا الله فإذا قالوا لا إله إلا الله عصموا مني دماؤهم وأموالهم إلا بحقها وحسابهم على الله فقال أبو بكر الزكاة حق المال وقال والله لأقاتلن من فرق بين الصلاة والزكاة قال الشيخ أبو إسحاق الشيرازي فانظر كيف منع من التعلق بعموم الخبر من وجهين أحدهما أنه بين أن الزكاة حق المال فلم يدخل مانعها في الخبر والثاني أنه خص الخبر في الزكاة كما خص في الصلاة فخص مرة بالخبر وأخرى بالنظر وهذا غاية ما ينتهي إليه المجتهد المحقق والعالم المدقق  وفي ذي الحجة منها توفي صهر النبي زوج ابنته زينب أبو العاص بن الربيع العبشمي ابن أخت خديجة هالة بنت خويلد وكان النبي عليه ولما أسلم لم يجادله النبي النكاح على ابنته بل أبقاهما على نكاح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سنة الثالثة عشرة   فيها وقعة أجنادين بقرب الرملة واستشهد فيها جماعة من الصحابة رضي الله عنهم أجمعين ثم كان النصر والحمد لله  وفيها بعث أبو بكر رضي الله عنه أمراء إلى الشام منهم أبو عبيدة وعمرو بن العاص ويزيد بن أبي سفيان وشرحبيل بن حسنة وبعث خالداً إلى العراق فافتتح الابلة وأغار على السواد وحاصر عين النمر وأرى الفرس ذلاً وهوانا ثم سار من العراق إلى الشام في برية ورمال لا يهتدى طريها ولحق بأمراء الشام فكان له الأثر العظيم  وفي جمادى الآخرة منها توفي الخليفة أبو بكر الصديق عبد اله بن عثمان رضي الله عنه عن ثلاث وستين ومناقبه كثيرة مشهورة وفيه يقول أبو محجن الثق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ميت صديقاً وكل مها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اك يسمى باسمه غير منك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الغار إذ سميت بالغار صاح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نت رفيقاً للنبي المطه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بقت إلى الإسلام والله شاه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نت جليساً بالعريش المشه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اقبه وسوابقه في الإسلام لا تنحصر وكان رئيساً في الجاهلية وكان إليه الديات ومعرفة الأنساب والرؤيا وأسلم على يده جماعة وأعتق أعبداً افتداهم من أيدي المشركين يعذبونهم منهم بلال وعامر بن فهيرة ونص أن سبقه لغيره بواقر وقر في صدره وجاء أنه كان إذا تنفس يشم منه رائحة كبد مشوية وبينه وبين مرة بن كعب ستة آباء كالنبي سلمى أم الخير بنت صخر بن عامر تيمية أيضاً ولد بعد عام الفيل بسنتين وأربعة أشهر إلا أياماً وعاش بعدد ما سبقه النبي بالولادة واستخلف عمر فلم يختلف عليه اثنان والإجماع منعقد على صحة خلافته ودلائلها أشهر من أن تذكر لعن الله باغضيه قال محب الدين أبو جعفر محمد الطبري في كتابه الرياض النضرة في فضائل العشرة رضي الله عنهم وعن أبي ذر رضي الله عنه قال دخ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سول الله منزل عائشة فقال يا عائشة ألا أبشرك قالت بلى يا رسول الله قال أبوك في الجنة ورفيقه إبراهيم الخليل عليه السلام وعمر في الجنة ورفيقه نوح عليه السلام وعثمان في الجنة ورفيقه أنا وعلى في الجنة ورفيقه يحيى بن زكريا وطلحة في الجنة ورفيقه داود عليه السلام والزبير في الجنة ورفيقه إسماعيل عليه السلام وسعد بن أبي وقاص في الجنة ورفيقه سليمان بن داود عليه السلام وسعيد في الجنة ورفيقه موسى بن عمران عليه السلام وعبد الرحمن بن عوف في الجنة ورفيقه عيسى عليه السلام وأبو عبيدة بن الجراح في الجنة ورفيقه إدريس عليه السلام ثم قال يا عائشة أنا سيد ا لمرسلين وأبوك أفضل الصديقين وأنت أم المؤمنين خرجه الملا في سيرته انتهى وقال اللقانى في شرح الجوهرة افضل الصحابة أهل الحديبية وأفضل أهل الحديبية أهل أحد وأفضل أهل أحد أهل بدر وأفضل أهل بدر العشرة وأفضل العشرة الخلفاء الأربعة وافضل الأربعة أبو بكر الصديق رضي الله عنه قال قال رسول الله من أحسن القول في أصحابي فقد برىء من النفاق ومن أساء القول في أصحابي كان مخالفاً لسنتي ومأواه العمى قال أخبرني أبي قال أدركت أربعين شيخاً من التابعين كلهم حدثونا عن أصحاب رسول الله قال من أحب جميع أصحابى وتولاهم واستغفر لهم جعله الله تعالى يوم القيامة معهم في الجنة خرجه ابن عرفة العبدي وعن ابن عباس رضي الله عنهما قال قال رسول الله من أحب أصحابى وأزاجي وأهل بيتي ولم يطعن في أحد منهم وخرج من الدنيا على محبتهم كان معي في درجتي يوم القيامة خرجه الملا في سيرته وعن الأعمش قال خرجت في ليلة مقمرة أريد المسجد فإذا أن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شيء عارضني فاقشعر منه جسدي وقلت أمن الجن أم من الإنس من الجن فقلت مؤمن أم كافر فقال بل مؤمن فقلت هل فيكم من هذه الأهواء والبدع شيء قال نعم ثم قال وقع بينى وبين عفريت من الجن أختلاف في أبى بكر وعمر فقال العفريت أنهما ظلماً عليا واعتديا عليه فقلت بمن ترضى حكما فقال بإبليس فأتيناه فصصنا عليه القصة فحك ثم قال هؤلاء من شيعتي وأنصارى وأهل مودتي ثم قال ألا أحدثكم بحديث قلنا بلى قال أعلمكم أنى عبدت الله تعالى في السماء الدنيا ألف عام فسميت فيها العابد وعبدت الله في الثانية ألف عام فسميت فيها الزاهد وعبدت الله في الثالثة ألف عام فسميت فيها الراغب ثم رفعت إلى الرابعة فرأيت فيها سبعين ألف صف من الملائكة يستغفرون لمحبي أبي بكر وعمر ثم رفعت إلى الخامسة فرأيت فيها سبعين ألف ملك يلعنون مبغضى أبي بكر وعمر انتهى وفي الصحيحين أنه ذهب بثلاثة أضياف معه إلى بيته وجعل لا يأكل لقمة الآربا من أسفلها أكثر منها فشبعوا وصارت أكثر ما هي قبل ذلك فنظر إليها أبو بكر وامرأته فاذا هى أكثر مما كنت فرفعها إلى رسول الله وجاء إليه أقوام كثيرون فأكلوا منها  ومات يوم وفاة أبي بكر أميره على مكة عتاب بن أسيد الأموي وكان من مسلمة الفتح وأمره النبي على مكة حين خرج إلى حنين والطائف ولم يزل عليها حتى توفي النبي ولما أن جاء الخبر بموت النبي اختفى وخاف على نفسه فقام سهيل بن عمرو وخطب خطبة بليغة ثبت الله بها قلوب الناس فصح في سهيل قول رسول الله عسى أن يقوم مقاماُ يحمد فيه  السنة الرابعة عشرة   فيها فتحت دمشق صلحاً من أبي عبيدة وعنوة من خالد ثم أمضيت صلحاً بعد مراجعة عمر وعزل خالداً بأبي عبيدة فقال خالد والله لو ولى عمر على امرأ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معت وأطعت وكان قد رأى تلك الأيام أن قلنسوته سقطت ففسرت بعزله وكان عمر قد أنفذه إلى العراق لشجاعته وإقدامه ثم عزله لتعزيزه بالمسلمين مع أن عمر أشار على أبي بكر أن ينفذه لقتال أهل الردة وكان في صلح أبي عبيدة لأهل دمشق أن لهم ما حملت إبلهم وأن لا يتبعوا إلى انقضاء ثلاثة أيام فتبعهم خالد بعد الثلاث فأدركهم بمرج الديباج فوضع فيهم السيف وقتل أميرهم وسبى بنت مليكهم فروجع عمر فيها وقد أرسل أبوها بمال عظيم في فدائها فأمر عمر بإطلاقها بغير مال أنه لا رغبة ولا رهبة له فيهم  وفيها وقعة جسر أبي عبيدة على مرحلتين من الكوفة واستشهد من المسلمين بها نحو ثمانمائة منهم أو عبيدة بن مسعود والد المختار الكذاب وكان من جلة الصحابة رضي الله عنهم وفيها مصر عتبة بن غزوان البصرة وأمر ببناء مسجدها الأعظم وفتحت بعلبك وحمص صلحاً وهرب هرقل عظيم الروم من أنطاكية إلى القسطنطينية  وفيها توفي أبو قحافة والد أبي بكر الصديق واسمه عثمان وكان أسلم يوم الفتح ومات عن أربع وتسعين سنة رضي الله عنه وعن ولده وذريته  سنة خمس عشرة   فيها وقعة اليرموك وكان المسلمون ثلاثين ألفاً والروم أزيد من مائة ألف الخمسة والستة في سلسلة لئلا يفروا فداستهم الخيل وقيل كان المسلمون خمسين ألفاً والروم ألف ألف والرماة فيهم مائة ألف ومعهم جبلة بن الأيهم الغساني في ستين ألفاً من منتصرة العرب فقدمهم الروم فانتقى لهم خالد ستين رجلاً من أشراف العرب فقاتلوهم يوماً كاملاً ثم نصر الله المسلمين وهرب جبلة ولم ينج منهم إلا القليل ثم التقى المسلمون مع الروم مرة بعد أخرى حتى أبادوهم بالقتل وهربت بقيتهم تحت الليل واستشهد في اليرموك جماعة من فضلاء المسلمين منهم عكر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أبي جهل وكان قد حسن إسلامه بحيث أنه لا يقدر يثبت بصره في المصحف من كثرة الدم وعياش بن أبي ربيعة المخزومي وعبد الرحمن بن العوام أخو الزبير وعامر بن أبي وقاص أخو سعد وأما عتبة بن أبي وقاص فلم يكن مسلماً وهو الذي كسر رباعية لنبي وظهرت بها نجدة جماعة منهم الزبير والفضل بن العباس وخالد بن الوليد وعبد الرحمن بن أبي بكر في آخرين رضي الله عنهم  وفي شوال منها وقعة القادسية وقيل كانت في ستة عشر وكان أمير المسلمين سعد بن أبي وقاص ورأس المجوس رستم معه الجالينوس وذو الحاجب وكان المسلمون سبعة آلاف والمجوس ستون ألفاً ومعهم سبعون فيلاً فحصرهم المسلمون في المدائن وقتلوا رؤساءهم الثلاثة وخلقاً واستشهد بها عمرو بن أم مكتوم الأعمى المذكور في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جاءه الأع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بو زيد الأنصاري وافتتحت الأردن عنوة إلا طبرية صلحاً وتوفي سعد بن عبادة سيد الخزرج بحوران قعد يول في حجر فخر ميتاً وسمع يومئذٍ صائح من الجن في داره بالمدينة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حن قتلنا سيد 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زرج سعد بن عباد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رميناه بس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 يخط فؤا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ت عشرة   افتتحت حلب وأنطاكية صلحاً واختط مصر سعد بن أبي وقاص أي علم موضع البناء  وحاصر المسلمون بيت المقدس مدة فقالوا للمسلمين لا تتبعوا أنفسكم فلن يفتحها إلا رجل له علامة عندنا فإن كان إمامكم بتلك العلامة سلمناها من غير قتال فلما وصل الخبر إلى عمر بذلك ركب راحلته ومعه غلام له يعاقبه الركوب وتزود شعيراً وتمراً وزيتاً ولبس مرقعة فلما قرب تلقاه المسلمون وسألوه تغي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لك الهيئة نفعل قليلاً ثم قال أقيلوني فرجع إلى هيئته الأولى فلما رآه الكفار كبروا وفتحوها وقالوا هو هذا  وفيها ماتت مارية القبطية أم إبراهيم ابن رسول الله  سنة سبع عشرة   فيها استسقى عمر بالعباس رضي الله عنهما فسقوا ثم خرج عمر إلى الشام ورجع لما سمع بالطاعون بعد اختلاف بين الصحابة في الرجوع والقدوم على ما هو مقرر وفي سقياهم بالعباس يقول العباس بن عتبة بن أبي له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مي سقى الله الحجاز وأه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شية يستسقى بشيبته ع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وجه بالعباس في الجدب راغ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يه فما أن زال حتى أتى المط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ا رسول الله فينا تراث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ل أحدها مفتخ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زاد عمر في المسجد النبوي وافتتح أبو موسى الأشعري الأهواز وفيها كانت وقعة جلولاء وقتل من المشركين مقتلة عظيمة وبلغت الغنائم ثمانية عشر ألف ألف وقيل ثمانين ألف ألف وتزوج عمر أم كلثوم بنت فاطمة الزهراء رضي الله عنهم  سنة ثماني عشرة   فيها طاعون عمواس بناحية الأردن سمي بها لأنه منها ابتدأ لم يسمع بطاعون مثله في الإسلام واستشهد بها أبو عبيدة بن الجراح أمين هذه الأمة وأمير الأمراء بالشام وهو ابن ثمان وخمسين سنة واستشهد فيها الفضل وكان من أشجع الناس قلباً وأحسنهم وجهاً وأسخاهم يداً وله في الجود مآثر يضيق عنها هذا المختصر  وفيه أيضاً استشهد سلطان العلماء وأعلم الأمة بالحلال والحرام معاذ بن جبل ورد أن العلماء تأتي تحت رايته يوم القيامة وقال له النبي إني أحب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ا معاذ وكان من نضلاء الصحابة وفقهائهم وهو الذي بنى مسجد الجند باليمن وقيل بنى بعده ومات عن ست أو ثمان وثلاثين سنة وكان النبي اليمن على خمسة رجال خالد بن سعيد بن العاص على صنعاء والمهاجر ابن أمية على كندة وزياد بن لبيد على حضرموت ومعاذ بن جبل على الجند وأبو موسى على زيد وعدن والساحل وغيرها  وفيها وقيل في التي بعدها مات يزيد بن أبي سفيان بن حرب أفضل اخوته أسلم عام الفتح وشهد حنيناً وأعطاه النبي ناقة وأربعين وقية فضة واستعمله أبو بكر على الشام وعمر بعده ثم استخلف بعده عمر أخاه معاوية وأقره عثمان إلى أن استقرت له الخلافة حتى مات خليفة حقاً رضي الله عنه  وأبو جندل بن سهيل بن عمرو والعامري وقصته في صلح الحديبية مشهورة في الصحيح  وسهيل بن عمرو والد أبي جندل وكان من سادات قريش وخطائهم ومن حلمه وصحة إسلامه أنه قدم المدينة في شيوخ من قريش فيهم أبو سفيان فاستأذنوا على عمر فأبطأ عليهم واستأذن بعدهم فقراء من المسلمين فأذن لهم فقال أبو سفيان عجباً يؤذن للمساكين والموالي وكبار قريش واقفين فقال سهيل اغضبوا على أنفسكم فإن الله دعا هؤلاء فأسرعوا ودعاكم فأبطأتم والله إن الذي سبقوكم إليه من الخير خير من هذا الذي تنافسون فيه من هذا الباب ولا أرى أحداً منكم يلحق بهم إلا أن يخرج إلى الجهاد لعل الله يرزقه الشهادة فخرج سريعاً إلى الشام وكان يتردد في مكة إلى بعض الموالي يقرئه القرآن فغيره بعض قريش فقال سهيل هذا والله الكبر الذي حال بيننا وبين الخير ولما رآه رسول الله مقبلاً يوم الحديبية قال قد سهل لكم من أمركم أي تفاؤلاً باسمه وفيها شرحبيل بن حسنة الكندي نسب إلى أمه وأبوه بن مطاع هاجر إلى الحبشة واستعمله عمر الكندي نسب إلى أمه وأبوه عبد الله بن مطاع هاجر إلى الحبشة واستعمله عمر على بعض الشام مات في طاعون عمواس والحرث بن هشام بن المغيرة أخو أ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جهل بن هشام مات أيضاً في الطاعون المذكور وفيها افتتحت حران والموصل والسوس تستر  سنة تسع عشرة   افتتحت تكريت وقيسارية وتوفي أبو المنذر أبى بن كعب الخزرجي سيد القراء كان من علماء الصحابة ومناقبه أكثر من أن تحصر وقيل توفي سنة اثنتين وعشرين  سنة عشرين   فيها فتح عمرو بن العاص بعض ديار مصر وتوفى بلال بن رباح الحبشي وأمه وحمامه مولى أبى بكر ومؤذن رسول الله صادق الإسلام وعذب في ذات الله اشد العذاب وكانت أمر أنه عند موته تقول واحرباه فيقول بل واطرباه غدا نلتقي الأحبة محمداً وصحبه وكان موته بداريا من أرض الشام وقيل بدمشق ودفن عند الباب الصغير وعمره ثلاث وستون سنة  وفيها توفيت أم المؤمنين زينب بنت جحش الأسدية التي زوجها الله رسوله أسرع أزواج النبي لحوقاً به وأطولهن يداً بالصدقة وهي التي كانت تسامى عائشة في الحظوة والمنزلة عند النبي  وفيها مات أبو الهيثم بن التيهان الأنصاري الذي استضافه النبي وكرمه بذلك فقال ما أحد اليوم أكرم أضيافاً مني وأسيد بن حضير الأنصاري الأشهلي أحد النقباء الذي شاهد السكينة عياناً وكان إذا مشى سبقه نور عظيم روى البخاري أن عباد بن بشر وأسيد بن حضير خرجا من عند رسول الله في ليلة مظلمة فأضاء لهما طرف السوط فلما افترقا افترق الضوء معهما وعياض بن غنم الفهري نائب أبي عبيدة على الشام وأبو سفين الحرث بن عبد ا لمطلب الهاشمي ابن عمر النبي اسمه المغيرة وهو الذي كان أخذ يوم حنين بلجام بغلة النبي وثبت يومئذ معه وهو أخ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وفل بن الحرث وسعد بن عامر الجحمي وهرقل ملك الروم وقيل أنه أسلم في الباطن  سنة إحدى وعشرين   افتتحت مصر وتوفي سيف الله خالد بن الوليد المخزومي عن ستين سنة على فراشه بعد ارتكابه عظيم الأخطار في طلب الشهادة وفتحه الفتوحات العظيمة ونكايته في أعداء الله تعالى وفيه عبرة لكل جبان وحاصر حصناً فقالوا لا نسلم حتى تشرب السم فشربه ولم يضره وفيها وقعة نهاوند دامت المصاف ثلاثة أيام ثم نزل النصر واستشهد أمير المؤمنين النعمان بن مقرن المزنى وكان من سادة الصحابة فنعاه عمر للناس يوم أصيب على المنبر وأخذ حذيفة بن اليمان الراية من بعده ففتح الله عليه واستشهد بها طليحة بن خويلد الأسدي وكان قد ارتد وادعى النبوة وكانت دعوته النبوة بجبل سمرقند من نجد ثم حسن إسلامه وكان يعد بألف فارس وفيها ولى عمر عمار بن ياسر أمامة الصلاة بالكوفة لم ا اشتكى أهلها سعد ابن أبي وقاص وولى عبد الله بن مسعود بيت المال وتوفي العلاء بن الحضرمي كان عامل النبي وكان يقول في دعائه يا عليم يا حليم يا على يا عظيم فيستجاب له دعا الله بأنهم يسقون ويتوضئون لم عدموا الماء ولا يقى بعدهم فجيب ودعا الله لما اعترضهم البحر ولم يقدروا على المرور عليه فمر هو والعسكر بخيولهم ودعا الله لما اعترضهم البحر ولم يقدموا على المرور عليه فمر هو والعسكر بخيولهم ودعا الله أن لا يروا جسده إذا مات فلم يجدوه في اللحد  سنة اثنتين وعشرين   فيها افتتحت أذربيجان على يد المغيرة بن شعبة ومدينة نهاوند صلحا والدينور مع همذان على يد حذيفة وطرابلس المغرب على يد عمرو بن العاص وافتتحت جرجان وتوفي أبي بن كعب على خلاف تقدم وهو أحد الأرب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ذين جمعوا القرآن وأمر الله نبيه يقرأ عليه سورة لم يكن وسماه له وناهيك بها وقال له ليهنك العلم يا أبا المنذر  سنة ثلاث وعشرين   فيها توفى أبو حفص أمير المؤمنين عمر بن الخطاب القرشي العدوى شهيداً طعنه أبو لؤلؤة غلام المغيرة بن شعبة في ليال يقين من ذي الحجة بعد مرجعه من لحج وكان آدم شديد الأدمة طوالاً صليباً في دين الله لا تأخذه في الله لومة لائم ومناقبه أشهر من أن تذكر وأكثر من أتحصر وفي الأحاديث الصحاح من موافقة التنزيل له وتزكية النبي له فيوجهه وعز الإسلام بإسلامه واتسعت دائرة الإسلام في خلافته وبكراته ومناقبه وكراماته عديدة ولما طعنه أبو لؤلؤة في صلاة الصبح جعل الأمر شورى بين من بقى من العشرة وأخرج نفسه وبنيه من ذلك فأقضى الأمر بعد التشاور إلى عثمان وقد ثبت في الصحيحين عن النبي أنه قال قد كان في الأمم قبلكم محدثون فإن يكن فيأتي أحد فعمر وفي الترمذي وغيره عن النبي أنه قال لو لم أبعث فيكم لبعث فيكم عمر وفي الترمذي أيضاً لو كان بعدي نبي لكان عمر وفي حديث آخر أن الله ضرب الحق على لسان عمر وقلبه وكان على بن أبي طالب رضي الله عنه يقول مانبعد أن السكينة تنطق على لسان عمر ثبت هذا عنه من رواية الشعبي وقال ابن عمر وما كان عمر يقول لشيء أنى لأراه كذا إلا كان كما يقول وعن قيس بن طلق كما نتحدث أن عمر ينطبق على لسان مكل وكان عمر يقول اقتروبا من أفواه المطيعين واسمعوا منهم ما يقولون فإنه تنجلى لهم أمور صادقة وهذه الأمور التي أخبر أنها تنجلى للمطيعين هي الأمور التي يكشفها الله لهم فقد ثبت أن لا ولياء الله مخاطبات ومكاشفات ولا شك أن أفضل هؤلاء في هذه الأمة بعد أبي بكر عمر رضي الله عنه واستشهد وله ثلاث وستون سنة وقيل خمس وستون ومدة خلافته عشر سنين وسبعة أشهر وخمس ليال وقيل غ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لك ودف مع صاحبيه بإذن عائشة رضي الله عنها  وفي آخر خلافته توفيت أم المؤمنين سودة بنت زمعة القرشية العامرية تزوجها بعد موت خديجة وقبل الهجرة بنحو ثلاث سنين وكانت قبله تحت السكران ابن عمها أخى سهيل بن عمرو وكانت طويلة جسيمة ووهبت نوبتها من القسم لعائشة رجاء أن تموت في عصمة النبي ص فتم لها ذلك والصحيح أنها توفيت سنة خمس وخمسين في خلافة معاوية والله أعلم  وفيها مات قتادة بن النعمان الأنصاري الأوسى الذي ورد النبي عينه يوم أحد حين سقطت وكانت أحسن عينيه وسببه أن رماة المشركين كانوا يقصدونه بالرمى وكان أصحابه يقف الواحد منهم بعد الواحد في وجهه يتلقى عنه الرمى يفديه بنفسه حتى قتل عشرة وكان قتادة الحادي عشر فما استتم أ مر الوقعة وقد سالت عينه قال له أن لي زوجة وأنا ضنين بها محب لها وأنها تقذرني إذا رأتني على هذه الحال وأنا ما فعلت إلا لأنال الشهادة أو كلاماً هذا معناه فردها فكانت أضوأ عينيه وأحسنهما وفي ذلك يقول ابنه وقد ووفد على بعض خلفاء الأمويين فقال له من أنت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 ابن الذي سالت على الخد عي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دت بكف المصطفى أحسن ال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 وعشرين   في أولها بويع ذو النورين عثمان بن عفان الأموي بالخلافة بإجماع من المسلمين وكيفيتها مقررة في صحيح البخاري وغيره وهو من أهل السوابق والقدم في الإسلام هاجر الهجرتين وصلى إلى القبلتين وتزوج الإبنتين وجهز جيش العسرة بثلاثمائة بعير بأقتابها وأحلاسها والف دينار وغير ذلك وقال النبي ما ضر عثمان ما عمل بعد اليوم وتلاوته للقرآن في الصلاة وصدقانه وعبادته وحياؤه وحب النبي له أمر معل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سارقة بن مالك بن جعثم المذكور في حديث الهجرة وكان نازلاً بعديد وهو منزل أم معبد المذكورة أيضاً في حديث الهجرة ولكليهما جرى معجزات من معجزات النبوة منها ما ذكره في ربيع الأبرار عن هند بنت الجون نزل رسول الله على خيمة خالتها أم معبد فقام من رقدته فدعا بماء فغسل يديه ثم تمضمض ومج في عوسجة إلى جانب الخيمة فأصبحنا وهي كأعظم دوحة وجاءت بثمر كأعظم ما يكون في لون الورس ورائحة العنبر وطعم الشهد ما أكل منها جائع إلا شبع ولا ظمآن إلا روى ولا سقيم إلا برىء ولا أكل من ورقها بعير ولا شاة إلا ودر لبنها فكنا نسميها المباركة وكان من البوادي من يستشفى بها ويتزود منها حتى أصبحنا ذات يوم وقد تساقط ثمرها واصفر ورقها ففزعنا فما راعنا إلا نعى رسول الله ثم أنها بعد ثلاثين سنة أصبحت ذات شوك من أسفلها إلى أعلاها وتساقط ثمرها وذهبت نضارتها فما شعرنا إلا بمقتل أمير المؤمنين على بن أبي طالب رضي الله عنه فما أثمرت بعد ذلك اليوم فكنا ننتفع بورقها ثم أصبحنا وإذا بها قد نبع من ساقها دم عبيط وقد بذل ورقها فبينا نحن فزعين مهمومين إذا أتانا خبر مقتل الحسين ويبست الشجرة على أثر ذلك وذهبت والعجب كيف لم يشتهر أمر هذه الشجرة كما اشتهر أمر الشاة في قصة هي من أعلام القصص انتهى  سنة خمس وعشرين   فيها انتقض أهل الرى فغزاهم أبو موسى الأشعري وانتقض أهل الإسكندرية فغزاهم عمرو بن العاص فقتل وسبى استعمل فيها عثمان على الكوفة أخاه لأمه الوليد بن عقبة بن أبي معيط وجهز سليمان بن ربيعة الباهلي في أثنى عشر ألفاً إلى برذعة فقتل وسب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ت وعشرين   فيها فتحت سابور على يد عثمان ابن أبي العاص فصالحهم على ثلاثة آلاف درهم قبل وفيها زاد عثمان رضي الله عنه في المسجده  سنة سبع وعشرين   فيها ركب معاوية في البرح لغزو قبرس وعزل عمرو بن العاص بعبد الله بن سعد بن أبي سرح وسبب العزل أنه غزا الإسكندرية ظانا نقض العهد فقتل وسبى ولم يصح عند عثمان نقضهم للعهد فأمر برد السبى وعزله فاعتزل عمرو في ناحية فلسطين وكان ذلك بدء المخالفة وغزا عبد الله بن سعيد اقليم إفريقية وافتتحها وأصاب الراجل الف دينار والفارس ثلاثة آلاف وقتل ملكهم جرير  وتوفيت م حرام بنت ملحان بقبرس في هذه الغزاة وكانت مع زوجها عبادة بن الصامت  سنة ثمان وعشرين   فيها انتقض أهل أذربيجان فغزاهم الوليد بن عقبة ثم صالحوه وقيل فيها غزوة قبرس  سنة تسع وعشرين   فيها افتتح عبد الله بن عامر بن كريز مدينة اصطخر عنوة بعد قتال عظيم وعزل عثمان أبا موسى الأشعري عن البصرة وعثمان بن أبي العاص عن فارس وجمعهما لعبد الله بن عامر وهو ابن خال عثمان وأمره وهو ابن أربع وعشرين سنة فافتتح فارس وخراسان جميعاً في سنة ثلاثين وروى أنه لما ولد أتى به النبي فتفل في فيه فبلغه فقال له النبي إنك لسقا فكان لا يعالج أرضا إلا طهر له ماؤها وهو الذي عمل السقايات بعرفة وشق نهر البصرة وكان من الأجو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مجهول الوفاة  سنة ثلاثين   فيها توفي حاطب بن أبى بلتعة صاحب القصة في غزوة الفتح نزل فيه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أيها الذين أمنوا لا تتخذوا عدوى وعدوكم أولي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آية وهو الرسول إلى المقوقس إن كان رسولاً فماله لم يدع على قزمه حين كذبوه وأخرجوه قال له حاطب فعيسى بن مريم أخذه قزمه ليقتلوه ويصلبوه فماله لم يدع عليهم فقال له أحسنت أنت حكيم جاء من عند حكيم فأهدى لنبي مارية وبعث معها طرفا وهدايا جميلة وفيها افتتح عبد الله بن عامر سجستان مع فارس وخراسان وهرب كسرى واعتمر عبد الله بن عامر واستخلف الأحنف ابن قيس وخراسان وهرب كسرى واعتمر عبد الله بن عامر واستخلف الأحنف ابن قيس على خراسان فاجتمعوا جمعاً لم يسمع بمثلهم فهزمهم الأحنف وكثرت الفتوح في هذا العام والخارج فاتخذ عثمان الخزائن وكان يأمر للرجل بمائة ألف  سنة إحدى وثلاثين   فيها توفى أبو سفيان بن حرب والد معاوية رضي الله عنهما وهو أموي وقيل توفي سنة ثلاث وثلاثين وفي صحيح مسلم أنه قال يا رسول الله ثلاث أعطينهن قال نعم فسأله تزويج أم حبيبة ابنته وأن يجعل معاوية كاتبه وأن يأمره فيقاتل الكفار كما قاتل المسلمين قال ابن عباس لو لا أنه طلب ذلك من رسول الله لم يعطه لأنه لم يكن يسال شيئاً إلا قال نعم وتزوج النبي لأم حبيبة قد كان تقرر قبل ذلك وهو مشرك وكان الولي غيره وإنما قال له نعم تطيباً لقلبه أو أن مرادك قد حصل وإن لم يكن حقيقة عقد وذهبت عينا أبى سفيان في الجهاد أحداهما يوم الطائف والثانية يوم اليرموك وكان يومئذ تحت راية ولده يزيد ومات وهو ابن ثمان وثمانين سنة أو تسعين سنة وصلى عليه معاوية وقيل عثمان ودفن بالبقي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مات الحكم بن أبي العاص عم عثمان رضي الله عنه ووالد مروان كان النبي قد كرده إلى الطائف وبقى طريداً إلى زمن عثمان فرده إلى المدينة واعتذر بأنه قد كان شفع فيه إلى النبي فوعده برده وهو مؤتمن على ما قال وهو أحد الأسباب التي نقموا بها على عثمان رضي الله عنه  سنة اثنتين وثلاثين   فيها توفى العباس بن عبد المطلب عم رسول الله وأبو الخلفاء العباسيين حسن بلاؤه يوم حنين وكان رسول الله يكرمه وبحله وكذلك الخلفاء الراشدون من بعده وكان صيتا ينادى غلمانه من سلع وهم بالغابة فيسمعونه وذلك على ثمانية أميال وكان موته أول رمضان عن ست وثمانين سنة وصلى عليه عثمان رضي الله عنه  وفيها عبد الرحمن بن عوف الزهري أحد العشرة من السابقين الأولين تصدق مرة بأربعين ألفا وبقافلة جاءت من الشام كما هي وفضائله كثيرة وهو من المقطوع لهم بالجنة وما يذكر أنه يدخل الجنة حبواً لغناه فلا أصل له وياليت شعري إذا كان هذا يدخلها حبواً ويتأخر دخوله لأجل غناه فمن يدخلها سابقاً مستقيماً  وفي خلافة عثمان رضي الله عنه قتل عبيد الله بن معمر التيمي عن أربعين سنة برستاق ألف دينار وكانت لفتى أدبها أحسن الأدب فأملق فباعها وهو مغرم بها فأنشدت أبياتاً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ك سلام لا زيارة بين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وصل إلا أن يشاء ابن مع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رفق لها عبيد الله وردها عليه وثمنها  وفيها توفى عبد الله بن مسعود الهذلي وهو أحد القراء الأربعة ومن أهل السوابق في الإسلام ومن علماء الصحابة رضي الله عنهم أجمعين هاجر الهجرت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صلى إلى القبلتين وشهد له رسول الله صلى الله عليه وسلم بالجنة وسبب إسلامه أنه مر عليه النبي وهو يرعى غنما بمكة لعقبة بن أبي معيط فأخذ النبي منها شاة حائلاً وحلبها فشرب وسقى أبا بكر فقال له ابن مسعود علمني من هذا القول فمسح رأسه وقال إنك عليم معلم ومن كلامه رضي الله عنه لا يسأل أحدكم عن نفسه إلا القرآن فإن كان يحب القرآن فهو يحب الله وإن كان يبغض القرآن فهو يبغض الله وقال رضي الله عنه الذكر ينبت الإيمان في القلب كما ينبت الماء البقل والغنى ينبت النفاق في القلب كما ينبت المساء البقل مات عن نيف وستين سنة ودفن بالبقيع  وفيها أبو الدرداء الخزرجي الزاهد الحكيم أسلم بعد بدر وولى قضاء دمشق لمعاوية في خلافة عثمان وقالت له زوجته ما عندنا نفقة فقال له إن بين ايدينا عقبة لا يجوزها إلا المخفون  وفيها أبو ذر جندب بن جنادة الغفاري صادق الإسلام واللسان قال رسول الله ما أظلت الخضراء ولا أقلت الغبراء أصدق لهجة من أبي ذر وقصة إسلامه في ا لصحيح مشهورة  وفيها زيد بن عبد الله بن عبد ربه الأنصاري الذي أرى الأذان وكان بدرياً  سنة ثلاث وثلاثين   فيها توفى المقداد بن الأسود في أرضه بالجرف وحمل إلى المدينة وشهد بدراً وقوله يومئذ مشهور مذكور وشجاعته معلومة وبالإتفاق أنه كان يزم بدر فارساً واختلف في الزبير ومرثد الغنوى وفيها غزا عبد الله بن سعيد بن أبي سرح الحبش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 وثلاثين   فيها أخرج أهل الكوفة سعيد بن العاص ورضوا بأبي موسى الأشعري وكتبوا فيه إلى عثمان فأقره عليهم ثم رد عليهم سعيداً فخرجوا إليه ومنعوه الدخول وهو اليوم المذكور في صحيح مسلم المسمى بيوم الجرعة  سنة خمس وثلاثين   فيها مات أبو طلحة الأنصاري النقيب عن سبعين سنة وصلى عليه عثمان شهد بدراً وما بعدها وهو من أهل السوابق في الإسلام وهو ما لم تصدق بأحب أمواله إليه بيرحا قال في القاموس وبيرحا كفعيلاً موضع بالمدينة  وفيها مات النقيب الآخر عبادة بن الصامت شهد رآ وما بعدها ووجهه عمر إلى الشام قاضياً ومعلماً فأقام بحمص ثم انتقل إلى فلسطين ومات بها وقيل بالرملة ودفن ببيت المقدس وفيها توفي عالم الكتاب به و بالآثار كعب الأحبار أسلم في زمن أبي بكر وروى عن عمر رضي الله عنه  وفيها توفى عامر بن أبي ربيعة وعبد الله بن أبي ربيعة المخزومي ولاه رسول الله صلى الله عليه وسلما لجند ومخاليفها من بلاد اليمن  وفي آخرها حاصر المصريون أمير المؤمنين عثمان نحو شهرين وعشرين يوما ًثم اقتحم عليه أراذل من أوباش القبائل فقتلوه والصحيح أنه لم يتعين قاتله وكانوا أربعة آلاف واشتهر عنه أ نه قال لأرقائه عن اغمد سيفه فهو حر فأغمدوها إلا واحداً قاتل حتى قتل وكانوا مائة عبد وقيل أربعمائة وأن عليا رضي الله عنه أرسل إليه ابنه الحسن وقال له أن شئت أتيتك للنصر فقال إن رسول الله قال لي إن قاتلتهم نصرت عليهم أن لم تقاتلهم أفطرت عندنا الليلة وأنا أحب أن أفطر عند رسول الله وجاءه عبد الله بن سل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نصره فقال له اخرج إليهم فإنك خارجاً خير لي من داخل فخرج فقال لهم أيها الناس إن لله سيفاً مغموداً عليكم وإن الملائكة قد جاورتكم في بلدكم هذا الذي نزل فيه نبيكم فالله الله في هذا الرجل أن تقتلوه فتطردوا جيرانكم ويسل سيف الله المغمد فلا يغمد إلى يوم القيامة فقالوا اقتلوا اليهودي ولا شك أن الدماء المهراقة عقب قله والملاحم بين علي ومعاوية عقوبة من الله بقتل عثمان وانفتح باب الشر من يومئذٍ وقد صحت الأحاديث بأن له الجنة على بلوى تصيبه وأنه شهيد سعيد وقتلوه يوم الجمعة ثاني عشر ذي الحجة والمصحف بين يديه فتنضخ الدم على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سيكفيكم الله وهو السميع العل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مره يومئذٍ بضع وثمانون أو وتسعون سنة ومدة خلافته اثنتا عشرة سنة وأيام ودفن بالبقيع بموضع يعرف بحش كوكب وكان قد اشتراه ووقفه زاده في البقيع وكان إذا مر به يقول يدفن فيك رجل صالح وقوله قال لي النبي عندنا معناه أول شيء تستعمله على الريق يكون عندنا لا أنه فطر صائم إذ لم يكن يومئذٍ صائماً فإن يوم قتله كان ثاني أيام التشريق ولا يجوز صومه وفيه إشارة إلى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تحسب الذين قتلوا في سبيل الله أمواتاً بل أحياء عند ربهم يرزق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شارة له بصدق الشهادة وفيه يقول حس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حوا بأشمط عنوان السجود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طع الليل تسبيحاً وقرآ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تسمعن وشيكاً في ديا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له أكبر يا ثارات عثما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تلتم ولي الله في جوف ب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ئتم بأمر جائر غير مهت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ا طهرت إيمان قوم تعاون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قتل عثمان الرشيد المسدد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ت وثلاثين   فيها وقعة الجمل وتلخيصها أنه لما قتل عثمان صبراً توجع المسلمون وسقط في أيدي جماعة وعنوا بكيفية المخرج من تقصيرهم فيه فسار طلحة والزبير وعائشة نحو البصرة وكانت عائشة قد لقيها الخبر وهي مقبلة من عمرتها فرجعت إلى مكة وطلبوا من عبد الله بن عمر أن يسير معهم فأبى وقال مروان لطلحة والزبير على أيكما أسلم بالإمارة وأنادي بالصلاة فقال عبد الله بن الزبير على أبي وقال محمد بن طلحة على أبي فكرهت عائشة قوله وأمرت ابن اختها عبد الله بن الزبير فصلى بالناس ولما علم علي كرم الله وجهه بمخرجهم اعترضهم من المدينة ليردهم إلى الطاعة وينهاهم عن شق عصا المسلمين ففاتوه فمضى لوجهه وأرسل ابنه الحسن وعماراً يستنفران أهل المدينة وأهل الكوفة فخطب عمار وقال في خطبته إني لأعلم أنها زوجة نبيكم في الدنيا والآخرة ولكن الله ابتلاكم ليعلم أتطيعونه أم تطيعونها ولما قدمت عائشة وطلحة والزبير البصرة استعانوا بأهلها وبيت مالها ووصل علي خلفهم واجتمع عليه أهل البصرة والكوفة فحاول صلحهم واجتماع الكلمة وسعى الساعون بذلك فثار الأشرار بالتحريش ورموا بينهم بالنار حتى اشتعلت الحرب وكان ما كان وبلغت القتلى يومئذٍ ثلاثة وثلاثين ألفاً وقيل سبعة عشر وقتل عشرة من أصحاب الجمل ومن عسكر علي رضي الله عنه نحو ألف وقطع على خطام جمل عائشة سبعون يداً من بني ضبة وهي في هودجها ثم أمر علي بعقره وكان رايتهم فحمى الشر وظهر علي وانتصر وكان قتالهم من ارتفاع النهار يوم الخميس إلى صلاة العصر لعشر ليال خلون من جمادى الآخرة ولما ظهر علي جاء إلى عائشة فقال غفر الله لك قالت ولك ما أردت إلا الإصلاح ثم أنزلها في دار البصرة وأكرمها واحترمها وجهزها إلى المدينة في عشرين أو أربعين امرأة ذوات الشرف وجهز معها أخاها محمداً وشيعها هو وأولاده وودعها رضي الله عن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تل يومئذٍ طلحة بن عبيد الله القرشي التيمي قيل رماه مروان بن الحكم لحقد كان في قلبه عليه وكان هو وهو في جيش واحد وولده محمد بن طلحة السجاد وكان له ألف نخلة يسجد تحتها في كل يوم ومر به علي صريعاً فنزل ونفض التراب عن وجهه وقال هذا قتله بره بأبيه وتمنى الموت قبل ذلك وقتل يومئذٍ الزبير بن العوام القرشي الأسدي أحد العشرة قتله ابن جرموز غدراً بوادي السباع وقد فارق الحرب وودعها حين ذكره على قول النبي وأنت طظالم له ولما جاء ابن جرموز إلى علي ليبشره بذلك بشره بالنار وروى ابن عبد البر عن علي كرم الله وجهه أنه قال إني لأرجو أن أكون أنا وعثمان وطلحة والزبير من أهل هذه الآي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زعنا ما صدورهم من غ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ا ينكر ذلك إلا جاهل بفضلهم وسابقتهم عند الله وقد روى عن النبي قال يكون لأصحابي من بعدي هنات يغفرها الله بسابقتهم معي يعمل بها قوم من بعدهم يكبهم الله في النار على وجوههم وكان الزبير بن العوام رضي الله عنه شجاعاً مقداماً مقطوعاً له بالجنة من أيسر الصحابة رضي الله عنهم ولو قيل أنه أيسرهم لما بعد يؤيد ذلك ما رواه البخاري في صحيحه في باب بركة الغازي في ماله حياً وميتاً من كتاب الجهاد أن عبد الله بن الزبير رضي الله عنهما حسب دين أبيه فكان ألفي ألف ومائتي ألف وأنه أوصى بالثلث بعد الدين وأنه قضى دينه وأخرج ثلث الباقي بعد الدين وقسم ميراثه فأصاب كل زوجة من زوجاته الأربع ألف ألف ثم قال البخلري بعد ذلك فجميع ماله خمسون ألف ألف ومائتا ألف انتهى وقال ابن الهائم رحمه الله بل الصواب أن جميع ماله حسبما فرض تسعة وخمسون ألف ألف وثمانمائة ألف انتهى وصرح ابن بطال والقاضي عياض وغيرهما بأنما قاله البخاري غلط في الحساب وأن الصواب كما قال ابن الهايم وأجاب الحافظ شرف الدين الدمياطي رحمه الله بأن قول البخاري رحمه اله محمول على أن جملة المال حين الموت كانت ذلك دون الزائد في أربع سنين إلى حين القسمة انتهى ومناقب الزبير ومآثره يضيق عن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هذا المختصر ولو لم يكن إلا مصاهرته للصديق فإنه كان زوج ابنته أسماء ذات النطاقين ورزق منها عبد الله وهو أول مولود ولد بالمدينة للمهاجرين وبه كنى النبي عائشة على الصحيح لكفى  وقتل يومئذٍ زيد بن صوحان من خواص علي من الصلحاء الأتقياء  وتوفي في تلك السنة حذيفة بن اليمان العبسي صاحب السر المكنون في تمييز المنافقين ولذلك كان عمر لا يصلي على ميت حتى يصلي عليه حذيفة يحشى أن يكون من المنافقين وسمى ابن اليمان لأن جده حالف بني الأشهل وهم من اليمن  وفيها سلمان الفارسي المشهور بالفضل والصحبة الذي قال في حقه المصطفى منا أهل البيت وقصته مشهورة في طلب الدين وقوله تداولني بضعة عشر ربا حتى اتصلت بالنبي من وجوه أنه اشترى نفسه من مواليه يهود بكذا وكذا وقية وعلى أن يغرس لهم كذا وكذا ودية من النخل ويعمل عليها حتى تدرك فغرسها بيده المباركة إلا واحدة غرسها عمر فأطعم كل النخل من عامة إلا تلك الواحدة فقطعها غرسها فأطعمت وكان سلمان الفارسي وأبو الدرداء يأكلان من صفحة فسبحت الصحفة أو سبح ما فيها  وفيها أمير مصر عبد الله بن سعد بن أبي سرح وهو من السابقين الأولين  سنة سبع وثلاثين   فيها وقعة صفين وهي صحراء ذات كدى وأكمات وتلخيص خبرها أن معاوية رضي الله عنه لما بلغه فراغ علي كرم الله وجهه من قصة العراق والجمل وسيره إلى الشام خرج من دمشق حتى ورد صفين في نصف المحرم فسبق إلى سهولة المنزل وقرب من الفرات فلما ورد عليهم علي يرجعهم إلى الطاعة والدخول تحت البيعة فلم يفعلوا ثم خرج عليهم لمنعهم إياه من الماء فلم يقبلوا فقاتلهم حتى نحاهم عنها ونزل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نى مسجداً هناك على تل ليصل فيه جماعة وأقاما بصفن سبعة أشهر وقيل تسعة وقيل ثلاثة وكان بينهم قبل القتال نحو من سبعين زحفاً في ثلاثة أيام من أيام البيض وقتل من الفريقين ثلاثة وسبعون ألفاً وآخر أمرهم ليلة الهرير وهو الصوت شبه النياح فنيت نالهم واندقت رماحهم وانقصفت سيوفهم ومشى بعضهم إلى بعض وتقاربوا بما بقي من السيوف وعمد الحديد فلا تسمع إلا غمغمة وهمهمة القوم والحديد في الهام فلما صارت السيوف كالمناجل تراموا بالحجارة ثم جثوا على الركب فتحاثوا بالتراب ثم تكادموا بالأفواه وكسفت الشمس من الغبار وسقطت الألوية والرابات واقتتلوا من بعد صلاة الصبح إلى نصف الليل وذلك في شهر ربيع الأول قاله الإمام أحمد في تاريخه وقال غره في ربيع الآخر وقيل في صفر وكان عدد أصحاب علي مائة وعشرين أو ثلاثين ألفاً وأهل الشام مائة ألف وخمسة وثلاثين ألفاً وكان في جانب علي جماعة من البدريين وأهل بيعة الرضوان ورايات رسول الله منعقد على إمامته وبغى الطائفة الأخرى ولا يجوز تكفيرهم كسائر البغاة واستدل أهل السنة والجماعة على ترجيح جانب علي بدلائل أظهرها وأثبتها قوله بن ياسر تقتلك الفئة الباغية وهو حديث ثابت ولما بلغ معاوية ذلك قال إنما قتله الذي أخرجه وهو الزام لا جواب عنه وحجة لا اعتراض عليها وكان شبهة معاوية ومن معه الطلب بدم عثمان وكان الواجب عليهم شرعاً الدخول في البيعة ثم الطلب من وجوهه الشرعية وولي الدم في الحقيقة أولاد عثمان مع أن قتلة عثمان لم يتعينوا وكان ممن توقف عن القتال سعد بن أبي وقاص وعبد الله بن عمر وأسامة بن زيد ومحمد بن سلمة وآخرون وممن قتل مع علي عمار بن ياسر ميزان العدل في تلك الحروب وهو الذي ملئ إيماناً من قرنه إلى قدمه واختلط الإيمان بلحمه ودمه وقتل وقد نيف على السبعين وقتل معه أيضاً ذو الشهادتين خزيمة بن ثاب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متوقفاً فلما قتل عمار تبين له الحق وجرد سيفه وقاتل حتى قتل وأبو ليلى والد عبد الرحمن الفقيه ومن غير الصحابة عبيد الله بن عمر بن الخطاب قاتل الهرمزان صاحب تستر حين طعن أبوه عمر اتهمه لأن أبا لؤلؤة كان له به تعلق وكان على خيل معاوية وقتل أيضاً حامل راية علي هاشم بن عتبة بن أبي وقاص المعروف بالمر قال ويقال أنه من الصحابة وصاحب رجاله على عبد الله بن بديل بن ورقاء الخزاعي وأبو حسان قيس بن المكسوح المرادي أحد الأبطال وأحد من أعان على قتل الأسود العنسي قيل ووجد في قتلى أصحاب علي سيد التابعين أويس بن عامر المرادي القرني ذو المناقب الشهيرة من أمر النبي وعلياً إذا لقياه أن يطلبا منه الدعاء وهو سيد زهاد زمنه كان يلتقط ما على المزابل فإذا نبحه كلب قال له كل مما يليك وآكل مما يليني إن تجاوزت الصراط فأنا خير منك فأنت خير مني وقتل أيضاً صاحب رجالة معاوية قاضي حمص حابس الطائي وقتل أيضاً أحد أمرائه ذو الكلاع الحميري وهو الذي حطب الناس وحرضهم على القتال وقتل معه أيضاً أحد الأبطال الذيب بن الصباح الحميري قتل جماعة مبارزة ثم برز له علي فقتله وذكر أن علياً واجه معاوية في بعض تلك الزحوف فقال له ابرز إلي فإذا قتل أحدنا صاحبه استراح الناس فقال له عمرو العاص أنصفك الرجل فقال له معاوية أظنك طمعت فيها يعني الخلافة لأنك تعلم أنه قاتل من بارزه ولما أيقن أهل الشام بالهزيمة أشار عليهم عمرو ابن العاص يرفع المصاحف على الرماح والدعاء إلى حكم الله فأجاب علي إلى التحكيم فأنكر عليه بعض جيشه واختلفوا وخرجت عليهم الخوارج وقالوا لا حكم إلا لله وكفروا علياً ومعاوية وكان أمر الحكمين في رمضان وذلك أنه اجتمع من جانب علياً ومعاوية وكان أمر الحكمين في رمضان وذلك أنه اجتمع من جانب علي أبو موسى ومن معه من الوجوه ومن جانب معاوية عمرو بن العاص ومن معه بددومة الجندل فخلا عمرو بأبي موسى بعد الاتفاق عليهما وقال له نخلع علياً ومعاوية ثم يختار المسلمون من يقع عليه وكانت الإشارة إلى عبد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عمر فلما خرجا إلى الناس قال عمرو لأبي موسى قم فتكلم أولاً لأنك أفضل وأكثر سابقة فتكلم أبو موسى بخلعهما ثم قام عمرو فقال إن أبا موسى قد خلع علياً كما سمعتم وقد وافقته على خلعه ووليت معاوية وقيل اتفقا على أن يخلع كل منهما صاحبه فخلع أبةو موسى وأثبت الآخر ثم سار أهل الشام وقد بنوا على هذا الظاهر ورجع أهل العراق عارفين أن الذي فعله عمرو خدديعة لا يعبأ بها وصح عن أبي وائل عن أبي ميسرة أنه قال رأيت قباباً في رياض فقيل هذه لعمار بن ياسر وأصحابه فقلت كيف وقد قتل بعضهم بعضاً فقال إنهم وجدوا الله واسع المغفرة  وفي هذه السنة توفي خباب بن الأرت التميمي أحد السابقين البدريين وصلى عليه علي بالكوفة سأله عمر يوماً عما لقي من المشركين فقال لقد أوقدت نار وسحبت عليها فما أطفأها ألا ودك ظهري ثم أراه ظهره فقال عمر ما رأيت كاليوم  سنة ثمان وثلاثين   في شعبان منها قتلت الخوارج عبد الله بن خباب فأرسل إليهم علي ابن عباس فناظرهم بالتحكيم في اتلاف المحرم بالصيد والتحكيم بين الزوجين وبغير ذلك كما يأتي قريباً مفصلاً فرجع بعضهم وأضر الأكثر فسار إليهم علي فكانت وقعة النهروان وقيل أنها في العام القابل  وفي شوال منها توفي صهيب بن سنان الرومي أحد السباق الأربعة وكان فيه دعابة يقال أنه كان بأحد عينيه رمد يأكل مع النبي رطباً فأمعن فقال ما معناه أنه يضر الرمد فقال آكل بالعين السليمة وفضائله عديدة وتوفي بالمدينة رضي الله عنه وفيه يقول عمر نعم الرجل صهيب لو لم يخف الله لم يعصه معناه لو لم يكن فيه خوف الله لمنعته قوة دينه من معصية الله فكيف وهو خائ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سهل بن حنيف الأوسي في الكوفة شهد بدراً وما بعدها واستخلفه علي على المدينة حين خرج إلى العراق وولاه فارس وشهد معه صفين وتكلم بكلام عجيب مروى في البخارى  وفيها قتل محمد بن أبي بكر الصديق وكان علي ولاه على مصر وكان علي قد تزوج بأمه أسماء بنت عميس ولما استقر في مصر جهز معاوية جيشاً وأمر عليهم معاوية بن خديج الكندي فالتقيا فانهزم عسكر محمد واختفى هو في بيت امرأة فدلت عليه فقتل وأحرق وقيل قتله عمرو بن العاص أو عمرو بن عثمان  وفيها مات الأشتر النخعي وكان من الشجعان بعثه علي إلى مصر فسم في شربة عسل  سنة تسع وثلاثين   فيها وقيل في سنة إحدى وخمسين توفيت أم المؤمنين ميمونة بنت الحرث الهلالية بسرف بين مكة ومر وهو الموضع الذي بنى بها النبي فيه وذلك سنة تسع وكان الذي خطبها للنبي جعفر بن أبي طالب وجعلت أمرها إلى العباس وكان زوج أختها وفيها تنازع أصحاب على وأصحاب معاوية في إقامة الحج فأصلح بينهم أبو سعيد الخدري على أن يقيم الموسم شيبة بن عثمان الحجبي  سنة أربعين   فيها توفي خوات بن جبير الأنصاري البدري أحد الشجعان وأبو مسعود عقبة بن عمرو الأنصاري البدري نزل بدراً ساكناً ولم يشهدها على الصحيح وشهد العقبة وأبو سهل الساعدي بدري مشهور وقيل أنه بقي إلى سنة ستين وغيقيب بن أبي فاطمة الدوسي من مهاجرة الحبشة قيل وشهد بدر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أشعث بن قيس الكندي بالكوفة في ذي القعدة وكان شريفاً مطاعاً جواداً شجاعاً وله صحبة ارتد زمن الردة ثم أسلم وتزوج أخت أبي بكر بالمدينة فأمر غلمانه أن يذبحوا ما وجدوه من البهائم في شوارع المدينة ففعلوا فصاح الناس عليهم فقالوا أيها الناس قد تزوجت عندكم ولو كنت في بلادي لأولمت وليمة مثلي فاقبلوا ما حضر من هذه البهائم وكل من تلف له شيء فليأتني لثمنه وكان هاجر في أول الإسلام من اليمن في ثمانين رجلاً منهم عمرو بن معدي كرب الزبيدي ثم ارتدا زمن الردة وأسلما وحسن إسلامهما وحمدت مواقفهما  وفيها استشهد أمير المؤمنين سامي المناقب أبو الحسنين علي بن أبي طالب الهاشمي رضي الله عنه ضربه عبد الرحمن بن ملجم الخارجي في يافوخه فبقى يوماً ثم مات وقتل ابن ملجم وأحرق وكان ذلك صبيحة يوم الجمعة وهو خارج إلى الصلاة سابع عشر رمضان وله ثلاث وستون سنة وقيل ثمان وخمسون وصلى عليه ابنه الحسن ودفن بالكوفة في قصر الإمارة عند المسجد الجامع وغيب قبره وخلافته أربع سنين واشهر وأيام قيل والسبب في قتل على كرم الله وجهه أن ابن ملجم خطب امرأة من الخوارج على قتل على ومعاوية وعمرو بن العاص فانتدب لذلك ابن ملجم والحجاج بن عبد الله الضمري ودادويه العنبري فكان من أمر ابن ملجم ما كان وضرب الحجاج معاوية في الصلاة بدمشق فجرح اليته قيل أنه قطع منه عرض النسل فلم يجبل معاوية بعدها و أما صاحب عمرو فقدم مصر لذلك فوجد عمراً قد أصابه وجع فيتلك الغذاة المعينة واستخاف على الصلاة خارجة ابن حذافة الذي كان يعدل ألف فارس فقتله يظنه عمراً ثم قبض فأدخل على عمرو فقال له أردت عمرا وأراد الله خارجة فصارت مثلاً وإلى فداء عمرو بخارجة أشار عبد الحميد بن عبدوية الأندلسي في بسامته بقوله  وليتها اذفدت عمراً بخارجة فدت عليناً بمن شاءت من البشر وكان على رضى الله عنه ربعة إلى القصر ادعح العينين حسن الوجه أد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خم البطن عريض المنكبين لهما مشاش كالسبع أصلع ليس له شعر الامن خلفه عظيم اللحية وهو أول من أسلم عند كثير بن خديجة وعلى كل حال لم يشرك باله بالغاُ شهد المشاهد كلها وحمدت مواقفه وكان اللواء معه في كثرها وفضل على خالد بن الوليد في الشجاعة لأن شجاعة خالد فارساً وعلى فارساً وراجلاً ومناقبه لا تعد من أكبرها تزويج البتول ومؤاخاة الرسول ودخوله في الباهلة والكساء وحمله في أكثر الحروب اللواء وقول النبي أما ترضى أن تكون مني بمنزلة هارون من موسى وغير ذلك مما يطول ذكره ويعز حصره وقد نقل اليافعي الخلاف بين أهل السنة في المفاضلة بينه وبين عثمان وأختبار هو تفصيله على عثمان وأشار إلى ذلك في قصيدة جملتها خمسة وثلاثون بيتا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ظاهر الآن عندي ما أقول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له أعلم ما في باطن الح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بعد تفضيلنا الشيخين معتقدي </w:t>
      </w:r>
      <w:r>
        <w:rPr>
          <w:rFonts w:cs="Times New Roman" w:ascii="Times New Roman" w:hAnsi="Times New Roman"/>
          <w:color w:val="0000FF"/>
          <w:sz w:val="24"/>
          <w:szCs w:val="24"/>
        </w:rPr>
        <w:t>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فضيله قبل ذي النورين من تا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الصحيح تفضيل عثمان كما هو معلوم ولما استقر الخوارج في حروراء بعد النهر وأن وكانوا استة آلاف مقاتل وقيل ثمانية آلاف أتاهم على وخطبهم وعظم فرجعوا معه إلى الكوفة وأشاعوا أن عليا تاب من التحكيم فأتاه الأشعث بن قيس فقال له أن الناس قائلون أنك رأيت الحكومة ضلالاً وتبت منها فقام في الناس وقال من زعم أن الحكومة ضلال فقد كذب فثارت الخوارج وخرجوا من المسجد فقيل له أنهم خارجون عليك فقال ما أقاتلهم حتى يقاتلوني وسيفعلون فبعث إليهم ابن عباس رضي الله عنهما يناظرهم فاحتج عليهم ابن عباس وبالتحكيم في اتلاف المحرم الصيد والتحكيم بني الزوجين وبأن النبي أمسك عن قتاله الهدنة يوم الحديبية فصدقوه في ذلك كله وقالوا له أن علياً محا نفسه من الخلافة بالتحكيم فقال لهم ابن عباس أن رسول الله محا اسم الرسالة يوم الحديبية فلم يزلها ذلك عنه فرجع منهم ألفان وبقى أربعة أو ستة آلاف أصروا وبايعوا عبد الله بن وهب الراسي فخرج بهم إلى النهروان فسار إليهم على وأوق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م وقتل منهم ألفين وثمانمائة منهم ذو الثدية علامة الفرقة المارقة ثم كلمهم أيضاً فأصروا وقالوا إن عمدت على جهاد العدو سرنا بين يديك وإن بقيت على التحكيم قاتلناك ثم قال لهم أيكم قاتل عبد الله بن خباب فقالوا كلنا قتله وكانوا قبل لقوا مسلماً ونصرانيا فأعفوا النصراني وقالوا احفظوا وصية نبيكم فيه وقتلوا المسلم ثم لقوا عبد الله بن خباب الصحابي وفي عنقه المصحف فقالوا إن المصحف يأمرنا بقتلك فوعظهم وذكرهم وحدثهم عن أبيه عن رسول الله يقبلوا وقالوا له ما تقول في أبي بكر وعمر فأثنى عليهما فقالوا ما تقول في علي قبل التحكيم وعثمان قبل الحدث فأثنى عليهما خيراً قالوا فما تقول في التحكيم والحكومة قال أقول إن علياً أعلم منكم وأشد توقياً على دينه فقالوا إنك لست تتبع الهدى فربطوه إلى جانب النهر وذبحوه فاندفق دمه على الماء يجري مستقيماً وروى أن رجلاً قال لعلي ما بال خلافة أبي بكر وعمر كانت صافية وخلافتك أنت وعثمان متكدرة فقال إن أبا بكر وعمر كنت أنا وعثمان من أعوانهما وكنت أنت وأمثالك من أعواني وأعوان عثمان وقال له رجل من اليهود ما أتى عليكم بعد نبيكم إلا نيف وعشرون سنة حتى ضرب بعضكم بعضاً بالسيف فقال رضي الله عنه فأنتم ما جفت أقدامكم من البحر حتى قلتم يا موسى اجعل لنا إلهاً كما لهم آلهة  ومما رثى به علي كرم الله وجه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قل للخوارج أجمع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قرت عيون الشامت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في شهر الصيام فجمعتمو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خير الناس طراً ابتغ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تلتم خير من ركب المط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للها ومن ركب السف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لبس النعال ومن حذا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قرأ المثانني والمئ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ل مناقب الخيرات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ب رسول العالم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عد وفاة علي بويع لابنه الحسن رضي الله عنهما فتممت بأيامه خلاف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نبوة ثلاثون سنة وظهر تصديق الخبر النبوي  سنة إحدى وأربعين   في ربيع الأول منها سار أمير المؤمنين الحسن بن علي بجيوشه نحو الشام وعلى مقدمته قيس بن سعد بن عبادة وسار معاوية بجيوشه فالتقوا في ناحية الأنبار فوفق الله الحسن في حقن دماء المسلمين وترك الأمر لمعاوية كما هو مقرر في صحيح البخاري وظهر حينئذٍ صدق الحديث النبوي فيه حيث قال إن ابني هذا سيد ولعل الله أن يصلح به بين فئتين عظيمتين من المسلمين ولما تم الصلح بشروطه برز الحسن بين الصفين وقال إني قد اخترت ما عند الله وتركت هذا الأمر لمعاوية فإن كان لي فقد تركته لله وإن كان له فما ينبغي أن أنازعه ثم قرأ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أدري لعله فتنة لكم ومتاع إلى ح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بر الناس فرحاً واختلطوا من ساعتهم وسمت سنة الجماعة وتمت الخلافة لمعاوية رضي الله عنه ولله الحمد  وفيها توفيت أم المؤمنين حفصة بنت عمر رضي الله عنها وقيل في سنة خمس وأربعين وكان النبي طلقها مرة فبكى عمر واشتد عليه فنزل جبريل وقال للنبي مرة فبكى عمر واشتد عليه فنزل جبريل وقال للنبي الله يأمرك أن تراجع حفصة بنت عمر رحمة لعمر وفي رواية فإنها صوامة قوامة وأنها زوجتك بالجنة  وفيها مات صفوان بن أمية بن خلف القرشي الجمحي وكان من أشراف قريش ومسلمة الفتح وكان هرب يومئذٍ إلى جده فاستؤمن له فرجع وطلب من النبي شهرين فقال له لك أربعة وشهد حنيناً فاكثروا له غنائمها فقال أشهد بالله ما طابت بهذا إلا نفس نبي وحسن إسلامه وقدم المدينة فقال له النبي هجرة بعد الفتح فرجع إلى مكة وكان من الأغنياء قيل ملك قنطاراً من الذهب شهد اليرموك أميراً  وفيها لبيد بن ربيعة الشاعر العامري الذي صدقه النبي إسلامه وقيل مات في خلافة عثمان بالكوفة عن مائة وخمس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اثنتين وأربعين   فيها افتتح عبد الرحمن بن سمرة سجستان أو بعضها وافتتحت السند وفيها توفي عثمان الحجبي وفيها سار راشد بن عمر وشن الغارات وأوغل في بلاد السند  سنة ثلاث وأربعين   فيها افتتح عقبة بن نافع كوراً من بلاد السودان وسبى بشر بن أرطأة بأرض الروم  وفي ليلة عيد الفطر توفي أبو عبد الله عمرو بن العاص القرشي السهمي بمصر أميراً لمعاوية كان من الدهاة المجربين أسلم في هدنة الحديبية وهاجر وولى إمرة جيش ذات السلاسل وكان من أجلاء قريش وذوي الحزم والرأي وحديث وفاته ونثبته عند النزع مذكور في صحيح مسلم وفيه عبرة وقال آخر أمره اللهم إنك أمرتنا فعصينا ونهيت فارتكبنا فلا أنا بريء فأعتذر ولا قوي فأنتصر ولكن لا إله إلا أنت م فاضت روحه رحمه الله تعالى ورضي عنه  وفيها توفي عبد الله بن سلام الإسرائيلي حليف الأنصار من سبط يوسف ابن يعقوب صلى الله عليهما وسلم وقصة إسلامه مشهورة في الصحاح وشهد له النبي بالجنة وهو المراد عند بعض المفسرين ب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عنده علم الكت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شهد شاهد من بني إسرائيل على مث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 صفر منها محمد بن مسلمة الأنصاري البدري وكان ممن اعتزل الفتنة واتخذ سيفاً من خشب ولزم المدينة حتى مات  سنة أربع وأربعين  في ذي الحجة منها توفي أبو موسى الأشعري اليمني الأمير نسب إلى الأشعر أخي حمير بن سبأ وكان من أهل السابقة والسبق في الإسلام هاجر من بلده زبيد نحو اثنين وخمسين رجلاً ورجع فركب البحر ألقتهم الريح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نجاشي بالحبشة فوقف مع جعفر وأصحاب حتى قدم معهم في سفينته وجعفر وأصحابه في سفينة أخرى وأسهم رسول الله جاء معهم ولم يسهم لمن غب غيرهم واستعمله النبي عدن واستعمله عمر على الكوفة والبصرة وفتحت علي يده عدة أمصار وقال علي فيه صبغ بالعلم صبغة وفيها افتتح عبد الرحمن بن سمرة كابل وغزا المهلب بن أبي صفرة أرض الهند وهزم العدو  وفيها توفيت أم المؤمنين أم حبيبة رملة بنت أبي سفيان الأموية هاجرت إلى الحبشة مع زوجها عبد الله بن جحش فتنصر هناك ومات فأرسل رسول الله عمرو بن أمية الضمري وكيلاً في زواجها فلما بشرت بذلك نثرت سوارين كانا في يدها وأصدقها النجاشي عن النبي أربعمائة دينار أو أربعة آلاف درهم وحضر عقدها جعفر وأصحابه  سنة خمس وأربعين   فيها غزا معاوية بن خديج أفريقية وتوفي فيها سنة إحدى وخمسين أبو خارجة زيد بن ثابت بن الضحاك الأنصاري المقرئ الفرضي الكاتب عن ست وخمسين سنة قتل أبوه يوم بغاث وهو ابن ست وهاجر النبي وهو ابن إحدى عشرة واجتمع له شرف العلم والصحبة وأول مشاهدة الخندق وكان عمر وعثمان يستخلفانه على المدينة وكان ابن عباس يأتيه إلى بيته للعلم ويقول العلم يؤتى ولا يأتي وكان إذا ركب أخذ بركابه ويقول ابن عباس هكذا أمرنا أن نفعل بالعلماء فيأخذ زيد كفه ويقبلها ويقول هكذا أمرنا أن نفعل بأهل بيت نبينا  وفيها عاصم بن عدي سيد بني العجلان وكان قد رده النبي وسلم من بدر في شغل وضرب له بسهمه وقتل أخوه معن يوم اليما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ت وأربعين   فيها ولى الربيع بن زياد الحارثي سجستان فزحف كابل شاه في جمع نت الترك وغيرهم فالتقوا على بست فهزمهم  وفيها توفي عبد الرحمن بن خالد بن الوليد مسموما على ما قيل وكان أحد الأجواد وكان بيده لواء معاوية يوم صفين وكان أخوه مهاجر مع علي رضي الله عنه وقيل أن معاوية خطب الناس حين كبر وأسن واستشارهم فيمن يستخلفوكان مراده أن يشيروا بيزيد فأشاروا بعبد الرحمن بن خالد وغزا عبد الرحمن الروم غير مرة  سنة سبع وأربعين   فيها غزا رويفع بن ثابت الأنصاري أمير طرابلس أفريقية فدخلها ثم انصرف  وفيها حج بالناس عنبسة بن أبي سفيان وفيها جمعت الترك فالتقى بهم عبد الله ابن سوار العبدي ببلاد القيفان فاستشهد عبد الله وعامة جنده وغلبت الترك على القيفان  سنة ثمان وأربعين   فيها توجه سنان بن سلمة بن المحبق الهذلي والياً على الهند عوض عبد الله ابن سوار  وقتل بسجستان عبد الله بن عياش بن أبي ربيعة المخزومي وكان مولده بالحبشة والحارث بن قيس الجعفي صاحب ابن مسعود  سنة تسع وأربعين   في ربيع الأول منها سيد شباب أهل الجنة سبط رسول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يحانته أبو محمد الحسن بن علي بن أبي طالب رضي الله عنهما والأكثر عل أنه توفي سنة خمسين بالمدينة عن سبع وأربعين سنة ومناقبه كثيرة روى أنه حج خمساً وعشرين حجة ماشياً والجنائب بين يديه وخرج عن ماله ثلاث مرات وشاطره مرتين وأعطى إنساناً يسأله خمسين ألف درهم وخمسمائة دينار وأعطى حمال ذلك طيلسانه وقال يكون كراؤه من عندي ومر بصبيان معهم كسر خبز فاستضافوه فنزل عن فرسه وأكل معهم ثم حملهم إلى منزله فأطعمهم وكساهم وقال البدء لهم لأنهم لم يجدوا إلا ما أطعموني ونحن نجد أكثر منه وبلغه أن أبا ذرقال الفقر أحب إلي من الغنى والسقم أحب إلي من الصحة فقال يرحم الله أبا ذر أنا أقول من اتكل على حسن اختيار الله لم يحب غير ما اختاره  سنة خمسين  فيها توفي عبد الرحمن بن سمرة العبشمي من مسلمة الفح قال له النبي لا تسأل الإمارة الحديث افتتح سجستان وكابل أميراً لعبد الله بن عامر  وفيها توفي كعب بن مالك الأنصاري السلمي مؤاخي طلحة بن عبيد الله وهو أحد الثلاثة الذين خلفوا أو تاب الله عليهم واحد شعراء النبي المجيبين عنه عدوه وشهد المشاهد غير تبوك ذهب بصره في آخر عمره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اءت سخينة كي تغالب ر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يغلبن مغالب الغل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له النبي ر لقد شكرك الله يا كعب على قولك ه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ات المغيرة بن شعبة الثقفي أسلم عام الخندق وولى العراق لعمرو غيره وكان من رجال الدهر حزماً وعزماً ورأيا وجهاء يقال أنه أحصن ثلاثمائة امرأة قيل الف امرأة ولاه عمر البصرة ثم الكوفة  وفيها توفيت أم المؤمنين صفية بنت حي بن أخطب الإسرائيلية الهارونية وكانت جميلة فاضلة كفاها فضلاً ونبلاً زواج النبي وأوتيت أجر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رتين جاءت جاريتها عمر فقالت أن صفية تحب السبت وتصل اليهود فبعث إليها عمر يسألها عن ذلك فقالت أما السبت فلم أحبه وقد أبدلني الله يوم الجمعة وأما اليهود فإن لي فيهم رحماً وقالت للجارية ما حملك على هذا قالت الشيطان قالت اذهبي فأنت حرة وفيها غزا يزيد بن معاوية القسطنطينية في سنة إحدى  سنة إحدى وخمسين   فيها توفى سعيد بن زيد القرشي العدوى أحد العشرة المجاب الدعوة دعا على أروى لما كذبت عليه فقال اللهم أن كانت كاذبة فاعم بصرها واقتلها في أرضها فعميت ووقعت في حفرة من أرضها فماتت لم يشهد بدارً هو ولا عثمان أبن عفان ولا طلحة بن عبيد الله فأما عثمان فاحتبس على مرض زوجته رقية بنت طريق الشام وضرب لهما النبي سهمها من الغنيمة  وفيها وقيل في التي تليها توفى أبو أيوب الأنصاري خالد بن زيد بالقسطنطينية وهم محاصرون لها وقبره تحت سورها يستقى به ويتبرك وكان عقيباً كثير المناقب وموضع بيته الذي نزل فيه رسول الله ص مدرسة تعرف بالشاهبية وفيه موضع يقال له المبرك يعنون مبرك ناقه رسول الله  وفيها قتل حجر بن عدي وأصحابه بمرج عذراء من أرض الشام قيل قتلوا بأمر معاوية ولذا قال على كرم الله وجهه حجر بن عدي وأصحابه كأصحاب الأخد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ا نقموا من هم إلا أن يؤموا بالله العزيز الحميد فإن صح هذا عن على فيكون من باب الأخبار بالغيب لأنه توفى قبل كما تقدم وكان لحجر صحبة ووفادة وجهاد وعابدة  وفيها على الأصح توفى جرير بن عبد الله البجلى بقر قيس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توفيت أم المؤمنين ميمونة بنت الحارث الهلالية وقد تقدمت ترجمتها في سنة تسع وثلاثين  سنة اثنتين وخمسين   فيها توفي عمران بن حصين الخزاعي كثير المناقب ومن أهل السوابق بعثه عمر يفقه أهل البصرة وتولى قضاءها وكان الحسن البصري يحلف بالله ما قدمها خير لهم من عمران بن حصين وهو الراوي لحديث وصف المتوكلين الذين لا يرقون ولا يسترقون ولا يتطيرون وكان يسمع تسليم الملائكة عليه حتى اكتوى بالنار فلم يسمعهم عاماً ثم أكرمه الله برد ذلك أسلم هو وأبو هريرة عام خيبر واستقضاه عبد الله بن عامر على البصرة ثم استعفاه فأعفاه  وفيها توفي كعب بن عجرة الأنصاري وكان من فضلاء الصحابة  ومعاوية بن خديج الكندي التجيبي الأمير له صحبة ورواية وأبو بكرة بن نفيع بن الحارث وقيل ابن مسروح تدلى من حصن الطائف ببكرة للإسلام فلذا كنى بأبي بكرة  وفيها وقيل في سنة إحدى أو أربع وخمسين توفي سيد بجيلة جرير بن عبد الله البجلي الأمير قال ما حجبني رسول الله منذ أسلمت ولا رآني إلا تبسم في وجهي اسلم سنة عشر وسكن الكوفة وبجيلة أم القبيلة وقيل هو أنمار أحد أجدادهم وفيهم يقول الشا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لا جرير هلكت بج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عم الفتى وبئست القب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عمر رضي الله عنه ما مدح من سب قومه ووجد عمر مرة من بعض جلسائه رائحة فقال عزمت على صاحب هذه الريح إلا قام فتوضأ فقال جرير اعزم علينا كلنا فعزم عليهم ثم قال يا جرير ما زلت شريفاً في الجاهلية والإسلام وسأله عمر عن الناس فقال هم كسهام الجعبة منها القائم الرائش</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نصل الطائش  سنة ثلاث وخمسين   فيها توفي عبد الرحمن بن أبي بكر الصديق وكان من الزهاد الشجعان قتل يوم اليمامة سبعة شهد مع قريش بدراً وأحداً مشركاً وأسلم في هدنة الحديبية وله المشاهد الجميلة في نصر الإسلام ولما دعاه معاوية إلى البيعة ليزيد امتنع فبعث إليه بمائة ألف درهم فردها وقال لا أبيع ديني بدنياي وقصته معهم مشهورة في البخاري وذلك أنه قام حين دعى للبيعة فقال مروان هذا الذي نزل ف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ذي قال لوالديه أف لكما أتعدا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آية وذلك من كيد مروان وإنما أورده البخاري مرسلاً لبيان أثر عائشة الذي ردت به على مروان ولما بلغ عائشة خبر موته بمكة ارتحلت حتى وقفت على قبره وقا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نا كندماني جذيمة حق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دهر حتى قيل لن تتصدع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تفرقنا كأني ومال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طول اجتماع لم نبت ليلة م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زياد بن أمه المستحلق وكان يضرب بدهائه المثل ولاه معاوية العراقين  وفيها أو في التي قبلها توفي عمرو بن حزم الأنصاري الخزرجي ولي نجران وله سبع عشرة سنة  وفيها فيروز الديلمي قاتل الأسود العنسي له صحبة ورواية وفضالة بن عبيد الأنصاري قاضي دمشق لمعاوية وخليفته عليها  سنة أربع وخمسين  توفي فيها أسامة بن زيد الهاشمي الكلبي حبرسول الله حبه قدمه النبي على فضلاء الصحابة وجلة المهاجرين والأنصار على حداثة سنه  ثوبان بن بجدد مولى رسول الله بن مطع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نوفلي وكان من سادات قريش وحلمائها وقيل توفي سنة ثمان وخمسين  وحسان بن ثابت الأنصاري الشاعر عن مائة وعشرين سنة مناصفة في الجاهلية والإسلام قيل وكذلك أبوه وجده وكان لسانه يصل إلى جبهته ومن قوله مخاطباً لأبي سفيان بن الحر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هجوه ولست له بكفؤ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شركما لخيركما الفد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يل وهذا أنصف بيت قالته العرب  وفيها على خلاف حكيم بن خويلد بن أسد القرشي الأسدي ابن أخي خديجة الشريف الجواد أعتق في الجاهلية مائة رقبة وحمل على مائة بعير وفعل مثل ذلك في الإسلام وأهدى مائة بدنة وألف شاة وأعتق بعرقة مائة وصيف في أعناقهم أطواق الفضة منقوش فيها عتقاء الله عن حكيم بن حزام وباع دار الندوة بمائة ألف وتصدق بها فقيل له بعت مكرمة قريش فقال ذهبت المكارم ولدته أمه في الكعبة وعاش ستين سنة في الجاهلية وستين سنة في الإسلام ودفن في داره بالمدينة وهو من مسلمة الفتح  وفيها أبو قتادة الأنصاري السلمي فارس رسول الله أحداً وما بعدها ومخرمة بن نوفل الزهري والد المسور وكان من المؤلفة قلوبهم  وفيها غزا عبيد الله بن زياد فقطع نهر جيحون إلى بخارى وافتتح بعض البلاد وكان أول عربي عدا النهر  وفيها علي ما رجحه الواقدي أم المؤمنين سودة بنت زمعة وتقدم أنها ماتت في خلافة عمر وهو الأصح  وفيها توفي سعيد بن بريوع المخزومي من مسلمة الفتح عاش مائة وعشرين سنة  وفيها عبد الله بن أنيس الجهني حليف الأنصار وكان أحد من شهد العقب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وخمسين   فيها توفي أبو إسحاق سعد بن أبي وقاص الزهري أحد العشرة ومقدم جيوش الإسلام في فتح العراق وأول من رمى بسهم في سبيل الله مجاب الدعوة وفداه النبي بأبويه وما دعا قط ألا استجيب له ومناقبه جمة  وأبو اليسير كعب بن عمرو الأنصاري السلمي أسر العباس يوم بدر والأرقم ابن الأرقم المخزومي أحد السابقين وقيل توفي سنة ثلاث وخمسين  سنة ست وخمسين  فيها استعمل معاوية سعيد بن عثمان فغزا سمرقند فالتقى هو والصفد فكسرهم ثم صالحوه وكان معه من الأمراء المهلب واستشهد معه يومئذٍ قثم بن العباس بن عبد المطلب وكان يشبه بالنبي آخر من طلع من لحد النبي  وفيها أم المؤمنين جويرية بنت الحرث المصطلقية وصلى عليها لعبيد الله بن زياد وتوفي عبد الله بن السعدي العامري له صحبة  وفيها وقيل في سنة ثمان وخمسين في رمضان توفيت أم المؤمنين عائشة بنت أبي بكر الصديقة بنت الصديق من أخص مناقبها ما علم من حب رسول الله وشاع من تخصيصها عنده ونزول القرآن في عذرها وبراءتها والتنويه بقدرها ووفاة رسول الله سحرها ونحرها وفي نوبته وريقها في فمه الشريف لأنه كان يأمرها أن تندى له السواك بريقها ونزول الوحي وهو في لحافها ولم يتزوج بكراً سواها وما حمل عنها من الفقه لم يحمل عن أحد سواها تزوجها وهي بنت تسع وتوفي بنت ثمان عش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ت عن خمس وستين سنة ونقل عنها علم كثير حتى ورد خذوا نصف دينكم عن الحميراء وفي رواية ثلثي دينكم  وكانت من أكثر الصحابة وفتياً قال في معالم الموقعين والذين حفظت عنهم الفتوى من الصحابة مائة ونيف وثلاثون نفساً ما بين رجل وامرأة وكان المكثرون منهم سبعة عمر بن الخطاب وعلب بن أبي طالب وعبد الله بن مسعود وعائشة أم المؤمنين وزيد بن ثابت وعبد الله ن عباس وعبد الله بن عمر قال أبو محمد بن حزم ويمكن أن يجمع من فتوى كل واحد منهم سفر ضخم قال وقد جمع أبو بكر محمد بن موسى بن يعقوب بن أمير المؤمنين المأمون فتياً عبد الله بن عباس رضي الله عنهما في عشرين كتاباً وأبو بكر المذكور أحد أئمة الإسلام في العلم والحديث قال أبو محمد والمتوسطون منهم فيما روى عنهم من الفتيا أبو بكر الصديق وأم سلمة وأنس بن مالك وأبو سعيد الخدري وأبو هريرة وعثمان بن عفان وعبد الله بن عمرو بن العاص وعبد الله بن الزبير وأبو موسى الأشعري وسعد بن أبي وقاص وسلمان الفارسي وجابر بن عبد الله ومعاذ بن جبل فهؤلاء ثلاثة عشر يمكن أن يجمع من فتيا كل امرئ منهم جزء صغير جداً ويضاف إليهم طلحة والزبير وعبد الرحمن بن عوف وعمران بن حصين وأبو بكرة وعبادة بن الصامت ومعاوية بن أبي سفيان والباقون منهم مقلون في الفتيا لا يروى عن الواحد منهم إلا المسألة والمسألتان والزيادة اليسيرة يمكن أن يجمع من فتيا جميعهم جزء صغير فقط بعد التقصي والبحث انتهى ملخصاً ما ذكره ابن القيم وكان من الآخذين عن عائشة الذين لا يكادون يتجاوزون قولها المتفقهين بها القاسم بن محمد بن أبي بكر ابن أخيها وعروة بن الزبير ابن أختها أسماء قال مسروق لقد رأيت مشيخة أصحاب رسول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سألونها عن الفرائض وقال عروة بن الزبير ما جالست أحداً قط أعلم بقضاء ولا بحديث بالجاهلية ولا أروى للشعر ولا أعلم بفريضة ولا طب من عائشة رضي الله عنها  وفيها توفي أبو هريرة عبد الرحمن عبد الرحمن بن صخر الدوسي قاله هشام وابن المديني وقيل سنة ثمان وخمسين قاله أبو معر ويحي بن بكير وجماعة وقيل سنة تسع وخمسين كان كثير العبادة والذكر حسن الأخلاق ولى إمرة المدينة وكان حافظ الصحابة وأكثرهم رواية  قال الحافظ الذهبي المكثرون من رواية الحديث من الصحابة رضي الله عنهم أجمعين أبو هريرة مروياته خمسة آلاف وثلثمائة وأربعة وسبعون ابن عمر ألفان وستمائة وثلاثون أنس ألفان ومائتان وستة وسبعون عائشة ألفان ومائتان وعشر ابن عباس ألف وستمائة وسبعون جابر ألف وخمسمائة وأربعون أبو سعيد ألف ومائة وسبعون على خمسمائة وستة وثمانون عمر خمسمائة وسبعة وثلاثون عبد الله بن مسعود ثمانمائة وثمانية وأربعون عبد الله بن عمر سبعمائة أم سلمة ثلاثمائة وثمانية وسبعون أبو موسى ثلثمائة وستون البراء بن عازب ثلثمائة وخمسة أبو ذر مائتان وأحد وثمانون سعد مائتان وأحد وسبعون أبو أمامة مائتان وخمسون سهل بن سعد مائة وثمانية وثمانون عبادة مائة وأحد وثمانون عمران مائة وثمانون معاذ مائة وسبعة وخمسون أبو أيوب مائة وخمسة وخمسون ثمان مائة وأربعة وستون جابر بن سمرة مثله أبو بكر الصديق مائة واثنان وثلاثون أسامة مائة واثنان وثمانون ثوبان مائة واثنان وسبعون سمرة بن جندب مائة واثنان وثلاثون النعمان بن بشير مائة واثنان وأربعون أبو مسعود مائة واثنان جرير مائة ابن أبي أوفى خمسة وتسعون انتهى ولبعضهم في المكثرين من رواية الحدي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ع من الصحب فوق الألف قد نق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حديث عن المختار خير مض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بو هريرة سعد جابر أن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ديقة وابن عباس كذا ابن ع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في أبي هريرة دعابة وكان يخطب ويقول طرقوا لأميركم قيل هو أبو سعيد الخدري وكان يصلي خلف علي ويأكل على سماط معاوية ويعتزل القتال ويقول الصلاة خلف علي أتم وسماط معاوية أدسم وترك القتال أسلم استعمله عمر على البحرين وروى عنه أكثر من ثمانمائة رجل أسلم عام خيبر سنة سبع وصدقه الشيطان ونصحه فقد ثبت في الصحيح عن النبي حديث أبي هريرة لما وكله النبي بحفظ زكاة الفطر فسرق منه الشيطان ليلة بعد ليلة وهو يمسكه فيتوب فيطلقه فيقول له النبي فعل أسيرك البارحة فيقول زعم أنه لا يعود فيقول إنه سيعود فلما كان في المرة الثالثة قال له دعني أعلمك ما ينفعك إذا أويت إلى فراشك فاقرأ آية الكرس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له لا إله إلا هو الحي القي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آخرها فإنه لن يزال عليك من الله حافظ ولا يقربك شيطان حتى تصبح فلما أخبر النبي صدقك وهو كذوب وأخبره أنه شيطان وفيه دليل على أن الإنسي أقوى وأشد من الجني كما اختاره الفخر الرازي  سنة ثمان وخمسون   فيها توفي جبير بن مطعم على خلاف في ذلك وشداد بن أوس الأنصاري نزيل بيت المقدس وعقبة بن عامر الجهني الصحابي أمير معاوية على مصر وكان فقيهاً فصيحاً مفوهاً  وعبيد الله بن العباس بن عبد المطلب له صحبة ورواية ولي اليمن لعلي فسار إليه بشر بن أرطأة فذبح ولديه وكان أحد الأجواد أشاع بعض الناس أنه يدعو الناس للغداء ولا علم له فامتلأت رحبة بيته فقال ما شأنهم قالوا إنك دعوتهم فقال لا يخرجن منهم أحد وغداهم جميعاً ثم نادى مناديه أن يحضروا كل ي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تسع وخمسين   فيها توفي أبو محذورة الجمحى المؤذن صحبة ورواية وكان من اندى الناس صوتاً وأحسنهم نغمة  وفيها وقيل في التي تليها شيبة بن عثمان الحجبي العبدري سادن الكعبة  وسعيد بن العاص بن سعيد بن العاص بن أمية والد عمرو الأشدق والذي أقيمت عريبة القرآن على لسانه لأنه كان أشبههم لهجة برسول الله ولى الكوفة لعثمان وافتتح طبرستان وكان ممدحاً كريماً عاقلاً حليماً اعتزل الجمل وصفين ومولده قبل بدر  وأبو عبد الرحمن عبد الله بن عامر بن كريز العبسي أمير عثمان على العراق له رواية وهو الذي افتتح خراسان وأصبهان وحلوان وكرمان واطراف فارس كلها  سنة ستين   فيها توفي معاوية بن أبي سفيان بدمشق في رجب وله ثمان وسبعون سنة ولى الشام لعمر وعثمان عشرين سنة وتملكها بعد على عشرين إلا شهراً وسار بالرعية سيرة جميلة وكان من دهاة العرب وحلمائها يضرب به المثل وهو أحد كتبة الوحي وهو الميزان في حب الصحابة ومفتاح الصحابة سئل الإمام أحمد بن حنبل رضي الله عنه أيما أفضل معاوية أو عمر بن عبد العزيز فقال لغبار لحق بأنف جواد معاوية بين يدي رسول الله خير من عمر بن عبد العزيز رضي الله تعالى عنه وأماتنا على محبته  وفيها توفي سمرة بن جندب الفزارى في أولها نزيل البصرة  وبلال بن الحارث المزنى وعبد الله بن مغفل المزنى نزيل البصرة من أهل بيعة الرضوان وفيها أو في التي قبلها أبو حميد الساعدي رضي الله تعالى عنهم أجم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زل الوليد بن عقبة عن المدينة واستعمل عليها عمرو بن سعيد الأشدق فقدمها في رمضان فدخل عليه أهل المدينة وكان عظيم الكبر واستعمل على شرطته عمر بن الزبير لما كان بينه وبين أخيه عبد الله من البغضاء فأرسل إلى نفر من أهل المدينة فضربهم ضرباً شديداً لهواهم في أخيه عبد الله منهم أخوه المنذرين بن الزبير ثم جهز عمرو بن سعيد عمر بن الزبير في جيش نحو الفى رجل إلى أخيه عبد الله ببن الزبير فنزل بالأبطح وأرسل إلى أخيه بريمين يزيد وكان حلف ألا يقبل بيعته إلا أن يؤتى به في جامعة ويقال حتى أجعل في عنقك جامعة من فضة لا ترى ولا تضرب الناس بعضهم ببعض فإنك في بلد حرام فأرسل إليه أخوه عبد الله من فرق جماعته وأصحابه فدخل دار ابن علقمة فأتاه أخوه عبيدة فأجاره ثم أتى عبد الله فقال له قد أجرت عمرا فقال تجير من حقوق الناس هذا ما لا يصح أو ما أمرتك أن لا تجير هذا الفاجر الفاسق المستحل لحرمات الله ثم أقاد عمرا بكل من ضربه إلا المنذر وابنه فإنهما أبيا أن يستقيدا ومات تحت السياط  سنة إحدى وستين   استشهد فيها في يوم عاشوراء أبو بعيد الله الحسن بن علي بن أبي طالب سبط رسول الله وريحانته بكربلاء عن ست وخمسين سنة ومن أسباب ذلك أنه كان قد أبى من البيعة ليزيد حين بايع له أبوه الناس رابع أربعة عبد الله بن عمر وعبد الله بن الزبير وعبد الرحمن بن أبي بكر فلما مات معاوية جاءت كتب أهل العراق إلى الحسين يسألونه القدوم عليهم فسار بجميع أهله حتى بلغ كربلاء موضعاً بقرب الكونة فعرض له عبيد الله بن زيادة فقتلوه وقتلوا معه وليده عليا إلا كبر وعبد الله وأخواته جعفراً ومحمداً وعتيقاً والعباس إ لا كبر وابن أخيه قاسم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سن وأولاد عمه محمداً وعوناً ابنا عبد الله بن جعفر بن أبي طالب ومسلم ابن عقيل بن أبي طالب وابنيه عبد الله وعبد الرحمن ومختصر ذلك أن يزيد لما بويع له بعد موت أبيه وكان أبوه بايع له الناس فأرسل يزيد إلى عاملة بالمدينة الوليد بن عتبة يأخذ له البيعة فأرسل إلى الحسين بن وعبد الله بن الزبير فأتياه ليلاً وقالا له مثلنا لا يبايع سراً بل على رؤوس الأشهاد ثم رجعا وخرجا من ليلتهما في بقية من رجب فقدم الحسين مكة وأقام بها وخرج منها يوم الترويه إلى الكوفة فبعث عبد الله بن زياد لحربه مر بن سعيد بن أبي وقاص وقيل أرسل عبيد الله ابن الحرث التيمي أن جعجع بالحسين أي أحبه الجعجاع المكان الضيق ثم أمر معمر بن سعيد في أربعة آلاف ثم صار عبيد الله بن زياد يزيد في العسكر إلى أن بلغوا اثنين وعشرين ألفاً وأميرهم عمر بن سعد بن أبي وقاص واتفقوا على قتله يوم عاشوراء قيل يوم الجمعة وقيل السبت وقيل الأحد بموضع يقال له الطف وقتل معه اثنان وثمانون رجلاً فيهم الحرث بن يزيد التيمي لأنه تاب آرخاً حين رأى منعم له من الماء وتضييقهم عليه قيل ووجد بالحسين رضى الله عنه ثلاث وثلاثون طعنة وأربع وثلاثون ضربة وقتل معه من الفاطميين سبعة عشر رجلاً وقال الحسن البصرى أصيب مع الحسين ستة عشر رجلاً من أهل بيته ما على وجه الأرض يومئذ له شبيه وجاء بعض الفجرة برأسه إلى ابن زياد وهو يقول أو قر ركابي فضة وذهباً أني قتلت الملك المحجبا قتلت خير الناس أماً وأباً فغضب لذلك وقال إذا علمت انه كذلك فلم قتلته والله لا لحقنك به وضرب عنقه وقيل إن يزيد هو الذي قتل القائل ولما تم قتله حمل رأسه وحرم بيته وزين العابدين معهم إلى دمشق كالسبايا قاتل الله فاعل ذلك وأخزاه ومن أمر به أو رضيه قيل قال لهم عند ذلك بعض الحاضرين ويلكم إن لم تكنوا أتقياء في دينكم فكونوا أحراراً في دنياكم والصحيح أن الرأس المكرم دفن بالبقيع إلى جنب أمه فاطمة وذلك أن يزيد بعث به إلى عامله بالمدينة عمرو بن سعيد الأشدق فكف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دفنه والعلماء مجمعون على تصويب قتال على لمخالفيه لأنه الإمام الحق ونقل الإتفاق أيضاً على تحسين خروج الحسين على يزيد وخروج ان الزبير وأهل الحرمين على بني أمية وخروج ابن الأشعث ومن معه من كبار التابعين وخيار المسلمين على الحجاج ثم الجمهور رأوا جواز الخروج على من كان مثل يزيد الحجاج ومهم من جوز الخروج على كل ظالم وعد ابن حزم خروم الإسلام أربعة قتل عثمان وقتل الحسين ويوم الحرة وقتل ابن الزبير ولعلماء السلف في يزيد وقتلة الحسين خلاف في اللعن والتوقف قال ابن الصلاح والناس في يزيد ثلاث فرقب فرقة تحبه وتتولاه وفرقة تسبه وتلعنه وفرقة متوسطة ف يذلك لا تتولاه ولا تلعنه قال وهذه الفرقة هي المصيبة ومذهبها هو اللائق لمن يعرف سير الماضين ويعلم قواعد الشريعة الطاهرة انتهى كلامه ولا أظن الفرقة الأولى توجد اليوم وعلى الجملة فما نقل عن قتلة الحسين والمتحاملين عليه يدل الزندقة وانحلال الإيمان من قلوبهم وتهاونهم بمنصب النبوة وما أعظم ذلك فسبحان نم حفظ الشريعة حينئذ وشيد أركانها حتى انقضت دولتهم وعلى فعل الأمويين وأمرائهم بأهل البيت حمل قوله هلاك أمتي على أيدي أغيلة من قريش قال أبو هريرة لو شئت أن أقول بني فلان وبنى فلان لفعلت ومثل فعل يزيد فعل بشر بن ارطأة العامري أمير معاوية في أهل لبيت من القتل والتشريد حتى خد لهم الأخاديد وكانت له أخبار شنيعة ف يعلى وقتل ولدى عبيد الله بن عباس وخما صغيران على يدي أمهما ففقدت عقلها وهامت على وجهها فدعا عليه على أن يطيل الله عمره ويذهب عقله فكان كذلك خرف في آخر عمره ولم تصح ل صحبة وقال الدارقطني كانت له صحبة ولمتكن له استقامة بعهد النبي وقال التفازاني في شرح العقائد النسفية اتفقوا على اللعن على من قتل الحسين أو أمر به أو أجازه أو رضى به قال والحق أن رضا يزيد بقتل الحسين واستبشاره بذلك وإهانته أهلي بيت رسول الله مما تواتر معناه وإن كان تفصيله آحاداً قال فنح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نتوقف في شأنه بل في كفره وإيمانه لعنة الله عليه وعلى أنصاره وأعوانه وقال الحافظ ابن عساكر نسب إلى يزيد قصيدة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ت أشياخي ببدر شهد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زع الخزرج من وقع الأس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عبت هاشم بالملك ب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 جاء ولا وحى نز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إن ضحت عنه فهو كافر بلا ريب انتهى بمعناه وقال الذهبي فيه كان ناصبياً فظاً غليظاً يتناول المسكر ويفعل المنكر افتتح دولته بقتل الحسين وختمها بوقعة الحرة فمقته الناس ولم يبارك في عمره وخرج عليه غير واحد بعد الحسين وذكر من خرج عليه وقال فيه في الميزان أنه مقدوح في عدالته ليس بأهل أن يروى عنه وقال رجل في حضرة عمر بن عبد العزيز أمير المؤمنين يزيد فضربه عمر عشرين سوطاً واستفتى الكيا الهراسى فيه فذكر فصلاً واسعاً من مخازيه حتى نفدت الورقة ثم قال ولو مددت بياض لمددت العنان في مخازى هذا الرجل وأشار الغزالي إلى التوقف في شأنه والتنزه عن لعنه مع تقبيح فعله وذكر ابن عبد البر والذهبي وغيرهما مخازى مروان بأنه أول من شق عصا المسلمين بلا شبهة وقتل النعمان ابن بشير أول مولود من الأنصار في الإسلام وخرج على ابن الزبير بعد أن بايعه على الطاعة وقتل طلحة بن عبيد الله يوم الجمل وإلى هؤلاء المذكورين والوليد بن عقبة والحكم بن أبي العاص ونحوهم الإشارة بما ورد في حديث المحشر وفيه فأقول يا رب أصحابي فيقال أنك لا تدري ما أحدثوا بعك ولا يرد على ذلك ما ذكره العلماء من الإجماع على عدالة الصحابة وأن المراد به الغالب وعدم الاعتداد بالنادر والذين ساءت أحوالهم ولا بسوا الفتن بغير تأويل ولا شبهة وقال اليافعي وأما حكم من قتل الحسين أو أمر بقتله ممن استحل ذلك فهو كافر وإن لم يستحل ففاسق فاجر والله أعلم  وفيها توفى حمزة بن عمرو والأسلمي وله صحبة ورواية  وأم المؤمنين هند المعروفة بأم سلمة وقيل توفيت سنة تسع وخمسين وه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آخر أمهات المؤمنين موتاً تزوجها رسول الله بعد سنتين من الهجرة وحين خطبها اعتذرت بكبر السن والأولاد وكونها غيوراً فذكر النبي أنه كبير أيضاً وذو أولاد وأما الغيرة فأدعوا الله عز وجل أن يذهبها عنك فكان أزاوج النبي يتحاكمن إليها لعلمهن ببراءتها من الغيرة وهي صاحبة المشورة المباركة يوم الحديبية ورأت جبريل عليه السلام في صورة دحية الكلبى  سنة اثنتين وستين   فيها توفي بريدة الحصيب الصحابى الأسلمي وقبره بمرو وقد أسلم قبل بدر  وعلقمة بن قيس النخعي الكوفي في الفقيه صاحب ابن مسعود وكان يشبه به واستفاه غير واحد من الصحابة  أبو مسلم الخولاني اليمنى من سادات التابعين صاحب كرامات أجج يه الأسود العنسى ناراً عظيمة وألقه فيها فلم تضره فنفاه لئلا يرتاب الناس فيه فوفد على أبي بكر مسلماً فقال الحمد لله الذي لم يتمنى حتى أراني من أمه محمد من فعل به ما فعل بإبراهيم خليل الله واستبطئت سرية فبينما هو يصلي ورمحه مر كوزجاء طائر ووقع عليه وخاطبه مشيراً له أن السرية سالمة غانمة تقدم يوم كذا وكذا وكان كذلك  وفيها توفى عبد المطلب بن ربيعة بن الحرث بن عبد المطلب الهاشمي نزيل دمشق له صحبة ورواية  وأمير مصر مسلمة بن مخلد الأنصاري له صحبة ورواية أيضاً  وفيها غزا أسلم بن أحور خوارزم فصالحوه ثم عبر إلى سمرقند فصالحوه أيضاً  سنة ثلاث وستسن   كانت وقعة الحرة وذلك أن أهل المدينة خرجوا على يزيد لقلة دينه فجهز لهم مسلمة بن عقبة فخرجوا له بظاهر المدينة بحرة واقم فقتل من أولاد المهاجر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أنصار ثلثمائة وستة أنفس ومن الصحابة معقل بن سنان الأشجعي وعب الله بن حنظلة الغسيل الأنصاري وعبد الله بن زيد بن عاصم المازني الذي حكى وضوء النبي ومحمد بن ثابت بن قيس بن شماس ومحمد بن عمرو ابن حزم ومحمد بن أبي جهيم بن حذيفة ومحمد بن أبي بن كعب ومعاذ بن الحرث أبو حليمة الأنصاري الذي أقامه عمر يصلى التراويح بالناس وواسع بن حبان الأنصاري ويعقوب ولد طلحة بن عبيد الله التميمي وكثير بن أفلح أحد كتاب المصاحف التي أرسلها عثمان وأبو أفلح مولى أبي أيوب وذلك لثلاث بقين من ذي الحجة وهجر المسجد النبوي فلم يصل فيه جماعة أياماً ولم تمتد حياة يزيد بعد ذلك ولا أميره مسلم بن عقبة وفي ذلك يقول شاعر الأنص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يقتلونا يوم حرة وأق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نحن على الإسلام أول من قت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حن تركناكم ببدر أذ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بنا بأسياف لنا منكم نف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ى أبو مسروق الأجذع الهمداني الفقيه العابد صاب ابن مسعود وكان يصلى حتى تورم قدماه وحج فما نام إلا ساجداً وعن الشعبي قال ما رأيت أطلب للعلم منه كان أعلم بالفتوى من شريح  سنة أربع وستين   في أولها هلك مسلم بن عقبة بهرشى بين مكة والمدينة جبل قريب من الجعفة متجهزاً لحرب ابن الزبير بعد ما استباح المدينة وفعل القبائح ابتلاه الله بالماء الأصفر في بطنه ومن العجب أنه شهد الحرة وهو مريض في محفة كأنه مجاهد  ومات بزيد بعده بنيف وسبعين يوماً توفى بالذبحة وذات الجنب فينصف ربيع الأول بحمص وله ثمان وثلاثون سنة وصلى عليه ابنه معاوية وقيل ابنه خالد وكان شديد الأدمة كثير الشعر ضخماً عظيم الهامة فيوجهه أثر الج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نيته أبو خالد قيل له أبوه معاوية رضي الله عنه بايعت لك الناس ومهدت لك الأمر ولم سيتخلف عن بيعتك إلا أربعة الحسين وبعد بالله بن عمر وابن الزبير وعبد الرحمن بن أبي بكر فاستوص بالحسين خيراً لقرابته من رسول الله وأنه لحمه ودمه وأما عبد الله بن عمر فقد وقرته العبادة فليس له في الملك حاجة وأما عبد الرحمن فمغرم بالنساء فأذعنه بالمال وأما الذي يثب عليك وثب الأسد فكذا وكذا وذكر كلاماً معناه التحريض على قتاله وكانت ولايته ثلاث سنين وثمانية أشهر واثني عشر يوماً وعهد بالأمر إلى ابنه معاوية فبقى في المر شهرين أو أقل ومات وكان يذكر فيه الخير ومات وله أحدى وعشرون سنة وأبى أن يستخلف وقال لم أصب حلاوتها فلا أتحمل مرارتها ولما كان من أمر الحسين ما كان بقى ابن الزبير بمكة عائذاً بالبيت فجهز لحربه يزيد الحصين بن نمير السكوني فرمى الحصين الكعبة بالمنجنيق حتى تضعضع بنؤها وهي وقتل بحجر المنجنيق المسور بن مخزمة النوفلي له صحبة ورواية واحترق قرنا الكبش الذي فدى به إسماعيل وجاء نعى يزيد فترجل الحصين وبايع أهل الحرمين ابن الضحاك الفهري مختلف في صحبت وكان دعا إلى ابن الزبير ثم تركه ودعا إلى نفسه فانحاز عنه مروان في بني أمية إلى أرض حوران ووافاهم عبيد الله بن زياد من الكوفة مطروداُ من أهلها وتضعضع أمر بني أمية حتى كاد يندرس فنهض مروان لطلب الملك فالتقى هو والضحاك بعد قصص تطول فقتل الضحاك في الأنصاري الصحابي لينصر الضحاك فقتله أصحاب مروان  وفيها توفي بالطاعون الوليد بن عقبة بن أبي سفيان بن حرب وكان جواداً حليماً عين للخلافة بعد يزيد ولى أمرة المدينة غير مرة  وفيها توفى ربيعة الجرشي فقيه الناس زمن معاو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نقض أمير المؤمنين عبد الله بن الزبير الكعبة وبناها على قواعد إبراهيم على ما حدثته خالته عائشة رضي الله عنه أو أدخل الحجر في البيت وكان قد تشقق أيضاً من المنجنيق واحترق سقفه  سنة خمس وستين   فيها توجه مروان إلى مصر فملكها واستعمل عليها ابنه عبد العزيز ومهد قواعدها ثم عاد إلى دمشق ومات في رمضان وعهد بالأمر إلى ابنه عبد الملك وكان مروان فقيها وكان كاتب السر لابن عمه عثمان رضي الله عنه وكان قصيراً كبير الرأس واللحية دقيق القبة أو قص أحمر الوجه واللحية يلقب خيط باطل عاش ثلاثاً وستين سنة  وفيها ولى خراسان المهلب بن أبي صفرة لابن الزبير وحارب الأزارقة وأباد منهم ألوفاً  وفيها خرج سليمان بن صرد الخزاعي الصحابي والمسيب بن نجبة الفزاري صاحب على في أربعة آلاف يطلبون بدم الحسين ويسمى جيش التوابين وجيش السراة وكان مروان قد جهز ستين ألفاً مع عبيد الله بن زياد ليأخذ و العراق والتقوا بالجزيرة فانكسر سليمان وأصحابه وقتل هو والمسيب وطائفة وكان لسليمان صحبة ورواية  وفيها مات على الصحيح عبد الله بن عمرو بن العاص السهمي ولم يكن بينه وبين أبيه في الولادة إلا إحدى عشرة سنة وكان من فضلاء الصحابة وعبادهم المكثرين في الرواية وأسلم قبل أبيه وكان يلوم أباه على القيام في الفتن وحلف بالله أنه لم يرم في حرب صفين بمرح ولا سهم وإنما حضرها لعزم أبيه عليه ولقوله أطع أباك  وفيها توفى الحرث بن عبد الله الهمداني الكوفي الأعور صحب على وابن مسعود وكان متهماً بالكذب وحديثه في السنن الأرب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ت وستين   فيها توفي جابر بن سمرة السوائي الصحابي وقيل توفي سنة أبع وستين وكان أبوه صحابياً أيضاً وزيد بن أرقم الأنصاري وقيل في سنة ثمان وكان غزا مع النبي سبع عشرة غزوة  وفيها قويت شوكة الخوارج واستولى نجدة الحرورى الخارجي على اليمامة والبحرين  سنة سبع وستين   فيها قتل عمرو بن سعد بن أبي وقاص وعبيد الله بن زياد وحصين بن نمير السكني الذي حاصر ابن الزبير وانصرف عنه وشرحبيل بن ذي الكلاع وكثيرون من دعاة الشر واصطلم عسكرهم وكانوا أربعين ألفاً وذلك أنه جهز المختر بن أبي عبيد الكذاب جيشاً قدر ثمانية آلاف مع إبراهيم بن الأشتر النخعي فكانت وقعة الحارث بأرض الموصل وقيل كانت في السنة التي بعدها وكانت ملحمة عظيمة انتقم الله فيها من أهل الجرم ونصبت رؤوسهم حيث نصب رأسه وشاهدهم نساء أهل البيت الكرام وبقى الوقوف بين يدي الملك العلام  وفيها وقيل في التي قبلها توفى عدى بن حاتم الطائي وله مائة وعشرون سنة أسلم سنة سبع وأكرمه النبي وألقى له وسادة وقال إذا أتاكم كريم قوم فأكرموه  وفيها ثارت الفتنة بن أبن الزبير والمختار بن أبي عبيد الثقفي كان متلوناً كذباً يدعو مرة إلى محمد بن الحنيفة ومرة لابن الزبير حتى ادعى آخر أن جبريل يأتيه بالوحي من السماء فلما تحقق ابن الزبير سوء حاله بعث أخاه المصعب لحربه فقدم المصعب البصرة وتأهب منها واجتمع غليه جيش الكوفة فسار بهم جميع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ى مقدمته عباد بن عباد الحصين وعلى ميمنته المهلب بن أبي صفرة وعلى ميسرته عمر بن عبيد الله بن معمر التيمي فجهز المختار لحربهم أمر بن شميط وكيسان فهزمهم مصعب وقتل أمر وكيسان وقتل من جيش مصعب محمد بن الأشعث الكندي ابن أخت أبي بكر وعبيد الله بن علي بن أبي طالب وقتل من جند المختار عمر الأكبر بن علي بن أبي طالب ثم سار جيش مصعب فدخلوا الكوفة وحصروا المختار بقصر الإمارة أياماً إلى أن قتله الله في رمضان وصفت العراق لمصعب  سنة ثمان وستين   فيها توفى عبد الله بن عباس الهاشمي حبر الأمة بالطائف عن إحدى وسبعين سنة كان يقال له البحر والحبر وترجمان القرآن وذلك أن النبي قال في دعائه له اللهم فقيه في الدين وعلمه التأويل وذهب بصره آخراً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يذهب الله من عيني نور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في لساني وقلبي منهما ن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بي ذكى وذهني غير ذي وك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فمي صارم كالسيف مشه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د قبل الهجرة بثلاث سنين وكان جميلاً نبيلاً مجلسه مشحوناً بالطلبة في أنواع العلوم قال بعضهم حج معاوية وابن عباس فكان لمعاوية موكب بالولاية ولابن عباس موكب بالرواية والدارية قال ابن عباس فكان ضمنى رسول الله وقال الله علمه الحكمة وقال أيضاً دعاني رسول الله فمسح ناصيتي وقال اللهم علمه الحكم وتأويل الكتاب وقال عبيد الله بن عبد الله بن عتبة ما رأيت أحداً أعلم بالسنة ولا أجلد رأياً ولا أثقب نظراً حين ينظر من ابن عباس وكان عمر بن الخطاب يقول له قد طرأت علينا عضل أقضية أنت لها ولا مثالها وقال عطاء بن أبي رباح ما رأيت مجلساً قط أكرم من مجلس ابن عباس كثر فقها وأعظم إن أصحاب الفقه عنده وأصحاب القرآن عنده وأصحاب الشعر عن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صدرهم كلهم في واد واسع وقال مغيرة لابن عباس أني أصبت هذا العلم قال بلسان سئول وقلب عقول وقال مجاهد كان ابن عباس يسمى البحر من كثرة علمه وقال طاوس أدركت نحواً من خمسين من أصحاب رسول الله إذا ذكر ابن عباس شيئاً فخالفوه لم يزل بهم حتى يقررهم وقال ابن أبي نجيح كان من أصحاب ابن عباس يقولون ابن عباس أعلم من عمر ومن علي ومن عبد الله ويعدون ناساً فيثب عليهم الناس فيقولون لا تعجلوا علينا إن لم يكن أحد من هؤلاء إلا وعنده من العلم ما ليس عند صاحبه وكان ابن عباس قد جمعه كله وقال الأعمش كان ابن عباس إذا رأيته قلت أجمل الناس فإذا تكلم قلت أفصح الناس فإذا حدث قلت أعلم الناس  وفيه عزل ابن الزبير أخاه مصعباً عن العراق وولاها ابنه حمزة  وتوفي أبو شريح الخزاعي الكعبي ويقال له أيضاً العدوى وكان قد أسلم قبل فتح مكة  وأبو واقد الليثي وكان ممن شهد الفتح وعاش بضعاً وسبعين سنة  سنة تسع وستين   فيها كان طاعون الجارف بالبصرة قال المدائني حدثني من أدرك الجارف قال كان ثلاثة أيام فمات في كل يوم نحو من سبعين ألفاً ومات لأنس بن مالك نحو سبعين ابناً ومات فيه عشرون ألف عروس وأصبح الناس في اليوم الرابع ولم يبق إلا اليسير من الناس وصعد ابن عامر المنبر يوم الجمعة فلم يجتمع معه إلا سبعة رجال وامرأة فقال ما فعلت الوجوه فقالت المرأة تحت التراب أيها الأمير  وفيه مات قاضي البصرة أبو الأسود الدؤلي الذي أسس النحو بإشارة علي إليه  وفيها قتل الخارجي الحروري قتله أصحابه واختلفوا عليه وقيل ظفر به أصحاب ابن الزب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ات قبيصة بن خالد الأسدي وكان فصيحاً مفوهاً روى عبد الملك ابن عمير عنه قال قال لي عمر إني أراك شاباً فصيح اللسان فسيح الصدر  وفيها أعاد ابن الزبير أخاه مصعباً وعزل ابنه حمزة وقصد هو عبد الملك بن مروان كل منهما الآخر ثم فصل بينهما الشتاء فوثب على دمشق في غيبة عبد الملك عمرو بن سعيد بن العاص الأشدق وأراد الخلافة فجاء عبد الملك وجرى بينهما قتال وحصار ثم نزل إليه بالأمان  وفيها كان بين الأزارقة وبين المهلب حرب شديد ودام القتال شهراً بسولاف  سنة سبعين   فيها غدر عبد الملك بعمرو بن سعيد الأشدق بعد أن أمنه وحلف له وجعله ولي عهده من بعده فذبحه صبراً  وفيها توفي عاصم بن عمر بن الخطاب العدوي وولد في حياة رسول الله جد عمر بن عبد العزيز من قبل أمه وقيل كانت وفاته لستين سنة  وفيها مات مالك بن يخامر السكسكي صاحب معاذ وكان قد أدرك الجاهلية  وفيها كان الوباء بمصر  وفيها قال ابن جرير ثارت الروم وقووا على المسلمين لاختلاف كلمتهم فصالح عبد الملك ملك الروم على أن يؤدي كل جمعة ألف مثقال وهو أول وهن دخل على المسلمين والإسلام  سنة إحدى وسبعين   فيها توفي عبد الله بن أبي حدرد الأسلي ممن بايع تحت الشجرة وله روايات في غير الكتب الستة  سنة اثنتين وسبعين   فيها توفي أبو عمارة البراء بن عازب الأنصاري الحارثي نزيل الكوفة 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أقران ابن عمر استصغر يوم بدر ومعبد بن خالد الجهني صاحب لواء جهينة يوم الفتح له حديث واحد عن أبي بكر رضي الله عنهما  وفيها على الصحيح توفي أبو بحر المعروف بالأحنف بن قيس التميمي السعدي كان من سادات التابعين يضرب بحلمه المثل فعن الحسن قال ما رأيت شريف قوم أفضل من الأحنف أدرك عهد النبي قومه بإشارته ولم يفد على رسول الله على عمر وله رواية عن عمر وعثمان وعلي رضي الله عنهم قال له معاوية ما أذكر صفين إلا وكانت في قلبي حرارة فقال الأحنف إن القلوب التي أبغضناكم بها لفي صدورنا وإن السيوف التي قاتلناكم بها لفي أغمادها ثم خرج فقالت أخت معاوية من هذا قال الذي غضب له ألف فارس من تميم لا يدرون فيما غضب ولما بايع معاوية لولده يزيد حسن له بعض الحاضرين ذلك فقال له معاوية فما تقول أنت يا أبا بحر فقال أخاف الله إن كذبت وأخافكم إن صدقت فقال معاوية جزاك الله من الطاعة خيراً وأمر له بألوف فلما خرجا قال له ذلك الرجل إني لأعلم ذم يزيد ولكنهم قد استوثقوا من هذه الأموال بالأبواب والأقفال نستخرجها بما سمعت فقال الأحنف إن ذا الوجهين خليق أن لا يكون له وجه عند الله ونقل الإمام الطرطوشي إن بعض الخلفاء سأل رجلاً عن الأحنف ابن قيس وعن صفاته فقال الرجل يا أمير المؤمنين إن شئت أخبرتك عنه بواحدة وإن شئت أخبرتك عنه بثنتين وإن شئت أخبرتك عنه بثلاث فقال أخبرني عنه باثنتين فقال كان الأحنف يفعل الخير ويحبه ويتوقى الشر ويبغضه قال فأخبرني عنه بثلاث قال كان لا يحسد أحداً ولا يبغى على أحد ولا يمنع أحداً حقه قال فأخبرني عنه بواحدة قال كان من أعظم الناس سلطاناً في قيامه على نفسه  وفيها على الصحيح عبيدة السلماني المرادي الكوفي الفقيه المفتي أسلم في حياة النبي بعي وابن مسعود قال الشعبي كان يوازي شريح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قضاء  وفيها وقعة دير الجاثليق بالعراق وكانت وقعة هائلة بين مصعب وعبد الملك وذلك أن عبد الملك أفسد جيش مصعب بالأطماع ولما استظهر عبد الملك أرسل إلى مصعب بالأمان فأبى وقال مثلي لا ينصرف إلا غالباً أو مغلوباً فاثخنوه بالرمي ثم شد عليه زياد بن عمرو بن حبيسة فطعنه وقال يا لثارات المختار وانصرف إلى عبد الملك وقتل مع مصعب ولداه عيسى وعروة وإبراهيم ن الأشتر النخعي سيد نخع وفارسها ومسلم بن عمرو الباهلي واستولى عبد الملك على العراق وولاها بشراً وفيه يقول الشا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استوى بشر على العر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غير سيف ودم مهر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عث الأمراء إلى الأمصار وبعث الحجاج إلى مكة لحرب ابن الزبير فقتله واستوى الأمر لعبد الملك من غير معارض  سنة ثلاث وسبعين   فيها توفي عوف ابن مالك الأشجعي الحبيب الأمين وكان ممن شهد فتح مكة  وأبو سعيد بن المعلى الأنصاري له صحبة ورواية  وربيعة بن عبد الله بن الهدير التيمي عم محمد بن المنكدر له رواية عن عمر  وفيها نازل الحجاج ابن الزبير فحاصره ونصب المنجنيق على أبي قبيس ودام القتال أشهراً وتفرق عن عبد الله أصحابه فأخبر أمه بذلك واستشارها فقالت يا بني إن كنت قاتلت لغير الله فقد هلكت وأهلكت وإن كان لله فلا تسلم نفسك فقاتلهم ولم يزل يهزمهم عند كل باب حتى أصابته رمية في رأسه فنكس رأسه وهو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سنا على الأعقاب تدمى كلوم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على أقدامنا تقطر الدم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لما سقط قالت له وا أمير المؤمنين فعرفوه ولم يكونوا عرفوه من لباس الحديد فشدوا عليه من كل جانب وقتلوه قريباً من باب المسجد من ناحية الصفا وذلك في جمادى الأولى وطافوا برأسه فيمصر وغيرها قال النواوي في شرح مسلم مذهب أهل الحق أن ابن الزبير كان مظلوماً والحجاج ورفقته خارجون عليه ودخل الحجاج على أمه بعد قتله فقال كيف رأيتني صنعت بابنك فقالت أفسدت عليه دنياه وأفسد عليك آخرتك وقد أخبرنا رسول الله إن في ثقيف مبيراً وكذاباً فأما الكذاب فرأيناه يعني المختار وأما المبير فلا أخالك إلا إياه والمبير المهلك قتل وله اثنتان وسبعون سنة وكانت ولايته تنيف على ثمان سنين وكان ابن الزبير صواما وقواما مستغرق الساعات في الطاعات بطلا شجاعا ومناقبه شهيرة كثيرة رضي الله تعالى عنه  وقتل معه عبد الله بن صفوان بن أمية بن خلف الجمخي رئيس مكة وابن رئيسها ولد في حياة النبي ولما حج معاوية قدم له ابن صفوان ألفي شاة  وقتل معه أيضاً عبد الله بن مطيع بن الأسود العدوي الذي ولي الكوفة لابن الزبير قبل غلبة المختار  وقتل مع عبد الرحمن بن عثمان بن عبد الله التيمي ممن أسلم يوم الحديبية  وتوفيت أم عبد الله بن الزبير بن مصاب ابنها بيسير وهي أسماء بنت أبي بكر الصديق وهي في عشر المائة وهي من المهاجرات الأول ومن أهل السوابق في الإسلام وهي ذات النطاقين رضي الله عنها  وفيها استوثق الأمر لعبد الملك بن مروان بمقتل ابن الزبير وولى الحجاج أمر الحجاز ونقض بناء ابن الزبير للكعبة وأعادها إلى بنائها في زمن النبي بمشاورة عبد الملك  وسبب هدم ابن الزبير الكعبة أنها كانت قد تهدمت وتشعثت من حجر المنجنيق الذي كان يرمى به الحصين بن نمير وأصحابه وحدثته خالته عائشة أ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ريشاً قصرت بهم النفقة يعني الحلال التي كانوا جمعوها لبنائها فاقتصروا عن قواعد إبراهيم ستة أذرع أو سبعة وهي الحجر ولما عزم ابن الزبير على ذلك فرقت الناس وخرج بعضهم هارباً إلى الطائف وإلى عرفات ومنى وطلع ابن الزبير بنفسه واتخذ معه عبداً حبشياً دقيق الساقين رجاء أن يكون ذا السويقتين الحبشي الذي يهدم الكعبة وأما الحجاج فلم يهدمها إلا أنفه أن يبقى هذا الشرف والمكرمة لابن الزبير واختلفوا كم بنيت مرات فقيل سبعاً وقيل خمساً ومنشأ الخلاف أنها هل بنيت قبل إبراهيم أو هو أول من بناها  سنة أربع وسبعين   فيها توفي السيد الجليل الفقيه العابد الزاهد أبو عبد الرحمن عبد الله بن عمر بن الخطاب العدوي وكان قد عين للخلافة يوم التحكيم مع وجود علي والكبار رضي الله عنهم وقال فيه النبي عبد الله رجل صالح وقال نعم الرجل عبد الله لو كان يصلي من الليل فكان بعدها لا يرقد من الليل إلا قليلاً وكان من زهاد الصحابة وأكثرهم أتباعاً للسنن وأعرفهم عن الفتن وتم له ذلك إلى أن مات قيل اعتمر قريباً من ألف عمرة قال مالك بلغ ابن عمر ستاً وثمانين سنة أفتى في ستين منها ولما مات أمرهم أن يدفنوه ليلاً ولا يعلموا الحجاج لئلا يصلي عليه ودفن في ذات أذاخر يعني فوق القرية التي يقال لها العابدة وبعضهم يزعم أنه وبعضهم يزعم أنه في الجبل الذي فوق البستان على يمين الخارج من مكة إلى المحصب  وتوفي بعده في تلك السنة أبو سعيد الخدري سعد بن مالك الأنصاري وكان من أعيان الصحابة وفقهائهم شهد الخندق وبيعة الرضوان وغيرهما  وفيها توفي بالمدينة سلمة بن الأكوع الأسلمي وكان ممن بايع النبي الموت يوم الحديبية وكان بطلاً شجاعاً رامياً يسبق الفرس شداً وله سوابق ومشاهد محمو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ى بالكوفة أبو جحيفة السوائي ويقال له وهب الخير له صحبة ورواية وكان صاحب شرطة على رضى الله عنه وكان يقوم تحت منبره يوم الجمعة وقيل تأخر إلى بعد الثمانين  وفيها توفى محمد بن حاطب بن الحرث الجمحي له صحبة ورواية وهو أو لمن سمى في الإسلام محمداً بعد رسول الله ورافع بن خديج الأنصاري الصحابي أسابه سهم يوم أحد فبقى النصل إلى أن مات في جسمه  وأوس بن ضمعج الكفي في العابد  وخرسة بن الحرة وقد ربى يتيماً في حجر عمر ونزل الكوفة  وعاصم بن حمزة السلولى  ومالك بن أبي عامر الأصبحي جد الإمام مالك له رواية عن عمر وعثمان  وعبد الله بن عتبة بن مسعود الهذلي بالمدينة له رؤية ورواية وكان كثير الحديث والفتوى وعبد الله بن عمير الليثي  سنة خمس وسبعين   فيها حج عبد الملك بن مروان وخطب على منبر النبي وعزل الحجاج عن الحجاز وأمره على العراقين  وفيها توفى العرباض بن سارية السلمى أحد أصحاب الصفة بالشام  وعمرو بن ميمون الودي قدم مع معاذ من اليمن فنزل الكوفة وكان صالحاً قانتاً قيل حج مائة حجة وعمرة وكان إذا رؤى ذكر الله  والأسود بن يزيد النخعي الكوفي الفقيه العابد كان يصلي في اليوم والليلة سبعمائة ركعة واستسقى به معاوية فسقو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شر بن مروان الأموي أمير العراقين بعد مصعب  وسليم بن عنزة التجبيبى قاضي وناسكها وقد حضر خطبة عمر بالجابية  سنة ست وسبعين   فيها وجه الحجاج زائدة بن قدامة الثقفي ابن عمر المختار لحرب شبيب بن قيس الخارجي الشيباني فاستظهر شبيب وقتل زائدة وهزم العساكر مرات واستفحل أمر شبيب  سنة سبع وسبعين   فيها بعث الحجاج لحرب شبيب عتاب بن ورقاء الرباحي بالباء الموحدة فلقى شبيب بسواد الكوفة فقتل شبيب أيضاً عتاباً وهزم جيشه ثم جهز الحجاج له الحرث بن معاوية الثقفي فقتل الحرث أيضاً فوجه الحجاج له أبا الورد البصرى فقتله أيضاً فوجه له طهمان مولى عثمان فقتله أيضاً ففرق الحجاج وسار بنفسه فاقتتلوا شديداً أشد القتال وتكاثروا على شبيب فانهزم وقتلت غزالة امرأة شبيب وكانت قد قاتلت في تلك الحروب قتالاً عجز عنه كمل الرجال وكانت بحيث يضرب بشجاعتها المثل وكانت نذرت أن تأتي مسجد الكوفة فتصلى فيه ركعتين بسورة البقرة وآل عمران فخرجت غليه في سبعين رجلاً ووفت نذرها فقال الن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ت الغزالة نذ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رب لا تغفر 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لشاعر في الحجاج بن يوس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د على وفي الحروب نعا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خاء تنفر من صفير الصاف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لا كررت على غزالة في الوغ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ى كان قلبك في جناحى طائ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نجا شبيب بنفسه في فوارس من أصحابه إلى الأهواز وبها محمد بن موسى ابن طلحة التيمي فخرج لقتاله فبارزه فقتله شبيب وسار إلى كرمان فتقوى ثم رجع إلى الأهواز فبعث إليه الحجاج سفين بن الأبرد الكلبي وحبيب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بد الرحمن فاقتتلوا حتى حجز بينهم الليل ثم ذهب شبيب وعبر على جسر نهر دجيل فقطع به فغرق وقيل بل نفر به فرسه وعليه الحديد الثقيل فألقاه في الماء فقال بعض أصحابه أغراقاً يا أمير المؤمنين فقال ذلك تقرير العزيز العليم فألقاه دجيل ميتاً على ساحله فحمل على البريد إلى الحجاج فأمر بشق بطنه واستخرج قلبه فإذا هو كالحجر إذا ضرب به الأرض نبا عنها فشق فإذا قلب صغير كالكرة الصغيرة فشق أيضاً فوجد في داخله علقة دم وكانت شجاعته خارجة أكثر ما يكون في مائة نفس فيهزمون الألوف  وفيها توفى أبو تميم الجيشاني وكان قرأ القرآن على معاذ وكان من عباد أهل مصر وعلمائهم  سنة ثمان وسبعين   فيها وثب الروم على ملكهم فنزعوه من الملك وقطعوا أنفه ونفوه إلى بعض الجزائر وفيها جرت حروب وملاحم بافريقية وولى فيها موسى بن نصير امرة المغرب كله وولى خراسان المهلب بن أبي صفرة  وفيها توفى جابر بن عبد الله بن عمر بن حرام الإنصاري السلمي وهو آخر من مات من أهل العقبة عن أربع وتسعين سنة وهو من أهل بيعة الرضوان وأهل السوابق والسبق في الإسلام وكان كثير العلم وأبوه عبد الله بن عمرو ابن حرام مناقبه عديدة  وفيها على الأصح زيد بن خالد من مشاهير الصحابة مات بالكوفة وله خمس وثمانون سنة  وعبد الرحمن بن غنم الأشعري بالشام وكان من رؤوس التابعين بعثه عمر بفقه الناس قال مسهر هو رأس التاب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وقيل في سنة ثمانين أبو أمية شريح بن الحرث الكندي ولى قضاء الكوفة لعمر فمن بعده خمساً وسبعين سنة ولم يتعطل فيها إلا ثلاث سنين امتنع فيها من القضاء وعاش على ما قال ابن قتيبة مائة وعشرين سنة واستعفى عن القضاء قبل موته بعام فأعفاه الحجاج وكان فيهاً نبيهاً شاعراً صاحب مزاح وكان له دربة في القضاء بالغة وهو أحد السادات الطلس وهم أربعة عبد الله بن الزبير وقيس بن سعد بن عبادة والأخنف بن قيس وشريح والأطلس الذي لا شعر بوجهه وحكى أن علياً دخل على شريح مع خصم له ذمى فقام له شريح فقال له على كرم الله وجهه هذا أول جورك فقال لو كان خصمك مسلماً لما قمت ويقال إنه قضى على علي وذلك أن ادعى على الذمى درعاً سقطت منه فقال للذمى ما تقول فقال مالى وبيدي فقال لعلى كرم الله وجهه ألك بينة أنها سقطت منك قال نعم فأحضر كلاً من الحسن وبعده قنبر فقال قبلت شهادة قنبر ورججت شهادة الحسن فقال على ثكلتك أمك أما بلغك أن النبي قال الحسن والحسين سيدا شباب أهل الجنة فقال اللهم نعم غير أني لا أجيز شهادة الولد لوالده فقال لليهودي خذها فليس عندي غيرهما فقال اليهودي لكني أشهد أنها لك وان دينكم هو الحق قاضي المسلمين يحكم على أمير المؤمنين ويرضى أشهد أن لا غله إلى الله واشهد أن محمداُ رسول الله فدفع على الدرع له فرحاً بإسلامه وضرب شريح امرأة له تميمية ثم ندم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يت رجالاً يضربون نساء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شلت يمينى حين أضرب زين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ز ينب بدر والنساء كواك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طلعت لم تبق منهن كوك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ذكر أن زياداً كتب إلى معاوية ضبطت لك العراق بشمالى و يمينى فارغة لطاعتك فولني الحجاز فبلغ ذلك عبد الله بن عمر وكان مقيماً بمكة فقال اللهم اشغل يمين زياد فأصابه الطاعون أو الا كلة في يمينه فجمع الأطباء فأشاروا بقطعها فاستشار شريحاً فقال اكره لك أن كانت لك مدة تعيش بلا يمين وإن كان قددنا أج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تلقى ربك مقطوع اليد فإذا قال لك لم قطعتها قلت بغضاً للقائك وفراراً من قضائك ومات نم يومه فلام الناس شريحاً حيث نصح له لبغضهم لزيادة فقال استشارني والمستشار مؤتمن وإلا لوددت أنه قطع يده يوماً ورجله يوماً وسائر جسده يوماً يوماً وتقدم إلى شريح رجلان في شتى فأقر أحدهما بما ادعى عليه ولم يعلم فقضى عليه شريح فقال اتقضى على بغير بينة فقال قد شهد عليك ثقة قال ومن ذلك قال ابن أخت خالتك وقال له آخر أين أنت أصلحك الله قال بينك وبين الحائط قال أتى رجل من أهل الشام قال مكان سحيق قال وتزوجت امرأة قال بالرفاء و البنين قال وولدت غلاماً قال ليهنك الفارس قال وشرطت لها داراً قال الشرط أملك قال اقض بيننا قال قد فعلت قال بم قال حدث امرأة حديثين فإن أبت فأربع وقال في الإشراف على مناقب الإشراف في ذكر المخضومين وذكر شريحاً منهم قال الفضل بن دكين بلغ شريحاً مائة وثمان سنين وتوفى سنة ست وسبعين وقال غيره من أهل العلم سنة ثمان وسبعين وكان ثقة ولى قضاء المصرين الكوفى والبصرة ومات بالكوفة رحمه الله انتهى  وفيها قتل بسجستان أبو المقدم شريح بن هانىء المذحجى صاحب على وله مائة وعشرون سنة  سنة تسع وسبعين   فيها وقيل في التي قبلها رأس الخوارج قطري بن فجاءة التيمي عثر به فرسه فقتل وأتى الحجاج برأسه وكان الحجاج قد جهز إليه جيشاً بعد جيش وهو يهزمهم وممن قاتله سوادة أو سودة بن أبجر الدارمي وكان مجرباُ في الحروب ومن قوله يخاطب 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ول لها وقد طارت شعا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أبطال ويحك ل اتراع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ك لو سألت بقاء ي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الأجل الذي لك لم تطاع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صيراً في محال الموت صب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نيل الخلود بمستطاع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بيل الموت غاية كل ح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داعية لأهل الأرض داع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قتيبة هو من كنانة من بني حرقوص بن مازن بن مالك بن عمرو ابن تميم وكان يكنى أبا نعامة وخرج زمن مصعب بن الزبير فبقى عشرين سنة يقاتل ويسلم عليه بالخلافة فوجه إليه الحجاج جيشاً بعد جيش وكان آخرهم سفيان بن الأبرد الكلبي فقتله وكان المتولى لذلك سودة بن أبجر بن الحرث الدارمي ولا عقب لقطري انتهى  وفيها توفى عبد الله بن أبي بكرة وكان قد بعثه الحجاج أميراً على سجستان في العام الماضي وكان جواداً ممدحاً يعتق في كل يوم عيد مائة عبد  وفيها مات عبد الرحمن بن عبد الله بن مسعود الهذلي  وفيها أصاب أهل الشام طاعون كادوا يفنون منشدته قال ابن جرير  سنة ثمانين   فيها بعث الحجاج على سجستان عبد الرحمن بن محمد بن الأشعث الكندي فلما استقر بها خلع الحجاج وخرج وكانت بينهما حروب يطول شرحها  وفيها مات عبد الله بن جعفر بن أبي طالب الهاشمي وهو آخر من رأى النبي من بني هاشم وكان مولده بالحبشة ويقال لم يكن في المسلمين أجود منه وله فيه أخبار طويلة وفي الصحيح أن ابن الزبير قال له أتذكر إذا تلقينا رسول الله أنا وأنت وابن عباس قال نعم فحملنا وترك وهذا من الأجوبة المسكتة لكن الذي في صحيح مسلم عن عبد الله بن أبي مليكة قال قال عبد الله بن جعفر لابن الزبير أتذكر إذا تلقينا رسول الله أنا وأنت وابن عباس فحملنا وتركك فلينظر ذلك وقال الإمام النووي في شرح مسلم وقد توهم القاضي أن القائل فحملنا وتركك ابن الزبير وجعله علطاً في رواية مسلم وليس كما قال بل صوابه ما ذكرناه أن القائل فحملنا وتركك هو ابن جعفر انتهى  وقيل أن أجواد المسلمين عشرة منهم عبد الله بن جعفر وبعيد الله بن عبا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طلحة الطلحات الخزاعي  وفيها مات أبو إدريس الخولاني عائذ الله بن عبد الله فقيه أهل الشام وقاصهم وقاضيهم سمع من أبي الدرداء وطبقته وقال ابن عبد البر سماع أبى إدريس عندنا عن معاذ صحيح  وفيها مات أسلم مولى عمر رضي الله عنه اشتراه عمر في حياة أبي بكر رضي الله عنه وهو من سبى عين النمر وكان فقيها نبيلاً  وفيها صلب عبد الملك معبد الجهني في القدر وقيل بل عذبه الحجاج بأنواع العذاب وقتله  توفي ملك عرب الشام حسان بن النعمان بن المنذر الغساني غازياً بالروم  وفيها وقيل قبلها جنادة بن أبي أمية الأزدي بالشام له ولأبيه صحبه وحديثه في الصحيحين عن الصحابة وقد ولى غزو البحر لمعاوية  وفيها على الأصح أبو عبد الرحمن جبير بن نفير الحضرمي نزيل حمص وكان من جلة التابعين روى عن أبي بكر وعمر  وفيها توفي عبد الرحمن بن عبد القارىء أتى به أبوه النبي وهو صغير وروى عن جماعة منهم عمر وهو مدني  وفيها مات اليون عظيم الروم  وفيها حاصر المهلب بن أبي صفرة كش ونسف  سنة إحدى وثمانين   فيها قام مع الأشعث عامة أهل البصرة من العلماء والبعاد فاجتمع له جيش عظيم ولقوا الحجاج يوم الأضحى فانكشف عسكر الحجاج وانهزم هو وتمت بينهما عدة وقعات حتى قيل كان بينهما أربع وثمانون وقعة في مائة يوم ثلاث وثمانون على الحجاج والآخرة له  وفيها وقيل في التي بعدها توفى أبو القسم محمد بن علي بن أبي طالب الهاشم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الحنفية عن سبعين سنة إلا سنة وكلن جمع له بين الإسم والكنية ترخيصاً من النبي له قال لعلى سيولد لك غلام بعدي وقد نحلته اسمى وكنيتي ولا يحل لأحد من أمتي بعده وللعلماء في هذا تنازع وكان ابن الحنفية نهاية في العلم غاية في العبادة وتوقف عن حمل راية أبيه يوم الجمل وقال هذه مصيبة عمياء فقال له أبوه ثكلتك أمك أتكون عمياء وأبوك قائدها وروى نحو هذا في يوم صفين عنه وقيل له كيف دان أبوك يقحمك المالك دون أخويك فقال كانا عينيه وكنت يده فكان يتقى عن عينيه بيده وكان شديد القوة قيل استطال أبوه درعاً فقطعه من الموضع الذي علم له قيل ان ملك الروم وجه إلى معاوية رجلين أحدهما جسيم طويل والآخر قوى فقال عمرو بن العاص لمعاوية أما الطويل فعندنا كفؤه وهو قيس بن سعد بن عبادة ورأيك في الآخر فقال معاوية ههنا رجلان محمد ابن الخنيفة وعبد الله بن الزبير ومحمد هو اقرب الينا على كل حال فلما حضروا نزع قيس سروايله وروماها إلى العلج فبلغت ثندوته فاطرق العلج مغلوبا وقيل لاموا قيساً على خلع سروايله في المجلس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دت لكيما يعلم القوم أ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راويل قيس والوفود شهو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ن لا يقولوا غاب قيس وهذ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روايل عادي نمته ثم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محمد بن الحنفية قولوا للعلج أن شاء جلس وأقمته كرها بيدي أو يقعدني وإن شاء فليكن هو القائم وأنا القاعد فاختار الرومي عن أقامته فانصرفا مغلوبين وعند الكيسانية أن ابن الحنفية لم يمت وأنه المهدي الذي يخرج في آخر الزمان وفي ذلك يقول كثيرة عز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أن الأئمة من قريش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ة الحق أربعة سو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ى والثلاثة من بن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م الأسباط بهم خفاء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بسط إيمان و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بط غيبته كربل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سبط لا يذوق الموت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ول الخيل يقدمها اللو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راه مخيماً بجبال رض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قيم عنده عسل وم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ما اتسق المر لابن الزبير دعا محمداً وابن عباس إلى بيعته فقالا حتى يجتمع الناس على بيعتك ثم أراد ابن عباس بع تمهل أن يبايعه فأبى ابن الزبير فرد لعيه ابن عباس قولاً شديداً يتضمن التنويه بعبد الملك والغض منه وذلك مذكور في صحيح البخاري  وفيها سويد بن غفلة الجعفي بالكوفة وقدم المدينة وقد دفنوا النبي ر ومولده عام الفيل كما قيل وكان فقيها أماماً عباداً قانعاً كبير القدر  وفيها حجت أم الدرداء الكبرى صاية الحميرية وكان لها نصيب وافر م العلم والعمل ولها حرمة زائدة بالشام وقد خطبها معاوية بعد أبى الدرداء فامتنعت  وقتل مع ابن الأشعث ليلة دجيل أبو عبيدة بن عبد الله بن مسعود الهذلي روى عن طائفة ولم يدرك السماع من والده  وقتل معه ليلتئذ عبد الله بن شادا بن الهاد الليثي ابن خالد بن الوليد وكان فقيهاً كثير الحديث لقي كبار الحصباة وأدرك معاذ بن جبل  سنة اثنتين وثمانين   فيها استعرت الحرب بين الحجاج وابن الأشعث وبلغ جيش ابن الأشعث ثلاثة وثلاثين الف فارس ومائة وعشرين ألف راجل قاموا معه على الحجاج له تعالى  وفيها توفى أبو عمر زاذان مولى كندة وقد شهد خطبة عمر بالجابية وكان من علماء الكوفة  وفيها توفي المهلب بن أبي صفرة الأزدي أمير خراسان صاحب الحرو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فتوح أمير عبد الملك بن مروان على خراسان قال أبو إسحاق السبيعي لم أر أميراً أيمن نقيبة ولا أشجع لقاء ولا أبعد ما يكره ولا أقرب مما يحب من المهلب ومولده عام الفتح ولأبيه صحبة وأبو صفرة هو ظالم بن سراق من أزد العتيك أزددبا ودبا بين عمان والبصرة وقال عبد الله بن الزبير هو سيد العراق وخلف أولاداً نجباً كراماً قيل بلغ عددهم ثلثمائة ولد وحمى البصرة من الشراه بعد جلاء أهلها عنها إلا من كانت به قوة فهي تسمى بصرة المهلب قال ابن قتيبة ولم يكن يعاب إلا بالكذب وكان ولي خراسان فعمل عليها خمس سنين ومات بمرو الروز من نواحي هراة بينها وبين بلخ واستخلف ابنه يزيد ابن المهلب ويزيد ابن ثلاثين سنة فعزله عبد الملك بن مروان برأي الحجاج ومشورته وولي قتيبة بن مسلم انتهى  وفيها توفي أبو مريم زر بن حبيش الأسدي القاري بالكوفة وله مائة وعشرون سنة وكان عبد الله بن مسعود يسأله عن العربية  وفيها قتل الحجاج كميل بن زياد النخعي صاحب علي رضي الله عنه وكان شريفاً مطاعاً شيعياً متعبداً  وفيها قتل الشعثاء سليم بن أسود المحاربي الكوفي بظاهر البصرة  وقتل محمد بن سعد بن أبي وقاص لقيامه مع ابن الأشعث  وفيها توفي جميل بن عبد الله بن معمر العذري المتيم صاحب بثينة وكان هويها في الصغر فلما كبر خطبها فصد عنها فتيم بها وكان منزلها وادي القرى وهي عذرية أيضاً وتكنى أم عبد الملك ولما أكثر الشعر فيها قيل له لو قرأ القرآن كان خير ل فقال حدثني أنس قال قال رسول الله من الشعر لحكمة وكان كثير عزة راوية جميل وجميل راوية هدبة وهدبة راوية الحطيئة والحطيئة راوية زهير بن أبي سلمى المزني وابنه كعب وكان آخر أمر جميل أن وفد على عبد العزيز بن مروان بمصر فأحسن جائزته ووعده في أم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ثينة وسأله المقام عنده فأقام قليلاً ومات هناك قال عباس بن سهل دخلت عليه وهو يجود بنفسه فقال يا عباس ما تقول في رجل لم يشرب الخمر قط ولم يزن ولم يقتل النفس ولم يسرق يشهد أن لا إله إلا الله قلت أظنه قد نجا من النار وأرجو له الجنة فمن هو قال أنا قلت تشببت ببثينة منذ عشرين سنة وأنت سالم منها قال لا تنالي شفاعة محمد وإني في آخر يوم من الدنيا وأول يوم من الآخرة إن كنت وضعت يدي عليها لريبة ثم مات وكان أوصى رجلاً أن يأتي حي بثينة فيعلو شرفاً ويصيح بهذين البيت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رخ النعي وما كني جم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ثوى بمصر بغير قف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ومي بثينة فاندبي بعو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بكي خليلاً دون كل خل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خرجت كأنها بدر في دجنهتتثنى في مرطها فقالت يا هذا إن كنت صادقاً فلقد قتلتني وإن كنت كاذباً فلقد فضحتني فقلت والله إني صادق وأخرجت حلته فلما رأتها صاحت وصكت وجهها وغشي عليها ساعة واجتمع نساء الحي يبكين معها ومن قوله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بر تماني أن تيماء منز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يلى إذا ما الصيف ألقى المراسي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هذي شهور الروم عناقد انقض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للنوى يرمي بلبلي المرام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قصيدة وغلط بعضهم فجعلها لمجنون بني عامر وليس كذلك فإن تيماء من منازل بني عذرة واله أعلم  سنة ثلاث وثمانين   فيها قول الفلاس وهو الصحيح وقعة الجماجم بين الحجاج وابن الأشعث وكان شعارهم ياثارات الصلاة لأن الحجاج كان يميت الصلاة حتى يخرج وقتها  فقتل مع ابن الأشعث أبو البختري الطائي مولاهم واسمه سعيد بن فيروز وكان من كبار فقهاء الكوفة روى عن ابن عباس وطبقته  وغرق مع ابن الأشعث بدجيل عبد الرحمن بن أبي ليلى الأنصاري الفقيه الكوفي المقري قال ابن سير رأيت أصحابه يعظمونه كالأمير أخذ عن عثمان وعلي ورأى عمر يمسح على الخف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ابن الجوزاء الربعي البصري واسمه أوس بن عبد الله روى عن عائة وجماعة  وفيها توفي قاضي مصر عبد الرحمن بن حجيرة الخولاني روى عن أبي ذر وغيره وكان عبد العزيز بن مروان يرزقه في السنة ألف دينار فلا يدخرها  سنة أربع وثمانين   فيها افتتح موسى بن نصير أوربة من المغرب وبلغ عدد السبي خمسين ألفاً  وفيها قتل الحجاج أيوب بن القرية وهي جدته لكن قال في القاموس القرية كجرية الحوصلة ولقب جماعة بنت جشم أم أيوب بن يزيد الفصيح المعروف الهلالي انتهى وكان أمياً نصيحاً وارتفع شأنه بالفصاحة والخطابة قدم على الحجاج فأعجبه وأوفده على عبد الملك ولما قام ابن الأشعث بعثه الحجاج إليه فقال إنما أنا رسول قال هو ما أقول لك ففعل ذلك وأقام عنده فلما هزم ابن الأشعث كتب الحجاج إلى عماله أن لا يجدوا أحداً من أصحاب ابن الأشعث إلا أرسلوه إليه أسراً  فكان فيمن أرسلوا ابن القرية فسأله الحجاج عن البلدان والقبائل فقال أهل العراق أعلم الناس بحق وباطل وأهل الحجاز أسرع الناس إلى فتنة وأهجزهم فيها وأهل الشام أطوع الناس لخلفائهم وأهل مصر عبيد من خلب أي خدع وأهل البحرين نبط استعربوا وأهل عمان عرب استنبطوا وأهل الموصل أشجع أشجع الفرسان وأهل اليمن أهل أهواء وصبر عند اللقاء وأهل اليمامة أهل جفاء واختلاف وريف كثير وقرى يسير وأما القبائل فقال قريش أعظم أحلاما وأكرمها مقاما وبنو عامر بن صعصعة أطولها رماحاً وأكرمها صباحاً وثقيف أكرمها جوداً وأكثرها وفوداً وبنو زيد ألزمها للرايات وأدركها للثارات وقضاعة أعظمها أخطاراً وأكرمها نجاراً وأبعدها أثاراً والأنصار أثبتها مقاماً وأحسنها إسلا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كرمها أياما وتميم أظهرها جلداً وأكثرها عدداً وبكر بن وائل أثبتها صفوفاً وأحدها سيوفاً وعبد القيس أسبقها إلى الغايات وأصبرها تحت الرايات وبنو أسد أهل تجلد وجلد وعسر ونكد ولخم ملوك وفيهم نوك أي حمق وعك ليوث جاهدة في قلوب فاسدة وغسان أكرم العرب أحساباً وأثبتها أنساباً وأمنع العرب في الجاهلية أن تضام قريش في بلدة حمى الله دارها ومنع جارها  وسأله عن مآثر العرب فقال كانت العرب تقول حمير أرباب الملك كندة ألباب الملوك ومذحج أهل الطعان وهمدان أحلاس الخيل والأزد أساس الناس  وسأله عن الأراضي فقال الهند بحرها دروجيلها ياقوت وشجرها عود وورقها عطر وأهلها طغام وخراسان ماؤها حامد وغذاؤها جاحد وعمان بلد سديد وصيدها عبيد والبحرين كناسة بين المصراعين واليمن أصل العرب وأهل البيوت والحسب ومكة رجالها علماء جفاة ونساؤها كساة عراة والمدينة رسخ العلم فيها وظهر منها والبصرة شتاؤها جليد وحرها شديد وماؤها ملح وحربها صلح والكوفة ارتفعت عن حر البحر وسفلت عن برد الشام وطاب ليلها وكثر خيرها وواسط جنة بين حماة وكنية وما حملتها وكنتها قال البصرة والكوفة يحسدانها ودجلة والفرات يتجاذبان بإفاضة الخير عليها والشام عروس بين نسوة وجلوس  وسأله عن الآفات فقال آفة الحلم الغضب وآفة العقل العجب وآفة العلم النسيان وآفة السخاء المن وآفة الكرم مجاورة اللئام وآفة الشجاعة البغي وآفة العبادة الفترة وآفة الزهد حديث النفس وآفة الحديث الكذب وآفة المال سوء التدبير وآفة الكامل من الرجال العدم قال فما آفة الحجاج بن يوسف قال لا آفة لمن كرم حسبه وطاب نسبه وزكا فرعه فقال أظهرت نفاقاً ثم قال اضربوا عنقه فلما رآه قتيلاً ندم  وفيها ظفر أصحاب الحجاج بابن الأشعث فقتلوه بسجستان وطيف برأسه في البلدان واسم ابن الأشعث عبد الرحمن بن محمد  وفيها توفي عبد الله بن الحرث بن نوفل بن الحرث بن عبد المطلب الهاشم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حنكه النبي عند ولادته ومات بعمان هارباً من الحجاج وهو ابن أخت معاوية  وعتبة بن المنذر السلمي بالشام له صحبة وحديثان  وعمران بن حطان السدوسي البصري أحد رِس الخوارج وشاعرهم البليغ  وروح الحرامي وهو روح بن زنباع سيد حرام وأمير فلسطين كان ذا عقل ورأي وكان معظماً عند عبد الملك لا يكاد يفارقه وهو عنده بمنزلة وزيراً وكان صاحب علم ودين  سنة خمس وثمانين   فيها غزا محمد بن مروان بن الحكم أرمينية فأقام سنة وأمر ببناء أردبيل وبرذعة  وفيها كانت وقعة بين المسلمين والروم بطوانة أصيب فيها المسلمون واستشهد نحو الألف  وفيها توفي عبد العزيز بن مروان أبو عمر ولي مصر عشرين سنة وكان ولي العهد بعد عبد الملك عقد لهما أبوهما كذلك فلما مات عقد عبد الملك من بعده لولده وبعث إلى عامله على المدينة هشام بن إسماعيل المخزومي ليبايع له الناس فامتنع سعيد بن المسيب وصمم فضربه هشام ستين سوطاً وطيف به وروى عبد العزيز عن أبي هريرة وغيره  وتوفي واثلة بن الأسقع الليثي أحد فقراء الصفة وله ثمان وتسعون سنة وكان شجاعاً ممدحاً فاضلاً شهد غزوة تبوك  وعمروبن حريث المخزومي له صحبة ورواية ومولده قبل الهجرة  وعمرو بن سلمة الجرمي البصري الذي صلى بقومه في عهد النبي صغره ويقال له صحبة  وأسير بن جابر بالعراق وله أربع وثمانو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مرو بن سلمة الهمذاني سمع عليا وابن مسعود ولم يخرجوا له في الكتب الستة شيئاً وهو مقل  وعبد الله بن عامر بن ربيعة العنزي حليف آل عمر بن الخطاب روى عن النبي ليس بمتصل خرجه أبو داود وله رواية عن الصحابة رضي الله عنهم  وفيها مات خالد بن يزيد بن معاوية الأموي كان له معرفة بالطب والكيمياء وفنون من العلم وله رسائل حسنة أخذ الصنعة عن راهب رومي ومن قوله في زوجته رملة بنت الزب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جول خلاخيل النساء ولا أ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رملة خلخالاً يجول ولا قل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حب بني العوام من أجل ح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أجلها أحببت أخوالها كل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جرى بينه وبين عبد الملك شيء فقال له عبد الملك ما أنت في العير ولا في النفير فقال خالد ويحك من العير والنفير غيري وجدي أبو سفيان صاحب العير وجدي عتبة صاحب النفير ولكن لو قت غنيمات الطائف يرحم الله عثمان لصدقت وأشار بذلك إلى جده الحكم نفاه النبي الطائف فرده عثمان  سنة ست وثمانين   فيها ولي قتيبة بن مسلم الباهلي خراسان وافتتح بلاد صاغان من الترك صلحا وافتتح مسلمة بن عبد الملك حصنين من بلاد الروم  وفيها توفي أبو أمامة الباهلي الصحابي رضي الله عنه واسمه صدى بن عجلان نزيل حمص وقد قال كنت يوم حجة الوداع ابن ثلاثين سنة فيكون عمره مائة وست سنين  وفيها وقيل سنة ثمان توفي عبد الله بن أبي أوفى الأسلمي وهو آخر الصحابة موتاً بالكوفة وآخر من مات من أهل بيعة الرضوان رضي الله عنهم بنص القرآن ولا يدخل أحد منهم النار بنص ال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لى الصحيح توفي عبد الله بن الحرث بن جزء الزبيدي آخر الصحابة موتاً بمصر  وقميصه بن ذؤيب الخزاعي المدني الفقيه بدمشق روى عن أبي بكر وعمر قال مكحول ما رأيت أعلم منه وقال الزهري كان من علماء الأمة  وفي شوال توفي عبد الملك بن مروان الخليفة أبو الوليد وله ستون سنة ولايته المجمع عليها بعد ابن الزبير ثلاث عشرة سنة وأشهر وكان أبيض طويلاً كبير العينين مشرف الأنف رقيق الوجه ليس بالبادن عده أبو زياد في الفقه في طبقة ابن المسيب وقال نافع لقد رأيت أهل المدينة وما بها شاب أشد تشميراً ولا أفقه ولا أنسك ولا أقرأ لكتاب الله من عبد الملك وولي بعده ابنه الوليد المشهور أن عبد الملك رأى كأنه بال في زوايا المسجد الأربع أو في المحراب أربع مرات فوجه إلى سعيد بن المسيب من يسأله فقال من ولده لصلبه أربعة تلي فكان كما قال ولي الوليد وسليمان وهشام ويزيد  سنة سبع وثمانين   فيها استعمل الوليد على المدينة عمر بن عبد العزيز رضي الله عنه إلى أن عزله سنة ثلاث وتسعين بأبي بكر بن حزم  وفيها ابتدئ بناء جامع دمشق ودام العمل في بنائه وزخرفته بالجد والاجتهاد أكثر من عشرين سنة وكان فيه اثنا عشر ألف صانع وهو أحد عجائب الدنيا لتركيبه على الفلك  وفيها كانت ملحمة هائلة بناحية بخارى بين قتيبة والكفار ونصر الله الإسلام  وفيها فتحت سردانية من المغرب  وفيها توفي بحمص صاحب رسول الله بن عبيد السلمي وله أرب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سعون سنة  والمقدام بن معد يكرب الكندي الصحابي وهو ابن إحدى وتسعين سنة ومات بحمص أيضاً  سنة ثمان وثمانين   فيها زحفت الترك وأهل فرغانة والصغد وعليهم ابن أخت ملك الصين في مائتي ألف فالتقاهم مسلمة وقيل قتيبة بن مسلم فكسرهم وهزمهم ولله الحمد وافتتح مسلمة جرثومة وطوانة  وفيها توفي عبد الله بن بسر المازني بحمص وهو آخر من مات من الصحابة بحمص بل في الشام وأطلق الذهبي أنه آخر الصحابة موتاً وكلامه ينتقض بسهل بن سعد في سنة إحدى وتسعين وأنس بن مالك في نة ثلاث وتسعين على الأصح وأبي الطفيل فإن المشهور أنه آخر الصحابة موتاً وموته في سنة مائة لكن قيل إن ابن بسر مات سنة تسع وتسعين فعلى هذا يتجه أن يقال هو آخرهم موتاً  سنة تسع وثمانين   فيها جهز موسى بن نصير ولده عبد الله فافتتح جزيرتي ميروقة ومنورقة وجهز ولده الآخر مروان فغزا السوس الأقصى وبلغ السبي أربعين ألفاً  وغزا مسلمة عمورية فالتقى الروم وهزمهم  وفيها توفي على الصحيح عبد الله بن ثعلبة بن صعير العذري المدني مسح النبي ودعا له فوعى ذلك سمع من ابن عمر  سنة تسعين   فيها غزا قتيبة وردان خذاه الغزوة الثانية فاستصرخ عليه بالترك فالتقاهم قتيبة وكسرهم  وفيها غزا مسلمة سورية وافتتح الحصون الخمس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غدر ملك الطائفان واستعان بترك طرحان على قتيبة بن مسلم بأهل الطالقان فقتل منهمصبراً مقتلة لم يسمع بمثلها وصلب منهم سماطين كل سماط أربعة فراسخ في نظام واحد  وفيها ولى إمرة مصر قرة بن شريكوكان جباراً ظالماً  وتوفي أبو طيبان حصي أو حصين بن جند الجهني الكوفي والد قابوس  وفيها علي الأصح خالد بن يزيد بن معاوية وتقدم ذكره  وعبد الرحمن بن المسور بن مخرمة الزهري المدني الفقيه  ومفتي مصر أبو الخير يزيد بن عبد الله اليزني تفقه بعقبة بن عامر  سنة إحدى وتسعين   فيها عزل الوليد عمه محمداً عن الجزيرة وأذربيجان وأرمينية وولى عليها أخاه مسلمة فغزا مسلمة في هذا العام إلى أن بلغ الباب الحديد وافتتح حصوناً ودائن وافتتح فيها قتيبة عدة مدائن بما وراء النهر وأرطأ الكفار ذلاً وخوفاً وحمل إليه طرخون القطيعة  وفيها وقيل في سنة ثمان وثمانين توفي السائب بن يزيد الكندي ابن أخت النمر ال حج بي أبي مع النبي الوداع وأنا ابن سبع سنين ورأيت خاتم النبوة بين كتفيه  وفيها مات أبو العباس سهل بن سعد الساعدي الأنصاري وقد قارب المائة وهو آخر من مات بالمدينة من الصحابة  سنة اثنتين وتسعين   فيها افتتح إقليم الأندلس علي يد طارق مولى موسى بن نصير وتمم موسى فتحه في سنة ثلاث  وفيها توفي ملك بن أوس بن الحدثان النضري المدني وكان أدرك الجاهل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أى أبا بكر  وفيها قتل الحجاج إبراهيم بن يزيد التيمي الكوفي العابد المشهور ولم يبلغ أربعين سنة روى عن عمرو بن ميمون الاودي وجماعة  وطويس المغني مولى أروى بنت كريز أم عثمان بن عفان وكان اسمه طاووساً فلما تخنث سمي طويساً وكان مجوداً في المغنى وإيا عنى الشاعر فيمدح معب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غنى طويس والشريحي بع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قصبات السبق إلا لمعب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ضرب المثل بشؤمه وقيل لأنه ولد يوم مات النبي يوم مات الصديق وختن يوم مقتل عمر وقد بلغ الحلم في ذلك اليوم وتزوج يوم قتل عثمان وقيل يوم مات الحسن بن علي رضي الله عنهم وهذا من عجائب الاتفاقات وكان مفرطاً في طوله مضطرباً في خلقه أحول العين انتقل عن المدينة إلى السويداء على مرحلتين منها في طريق الشام وتوفي هناك  سنة ثلاث وتسعين   فيها افتتح قتيبة بن مسلم عدة فتوح وهزم الترك ونازل سمرقند في جيش عظيم ونصب المجانيق عليها فجاءت نجدة الترك فاكمن لهم كميناً فالتقوا في نصف الليل فاقتتلوا قتالاً عظيماً ولم يفلت من الترك إلا اليسير وافتتحها صلحاً وبنى بها الجامع والمنبر وقيل صالحهم على مائة ألف فارس وعلى بيوت النار وعلى حلية الأصنام فسلبت ثم وضعت الأصنام بين يديه فكانت كالقصر لالعظيم فأحرقها ثم جمعوا ما بثي منها من مسامير الذهب والفضة فكانت خمسين ألف مثقال واستعمل على البلد ابنه عبد الله ورد إلى مرو  وفيها كانت الفتوح بأرض المغرب والأندلس وبأرض الروم وبأرض الهند ولم يفتح المسلمون منذ خلافة عثمان مثل هذه الفتوح التي جرت بعد التسعين شرقاً وغرباً فلله الحمد والمنة  وفيها توفي من سادات الصحابة خادم رسول اله أبو حمزة أنس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لك الأناري النجاري وقيل توفي سنة تسعين أو إحدى أو اثنتين وتسعين قدم النبي وله عشر سنين فخدمه ودعا له بكثرة المال والولد والبركة فيهما وفيما أوتي فدفن لصلبه إلى مقدم الحجاج البصرة مائة وعشرين وكان نخله يثمر في العام مرتين  وبلال بن أبي الدرداء روى عن أبيه وولى إمرة دمشق  وأبو الشعثاء جابر بن زيد الذي قال فيه ابن عباس لو أن أهل البصرة نزلوا على قول أبي الشعثاء لأوسعهم علماً عما في كتاب الله عز وجل  وأبو الخطاب عمر بن عبد الله بن أبي ربيعة القرشي المخزومي الشاعر المشهور قيل لم يكن في قريش أشعر منه وهو كثير المجون والتغزل بالثريا ابنة علي بن عبد الله بن الحرث بن أمية بن عبد شمس الأموية التي جدتها قتيلةبالتصغير ابنة النضر بن الحارث المنشدة في قتيل أبيها يو بدر الأبيات وقال النبي سمعت شعرها قبل أن أقتله لما قتلته واستدل بهذا القول الصحيح أن النبي له أن يجتهد في الأحكام وكانت الثريا موصوفة بارعة الجمال وتزوجها سهيل بن عبد الرحمن بن عوف ونقلها إلى مصر وفيهما يقول عمر بن عبد الله بن أبي ربي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ها المنكح الثريا سهي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مرك الله كيف يلتقي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ي شامي إذا ما استق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هيل إذا استقل يم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من أكب الكبائر عن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تل بيضاء خودة عطبو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تب القتل والقتال عل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ى الغانيات جر الذي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د عمر في ليلة قتل عمر بن الخطاب رضي الله عنه وذلك ليلة الأربعاء لأربع بقين من ذي الجة سنة ثلاث وعشرين وكان الحسن البصري يقول فيها أي حين رفع وأي باطل وضع يعني مقتل عمر ووضع عمر وكان جده أبو ربيعة يلقب بذي الرمحين وأبوه عبد الله أخو أبي جهل بن هشام لأمه توفي في سفي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رقاً وعمره سبعون سنة أو ثمانون  وفيها على الصحيح وقيل سنة تسعين توفي أبو العالية رفيع بن مهران الرياحي مولاهم البصري المقرئ المفسر دخل على أبي بكر وقرأ القرآن على أبي وكان ابن عباس يرفعه على السرير وقريش أسفل وقال أو بكر بن أبي داود ليس بعد الصحابة أحد أعلم بالقرآن من أبي العالية وبعده سعيد بن جبير وقال ابن قتيبة حج أبو العالية ستين حجة وقال الأصمعي كان أبو العالية ومكحول جميلين يعني مكحول الأزدي وكان مزاحاً قال مسلم بن إبراهيم سألت أبا العالية عن قتل الذر فجمع منهن شيئاً كثيراً وقال مساكين ما أكيسهن ثم قتلهن وضحك  وفيها توفي السيد الجليل زرارة بن أوفى العامري أبو حاجب قاضي البصرة قرئ في صلاة الصب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نقر بالناقور فذلك يومئذٍ يوم عس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خر ميتاً  وفيها عبد الرحمن بن يزيد بن جارية الأنصاري المدني ولد في عهد النبي عن الصحابة وولى قضاء المدينة وعن الأعرج قال ما رأيت بعد الصحابة أفضل منه  سنة أربع وتسعين   فيها غزا قتيبة بن مسلم فرغانة فافتتحها بعد قتال عظيم وبعث جيشاً ففتحوا الشاش  وفيها افتتح مسلمة سدرة من أرض الروم  وتوفي الإمام السيد الجليل أبو محمد سعيد بن المسيب المخزومي المدني أحد أعلام الدنيا سيد التابعين وقال ابن عمر لو رأى رسول الله لسره وقال مكحول وقتادة والزهري وغيرهم ما رأينا أعلم من ابن المسيب قال علي بن المديني لا أعلم في التابعين أوسع علماً منه وهو عندي أجل التابعين وقال أحمد العجلي كان لا يأخذ العطاء وله أربعمائة دينار يتجر بها في الزيت وقال مسعر عن سعد ابن إبراهيم قال سمعت سعيد بن المسيب يقول ما أحد أعلم بقضاء قضاه رسول الله أبو بكر ولا عمر مني سمع من الصحابة وجل روايته عن أ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هريرة وكان تزوج ابنته قال قتادة ما جمعت علم الحسن إلى علم أحد إلا وجدت له عليه فضلاً غير أنه كان إذا أشكل عليه شيء إلى ابن المسيب يسأله وقال عبد الرحمن بن زيد بن أسلم لما مات العبادلة عبد الله بن العباس وعبد الله بن عمر وعبد الله بن الزبير وعبد الله بن عمرو بن العاص صار الفقه في جميع البلدان إلى الموالي فقيه مكة عطاء وفقيه اليمن طاووس وفقيه اليمامة يحي بن أبي كثير وفقيه البصرة الحسن البصري وفقيه الكوفة إبراهيم النخعي وفقيه الشام مكحول وفقه خراسان عطاء الخراساني إلا بالمدينة فإن الله تعالى حرسها بقرشي فقيه غير مدافع سعيد بن المسيب وهو من فقهاء المدينة جمع بين الحديث والتفسير والفقه والورع والعبادة وعنه قال حججت أربعين حجة وما فاتني التكبيرة الأولى منذ خمسين سنة وما نظرت إلى قفا رجل في الصلاة وعطل المسجد النبوي أيام الحرة ولم يبق فيه غيره وكان لا يعرف أوقات الصلاة إلا بهمهمة يسمعها داخل الحجرة المقدسة وخطب ابنته بعض ملوك بني أمية فزوجها فقيراً من الطلبة وسيرها إلى بيته ثم زارها بعد ذلك ووصلها بشيء من عنده وكانت ابنة أبي هريرة تحته وكان جابر بن الأسود على المدينة دعاه إلى بيعة ابن الزبير فأبى فضربه ستين سوطاً وضربه أيضاً هشام بن إسماعيل ستين ستين سوطا وطاف في المدينة في تبان من شعر وذلك انه دعاه إلى البيعة لسليمان والوليد بالعهد فلم يفعل وكان مولده لسنتين مضتا من خلافة عمر ووفاته بالمدينة وولد لسعيد محمد وكان نسابة فنفى قوماً من المخزومين فرفع ذلك إلى الوالي فجلده الحدي وكان لسعيد غيره من الولد وبرد مولاه قال له يا برد إياك أن تكذب على كما يكذب عكرمة على ابن عباس وقال كل حديث حدثكموه برد ليس مع غيره ما تنكرونه فهو كذب وبالجملة فمناقبه وما آثره تفوت الحصر وقد صنف فيها  وفيها أيضاً توفى أحد فقهاء المدينة السبعة أبو محمد عروة ابن الزبير بن العوام الأسدي المدني الفقيه الحافظ جمع العلم والسيا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عبادة ولد في سنة تسع وعشرين وحفظ عن والده وكان يصوم الدهر ومات صائماً واشتهر أنه قطعت رجله وهو في الصلاة لاكلة وقعت فيها ولم يتحرك حتى لم يشعر الوليد بن عبد الملك بذلك وهو عنده حتى كويت فوجد رائحة الكي قال الزهري رأيته بحراً لا تكدره الدلاء ودخل على عبد الملك بعد قتل أخيه وسأله سيف الزبير فأخرجوا له السيوف فأخذ منها سيفاً مفللا فعرفه وبئره أعذب بئر في المدينة اليوم توفي في قرية له دون الفرع بضم الفاء وتسكين الراء من ناحية الربذة على أربع ليال من المدينة ذات نخل ومياه وهو شقيق عبد الله أمهما أسماء بنت أبي بكر بخلاف مصعب فإن أمه أخرى وكان بعد الملك بن مروان يقول من سره أن ينظر إلى رجل من أهل الجنة فلينظر إلى عروة بن الزبير وسبب ذلك أنهم اجتمعوا في المسجد الحرام وتمنوا وكان منية عروة الزهد في الدنيا والفوز بالجنة فلما نال كل امرىء منهم أمنيته كان في ذلك دليل على نيل أمنية عروة وقد نظم بعض الفضلاء فقهاء المدينة السبع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كل من لا يقتدي بائ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سمته ضيزي عن الحق خارج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ذهم عبيد الله عروة قاس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عيد سليمان أبو بكر خارج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ات أيضاً أحد الفقهاء السبعة أبوب كر بن عبد الرحمن بن الحرث ابن هشام بن المغيرة المخزومي الملقب براهب قريش لعبادته وفضله استصغر يوم الجمل فرد هو وعروة وكان مكفوفاً وأبوه الحرث من الصحابة وهو أخو أبي جهل لأمه وهذه السنة تسمى سنة الفقهاء السبعة لأنهم كانوا بالمدينة فيعصر واحد ينشر عنهم العلم والفتيا وكان في عصرهم جماعة من فقهاء التابعين مثل سالم بن عبد الله بن عمر وغيره فلم يكن لهم مثل مالهم  وفيها زين العابدين على بن الحسين الهاشمي وولد سنة ثمان وثلاثين بالكوفة أو سنة سبع سمى زين العابدين لفرط عبادته وكان ورده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يوم والليلة ألف ركعة إلى أن مات وكان يوم استشهد والده مريضاً فلم يتعرضوا له وكان عبد الملك يحترمه ويجله وأمه سلامة وقيل غزالة بنت يزد جرد ملك فارس سميت ثالثة ثلاث من بناته في خلافة عمر أمر بيعهن فأشار علي بتقويمهن ويأخذهن من اختارهن فأخذهن علي فدفع واحدة لعبد الله بن عمر وأخرى لولده الحسين وأخرى لمحمد بن أبي بكر الصديق فولدت سالماً وزين العابدين والقسم بن محمد فهم بنو خالة وكان أهل المدينة يكرهون السراري ومن بر زين العابدين لأمه أنه كان لا يأكل معها في صحفة ويقول أخشى أن تسبق يدي إلى ما سبقت عينيها إليه ومن وقله أن لله عباداً عبدوه رهبة فتلك عبادة العبيد وآخرين عبدوه رغبة فتلك عبادة التجار وآخرين عبدوه شكراً فتلك عبادة الأحرار وتكلم فيه رجل وافترى عليه فقال له إن كنت كما قلت فأستغفر الله وإن لم أكن كما قلت فالله يغفر لك فقبل رأسه وقال جعلت فداك لست كما قلت فاغفر قال غفر الله لك فقال له الرجل الله أعلم حيث يجعل رسالاته وقصته مع هشام والفرزدق إن شاء الله تعالى قال الزهري ما رأيت أحداً أفقه من زين العابدين لكنه قليل الحديث وقال أبو حازم الأعرج ما رأيت هاشمياً أفضل منه وعن سعيد بن المسيب قال ما رأيت أورع منه وقال مالك بلغني أن علي بن الحسين كان يصلي في اليوم والليلة ألف ركعة إلى أن مات وكان يسمى زين العابدين لعبادته  وفيها وقيل سنة أربع ومائة أبو سلمة بن عبد الرحمن ب عوف الزهري المدني أحد الأئمة الكبار وقال الزهري أربعة وجدتهم بحوراً عروة وابن المسيب وأبو سلمة وعبيد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ميم بن طرفة الطائي الكوفي ثقة له عدة أحاديث  سنة خمس وتسعين   فيها أراح الله العباد والبلاد بموت الحجاج بن يوسف الثقفي الطائفي في ليلة مباركة على الأمة ليلة سبع وعشرين من رمضان وله ثلاث وقي لأربع أو خمس وخمسون سنة أو دونها وكان شجاعاً مقداماً مهيباً متفوهاً فصيحاً سفاكاً ولى الحجاز سنين ثم العراق وخراسان عشرين سنة وأقره الوليد على عمله بعد أبيه وقيل لابن سيرين رأيت حمامة بيضاء حسنة على سرادقات المسجد فجاء صقر فاختطفها فقال ابن سيرين إن صدقت رؤياك تزوج الحجاج ابنة جعفر الطيار فلما تزوجها قيل لابن سيرين من أين أخذت ذلك فقال الحمامة امرأة وبياضها حسنها والسرادقات شرفها فلم أر بالمدينة أنقى حسناً ولا اشرف من ابنة جعفر ولا صقر سلطان غشوم فلم أر أغشم من الحجاج وقال ابن قتيبية في المعار يكنى الحجاج أبا محمد وكان أخفض دقيق الصوت وأول ولاية وليها تبالة فلما رأها احتقرها وانصرف فقيل في المثل أحقر من تبالة على الحجاج وولى شرط أبان بن مروان في بعض ولايات أبان فلما خرج ابن الزبير وقوتل زمانا قال الحجاج لعبد الملك أني رأيت في المنام كأني أسلخ عبد الله بن الزبير فوجهني غليه فوجهه في ألف رجل وأمره أن ينزل الطائف حتى يأتيه أمره ففعل ثم كتب غليه بقتاله وأمده فحاصره حتى قتله ثم أخرجه فصلبه وذلك في سنة ثلاث وسبعون فولاه عبد المك الحجاز ثلاث سنين فكان يصلي بالموسم كل سنة ثم ولاه العراق وهو ابن ثلاث وثلاثين سنة فوليها عشرين سنة وأصلحها وذلل أهلها وحدثني أبو اليمان عن جرير بن عثمان عن عبد الرحمن بن ميسرة عن أبي عذبة الحضرمي قال قدمت على عمر بن الخطاب رضي الله عنه رابع أربعة من أهل الشام ونحن حجاج فبينا نحن عنده إذ أتاه خبر من العراق بأنهم قد حصبوا أمامهم فخرج إلى الصلاة ثم قال من ههنا من أهل الشام فقمت أنا و أصحابي فقال يا أهل الشام تجهزوا لأه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راق فإن الشيطان قد باض فيهم وقرج ثم قال اللهم قد لبسوا على فلبس عليهم الله معجل لهم بالغلام الثقفي الذي يحكم الجاهلية لا يقبل من محسنهم ولا يتجاوز عن مسيئهم انتهى وأم الحجاج الفارغة بنت همام بن عروة بنم سعود الثقفي ولدت الحجاج مشوهاً لا دبر له فنقب عند جبره وأبى أن يقبل هدي أمه وغيرها فيقال أن الشيطان تصور لهم في صورة الحرث بن كلدة وكان تزوج الفارعة قبل أبي الحجاج وكان حكيم العرب فقال له ما لقوه دم جدي يومين واليوم الثالث العقوه دم تيس أسود ثم دم ثعبان سالخ أيود والوا به وجهه وأخبرهم أنه يقبل الهدي في اليوم الرابع فلذلك كان لا يصبر عن سفك الدماء ويخبز أنه أكبر لذاته وله مقحمات عظائم وأخبار مهولة وكان معلماً قال ابن قتيبة كان يعلم بالطائف واسمه كليب وأبوه أيضاً يوسف كان معلماً وقال ملك ابن أبي يزيد في الحجا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ذا عسى الحجاج يبلغ جه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نحن جاوزنا حفير زي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ولا بنو مروان كان ابن يوس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كان عبداً من عبيد أي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زمان هو العبد المقر بذ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راوح غلمان القرى ويغا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آخ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نسى كليب زمان الهز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عليمه سورة الكوث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غيف له فلكه ما ي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آخر كالقمر الأزه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ريد أن خبز المعلمين مختلف ولما حضرته الوفاة قالا للمنجم هل ترى ملكا يموت قال بلى ولست به رأى ملكا يموت يسمى كليباً قال أنا والله كليب كانت أمي سمتنى انتهى وتمثل حينئذ بقول عبيد بن سفيان العك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 قد حلف الأعداء واجتهد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مانهم انني من ساكني ال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لفون على عمياء ويح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علمهم بعظيم العفو غف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موته بالأكلة في بطنه سوغه الطبيب لحماً في خيط فخرج مملوءاً دود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لط أيضاً عليه بالرد فكان يوقد النار تحته وتأجج حتى تحرق ثيابه وهو لا يحس بها فشكا غلى الحسن البصري فقال ألم أكن نهيتك أن تتعرض للصالحين فلما أخبر الحسن بموته سجد شكراً وقال اللهم كما أمته فأمت سنته وكان قد رأى أن عينيه قلعتا وكان تحته هند بنت المهلب وهند بنت أسماء بن خارجة فطلقها ليتناول رؤياه بهما فمات ابنه محمد وجاءه نعي أخيه محمد من اليمن فقال هذا والله تأويل رؤياي محمد ومحمد في يوم واحد أنا الله وأنا إليه راجعون ثم قال من يقول شعراً فيسليني فقال الفرزد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لرزية لا رزية بعد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ان مثل محمد محم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لكان قد خلت المناس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ذ الحمام عليهما بالمرص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بل قتل مائة ألف وعشرين ألفاً ووجد فيسجونه بعد موته ثلاثة وثلاثون ألفاً ووجد في سجونه بعد موته ثلاثة وثلاثون ألفاً لم يجب على أحد منهم قطع ولا صلب ويقال إن زياد ابن أبيه أراد يتشبه بعمر في ضبطه وسياسته فتجاوز الحد ولم يصب وأاد الحجاج أن يتشبه بزياد فدمر وأهلك  وفي شعبان من السنة المذكورة قتل الحجاج قاتله الله سعيد بن جبير الوالي مولاهم الكوفي المقرئ المفسر الفقيه المحدث أحد الأعلام وله نحو من خمسين سنة أكثر من روايته عن ابن عباس وحدث في حياته بأذنه وكان لا يكتب الفتاوي مع ابن عباس فلما عمي ابن عباس كتب وروى أنه قرأ القرآن في ركعة في البيت الحرام وكان يؤم الناس في شهر رمضان فيقرأ ليلة بقراءة ابن مسعود وليلة بقراءة زيد بن ثابت وأخرى بقراءة غيرهما وهكذا أبدأ وقيل كان أعلم التابعين بالطلاق سعيد بن جبير وبالحج عطاء وبالحلال والحرام طاووس وبالتفسير مجاهد وأجمعهم لذلك سعيد بن جبير وقتله الحجاج وما على وجه الأرض أحد إلا وهو مفتقر إلى علمه وقال الحسن يوم قتله اللهم أعن على فاسق ثقيف والله لو أن أهل الأرض اشتركوا في قتله لكبهم الله في النار قال أبو اليقظان هو أي سعي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ولى لبني والبة من بني أسد ويكنى أبا عبد الله وكان أسود وكتب لعبد الله بن عتبة بن مسعود ثم كتب لأبي بردة وهو على القضاء وبيت المال وكان سعيد مع عبد الرحمن بن محمد نب الأشعث بن قيس لما خرج على عبد الملك بن مروان فلما قتل عبد الرحمن وانهزم أصحابه من دير الجماجم هرب فلحق بمكة وكان واليها يومئذٍ خالد بن عبيد الله القسري فأخذه وبعث به إلى الحجاج مع إسماعيل ابن أوسط البجلي فقال له الحجاج يا شقي بن كسير أما قدمت الكوفة وليس يؤم بها الأعرابي فجعلتك إماماً فقال بلى قال أما وليتك القضاء فضج أهل الكوفة وقالوا لا يصلح للقضاء إلا عربي فاستقضيت أبا بردة وكان ابن أبي موسى الأشعري وأمرته أن لا يقطع أمراً دونك قال بلى قال أما جعلتك من سماري وكلهم رؤوس العرب قال بلى قال أما أعطيتك مائة ألف درهم تفرقها على أهل الحاجة في أول ما رأيتك ثم لم أسألك عن شيء منها قال بلى قال فما أخرجك علي قال بيعة كانت في عنقي لابن الأشعث فغضب الحجاج ثم قال أما كانت بيعة أمير المؤمنين عبد الملك في عنقك من قبل والله لأقتلنك وقال أبو بكر الهذلي لما دخل سعيد بن جبير على الحجاج قام بين يديه فقال له أعوذ منك بما استعاذت به مريم بنت عمران حيث قالت أعوذ بالرحمن منك إن كنت تقيا فقال له الحجاج ما اسمك قال سعيد بن جبير قال شقي بن كسير قال أمي أعلم باسمي قال شقيت وشقيت أمك قال الغيب يعلمه غيرك قال لأوردنك حياض الموت قال أصابت إذا أمي قال فما تقول في محمد نبي ختم الله تعالى به الرسل وصدق به الوحي وأنقذ به من الهلكة إمام هدى ونبي رحمة قال فما تقول في الخلفاء قال لست عليهم بوكيل إنما استحفظت أمر ديني قال فأيهم أحب إليك قال أحسنهم خلقاً وأرضاهم لخالقه وأشدهم فرقاً قال فما تقول في علي وعثمان أفي الجنة هما أو في النار قال لو دخلتهما فرأيت أهلهما إذاً لأخبرتك فما سؤالك عن أمر غيب عنك قال فما تقول في عبد الملك بن مروان وإن قال مالك تسألني عن امرئ أنت واحدة من ذنوبه 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مالك لم تضحك قط قال ل أر ما يضحك كيف يضحك من خلق من تراب وإلى التراب يعود قال فإني أضحك من اللهو قال ليست القلوب سواء قال فهل رأيت من اللهو شيئاً ودعى بالناي والعود فلما نفخ بالناي بكى قال ما يبكيك قال ذكرني يوم ينفخ في الصور فأما هذا العود فمن نبات الأرض وعسى أن يكون قد قطع من غير حقه وأما هذا المغاش والأوتار فإنها سيبعثها الله معك يوم القيامة قال إني قاتلك قال إن الله عز وجل قد وقت لي وقتاً أنا بالغه فإن يكن أجلي قد حضر فهو أمر قد فرغ منه ولا محيص ساعة وإن تكن العافية فالله تعالى أولى بها قال اذهبوا به فاقتلوه قال أشهد أن لا إله إلا الله وحده لا شريك له استحفظكها يا حجاج حتى ألقاك يوم القيامة فلما تولوا بهليقتلوه ضحك قال له الحجاج ما أضحكك قال عجبت من جرأتك على الله وحلم الله جل وعلا عنك ثم استقبل القبلة فقال وجهت وجهي للذي فطر السموات والأرض حنيفاً مسلماً وما أنا من المشركين قال افتلوه عن القبلة قال فأينما تولوا فثم وجه الله إن الله واسع عليم قال اضربوا به الأرض به قال منها خلقناكم وفيها نعيدكم ومنها نخرجكم تارة أخرى قال اضربوا عنقه قال اللهم لا تحل دمي ولا تمهله من بعدي فلما قتله لم يزل دمه يجري حتى علا وفاض حتى دخل تحت سرير الحجاج فلما رأى ذلك هاله وأفزعه فبعث إلى صادوق المتطيب فسأله عن ذلك قال لأنك قتلته ولم يهله ففاض دمه ولم يجمد في جسده ولم يخلق الله عز وجل شيئاً أكثر دماً من الإنسان فلم يزل به ذلك الفزع حتى منع النوم وجعل يقول مالي ولك يا سعيد بن جبير وكان في جملة مرضه كلما نام رآه آخذاً بمجامع ثوبه يقول يا عدو الله فيم قتلتني فيستيقظ مذعوراً ويقول مالي ولابن جبير وقتل ابن جبير وله تسع وأربعون سنة وقبره بواسط يتبرك به  وفيها توفي مطرف بن عبد الله بن الشخير العامري البصري الفقيه العابد المجاب الدعوة روى عن علي وعم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حميد بن عبد الرحمن بن عوف الزهري سمع من خاله عثمان وهو صغير وكان عالماً فاضلاً مشهوراً  والإمام الجليل فقيه العراق بالاتفاق أبو عمران إبراهيم بن يزيد النخعي أخذ عن مسروق والأسود وعلقمة ورأى عائشة وهو صغير والنخع من مذحج وقد عده ابن قتيبة في المعارف من الشيعة وقال عنه وكان مزاجاً قيل له إن سعيد بن جبير يقول كذا قال قل له يسلك وادي الترك وقيل لسعيد إنه يقول كذا قال قل له يقعد في ماء بارد ومات وهو ابن ست وأربعين سنة وقال ابن عون كنت في جنازة إبراهيم فما كان فيها إلا سبعة أنفس وصلى عليه عبد الرحمن بن الأسود بن يزيد وهو ابن خاله انتهى ملخصاً  وفيها أبو إسحاق إبراهيم بن عبد الرحمن بن عوف الزهري  سنة ست وسبعين   فيها توفي عبد الله بن بسر المازني بحمص كذا ورخه عبد الصمد بن سعيد وقد مر  وفيها قلع الله تعالى قرة بن شريك القيسي أمير مصر وكان عسوفاً ظالماً قيل كان إذا انصرف الصناع من بناء جامع مصر دخله فدعا بالخمر والملاهي ويقول لنا الليل ولهم النهار قال عمر بن عبد العزيز رضي الله عنه الوليد بالشام وقرة بمصر والحجاج بالعراق وعثمان بن حيان بالحجاز امتلأت الأرض والله جوراً  وفيها في جمادى الآخرة توفي الخليفة أبو العباس الوليد بن عبد الملك بن مروان الخليفة وكان ذميماً سائل الأنف يتبختر في مشية وأدبه ناقص حتى قيل أنه قرأ في الخطبة يا ليتها كانت القاضية بضم تاء ليت ودخل عليه أعرابي فقال من ختنك قال المزين فقال إنما فقال إنما يريد أمير المؤمنين من ختنك قال نعم فلان لكنه كان مع جوه كثير التلاوة للقرآن يختم في ثلاث وفي رمضان سبع عشرة ختمة وطاب حاله في دنياه ورزق سعادة عظيمة مع جانب من الدين فبنى جامع دمش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فتتح الهند والترك والأندلس وتصدق كثيراً وروى أنه قال لولا ذكر الله آل لوط في القرآن ما ظننت أحد يفعله  وفي أواخرها قتل قتيبة بن مسلم بخراسان وقد وليها عشرين سنة قال خليفة خلع سليمان بن عبد الملك فقتلوه وكان بطلاً شجاعاً هزم الكفار غير مرة وافتتح عدة مدن  سنة سبع وتسعين   فيها توفي سعيد بن مرجانة صاحب أبي هريرة رضي الله عنه  وقاضي المدينة طلحة بن عبد الله بن عوف الزهري أحد الطلحات الموصوفين بالجود روى عن عثمان وغيره  وفيها أو في سنة ثمان توفي قس بن أبي حازم الأحمسي البجلي الكوفي وقد جاوز المائة سمع أبا بكر وطائفة من البدريين وكان أحد علماء المدينة بالكوفة  وفيها أوفى سنة ست محمود بن لبيد الأنصاري الأشهلي قال البخاري له صحبة وذكره مسلم وغيره في التابعين وله عدة أحاديث قال بعض المحدثين حكمها الإرسال  وفيها حج بالناس خليفتهم سليمان بن عبد الملك بن مروان فتوفى معه بوادي القرى أبو عبد الرحمن موسى بن نصير الأعرج الأمير الذي افتتح الأندلس وأكثر المغرب ولم يهزم له جيش قط وكان من رجال العالم حزما ورأيا وهمة ونبلا وشجاعة وإقداما وكان والده نصير على جيوش معاوية وكان الوليد بن عبد الملك أرسل إلى عمه وعامله على مصر عبد الله بن مروان أن أرسل موسى ابن نصير إلى أفريقية ففعل فقدمه معه جماعة من الجند وخرج عليها خارجة من البربر فوجه إليهم ولده عبد الله فسبى منهم مالم يسمع بمثله بلغ الخمس ستين ألف رأس وفي بعضها مائة وستين ألفاً ووقع قحط شديد فخرج بالناس مستسقي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شروط الاستسقاء وخطب الناس فقال له قائل ألا تدعو لأمير المؤمنين الوليد فقال هذا مقام لا يذكر فيه غير الله فسقوا وانتهت فتوجه إلى السوس الأدنى ونزل بقية البربر بالطاعة وولى عليهم والياً وولى على طنجة وأعمالها مولا طارق ابن زياد البربري ومهد البلاد ولم يبق منازع من البربر ولا من الروم وترك خلقاً كثيراً من العرب يعلمون الناس القرآن وفرائض الإسلام ولما تقررت القواعد كتب إلى طارق بطنجة يأمره بغزو بلاد الأندلس فركب البحر من سبتة إلى الجزيرة الخضراء وصعد على جبل يعرف اليوم بجبل طارق ورأى النبي الأربعة رضي الله عنهم يبشرونه بالفتح وهم يمشون على الماء وأمره النبي بالوفاء بالعهد والرفق بالمسلمين فجاءه ملك طليطلة في سبعين ألفاً ومعه العجل تحمل الأموال والمتاع فأمر طارق جيش المسلمين بالثبات والصبر والصدق والعدو أمامهم وكان النصر للمسلمين وافتتحوا إلى ساحل البحر المحيط ولله الحمد  سنة ثمان وسبعين   فيها غزا المسلمون قسطنطينية وعليهم مسلمة بن عبد الملك وافتتح يزيد بن المهلب بن أبي صفرة جرجان  وفيها توفي أبو عمرو الشيباي الكوفي واسمه سعد بن إبليس عن مائة وعشرين سنة وكان يقرئ الناس بمسجد الكوفة وروى عن علي وابن مسعود  وفيها أبو هاشم عبد الله بن محمد الحنفية الهاشمي المدني وهو الذي أوصى إلى محمد بن علي بن عبد الله بن عباس وصرف الشيعة إليه ودفع إليه كتباً وأسر إليها أشياء  وفيها أو في التي بعدها توفي أبو عبد الرحمن الأسود بن يزيد النخعي الكوفي الفقيه العابد أدرك عمر وسمع من عائش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على الصحيح توفي عبيد الله بن عبد الله بن عتبة بن مسعود الهذلي الضرير أحد الفقهاء السبعة ومؤدب عمر بن عبد العزيز قال ابن الجوزي في كتاب ذم الهوى قدمت امرأة من هذيل المدينة فخطبها الناس وكادت تذهب بعقول أكثرهم لفرط جمالها فقال فيها عبيد الله بن عبد الله بن عت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بك حباً لو علمت ببعض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جدت ولم يصعب عليك شد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حبك حباً لا يحبك مث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ريب ولا في العاشقين بع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بيك يا أمر الصبي مدل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هيدي أبو بكر فذاك شه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علم وجدى قاسم بن 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روة ما ألقى بكم وسع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يعلم ما عندي سليمان عل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ارجة يبدي بنا ويع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تى تسألى عما أقول فتخب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له عندي طارف وتل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 سعيد بن المسيب فقد أمنت أن تسألنا ولو سألتنا ما طمعت أن نشهد لك بزور وهؤلاء الذين استشهد بهم وهو معهم فقهاء المدينة السبعة أبو بكر بن عبد الرحمن بن الحارث بن هشام والقسم بن محمد بن أبي بكر الصديق وعروة ابن الزبير وسيعد بن المسيب وسليمان بن يسار وخارجة بن زيد بن ثابت وعبيد الله ابن عبد الله بن عتبة بن مسعود صاحب الترجمة  وفيها كريب مولى ابن عباس وكان كثير العلم كنزاً له كبير السن والقدر قال موسى بن عقبة وضع كريب عندنا عدل بعير من كتب ابن عباس  وفيها الفقيه الفاضلة عمرة بنت عبد الرحمن الأنصارية نشأت في حجر عائشة فأكثرت الرواية عنها وهي العدل الضبطة لما يؤخذ عنها  سنة تسع وتسعين   فيها على خلاف توفى أبو الأسود ظالم بن عمرو الدؤلي قال ابن قتيبة هو ظالم بن عمرو بن جندل سفيان بن كنانة وأمه من بني عبد الدار بن قصى وكان عاقلاً حازماً بخيلاً وهو أول من وضع العربية وكان شاعراً مجيداً وشهد صف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ع على بن أبي طالب وولى البصرة لابن عباس وفلج بالبصرة ومات بها وقد أسن فولد عطاء وأبا حرب وكن عطاء ويحيى بن يعمر العدواني يعجبا العربية بعد أبى الأسود ولا عقب لعطاء وأما حرب بن أبي الأسود فكان عاقلاُ شاعراً وولاه الحجاج جوخى فلم يزل عليها حتى مات الحجاج وقد روى الحديث عن أبي حرب وهو القائل لولده لا تجاودوا الله فإنه أجود وأمجد منكم ولو شاء أن يوسع على الناس كلهم حتى لا يكون محتاج لفعل وسمع رجلاً يقول من يعشى الجائع فعشاه ثم ذهب السائل ليخرج فقال هيهات على أن لا تؤذي المسلمين الليلة ووضع رجله في الأدهم انتهى وقال ابن الأهدل هو ظالم بن عمرو الديلي ويقال الدؤلي نسبة إلى الديل من كنانة وفتح بعضهم في النسببة لئلا تتوالى الكسرات كما قالوا في النسببة إلى النمر نمري وهي قاعدة مطوقة وكان من خواص علي وشهد معه صفين وكان من كمل الرجال وهو أول من وضع النحو حكى ولده أبو حرب قال أول ما وضع والدي باب التعجب وقيل له من أين لك النحو قال تلقنت حدوده من على رضي الله عنه انتهى وباع داراً ل ه بالبصرة فقيل له بعت دار ك فقال بل بعت جاري وكان جار سوء ودخل على بعض الولاة وعليه جبة رثة فقال يا أبا الأسود أما تمل هذه الجبة فقال رب مملوك لا يستطاع فراقه فأمر له بمائة ثوب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ساني ولم أستكسه فحمد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 لك يعطيك الجزيل وناصر </w:t>
      </w:r>
      <w:r>
        <w:rPr>
          <w:rFonts w:cs="Times New Roman" w:ascii="Times New Roman" w:hAnsi="Times New Roman"/>
          <w:color w:val="0000FF"/>
          <w:sz w:val="24"/>
          <w:szCs w:val="24"/>
        </w:rPr>
        <w:t>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أحق الناس إن كنت شاط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شكرك من يعطيك والعرض وا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طلب المعيشة بالتم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ألق دلوك في الدل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جىء بمثلها طوراً وطو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جىء بحمأة وقليل م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موسراً مبجلاً وعوتب في البخل فقال لو أطعنا الفقراء في مالنا أصبحنا مثلهم وروى أنه عشى سائلاً لحوحاً وقيده فقيل له في ذلك فقال لئلا يؤذي المسلمين الليلة وقيل له عند الموت أبشر بالمغفرة فقال وأين الحياء مما كانت م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غفرة وتوفي عن خمس وثمانين سنة  وفيها توفي محمود بن الربيع الأنصاري الخزرجي المدني الذي عقل مجة مجها رسول الله وجهه من بئر في دارهم وله أربع سنين  وفيها توفي عبد الله بن محير بن الجمحي الكي نزيل بيت المقدس وكان عابد الشام في زمانه قال رجاءبن حيوة أن تفخر علينا أهل المدينة بعابدهم ابن عمر فإنا نفخر عليهم بعابدنا ابن محيريز وإن كنت لأعد بقاءه أماناً لأهل الأرض  وفي عاشر صفر مات الخليفة أبو أيوب سليمان بن عبد الملك الأموي وله خمس وأربعون سنة وكانت خلافته أقل من ثلاث سنين وكان فصيخاً فهماً محباً للعدل والغزو ذا همة عالية جهز الجيوش لحصار القسطنطينية وقرب ابن عمه عمر بن عبد العزيز وجعله وزيره ومشيره وعهد إليه بالخلافة وكان أبيض مليح الوجه يضرب شعره منكبيه وله محاسن قيل له حكيم عندي لك أن تأكل ولا تشبع وتنكح ولا تفتر ويسود شعرك ولا يبيض فقال كلهن يرغب عنهن العاقل فمع الأكل كثرة دخول المراحيض وشم الروائح المنتنة وفي كثرة النكاح الشغل بالنساء وتسويد الشعر تسويد نور الله تعالى وقال في مروج الذهب لما أفضى الأمر إلى سليمان صعد المنبر فحمد الله وأثنى عليه وصلى على رسوله ثم قال الحمد لله ما شاء صنع وما شاء أعطى وما شاء منع ومن شاء رفع ومنشاء وضع أيها الناس الدنيا دار غرور وباطل وزينة وتقلب بأهلها فتضحك باكيها وتبكي ضاحكها وتخيف آمنها وتؤمن خائفها وتثرى فقيرها وتفقر مثريها عباد الله اتخذوا كتاب الله إماماً وارضوا به حكماً واجعلوه لكم هادياً دليلاً فإنه ناسخ ما قبله ولا ينسخه ما بعده واعلموا عباد الله أنه ينفى عنكم كيد الشيطان ومطامعه كما يجلو ضوء الصبح إذا أسفر إدبار الليل إذا عسعس ثم نزل وأذن للناس عليه وأق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مال من كان قبله على أعمالهم وأقر خالد بن عبد الله على مكة وكان سليمان صاحب أكل كثير يجوز المقدار كان شعبة في كل يوم من الطعام مائة رطل بالعراق وكان ربما أتاه الطباخون بالسفافيد التي فيها الدجاج المشوية وعليه الجبة الوشى المثقلة لنهمه وحرصه على الطعام يدخل يده في كمه حتى يقبض على الدجاجة وهي حارة فيفصلها وحدث المنقرى عن العتبي عن إسحق بن إبراهيم بن الصباح بن مروان وكان مولى لبني أميه من أرض البلقاء من أعمال دمشق وكان حافظاً لأخبار بني أمية قال لبس سليمان يوماً في جمعة من ولايته لباساً تشهر به وتعطر ودعا بتخت فيه عمائم وبيده رآه فلم يزل يعتم بواحد بعد أخرى حتى رضي منها وإحدى فأرخى من سدولها وأخذ بيده مخصرة وعلا منبره ناظراً في عطفيه وجمع حشمه وخطبته التي أرادها التي يريد يخطب بها الناس فأعجبته نفسه فقال أنا المالك الكريم الحجاب الكريك الوهاب فتمثلت له جارية وكان يتحظاها فقال لها كيف ترين أمير المؤمنين قالت أراه مني النفس وقرة العين لولا ما قال الشاعر قال وما قال قالت 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ت نعم المتاع لو كنت تب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ير أن لا بقاء للإنس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س أنا يريبنا منك شي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م اله غير أنك فإ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دمعت عيناه وخرج على الناس باكياً فلما فرغ من خطبته وصلاته دعا بالجارية فقال لها ما دعاك إلى ما قلت لأمير المؤمنين فقالت والله ما رأيت أمير المؤمنين اليوم ولا دخلت عليه فأكبر ذلك ودعا بقيمة جوارية فصدقتها في قولها فراغ ذلك سليمان ولم ينتفع بنفسه ولم يمكث بعد ذلك إلا مدة حتى توفي وكان يقول قد أكلنا الطيب ولبسنا اللين وركبنا الفاره ولم تبق لي لذة إلا صديق أطرح معه فيما يبني وبينه مؤونة التحفظ ووقف سليمان على قبر ولده أيوب وبه كان يكنى فقال اللهم أني أرجوك له وأخافك عليه فحقق رجائي وآمن خوفي وبالجملة فإنه كان من أحسن بني أمية حالا ولو لم يكن له إلا ما عمر في مسجد دمشق وعه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خلافة لعمر بن عبد العزيز لفي فرحمة الله تعالى وتجاوز عنه  سنة مائة   وفيها توفى أبو أمامة أسعد بن سهل بن حنيف الأنصاري الدوسي المدني ولد في حياة رسول الله في الدنيا روى أنه ولد عام أحد وأدرك من النبي ثمان سنين وكان عاقلاً حاضر الجواب يفضل علياً وثني على الشيخين ويترحم على عثمان والعجب أن ابن قتيبة عده من غالية الشيعة وممن يؤمن بالرجعة وكان يقول الشعر ومن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دعونني شيخاً وقد عشت حق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ن من الزواج نحوي فوار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شاب رأسى عن سني تتاب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ولكن شيبتني الوقائ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قيت سهماً في الكنانة واح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يرمي به أو يكسر السهم كاس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بسر نبي سعيد المدني الزاهد العابد المجاب الدعوة روى عن عثمان وزيد ابن ثابت وله ولاء لني الحضرمي  وفيها وقي لقبلها أو بعدها سالم بن أبي الجعد الكوفي من مشاهير المحدثين  وخارجة بن زيد ثابت الأنصاري المدني المفتي أحد الفقهاء السبعة تفقه على والده  وفيها أبو عثمان الهندي بعد الرحمن بن مل بالبصرة وهو أحد المخضرمين أسلم في عهد النبي وأدى الزكاة إلى عماله ولم يره وحج في الجاهلية وعاش مائة وثلاثين سنة وصحب سلمان اثنتي عشرة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شهر بن حوشب الأشعري الشامي كان كثير الرواية حسن الحديث وقرأ القرآن على ابن عباس وكان عالماً كبيراً  وفيها حنش بن عبد الله الصنعاني صنعاء دمشق كان مع على بالكوفة ثم ولى عشور افريقية روى عن جماعة  ومسلم بن يسار البصري روى عن أبي عمرو وغيره وكان من عباد البصرة وفقهائها قال ابن عوف كان لا يفضل عليه أحد في زمانه وقال ابن سعد كان ثقة فاضلاً عابداً ورعاً  وعيسى بن طلحة بن عبيد الله القرشي التيمي أحد أشراف قريش وعقلائها وعلمائها روى عن أبيه وجماعة  سنة إحدى ومائة   في رجب منها توفي الخليفة العادل أمير المؤمنين وخامس الخلفاء الراشدين أبو حفص عمر بن العزيز بن مروان الأموي بدير سمعان من أرض المعرة وله أربعون سنة وخلافته سنتين وستة اشهر وأيام كخلافة الصديق وكان ابيض جميلاً نحيف الجسم حسن اللحية بجهته أثر حافر فرس شجه وهو صغير فلذا كان يقال أشج بني أمية يذكر أن في التوراة أشج بني أمية تقتله خشية الله حفظ القرآن في صغره وبعثه أبوه من مصر إلى المدينة فتفقه بها حتى بلغ مرتبة الإجتهاد جده لأمه عاصم بن عمر بن الخطاب وذلك أن عمر خرج طائفاً ذات ليلة فسمع امرأة تقول لبنية لها اخلطى الماء في اللبن فقالت البنية أما سمعت منادى عمر بالأمس ينهى عنه فقال أن عمر لا يدري عنك فقالت البنية والله ما كنت لا طيعة علانية وأعصيه سراً فأعجب عمر عقلها فزوجها ابنه عاصماً فهي جدة عمر بن عبد العزيز قال السيد الجليل رجاء بن حيوة استشار في سليمان بن عبد الملك فيمن يعهد إليه بالخلافة فأشرت بعمر فقال فكيف ببني عبد الملك فقلت اكتب العهد واختمه وبايع لمن فيه ففعل فلما مات كتمنا موته ثم قل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يعو لأمير المؤمنين ثانياً على السمع والطاعة لمن في الكتاب ففعلوا فقلت أعظم الله أجركم في أمير المؤمنين ثم أخرجت الكتاب فوجموا ولم يقولوا شيئاً ثم خرجو في جناز ركباناً وخرج عمر يمشي فلما رجعوا أرسل عمر إلى نسائه من أرادت منكن الدنيا فلتلحق بأهلها فإن عمر قد جاءه شغل شاغل فسمعت النوائح في بيته يومئذ وقال أيضاً قومت ثياب عمرو هو يخطب باثني عشر درهما وكانت حلته قبل ذلك بألف درهم لا يرضاها وقال أن لي نفساً ذواقة تواقه كلما ذاقت شيئاً تاقت غلى ما فوقه فلما ذاقت الخلافة ولم يكن شيء في الدنيا فوقها تاقت إلى ما عند الله في الآخرة وذلك لا ينال إلا بترك الدنيا ومن كلامه رضى الله عنه ينبغي في القاضي خمس خصال بما يتعلق به والحلم عند الخصومة والزهد عند الطمع والإحتمال للأئمة والمشاورة لذوي العلم وعاتب مسلمة بن عبد الملك أخته فاطمة زوجة عمر في ترك غسل ثيابه في مرض فقال أنه لا ثوب له غيره وكان مع عدله وفضله حليماً رقيق الطبع ومن ألطف ما حكى عنه ما ذكره في روج الذهب قال كان رجل من المدينة أتى العراق فيطلب جارية وصفت له قارئة قوالة فسال عنها فوجدها ند قاضي البلد فأتاه ثم سأله أن يعرضها عليه فقال يا عبد الله لقد أجدت الشقة فيطلب هذه الجارية فما رغبتك فيها ملا رأى من شدة إعجابه قال أنها تغني فتجيد فقال القاضي ما علمت بهذا فألح عليه في عرضها فعرضها بحضرة ملاها القاضي فقال لها الفتى هات فتغن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خالد حتى أنخنا بخال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نعم الفتى يرجى ونعم المؤ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فرح القاضي بجاريته وسربها وغشية من الطرب مر عظيم حتى أ قعدها على فخذه وقال هات بأبي أنت وأمي شيئاً فتغن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وح إلى القصاص كل عش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جى ثواب اله فيعدد الخط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زاد الطرب على القاضي ولم يدر ما يصنع فأخذ نعله فعلقهما في أذنه وجثى على ركبتيه وجعل يأخذ بإحدى أذنيه والنعل معلق فيها ويقول اهدوني فإني بد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ا أمسكت قال للفتى يا حبيبي انصرف فقد منا فيها راغبين قبل أن نعلم أنها تقول ونحن الآن فيا أرغب فانصرف الفتى وبلغ ذلك عمر بن عبد العزيز فقال قاتله الله لقد استرقه الطرب وأمر بصرفه عن عمله فلما صرف قال نساؤه طوالق لو سمعها عمر لقال اركبوني فأني مطية فبلغ ذلك عمر فأشخصه وأشخص الجارية فلما دخلا على عمر قال له أعد ما قلت قال نعم فأعاده ثم قال للجارية قولي فتغن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 لم يكن بين الحجون إلى الص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يس ولم يسمر بمكة سا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لى نحن كما أهلها فأباد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روف والليالي والجدود العواث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فرغت حتى اضطرب عمر اضطراباً بيناً وأقبل يستعيدها ثلاثاً وقد بلت دموعه لحيته ثم أقبل على القاضي فقال لقد قاربت في يمينك ارجع إلى عملك راشداً انتهى وبالجملة فمناقبه عديدية قد أفردت بالتصنيف ومما رثاه به جر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 كنت أملك والأقدار غال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أتي رواحاً وتبييتاًو تبتك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ددت عن عمر الخيرات مصر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دير سمعان لكان يغلب الق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وفى سنة مائة توفى ربعى بن حراش أحد علماء الكوفة وبعادها قيل أنه لم يكذب قط وشهد خطبة عمر بالحديبية وحلف ولا يضحك حتى يعلم أفي الجنة هو أم في النار  وفيها مقسم مولى ابن بعاس ولم يكن مولاه بل مولى عبد الله بن الحرث ابن نوفل وأضيف إلى ابن عباس لملازمته إياه  ومحمد بن مروان بن الحكم الأمير ولد الخليفة مروان وكان بطلاً شجاعاً شديد البأس له عدة مصافات مع الروم وكان متولى الجزيرة وغيرها  وفيها وقيل في سنة خمس وتسعين الحسن بن محمد بن الحنفية الهاشمي العلو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وى أنه صنف كتاباً في الأرجاء ثم ندم عليه وكان من عقلاء قومه وعلمائهم  وفيها استعمل يزيد بن عبد الملك أخاه مسلمة على امرة العرقين وأمره بمحاربة يزيد بن المهلب وكن قد خرج عليهم فحاربه حتى قتل في السنة الآتية  قال الذهبي في العبر وممن توفى بعد ا لمئة إبراهيم بن عبد الله بن حنين المدني له عن أبي هريرة  وإبراهيم بن عبد الله بن معبد بن عباس الهاشمي المدني له عن أبن عباس وميمونة  وعبد الله بن شقيق البصري سمع من عمر والكبار  والقطامي الشعر المشهور ومعاذ العدوية الفقيه العبادة بالبصرة وعراك بن ملك المدني ومورق العجلي وبشير بن يسار المدني الفقيه وأبو السوار العدوى البصري صاحب عمران بن حصين الفقيه وأبو السوار العدوي البصري صاحب عمران بن حصين  وعبد الرحمن بن كعب بن مالك الأنصاري وابن أخيه عبد الرحمن بن عبد الله وحفصة بنت سيرين الفقيه العابدة وعائشة بنت طلحة التيمية التي أصدقها مصعب بن الزبير مائة ألف دينار وعبد الرحمن بن أبي بكرة أول من ولد بالبصرة ومعبد بن كعب بن مالك وذو الرمة الشعر المشهور انتهى  قلت وذو الرمة أحد فحول الشعراء واسمه غيلان وأحد العشاق المشهور ين من العرب وصاحبته مية ابنة مقاتل بن طليب بن قيس بن عاصم المنقري التميمي الذي قال فيه رسول الله حين وفد عليه هذا سيد أهل الوبر وهو أول من وأد البنات غيرة وأنفة وسبب فتنة بها أنه لحظها وهي خارجة من خبائها فخرق ثيابه أو جلوه ثم دنا يستطعم حديثها فقال أني مسافر وقد تخرقت أرادني فاصلحيها لي فقالت والله إني خرقاء والخرقاء التي لا تحسن العمل لكرامتا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لها فشبب بالخرقاء أيضاً وهي مية يروى أن ذا الرمة لم ير مية قط إلا في برقع فأحب أن ينظر إلى وجهها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زى الله البراقع من ثي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الفتيان شراً ما بق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وارين الملاح فلا نرا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خفين القباح فيزده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نزعت البرقع عن وجهها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وجه مي مسحة من ملاح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حت الثياب العار لو كان باد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نزعت ثيابها وقامت عريانة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م تر أن الماء يخبث طع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 كان لون الماء ابيض صافي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واضعيه الشعر الذي لج فانق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ي ولم أملك ضلال فؤاد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ت أتحب أن تذوق طعمه فقال إي والله فقالت تذوق الموت قبل أن تذوقه ومن شعر السائر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هبت الأرواح من نحو جان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 أهل مي هاج قلبي هبوب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وى تذرف العينان منه 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وى كل نفس أين حل حبي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ذو الرمة يشبب بخرقاء أيضاً ومن قوله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ام الحج أن تقف المط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خرقاء واضعة اللث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يل كانت وفاته سنة سبع عشرة ومائة ولما حضرته الوفاة قال أنا ابن نصف الهرم أنا ابن أربعين سنة 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قابض الروح من نفس إذا أحتض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افر الذنب زحزني عن ال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نما قيل له ذو الرمة بقوله في الوتد أشهث باقي رمة التقليد والرمة بضم الراء الحبل البالي وبكسرها الحبل البالي  وممن توفي بعد المائة على ما قاله في العبر أبو الأشعث اصنعاني الشامي وزياد الأعجم الشاعر وسعيد بن أبي هند والد عبد الله وأبو سل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مطور الحبشي الأسود وأبو بكر بن أبي موسى الأشعري القاضي انتهى  سنة اثنتين ومائة   كان أمير البصرة يزيد بن المهلب المتقدم آنفاً فلما تولى عمر بن عبد العزيز عزل يزيد بن المهلب وسجنه فلما توفى عمر أخرجه خواصه من السجن فوثب على البصرة وهرب منه عاملها عدى بن أرطأة الفزارى ونصب يزيد رايات سود وتسمى بالقحطاني وقال ادعو إلى سيرة عمر بن الخطاب فوجه إليه يزيد بن عبد الملك أخاه مسلمة فحاربه به وقتله في صفر في المعركة وقيل بل حبسه الحجاج وعذبه وهو الذي جزم به الأسنوي في طبقات وكان يزيد بن المهلب كريماً ممدحاً وكان المهالبة ي دولة الأمويين كالبرامكة في دولة العباسيين في الكرم وكان كثير الغزو والفتوح  وفيها يزيد بن أبي مسلم الثقفي مولاهم مولى الحجاج وكاتبه وخليقته على العراق بعد موته وأقره الوليد وقال الوليد فيحقه مثلى ومثل الحجاج ويزد كرجان ضاع له درهم فلقى دينارً فضل يزيد لعقله وبلاغته واستحضره سليمان بعد موت الوليد فرآه ذميماً كبير البطن فقال لعن الله من أشركك في أمانته فقال يا أمير المؤمنين رأيتني والأمور مدبرة عنى ولو رأيتني وهي مقبلة إلى لعظمتني فقال قاتله الله ما أسد قوله وأغضب لسانه ثم قال له سليمان أترى صاحبك يعني الحجاج يهوى في النار أم قد استقر في قعرها فقال عن يمين الوليد ويسار عبد الملك فاجعله حيث أحبت وروى يحشر بين أبيك وأخيك فقال سليمان باستكتابه فقال له عمر بن عبد العزيز لا تحي ذكر الحجاج فقال أني كشفت عنه فلم أجد له خيانة في دينار ولا في درهم فقال عمر إبليس لم يخن فيهما وهذا قد أهلك الخلق فتركه سليمان  وفيها توفي الضحاك بن مزاحم الهلالي بخراسان وثقة الإمام أحمد وغي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ذكر أنه كان فقيه مكتب عظيم فيه ثلاثة آلاف صبى وكان يركب حماراً ويدور عليهم إذا عيى  سنة ثلاث ومائة   فيها توفى عطاء بن يسار المدني الفقيه مولى ميمونة مولى المؤمنين ثقة إمام  كان يقضى بالمدينة روى عن كبار الصحابة قاله الذهبي وقال ابن قتيبة كان عطاء قاضياً ويرى القدر ويكنى أبا محمد ومات سنة ثلاث ومائة وهو ابن أربع وثمانين سنة انتهى  وفيها الإمام أبو الحجاج مجاهد بن جبر الإمام الحبر المكي عن نيف وثمانين سنة قال خثيف كان أعلمهم بالتفسير وقال مجاهد عرضت القرآن على ابن عباس ثلاثين مرة وقال له ابن عمر وددت أن نافعاً يحفظ حفظك وقال سملة بن كهيل ما رأيت أحداً أراد بهذا العلم وجه الله تعالى إلا عطاء وطاووساً ومجاهداً وقال الأعمش كنت إذا رأيت مجاهداً تراه مغموماً فقيل له في ذلك فقال أخذ عبد الله يعنى ابن عباس بيدي ثم قال أخذ رسول الله بيدي وقال لي يا عبد الله كن في الدنيا كأنك غريب أو عابر سبيل ومات مجاهد بمكة وهو ساجد وفسر ابن فتيبة النيف بثلاث فقال مات وهو ابن ثلاث وثمانين سنة  وفيها مصعب بن سعد بن أبي وقاص الزهري المدني كان فاضلاً كثر الحديث روى عن على والكبار  وفيها موسى بن طلحة بن عبيد الله التيمي بالكوفة روى عن عثمان ووالدة وقال أبو حاتم هو أفضل اخوته بعد محمد وكان يسمى المهدي  وفيها مقرىء الكوفة يحيى بن وثاب الكفي مولى لبني كاهل من بني أسد بن خزيمة توفي بالكوفة أخذ عن ابن عباس وطائفة ويزد بن الأصم العامري ابن خالة ابن عباس نزل الرقة وروى عن خالته ميمونة وطائف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أربع و مائة   فيها وقعة بهرز أن دون الباب بفرسخين التقى المسلمون وعليهم الجراج الحكمي هم وابن خاقان فهزموهم بعد قتال عظيم وقتل خلق من الكار  وفيها توفي خالد بن معدان الكلاعي الحمصي الفقيه العابد قيل كان يسبح كل يوم أربعين ألف تسبيحة سمعه صفوان يقول لقيت سبعين من الصحابة وقال يحيى بن سعيد ما رأيت ألزم للعلم منه وقال الثوري ما أقدم عليه أحداً  وفيها وقيل في المائة عامر بن سعد بن أبي وقاص والزهري أحد الأخوة التسعة كان ثقة كثير الحديث  فيها وقيل في سنة سبع أبو قلابة الجرمي عبد الله بن زيد البصري الإمام طلب للقضاء فهرب ونزل الشام فنزل بدارياً وكان رأساً في العلم والعمل سمع من سمرة وجماعة ومناظرته مع علماء عصره في القسامة بحضرة عمر بن عبد العزيز مشهورة في الصحيح  وفيها وقيل في التي قبلها وقيل في سنة سمت أو سبع توفي أبو بردة عامر بن أبي موسى الأشعري قضى في الكوفة بعد شريح وله مكارم وما آثر مشهورة  وولى القضاء في البصرة بعده ابنه بلال وكان ممدحاً وفيه يقول ذو الر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يت الناس ينتجعون غيث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ت لصيدح انتجعى بلا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عني بصيدح ناقته وأبو موسى وبنوة كلهم ولى القضاء  وفيها وقيل قبلها وقيل بعدها توفي فجاءة الإمام الحبر العلامة أبو عمرو عامر ابن شراحيل بن معبد الشعبي وهو من حمير و عدادة في همدان ونسب إلى جبل باليمن نزله حسان بن عمرو الحميري هو وولده ودفن فيه فمن كان منهم بالكوفى قيل لهم شعبيون ومن كان منهم بممصر والمغرب قيل لهم الأشعبون والأشعوب ومن كان منهم بالشام قيل لهم شعبانيون ومن كان منهم باليمن قيل لهم آ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ذي شعبين وكان نحيفاً ضئيلاً وقيل له مالنا نراك ضئيلاً قال إني زوحمت في الرحم وكان له ولد وأخ له في بطن واحد وقيل لأبي إسحاق أنت أكبر أم الشعبي فقال هو أكبر مني بسنتين حدثنا الرياشي عن الأصمعي أن أم الشعبي كانت من سبي جلولاء قال وهي قرية من ناحبة قارس وكان مولده لست سنين مضت من خلافة عثمان وكان كاتب عبد الله بن مطيع العدوي وكاتب عبد الله بن يزيد الخطمي عامر بن الزبير على الكوفة وكان مزاحاً حدثني أبو مرزوق عن جابر بن الصلت الطائي عن سعيد بن عثمان قال قال الشعبي لخياط مر به عندنا حب مكسور تخيطه فقال له نعم إن كان عندك خيط من ريح وحدثني بهذا الإسناد أن رجلاً دخل عليه ومعه في البيت امرأة فقال أيكما الشعبي فقال هذه قاله ابن عمر وهو يحدث بالمغازي فقال شهدتها وهو أعلم بها مني وعنه قال بعثني عبد الملك إلى ملك الروم فأقمت عنده أياماً فلما أردت الانصراف قال لي من بيت الملك أنت قلت بل رجل من العرب فدفع إلي رقعة وقال أدها إلى صاحبك فلما قرأها عبد الملك قال لي تدري ما فيها قلت لا قال فإن فيها عجبت من قوم فيهم مثل هذا لأنه لم يرك فقال عبد الملك بل حسدني عليك فأغراني بقتلك فبلغ ذلك ملك الروم فال ما أردت إلا ذاك وقال له أبو بكر الهذلي تحب الشعر فقال إنما يحبه فحول الرجال ويكرهه مؤنثوهم وقال ما أودعت قلبي شيئاً فخانني قط وقال إنما الفقيه من تورع عن محارم الله والعالم من خاف الله تعالى وقال اتقوا القاصر من العلماء والجاهل من المتعبدين وقال أدركت خمسمائة من الصحابة أو أكثر ودخل الشعبي مع زياد على هند بنت النعمان في ديرها فإذا هي وأختها جالستان عليهما ثياب سود قال الشعبي فما أنسى جمالها وقد كان كلمها للمغيرة بن شعبة في الزواج فقالت أردت أن يقال تزوج هند بنت النعمان بن المنذر أن ذلك غير كائن فقال لها زياد حدثيني عن ملككم وما كنتم ف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ت أجمل أم أفنن قال أجملي قالت أصبحنا وكل من رأيت عبد لنا وأمسينا وعدونا ممن يرحمنا قال المديني ابن عباس في زمانه وسفيان الثوري في زمانه وقال الشعبي ما كابت سوداء في بيضاء إلا حفظتها   سنة خمس ومائة   فيها التقى في رمضان منها الجراح الحكمي وخاقان ملك الترك ودام الحرب أياماً ثم نصر الله دينه وهزم الترك شر هزيمة وكان المصاف بناحية أرمينية  وفيها توفي في شعبان منها الخلبفة يزيد بن عبد الملك بن مروان وجده لأمه يزيد بن معاوية عاش أربعاً وثلاثين سنة وولي أربع سنين وشهراً وكان أبيض جسيماً متلفاً المال أعطى حلاقا حلق له رأسه أربعة آلاف درهم ووقع مثل ذلك ليزيد بن المهلب أو لعله اشتبه على بعض المؤرخين اسمهما قال عبد الرحمن بن زيد بن أسلم لما استخلف قال سيروا سيرة عمر بن عبد العزيز فأتوه بأربعين شيخاً شهدوا له أن الخلفاء لا حساب عليهم ولا عذاب فأقبل على الظلم واتلاف المال والشرب والانهماك على سماع الغناء والخلوة بالقيان وكان ممن استولى على عقله جارية يقال لها حبابة وكانت تغنيه فلما كثر ذلك منه عزله أخوه مسلمة وقال له إنما مات عمر امس وكان من عدله ما قد علمت فينبغي أن تظهر للناس العدل وترفض هذا اللهو فقد افتدى بأعمالك في سائر أفعالك وسيرتك فارتدع عما كان عليه وأظهر الإقلاع والندم وأقام على ذلك مدة مديدة فغلظ ذلك على حبابة بعثت إلى الأحوص الشاعر ومعبد المغني وقالت انظرا ما أنتما صانعان فقال الأحوص في أبيات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لا تلمه اليوم أن يتبل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غلب المحزون أن يتجل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كنت ممنوعاً عن اللهو والص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ن حجراً آمن يابس الصخر جلمد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العيش إلا ما تلذ وتشت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لام فيه ذو الشتان وفن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ناه معبد فأخذته حبابة عنه فلما دخل عليها يزيد قالت يا أمير المؤمنين صوتاً واحداً وافعل ما بدا لك وغنته فلما فرغت منه جعل يردد ق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العيش إلا ما تلذ وتشت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لام فيه ذو الشنان وفن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اد بعد ذلك إلى لهوه وقصفه ورفض ما كان عزم عليه وعن إسحاق بن إبراهيم الموصلي قال حدثني ابن سلام قال ذكر يزيد قول الشا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فحنا عن بني ذه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لنا القوم اخو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سى الأيام أن يرجع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وماً كالذي كان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صرح الش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ضحى وهو عري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شينا مشية اللي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دا والليث غضب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ضرب فيه توه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خضيع واقر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طعن كفم الز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والزق ملآ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ي الشر نجاة ح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 لا ينجيك إحس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و شعر قديم يقال أنه للفند الزماني في حرب البسوس فقال لحبابة غنيني به بحياتي فقال يا أمير المؤمنين هذا شعر لا أعرف أحداً يغني به إلا الأحول المكي فقال نعم قد كنت سمعت ابن عائشة يعمل فيه ويترك قالت إنما أخذه عن فلان بن أبي لهب وكان حسن الأداء فوجه يزيد إلى صاحب مكة إذا اتاك كتابي هذا فادفع إلى فلان ابن أبي لهب ألف دينار لنفقة طريقه على ما شاء من دواب البريد ففعل فلما قدم عليه قال غنى بشعر الفند الزماني فغناه فأجادوا أحسن وأطرب فقال أعده فأعاده فأجاد وأطرب يزيد فقال له عمن أخذت هذا الغناء قال أخذته عن أبي وأخذه أبي عن أبيه قال لو لم ترث إلا هذا الصوت لكان أبو لهب رضي الله عنه ورثكم خيراً كثيراً فقال يا أمير المؤمنين إن أبا لهب مات كافر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ؤذياً لرسول الله قد أعلم ما تقول ولكني داخلني عليه رقة إذ كان يجيد الغناء ووصله وكساه ورده إلى بلده مكرماً وبالجملة فأخباره من هذا القبيل كثيرة فلنحبس عنان القلم عن ذلك سامحه الله تعالى  وفيها أوفي التي قبلها أو عدها مات عكرمة مولى ابن عباس أحد فقهاء مكة من التابعين الأعلام أصله من البربر وهب لابن عباس فاجتهد في تعليمه ورحل إلى مصر وخراسان واليمن وأصبهان والمغرب وغيرها وكانت الأمراء تكرمه وأذن له مولاه بالفتوى وقيل لسعيد بم جبير هل تلم أحداً أعلم منك فقال عكرمة ولما مات مولاه باعه ابنه علي من خالد بن يزيد بن معاوية باربعة آلاف دينار فقال له عكرمة بعت علم أبيك بأربعة آلاف درهم فاستقال فأقاله ثم أعتقه ثيل مات هو وكثير عزة في يوم واحد وصلى عليهما جميعاً فقيل مات أفقه الناس وأشعر الناس قال ابن قتيبة كان عكرمة يكنى أبا عبد الله وروى جرير عن يزيد بن أبي زياد عن عبد الله بن الحارث قال دخلت على علي بن عبد الله بن عباس وعكرمة موثوق على باب كنيف فقلت أتفعلون هذا بمولاكم فقال إن هذا يكذب على أبي ابن الخلال سمعت يزيد بن هارون يقول قدم عكرمة البصرة فأتاه أيوب وسليمان التيمي ويونس فبينما هو يحدثهم إذ سمع صوت غناء فقال عكرمة اسكتوا فسمع ثم قال قاتله الله لقد أجاد أو قال ما أجود ما غنى فأما سليمان ويونس فلم يعودا إليه وعاد أيوب قال يزيد وقد أحسن أيوب ثم قال ابن قتيبة وكمان عكرمة يرى رأي الخوارج وطلبه بعض الولاة فتغيب عند داود بن الحصين حتى مات عنده ومات سنة خمس ومائة وقد بلغ ثمانين سنة انتهى وقال ابن ناصر الدين احتج أحمد ويحي والبخاري والجمهور بما روى وأعرض عنه مالك لمذهبه وما كان يرى قال طاووس لو ترك من حديثه واتقى الله لشدت إليه الرحال انتهى  وفيها على الأصح أبو رجاء العطاردي بالبصرة عن مائة وعشرين سنة وكان أسلم في حياة النبي عن عمر وطائفة قال بن قتيبة اسمه عمران بن تمي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يقال عطارد بن برد ولد قبل الهجرة بإحدى عشرة سنة وهو من ولد عطارد بن عوف بن كعب بن سعد بن زيد مناة تميم ويقال أنه مولى لهم وقال أبو رجاء لما بلغني أن النبي في القتل هربنا فأصبنا شلو أرنب دفيناً فاستثرناه وقعدنا عليه وألقينا فوقه من بقول الأرض فلا أنسى تلك الأكلة حدثني أبو حاتم عن الأصمعي قال حدثنا زين العطاردي قال أتت أبا رجاء لمرأة في جوف الليل فقالت يا أبا رجاء إن لطارق الليل حقان بني فلان خرجوا إلى سفوان وتركوا شيئاً من متاعهم فانتقل وأخذ الكتب فأواها وصلى بنا الفجر وهي مسيرة ليلة للإبل انتهى وعده ابن ناصر الدين وغير من المخضرمين وقال عاش مائة وعشرين سنة وفيها الأخوين عبيد الله وعبد الله ابنا عبد الله بن عمر بن الخطاب وكان عبد الله وصى ابيه وروايتهما قليلة والمسيب بن رافع الكوفي سمع البراء وجماعة  وسليمان بن بريدة بن الحصيب الأسلمي روى عن أبيه قال ابن سعد كان به صمم ووضح كثير وأصابه الفالج قبل موته بسنة قال ابن قتيبة أبان بن عثمان شهد الجمل مع عائشة وكان الثاني من المنهزمين وكانت أمه بنت جنيدب ابن عمرو ابن حممة الدوسي وكانت حمقاء تجعل الخنفساء في فمها وتقول حاجيتك ما في فمي وهي أم عمرو بن عثمان أيضاً وكان أبان أبرص أحول يلقب بقنعة وكانت عنده كلثوم بنت عبد الله بن جعفر عليها بعد الحجاج وعقبة كثير منهم عبد الرحمن بن أبان كان مجتهداً يحمل عنه الحديث انتهى  وفيها توفي أبو صخر كثير بن عبد الرحمن صاحب عزة وإنما صغر لش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صره وكان يحمق وهو من غلاة الشيعة الموقنين بالرجعة وكان بمصر وعزة بالمدينة فسافر ليجتمع بها فلقيها في الطريق متوجه إلى مصر وجرى بينهما كلام طويل ثم تمت في سفرها إلى مصر وتأخر كثير بعدها مدة ثم عاد إلى مصر فجاء والناس منصرفون من جنازتها وروى أن عزة دخلت على أم البنين ابنة عبد العزيز أخت عمر بن عبد العزيز وزوجة الوليد بن عبد الملك فقالت لها رأيت قولاً كثي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ضى كل ذي دين فوفى غري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زة ممطول معنى غريم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هذا فقالت وعدته قبلة فتحرجت منها فقالت أم البنين أنجزيها وعلى إثمها فقيل إن أم البنين أعتقت عن ذلك رقاباً ويقال أنه لما سمحت له بالقبلة قبلها في فمها وقذف من فمه إلى فمها بلؤلؤة ثمينة وكان لكثير غلام عطار بالمدينة فباع من عزة نسوة معها نسيئة ثم علم أنها عزة فأبرأها فعلم كثير فأعتقه ووهبه العطر الذي عنده وحكى أن عبد الملك حين أراد الخروج لقتال مصعب بن الزبير عرضت زوجته عاتكة بنت يزيد بن معاوية فلم يقبل منها فبكت وبكى حشمها فقال عبد الملك قاتل الله كثيراً كأنه رأى موقفنا هذا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ما أراد الغزو لم يثن عز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صان عليها نظم در يزين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هته فلما لم ير النهي عا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ت فبكى مما شجاها قطي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قطين الخدم وذكر أن كثيراً كان يهوى كل حسن إما لشبهه بعزة أو استقلالاً ولهذا يقال فلان كثيري المحبة أي يحب مل من يعرض له لا يتقيد بمحبوب معين بخلاف العامري ذكر أن عزة تبدلت في غير زيها وتعرضت لكثير فراودها غير عالم بها فقالت اذهب إلى محبوبتك عزة فقال ومن عزة حتى تقاس بك فسفرت عن وجهها وشتمته فأطرق حياء ولمك يذكرها إلى سنة ثم بعد السنة أنشد تائيته الطنانة التي سارت بها الركيان التي مطلع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نيئاً مريئاً غير داء مخا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عزة من أعراضنا ما استحلت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ست وماية   فيها استعمل هشام بن عبد الملك على العراق خالد بن عبد الله القسري فدخلها وقبض على واليها عمرو بن هبيرة القزاري فنقب له غلمانه السجن وهرب إلى الشام فاستجار بمسلمة بن عبد الملك ثم مات على القريب  وقيها غزا المسلمون فرغانة والتقوا الترك فقتل في الوقعة ابن خاقان وانهزموا ولله الحمد  وفيها غزا الجراح الحكمي وأوغل في بلاد الخزر فصالحوه وأعطوه الجزية وحج بالناس خليفتهم هشام  وفيها توفي سالم بن عبد الله العدوي المدني الفقيه الزاهد العابد القدوة وكان شديد الأزمة خشن العيش يلبس الصوف ويخدم نفسه وقال ملك لم يكن أحد في زمانه أشبه بمن مضى من الصالحين منه قال أحمد وإسحاق أصح الأسانيد الزهري عن سالم عن أبيه وقيل ملك عن نافع ابن عمر والشافعي عن مالك عن نافع عن ابن عمر وهي سلسلة الذهب دخل سليمان بن عبد الملك الكعبة فرأى سالماً واقفاً فقال له سلني حوائجك فال لا والله لا سألت في بيت الله غير الله وكان أبوه بقبله ويقول ألا تعجبون من شيخ يقبل شيخاً و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لومنني في سالم وألوم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لدة بين العين والأنف سا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إمام طاووس بن كيسان اليماني الجندي الخولاني أحد الأعلام علماً وعملاً أخذ عن عائشة وطائفة قال عمرو بن دينار ما رايت أحدً قط مثل طاووس ولما ولي عمر بن عبد العزيز كتب إليه طاووس إن أردت أن يكون عملك كله خيراً فاستعمل أهل الخير فقال عمر كفى بها موعظة توفي حاجاً بمكة قبل يوم التروية بيوم وصلى عليه هشام بن عبد الملك وأراد الخروج عليه فلم يقدر لكثرة الناس ووضع عبد الله بن الحسن بن علي بن أبي طالب السرير على كاهله وسقطت قلنسوته ومزق رداؤه من خلفه للزحام قيل أنه ولي صنع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جند ووليه بعده ابنه عبد الله قيل سئل طاووس عن مسألة فقال أخاف إن تكلمت وأخاف إن أسكت وأخاف أن آخذ بين الكلام والسكوت وكان أعلم التابعين بالحلال والحرام  وفيها أبو مجلز لاحق بن حميد البصري أحد علماء البصرة لحق كبار الصحابة كأبي موسى وابن عباس وكان ينزل خراسان وعقبه بها وكان عمر بن عبد العزيز ليسأله عنها وقال قرة بن خالد كان عاملاً على بيت المال وعلى ضرب السكة قال هشام بن حسان كان قليل الكلام فإذا تكلم كان من الرجال  وفيها مات عبد الملك قاضي الكوفي بعد الشعبي رأى علياً وروى عن جابر وعنه قال كنت عند عبد الملك بقصر الكوفة فجيء برأس مصع بن الزبير فارتعت لذلك فقال مالك فقلت أعيذك بالله يا أمير المؤمنين كنت بهذا القصر مع عبيد الله بن زياد فرأيت رأس الحسين بن علي بن أبي طالب بين يديه ثم رأس عبيد الله بين يدي المختار في هذا المكان ثم رأيت رأس المختار بين يدي مصعب في هذا المكان ثم هذا رأس مصعب فأمر عبد الملك بهدم ذلك الطاق  سنة سبع وماية   فيها عزل هشام الجراح بن عبد الله الحكمي عن أذربيجان وأرمينية وولي أخاه مسلمة فغزا وافتتح في رمضان قيسارية عنوة  وفيها توفي سليمان بن يسار أخو عطاء وهم عدة أخوة وكان يكنى أبا أيوب مات عن ثلاث وسبعين سنة وكان أحد فقهاء المدينة السبعة أخذ عن عائشة وطائفة قال الحسن بن محمد بن الحنفية سليمان بن يسار عندنا أفهم من سعيد بن المسيب وكان ابن المسيب يقول اذهبوا إليه فإنه أعلم من بقي الي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طاء بن يزيد الليثي يكنى أبا محمد وهو من كنانة أنفسهم وهو صاحب تميم الداري روى عنه الزهري وتوفي وهو ابن اثنتين وثمانين سنة  وفيها وقيل في سنة ثمان أو إحدى أو اثنتين وماية مات أيضاً أحد الفقهاء السبعة القسم بن محمد بن أبي بكر الصديق التيمي المدني نشأ في حجر عمته عائشة فأكثر عنها قال يحي بن سعيد ما أدركنا أحداً نفضله بالمدينة على القسم بن محمد وعن أبي الزناد قال ما رأيت فقيهاً أعلم منه وقال ابن عيينة كان القسم أفضل أهل زمانه وعن عمر بن عبد العزيز قال لو كان أمر الخلاة إلى لما عدلت عن القسم أي وذلك لان سليمان بن عبد الملك عهد إلى عمر بالخلافة وليزيد من بعده وجاءه رجل فقال أنت أعلم أم سالم فقال ذاك مبارك سالم قال ابن إسحاق كره أن يقول هو أعلم فيكذب وأن يقول أنا أعلم فيزكى نفسه  سنة ثمان ومائة   فيها غزا أسد بن عبد الله القسري أمير خراسان فالتقاه الغور في جمع عظيم فهزمهم  وفيها زحف ابن خاقان إلى أذربيجان وحاصر مدينة موقان ونصب عليها المجانيق فساق إليه المسلمون فهزموه وقتلوا من جيشه خلقاً ولكن استشهد ابن شعبة وجماعة وقيل سنة ست  وفيها قيل سنة تسع أبو نضرة العبدي واسمه المنذر بن مالك أحد شيوخ البصرة أدرك علياً وطلحة والكبار  وفيها يزيد بن عبد الله بن الشخير البصري أخو مطرف جليل القدر ثق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شهور لقي عمران بن حصين وجماعة وعاش نحوا من تسعين سنة وقيل بقي إلى سنة إحدى عشرة وكان موصوفاً بالعلم والصلاح والورع  وفيها وقيل في سنة سبع عشرة محمد بن كعب القرظي الكوفي المولد والمنشأ ثم المدني روى عن كبار الصحابة وبعضهم يقول ولد في حياة النبي كبير القدر ثقة موصوفاً بالعلم والصلاح والورع قاله الذهبي  سنة تسع ومائة   فيها غزا معاوية ابن الخليفة هشام فافتتح حصن القطاسين  وفيها توفي أبو نجيح يسار المكي مولى ثقيف ووالد عبد الله بن أبي نجيح روى عن أبي سعيد وجماعة وقال أحمد بن حنبل كان من خيار عباد الله  وأبو حرب بن أبي الأسود الدؤلي البصري روى عن عبد الله بن عمر وجماعة  سنة عشر ومائة   فيها افتتح معاوية ولد هشام قلعتين من أرض الروم  وفيها كانت وقعة الطين التقى مسلمة وطاغية الخزر بقرب باب الأبواب فاقتتلوا أياماً كثيرة ثم كان النصر ولله الحمد والمنة وذلك في جمادى الآخرة  وفيها كانت وقعة بالمغرب أسر فيها بطريق المشركين  وفيها توفي إبراهيم بن محمد بن طلحة بن عبيد اله التيمي وكان يسمى أسد قريش روى عن عائشة وجماعة وولي خراج الكوفة لابن الزبير  والحسن بن أبي حسن البصري أبو سعيد إمام أهل البصرة وخير أهل زمانه ولد لسنتين بقيتا من خلافة عمر وسمع خطبة عثمان وشهد يوم الدار أبوه مولى زيد ابن ثابت وأمه مولاة أم سلمة وكان ربما أعطته أم سلمة ثديها في صغره تعلله به حتى تجيء أمه فيدر عليه فيروون أن علمه وفصاحته وورعه من بركة ذلك وكان جميلاً فصيحاً قال أبو عمرو بن العلاء ما رأيت أفصح من الحسن والحجاج قيل ولا أشعر من رؤبة والعجاج وقال ابن سعد في طبقاته كان جامعاً عالماً رفيع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يهاً حجة مأموناً عابداً ناسكاً كثير العلم فصيحاً جميلاً وسيماً انتهى ولما ولى ابن هبيرة العراق وخرسان نيابة عن يزيد بن عبد الملك استدعى الحسن وابن سيرين والشعبي وذلك في سنة ثلاث ومائة فقال لهم إن الخليفة كتب إلى بأمر فأقلده ما تقلد من ذلك الأمر فقال ابن سيرين والشعبي قلاً فيه بعض تقية فقال ما تقول يا حسن قال يا ابن هبيرة خف الله في يزيد ولا تخف يزيداً في اله فإن الله يمنعك من يزيد ولا يمنعك يزيد من الله ويوشك أن يبعث إليك ملكاً فيزيلك عن سريرك ويخرجك ن سعة قصرك إلى ضيق قبرك ثم لا ينجيك إل اعملك يا ابن هبيرة إياك أن تعصي الله فإنما جعل الله هذا السلطان ناصراً لدين الله تعالى وعباده ف لا تتركن دين الله وعباده لهذا السلطان فإنه لا طاعة لمخلوق في معصية الخالق فأضعف جائزة الحسن عليهما فقالا له قشقشنا فقشقش لنا والقشقشة الردىء من العطية وكتب إليه عمر بن عبد العزيز يقول له أني قد ابتليت بهذا الأمر فانظروا إلى أعوناً يعينوني عليه فكتب إليه الحسن أما أبناء الدنيا فلا تريدهم وأما أبناء الآخرة فلا يريدونه فاستعن بالله والسلام وله مع الحجاج وقعات هائلة وأما أبناء الآخرة فلا يريدونه فاستعن بالله والسلام وله مع ا لحجاج وقعات هائلة وسلمه اله من شره وربما حضر مجلسه فلم يقم بل يوسع له ويجلس إلى جنبه ولا يغير كلامه الذي هو فيه وقال أبو بكر الهذلي قال لي السفاح بأي شيء بلغ حسنكم ما بلغ فقلت جمع القرآن وهو ابن اثنتي عشرة سنة ثم لم يخرج من سورة إلى غيرها حتى يعرف تأويلها وفيما أنزلت ولم يقلب درهماً في تجارة ولا ولى سلطانا ًولا أمر بشيء حتى فعله ولا نهى عن شيء حتى وجعه فقال بهذا بلغ الشيخ ما بلغ وكان جل كلامه حكم ومواعظ بقوى عبارة وفصاحة وقال ابن قتيبة في المعارف وكان الحسن من أجمل أهل البصرة حتى سقط عن دابته فحدث بأنفه ما حدث وحدثني عبد الرحمن عن الأصمعي عن أبيه قال ما رأيت أحداً أعرض زنداً من الحسن كان عرضه شبراً وكان تكلم في شيء من القدر ثم رجع عنه وكان عطاء بن يسار قاضياً ويرى القد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أن لسانه سحر وكان يأتي الحسن هو ومعبد الجهني فيسألانه ويقولان يا أبا سعيد إن هؤلاء الملوك يسفكون ماء المسلمين ويأخذون أموالهم ويقولون إنما تجري أعمالنا على قدر الله تعالى فقال كذب أعداء الله فتعلق عليه بمثل هذا وأشباهه وكان شبه برؤبة بن العجاج في فصاحة لهجته وعربيته ولم يشهد ابن سيرين جنازته لشيء كان بينهما وكان الحسن كاتب الربيع بن زياد الحارث بخراسان وقيل ليونس بن عبيد أتعرف أحداً يعمل بعمل الحسن فقال والله ما أعرف أحداً يقول بقوله فكيف يعمل بعمله ثم وصفه عنقه وإذ أقبل فكأنه أقبل من دفن حميمه وإذا جلس فكأنه أسير أمر بضرب عنقه وإذا ذكرت النار فكأنها لم تخلق إلا له انتهى ملخصاً وقال رجل قبل موته لابن سيرين رأيت طائراً أخذ حصاة من المسجد فقال أن صدقت رؤياك لابن سيرين رأيت طائراً أخذ حصاة من المسجد فقال إن صدقت صلاة العصر في الجامع ولم يكن ذلك منذ قام الإسلام رحمه الله تعالى ورضى عنه  وفي شوال يوم الجمعة منها توفي شيخ البصرة إمام المعبرين محمد بن سيرين أبو بكر بعد موت الحسن بمائة يوم قالوا كان سيرين أبو محمد عبداً لأنس ابن مالك فكاتبه على شعرين ألفاً وأدى المكاتبة وكان من سبى بيسان وكان المغيرة افتتحها ويقال من سبى عين التمر وكانت امه صفية مولاة لأبي بكر الصديق طيبها ثلاث من أزواج النبي ودعون لها وحضر ملاكها ثمانية عشر بدرياً فيهم أبى بن كعب يدعو وهم يؤمنون وكان سيرين يكنى أبا عمرة وولد له ثلاث وعشرون ولداً من أمهات أولاد شتى وكان محمد بزازا وحبس بدين عليه وكان أصم وولد له ثلاثون ولداً من امرأة واجدة كان تزوجها عربية ول يبق منهم غير عبد الله بن محمد وولد محمد لسنتين بقيتا من خلافة عثمان قال ذلك أنس بن سيرين قال وولدت أن السنة بقيت من خلافته ومات محمد عن سبع وسبعين سنة وقضى عنه ابنه عبد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لاثين ألفاً درهم وكان محمد بن سيرين كاتب أنس بن مالك بفارس قال الأصمعي كان الحسن سيداً سمحاً وإذا حدثك الأصم يعني ابن سيرين فاشدد يديك به وقتادة حاطب ليل وكان ابن سيرين إذا دخل منزلاً لم ير أحداً إلا ذكر اسم الله لصلاحه وكان يقول ما أهون الورع فقيل وكيف هو هين فقال إذا رابك شيء فدعه وقال رأيت يوسف النبي على نبينا وعليه الصلاة والسلام في النوم فقلت له على تعبير الرؤيا قال افتح فاك ففتحه فتفل فيه فأصبحت فإذا أنا أعبر الرؤيا قاله ابن قتيبة وكان ابن سيرين غاية في العلم نهاية في العبادة روى عن كثير من الصحابة وروى عنه الجم الغفير من التابعين وأريد على القضاء فهرب إلى الشام ثم أتى المدينة قال ابن عون لم أر مثله وقال هشام بن حسان حدثني أصدق من رأيت من البشر محمد بن سيرين وقال ابن عون لم أر مثل ابن سيرين وله في التعبير عجائب قال له رجل رأيت على ساق رجل شعرا كثيرا فقال بركبه دين ويموت في السجن فقال الرجل أنت هو فاسترجع ومات في السجن وعليه أربعون ألف درهم قضاها عنه ولده أو بعض اخوانه وقوم ماله بستمائة ألف درهم وقالت له امرأة رأيت كان القمر دخل في الثريا فنادى مناد من خلقي قضى على ابن سيرين فاصفر لونه وقام وهو آخذ ببطنه فقالت له عمته مالك قال زعمت هذه المرأة أني أموت إلى سبعة أيام فدفن في اليوم السابع وقال له رجل رأيت طائراً سمنا ما أعرفه تدلى من السماء فوقع على شجرة وجعل يلتقط الزهر ثم طار فتغير وجه ابن سيرين وقال هذا موت العلماء  وفيها توفيت فاطمة بنت الحسين الشهيد رضي الله عنه التي أصدقها الديباج عبد الله بن عمرو بن عثمان بن عفان ألف ألف درهم وتزوج أختها سكينة مصعب بن الزبير هي وعائشة بنت طلح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مات مسلم البطين صاحب سعيد بن جبير بالكوفة  وسليم بن عامر الكلاعي الحمصي قال الذهبي في العبر وقد أدرك النبي عن أبي الدرداء ونحوه انتهى  وفيها عون بن عبد الله بن عتبة بن مسعود أخو الفقيه عبيد الله إمام زاهد فأنت واعظ كثير العلم لقي ابن عباس والكبار  وفيها توفي الشاعر أن المشهوران شاعرا العصر جرير والفرزدق قال ابن خلكان أجمعوا على أنه ليس في شعراء الإسلام مثلهما والأخطل وكان بينهما مهاجاة وتفاخر وفضل جرير بيوته الأربعة الفخر والمدح والهجاء ولتشبيب فالفخر في قو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غضبت عليكبنو تم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سبت الناس كلهم غضا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دح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ستم خير من ركب المط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دى العالمين بطون را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هجاء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غض الطرف إنك من نم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كعباً بلغت ولا كلا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تشبيب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صرعن ذا اللب حتى لا حراك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ن أضعف خلق الله أركا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ليافعي وقد رجح كثير من المتأخرين أو أكثرهم ثلاثة متأخرين أبا تمام والبحتري والمتنبي واختلفوا في ترجيح أيهم ورجح الفقيه حسين المؤرخ قول شرف الدين بن خلكان وذلك لأن الأولين سبقوا إلى ابتكار المعاني الجزيلة بالألفاظ البليغة وأحسن حالات المتأخرين أن يفهموا أغراضهم وينسجوا على منوالهم وتبقى له فضيلة السبق ويقال لجرير ابن الخطفاء ولعل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ه وأما أبوه فعطية وهو تميمي ومن أحسن قوله قصيدته في عبد الملك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صحو أم فؤادك غير صا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شية هم صحبك بالروا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ال أنه لما أنشد عبد الملك هذا المطلع قال له بل فؤادك يا ابن الفاعلة وعده بعضهم من الورطات في حسن الابتداء ومن القصيدة المذكو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أشكر إن رددت علي ريش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بت القوادم من جناح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ستم خير من ركب المط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دى العالمين بطون را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عبد الملك من مدحنا فليمدحنا بمثل هذا أو فليسكت ووهبه مائة ناقة فسأله الرعاء فوهبه ثمانية أعبد ورأى صحاف ذهب بين يديه فقال يا أمير المؤمنين والمحلب وأشار إليها بالقضيب وقال خذها لانفعتك وكان عمر بن عبد العزيز لا يأذن لأحد من الشعراء وغيره ولمامات الفرزدق بكى جرير وقال إني لأعلم أني قليل البقاء بعده ولقد كان نجمنا واحداً وبقي حزيناً وقال اطفأ موت الفرزدق جمرتي وأسال عبرتي وقرب منيتي فعاش بعده أربعين يوماً وقيل ثمانين وقد قارب المائة  وأما الفرزدق فهو أبو الأخطل همام بن غالب التميمي المجاشعي من سراة قومه وأمه ليلى بنت حابس أخت الأقرع بن حابس تباري أبوه غالب هو وسحيم بن وثيل الرياحي نحر مائة ناقة ولم يكن عند سحيم هذا القدر فعجز ولما انتهت وانقضت المجاعة وزال الضر قال بنو رياح لسحيم جررت علينا عار الدهر لو نحرت مثله أعطيناك مكان كل ناقة ناقتين فنحر ثلثمائة وقال للناس شأنكم وإلا كل فنهى علي كرم الله وجهه عن أكلها فألقيت على كناسة الكوفة وفي ذلك يقول جرير في هجو الفرزد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عدون عقر النيب أفضل مجد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ني ضوطر لولا الكي المقن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ول هلا افتخرتم بالشجاعة وهدم الوليد بن عبد الملك بيعة النصارى فكتب إليه الأخرم ملك الروم أن من قبلك فإن أصابوا فقد أخطأت وإن أصبت فقد اخطأوا فقال له الفرزدق اكتب إل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داود وسليمان إذ يحكمان في الحر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فهمناها سليمان وكلاً آتينا حكماً وع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جتمع الحسن البصري والفرزدق في جنازة نوار امرأة الفرزدق فقال له الفرزدق أتدري ما يقول الناس يا أبا سعيد يقولون اجتمع خير الناس وشر الناس فقال الحسن لست بخيرهم ولست بشرهم ولكن ما أعددت لهذا اليوم قال شهادة أن لا إله إلا الله منذ ستين سنة فقال الحسن نعم والله العدة وعن أبي عمرو بن العلاء قال شهدت الفرزدق وهو يجود بنفسه فما رأيت أحسن ثقة بالله منه وترجى له الزلفى والفائدة وعظيم العائدة بحميته في أهل بيت رسول الله لزين العابدين لما أراد استلام الحجز في زحمة الناس انفرجوا عنه هيبة ومحبة ولم تنفرج لهشام بن عبد الملك فقال شامي من هذا فقال هشام لا أعرفه خاف أن يرغب عنه أهل الشام فقال الفرزدق أنا أعرفه فقال الشامي من هو يا أبا فراس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سليل حسين وابن فاط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نت الرسول من انجابت به الظ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الذي تعرف البطحاء وطأ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بيت يعرفه والحل والح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رأته قريش قال قائ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مكارم هذا ينتهي الك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ابن خير عباد الله ك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التقي النقي الطاهر الع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سمو إلى ذروة العز التي عجز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نيلها عرب الإسلام والعجم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كاد يمسكه عرفان راح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كن الحطيم إذا ما جاء يست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كفه خيزران ريحه عب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كف أروع في عرينيه شم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غضى حياء ويغضى من مهاب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يكلم إلا حين يبتس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بين نور الضحى من نور غر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لشمس ينجاب من إشراقها القت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شتقة من رسول الله نبع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ابت عناصره والخيم والش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له شرفه قدراً وع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رى بذاك له في لوحة الق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و ابن فاطمة إن كنت جاه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جده أنبياء الله قد ختم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يس قولك من هذا بضائ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رب تعرف من أنكرت والعج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لتا يديه غياث عم نفع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ستوكفان ولا يعروهما ع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هل الخليقة لا تخشى بواد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زينه انان حسن الخلق والش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مال أثقال إذا فدح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لو الشمائل تحلو عنده النع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خلف الوعد ميمون نقيب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حب الفناء أريب حين يعتز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م البرية بالإحسان فانقش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ها الغيابة والإملاق والع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معشر حبهم دين وبغض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فر وقربهم منجي ومعتص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عد أهل التقى كانوا أئم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قيل م خير أهل الأرض قيل ه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ستطيع جواد بعد غاي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يدانيهم قوم وإن كرم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م الغيوث إذا ما أزمة أزم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أسد أسد الشرى والبأس محتد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قبض العدم ذكر الله ذك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كل بر ومختوم به الكل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أبى لهم أن يحل الذم ساح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يم كرام وأيد بالندى هذا ناله الأمم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قال لا قط إلا في تشه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لا التشهد كانت لاؤه نع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لما سمع هشام ذلك أنف وحبس عطاء الفرزدق أو حبسه هو فأنفذ له زين العابدين اثنى عشر ألف درهم فردها وقال مدحته لله لا للعطاء فقال زين العابدين أنا أهل البيت إذا وهبنا شيئاً لا نستعيده فقبلها الفرزدق وهذه القصيدة الموعود بها في ترجمة زين العابدين رضي اله عنه  قال ي العبر في حدود عشر ومائة مات محمد بن عطاء العامري المدني أحد الأشراف وكانوا يتحدثون أنه لا يصلح للخلافة لهمته وسؤدده انتهى  سنة إحدى عشرة ومائة   فيها عزل مسلمة عن أذربيجان وأعيد الجراح الحكمي فافتتح مدينة البيضاء التي للخزر فجمع ابن خاقان جمعاً عظيماً وساق فنازل أردبيل  وفيها توفي عطية بن سعد العوفي روى عن أبي هريرة وطائفة ضربه الحجاج أربعمائة سوط على أن يشتم عليا فلم يفعل وهو ضعيف الحديث قاله الذهبي  وفيها القسم بن مخيمرة الهمذاني الكوفي نزيل الشام روى عن أبي سعيد وعلقمة وكان عالماً نبيلاً زاهداً رفيعاً  سنة اثنتي عشرة ومائة   فيها سار مسلمة في شدة البرد والثلج حتى جاوز الباب من بلاد الترك وافتتح المدن وحصوناً وافتتح معاوية بن هشام خرشنة من ناحية ملطية  وفيها زحف الجراح الحكمي من بردذعة إلى ابن خاقان وهو محاصر أردبيل فالتقى الجمعان فاشتد وكسر المسلمون وقتل الجراح الحكمي رحمه الله وغلب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خزر لعنهم الله على أذربيجان وبلغت خيولهم إلى الموصل وكان بأساً شديداً على الإسلام قال الواقدي وكان البلاء عظيماً على المسلمني بمقتل الجراح وبكوا عليه روى أبو مسهر عن رجل أن الجراح قال تركت الذنوب أربعين سنة ثم أدركني الورع وكان من قراء أهل الشام وقال غيره ولي خراج خراسان لعمر ابن عبد العزيز وكان إذا مر بجامع دمشق يميل رأسه عن القناديل لطوله  وفيها غزا الأشرس السلمي فرغانة فأحاطت به الترك  وفيها أخذت الخزر أردبيل السيف فبعث هشام إلى أذربيجان سعيد بن عمرو الجرشي فالتقى الخزر فهزمهم واستنفذ سبياً كثيراً وغنائم ولطف الله تعالى  وفيها أبو المقدام رجاء بن حيوة الكندي الشامي الفيه روى عن معاوية وطبقته وكان شريفاً نبيلاً كامل السؤدد قال مطر الوراق ما رأيت شامياً أفقه منه وقال مكحول هو سيد أهل الشام في افسهم وقال مسلمة الأمير في كندة رجاء بن حيوة وعبادة بن نسي وعدي بن عدي أن الله لينزل بهم الغيث وينصر بهم الأعداء بلغ يوماً عبد الملك قول من بعض الناس فهم أن يعاقب صاحبه فقالله رجاء يا أمير المؤمنين قد فعل الله بك ما تحب حيث أمكنك منه فاقعل ما يحبه الله من العفو فعفا عنه وأحسن إليه  وفيها القسم بن عبد الرحمن الدمشقي الفيه الفاضل أدرك أربعين من المهاجرين والأنصار  وطلحة بن مصرف اليامي الهمداني الكوفي كان يسمى سيد القراء قال أبو معشر ما ترك بعده مثله ولما علم إجماع أهل الكوفة على أنه أقرأ من بها ذهب ليقرأ على الأعمش رفيقه لينزل رتبته في أعينهم ويأبى الله إلا رفعته سمع عبد الله بن أبي أوفى وصغار الصحابة ومات كهلاً رحمة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لاث بيروت العربية   فيها التقى المسلمون والترك بظاهر سمرقند فاستشهد الأمير الخطير سورة ابن أبجر الدارمي عامل سمرقند وعامة أصحابه ثم التقاهم الجنيد المري فهزمهم  وفيها أعيد مسلمة إلى ولاية أذربيجان وأرمينية فالتقى خاقان فاقتتلوا قتالاً عظيماً وتحاجر وإثم التقوا بعدها فانهزم خاقان وفيها غزا المسلمون وهم ثمانية آلاف وعليهم مالك بن شبيب الباهلي فوغل بهم في أرض الروم فحشدوا لهم والتقوا فانكسر المسلمون وقتل أميرهم مالك بن شبيب وقتل معه جماعة كثيرة منهم عبد الوهاب بن بخت مولى بني مروان وكان موصوفاً بالشجاعة والإقدام روى عن ابن عمر وأنس ووثقه أبو زرعة وكان معه في القتلى أبو يحي عبد الله الأنطاكي أحد الشجعان الذين يضرب بهم المثل وله مواقف مشهودة وكان طليعة جيش مسلمة وله أخبار في الجملة لكن كذبوا عليه وحملوه من الخرافات والكذب ما لا يحد ولا يوصف  وفيها توفي فقيه الشام أبو عبد الله مكحول مولى بني هذيل أرسل عن طائفة من الصحابة وسمع من واثلة بن الأسقع وأنس وأبي أمامة الباهلي وخلق قال ابن إسحاق سمعته يقول طفت الأرض في طلب العلم وقال أبو حاتم ما أعلم أفقه من مكحول ولم يكن في زمنه أبصر بالفتيا منه ولا يفتي حتى يقول لا حول ولا قوة إلا بالله العلي العظيم ويقول هذا رأيي والرأي يخطئ ويصي وقال سعيد بن عبد العزيز أعطوا مكحولاً مرة عشرة آلاف دينار فكان يعطي الرجل خمسين ديناراً وقال الزهري العلماء ثلاثة فذكر منهم مكحولاً وقال ابن قتيبة قال الواقدي هو من كابل مولى لامرأة من هذيل وقال ابن عائشة كان مكحول مولى لامرأة من قيس وكان سندياً لا يفصح قال نوح بن سفيان سأله بعض الأمراء عن القدر فقال أساهرانا وكان يقول بالقدر انتهى كلام ابن قتيب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ناصر الدين في شرح بديعية البيان هو ابن أبي مسلم بن شاذل بن سفد بن شروان الكابلي الهذلي مولاهم الدمشقي أبو عبد الله وقيل كنيته أبو أيوب كان فقيه أهل دمشق وأحد أوعية العلم والآثار روى عن أبي أمامة وواثلة وأنس وخلق من الأخبار وروى تدليسا عن أبي وعبادة بن الصامت وعائشة والكبار وقال سعيد بن عبد العزيز كان مكحول أفقه من الزهري وكان بريئاً من القدر انتهى كلام ابن ناصر الدين وقال الذهبي في المغنى وثقة جماعة وقال ابن سعد ضعفه جماعة انتهى  وفيها توفي معاوية بن قرة المزني البصري عن ثمانين سنة وكان يقول لقيت ثلاثين صحابياً  ويوسف بن ماهك المكي روى عن عائشة وجماعة وقد لقيه بن جريح وغيره  سنة أربع عشرة ومائة   فيها عزل مسلمة عن أذربيجان والجزيرة ووليها مروان الحمار فسار مروان حتى جاوز نهر فأغار وقتل وسبي خلقاً من الصقالبة  وفي رمضان على الأصح وقيل في سنة خمس عشرة توفي فقيه الحجاز أبو محمد عطاء بن أبي رباح أسلم من مولدي الجند وأمه سوداء تسمى بركة وكان صبياً نشأ بمكة وتعلم الكتاب بها وهو مولى لبني فهر وكان على ما قال ابن قتيبة أسود أفطس أشل أعرج ثم عمى بعد ذلك ومات وله ثمان وثمانون سنة وقال في العبر كان من مولدي الجند أسود مفلفل الشعر سمع عائشة وأبا هريرة وابن عباس قال أبو حنيفة ما رأيت أفضل منه وقال ابن جريج كان المسجد فراش عطاء عشرين سنة وكان من أحسن الناس صلاة وقال الأوزاع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ات عطاء يوم مات وكان أرضى أهل الأرض عند الناس وقال إسماعيل بن أمية كان عطاء يطيل الصمت فإذا تكلم يخيل إلينا أنه يؤيد وقال غيره كان لا يفتر من الذكر انتهى كلامه في العبر انفرد بالفتوى بمكة هو ومجاهد وكان بنو أمية يصيحون في الموسم لا يفتى أحد غيره وما روى عنه أنه كان يرى إباحة وطء الإماء بإذن أهلهن وكان يبعث بهن إلى أضيافه فقد قال القاضي شرف الدين بن خلكان اعتقادي أن هذا لا يصح عنه فإنه لو رأى الحل فإن الغيرة والمروءة تمنعه عن ذلك قال اليافعي ينبغي أن يحمل بعثهن لسماع القول منهن نحو ما نقل عن بعض المشايخ الصوفية أنه كان يأمر جواريه يسمعن أصحابه وفيه أيضاً ما فيه فإن صح فيحمل على ما إذا لم تحصل فتنة بحضورهن وسماعهن إذا قلنا إن صوت المرأة ليس بعورة والله أعلم  وفيها وقيل سنة ثمان أو تسع عشرة توفي أبو محمد علي بن عبد الله بن عباس جد السفاح والمنصور وكان سيداً شريفاً أصغر أولاد أبيه وأجمل قرشي على وجه الأرض وأوسمه وأكثره صلاة ولذلك دعي بالسجاد وكان له خمسمائة أصل زيتون يصلي تحت كل ركعتين فالمجموع ألف ركعة روى أن علياً جاء بن عباس يهنئه به يوم ولد وقال له شكرت الواهب وبورك لك في الموهوب ما سميته قال أو يجوز أن أسميه حتى تسميه ثم حنكه ودعا له وقال خدامك الخلائ والأملاك سميته علياً وكنيته أبا الحسن وقيل أنه ولد يوم قتل علي وهذا يناقض ما تقدم ولما كان زمن معاوية قال ليس لك اسمه وكنيته قد كنيته أبا محمد فجرت عليه وضربه الوليد بن عبد الملك مرتين مرة في تزوجه لمطلقة عبد الملك لبابة بنت عبد الله بن جعفر وسبب طلاق عبد الملك لها أنه عض على تفاحة وكان الخديم رمى بها إلي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ستقذرتها والثانية في وقله أن الأمر سيكون في ولدي فطافوا به على بعير في أسوأ حالب وهو يقول والله ليكونن فيهم ودخل على هشام بن عبد الملك ومعه ابنا ابنه الخيفتان السفاح والمنصور فأوسع له على سريره وبره بثلاثين ألف دينار وأوصاه على بابني ابنه حين انفصل وكان إذا قدم مكة اشتغلت به قريش وأهل مكة إجلالا له وكان طوالاً جميلا صقيل كان طوله إلى منكب أبيه عبد الله وعبد الله إلى منكب أبيه العباس والعباس إلى منكب أبيه عبد المطلب ونفاه الوليد إلى الحمية بليدة بالبلقاء فولد له بها نيف وعشرون ولداً ذكراً ولم يزل ولده بها إلى أن زالت دولة بني أمية وتوفي عن ثمانين سنة بأرض البلقاء رحمه الله تعالى  وفيها توفي السيد أبو جعفر الباقر بنعلي بن الحسين بنعلي بن أبي طالب ولد سنة ست وخمسين من الهجرة وروى عن أبي سعيد الخدري وجابر وعدة وكان من فقهاء المدينة وقيل له الباقر لأنه بقر العلم أي شقه وعرف أصله وخفيه وتوسع فيه وهو أحد الأئمة الإثني عشر على اعتقاد الإمامية قال عبد الله بن عطاء ما رأيت العلماء عند أحد أصغر منهم علماً عنده وله كلام نافع في الحكم والمواعظ منه أهل التقوى أيسر أله الدنيا مؤونة واكثرهم معونة أننسيت ذكروك وإن ذكرت أعانوك قوالين بحق الله قوامين بأمر الله ومنه أنزل الدنيا كمنزل نزلته وارتحلت عنه أو كمال أصبته في منامك فاستيقظت وليس معك منه شيء مات رضي الله عنه عنست وخمسين سنة ودفن بالبقيع مع أبيه وعم أبيه الحسن والعباس رضي الله عنهم  وفيها وقيل في سنة سبع عشرة على بن رباح اللخمي المصري وهو في عشر المائة حم لعن عدة من الصحابة وولى غزو افريقية لعبد العزيز بن مروان فكان من علماء زما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بو عبد الله وهب بن منبه الصنعاني من أبناء الفرس الذين بعث بهم كسرى إلى اليمن قال قرأت من كتب الله اثنين وتسعين كتاباً مات بصنعاء روى عن ابن عباس قيل وأبى هريرة وغيره من الصحابة وولى القضاء لعمر بن عبد العزيز وكان شديد الإعتناء بكتب الأولين وأخبار الأمم وقصصهم بحث كان يشبه بكعب الأحبار في زمانه وله مصنف في ذكر ملوك حمير صغير وله أخوة أجلهم همام روى عن الصحابة وهو أكبر من وهب وهم من أبناء الفرس الذين سيرهم كسرى أنو شروان كما تقدم آنفاً وكان سيرهم مع أبي مرة سيف بن ذي يزن الحميري وكانوا ثمانمائة مقدمهم وهرز غرق منهم في البحر مائتان وسلم ستمائة قاله ابن إسحق وقال ابن قتيبة كانوا سبعة آلاف وخمسمائة ورجحه أبو القسم السهيلي إذ يبعد مقاومة الحبشة لستمائة وفي القصة أن سيفاً والفرس استظهروا على الحبشة فقتلوهم وملكوا سيفاً فأقام أربع سنين وقتله خدمه من الحبشة ولم يملك أهل اليمن بعده ملك غير أن أهل كل ناحية ملكوا رجلاً من حمير حتى جاء الإسلام ويقال أنها بقيت في إيدي الفرس إلى أن بعث النبي وباليمن عاملان منهم أحدهما فيروز الأسود الديلي والآخر زاد ويه فأسلما وهما الذان دخلا على الأسود العنسي مع قيس بن المكسوح لما أدعى الأسود النبوة فقتلوه وأولاد الفرس باليمن يدعون الأبناء منهم طاووس وعمرو بن دينار وغيرهم وورد أن كسرى أبرويز لما مزق كتاب النبي أرسل إلى عامله على صنعاء بإذان وهو الرابع بعد وهرز يأمره أن يسير إلى النبي فكتب إليه النبي يخبره أن الله وعدني أن يقتل كسرى فيوم كذا وكذا فانتظر ذلك فكان كما قال فأسلم بإذان وأهل اليمن هذا وقد قال ا لذهبي في المغنى وهب بن منبه ثقة مشهور قصاص خير ضعفه أبو حفص الفلا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حمس عشرة ومائة   فيها وقيل في التي قبلها مات الحكم بن عتية مصغراً أبو محمد الكندي الكوفي ثقة ثبت فقيه إلا أنه ربما دلس  والحكم بن عتيبة بن النهاس آخره مهملة العجلي قاضي الكوفة لا أعرف له رواية وهو عصري لذي قبله وإنه هو قال ابن حجر العسقلاني الكوفي مولى كندة الفقيه النبيه لكن قال الذهبي في المغنى هو مجهول وقال في العبر هو أبو محمد أبو محمد أخذ عن أبي جحفية السوائي وغيره وتفقه على إبراهيم النخعي قال المغيرة كان الحكم إذا قدم المدينة اخلوا له سارية النبي إليها وقال الأوزاعي قال لي عبدة بن أبي لبابة هل لقيت الحكم قلت لا قال فالقه فما بين لابتيها افقه منه انتهى  والضحاك بن فيروز الديلمي الأنباري صحب ابن الزبير وعمل له بعض اليمن  وقاضي مرو أبو سهل عبد الله بن بريدة الأسلمي عن مائة سنة روى عن أبي موسى وعائشة وطائفة  وأبو يحي عمر بن سعيد النخعي وقد قارب المائة أو جاوزها وحديثه عن علي في الصحيحين وهو أكبر شيخ لمسعر  وفيها توفي الجنيد بن عبد الرحمن المري الدمشقي الأمير ولي خراسان والسند وكان أجود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ست عشرة ومائة   فيها توفي عدي بن ثابت الأنصاري قال في المغنى هو كوفى شيعى جلد ثقة مع ذلك وكان قاضي الشيعة وإمام مسجدهم قال المسعودي ما أدركنا أحداً أقول بقول الشيعة نم عدي بن ثابت وقال ابن معين شيعي مفرط وقال الدارقطني رافضي غال انتهى  وفيها توفي عمرو بن مرة المرادي الكوفي الضرير سمع ابن أ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أو أوفى وجماعة وكان حجة حافظاً قال مسعر ما أدركت أحداً أفضل منه  ومحارب بن داثر السدوسي قاضي الكوفى قال الحسن بن زياد اللولوى حدثنا أبو حنيفة قال كنا عند محارب بن دثار فتقدم إليه رجلان فادعى أحدهما على الآخر مالا فجحده المدعي عليه فسأله البينة فجاء رجل فشهد عليه فقال المشهود عليه لا والله الذي لا إله إلا هو ما شهد على بحق وما علمته إلا رجلاً صالحاً غير هذه الزلة فإنه فعل هذا الحقد كان في قلبه على وكان محارب متكئاً فاستوى جالساً ثم قال بإذاً الرجل سمعت ابن عمر يقول سمعت رسول الله يقول ليأتيز على الناس يوم تشيب فيه الولدان وتضع الحوامل ما في بطونها وتضرب الطير بأذنابها وتضع ما في بطونها م شدة ذلك اللويم ولا ذنب عليها وإن شاهد الزور لا تقار قدماه على الأرض حتى قذف به في النار فإن كنت شهدت بحق فاتق اللهو أقم على شهادتك وإن شهدت بباطل فاتق الله وغط رأسك واخرج من ذلك الباب فغطى الرجل رأسه وخرج من ذلك الباب وقال في المغنى ثقة ثبت مشهورة وقال ابن سعد لا يحتجون به انتهى سمع ابن عمر وطابراً وطائفة وهو من بني سدوس بن شيبان ويكنى أبا مطرف ولى قضاء الكوفة لخالد بن عبد الله القسري وتوفي في ولاية خالد بالكفو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بع عشرة ومائة   فيها حلت الترك بخراسان وانظم إليهم الحرث بن أبي سريج الخارجي فاقتتلوا وجاوزا نهر جيحون وأغاروا على مرو الروذ فسار إليهم أسد بن عبد الله القسري فالتقوا ونصر الله حزبه وقتلهم المسلمون قتلا ذريعاً  وفيها افتتح مروان الحمار ثلاثة حصون وأسر الملك تومان شاه وبعث به إلى هشام فمن عليه وأعاده إلى ملكه  وفيها توفي أبو الحباب بن سعيد بن يسار المدني مولى ميمونة روى عن أبي هريرة وجماعة وفيها توفي بالإسكندريه عبد الرحمن بن هرمز الأعرض المدني صاحب أبي هريرة وعبد الله بن عبيد الله بن أبي مليكة القرشي التيمي المدني عنسن عالية وقد ولى القضاء لابن الزبير ويكنى أبا بكر وأبا محمد روى عن جده وابن عباس وابن عمر وفي آخرين كان إمام الحرم وشيخه ومؤذنه الأمين وقاضي مكة والطائف زمن ابن الزبير  وفيها فقيه دمشق عبد الله بن أبي زكريا الخزاعي كان عمر بن عبد العزيز يجلسه معه على السرير قال أبو مسهر كان يد أهل المسجد قيل بم سادهم قال بحسن الخلق قال في العبر أرسل عن أبي الدرداء وعبادة وهو ثقة قليل الحديث انتهى  وفيها وقيل في سنة ثمان عشرة الحافظ أبو الخطاب قتادة بن دعامة السدوسي عالم أهل البصرة روى معمر عنه قال أقمت عند سعيد بن المسيب ثمانية أيام فقال لي في اليوم الثالث ارتحل يا أعمى عني فقد أنزقتني وقال قتادة ما قلت لمحدث قط أعد على قال ابن ناصر الدين مات بواسط في الطاعون وهو أبو الخطاب الضرير الأكمه مفسر الكناب آية في الحفظ إماماً في النسب رأساً في العربية واللغة وأيام العرب انتهى قال في العبر قال قتادة ما قلت لمحدث قط</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ده على وما سمعت شيئاً إلا وعاة قلبي وقال فيه مشيخه ابن سيرين قتادة أحفظ الناس وقال معمر سمعت قتادة يقول ما في القرآن آية وسمع فيها شيئاً انتهى  وفيها موسى بن وردان المصري القاضي روى عن أبي هريرة وسعد وطائفة وعاش نيفاً وثمانين سنة قال أبو حاتم ليس به بأس وكان آخر أصحابه ضمام بن إسماعيل وفيها مات قاضي الجزيرة ميمون بن مهران الرقى أبو أيوب الفقيه كان من العلماء العاملين روى عن عائشة وأبي هريرة وطائفة وفيها مات فقيه المدينة أبو عبد الله نافع الديلي مولى عبد الله ابن عمر كان من جلة التابعين بعثه عمر بن عبيد العزيز إلى مصر يعلمهم السنن قال في العبر وقد روى نافع أيضاً عن عائشة وأبي هريرة  وسكينة بنت الشهيد الحسين بن علي بالمدينة وأسمها أميمة وقيل أمينة وسكينة لقب وأمها الباب ابنة أمرىء القيس بن عدي تزوجها أي سكينة مصعب ابن الزبير ثم عبد الله بن عثمان بن عبد الله بن حكيم بن حزام ثم زي بن عمر وبن عثمان ابن عفان فأمره سليمان بن عبد الملك بطلاقها وجمالها وحسن خلقها مشهور ولها نوادر منها أنها لما سمعت مرثية عروة بن أذينة وكان من أعيان العلماء الصلحاء في أخيه بك وقوله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بكر أخي فارقت بك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ي العيش يصلح بعد بك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ت سكينة ومن بكر أو ذاك الأسود الذي كان يمر بنا قيل نعم قالت لقد طاب بعده كل عيش حتى الخبز والزيت توفيت سكينة بالمدينة والعامة تزعم أنها بمكة في طريق العم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ماني عشرة ومائة   فيها مات عمرو بن شعيب بن محمد بن عبد الله بن عمرو بن العاص السهمي أبو إبراهيم روى عن زينب ربيبة النبي فهو تابعي وثقة يحيى ابن معين وابن راهويه وهو حسن الحديث قاله في العبر وقال في المغني هو مختلف فيه وحدثيه حسن وفوق الحسن قال يحيى القطان إذا روى عنه ثقة فهو حجة وقال أحمد ربما احتججنا بحديثه وقال البخاري رأيت أحمد وإسحق وأبا عبيد وعامة أصحابنا يحتجون به فمن الناس بعدهم قتل ومع هذا القول لم يحتج به البخاري في صحيحه وقال أيوب الختياني كنت إذا أتيت عمرو بن شعيب غطيت رأسي حياء من الناس وقال ابن معين ليس بذاك وهو ثقة في نفسه إنما بلى كتاب أبيه عن جده وقال أبو زرعة إنما أنكروا عليه أنه روى صحيفة كانت عنده وقال أحمد ربما وحش القلب منه وله منا كير وثقة أسحق وصالح جزره وقال الأوزاعي ما رأيت قريشاً أكمل منه قال إسحق عمرو ابن شعيب عن أبيه عن جده كأيوب عن نافع عن ابن عمر وقال أحمد أيضاً إنما تليت حديثه ليعتبر اما ليكون حجة فلا وعن أبي داود وقيل له عمرو بن شعيب عن أبيه عن جده حجة فقال لا ولا نصف حجة وقال ابن المديني عن القطان حديثه واه وقال ابن عدي ثقة في نفسه انتهى ما قاله الذهبي في المغني وقال شمس الدين بن القيم في كتابه أعلام الموقعين وقد احتج الأئمة الأربعة والفقهاء قاطبة بصحيفة عمرو بن شعيب عن أبيه عن جده ولا نعرف في أئمة الفتوى غلا من احتاج إليها واحتج بها وإنما طعن فيها من لم يتجمل أباء الفقه والفتوى كأبي حاتم البستي وابن حزم وغيرهما انتهى ما قاله ابن القيم  وفيها عبادة بن نسى الكمدي قاضي طبرية كان شريفاً جليل القدر موصوفاً بالصلاح روى عن شداد بن أوس 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في المحرم قاضي الشام أبو عمران عبد الله بن عامر اليحصبي الدمشقي وله سبع وتسعون سنة قرأ القرآن العظيم على الميغرة بن أبي شهاب عن قراءته على عثمان نفسه نصف القرآن وورد أيضاً أنه قرأت على أبي الدرداء وحدث عن فضالة عبيدة والنعمان بن بشير وولى قضاء دمشق رحمه الله تعالى  وفيها عبد الرحمن بن جبير بن نفير الحضرمي الحمصي وهو مكثر عن أبي هو غيره قال في العبر ولا أعلمه روى عن الصحابة وقد رأى جماعة منهم انتهى وعبد الرحمن بن سابط الجمحي المكي الفقيه روى عن عائشة وجماعة وفيها معبد بن خالد الجدلي الكوفي القاص روى عن جابر بن سمرة وجماعة وأبو عشانة المعافري بن يومن بمصر روى عن عقبة بن عامر وجماعة  سنة تسع عشرة ومائة   فيها غزا مروان غزوة السانحة فدخل من باب اللان فلم يزل يسير حتى طلع من باب الخزر ومر ببلنجر وسمرقند وانتهى إلى مدينة خاقان الترك فانهزم خاقان وفيها توفي إياس نب سلمة بن الأكوع المدني روى عن أبيه وفيها وقيل في سنة اثنتين وعشرين حبيب بن أبي ثابت الكفوي فقيه الكوفة ومفتيها مع حماد بن أبي سليمان وقال في العبر بل هو أجل من حماد وأكبر فإنه روى عن ابن عباس وابن عمر وخلق من التابعين  وفيها سليمان بن أبي موسى الأشدق فقيه دمشق ومفتيها مولى بني أبية روى عن أبي أمامة و سملة وطائفة قال سعيد بن عبد العزيز كان أعلم أهل الشام بعد مكحول وقال ابن لهيعة ما لقيت مثله وقيس بن سعد المكي صاحب عطاء وكان مفتي أهل مكة فيوقته وفيها الأمير أبو شاكر معاوية ابن الخليفة هشام بن عبد الملك وكان أنبل أولاد أبيه جواداً ممد حاولي الغز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مرات وهو أحد أمراء الأندل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سماعيل بن حماد بن أبي سل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عشرين وماية   فيها وقيل سنة ثمان عشرة توفي أنس بن سيرين أخو محمد بن سيرين وله خمس وثمانون سنة روى عن ابن عباس وجماعة وفيها فقيه الكوفة أبو إسماعيل حماد بن أبي سلميان الأشعري مولاهم صاحب إبراهيم النخعي روى عن أنس بن مالك وسعيد بن المسيب وطائفة وكان جواداً سرياً محتشماً يفطر كل ليلة من رمضان خمس مائة إنسان وقال شعبة كان صدوق السان  وعاصم بن عمر بن قتادة بن النعمان الأنصاري شيخ محمد بن إسحاق وكان أخبارياً علامة بالمغازي يورى عن جابر وغيره وفيها توفي قاريء مكة أبو معبد عبد الله بن كثير المناني مولاهم الفارسي الأصل الداري العطار قرأ علىعبد الله بن السائب المخزومي وعلى مجاهد وحدث عن ابن الزبير وغيره وفضله وعلمه وشهرته تغني عن الإطناب في أوصافه  وفيها توفي سيد أهل الجزيرة عدي بن عدي بن عميرة الكندي الأمير كان فقيهاً ناسكاً كبي ر الشأن ولأبيه صحبة وفيها توفي علقمة بن كرثد الحضرمي الكوفي قال في العبر كان تقياً في الحديث روى عن طارق ابن شهاب ولطارق وصحبة ما وقيس بن مسلم الجلي الكوفي صاحب طارق ويقال إنه ما رفع رأسه إلى السماء منذ زمان تعظيماً لله تعالى  ومحمد بن إبراهيم بن الحارث التيمي المدني الفقيه الثبت روى عن أسامة وأبي سعيد وطائفة وجده من المهاجرين وواصل الأحدب يروي عن أبي وائل وطبقته  وأبو بكر بن محمد بن عمرو بن حزم الأنصاري قاضي المدينة وأمير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 نيف وثماني سنة يقال إنه كان أعلم الله المدينة بالقضاء وله خبرة بالسيرة قاله في العبر  سنة إحدى وعشرين ومائة   فيها غزا مروان فأتى بيت السرير فقتل وسبى ثم دخل حصن عومشك وفيها سرير ملكهم فهرب الملك ثم إن مروان صالحهم في العام على ألف راس ومائة ألف هدى ثم أنه سار حتى دخل مدينة أزر فصالحوه وصالحه تومان شاه على بلاده ثم سار حتى نازل حمرين وحاصرها شهرين ثم صالحهم وافتتح مسدارة صلحاً وتهيأ لمروان في هذه السنة من الفتوحات أمر عظيم ووقع في قلوب الترك والخزر منه رعب شديد  وفيها قتل الإمام الشهيد زيد بن علي بن الحسين رضي الله عنهم بالكوفة وكان قد بايعه خلق كثير وحار بمتولى العراق يومئذ لهشام بن عبد الملك يوسف بن عمر الثقفي فقتله يوسف وصلبه ويوسف هذا هو ابن عمر أبوه عم الحجاج بن يوسف ولما خرج زيد يدعو إلى طاعته جاءته طائفة وقالوا تبرأ من أبي بكر وعمر حتى نبايعك فقال بل أتبرأ ممن تبرأ منهما فقالوا إذا ترفضك فسموا رافضة من يومئذ وسميت شيعته زيديه وكان من أمر زيد رضي الله عنه أن هشاماً لما عرف كماله واستجماعه لخلال الفضل كتب إلى عامله على الكوفة يوسف بن عمر بن أبي عقيل الثقفي بأمره أن يوجه زيداً إلى الحجاز ففعل فلما بلغ زيد العذيب لحقته الشيعة وأخبروه أن الناس مجمعة عليه ولم يزالوا به حتى رجع فأقام بالكوفة سنة يبايع الناس مختفيا ًوبالبصرة نحو شهر وكان ممن بايعه منصور بن المعتمر ومحمد بن عبد الرحمن بن أبي ليلى وهلال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خباب بن الأرت قاضي وابن شبرمة ومسعر بن كدام وغيرهم وأرسل إليه أبو حنيفية بثلاثين درهم وحث الناس على نصره وكان مريضاً وكان قد أخذ عنه مثيراً وحضر معه من أهله محمد بن عبد الله النفس الزكية وعبد الله بن علي بن الحسين وان ظهروه ليلة الأربعاء من دار معاوية ابن إسحق الأنصاري لسبع بقين من المحرم سنة إحدى أو اثنتين وعشرين ومائة وقتل يوم الجمعة لثلاثة أيام من ظهوره وهو ابن ثلاث واربعين سنة استخرج بعدد فنه وصلب بالكناسة تربة بالكوفة أربع سنين ونسجت العنكبوت على عورته ثم أنزل وأحرق وذر رماده رضي الله عنه روى عن أبيه وجماعة وروى عنه شعبة ويأتي طرف من خبره في ترجمة هشام قريباً  وفيها قتل أحد الشجعان والبطال أبو محمد البطال وله حروب ومواقف ولكن كذبوا عليه فأفرطوا ووضعوا له سيرة كبيرة تقرأ كل وقت يزيد فيها من لا يستحي من الكذب وفيها توفي قاضي دمشق نمير أوس الأشعري أحد شيوخ الأوزاعي وأبو عبد الله محمد بن يحيى بن حبان الأنصاري المدني وقد لقي ابن عمرو ورافع بن خديج وطائفة وكانت له حلقة لفتوى وفيها أوفى التي بعدها سلمة بن كهيل الكوفي روى عن جندب البجلي وطائفة وكان من أثبات الشيعة ولخائهم حمل عنه شعبة والثوري  ومسلمة بن عبد الملك بن مروان الأموي الأميرة ويلقب بالجرادة الصفراء وكان موصوفاً بالشجاعة والإقدام والرأي والدهاء ولى أرمينية وإذربيجان غير مرة وإمرة العراقين وسار في مائة وعشرين ألفاً فغزا القسطنطينية في خلافة سليمان أخيه وروى عن عمر بن عبد العزيز</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اثنتين وعشرين ومائة   فيها كانت بالمغرب حروب مزعجة وملاحم وخرجت طائفة كثيرة وبايعوا عبد الواحد الهواري والتفت عليه أمم من السرير ثم نصر عليهم المسلمون وقتلوا خلقاً كثيراً  ويفها توفي قاضي البرة أبو واثلة إياس بن معاوية بن قرة المزني الليثي يضرب بذكائه وفطنته المثل روى عن أنس وجماعة ووثقة ابن معين ولا رواية له في الكتب ا الستة كان صاحب فراسة قال الحريري فذا المعيتي المعية ابن عباس وفراستي فراسة إياس وقال أبو تم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دام عمرو في شجاعة عنت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حلم أحنف في ذكاء إي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يل لأبيه معاوية كيف ابنك لك قال كفاني أمر دنياي وفرغني لآخر وعنه قال رأيت في المنام كأني وأبي على فرسين معاً فلم أسبقه ولم يسبقني وعاش أبي ستاً وتسعين سنة وها أنا فيها فلما كان آخر لياليه قال الليلة استكملت عمري ونام فأصبح ميتا رحمه الله تعالى  وفيها بكير بن عبد الله بن الأشج المدني الفقيه نزيل مصر وأحد شيوخ الليث بن سعد هو من صغر التابعين وزيد بن الحرث اليامي وروى عن إبراهيم النخعي وخلق من كبار التابعين وسيار أبو الحكم صاحب الشعبي وهو واسطي حجة مشهور ويزيد بن عبد الله بن قسيط الليثي المدني عن سن عالية لقي أبا هريرة وفيها أبو هاشم الرماني الواسطي واسمه يحيى كان يسكن قصر الرمان بواسط روى عن أبي العالية و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لاث وعشرين ومائة   فيها قتل بالمغرب كلثوم بن عياض القشيري في عدة من أمرائه واستبيح عسكره وتمزقوا هزمهم أبو يوسف الأزدي رأس الصفرية وكان كلثوم قد ولى دمشق لهشام ثم ولاه غزو الخوارج بالمغرب واتبعت الصفرية نم انكسر من المسلمين فثبت لهم بلخ القشيري ابن عمر كلثوم فكان النصر ولله الحمد وقتل في المعركة أبو يوسف الأزدي وفيها حج بالناس يزيد بن الخليفة هشام ومعه الزهري فأخذ عنه إذ ذاك مالك وابن عيينة وأهل الحجاز  وفيها توفي ثابت البناني وهو ثابت بن أسلم و بنانة من قريش وهم رهط بن سعد بن لؤي وكانت بنانة أمهم فنسبوا إليها وكان من أنفسهم ويكنى أبا محمد سعد بن لؤي وكانت بناية أمهم فنسبوا إليها وكان من أنفسهم ويكنى أبا محمد وكان م سادة التابعين علماً وفضلاً وعبادة ونبلاً وكان من خواص أنس وروى عن غيره من الصحابة  وربيعة بن يزيد الدمشقي القصير شيخ دمشق بعد مكحول استشهد بافريقية وقد لقي جبير بن نفير وطائفة قال نوح بن فضالة كان مفضلاً على مكحول وقال سعيد بن عبد العزيز لم يكن عندنا أحسن سمتاً في العبادة من ومن مكحول وسماك بن حرب الذهلي الكوفي أحد الكبار قال أدركت ثمانين من الصحابة وذهب بصرى فدعوت الله تعالى فرده على قال أحمد العجلي كان عاملاً بالشعر وأيام الناس فصيحاً وفيها أبو يونس مولى أبي هريرة وقد شاخ واسمه سليم بن جبير نزل مصر وأدركه الليث روى عن مولاه عن أبي هريرة ووثقه النسائي  وفيها سيد القراء وعالم البصرة وعابدها محمد بن واسع الأزدي أخذ عن أنس ومطرف بن الشخير وطائفة وهو مقل روى خمسة عشر حديثاً ومناقبه مشهورة قال بعضهم كنت إذا وجدت فترة أو قسوة نظرت في وجهه فيذه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ذلك جميعه عني أو قال شهراً وقال له مالك بن دينار وقد نبهه على بعض دقائق الورع ما أحوجني إلى معلم مثلك  وفيها قارئ مكة بعد ابن كثير محمد بن عبد الرحمن بن محيصن ومنهم من يسميه عمر قال في العبر وأظنهما أخوين وله رواية شاذة في كتاب المبهج وغيره وقد روى عن صفية بنت شيبة وغيرها انتهى  سنة أربع وعشرين ومائة   فيها تمت وقعة كبيرة بالمغرب مع الصفرية ورأسهم ميسرة الحقير وذاق المسلمون منهم مشتاقاً وبلاء شديداً  وفيها مات محمد بن عبد الرحمن بن أسعد بن زرارة الأنصاري أحد الثقات وقد ولي إمرة المدينة لعمر بن عبد العزيز وأدركه ابن عيينة والقسم بن أبي بزة المكي روى عن أبي الطفيل وجماعة يسيرة  وفي رمضان منها توفي الإمام أبو بكر محمد بن عبد الله بن عبيد الله بن شهاب سنة سمع من سهل بن سعد وأنس بن مالك وخلق قال ابن المديني له نحو ألفي حديث وقال عمر بن عبد العزيز لم يبق أعلم بسنة ماضية من الزهري وكذا قال مكحول وقال الليث قال ابن شهاب ما استودعت قلبي علماً فنسيته قال الليث فكان يكثر شرب العسل ولا يأكل شيئاً من التفاح الحامض وقال من أحب حفظ الحديث فليأكل الزبيب وقال أيوب ما رأيت أعلم من الزهري قال في العبر قلت وكان معظماً وافر الحرمة عند هشام بن عبد الملك أعطاه مرة سبعة آلاف دينار وقال عمرو بن دينار ما رأيت الدينار والدرهم عند أحد أهون منهما عند الزهري كائنها بمنزلة البعر انتهى ورأى عشرة من الصحابة رضي الله عنهم وكان إذا أقبل على كتبه لم يلتفت إلى شيء فقالت له امرأته والله إن هذه الكت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شد على ثلاث من ضرائر وقال ابن تيمية حفظ الزهري الإسلام نحوا من سبعين سنة وقال ابن قتيبة وكان أبو جده عبد الله بن شهاب شهد مع المشركين بدراً وكان أحد النفر الذين تعاقدوا يوم أحد لئن رأوا رسول الله أو ليقتلن دونه وهم عبد الله بن شهاب وأبي بن خلف وابن قميئة وعتيبة بن أبي وقاص وكان يزيد بن عبد الملك استقضى الزهري ولما مات دفن بماله على قارعة الطريق ليمر مار فيدعو له والموضع الذي دفن فيه آخر أعمال الحجاز وأول عمل فلسطين وبه ضيعة  وأخو الزهري عبد الله بن مسلم وكان أسن من الزهري ويكنى أبا محمد وقد لقي ابن عمر وروى عنه وعن غيره ومات قبل الزهري انتهى ملخصاً  سنة خمس وعشرين ومائة   فيها توفي أبو سعيد بن أبي سعيد المقبري المحدث المكثر عن أبي هريرة وروى عن سعد بن أبي وقاص قال ابن سعد ثقة لكنه اختلط قبل موته بأربع سنين قال الذهبي في العبر قلت ما سمع منه ثقة في اختلاطه انتهى  وفيها مات في ربيع الآخر الخليفة أبو الوليد هشام بن عبد الملك الأموي وكانت خلافته عشرين سنة وكانت داره عند الخواصين بدمشق فعمل منها السلطان نور الدين مدرسة وكان ذا رأي وحزم وحلم وجمع للمال عاش أربعاً وخمسين سنة وكان أبيض سميناً سديداً حسن الكلام شكس الأخلاق شديد الجمع للمال قليل البذل وكان حازماً متيقظاً لا يغيب عنه شيء من أمر ملكه قال المسعودي كان هشام أحول فظاً غليظاً يجمع الأموال ويعمر الأرض ويستجيد الخيل وأقام الجلبة فاجتمع له فيها من خيلة وخيل غيره أربعة آلاف فرس ولم يعرف ذلك في جاهلية ولا إسلام لأحد من الناس وقد ذكرت الشعراء ما اجتمع له من الخيل واستجاد الكساء والفرش وعدد الحر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متها واصطنع الرجال وقوي الثغور واتخذ القنى والبرك بمكة وغير ذلك من الآبار التي عليها داود بن علي في صدره الدولة العباسية وفي أيامه عمل الحرن فسلك الناس جميعاً في أيامه مذهبه ومنعوا ما في أيديهم فقل الأفضال وانقطع الرفد ولم ير زمان أصعب من زمانه وكان زيد بن علي يدخل على هشام فدخل عليه يوما بالرصافة فلما مثل بين يديه لم ير موضعاً يجلس فيه فجلس حيث انتهى به مجلسه فقال يا أمير المؤمنين ليس أحد يكبر عن تقوى الله فقال له هشام أسكت لا أم لك أنت الذي تنازعك نفسك في الخلافة وأنت ابن أمة فقال يا أمير المؤمنين إن لك جواباً إن أحببت أجبتك به وإن أحببت أمسكت عنك قال لا بل أجب قال إن الأمهات لا يقعدن بالرجال عن الغايات وقد كانت أم إسماعيل أمة لأم إسحاق صلى الله عليها فلم يمنعه ذلك إلى ابتعثه الله نبياً وجعله للعرب أبا وأخرج من صلبه خير البشر محمداً لي كذا وأنا ابن فاطمة وابن علي وقام وهو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ده الخوف وأزرى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ذاك من يكره حر الجل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خرق الخفين يشكو الوج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نكبه أطراف مرو حد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كان في الموت له راح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وت حتم في رقاب العب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يحدث الله له دو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ترك آثار العدا كالرم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عرض هشام يوماً الجند فمر به رجل من أهل حمص وهو على فرس نفور فقال له هشام ما حملك على أن ترتبط فرساً نفوراً فقال الحمصي لا والرحمن الرحيم يا أمير المؤمنين ما هو بنفور وإنما أبصر حولك فظن أنه عين عرون البيطار فنفر فقال له هشام تنح فعليك وعلى فرسك لعنة الله وكان عرون نصرانيا ببلاد حمص كأنه هشام في حوله وكشفته وبينما هشام ذات يوم جالساً وعنده الأبرش الكلبي إذ طلعت وصيفة لهشام عليها فقال للأبرش مازحها فقال لها الأبرش هبي لي حلتك فقال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نت أطمع من أشعب فقال هشام ومن أشعب قال مضحكة بالمدينة وحدثه ببعض أحاديثه فضحك هشام وقال اكتبوا إلى إبراهيم بن هشام وكان عامله على المدينة في حمله إلينا فلما ختم الكتاب أطرق هشام طويلاً ثم قال يا أبرش هشام يكتب إلى بلد رسول الله إليه مضحك لاها الله ثم تمث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أنت طاوعت الهوى قادك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بعض ما فيه عليك م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وقف الكتاب ودخل هشام بستاناً وله معه ندماؤه فطافوا به وفيه من كل الثمار فجعلوا يأكلون ويقولون بارك الله لأمير المؤمنين فقال وكيف يبارك لي فيه وأنتم تأكلونه ثم قال ادع قيمة فدعى به فقال له اقلع شجرة واغرس فيه زيتوناً حتى لا يأكل أحد منه شيئاً وكان أخوه مسلمة مازحه قبل أن يلي الأمر فقال له يا هشام أتؤمل الخلافة وأنت جبان بخيل قال أي والله العليم الحليم وذكر الهيثم بن عدي والمدايني وغيرهما إن السواس من بني أمية ثلاثة معاوية وعبد الملك وبهشام ختمت أبواب السياسة وحسن السير وإن المنصور كان في أكثر أموره وتدبيره وسياسته متبعاً لهشام في أفعاله لكثرة ما يستحسنه من أخبار هشام وسيره انتهى ملخصاً ومن نوادره ما روى أنه تمادى في الصيد فوقع على غلام فأمر ببعض الأمر فأبى الغلام وأغلظ له في القول وقال له لا قرب الله دارك ولا حيا في قصة طويلة فيها أنه أمر بقتله وقرب له نطع الدم فأنشأ الغلام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بئت أن الباز علق م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صفور بر ساقه المقد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تكلم العصفور في أظف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باز منهمك عليه يط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في ما يغني لبطنك شب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ئن أكلت فإني لحق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تعجب الباز المدل ب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جباً وأفلت ذلك العصف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ضحك هشام وقال يا غلام أحش فاه دراً وجوهر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شعث بن أبي الشعث المحاربي الكوفي وآدم بن علي الشيباني الكوفي الذي روى عن ابن عمر وأبو جعفر بن أبي وحشية  وإياس صاحب سعيد بن جبير وقد روي عن عباد بن شرحبيل الصحابي  وأبو عبد الله محمد بن علي بن عبد الله بن عباس الهاشمي والد المنصور والسفاح وله ستون سنة وكان جميلاً وسيماً مهيباً نبيلاً وكان دعاة العباسيين يكاتبونه ويلقبونه بالإمام  وسبب الأمر العباسيين أن الشيعة كانت تقصد إمامة محمد بن الحنفية بعد أخيه الحسين ونقلوها بعده إلى ولده أبي هاشم فلما حضرت أبا هاشم الوفاة ولا عقب له أوصى إلى محمد بن علي المذكور ودفع إليه كتبه وصرف الشيعة إليه ولما حضرته الوفاة أوصى إلى ولده إبراهيم المعروف بالإمام فلما حبسه مروان بن محمد آخر ملوك الأمويين وعرف أنه مقتول أوصى إلى السفاح وهو أول خلفاء العباسيين وشرح القصة يطول وستورد تمامه في ترجمة السفاح إن شاء الله تعالى  وفيها وقيل في سنة أربع زيد بن أبي أنيسة الجزري الرهاوي الجافظ أحد علماء الجزيرة وله أربعون سنة روى عن جماعة من التابعين قال الذهبي في المعنى هو ثقة نبيل قال أحمد في حديثه بعض النكرة وفيها أو بعدها زياد بن علاقة الثعلي الكوفي روى عن طائفة وكان معمراً أدرك ابن مسعود وسمع من جرير بن عبد الله وفيها صالح مولى التؤمة المدني وقد هرم وخرف لقي أا هريرة و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ها ف جمادى الآخرة مقتل الخليفة الوليد بن يزيد بن عبد الملك بحصن البخراء بقرب تدمر وكانت خلافته سنة وثلاثة أشهر وكان من أجمل الناس وأقواهم وأجودهم نظماً ولكنه كان فاسقاً متهنتكاً زعم أخوه سليمان أنه راوده عن نفسه فقاموا عليه لذلك مع ابن عمه يزيد بن الوليد الملقب بالناقص لكونه نقص الجند أعطياتهم وبويع يزيد الناقص فمات في العشر من ذي الحجة من السنة عن ست وثلاثين سنة وبويع بعده أخوه إبراهيم بن الوليد فدعا الناس إلى القدر وحملهم عليه وسيأتي الكلام عليه بقية قريباً إن شاء الله تعالى قاله في العبر  وقال المسعودي في مروج الذهب ظهر في أيام الوليد بن يزيد يحي بن زيد بن علي بن أبي طالب بالجوزجا من بلاد خراسان منكراً للظلم وما عم الناس من الجور فسير إليه نصر بن سيار سالم بن أحوز المازني فقتل يحي في المعركة بسهم أصابه في صدغه بقرية يقال لها أرعونة ودفن هنالك وقبره مشهور إلى هذه الغاية وليحي وقائع كثيرة ولما قتل ولي أصحابه يومئذٍ واحترزوا رأسه فحمل إلى الوليد وصلب جسده بالجوزجان فلم يزل مصلوباً إلى أن خرج أبو مسلم صاحب الدولة فقتل سالم بن أحوز وأنزل جثة يحي فصلى عليها ودفنت هنالك وأظهر أهل خراسان النياحة علي يحي بن زيد سبعة أيام في سائر عمائرها في حال أمنهم على أنفسهم من سلطان بني أمية ولم يولد في تلك السنة مولود بخراسان إلا وسمي يحي أو زيد لما داخل أهل خراسان من الجزع والحزن عليهم وكان ظهور يحي آخر سنة خمس وعشرين وقيل في سنة ست وعشر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ئة وكان يحي يوم قتل يكثر من التمثل بقول الخنس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هين النفوس وهون النف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وم الكريهة أوفى 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الوليد بن يزيد صاحب شراب ولهو وطرب وسماع للغناء وهو أول م حمل المغنين إليه من البلدان وجالس الملهين وأظهر الشرب والملاهي والعزف وفي أيامه كان ابن سريج المغني ومعبد والفريض وابن عائشة وابن محرز وطويس ودحمان المغنين وغلبت شهوة الغناء في أيامه على الخاص والعام واتخذ القيان وكان متهتكاً ماجناً خليعاً وطرب الوليد لليلتين خلتا من ملكه وأرق فأنشأ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الت وبت أسقي السلا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تاني نعي من بالرصاف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تاني ببردة وقض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تاني بخاتم للخلا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مجونه قولهعند وفاة هشام وقد أتاه البشير بذلك وسلم عليه بالخلا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ي سمعت خلي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حو الرصافة رن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قبلت أسحب ذي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ول ما حالهن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بنات هش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ند بن والدهن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دعون ويلاً وعو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ويل حل بهن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 المخنث ح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لم انيلنه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مليح قوله في لاشر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فراء في الكاس كالزعفر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اها لنا التجر من عسقل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ريك القذاة وعرض الإن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تر لها دون مس البن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ها حبب كلما صفق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اها كلمعة برق يم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مجونه أيضاً على شرابه قوله لساق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سقني يا يزيد بالطر جه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طربنا وحنت المزمار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سقني اسقني فإن ذنو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أحاطت فما لها كفا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وليد يدعى خليع بني مروان وقرأ ذات ي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استفتحوا وخاب كل جب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يد من ورائه جهنم ويسقى من ماء صد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دعا بالمصحف فنصبه غرضاً وأقبل يرميه وهو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وعد كل جبار عن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ا أنا ذاك جبار عن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ما جئت ربك يوم حش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 يا رب خرقني الول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 محمد بن يزيد المبرد أن الوليد ألحد في شعر له ذكر فيه النبي ذلك الش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لعب بالخلافة هاش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ا وحي أتاه ولا كتا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 لله يمنعني طعا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ل لله يمنعني شرا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لم يمهل بعد قوله هذا إلا أياماً حتى قتل انتهى ما ذكره في المروج ملخصاً  وأم الوليد بنت أخي الحجاج بن يوسف الثقفية ويكنى أبا العباس وقصمه الله وهو ابن سبع وثلاثين سنة وقيل اثنتان وأربعون سنة ودفن بدمشق بين باب الجابية وباب الصغير  وفيها توفي جبلة بن سحيم الكوفي روى عن ابن عمر ومعاوية  وفي المحرم هلك خالد بن عبد الله القسري الدمشقي الأمير تحت العذاب وله ستون سنة وكان جواداً ممدحاً خطيباً مفوهاً خطب بواسط يوم أضحى وكان ممن حضره الجعد بن درهم فقال خالد في خطبته الحمد لله الذي اتخذ إبراهيم خليلاً وموسى كليماً فقال الجعد وهو بجانب المنبر لم يتخذ الله إبراهيم خليلاً ولا موسى كليماً ولكن من ورا ورا فلما أكمل خالد خطبته قال يا أيها الناس ضحوا قبل الله ضحاياكم فإني مضح بالجعدين درهم فإنه زعم أن الله لم يتخذ إبراهيم خليلاً ولا موسى كليماًفي كلام طويل ثم نزل فذبحه في أسفل المنبر فلله ما أعظمها وأقبلها من أضحية والجعد هذا من أول من نفىالصفات وعنه انتشرت مقالة الجهمية إذ ممن حذا حذوة في ذلك الجهم بن صفوان عاملها الله تعالى بعدله قال الذهبي في المغني الجعد بن درهم ضال مضل زعم أن الله تعالى لم يتخذ إبراهي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يلا تعالى الله عما يقول الجعد علوا كبيراً انتهى وقال فيه أيضاً خالد بن عبد الله القسري عن أبيه عن جده صدوق لكنه ناصبي جلد انتهى  وقال ابن معين عن خالد هذا كان رجل سوؤ يقع في علي رضي الله عنه ولي العراق لهشام انتهى وقال ابن الأهدل في تاريخه عن خالد كان أمير العراق لهشام وكان أحد الأجواد كتب إليه هشام بلغني أن رجلاً قال لك إن الله كريم وأنت كريم جواد وانت جواد حتى عد عشر خصال والله لئن لم تخرج من هذا لأستحلن دمك فكتب إليه خالد إنما قال لي إن الله كريم يحب الكريم فأنا أحبك لحب الله إياك ولكن أشد من هذا مقام ابن سعي البجلي بحضرة أمير المؤمنين قائلاً خليفتك أحب إليك أم رسولك فقال بل خليفتي فقال أنت خليفة الله ومحمد رسوله والله لقتل رجل من بجيلة أهون من كفر أمير المؤمنين فكتب هشام إلى عامله على اليمن يوسف ابن عم الحجاج يقول اشفني من ابن النصرانية فسار يوسف من حينه واستعمل ولده الصلت مكانه ووصل العراق في سبعة عشر يوماً فوقع على خالد بالحيرة منزل النعمان بن المنذر على فرسخ من الكوفة فعذبه أشد تعذيب وجعل عليه كل يوم مالاً معلوماً إن لم يؤده ضاعف عذابه ومدحه أبو الشعث العبسي في السجن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إن خير الناس حياً وميت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ير ثقيف عندهم في السلاس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قد كان نهاضاً لكل مل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عطى اللهى فضلاً كثير النواف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كان يقنى المكرمات لقو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عطى العطا في كل حق وباط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أنفذ إليه عطاء ذلك اليوم فاعتذر عن قبولها فأقسم عليه ليأخذنها  وكان خالد فيما قيل من ذرية شق الكاهن وشق ابن خالة سطيح وكانا من أعاجيب الزمان كان سطيح جسداً ملقى بلا جوارح ووجهه في صدره ولم يكن له رأس ولا عنق وكان لا يقدر يجلس إلا إذا غضب فإنه ينتفخ فيجلس قيل وكان يطوي مثل الأديم وينقل من مكان إلى مكان وكان شق نص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نسان له يد ورجل وولداً في يوم واحد وهو اليوم الذي ماتت فيه طريقة الكاهنة الحميرية زوجة عمرو بن مزيقياء بن عامر بن ماء السماء وحين ولدا تفلت في أفواههما وماتت من ساعتها ودفنت بالجحفة انتهى ما أورده ابن الأهدل  وفيها توفي دراج بن سمعان أبو السمح المصري القاص مولى عبد الله بن عمرو بن العاص قال السيوطي في حسن المحاضرة يقال اسمه عبد الرحمن ودراج لقب روى عن عبد الله بن الحارث بن جزء وعنه الليثي انتهى  وفيها وقيل سنة ثمان سعيد بن مسروق والد سفيان الثوري  وعمرو بن دينار أبو محمد الجمحي مولاهم اليمني الصنعاني الايناوي بمكة عن ثمانين سنة قال عبد الله بن أبي نجيح ما رأيت أحداً قط أفقه منه وقال شعبة ما رأيت في الحديث أثبت منه قال في العبر سمع ابن عباس وجابراً وطائفة انتهى وقال طاووس لابنه إذا قدمت مكة فجالس عمرو بن دينار فإن أذنيه قمع العلم والقمع بكسر القاف وفتح الميم إناء واسع الأعلى ضيق الأسفل يصب فيه الدهن إلى قارورة أو نحوها وقال ابن قتيبة هو مولى ابن باذان من فرس اليمن انتهى  وفيها توفي عبد الرحمن بن القسم بن محمد بن أبي بكر الصديق التيمي المدني الفقيه كان إماماً ورعاً كثير العلم وفيها على الصحيح سليمان بن حبيب المحاربي قاضي دمشق روى عن معاوية وجماعة قال أبو داود ولي قضاء دمشق أربعين سنة وعبد الله بن هبيرة السبائي المصري وله ست وثمانون سنة وعبيد الله بن أبي يزيد المكي صاحب ابن عباس  ويحي بن جابر الطائي قاضي حمص  قال ابن الأهدل وفي ذي الحجة منها مات يزيد بن الوليد بن عبد الملك وقد بلغ من السن أربعين سنة وولايته خمسة أشهر وله عقب كثير 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داته من أمه كسراويتين وفي ذلك يقول مفتخ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ا ابن كسرى وأنا ابن خاق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يصر جدي وجدي مرو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 خطبته يوم قتل الوليد أيها الناس والله ما خرجت أشراً ولا بطراً ولا حرصاً على الدنيا ولا رغبة في الملك وما بي إطراء نفسي إني لظلوم لها ولكني خرجت غضباً لله ولدينه لما ظهر الجبار العنيد المستحل لكل حرمة الراكب لكل بدعة الكافر بيوم الحساب وأنه لابن عمي في النسب وكفؤي في الحسب فلما رأيت ذلك استخرت الله في أمره وسألته أن لا يكلني إلى نفسي ودعوت إلى ذلك من أجابني حتى أراح الله منه العباد وطهر منه البلاد بحوله وقوته لا بحولي ولا قوتي انتهى  سنة سبع وعشرين ومائة   لما بلغ مروان بن محمد بن مروان وفاة يزيد الناقص سار من أرمينية في جيوشه يطلب الأمر لنفسه فجهز إبراهيم الخليفة أخويه بشراً ومسرورا في جيش كبير فهزم جيشهما وأسرهما ثم حاربه سليمان بن هشام بن عبد الملك فانهزم أيضاً فخرج إبراهيم للقائه وكان مروان نزل بمرج دمشق وبذل إبراهيم الأموال والخزائن فخذله أصحابه فخلع نفسه وبايع هو والناس مروان  وفي هذه الفتنة قتل يوسف بن عمر الثقفي في السجن بدمشق وكان سجنه يزيد بن الوليد مع الحكم وعثمان ابن الوليد بن يزيد اللذين يقال لهما الجملان فلما ولي إبراهيم بن الوليد وغلبه مروان خافت جماعة إبراهيم أن يدخل مروان دمشق فيخرجهما مع يوسف فندبوا لقتلهم يزيد بن خالد بن عبد الله القسري فقتلهم وأدرك الثار بأبيه فجعل في رجلي يوسف حبلا وجرره الولدان في الشوارع ففعل يزيد بن خالد مثل ذلك في الموضع نعوذ بالله من سخطه وقتل أيضاً عبد العزيز ن الحجاج بن عبد الم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عبد الله بن دينار مولى ابن عمر بالمدينة قال ابن ناصر الدين كان ثبتا ثقة متقناً  والسي الكبير الولي الشهير أبو يحي مالك بن دينار البصري الزاهد المشهور كان مولى لبني أسامة بن لؤي بن غالب بن فهر بن مالك وكان يكتب المصاحف بالأجرة أقام أربعين سنة لا يأكل من ثمار البصرة ولا يأكل إلا من عمل يده ووقع حريق بها فخرج متزراً بباريه وبيده مصحف وقال فاز المخففون وقيل له ألا تستسقي لنا فقال أنتم تنتظرون الغيث وأنا انتظر الحجارة وقال له رجل إن امرأتي حبلى منذ أربع سنين وأصبحت اليوم في كرب عظيم فادع الله لها فقال اللهم إن كان في بطنها جارية فأبدلها غلاماً فإنك تمحو ما تشاء وتثبت وعندك أم الكتاب فجاء الرجل على رقبته غلام وقد استوت أسنانه وما قطع سراره  وفيها توفي عمير بن هانئ العنسي بالنون الدراني روى عن معاوية في الصحيحين وعن أبي هريرة في السنن قال له عبد الرحمن بن يزيد بن جابر أراك لا تفتر عن الذكر فكم تسبح كل يوم قال مائة ألف تسبيحة إلا أن تخطئ الأصابع قلت هذا صريح منه بأنه كان يعد التسبيح بأصابعه ولكن أورد أبو بكر ابن داود في التحفة أن أبا الدرداء كان يسبح كل يوم مائة ألف تسبيحة أيضاً ثم قال ما معناه وهذا دليل أنه كان يستعمل السبحة إذ يبعد ويتعذر أن يضبط مثل هذا العدد بغيرها وجعله من جملة الأدلة على السبحة بعد أن ذكر أيضاً أن أبا هريرة كان يسبح كل يوم اثني عشر ألف تسبيحة وسلسل إليه حديثاً بالسبحة والله أعلم  وفيها قاضي المدينة سعد بن إبراهيم بن عبد الرحمن بن عوف الزهري المدني قال شعبة كان يصوم الدهر ويختم كل يوم وعبد الكريم بن مالك الجزري الحراني الحافظ كهلا قال في المغني ثقة مشهور وتوقف فيها ابن حبان  وفيها وهيب بن كيسان المدني المؤدب عن سن عال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وفى سنة تسع إسماعيل السدي الكوفي في المفسر المشهور  وفيها وقيل سنة ثمان توفي أبو إسحاق عمرو بن عبد الله السبيعي الكوفي شيخ الكوفة وعللها له نحو المائة رأى علياوغزا الروم زمن معاوية قال في المعارف وهو من بطن من همدان يقال لهم السبيع قال شريك ولد أبوه إسحاق السبيعي في سلطان عثمان لثلاث سنين بقين منه ومات سنة سبع وعشرين ومائة وله خمس وتسعون سنة حدثنا عبد الرحمن عن عمه عن إسرائيل عن أبي إسحاق قال رفعني أبي حتى رأيت علي بن أبي طالب يخطب أبيض الرأس واللحية انتهى  وقال عنه ابن ناصر الدين كان أحد أئمة الإسلام والحفاظ المكثرين وروى عن زيد بن أرقم انتهى  سنة ثمان وعشرين ومائة   فيها ظهر الضحاك بن قيس الخارجي وقتل متولي البصرة والموصل واستولى عليها وكثرت جموحه وأغار على البلاد وخاف مروان فسار إليه بنفسه فالتقى الجيشان بنصيبين وكان أشار على الضحاك أمراؤه أن يتقهقر فقال مالي في دنياكم من حاجة وقد جعلت لله على أن أيت هذا الطاغية أن أحم عليه حتى يحكم الله بيننا وعلى دين سبعة دراهم معنى منها ثلاثة آلاف فأحاطوا بذلك الخارجي فقتلوه في نحو ستة آلاف من الفريقين وقام بأمر الخوارج شيبان فتحيزهم وخندق وخندقوا على أنفسهم وجاء مروان فنازلهم وقاتلهم عشرة أشهر كل يوم يكسرونه وكانت فتنة هائلة تشبه فتنة ابن الأشعث مع الحجاج ثم رحل شيبان نحو شهرزور ثم إلى كرمان ثم كر إلى البحرين فقتل هناك  وفيها خروج بسطام بن الليث بأذربيجان ثم قدم نصيبين في نيف وأربعين رجلاً فنهض لحربه عسكر الموصل فبيتهم وأصاب منهم ثم عاث بنصيبين ثم قت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ولى العراقين يزيد بن عمر بن هبيرة وعزل عبد الله بن عمر بن عبد العزيز وقبض عليه ابن هبيرة نم واسط وبعث به إلى مروان مع ابن له فلم يزالا في حبسه حتى ماتا وفيها توفى بكر بن سوادة الجذامي المصري مفتي مصر وقد روى عن عبد اللهب نعمر وسهل بن سعد  وجابر بن يزيد الجعفي من كبار لا محدثين بالكوفة روى عن أبي الطفيل ومجاهد وثقه وكيع وغيره وضعفه آخرون وأبو قبيل المعافري المصري حي بن هاني سمع عقبة وعبيد الله بن عمرو وعاصم بن أبي النجود الكوفي في الأسدي مولاهم أحد القراء السبعة كان حجة في القرآت صدوقاً في الحديث قرأ على أبي عبد الرحمن السلمي وغيره وأبو عمر أن الجوني البصري عبد الملك بن حبيب عن سن عالية سمع جندب بن عبد الله وجماعة  وفيها على الأصح أبو حصين الأدجي عثمان بن عاصم سيد بني أسد الكوفة كان ثبتاً خيراً فاضلاً عثمانياً لقي جابر بن سمرة وطائفة وأبو الزبير المكي محمد بن مسلم أحد العقلاء والعلماء لقي عائشة و الكبار قال ابن ناصر الدين نقم عليه التدليس ومع ذلك فهو إمام حافظ واسع العلم رئيس انتهى  وأبو جمرة الضبعي البصري نصر بن عمران صاحب ابن بعاس  وفيها فقيه مصر وشيخها ومفتيها أبو رجاء يزيد بن أبي حبيب الأزدي مولاهم لقي عبد الله بن الحرث بن جزء وطائفة قال الليث هو عالمنا وسيدنا  وفيها أبو التياح البصري صاحب أنس واسمه يزيد بن حميد قال أبو إياس ما بالبصرة أحد أحب إلى أن ألقى الله بمثل عمله نم أبى التياح وقال أحمد هو ثبت ثقة  وفيها يحيى ين يعمر النحوي البصري لقي ابن عمر وابن عباس وغيرهما وأخذ النحو عن أبي الأسود وكان يفضل أهل البيت من غير تنقص لغير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له الحجاج تزعم أن الحسن والحسين من ذرية رسول الله لتخرجن من ذلك أو الألفين الأكثر من ك شعراً فقال قال الله تعالى ومن ذريته داود وسليمان الآية و زكريا ويحيى وعيسى الآية وبين عيسى و إبراهيم أكثر مما بين الحسن والحسين ومحمد فقال له الحجاج خرجت ولقد قرأتها وما علمت بها قط ثم قال له الحجاج أين ولدت قال البصرة قال وأين نشأت قال بخراسان قال فمن أين هذه العربية قال رزق ثم كتب الحجاج إلى قتيبة بن مسلم أن أجعل يحيى بن يعمر على قضائك  سنة تسع وعشرين ومائة    في رمضان منها كان ظهور أبي مسلم الخراساني صاحب الدعوة بمرو  وفيها توفي عالم المغرب وعابدها خالد بن أبي عمران التجيبي التونسي قاضي أفريقيه روى عن عروة وطبقته وسالم المدني أبو النضر وحديثه عن عبد الله بن أبي أوفى أجازه في الصحيحين وفيها وقيل في سنة إحدى وثلاثين على بن زيد بن جدعان القرشي التيمي البصري الضرير كان أحد أوعية العلم قال في العبر كان أحد علماء الشيعة وكان كثير الرواية ليس بالقوي انتهى  وفيها على الصحيح يحيى بن أبي كثير صالح بن المتوكل وقيل اسم أبيه يسار وقيل نشيط وقيل دينار الطائي مولاهم كان أحد العلماء الأعلام الأثبات قال أيوب السختياني ما بقي على وجه الأرض مثل يحيى بن أبي كثير وقال في العبر هو أحد الأعلام في الحديث له حديث في صحيح مسلم عن أبي أمامة وآخر في سنن النسائي عن أنس فيقال لم يلقمها والله أعلم انتهى  وفيها قارىء المدينة الزاهد العابد أبو جعفر يزيد بن القعقاع عن بضع وثمانين سنة أخذ عن أبي هريرة وابن عباس وقرأ عليه نافع وإلياس وله ذكر في سنين أبي داود وكان من أفضل أهل زمانه رؤى بعد موته على ظهر الكعبة وهو يخبر أنه من الشهداء الكر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ثلاثين ومائة   فيها كانت فتنة الإباضية وهم المنسوبون إلى عبد الله بن أباض قالوا مخالفونا من أهل القبلة كفار ومرتكب الكبيرة موحد غير مؤمن بناء على أن الأعمال داخلة في الإيمان وكفروا علياً 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ر الصحابة وكان داعيتهم في هذه الفتنة عبد الله بن يحيى الجندي الكندي الحضرمي طالب الحق وكانت لهم وقعة بقديد مع عبد العزيز بن عبد الله بن عمرو بن عثمان فقتل عبد العزيز ومن معه من أهل المدينة فكانوا سبعمائة أكثرهم من قريش منهم مخرمة بن سليمان الوالبي روى عن عبد الله بن جعفر وجماعة وبعدها سارت الخوارج إلى وادي القرى وليهم عبد الملك السعدي فقتلهم ولحق رئيسهم إلى مكة فقتله أيضاً ثم سار إلى تبالة وراء مكة بست مراحل فقتل داعيتهم الكندي  وفيها توفي بالبصرة شعيب بن الحبحاب صاحب أنس  وأبو الحويرث عبد الرحمن بن معاوية الأنصاري المدني  وعبد العزيز بن رفيع المكي ثم الكفوي عن نيف وتسعين سنة روى عن ابن عباس وجماع  وشيبة بن نصاح بن سرجس ابن يعقوب مولى أم سلمة ولا يعلم أحدروى عن نصاح إلا ابنه شيبة إمام أهل المدينة في القراءات في دهره قرأ على أبي هريرة وابن عباس وقال قالون كان نافع أكثر اتباعاً لشيبة بن جعفر  عبد العزيز بن صهيب البصري الأعمى وكعب بن علقمة التنوخي المصري روى عن أبي تيم الجشاني وطائفة  وفيها وقيل سنة إحدى وثلاثين السيد الجليل كبير الذكر محمد بن المنكدر التيم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دني قال ابن ناصر الدين هو محمد بن عبد الله بن الهدير بن معبد القرشي بن عامر ابن الحارث بن حارثة بن سعد بن تميم بن مرة أبو بعد اله ويقال أبو بكر القرشي التيمي أخو أبي بكر وعمر سمع أبا هريرة وابن عباس وجابراً وأنساً وابن المسيب وعدة أخر وهو من أضراب عطاء بن أبي رباح لكن تأخرت وفاته عن تلك الطبقة انتهى قيل هله أي العمال أفضل قال إدخال السرور على المؤمنين وقيل له أي الدنيا أحب إليك قال الافضال على الإخوان وكان يحج وعليه دين فقيل له أتحج وعليك دين فقال اعرضهم على الله قال مالك كنت إذا وجدت من قلبي قسوة آتى ابن المنكدر فأنظر إليه نظرة فأبغض نفسي أياما وكان من أزهد الناس وأبعدهم وكان له أخوان فقيهان عابدان أبو بكر ابن المنكدر وعمر بن المنكدر وسمع محمد عائشة وأبا هريرة وكان بيته مأوى الصالحين ومجتمع العابدين  وفيها توفي أبو وجزة السعدي المدني بن عبيد الذي روى عن عمير بن أبي سلمة ويزيد الرشك بالبصرة روى عن مطرف ابن الشخير وجماعة وفيها توفي يزيد بن رومان المدني روى عن عروة وجماعة وقيل إنه قرأ على ابن عباس وهو من شيوخ نافع في القراء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ضي دمشق يزيد بن عبد الرحمن بن مليك الهمداني الفقيه أخذ عن وائلة بن الأسقع وجماعة  سنة إحدى وثلاثين ومائة   فيها استولى أبو مسلم صاحب الدعوة على ممالك خراسان وهزم الجيوش وأقبلت سعادة بني العباس وولت الدنيا عن بني أمية وكان ابتداء دعوته بمرو وذلك أن أبا مسلم واسمه عبد الرحمن بن مسلم قام بالدعوة الهاشمية وابتداء أمره أن أباه مسلماً رأى أنه خرج من إحليله نار وارتفعت في السماء ووقعت في ناحية المشرق فقصها على مولاه عيسى بن معقل العجلي فقال له يولد لك غلام يكون له شأن فمات أبوه ووضعته أمه ونشأ عند عيسى بن معقل ثم حبس عيسى وأخوه إدريس جد أبي دلف العجلي الذي يمدح في بقايا عليهم من الخراج فكان أبو مسلم يختلف إليهما فوافق عندهم يوماً جماعة من نقباء الإمام محمد بن علي بن عبد الله بن عباس يدعون إلى بيعته سرا فمال إليهم أبو مسلم وسار معهم حتى قدموا على الإمام محمد بن علي بمكة فشكر فعلهم وأشار لأبي مسلم وقال له أنت ممن يتحرك في دولتنا ومات الإمام عقب ذلك وقد أوصى إلى ابنه إبراهيم فقدمت الدعاة على إبراهيم ومعهم أبو مسلم وهو غلام حزور فسلموا أبا مسلم إليه فكان يخدمه حضراً وسفراً ثم أرسله إلى خراسان فشهر الدعوة وهو ابن ثماني عشرة سنة وقيل ابن ثلاث وثلاثين سنة وكان يدعو إلى رجل من بني هاشم غير معين ثم أظهر الدعوة لإبراهيم بن محمد وكان إبراهيم بحران فقبض عليه مروان وجعل رأسه بحراب نورة وشد عليه فمات غما وهرب أخوه عبد الله السفاح فتوارى بالكوفة حتى أتته جيوش أبي مسلم من خراسان بعد وقعاته العظي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مراء الأمويين فبايعوه وسموه المهدي الوارث للإمامة وكان أبو مسلم معظماً يلقاه أبو ليلى القاضي فيقبل فنهى أبو ليلى فقال قبل أبو عبيدة يد عمر فقيل شبهته بعمر قال تشبهوني بأبي عبيدة ومن جوده أنه حج في ركبه فأقسم أن لا يوقد غير ناره وقام بمؤونتهم حتى قدم مكة ووقف بمكة خمسمائة وصيف يسقون الناس في المسعى وآخر أمره أنه لما ولى أبو جعفر المنصور بعد أخيه السفاح صدرت من أبي مسلم قضايا غيرت قلبه عليه من ذلك أنه كتب إليه كتاباً فبدأ بنفسه وخطب إليه عمته آسية وقد كان في ابتداء دولة المنصور قام عليه ابن أخيه ابن السفاح عبد الله فجهز إليه أبو جعفر أبا مسلم فهزمه وقبض خزانته وما معه فكتب إليه أبو جعفر المنصور احتفظ بما في يديك ولا تضيعه فشق ذلك على أبي مسلم وعزم على خلع المنصور ثم إن المنصور استعطفه ومناه وحفظها له وقال لمسلم بن قتيبة الباهلي ما ترى في أبي مسلم فقال لو كان فيهما آلهة إلا الله لفسدتا فقال حسبك لأذن واعية قيل قيل وقد كان قيل لأبي مسلم أو رؤى له في الملاحم أنه يميت دولة ويحي دولة ويقتل بأرض الروم وكان المنصور برومية منزلاً سوى المدائن فنزلها وبنى فيها رومية وقدم أبو مسل من حجة على المنصور جماعة خلف سريره وقال لهم إذا دخل وعاتبته وضربت يداً على يد فأظهروا له واضربوا عنقه ففعلوا وأنشد حين رآه طريح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عمت أن الكيل لا ينق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ستوف بالكيل أبا مج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شرب بكأس كنت تسقى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ر في الحلق من العلق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ختلف في نسب أبي مسلم فقيل من العرب وقيل من العجم وقيل من الأكراد و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 يقول أبو دلا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ا مجرم ما غير الله نع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عبده حتى يغيرها العبد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في دولة المنصور حاولت غد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إن أهل الغدر آباؤك الكر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با مسلم خوفتني القتل فانتح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ك بما خوفتني الأسد الو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يدعى هو أنه أبا سليط بن علي بن عبد الله بن عباس وقال الكتبي في غرر الخصائص قتل أبو مسلم ستمائة ألف انتهى وكان قتل المنصور له في سنة سبع وثلاثين ومائة  وفي سنة إحدى وثلاثين مات الزاهد المشهور فرقد السبخي البصري حدث عن أنس وجماعة وفيه ضعف قال الذهبي في المغني فرقد السبخي أبو يعقوب قال البخاري في حديثه مناكير وقال يحي القطان ما تعجبني الرواية عنه عن سعيد بن جبير وثقة يحي بن معين وقال أحمد ليس بالقوي انتهى  ومنصور بن زاذان البصري زاهد البصرة وشيخها روى عن أنس وجماعة وكان يصلي من بكرة إلى العصر ثم يسبح إلى المغرب وفيها قتل أبو مسلم الخراساني إبراهيم ن ميمون الصائغ ظلما روى عن عطاء ونافع  وفيها توفي بالبصرة إسحاق بن سويد التميمي روى عن ابن عمر وجماعة  وإسماعيل بن عبد الله بن أبي المهاجر الدمشقي مؤدب أولاد عبد الملك بن مروان وكان زاهداً عابدا روى عن أنس وطائفة  وفيها فقيه أهل البصرة أيوب السختياني أحد الأعلام كان من صغار التابعين قال شعبة كان سيد الفقهاء وقال ابن عيينة لم ألق مثله وقال حماد بن زيد كان أفضل من جالسته وأشده اتباعاً للسنة وقال ابن المديني له نحو ثمانمائة حديث وقال ابن ناصر الدين هو أيوب بن أبي تميمة كيسان أبو بكر السختياني البصري كان سيد العلماء وعلم الحفاظ ثبتاً من الأيقاظ انتهى  وفيها الزبير بن عدي قاضي الري يروي عن أنس وجماعة  وسمي مولى أبي بكر بن عبد الرحمن بن الحرث المخزومي المدني لقي كبار التاب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زناد عبد الله بن ذكوان مولى رملة بنت شيبة بن ربيعة وكانت رملة تحت عثمان بن عفان وكان أبو الزناد أنه قال أصلنا من همدان وكان عمر بن عبد العزيز ولاه خراج العراق مع عبد الحميد بن زيد بن الخطاب ومات أبو الزناد فجاءة في مغتسله في شهر رمضان وهو ابن ست وستين سنة وكان فقيهاً أحد علماء المدينة لقي عبد الله بن جعفر وأنساً قال الليث رأيت أبا الزناد وخلقه ثلثمائة تابع من طالب علم وفقه وشعر وصنوف ثم لم يلبث أن بقي وحده وأقبلوا على ربيعة قال أبو حنيفة كان أبو الزناد أفقه من ربيعة  وفيها عبد الله بن أبي نجيح المكي المفسر صاحب مجاهد كان مولى لبني مخزوم ويكنى أبا يسار وكان يقول بالقدر الذهبي في المغني عبد الله بن أبي نجيح المكي المفسر ثقة قال القطان لم يسمع التفسير كله من مجاهد بل كله عن القس ابن أبي بزة وقد ذكره الجوزجاني فيمن رمى بالقدر وهو وزكريا ن إسحاق وعبد الحميد بن جعر وإبراهيم بن نافع وابن إسحاق وعمر بن أبي زائدة وشبل ابن عباد وابن أبي ذئب وسيف ب سليمان انتهى  وفيها محمد بن جحادة الكوفي يروي عن أنس وطائفة توفي في رمضان  وهمام بن منبه اليماني صاحب أبي هريرة وكان من أبناء المائة قال أحمد كان يغزو فجالس أبا هريرة وكان يشتري الكتب لأخيه وهب  وفيها واصل بن عطاء المعتزلي المتكلم كان ألثغ يبدل الراء غنياً وكان</w:t>
      </w:r>
    </w:p>
    <w:p>
      <w:pPr>
        <w:pStyle w:val="Normal"/>
        <w:bidi w:val="1"/>
        <w:ind w:left="0" w:right="0" w:hanging="0"/>
        <w:jc w:val="left"/>
        <w:rPr/>
      </w:pPr>
      <w:r>
        <w:rPr>
          <w:rFonts w:cs="Times New Roman" w:ascii="Times New Roman" w:hAnsi="Times New Roman"/>
          <w:color w:val="0000FF"/>
          <w:sz w:val="24"/>
          <w:szCs w:val="24"/>
        </w:rPr>
        <w:t>1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خلص كلامه بحيث لا تسمع منه الراء حتى يظن خواص جلسائه أنه غير ألثغ حتى يقال إنه دفعت إليه رقعة مضمونها أمر أمير الأمراء الكرام أن يحفر بئر على قارعة الطريق فيشرب منه الصادر والوارد فقرأ على الفور حكم حاكم الحكام الفخام أن ينبش جب على جادة الممشى فيسقى منه الصادي والغادي فغير كل لفظ برديفه وهذا من عجيب الاقتدار وقد أشارت الشعراء إلى عدم تكلمه بالراء من ذلك قول بعض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عم تجنب لا يوم العطاء ك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جنب بن عطاء لفظة الر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قالت الخوارج بتكفير أهل الكبائر وقالت أهل السنة بفسقهم قال واصل بن عطاء لا مؤمنون ولا كفار فطرده الحسن عن مجلسه وصار له شيعة قال السيد الشريف في التعريفات الواصلية أصحاب أبي حذيفة واصل بن عطاء قالوا بنفي القدرة عن الله تعالى وتقدس وبإسناد القدرة إلى العباد انتهى  سنة اثنتين وثلاثين ومائة   فيها ابتداء دولة العباسيين وبويع أبو العباس السفاح عبد الله بن محمد ابن علي بن عبد الله بن عباس بالكوفة وجهز عمه عبد الله بن علي لمحاربة مروان ابن محمد الجعدي فزحف مروان إليه في مائة ألف إلى أن نزل بالزاب دون الموصل فالتقوا في جمادى الآخرة فانكسر مروان واستولى عبد لله بن علي على الجزيرة وطلب الشام وهرب مروان إلى مصر فاتبعهم أيضاً فأدركهم بفلسطين فأوقع بهم بضعا وثمانين رجلا ثمعبر مروان النيل طالب الحبشة فلحقه صالح بن علي عم الساح فأدركه بقرية م قرى الفيوم من أرض مصر يقال لها بوصير فوافاه صائما ًوقد قدم له الفطور فسمع الصائح فخرج وسيفه مصلت فجعل يضرب بسيفه ويتمثل بقول الحجاج بن حك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قلدين صفائحا هند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تركن من ضربوا كأن لم يولد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دعوتهم ليوم كريه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فوك بين مكبر وموح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صدته الخيول من كل جانب وقتلوه وكان أهله وبناته في كنيسة هناك فأقبل خادمه بالسيف مصلتا يريد الدخول عليهم فأخذ وسئل عن مراده فقال أن مروان أمرني إذا تيقنت موته أن أضرب رقاب نسائه وبناته فأرادوا قتله فقال أن قتلتموني لتفقدن ميراث رسول الله قالوا فدلنا على ذلك أن كنت صادقاً فخرج بهم إلى رمل هناك فكشفوه فإذا فيه القضيب والبرد والقعب والمصحف فأخذوه وكان الذي تولى قتله عامر ابن إسماعيل الخراساني وهو صاحب مقدمة صالح ولما قتله دخل بيته وركب سريره ودعا بعشائه وجعل رأس مروان في حجر ابنته وأقبل يوبخها فقالت له يا عامر إن دهراً أنزل مروان عن فراشه وأقعدك عليه حتى تعشيت عشائه لقد أبلغ في موعظتك وعمل في ايقاظك وتنبيهك أن عقلت وفكرت ث قالت وأبتاه واأمير المؤمنيناه فأخذ عامراً الرعب من كلامها وبلغ ذلك أبا العباس السفاح فكتب إلى عامر يوبخه ويقول أم في أدب الله ما يخرجك عن عشاء مروان والجلوس على مهاده وقتل مروان وله تسع وخمسون سنة وقيل سبع وستون وإمارة خمس سنين وتسعة أشهر وأيام  وقتل معه اخ لعمر بن عبد العزيز كان أد الفرسان وكان مروان بطلاً شجاعاً ظالماً أبيض ضخم الهامة ربعة أشهل العين كث الحية أسرع إليه الشيب ذكره المنصور مرة فقال لله دره ما كان أحزمه وأسوسه وأعفه عن الفيء قاله في العب وسار أولاد مروان وشيعتهم على شاطىء النيل إلى أن دخلوا ارض النوبة فأخرجهم ملكها ثم ساروا حتى توسطوا أرض البجة ميممين ناصع من ساحل بحر القلزم ولهم حروب مع من مروا به  وهلك عبيد الله بن مروان في غده قتلاً وعطشاً وخرج أخوه عبد الله فيمن بقي غلى ساحل المعدن بناصع وأرض البجة وقطعوا البحر إلى جدة فظفر ب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ودع السجن إلى أيام الرشيد وهلك وروى أن عبد الله هذا حدث أب جعفر المنصور بما جرى له مع ملك النوبة وملخص القصة على ما ذكره صاحب العقد الفريد ذكر سليمان بن جعفر قال لكنت واقفاً على رأس المنصور ليلة وعنده جماعة فتذاكروا زوال ملك بني أمية فقال بعضهم يا أمير المؤمنين في حبسك عبد الله بن مروان بن محمد وقد كانت له قصة عجيبة م عملك النوبة فابعث غليه فاسأله عنها فقال المنصور يا مسيب علي به فأخرج وهو مقيد بقيد ثقيل وغل ثقيل فمثل بين يديه وقال السلام عليك يا أمير المؤمنين ورحمة الله وبركاته فقال له المنصور يا عبد الله أن رد السلام أمن ولم تسمح لك نفسي بذلك بعد ولكن اقعد فجاؤه بوسادة فقعد عليها فقال له بلغني أنه كانت لك قصة عجيبة مع ملك النوبة فما هي قال يا أمير المؤمنين والذي أكرمك بالخلافة ما أقدر على النفس من ثقل الحديد ولقد صدئ قيدي من رشاش البول وأصب عليه الماء في أوقات الصلوات فقال المنصور يا مسيب أطلق عنه حديدة فلما أطلقه قال يا أمير المؤمنين لما قصد عبد الله بن علي عم أمير المؤمنين إلينا كنت أنا المطلوب أكثر من الجماعة كلهم لأني كنت ولي عهد أبي من بعده فدخلت إلى خزانة لنا فاستخرجت منها عشرة آلاف دينار ثم دعوت عشرة من الغلمان وحملت كل واحد على دابة ودفعت إليه ألف دينار وأوقرت خمسة أبغل ما نحتاجه وشددت على وسطي جوهراً له قيمة مع شيء من الذهب وخرجت هارباً إلى بلد النوبة فسرت فيها ثلاثاً فوقعت على مدينة خراب فأمرت الغلمان فكسحوا منها ما كان قذراً ثم فرشوا بعض تلك الفرش ودعوت غلاماً لي كنت أثق به وبعقله فقلت انطلق إلى الملك وأقرئه عني السلام وخذ لي الأمان وابتع لي ميرة قال فمضى وأبطأ عني حتى سؤت ظناً ثم أقبل ومعه رجل آخر فلما دخل قعد بين يدي وقال لي الملك يقرأ عليك السلام ويقول لك من أنت وما جاء بك إلى بلادي أمحارب لي أم راغب إلى أم مستجير بي فقلت ترد على الملك السلام وتقول له أما محارب 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معاذ الله وأما راغب في دينك فما كنت لأبغي بديني بدلا وأما مستجير بك فلعمري قال فذهب ثم رجع إلي وقال الملك يقرأ عليك السلام ويقول لك أنا صائر إليك غدا فلا تحدثن في نفسك حدثاً ولا تتخذ شيئاً من ميرة فإنها تأتيك وما تحتاج إليه فأقبلت الميرة فأمرت غلماني يفرشون تلك الفرش وأمت بفرش نصب له ومثله وأقبلت من غدأ رقب مجيئه فبينا أنا كذلك إذ أقبل غلماني وقالوا إن الملك قد أقبل فقمت بين شرفتين من شرف القصر أنظر إليه فإذا رجل قد لبس بردتين اتزر بإحداهما وارتدى بالأخرى حاف راجل وإذا عشرة معهم الحراب ثلاثة يقدمونه وسبعة خلفه قرب من الدار إذا أنا بسواد عظيم فقلت ما هذا قيل الخيل وإذا بها تزيد على عشرة آلاف عنان فكانت موافاة الخيل إلى الدار وقت دخوله فدخل إلي وقال لترجمانه أين الرجل فلما نظر إلي وثبت إليه فأعظم ذلك وأخذ بيدي فقبلها ووضعها على صدره وجعل يدفع البساط برجله فظننت أن ذلك شيئاً يجهلونه أن يطأوا على مثله حتى انتهى الفرش فقلت لترجمانه سبحان الله لم لا يقعد على الموضع الذي وطئ له فقال قل له ني ملك وحق على كل ملك أن يكون متواضعاً لعظمة الله سبحانه إذ رفعه ثم أقبل ينكث بإصبعه في الأرض طويلاً ثم رفع رأسه فقال لي كيف سلبت نعمتكم وزال عنكم هذا الملك وأخذ منكم وأنتم أقرب إلى نبيكم من الناس جميعاً فقلت جاء من هو أقرب قرابة إلى نبينا فسلبنا وطردنا وقاتلنا فخرجت إليك مستجيراً بالله ثم بك قال فلم كنتم تشربون الخمر وهو محرم عليكم في كتابكم فقلت فعل ذلك عبيد وأتباع وأعاجم دخلوا في ملكنا بغير رأينا قال فلم كنتم تركبون على دوابكم بمراكب الذهب والفضة والديباج وقد حرم عليكم ذلك قلت عبيد وأتباع وأعاجم دخلوا مملكتنا ففعلوا قال فلم كنتم أنتم إذا خرجتم إلى صيدكم تقحمتم على القرى وكلفتم أهلها مالاً طاقة لهم به الضرب الموج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لا يقنعكم ذلك حتى تمشوا في زروعهم فتفسدوها فيطلب دراج قيمته نصف درهم أو عصفور قيمته لا شيء والفساد محرم عليكم في دينكم فقلت عبيد وأتباع قال لا ولكنكم استحللتم ما حرم الله وفعلتم ما نهاكم عنه وأحببتم الظلم وكرهتم العدل فسلبكم الله عز وجل العز وألبسكم الذل ولله فيكم نقمة لم تبلغ غايتها بعد وإني أتخوف عليكم أن تنزل النقمة بك إذ كنت من الظلمة فتشملني معك فإن النقمة إذا نزلت عمت والبلية إذا حلت شملت فاخرج عني بعد ثلاثة أيام من أرضى فإني إن وجدتك بعدها أخذت جميع ما معك وقتلتك وقتلت جميع من معك ثم وثب وخرج فأقمت ثلاثاً وحرجت إلى مصر فأخذني وإليك وبعث بي إليك وها أنا الآن بين يديك والموت أحب إلي من الحياة فهم المنصور باطلاقه فقال له إسماعيل بن علي في عنقي بيعة قال فماذا ترى قال يترك في درامن دورنا ونجري عليه ما يليق به ففعل ذلك به انتهى قال ابن الأهدل وهرب عبد الرحمن بن معاوية بن هشام ابن عبد الملك وكثيرون من بنيأمية إلى المغرب واستولى على بلاد الأندلس ومخاليفها وورثها بطنا بعد بطن واستأمن سليمان بن هشام وابناه في نحو ثمانين رجلاً من بني أمية فأمنهم لاسفاح حتى قدم عليه الشديف بن ميمون مولى زين العابد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ظهر الحق واستبان مض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 رأينا الخليفة المهد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أتتك الوفود من عبد شم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ستكينين قد أجادوا المطي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ردد العذر وامض بالسيف ح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دع فوق ظهرها أمو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شد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ام وفيم تترك عبد شم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ا في كل راعية ثغ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ير المؤمنين أبح دما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تفعل فعادتك المض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نشده أيض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بح الملك ثابت الأساس بالبهاليل من بني العباس  غلى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هم أظهر المودة م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هم منكم كحد المواس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لما سمع السفاح ذلك أمر بقتل جميعهم وأجاز الشديف بألف دينار ثم قال المنصور كأني بك يا شديف لأجل عطاياهم نقوم بها أودنا وأقسم بالله لئن فعلت لأقتلنك ففعل الشديف ذلك وانتهى خبره إليه تمكن منه ضربه حتى مات انتهى ما قابله ابن الأهدل  وقال في العبر لما استولى عبد الله بن على الجزيرة وطلب الشام فهرب مروان إلى مصر وخذل وانقضت أيامه نزل عبد الله على دمشق فحاصرها وبها ابن عم مروان الوليد بن معاوية بن مروان فأخذت بالسيف  وقتل بها من الأمويين عدة آلاف منهم أميرها الوليد وسليمان بن هشام ابن عبد الملك وسليمان بن يزيد بن عبد الملك وزرعة بن إبراهيم قال في المغني زرعة ابن إبراهيم عن عطاء قال أبو حاتم الرازي ليس بالقوى انتهى  وفيها أب في سنة اثنتين وثلاثين ومائة توفي عبد الله بن طاووس بن كيسان اليماني النحوي روى عن أبيه وغيره قال معمر كان من أعلم النسا بالعربية وأحسنهم خلقاً وما رأيت ابن فقيه مثله ودخل مع مالك على المنصور فقال حدثني عن أبيك قال حدثني أبي أن أشد الناس عذاباً يوم القيامة رجل أشركه الله في سلطانه فأدخل عليه الجور في حكمه فأمسك المنصور قال مالك فضممت ثيابي خوفاً أن يصيبني دمه ثم قال له ناولني الدواة فلم يفعل فقال لم لا تناولني فقال أخاف أن تكتب بها معصية قال قوماً عني قال قوماً عني قال ذلك ما كنا نبغي قال مالك فمازلت أعرف فض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ساحق بن عبد الله بن أبي طلحة الأنصاري الفقيه كان مالك لا يقدم عليه أحداُ لنبله عنده وإبراهيم بن ميسرة الطائفي صاحب أنس قال عليه أحداً لنبله عنده وإبراهيم بن ميسرة الطائفي صاحب أنس قال ابن عيينة أخبرنا إبراهيم بن ميسرة من لم تر عيناك والله مثله  وفيها قتل خالد بن سملة بن العاص المخزومي الكوفي وكان قد هرب إلى واسط مع يزيد بن عمر بن هبيرة فقتله بنو العباس  وفيها توفي سالم الأفطس الحراني الفقيه مولى بني أمية روى عن سعيد بن جبير وجماعة قتله عبد الله بن علي قال في المغني سالم الأفطس هو ابن عجلان تابعي مشهور وثقة بعضهم وخرج له البخاري قال الفسوى مرجىء معاند وقال ابن حبان يتفرد بالمعضلات انتهى  وممن قتل في هذه السنة عمر بن أبي سلمة بن عبد الرحمن بن عوف الزهري  وفيها توفي أبو عبد الله صفوان بن سليم المدني الفقيه القدوة روى عن أبن عمر وجابر وعدة قال أحمد بن حنبل ثقة من خيار عباد الله يستزل بذكره القطر  وفيها عبد الله بن عثمان بن خيثم المكي روى عن أبي الطفيل وعدة قال في المغني وثقة ابن معين مرة ومرة قال لا أعرفه انتهى  وفيها أبو عتاب منصور بن المعتمر السلمي الكوفي الحافظ أحد الأعلام أخذ عن أبي وائل وكبار التابعين وقال ما كتبت حديثاً قط وكان أحفظ أهل الكوفة صام أربعين سنة وقامها وعمى من البكاء وأكره على القضاء أي قضاء الكوفة وقضى شهرين وتوفي بالمدينة قال في المعبر يقال فيه يسير تشيع انتهى  وفيها قتل بجامع دمشق في أخذها يوسف بن ميسرة بن حابس المقرىء العمى وله مائة وعشرون سنة روى عن معاوية والكبار وكان موصوفاً بالفضل والزهد كبير القدر وقتل بنهر أبي قطرس من الأردن الأم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حمد بن عبد الملك بن مروان الأموي وله رواية عن أبيه  وفي ذي القعدة قتل الأمير أبو بخالد يزيد بن عمر بن هبيرة الفزاري أمير العراقين لمروان وله خمس وأربعون سنة وهو آخر من جمع له العراقان وكان شهما ًطويلاً شجاعاً خطيباً مفوهاً جواجاً مفرط الكل ولما تواقع هو وبنو العباس هرب إلى واسط فحاصروه به وثبت معه معن بنزائدة الشيباني وكان وكان أبو جعفر المنصور أخو السفاح يعيره فيقول ابن هبيرة يخندق على نفسه كالنساء فأرسل إليه أبو هبيرة إن ابرز إلي فقال المنصور خنزير قال لأسد ابرز إلي فقال الأسد ما أنت بكفؤ لي قال الخنزير لأعرفن السباع إنك جبنت فال الأسد احتمال ذلك أيسر من تلطخ براثني بدمك ثم أمنه المنصور وغدر به وقال لا يعز ملك وأنت فيه وكان رزق ابن هبيرة في كل سنة ستمائة ألف وكان يأكل في يومه خمس أكلات عظام وقتل وهو ساجد  وفيها كانت وقعة المسناة فقتل الأمير قحطبة بن شبيب الطائي المروزي أحد دعاة بني العباس وتأمر على الجيش في الحال ولده وفيها قتل سليمان أحد دعاة بني العباس وتأمر على الجيش في الحال ولده وفيها قتل سليمان بن كثير الخزاعي المروزي الأمير أحد نقباء بني العباس قتله أبو مسلم الخراساني  وفي ذي الحجة قتل بمصر عبيد الله بن أبي جعفر الليثي مولاهم المصري الفقيه أحد العلماء والزهاد ولد سنة ستين قال محمد بن سعد كان ثقة يقية في زمانه قال ابن ناصر الدين من حكم كلامه إذا حدث المرء فأعجبه الحديث فليمسك وإن كان ساكناً فأعجبه السكوت فليتحدث انتهى  سنة ثلاث وثلاثين ومائة   فيها نازل طاغية الروم اليون بن قسطنطين ملطية وأخ عليهم بالقتال حتى سلموها بالأمان فهدم المدينة والجامع ووجه مع المسلمين عسكراً حتى يبلغوهم مأمن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بعث أبو مسلم الخراساني مراراً الضبي فقتل الوزير أبا مسلمة الخلال حفص بن سليمان السبيعي مولاهم الكوفي وزير آل محمد وفيه قيل هذا الب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الوزير وزير آل 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دى فمن سناك كان وزي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أيوب بن موسى بن الأشدق عمر بن سعيد الأموي المكي الفقيه روى عن عطاء ومكحول قال في المغني عن بعض التابعين مجهول انتهى وقد خرج له أبو داود  ومات بمكة الأمير داود بن علي بن عبد الله بن عباس وكان فصيحاً مفوها ولي إمرة المدينة وروى جماعة أحاديث قاله في العبر  وفيها وقيل في سنة سعيد بن أبي هلال الليثي مولاهم المصري كهلا يروي عن التابعين وعمار الدهني دهن بن معاوية من بجيلة أو معاوية الكوفي روي عن أبي الطفيل وعدة وعياش بن عباس القتباني المصري روى عن التابعين  ومغيرة بن مقسم الضبي مولاهم الكوفي الفقيه الأعمى أحد الأئمة روى عن أبي وائل وطبقته قال شعبة كان أحفظ من حماد بن أبي سلمة وقال مغيرة ما وقع في مسامعي شيء فنسيته وقال أحمد بن حنبل كان ذكياً حافظاً صاحب سنة  وفيها أوفى التي قبلها توفي سيد أهل دمشق يحي بن يحي بن قيس الغساني ولى قضاء الموصل لعمر بن عبد العزيز وأخذ عن أبي إدريس الخولاني وغيره وكا ثقة إماماً ولا راوية في الكتب الستة  سنة أربع وثلاثين ومائة   فيها تحول الخليفة السفاح عن الكوفة ونزل الأنبار وفيها توفي بالبصرة أو هارون العبدي صاحب أبي سعيد الخدري أحد الضعفاء قال حماد بن زيد هو كذ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فقيه يزيد بن يزيد بن جابر الأزدي الدمشقي روى عن مكحول وطائفة قال أبو داود أجازه الوليد بن يزيد مرة بخمسين ألف دينار وذكر للقضاء فإذا هو أكبر من القضاء قاله في العبر وعن ابن عيينة قال لا أعلم مكحولاً خلف بالشام مثل يزيد بن يزيد الإمام وقال في المغني يزيد بن يزيد بن جابر صدوق مشهور لينه ابن قانع انتهى  وفيها توجه من العراق موسى بن كعب إلى حرب منصور بن جمهور الكلبي الدمشقي حتى أتى السند فالتقى في اثني عشر ألفاًفهزم منصور ومات في البرية عطشاً وكان قدرياً  سنة خمس وثلاثي ومائة   فيها توفي أبو العلاء برد بن سنان الدمشقي نزل البصرة روى عن واثلة فمن بعده قال في المغني هو شامي لا يعرف انتهى  وداود بن الحصين المدني مولى بني أمية روى عن عكرمة وجماعة قال في المغني داود بن الحصين أبو سليمان المدني عن عكرمة صدوق يغرب ووثقه غير واحد كابن معين وقال ابن المديني ما روى عن عكرمة فمنكر وقال أبو حاتم الرازي لولا أن مالكاً روى عنه لنزل حديثه وقال سفين بن عيينة كنا نتقي حديثه وقال أبو زرعة لئن قلت رمى بالقدر انتهى  وفيها على الأصح أبو عقيل زهرة بن معبد التيمي بالإسكندرية عن سن عالية قال الدارمي زعموا أنه كان من الأبدال روى عن ابن عمرو وابن الزبير  وفيها على الأصح عبد الله بن أبي بكر بن محمد بن عمرو بن حزم الأنصاري المدني شيخ مالك والسفيانين روى عن أنس وجماعة وكان كثير العلم  وفيها عطاء الخراساني نزيل بيت المقدس وهو كثير الإرسال عن الصحاب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إنما سمع عن أبي بريدة والتابعين وولد سنة خمسين وكان يقول أوثق علمي في نفسي نشر العلم وقال ابن جابر كنا نغزو معه فكان يحي الليل صلاة الأنومة السحر وكان يعظنا ويحثنا على التجهد  وفيها رابعة بنت إسماعيل المصرية العدوية شهيرة الفضل وقيل توفيت سنة خمس وثمانين ومائة ولا يصح اجتماع السري بها فإنه عاش حتى نيف على الخمسين ومائتين وروى أن سفيان الثوري قال بحضرتها واحزناه قالت لا تكذب وقل واقلة حزناه وسمعته يقول اللهم إني أسألك رضاك فقالت تسأل رضا من لست عنه براض ورآها بعض إخوانها في المنام فقالت هداياك تأتينا على أطباق من نور مخمرة بمناديل من نور وقبرها على رأس جبل يسمى الطور وبظاهر بيت المقدس وقيل ذلك قبر رابعة أخرى غير العدوية وقيل لها في منام ما فعلت عبيدة بنت أبي كلاب قالت سبقتا إلى الدرجات العلا قيل ولم ذلك قالت لم تكن تبالي على أي حال أصبحت من الدنيا وأمست  سنة ست وثلاثين ومائة  فيها توفي أشعث بن سوار الكندي الأفرق النجار بالكوفة لقى الشعبي وغيره قال في المغنى أشعث بن سوار الكوفي الأفرق التوايتي النجار مولى ثقيف روى عن الشعبي وغيره وهو من الضعفاء الذين روى لهم مسلم متابعة ضعه أحمد وابن معين والدارقطني وقد وثقه بعضهم وقال الثوري هو أثبت من مجالد انتهى  وجعفر بن ربيعة المصري له عن أبي سلمة والأعرج وطائفة  وحصين بن عبد الرحمن السلمي الكوفي الحافظ عن ثلاث وتسع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قي جابر بن سمرة والكبار قال في المغني حصين بن عبد الرحمن الحارثي الكوفي مقل ما علمت أن أحدا وهاه انتهى  وربيعة بن أبي عبد الرحمن فروخ الفقيه أبو عثمان المدني عام المدينة ويقال له ربيعة الرأي قيل له ذلك لأنه كا يتقوى بالرأي سمع أنساً وابن المسيب وكانت له حلقة للفتوى وأخذ عنه مالك وغيره وأدرك جماعة من الصحابة مات بالهاشمية مدينة بناها السفاح بالأنبار ويوم مات قال مالك ذهبت حلاوة الفقه وكان أقدمه السفاح للقضاء السفاح للقضاء وكان يكثر الكلام ويقول الساكت بين النائم والأخرس وتكلم يوما وعنده أعرابي فقال ما العي فقال الذي أنت فيه منذ اليوم وهو من الثقات كما قال ابن ناصر الدين  وفيها زيد بن أسلم العدوي مولاهم الفقيه العابد لقى ابن عمر وجماعة وكانت له حلقة للفتوى والعلم بالمدينة قال أبو حازم الأعرج لقد رأيتنا في حلقة زيد ابن أسلم أربعين فقيها أدنى خصلة فينا التواسي بما في أيدينا ونقل البخاري أن زين العابدين بن علي بن الحسين كان يجلس إلى زيد بن أسلم وقال ابن ناصر الدين زيد بن أسلم القرشي العدوي العمري مولاهم المدني أوب عبد الله وقيل أبو أسامة الإمام الفقيه العلامة روى عن ابن عمر وسلمة بن الأكوع وأنس وأضرابهم وله تفسير القرآن يرويه عنه ابنه عبد الرحمن انتهى  وفيها العلاء بن الحرث الحضرمي الفقيه الشامي صاحب مكحول روى عن عبد الله بن بسر وطائفة وكان مفتيا جليلا قاله في العبر وقال في المغني العلاء بن الحرث الدمشقي الفقيه صاحب مكحول قال أبو داود ثقة تغير عقله وقال البخاري منكر الحديث وقيل كان يرى القدر انتهى  وفيها عطاء بن السائب بن مالك الثقفي الكوفي الصالح روى عن عبد الله ابن أبي أوفى وطائفه قال أحمد بن حنبل هو ثقة رجل صالح كان يختم كل ليلة من سمع منه قديما كان صحيحاً قاله في العبر وقال في المغني عط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السائب تابعي مشهور حسن الحديث ساء حفظه بآخره قال أبو حاتم سمع منه حماد بن زيد قبل أن يتغير وقال رجل صالح وقال أيضاً من سمع منه قديما فهو صحيح وقال غيره ليس بالقوي وقال ابن معين لا يحتج بحديثه انتهى  وفيها يحي بن إسحاق الحضرمي سمع أنساً وجماعة قال ابن سعد له أحاديث وكان صاحب قرآن وعربية انتهى  وفي ذي الحجة مات السفاح أبو العباس عبد الله بن محمد بن علي بن عبد الله ابن عباس الهاشمي بالأنبار عن اثنتين وثلاثين سنة وهو أول خلفاء بني العباس وكان طويلاً أسن جميلاً حسن اللحية مات بالجدري وكانت دولته دون الخمس سنين وفي أيامه تفرقت الكلمة وخرج عن طاعته الناحية الغربية إلى بلاد السودان وإقليم الندل وتغلب على هذه الممالك خوارج وأمه ريطة من بني الحرث بن كعب بن كهلان وكان بنو أمية قد منعوهم من زواج الحارثيات لأنهم قيل لهم يزول ملكهم على يدا بن الحرثية فلما كان زمن عمر بن عبد العزيز واستأذنه والد السفاح فقال له تزوج من شئت وبويع له وهو ابن أربع وعشرين أو ثمان وعشرين وكان بينه وبين أبيه في اسن أربع عشرة سنة وسمى السفاح لأنه سفح دماء بني أمية وكان يجتمل من عبد الله بن الحسين المثنى مواجهته له بما يكره ويعطيه العطاء الجزيل وقال له أخوه المنصور يوماً في عبد الله بن الحسين وابنه محمد إن هؤلاء شنؤنا فآنسهم بإحسان فإن استوحشوا فالشر يصالح ما عجز عن ا لخير ولا تدع محمداً يمرح في أعنة العقوق فقال له لا سفاح من شدد نفر ومن لان تألف والتغال من سجايا الكرام ودخل على السفاح أبو بحيلة فسلم عليه وانتسب له وقال عبدك يا أمير المؤمنين وشاعرك أفتأذن لي في انشادك فقال له ألست القائل في مسلمة بن عبد الملك بن مرو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سلم إني يا ابن كل خلي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ا فارس الهيجا ويا جبل الأرض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كرتك إن الشكر خبل من الت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كل من أوليته نعمة يقضى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حييت لي ذكرى وما كان خام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بعض الذكر أنيه من بعض قال فأنا يا أمير المؤمنين الذي أ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رأينا استمسكت يدا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نا أناساً نرهب الملا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ركب الأعجاز والأورا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كل شيء ماخلا إلاشر 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 لما قد قلت في سوا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ور وقد كفر هذا ذا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ا انتظرنا قبلها أبا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أنتظرنا بعدها لقا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ثم أنتظرناك لها إيا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نت أنت للرجاء ذا 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رضى عنه ووصله وأجاءه وكان أبو العباس إذا حضر طعامه ابسط الناس وجها فكان إبراهيم بن مخزمة الكندي إذا أراد أن يسأله حاجة أخرها إلى أن بحوائجك قال يدعوني إلى ذلك التماس النجح لمن أسال له فقال له أبو العباس أنك لحقيق بالسؤدد لحسن هذه الفطنة وكان إذا تعادى رجلان من أصحاب السفاح وبطانته لم يسمع من أحدهما في الآخر شيئاً ولم يقبله وإن كان القائل عنده عدلاً في شهادة وإذا اصطلح الرجلان لم يقبل شهادة واحد منهما لصاحبه ولا عليه ويقول أن الضغينة القديمة تولد العداوة المحصنة وتحمل على إظهار المسالمة وتحتها الأفعى التي إذا استمسكت لم تبق وكان في أول أيامه يظهر لندمائه ثم احتجب عنهم وذلك لسنة خلت من سكة وكان قعوده من وراء الستارة وإذا غناه أحد صوتا ًيطرب من وراء الستارة ويصيح بالمطرب له من المغنين أحسنت والله وأعد هذا الصوت وكان لا ينصرف عنه أحد من ندمائه ولا مطربيه إلا بصلة من مال أو كسوة يقول لا يكون سرورنا معجلاً ومكافأة من سرنا وأطربنا مؤجلاً وقد سبقه إلى هذا الفعل بهرام جور من ملوك الفرس وقد حضر أبو بكر الهذلي ذات يوم والسفاح مقبل عليه يحدثه بحديث لأنوشروان في بعض حروبه بالمشرق مع بعض الملوك فعصفت ريح شديدة فأذرت تراب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طعا من الآجر من أعلى السطح إلى المجلس فجزع من حضر المجلس لوقعها وارتاع لها والهذلي شاخص نحو أبي العباس لم يتغير كما تغير غيره فقال له السفاح لله أنت يا أبا بكر لم أر كاليوم أما راعك ما راعنا ولا أحسنت بما ورد علينا فقال يا أمير المؤمنين ما جعل الله لرجل من قلبين في جوفه وإنما للمرء قلب واحد فلما غمر بالسرور لفائدة أمير المؤمنين لم يكن فيه لحادث مجال وإن الله عز وجل إذا انفرد بكرامة أحد وأحب أن يفضي له ذكرها جعل تلك الكرامة على لسان نبيه أو خليفته وهذهكرامة خصصت بها فمال إليها ذهني وشغل بها قلبي فلو انقلبت الخضراء على الغبراء ما أحسنت بها ولا جمعت لها إلا بما يلزمني في نفسي لأمير المؤمنين أعزه الله فقال السفاح لئن بقيت لك لأرفعن منك ضبعاً لا تطيف به السباع ولا تنحط عليه العقبان  ومما ذكر من أخباره واستفاض من آثاره ما ذكره البهلول بن العباس عن الهيثم بن عدي الطهماني عن يزيد الرقاشي قال كان السفاح تعجبه مسامرة الرجال وإني سمرت عنده ذات ليلة فقال يا يزيد أخبرني بأظرف حديث سمعته قلتيا أمير المؤمنين وإن كان في بني هاشم قال ذلك أعجب إلي قلت يا أمير المؤمنين نزل رجل من تنوخ بحي من بني عامر بن صعصعة فجعل لا يحط شيئاً من متاعه ألا تمثل بهذا الب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عمرك ما تبلى سرابيل عا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لؤم ما دامت عليها جلود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خرجت إليه جارية فحادثته وآنسته وساءلته حتى أنس بها ثم قالت ممن أنت متعت بك فقال رجل من تميم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يم بطرق اللؤم أهدى من القط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سلكت سبل المكارم ضل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ى الليل بجلوة النهار ولا أ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ظام المخازي عن تميم تجل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أن برغوثا على ظهر قم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كر علىصفي تميم لو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 لا والله ما أنا من تميم قلت فممن أنت قال رجل من عجل قال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ى الناس يعطون الجزيل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طاء بني عجل ثلاث وأرب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مات عجلي بأرض ف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شق له منها ذراع وأصب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لا والله ما أنا عجل قالت فمن أنت قال رجل من بني يشكر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يشكري من ثوبك ثو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تذكرون الله حتى تطه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يشكر قال فمن أنت قال رجل من عبد القيس قالت ا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يت عبد القيس لاقت ذ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أصابوا بصلا وخ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لحا معتقاً قد ص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توا يسلون الفساء س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ل النبيط القصب المبت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عبد القيس قالتفمن أنت قال رجل من باهلة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ازدحم الكرام على المعا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نحى الباهلي عن الزح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كان الخليفة باهل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صر عن مناوأة الكر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رض الباهلي ولو تو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 مثل منديل الطع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باهلة فمن أنت قال رجل من بني فرازة قال رجل من بني فزارة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أمنن فزاريا خلوت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قلوصك واكتبها بأسي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أمنن فزاريا على ح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د الذي ابتل ابر العير في ال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فزارة قالت فمن أنت قال رجل من ثقيف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ضل الناسبون أبا ثقي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لهم أب إلا الضلا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نسبت أو انتسبت ثقي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أحد فذاك هو المح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نازير الحشوش فقتلو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دماءها لكم حل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ثقيف قالت فمن أنت قال رجل من بني عبس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عبسية ولدت غلا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شرها بلؤم مستف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عبس قالت فمن أنتقال رجل من ثعلبة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ثعلبة بن قيس شر ق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لامهم وأغدرهم بج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أنا من بني ثعلبة قالت فمن أنت قال رجل من غنى قالت أتعرف الذي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غنوية ولدت غلا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بشرها بحباط مح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غنى قالت فمن أنت قال رجل من بني مرة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مرية خضبت يدا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زوجها ولا تأمن زنا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بني مرة قالت فمن أنت قال رجل من بني ضبة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زرقت عيناك يا ابن معك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كل ضبي من اللؤم أز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بني ضبة قالت فمن أنت قال رجل من بجيلة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ألنا عن بجيلة أين ح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تخبر أين قر بها القر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ما تدري بجيلة حين تدع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حطان أبوها أم نز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د وقعت بجيلة بين ب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خلعت كما خلع العذ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لا والله ما أنا من بجيلة قالت فمن أنت ويحك قال أنا رجل من الأزد قالت أتعرف الذي يق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أزدية ولدت غلا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شرها بملاح مج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الأزد فممن أنت ويلك أنا تستحي قال الحق قال رجل من خزاعة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افتخرت خزاعة في قد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دنا فخرها شرب الخم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باعت كعبة الرحمن جه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زق بئس مفتخر الفج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خزاعة قالت فمن أنت قال رجل من سليم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لسليم شتت الله أم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نيل بايديها وتعي ايو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سليم قالت فمن أنت قال رجل من لقيط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عمرك ما البحار ولا الفيا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وسع من فقاح بني لقيط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قيط شر منركب المط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نذل من يدب على البسيط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ا لعن الإله بني لقي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قايا سبية من قوم لو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لقيط فممن أنت قال رجل من كندة قالت ف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ما افتخر الكن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و البهجة والطر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بالنسج وبالخ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التيرك والحفر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دع كندة للنس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علي فخرها 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كندة قالت فممن أنت قال رجل من خثعم قالت ف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خثعم لو صفرت لها صفي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طارت في البلاد مع الجر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لا والله ما أنا من خثعم فممن أنت قال رجل من طيء قال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طيء إلا نبيط تجم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ت طيايا كلمة فاستمر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أن حرقوصاً يمد جناح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جبلي طي إذاً لا ستظ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طيىء قالت فممن أنت قال رجل من مزينة قالت اتعرف الذي يقول  وهل مزينة إلا من قب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يرتجى كرم منها ولاد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مزينة قالت فممن أنت قال رجل من النخع قالت أعت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النخع للئام عدواً جم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أذى الناس من ذفر اللئ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يسموا إلى مجد كر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هم في الصميم من الكر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النخع قالت فممن أنت قال رجل من لخم قالت ا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ما انتمى قوم بفخر قديم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اعد فجر الجود عن لخم جم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لخم قالت فممن أنت قال رجل من جذام قالت ا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كاس المداد أدير يو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كرمة تنحى عن جذ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لا والله ما أنا من جذام قالت فممن أنت ويلك اما تستحي من كثرة الكذب قال أنا رجل من تنوخ وهو الحق قالت اتعرف الذي يق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تنوخ قطعت منه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طلب الغارات والث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تت بخزي من آله الس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شهرة في الأهل والخب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تنوخ قالت فممن أنت ثكلتك أمك قال أنا رجل من حمير قالت ا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بئت حمير تهجوني فقلت 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كنت احسبهم كانوا ولا خلق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أن جمير قوم لا نصاب 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لعود بالقاع لا ماء ولا ور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كثرون وإن طالت حيا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يبول عليهم ثعلب غرق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حمير قالت فممن أنت قال رجل من بحائر قالت ا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صر صرارباً بأرض بح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توا واضحوا في التراب رمي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ه ما أنا من بحاير قالت فممن أنت قال رجل من قشبرة قالت ا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ني قشير قتلت سيدكم فاليوم لا فدية ولا ق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قشير قالت فممن أنت قال رجل من بين أمية قالت أف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ي بأمية بينا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ان على الله فقدان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ان أمية فيما م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رىء على الله سلطان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ا آل حرب أطاعوا الرس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 ولم يتق الله مروان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لا والله ما أنا من بني أمية قالت فممن أنت قال رجل من بين هاشم قالت أف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ني هاشم عودوا إلى نخلات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صار هذا التمر صاعاً بدره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قلتم رهط النبي 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النصارى رهط عيى بن مر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قالت لا والله ما أنا من بني هاشم قالت فممن أنت قال رجل من همدان قالت أتعرف الذي يق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همدن دارت يوم ح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حاها فوق هامات الرج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أيتهم يحثون المط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راعاً هار بين من القت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همدان قالت فممن أنت قال رجل من قضاعة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يفخرن قضاعي بأسر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يس يمن محض ولا مض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ذبذبين فلا قحطان والد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نزار فخلوهم إلى سق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قضاعياً قالت فممن أنت قال رجل من شبان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يبان قوم لهم عد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هم مقرف لئ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شيبان قالت فممن أنت قال رجل من بني نمير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غض الطرف إنك من نم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كعباً بلغت ولا كلا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وضعت فقاح بني نم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خبث الحديد إذاً لذا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نمير قالت فممن أنت قال أنا رجل من تغلب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تطلبن خؤولة في تغ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زنج أكرم منهم أخوا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تغلبي إذا تنحنح للق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ط استه وتمثل المثا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تغلب قالت فممن أن قال رجل من مجاشع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كى المعنة من بنات مجاش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ما إذا سمعت نهيق حم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قال لا والله ما أنا من مجاشع قالت فممن أنت قال أنا رجل من كل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تقربن كلباً ولا باب دا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يطمع السارى يرى ضوء نا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 الله ما أنا من كلب قالت فممن أنت قال رجل من تميم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يمية مثل أنف الفيل عنب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هدى الردى ببنان غير محذ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تميم قالت فممن أنت قال رجل من مجرم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نيني سويق الكرم جر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جرم وما ذاك السوي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شربوه ملا كان ح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غالي بها إذا قام سو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أنزل التحريم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الجرمى منها لا يفي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جرم قالت فممن أنت قال رجل من سليم قالت أتعرف الذي يقول </w:t>
      </w:r>
      <w:r>
        <w:rPr>
          <w:rFonts w:cs="Times New Roman" w:ascii="Times New Roman" w:hAnsi="Times New Roman"/>
          <w:color w:val="0000FF"/>
          <w:sz w:val="24"/>
          <w:szCs w:val="24"/>
        </w:rPr>
        <w:t>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ما سليم جئتها لغذائ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جعت كما قد جئت غرئان جائ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ه ما أنا من سلم قالت فممن أنت قال رجل نم الموالي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من أراد اللؤم والفحش والخ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ند الموالى الجيد والطرف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أخطأت نسبي ورب الكعبة أنا رجل من الخوز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بارك الله ربي فيكم أب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عشر الخوز إن الخوز في ال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ا والله ما أنا من الخوز قالت ممن أنت قال من الأولاد حام قالت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تنكحن أولاد حام فإ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شاويه خلق الله حاشاً ابن أكو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لا والله ما أنا من ولد حام ولكني من ولد الشيطان الرجي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ت فلعنك ولعن أباك معك أتعرف الذي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يا عباد الله هذا عدو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دو نبي الله إبليس ينه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لها هذا مقام العائذ بك قالت قم فأرخل خاسئاً مذموماً وإذا نزلت بقوم فلا تنشد فيهم شعراً حتى تعرف من هم لا تتعرض للمباحثة عن مساوىء الناس فلكل قوم إساءة وإحسان إلا رسل رب العالمين ومن اختاره الله من عباده وعصمه من عدوه وأنت كما قال جرير للفرزد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نت إذا حلت بدار ق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حلت بخزية وتركت عا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 لها والله لا أنشدت بيت شعر أبداً  فقال السفاح ائن كنت عملت هذا الخبر ونظمت فيمن ذكرت هذه الأشعار فلقد أحسنت وأنت سيد الكذابين وأن كان الخبر صدقاً وكنت فيما ذكرت محقاُ فإن هذه الجارية لمن أحضر الناس جواباً وأبصرهم بمثالب الناس قال المسعودي وللسفاح أخبار غير هذه وأسمار حسان أتينا على مبسوطها في كتابينا أخبار الزمان والأوسط انتهى  سنة سبع وثلاثين ومائة   في أولها بلغ عبد الله بن على موت ابن أخيه السفاح فدعا بالشام إلى نفسه وعسكر بدابق وزعم أن السفاح جعله ولى عهده من بعده وأقام شهوداً بذلك فجهز المنصور لحربه أبا مسلم الخراساني فالتقى الجمعان في نصيبين في جمادى الآخرة فاشتد القتال ثم انهزم جيش عبد الله وهرب هو إلى البصرة وبها أخوه وحاز فاشتد القتال ثم أنهزم جيش عبد الله وهرب هو إلى البصرة وبها أخوه وحاز أبو مسلم خزانته وكانت شيئاً عظيماً لأنه استولى على جميع نعمة بني أمية فبعث المنصور إلى أبي مسلم أن احتفظ بما في يده فصعب ذلك على أبي مسلم وأزمع على خلع المنصور ثم سار نحو خراسان فأرسل إليه المنصور يستعطفه ويمنيه وما زال به حتى وقع في براثنه فأقدم على قتله فقتله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عبان كما تقدم  وفيها وقيل في غيرها توفي خصيف بن عبد الرحمن الجزرى الحراني روى عن مجاهد وسعيد بن جبير قال في المغني بن عبد الرحمن الجزري يكثر عن التابعين ضعفه احمد ويغره انتهى  وفيها أوفي التي تليها توفي منصور بن عبد الرحمن العبدري الحجبي المكي ولد صفية بنت شيبة قال ابن عيينة كان يبكي عند كل صلاة فكانوا يرون أنه يذكر الموت  ويزيد بن أبي زياد الكوفي عن نحو تسعين سنة روى عن مولاه عبد الله ابن الحرث بن نوفل الهاشمي وطائفة هو حسن الحديث روى له مسلم مقروناً بآخر قاله في العبر وقال في المغني يزيد بني أبي زياد الكوفي مشهور سيء الحفظ قال ابن حبان صدوق إلا أنه كبر وساء حفظه فكان يتلقن وقال يحيى ليس بالقوي وقال أيضاً لا يحتج بحديثه وقال ابن المبارك ارم به انتهى  وفيها قتل أحد الأشراف بدمشق وجو عثمان بن سراقة الأزدي وكان قد توثب عند موت السفاح وسب بني العباس على منبر دمشق وبايع لهشام بن يزيد بن خالد بن معاوي الأموي فبغته مجيء صالح عما لسفاح فلم يقووا لحربه واختفى هشام وضرب عنق ابن سراقة  سنة ثمان وثلاثين ومائة   وفيها جاء طاغية الروم قسطنطين بن البون في مائة ألف ونزل بدابق بكسر الباء وهو المذكور في صحيح مسلم فلقيه صالح بن علي عم المنصور والسفا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هزمهم ولله الحمد  وفيها توفي زيد بن واقد الدمشقي روى عن جبير بن نفير وكثير بن مرة وخلق قال في المغنى زيد بن واقد عن حميد وثقة أبو حاتم وسمع منه بالري وقال أبو زرعة ليس بشيء انتهى  وفيها أبو شبل العلاء بن عبد الرحمن بن يعقوب المدني مولى الحرقة روى عن أبيه وأنس وطائفة قال أبو حاتم ما انكر من حديثه شيئاً  وسليمان بن فيروز أبو اسحق الشيباني مولاهم الكوفي قال ابن ناصر الدين كان من الحفاظ الثقات والأئمة الإثبات انتهى  وليث بن أبي سليم الكوفي قال في المغني قال أحمد مضطرب الحديث ولكن حدث عنه الناس وقال ابن معين ضعيف وقال ابن حبان اختلط في آخر عمره وقال أيضاً لا بأس به انتهى  سنة تسع وثلاثين ومائة   فيها نزل عسكر المسلمين فنزلوا ملطية وهي خراب فزرعوا أرضها وطبخوا كلسا لبنائها ورجعوا فبعث طاغية الروم من حرق الزرع  وفيها توفي خالد بن يزيد المصري الفقيه كهلاً يروى عن عطاء والزهري وطبقتهما وعنه الليثي ويكنى أبا عبد الرحيم وفيها يزيد بن عبد الله بن أسامة ابن الهاد الليثي المدني الفقيه يروى عن شرحبيل بن سعد وطبقته من التابعين  ويونس بن عبيد شيخ البصرة رأى أنساً وأخذ عن الحسن وطبقته قال سعيد بن عامر الضبعي ما رأيت رجلاً قط افضل منه وأله البصرة على ذاك وقال أبو حاتم هو أكبر من سليمان التيمي ولا يلغ سليمان منزلته وقال يونس ماك كتبت شيئاً قط يعني لذكائه وحفظه وقال ابن ناصر الدين رأى أنسا وسمع الحسن بن سيرين وغيرهما وكان إماماً علماً وحافظاً مقدماً ومتقناً محرراً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الح بن كيسان المؤدب ذكره ابن ناصر الدين في بديعة البيان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أبو حازم المدي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لاح المؤدب الأم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في شحها هو صالح بن كيسان لمدني العالم مؤدب بني عمر بن عبد العزيز جاوز المائة سنة انتهى وقد رأيت كيف وصفه بالأمين وكفى بها منقبة  سنة أربعين ومائة   فيها نزل جبريل بن يحيى الأمير من جهة صالح بن علي مرابطاً بالمصيصة فأقام بها سنة حتى بناها وحصنها  وفيها توفي فقيه واسط أبو العلاء أيوب بن أبي مسكين القصاب كهلاً أخذ عن قتادة وجماعة خرج له أبو داود والترمذي والنسائي قال في المغني أيوب بن مسكين أبو العلاء الواسطي القصاب قال أبو حاتم لا يحتج به انتهى  وداود بن أبي هند البصري الفقيه وكان حافظً مبيناً نبيلاً روى عن سعيد ابن المسيب وأبي العالية واسم أبيه أبي هند دينار بن عذافر وقيل طهمان القشيري مولاهم قال ابن ناصر الدين كان داود مفتي أهل البصرة وأحد القانتين رأساً في العمل والعلم قدوة في الدين انتهى  وفيها أبو حازم سلمة بن دينار المدني العرض عالم المدينة وزاهداها وواعظها سمع سهل بن سعد وطائفة وكان أشقر فارسياً وأمه رومية وولاؤه لبنى مخزوم قال ابن خزيمة ثقة لم يكن في زمانه مثله له حكم ومواعظ  وأبو يزيد سهيل بن أبي صالح السمان المدني روى عن أبيه وطبقته وكان كثير الحديث ثقة مشهوراً أخذ عنه مالك والكبار وعمارة بن غزية المازني المدني يروى عن الشعبي وطبقته قال ابن سعد ثقة كثير الحدي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مرو بن قيس السكوني الكندي الحمصي وله مائة سنة تامة روى عن بعد الله بن عمر والكبار وذكر إسماعيل بن عياش أنه ادرك سبعين صحابياً وقال غيره كان عمرو بن قيس أميراً من دولة عبد الملك بن مروان وكان سيد أهل حمص وشريفهم ولى غزو الروم لعمر بن عبد العزيز  سنة إحدى وأربعين ومائة   قال المدائني فيها ظهرت الريوندية وهم قوم خراسانيون على رأى أبي مسلم صاحب الدعوة يقولون بتناسخ الأرواح وإن ربهم الذي يطعمهم ويسقيهم المنصور وأن الهيثم بن معاوية جبريل فأتوا قصر المنصور وطافوا فيه فقبض على مائتين من كبارهم فغضب الباقون وحفوا بنعش وحملوا هيئة جنازة ثم مروا بالسجن فشدوا على الناس وفتحوا السجن وأخرجوا اصحابهم وقصدوا المنصور في ستمائة مقاتل فأغلق البلد وحربهم العسكر مع معن بن زائدة ثم وضعوا فيهم السيف وأصيب يومئذ الأمير عثمان بن نهيك فاستعمل المنصور مكانه على الحرس أخاه عيسى وكان ذلك بالهاشمية حدث أبو بكر الهذلي قال اطلع المنصور فقال رجل إلى جانبي هذا رب العزة الذي يطعمنا ويرزقنا وفيها افتتح المسلمون طبرستان بعد حروب طويلة  وأقام الحج صالح بن علي أمير الشام  وفيها توفي موسى بن عقبة المدني صاحب المغازي روى عن أم خالد بنت خلد المخزومية ولها صحبة وعن عروة وطبقته قال الواقدي كان موسى فقيها يفتي قال ابن ناصر الدين في بديعة البي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وسى فتى عقبة الأد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سناده محرر قر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ي إلى النبي بمعنى علاي السند وقال في شرحها موس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عقبة بن ربيعة بن أبي عياش الأسدي مولاهم المدني أبو بمحمد مولى آل الزبير ابن العوام روى عن صاحبية وعدة من التابعين وكان متقنافقيها حافظاً نبيهاً صنف المغازي فأجاد ووصلت لغينا ولله الحمد بالإسناد انتهى  وفيها موسى بن كعب التيمي المروزي أحد النقباء الإثني عشر نقباء بني العباس ولي أمرة مصر سبعة أشهر ومات  وإبان بن تغلب قال في العبر الكوفي القارىء المشهور وكان من ثقات الشيعة يروى عن الحكم وطائفة انتهى وقال في المغني أبان بن تغلب ثقة معروف قال ابن عدي وغيره غال في التشيع وقال الجوزجاني زائغ مذموم المذهب ووثقه أحمد وابن معين وأبو حاتم انتهى وقد خرج له مسلم والأربعة  سنة اثنتين وأربعين ومائة   فيها عزل عن مصر محمد بن الأشعث ووليها حميد بن قحطبة وولى الجزيرة والثغور عباس أوالمنثور  وفيها توفي خالد الحذاء بن مهران البصري الحافظ يروى عن كبار التابعين وقد رأى أنسا وكان يجلس في الحذائين فنسب لغيهم ولقب الحذاء لجلوسه بينهم قال في المغني هو ثقة جبل والعجب من أبي حاتم يقول لا يحتج به انتهى وقال ابن ناصر الدين كان أحد الثقات الإثبات  والأمير سليمان ابن عمر المنصور وكان جواداً ممدحاً وبلغت عطاياه في الموسم خمسة آلاف ألف درهم وولى إمرة البصرة وعاش ستين سنة  وفيها عاصم بن سلمان الأخوال أحد حفاظ البصرة روى عن عبد الله بن سرجس وأنس وطائفة قال في الغني تابعي ثقة قال القطان ليس بالحافظ وقال الحاكم ليس بالحافظ عندهم انتهى  وفيها أو في التي بعدها عمرو بن عبيد البصري العابد الزاهد المعتزلي القدرى صاحب الحسن ثم خالفه واعتزل حلقته فلذا قيل المعتز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في العبر قال الحسن رأيته في النوم يسجد للشمس وقال ابن الأهدل لما اعتزل واصل بن عطاء مجلس الحسن وطرده تحول إليه عمرو فسموا معزلة توفي بمران بتشديد الراء على طريق مكة وهو راجع منها ورثاه الخليفة المنصور ومدحه أيضاً في حياته والناس مختلفون فيه انتهى وقال في المغنى عمرو بن عبيد شيخ المعتزلة سمع الحسن كذبه أبو أيوب يونس وتركه ابن أبي شيبة انتهى وكانت له جرأة فأنه قال ابن عمر هو حشوى فانظر هذه الجرأة والإفتراء عامله الله بعدله  وفيها محمد بن أبي إسماعيل الكوفي روى عن أنس وجماعة وقال شريك رأيت أولاد أبي إسماعيل أربعة ولدواء في بطن واحد وعاشوا  وأبو هانىء حميد بن هانىء الخولاني المصري روى عن علي بن رباح وأدركه ابن وهب قاله في العبر  سنة ثلاث وأربعين ومائة   فيها ثارت الديلم وقتلوا خلائق من المسلمين فانتدب الناس لغزوهم  وفيها سار الأمير محمد بن الأشعث إلى المغرب فالتقى الأباضية وقتل زعيمهم أبو الخطاب في المصاف  وفيها توفي حجاج بن أبي عثمان الصواف أحد حفاظ البصرة روى عن الحسن وغيره  وحميد الطويل واسم أبي حميد تيروية أحد الثقات التابعين البصريين كان قائماً يصلى فسقط ميتاً سمع أنسا وطائفة وكنيته أبو عبيدة ومات وله سبع وتسعون سنة ومكث أربعين سنة يصوم يوماً ويفطر يوماً ويصلى الفجر بوضو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عشاء قاله ابن الأهدل قال ابن ناصر الدين هو حميد بن أبي حميد الطويل البصري أبو عبيد ة واسم أبيه تيرويه على الأشهر وهو خال حماد بن سلمة كان أماما حافظاً متقنا عمدة وكان من ثقات الرواة ولم يدع لثابت البناني علماً إلا حفظه منه ووعاه انتهى  وفي ذي القعدة سليمان بن طرخان التيمي القيسي مولاهم أبو المعتمر الحافظ الإمام أحد مشايخ الإسلام روى عن أنس والحسن وغيرهما وكان عابداً صواماً قانتاً لله قواماً قال في العبر قال شعبة كان إذا حدث عن رسول الله تغير لونه وما رأيت أحذق منه وقال معتمر مكث أبي أربعين سنة يصوم يوما ًويفطر يوماً ويصلى الفجر بوضوء العشاء وعاش سبعاً وتسعين سنة انتهى لفظ العبر  وفيها على الأصح ليث بن أبي سليم يروى عن مجاهد وطبقته وكان أحد الفقهاء قال الفضيل بن عياض كان أعلم أهل زمانه بالمناسك وقال الدارقطني كان صاحب سنة إنما أنكروا عليه جمعه بني عطاء وطاووس ومجاهد قد تقدم ذكره في سنة ثمان وثلاثين  وفيها مطرف بن طريف الكوفي الزاهد روى عن عبد الرحمن بن أبي ليلى وجماعة  وفيها يحيى بن سعيد الأنصاري المدني الفقيه أبو سعيد أحد الأعلام ولى قضاء المنصور ومات بالهاشمية قبل أن تبني بغداد روى عن أنس وخلق قال أيوب السختياني ما تركت بالمدينة افقه منه وكان يحيى القطان يفضله ويقدمه على الزهري وقال الثوري كان من الحافظ وقال ابن المديني له نحو ثلاثمائة حدي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 وأربعين ومائة   وفيها سار جيش العراق والجزيرة لغزو الديلم وعلى الناس محمد بن السفاح  وحج بالناس المنصور وأهمه شأن محمد بن بعد الله بن حسن وأخيه إبراهيم لتخلفهما عن الحضور عنده فوضع عليهما العيون وبذل الأموال وبالغ في تطلبهما لأنه عزف مرامهما وقبض على أبيهما فسجنه في بضعة عشر من أهل البيت وماتوا فيسجنه قيل طرحهم في بيت وطين عليهم حتى ماتوا ولما بلغ محمداً وفاة أبيه ثار بالمدينة وسجن متوليها وتتبع أصحابه وخطب الناس وبايعوه طوعاً وكرها واستعمل على مكة واليمن والشام عمالاً لم يتمكنوا وأحبه الناس حباً عظيماً وكان فيه من الكمال وخصال الفضل ويشبه النبي في الخلق والخلق واسمه واسم أبيه حتى قيل أن خاتمه بين كتفيه وكان أهل المدينة يعدون فيه من الكمال مالو جاز أن يبعث اله نبياً بعد محمد لكان هو وتكاتب هو المنثور مكاتبات عظيمة ولكليهما قول فصل جزل والحق والتحقيق في جانب محمد وقد كان المنصور والسفاح في خلافة الأمويين من الدعاة إلى محمد بن عبد الله هذا ولما أعيا المنصور والسفاح في خلافة الأمويين من الدعاة إلى محمد بن عبد الله هذا ولما أعيا المنصور أمره جهز إليه ابن عمه عيسى ابن موسى بن محمد بن علي بن عبد الله بن عباس وقال لا أبالي أيهما قتل صاحبه لأن عيسى ولى العهد بعد المنصور على ما رتبه لهم السفاح فسار عيسى في أربعة آلاف وكتب إلى الإشراف يستميلهم فمال كثير منهم وتحصن محمد بالمدينة وأعمق خنادقها وزحف عليه عيسى وناداه بالأمان وناشده الله ومحمد لا يرعوى لذلك ولما ظهر له وتخاذل أصحابه اغتسل وتحنط وقاتلهم بنفسه قتالا شديداً ومعه ثمانون رجلاً وقتل بيده اثني عشر رجلاً ثم قتل واستشهد لثنتي عشرة ليلة من رمضان سنة خمس وأربعين وله اثنتان وخمسون سنة وقبره بالبقيع مشهور مزور وبعث برأسه إلى المنصور وكانت مدة قيام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هرين واثني عشر يوماً  وخرج أخوه إبراهيم بالبصرة في هذه السنة أيضاً وقد كان سار إليها من الحجاز فدخلها سراً في عشرة أنفس فدعا غلى نفسه سراً وجرت له أمور وتهاون متولى البصرة في أمر إبراهيم حتى اتسع الخرق وخرج أول ليلة من رمضان تنزل إليه متولي الكوفة بالأمان ووجد إبراهيم في بيت المال ستمائة ألف ففرقها في أصحابه ولما بلغ المنصور خروجه تحول إلى الكفوى ليأمن غائله أهلها وألزم الناس لبس السواد وجعل يقتل ويجبس من اتهمه وبعث إبراهيم عاملاً إلى الأهواز وآخر إلى فارس وسائر البلدان فأتاه مقتل أبيه بالمدينة قبل عيد الفطر بثلاث فعيد من كسار وجهز المنصور لحربه خمسة آلاف فكان بينهما وقعات قتل فيها خلق عظيم ولم يبرح المنصور حتى قدم عيسى من المدينة فوجهه إلى إبراهيم وجعل المنصور لا يقلا له قرارا ولا يأوى إلى فراش خمسين ليلة كل ليلة يأتيه فتق من ناحية وعنده مائة ألف بالكوفة ولو هجم عليه إبراهيم بالكوفة ولا وقع به ولكنه قال أخاف أن يستباح الصغير والكبير فقيل له إذا كان هذا فلم خرجت عليه فالتقى الجمعان على يمين من الكوفة فظهر جيش إبراهيم وتهيأ له الفتح لولا حملة من عيسى بن موسى وظاهرة ابنا سليمان بن على فكسروا جيش إبراهيم وجاءه سهم فوقع فيحلقه فأنزلوه وهو يقول وكان أمر الله قدراً مقدوراً وبعثوا برأسه إلى المنصور وقتل وسنة ثمان وأربعون وهرب أهل البصرة بحراً وبراً وكان خرج مع إبراهيم كثير من القراء والعلماء منهم هشيم وأبو خالد الأحمر وعيسى بن يونس وعبادبن العوام ويزيد بن هارون وأبو حنيفة وكان يجاهر في أمره ويحث الناس على الخروج معه كما كان مالك يحث الناس على الخروج مع أخيه محمد وقال أبو اسحق الفزاري لأبي حنيفة ما اتقيت الله حيث حثثت أخي على الخروج مع إبراهيم فقتل فقال أنه كما لو قتل يوم بدر وقال شعبة والله لهي عندي بدر الصغر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بن قتيبة في المعارف فأما الحسن بن الحسين بن على فولد عبد الله والحسن وإبراهيم وجعفراً وداود ومحمداً وكان عبد الله بن حسن بن حسن يكنى أبا محمد وان خيراً فاضلا ورؤى يوماً يمسح على خفيه فقيل له تمسح فقال نعم قد مسح عمر بن الخطاب ومن جعل عمر بينه وبين الله فقد استوثق وكان مع أبي العباس أي السفاح وكان له مكرماً وبه أنساً واخرج يوماً سفطاً فيه جوهر فقاسمه غياه وأراه بناء قد بناه وقال له كيف ترى هذا فقال متمث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م ترى حوشباً أمسى يب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صوراً نفعها لبني يقب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ؤمل أن يعمر عمر نو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مر الله يحدث كل ل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 له أتتمثل بهذا وقد رأيت صنيعي بك فقال والله ما أردت بها سوءاً ولكنها أبيات حضرت فإن رأى أمير المؤمنين أن يحتمل ما كان مني فقال قد فعلت ثمرده إلى المدينة فلما ولي أبو جعفر ألح في طلب ابنيه محمد وإبراهيم ابني عبد الله وتغيباً بالبادية فأمر أبو جعفر أن يؤخذ أبوهما عبد الله وإخوته حسن وداود وإبراهيم وأن يشدوا وثاقا ويبعث بهم إليه فوافوه في طريق مكة بالربذة مكتفين فسأله عبد الله أن يأذن له عليه فأبى أبو جعفر فلم يروه حتى فارق الدنيا ومات في الحبس وماتوا وخرج ابناه محمد وإبراهيم على أبي جعفر وغلبا على المدينة ومكة والبصرة فبعث إليهما موسى بن عيسى فقتل محمدا بالمدينة وقتل إبراهيم بباخمرا على ستة عشر فرسخا من الكوفة وإدريس بن عبد الله ابن حسن أخوهما هو الذي سار إلى الأندلس والبربر وغلب عليهما انتهى  وفيها أي في سنة أربع وأربعين توفي أبو مسعود سعيد بن إياس الجريري البصري محدث البصرة روى عن أبي الطفيل وعدة وكان إماماً حافظا ثبتا إلا أنه ساء حفظه وتغير قبل موته  وفقيه الكوفة أبو شبرمة عبد الله بن شبرمة الضبي القاضي روى عن أن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تابعين قال أحمد العجلي كان عفيفاً صارماً عاقلاً يشبه النساك شاعرا جوادا  وعقيل بن خلد الإيلي مولى بني أمية وصاحب الزهري لقي عكرمة وطائفة وكان حافظاً ثبتاً حجة  وفي ذي الحجة مجالد بن سعيد الهمذاني الكوفي صاحب الشعبي لينوا حديثه وقد خرج له مسلم مقروناً بآخر  سنة خمس وأربعين ومائة   فيها خرجت الترك والخز بباب الأبواب وقتلوا واستباحوا بعض أرمينية  وفيها أمر المنصور فأسست بغداد وابتدئ بإنشائها ورسم هيئتها وكيفيتها أولا بالمراد وفرغت في أربعة أعوام بالجانب الغربي وتحول غليها المنصور سنة ست وأربعين قبل تمامها وبغداد الآن أكثرها من الجانب الشرقي  وفيها توفي الأجلح الكندي من مشاهير محدثي الكوفة روى عن الشعبي وطبقته قال في المغني أجلح بن عبد الله أبو جحيفة الكندي عن الشعبي شيعى لا بأس بحديثه ولينة بعضهم قال ابن أبي شيبة ضعيف انتهى  وفيها وقيل في سنة سن إسماعيل بن أبي خالد البجلي مولاهم الوفي الحافظ أحد الأعلام سمع أبا جحيفة وابن أبي أوفى وخلقا وكان صالحاً ثبتا حجة  وعمرو بن ميمون بن مهران الجزري الفقيه أخذ عن أبيه و مكحول وان يقول لو علمت أنه بقي على حرف من السنة باليمن لأتيتها  وحبيب بن الشهيد البصري روى عن الحسن وأقرانه وأرسل عن أنس وجماعة وكان ثبتا كثير الحديث  وعبد الملك بن أبي سليمان العرزمي الكوفي الحافظ أحد المحدثين الكب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شعبة مع جلالته يتعجب من حفظ عبد الملك روى عن أنس فمن بعده وكان يقال له منزان الكوفة كما ذكره ابن القيم وهو ثقة ثبت  وعمرو بن عبد الله مولى غفرة عن سن عالية روى عن أنس والكبار قال أحمد أكثر أحاديثه مراسيل وليس به بأس وقال ابن معين ضعيف  ومحمد بن عمرو بن علقمة بن وقاص الليثي المدني روى عن أبي سلمة وطائفة وكان حسن الحديث كثير العلم مشهوراً أخرج له البخاري مقروناً بآخر  ويحيى بن الحرث الذكارى مقرىء دمشق وإمام جامعها قرأ على ابن عامر وروى عن واثلة بن الأقع وخلق وورد أنه قرأ القرآن على واثلة بن الأسقع وعليه دارت قراءة الشاميين  ويحيى بن سيعد التيمي تيم الرباب الكوفي وكان ثقة إماماً صاحب سنة روى عن الشعبي ونحوه  سنة ست وأربعين ومائة   في صفر تحول المنثور فنزل بغداد قبل استتمام بنائها وكان لا يلها أحد أبداً راكباً حتى أنعمه عيسى بن على شكا إليه المشي فلم يأذن له  وفيها توفي أشعث بن عبد الملك الحمراني مولى حمران مولى عثمان روى عن ابن سيرين ويغره وكان ثبتاً ثقة حافظاً أما أشعث بن سوار فكوفي فيه ضعف وكذا أشعث الحداني الراوي عن أنس ليس بالقوى  وفيها عوف الأعرابي البصري وكان صدوقاً شيعياً كثير الحديث روى عن أبي العالية وطائفة قال في المغنى ثقة مشهور قال بندار قدري رافضي يعني يتشيع انتهى  وفيها محمد بن السائب أبو النصر الكلبي الوفي صاحب التفسير والأخب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أنساب اجمعوا على تركه وقد اتهم بالكذب والرفض وقال ابن عدي ليس لأحد أطول من تفسيره عنه قال سميت العرب شعوباً لأنهم تفرقوا من ولد إسماعيل عليه السلام ونم ولد قحطان تشعبوا والرعب كلهم بنوا إسماعيل إلا أربع قبائل السلف والأوزاع وحضرموت وثقيف وأول من تكلم بالعربية يعرب بن الهميسع بن نبت بن إسماعيل وكل نبي ذكر في القرآن فهو من ولد إبراهيم غير إدريس ونوح ولوط وهود وصالح وكأنه لم يستثن آدم لأنه أبو الكل قال ولم يكن في العرب نبي الأهود وصالح وإسماعيل ومحمد وروى ابن عباس ان أصحاب سفينة نوح كانوا ثمانين رجلاً فلما كثروا ملكهم نمرودبن كنعان بن حام بن نوح فلما كفروا بلبل ا له ألسنتهم وتفرقوا اثنين وسبعين لساناً وفهم الله العربية عمليق وأميم وطسم ابني لوذ بن سام وعاداً وعبيلاً بني عوص بن سام بن نوح انتهى كلام ابن الكبي وانظر ما في كلامه فإنه ذكر أول نم تكلم بالعربية يعرب من ذرية إسماعيل ثم ذكر أن الله فهمها عمليقاً ومن ذكر بعده من ذرية نوح وكلاهما مخالف لما جاء أن إسماعيل تعلم العربية من جرهم لما نشأ بينهم حتى قيل أن إبراهيم لما كان بني البيت يقول لإسماعيل هات هيك والهيك بالسريانية الحجر فيقول له إسماعيل خذ الحجر فهذا يتكلم بالسريانية وهذا بالعربية وقيل لما نزل أصحاب نوح من السفينة خلق الله في قلوبهم لغات مختلفة فتكلم كل مهم بلغة  وفيها توفي هشام بن عروة بن الزبير الفقيه أحد حفاظ الحديث قال مسح ابن عمر برأسي ودعالي وقال وهيب قدم علينا هشام بن عروة فكان مثل الحسن وابن سيرين وحدث عن أبيه وعمه وكان ثبتا متقنا توفي ببغداد وصلى ع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نصور ودفن بمقبرة الخيز وأن قيل أنه ولد هو وعمر بن عبد العزيز والزهري وقتادة والأعمش ليلي قتل الحسين بنعلي في المحرم سنة إحدى وستين  وفيها أوفى التي تليها يزيد بن أبي عبيد صاحب سلمة بن الأكوع ومولاه بالمدينة  سنة سبع وأربعين ومائة   فيها بدعت الكفرة الترك بناحية ارمينية وقتلوا أمما ودخلوا تفليس فالتقاهم المسمون فلم ينصروا وهزم أميرهم جبريل بن يحيى وقتل مقدمهم الآخر حرب الريوندي الذي تنسب إليه الحربية ببغداد  وفيها ألح المنصور وتحيل بكل ممكن على ابن عمه ولى العهد عيسى بن موسى بالرغبة والرهبة حتى خلع نفسه كرها وقيل بل عوضه عشرة آلاف ألف درهم وعلى أن يكون أيضاً ولى عهده بعد المهدي بن المنصور  وفيها توفي عبد العزيز بن عمر بن عبد العزيز بن مروان الأموي حدث عن مجاهد وجماعة وكان عالماً فقيهاً نبيلاً قال في المغني وثقة جمعة وضعفه أبو مسهر انتهى وخرج له ابن عدي  وفيها انهدم الحبس على الأمير عبد الله بن علي الذي هزم مروان وافتتح دمشق وكان من رجال الدهر حزماور أياودهاء وشجاعة وهو عم المنصور سجنه المنصور سراً وقيل أنه قتله سرا ًوهدم الحبس قصداً  وفيها الإمام أبو عثمان عبيد الله بن عمر بن حفص بن عاصم بن عمر بن الخطاب العدوى العمري المدني وكان أوثق اخواته وأفضلهم وأكثرهم علماً وصلاحاً وبعادة روى عن القسم وسالم ونافع  وفيها هشام بن حسان الأزدي القردوسي الحافظ محدث البصرة وصحب الحسن وأبن سيرين قال ابن عينية كان أعلم الناس بحديث الحس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يل كان عنده ألف حديث وقال في المغني هشام بن حسان ثقة مشهور روى شعيب بن حرب عن شعبة قال كان خشبياً ولم يكن يحفظ قلت وذكره العقيلي في كتابه فروى بإسناده عن ابن المديني قال كان أصحابنا يثبتون هشام ابن حسان وكان يحيى يضعف حديثه وكان الناس يرون أنه أرسل حديث الحسن عن حوشب وقال عرعرة بن البرند ذكر لجرير بن حازم هشام بن حسان فقال ما رأيته عند الحسن قط قلت وأنكر عليه حديثه عن محمد بن عبيدة بنقض الوضوء أذى المسلم انتهى  سنة ثمان وأربعين ومائة   فيها توجه حميد بن قحطبة في جيش كثيف إلى ثغر أرمينية  وفيها توفي الإمام سلالة النبوة أبو عبد الله جعفر الصادق بن محمد الباقر بن زين العابدين بن علي بن الحسين الهاشمي العلوي وأمه فروة بنت القسم بن محمد ابن أبي بكر فهو علوي الأب بكري ألم روى عن أبيه وجده القسم وطبقتهما وكان سيج بني هاشم في زمنه عاش ثمانيا وستين سنة وأشهراً وولد سنة ثمانين بالمدينة ودفن بالبقيع ي قبة أبي ه وجده وعم جده الحسن وقد ألف تلميذه جابر بن حباب الصوفي كتاباً في ألف ورقة يتضمن رسائله وهي خمسمائة وهو عند الأمامية من الأثني عشر بزعمهم قيل إنه سأل أبا حنيفة عن محرم كسر رباعية ظبى فقال لا أعرف جوابها فقال أما تعلم إن الظبي لا يكون له رباعية وقال في المغني جعفر بن محمد بن علي ثقة لم يخرج له البخاري وقدو وثقة ابن معين وابن عدي وأما القطان فقال مجالد أحب غلى منه انتهى  وفي ربيع الأول توفي الإمام أبو محمد سليمان بن مهران الأسدي الكاهلي مولاهم الأعمش روى عن ابن أبي أوفى أبي وائل والكبار وكان محد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كوفة وعالمها قال ابن المديني للأعمش نحو ألف وثلثمائة حديث وقال ابن الكوفة وعالمها ابن المديني للأعمش نحو ألف وثلثمائة حديث وقال ابن عيينة كان أقرأهم لكتاب الله وأعلمهم بالفرائض وأحفظهم للحديث وقال يحي القطان هو علامة الإسلام قال وكيع بقي الأعمش قريباً من سبعين سنة ولم تفته التكبيرة الأولى وقال الخريبي ما خلف أعبد منه وما يرويه عنه مالك فهو إرسال لأنه لم يسمع منه وكان فيه مزاح خرج إلى الطلبة يوماً وقال لولا إن في منزلي من هو أبغض إلي منكم ما خرجت وطلبه رجل ليلح بينه وبين زوجته فقال الرجل لزوجته لا تنظري إلى عموشة عينيه وخموشة ساقيه فإنه إمام فقالت ما لديوان الرسائل أريده فقال ما أردت إلا أن تعرفها عيوبي وقال له حائك ما تقول في شهادة الحائك فقال تقبل مع عدلين وذكر عنده حديث من نام عن قيام الليل بال الشيطان في أذنه فقال ما عمشت عيني إلا من بول الشيطان وكتب إليه هشام بن عبد الملك أن أكتب لي فضائل عثمان ومساوئ علي فأخذ كتابه ولقمه شاة عنده وقال لرسوله هذا جوابك فألح عليه الرسول في جواب وتحمل عليهبإخوانه وقال إن لم آت بالجواب قتلني فكتب بسم الله الرحمن الرحيم أما بعد فلو كان لعثمان مناقب أهل الأرض فعليك بخويصة نفسك والسلام وقال فيالمغني الأعمش ثقة جبل ولكنه يدلس قال وهب بن زمعة سمعت ابن المبارك يقول إنما أفسد حديث ولكنه يدلس قال وهب بن زمعة سمعت ابن المبارك يقول إنما أفسد حديث أهل الكوفة الأعمش وأبو إسحاق انتهى  قلت والتدليس ليس كله قادحا ولنذكر تعريفه وما يقدح منه وما لا يقدح لأن ذك لا يخلو عن فائدة فأقول التدليس له معنيان لغوي واصطلاحي فاللغوي كتمان العيب في مبيع أو غيره ويقال دالسه خادعه كأنه من الدلس وهو الظلمة لأنه إذا غطى عليه الأمر أظلمه عليه وأما في الاصطلاح أي اصطلاح المحدثين والأصوليين فهو قسمان قسم من مضر يمن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قبول وهو تدليس المتن وهو محرم وفاعله مجوح ويسمى المدرج أيضاً مثاله أن يدخل الراوي للحديث شيئاً من كلامه فيه أولاً أو آخر أو وسطاً على وجه يوهم أنه من جملة الحديث الذي رواه ويسمى تدليس المتون وفاعله عمداً مرتكب محرما مجروح عند العلماء لما فيه من الغش أما لو اتفق ذلك من غير قصد من صحابي أو غيه فلا يكون ذلك محرماً ومن ذلك كثير أفرده الخطيب البغدادي بالتصنيف ومن أمثلته حديث ابن مسعود في التشهد قال في آخره وإذا قلت هذا فإن شئت أن تقوم فقم وإن شئت أن تقعد فاقعد وهو من كلامه لا من الحديث المرفوع لما قاله البيهقي ولخطيب والنووي وغيرهم والقسم الثاني غير مضر لكنه مكروه مطلقا عن الحنابلة وله صور إحداها أن يسمى شيخه في روايته باسم له غير مشهور من كنية أو لقب أو اسم أو نحوه كقول أبي بكر بن مجاهد المقرئ الإمام حدثنا عبد الله بن أبي أوفى يريد به عبد الله بن أبي داود السجستاني وهو كثير جداً ويسمى هذا تدليس الشيوخ وأما تدليس الإسناد وهو أن يروي عمن لقيه أو عاصره ما لم يسمعه منه موهما سماعه منه قائلاً قال فلان ونحوه وربما لم يسقط شيخه ويسقط غيره ومثله بعضهم بما في الترمذي عن ابن شهاب عن أبي سلمة عن عائشة رضي الله عنها مرفوعا لا نذر في معصية وكفارته كفارة يمين ثم قال هذا حديث لا يصح لأن الزهري لم يسمعه من أبي سلمة ثم ذكر أن بينهما سليمان بن أرقم عن يحي بن أبي كثير وإن هذا وجه الحديث قال ابن الصلاح هذا القسم مكروه جداً ذمه أكثر العلماء وكان شعبة من أشدهم ذماً له وقال مرة التدليس أخو الكذب ومرة لأن أزني أحب إلي من أدلس وهذا إفراط منه محمول على المبالغة في الزجر عنه الصورة الثانية أن يسمى شيخه باسم شيخ آخر لا يمكن أن يكون رواه عنه كما يقول تلامذة الحافظ أبي عبد اله الذهبي حدثنا أبو عبد الله الحافظ</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شبيها بقول البيهقي فيما يرويه عن شيخه أبى عبد الله الحاكم حدثنا أبو عبد الله الحافظ وهذا لا يقدح لظهور المقصود والصورة الثالثة أن يأتي في التحديث بلفظ يوهم أمراً لا قدح في إيهامه ذلك كقوله حدثنا وراء النهر موهما نهر جيحون وهو نهر عيسى ببغداد والحيرة ونحوها كمصر فلا حرج في ذلك قاله الآمدي لأن ذلك من باب الأغراب وأن كان فيه أيهام الرحلة إلا أنه صدق في نفسه ومن فعله بصورة الثلاثة متأولا قبل عند أمد وأصحابه والأكثر من الفقهاء والمحدثين ولم يفسق لأنه صدر من الأعيان المقتدي بهم حتى قيل لم يسلم منه إلا شعبة والقطان ولكن من عرف به عن الضعفاء لم تقبل روايته حتى يبين سماعه عند المحدثين وغيرهم والإسناد المعن عن بلا تدليس بأي لفظ كان متصل عند أحمد والأكثر من المحدثين وغيرهم عملاً بالظاهر والأصل عدم التدليس حكاه ابن عبد البر في التمهيد اجماعاً واله سبحانه وتعالى اعلم  وفيها أو في التي قبلها وهو الصحيح رؤبة بن العجاج المصري التيمي السعدي كان هو وأخوه من المدونين في الرجز ليس فيه شعر من أن الرجز شعر على الصحيح وكان عارفاً باللغة وحشيها وغريبها والروبة جريرة اللبن وهي أيضاً قطعة من الليل والحاجة والرؤبة بالهمز القطعة من الخشب يشعب بها الإناء والجميع بضم الراء وسكون الواو الإ أسم هذا الرجل والقطعة من الخشب فإنهما بالهمز  وفيها شبل بن عباد قارىء أهل مكة وتلميذ ابن كثير حدث عن أبي الطفيل وطائفة وعمرو بن الحرث المصري الفقيه حدث عن ابن أبي مليكة وطبقته قال أبو حاتم الرازي كان احفظ الناس في زمانه وقال ابن وهب ما رأيت أحفظ منه ولم يكن له نظير في الحفظ</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حمد بن الوليد الزبيدي الحمصي القاضي عالم أهل حمص أخذ عن مكحول وعمرو بن شعيب وخلق وقال أقمت مع الزهري عشر سنين بالرصافة وقال الزهري عنه قد احتوى هذا على ما بين جنبي من العلم وقال محمد بن سعد كان أعلم الشاميين بالفتوى والحديث  والعوام بن حوشب شيخ واسط روى عن إبراهيم النخعي وجماعة قال يزيد بن هارون كان صاحب أمر بالمعروف ونهي عن المنكر  وفي رمضان قاضي الكوفة ومفتيها أبوب عد الرحمن محمد بن عبد الرحمن ابن أبي ليلى الأنصاري الفقيه لم يدرك أباه وسمع الشعبي وطبقته قال أحمد ابن يونس كان أفقه أهل الدنيا وكان صاحب قرآن وسنة قرأ عليه حمزة الزيات وكان صدوقاً جائز الحديث قاله في العبر ومات وهو على القضاء  وفيها محمد بن عجلان المدني روى عن أبيه وأنس وطائفة وكان عابداً ناسكاً صادقاً له حلقة بمسجد النبي للفتوى روى له مسلم مقروناً بآخر وكان مولى لقريش  سنة تسع وأربعين ومائة   وفيها غزا الناس بلاد الروم وعليهم العباس بن محمد فمات في الغزاة أكثر امرأته  وفيها توفي بالكوفة زكيا ينب أبي زائدة الهمذاني القاضي والد يحيى روى عن الشعبي وغيره قال في المغنى صدوق مشهور قال أبو زرعة صويلح وقال أبو حاتم لين الحديث يدلس وثقة أبو داود وقال يدلس انتهى  وفيها عيسى بن عمر النحوي قال ابن قتيبة كان صاحب تقعير في كلامه واستعمال للغريب فيه وفي قراءته وضربه بوسف بن عمر بن هبيرة في سبب وهو يقول والله إن كانت إلا أثياباً في أسفاط قبضها عاشروك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ابن الأهدل عيسى بن عمر النحوي الثقفي البصري مولى خالد ابن الوليد نزل في ثقيف فنسب إليهم وكان صاحب غريب في لفظه ونحوه وحكى أنه سقط عن حمار فاجتمع عليه الناس فقال مالك تكأ كأتم على كتكأ كئكم على ذي جنة افترقوا عني معناه مالكم تجمعتم على كتجمعكم على مجنون افترقوا عني فقالوا أن شيطانه هندي وهو شيخ سيبويه وله كتاب الجامع في النحو وهو المنسوب إلى سيبويه وله أيضاً الإكمال وصنف نيفاً وسبعين كتابا صفيا لنحو ولم يبق منها سوى الجامع والكمال لأنها كانت احترقت إلا هذين وكن سيبويه رحل إليه وعاد ومعه الجامع فسأله الخليل عن عيسى فأخبره بأخبار وأراه الجامع فقال الخ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هب النحو جميعاً ك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ير ما أحدث عيسى بن ع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ذاك إكمال وهذا جا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ما للناس شمس وق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و شيخ سيبويه والخليل وأيى عمرو بن العلاء وعيسى هذا هو الذي هذب النحو ورتبه انتهى ملخصاً مزيداً فيه وفيها توفي كهمس بن الحسن البصري روى عن أبي الطفيل وجماعة  والمثنى بن الصباح اليماني بمكة روى عن مجاهد وعمرو بن شعيب وجماعة وكان من أعبد الناس وفي حديثه ضعف  سنة خمسين ومائة   فيها خرجت أهل خراسان على المنصور مع الأمير استأذنيس حتى اجتمع له فيما قيل ثلاثمائة ألف مقاتل ما بين فارس وراجل سائرهم من أهل هراة وسجستان واستولى على أكثر خراسان وعظم الخطب فنهض لحربه الأخثم المرو وذي فقتل الأخثم واستبيح عسكره فسار حازم بن خزيمة فيجيش عظيم بالمرة فالتقى الجمعان وصبر الفريقان وقتل خلق حتى قيل إنه قتل في هذ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وقعة سبعون ألفاً وانهزم أستاذ سيس في طائفة إلى جبل وكانت هذه الوقعة في السنة الآتية سقناها استطراداً ثم أمر حازم بالأسرى فضربت أعناقهم كلهم وكانوا أربعة عشر ألفاً ثم حاصر أسنادسيس مدة ثم نزل على حكمهم فقيد هو وأولاده وأطلق أصحابه وكانوا ثلاثين ألفاً  وفيها توفي إمام الحجاز أبو الوليد عبد الملك بن عبد العزيز بن جريج الرومي ثم المكي مولى بني أمية عن أكثر من سبعين سنة أخذ عن عطاء وطبقته وهو أول من صنف الكتب بالحجاز كما أن سعيد ب أبي عروبة أول من صنف بالعراق قال أحمد كان من أوعية العلم قال ي العبر ولم يطلب العلم إلا في الكهولة ولو سمع في عنفوان شبابه لحمل عن غير واحد من الصحابة فإنه قال كنت أتتبع الأشعار العربية والأنساب حتى قيل لي لو لزمت عطاء فلزمته ثمانية عشر عاما قال ابن المديني لم يكن في الأرض أعلم بعطاء بن أبي رباح من ابن جريج وقال عبد الرزاق ما رأيت أحداً أحسن صلاة من ابن جريج وقال خالد بن نزار الايلي رحلت بكتب ابن جريج سنة خمسين ومائة لألقاه فوحجدته قد مات رحمه الله تعالى انتهى كلامه في العبر وقال ابن الأهدل هو أول من صنف المتب في الإسلام كان باليمن مع معن بن زائدة قال فحضر وقت الحج وخطر بباله فول عمر بن أبي ربي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له قولي له من غير معت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ذا أردت بطول المكث في اليم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كنت حاولت دينا أو نعمت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أجدت لترك الحج من ث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فدخلت على معن فأخبرته إني عزمت على الحج قال م تذكره من قبل فأخبرته بما بعثني فجهزني وانطلقت انتهى وقال في المعارف ابن جريج هو عبد الملك بن عبد العزيز بن جريج وجريج كان عبداً لأم حبيب بنت جبير وكانت تحت عبد العزيز بن عبد الله بن خالد بن أسد فنسب إلى ولائه وولد سنة اثنين عام الجحاف والجحاف سيل كان بمكة حدثني أبو حات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الأصمعي عن أبي هلال قال كان ابن جريج احمر الخضاب روى الواقدي قال حدثنا عبد الرحمن بن أبي زياد قال شهدت ابن جريج جاء إلى هشام بن عروة فقال يا أبا المنذر الصحيفة التي أعطيتها إلى فلان هي حديثك قال نعم قال الواقدي فسمعت ابن جريج بعد ذلك يقول حدثنا هشام بن عروة ما لا أحصى قال وسألته عن قراءة الحديث عن المحدث قال ومثلك يسأل عن هذا إنما اختلف الناس في الصحيفة يأخذها ويقول أحدث بما فيها ولم يقرأها وأما إذا قرأها فهو والسماع سواء انتهى كلام المعارف قلت وهذا مذهب مالك وجماعة وأما عند الحنابلة فالسماع أعلى رتبة ويشهد لمذهبهم العقل والذوق والله أعلم  وفيها مات أبو الحسن مقاتل بن سليمان الأزدي مولاهم الخراساني المفسر وقال في المغني مقاتل بن سليمان البلخي هالك كذبة وكيع النسائي انتهى وقال ابن الأهدل كان نبيلا واتهم في الرواية قال مرة سلوني عمادون العرش فقيل له من حلق رأس آدم لما حج وقال له آخر الذرة أو النملة معاؤها في مقدمها أو مؤخرها فلم يدرك ما يقول وقال ليس هذا من علمكم لكن بليت به لعجبي بنفسي وسأله المنصور لما خلق الله الذباب فقال ليذل به الجبابرة وقال الشافعي الناس عيال على مقاتل بن سليمان في التفسير وعلى زهير بن أبي سلمة في الشعر وعلى أبي حنيفة في الفقه وعلى الكسائي في النحو وعلى ابن إسحاق في المغازي  وفيها توفي الإمام أبو حنيفة النعمان بن ثابت الكوفي مولى بني تيم الله بن ثعلبة ومولده سنة ثمانين رأى أنساً وغيره نظم بعضهم من لقي من الصحابة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ي الإمام أبو حنيفة ست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صحب طه المصطفى المخت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ساً وعبد الله نجل أنيس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يه ابن الحارث الكر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زاد ابن أوفى وابن واثلة الر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ضمم إليهم معقل بن يس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كن لم تثبت له رواية عن أحد منهم وإنما روي عن عطاء بن أبي ربا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طبقته وتقفه على حماد بن سليمان وكان من أذكياء بني آدم الفقه والعبادة والورع والسخاء وكان لا يقبل جوائز الدولة بل ينفق ويؤثر من كسبه له دار كبيرة لعمل الخز وعنده صناع وأجراء رحمه الله تعالى قال الشافعي الناس في الفقه عيال على أبي حنيفة وقال يزيد بن هارون ما رأيت أورع ولا أعقل من أبي حنيفة وروى بشر بن الوليد عن أبي يوسف قال بينهما أنا أمشي مع أبي حنيفة أذ سمعت رجلاً يقول لآخر هذا أبو حنيفة لا ينام الليل فقال والله لا يتحدث عن بما لم أفعل فكان يحيى الليل صلاة وجعاء وتضرعاً وقد روى أن المنصور وسقاه السم فمات شهيداً رحمه الله سمه لقيامه مع أبراهيم قاله في العبر وذكر الحافظ العامري في تأليفه الرياض المستطابة وكذلك ملخصه صالح ابن صلاح العلائي ومن خطه نقلت أن الإمام أبا حنيفة رأى عبد الله بن الحرث ان جزء الصحابي وسمع منه قوله من تفقه في دين الله كفاه الله همة ورزقه من حيث لا يحتسب انتهى وقال ابن الأهدل نقله المنصور عن الكوفة إلى بغداد ليوليه القضاء فأبى فخلف عليه ليفعلن فخلف أن لا يفعل وقال أمير المؤمنين أقدر منى على الكفارة فأمر به إلى الحبس وقيل أنه ضربه وقيل سقاه سما لقيامه مع إبراهيم الشبه بن عبد الله بن حسن فمات شهيداً وقيل أنه أقام في القضاء يومين ثم اشتكى ستة أيام ومات وكان ابن هبيرة قد أراده على القضاء يومين ثم اشتكى ستة أيام ومات وكان ابن هبيرة قد أراده على القضاء في الكوفة أيام مروان الجعدي فأبى وضربه مائة سوط وعشرة أسواط كل يوم عشرة وأصر على الإمتناع فخلى سبيله وكان الإمام أمد إذا ذكر ذلك ترحم عليه انتهى وقد قال في الإشباه والنظائر لم اجلس أبو يوسف رحمه الله للتدريس من غير اعلام أبي حنيفة أرسل إليه أبو حنيفة رجلاً فسأله عن خمس مسائل الأولى قصار جحد الثوب وجاءه به مقصوراً أهل يستحق الإجرام لا فأجاب أبو يوسف يستحق الأجر فقال له الرجل أخطأت فقال لا يستحق فقال أخطأت ثم قال له الرجل أن كانت القصارة قبل الجحود استحق وإلا فلام الثانية هل الدخول في الصلاة بالفرض أم بالسنة ف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فرض فقال أخطأت فقال بالسنة فقال أخطأت فتحير أبو يوسف فقال الرجل بهما الأن التكبير فرض ورفع اليدين سنة الثالثة طير سقط في قدر على النار فيه لحم ومرق هل يؤكلان أم لا فقال أبو يوسف يؤكلان فخطأه فقال لا يؤكلان فخطأه ثم قال إن كان اللحم مطبوخاً قبل سقوط الطير يغسل ثلاثاً ويؤكل وترمي المرقة وإلايرمي الكل الرابعة مسلم له زوجة ذمية ماتت وهي حامل منه تدفن في أي المقابر فقال في مقابر اليهود يا لأنهم يوجهون قبورهم إلى القبلة ولكن يحول وجهها عن القبلة حتى يكون وجه الولد إلى القبلة لأن الولد في البطن نكون وجهه إلى ظهر أمه الخامسة أم ولد لرجل تزوجت بغير اذن مولاها هل تجب العدة من المولى فقال تجب فخطأه ثم قال الرجل ان كان الزوج دخل بها لا تجب وإلا وجبت فعلم أبو يوسف تقصيره فعاد إلى أبي حنيفة فقال تزبيت قبل أن تحصرم كذا في إجارات الفيض انتهى كلام الأشباه والله أعلم وبه التوفيق  وفيها أوفى التي قبلها وهو الصحيح الحجاج بن ارطأه قال ابن ناصر الدين في بديعة البي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أبو ارطأة الحجا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دلس قد طمس الحجا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ي العظم المستدير حول العين ويقال ويقال بل هو الأعلى الذي تحت الحاجب قال في المغني حجاج بن أرطأة النخعي الكوفي من كبار الفقهاء تركه ابن مهدي والقطان وقال أحمد لا يحتج به وقال ابن عدي ربما أخطأ ولم يتعمد وقد وثق وقال ابن معين أيضا صدوق يدلس خرج له مسلم مقروناً بغيره انتهى وقد خرج له الأربعة وابن حبان  وفيها عمر بن محمد بن يزيد بن عبد الله بن عمر العمري بعسقلان روى عن سالم بن عبد الله وظائفة ولم يعقب وكان من السادة العبادة قال الثوري لم يكن في آل عمر أفضل منه وقال أبو عاصم النبيل كان من أفضل أهل زما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عثمان بن الأسود المكي روى عن سيعد بن جبير ومجاهد وطاووس  سنة إحدى وخمسين ومائة   وفيها قدم المهدي من الري إلى بغداد ليراها فأمر أبوه ببناء الرصافة للمهدي في الجانب الشرقي مقابلة وجعل له حاشية وحشمة والده في زي الخلافة وجدد البيعة بالخلافة للمهدي من بعده من بعد المهدي لعلي بن موسى  وفي رجب توفي الإمام عبد الله بن عون شيخ أهل البصرة وعالمهم روى عن أبي وائل والكبار قال هشام بن حسان لمتر عيناي مثل ابن عون وقال قرة كنا نعجب من ورع ابن سيرين فأنساه ابن عون قوال عبد الرحمن بن مهدي ما كان بالعراق أعلم بالسنة من ابن عون وقال أبو إسحاق هو ثقة فيكل شيء  وفيها محمد بن أسحق بن يسار المطلبي مولاهم المدني صاحب السيرة رأى أنسا وسمع الكثير من ا لمقبري والأعرج وهذه الطبقة وكان بحراً من بحور العلم ذكياً حافظاً طلابه للعلم أخارياً نسابة علامة قال شعبة هو أمير المؤمنين في الحديث قال ابن معين هو ثقة وليس بحجة وقال أحمد بن حنبل هو حسن الحديث قاله في العبر وقال ابن الهدل لا تجهل أمانته ووثقه الأكثرون في الحديث ولم يخرج له البخاري شيئاً وخرج له مسلم حديثاً واحداً من أجل طعن مالك فيه وإنما طعن فيه مالك لأنه بلغه أنه قال هاتوا حديث مالك فأنا طبيب بعلله ونم كتب ابن إسحاق أخذ عبد الملك بن هشام وكل من تكلم في السير فعليه اعتماده توفي ببغداد ودفن في مقبرة الخيزران أم الرشيد نسبت المقبرة غليها لأنها أقدم من دفن فيها وهي بالجانب الشرقي انتهى وقال بعض المحدثين ابن إسحق ثقة مالم يعنعن فيخشى منه التدليس انتهى وقال ابن ناصر الدين كان بحراً من بحور العلم صدوقاً مختلفاً فيه جرحاً وتوثيقاً انتهى  وفيها حنظلة بن أبي سفيان بن عبيد الرحمن بن صفوان بن أمية الجمحى المك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وى عن مجاهد وطبقته  والوليد بن كثير المدني بالكوفة روى عن بشير بن يسار وطائفة وكان عارفاً بالمغازي والسير ولكنه أباضى قاله في العبر  والإباضة هم المنسوبون إلى عبد الله بن أباض قالوا مخالفونا من أهل القبلة كفار ومرتكب الكبيرة موحد غير مؤمن بناء على أن الأعمال داخلة في الإيمان وكفروا عليا واكثر الصحابة قال الذهبي في المغني الوليد بن كثير المخزومي ثقة حديثه في الكتب الستة سمع سعيد بن أبي هند والكبار قال أبو داود ثقة إلا أنه أباضى وقال ابن سعد ليس بذاك انتهى  وفيها سيف بن سليمان لمكي روى من جاهد وغيره قال في المغني ثقة إلا أنه رمى بالقدر انتهى  وفيها أو في التي تليها صالح بن علي الأمير عم المنصور وأمير الشام وهو الذي أمر ببناء أذنه التي في يد صاحب سيس وقد هزم الروم يوم دابق وكانوا مائة ألف  وفيها قتلت الخوارج غبيلة معن بن زائدة الشيباني الأمير بسجستان وكان قد وليها عام أول وكان أحد الأبطال والأجواد وكان مع بني أمية متنقلاً في ولاياتهم مواليا لابن هبيرة وقاتل معه المنصور فلما قتل ابن هبيرة وخاف معن فاختفى فلما كان يوم الهاشمية وهو يوم مشهود ثار فيه جماعة من أهل خراسان على المنصور وكانت وقعتهم بالهاشمية التي بناها السفاح بقرب الكوفة وكان معن متوارياً بالقرب منهم فخرج متنكراً وقاتل قتالاً شديداً أبا فيه عن نجدته وفرقهم فلما أفرج عن المنصور قال له من أنت فكشف اللثام وقال أنا طليبك يا أمير المؤمنين فأمنه وأكرمه وصار من خواصه وقاله أنت الذي أعطيت مروان بن أبي حفص مائة ألف درهم على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عن بن زائدة الذي زيدت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فاً على شرف بنو شيب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 إنما أعطيته على قو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زالت يوم الهاشمية مع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سيف دون خليفة الرحم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نعت حوزته وكنت وقا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وقع كل مهند وسن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أحسنت ودخل عليه أعرابي وهو جالس على سريره فأنش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ذكر إذ قميصك جلد كبش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ذ نعلاك نم جلد البع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ي يمناك عكاز طو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هش به الكلاب عن الهر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نعم أعرف ذلك ولا أنساه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سبحان الذي أعطاك مل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مك الجلوس على السر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بحمد الله لا بحمدك 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قسم لا أحييك ابن مع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دى عمري بتسليم الأمي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ل إذاً والله لا أبالي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ر لي يا ابن زائدة بم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بى قد عزمت على المس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لغلامه أعطه ألف ألف درهم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يل ما أمرت به وأ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طمع منك بالشيء الكث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يا غلام زده ألف درهم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ت الجود والأنصاف جم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ذل يديك كالبحر الغزي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يا غلام ضاعف له الحساب فاضعف له ورأى راكباً محثا ناقته فقال لحاجبه لا تحجب هذا فلما مثل بين يديه أ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لحك الله قل ما بي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أطيق العيال إذ كثر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حم دهر على كلك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رسلوني إليك وانتظر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أخذته اريحية وقال والله لأعجلن أوبتك إليهم فأعطاه مائة ناقة والف دينار وهو لا يعرفه ولما طلب المنصور سفيان الثوري فر سفيان إلى اليمن فكان يقرأ على الناس أحاديث الضيافة ليضيف وهو يكتفي عن سؤالهم فاتهم بسرقة ورفع إلى معن بن زائدة فتعرفه حتى عرفه فقال اذهب حيث شئت فلو كنت تح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مى ما أخرجتك ولما عظم صيته له جماعة من الخوارج في ضيعة له بسجستان فقتلوه وهو يحتجم فتبعهم ابن أخيه فقتلهم جميعهم ورثاه الشعراء ومن أحسن ذلك قول مروان بن أبي حفصة في قصيدته التي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ضى لسبيله معن وأب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كارم لن تبيد ولن تنا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ستنشده إياها جعفر البرمكي فأنشده فبكى وأجازه بستمائة دينار وروى أنه دخل على المهدي بن المنصور فمدحه فقال له ألست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لنا لا ترحل بعد مع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ذهب النوال ولا نوا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مر بإخراجه ثم وفد عليه في العام المقبل وكانت الشعراء أنما تدخل الخلفاء فيكل عام مرة ثم مدحه بقصيدته التي يقول فيها طرقتك زائرة فأعجب بها وهيمائة بيت أعطاه مائة ألف درهم وهي أول إجازة بمائة ألف أعطيها شاعرا في خلافة العباسيين  سنة اثنتين وخمسين ومائة   فيها توفي إبراهيم بن أبي عبلة أحد الأشراف والعلماء بدمشق عن سن عالية روى عن أبي أمامة وواثلة بن الأسقع وخلق كثير  وفيها عباد بن منصور والناجي روى عن كعكرمة وجماعة وولى قضاء البصرة نلك الأيام لإبراهيم بن عبد الله بن حسن الحسني وليس بالقوى في الحديث  وأبو حرة واصل بن عبد الرحمن البصري روى عن الحسن وطبقته قال شعبة هو اصدق الناس وقال أبو داود الطيالسي كان يختم كل ليلتين  وفيها وقيل بعدها يونس بن يزيد الأبلي صاحب الزهري وأوثق أصحابه وقد روى عن القسم وسالم وجماعة وتوفي بالصعيد قال ابن ناصر الد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دهما فتى يزيد يون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اك الإمام المكثر المدر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في شرحها يونس بن يزيد بن أبي النجاد حجة ثقة انتهى ملخص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لاث وخمسين ومائة   فيها غلبت الخوارج الأباضية على أفريقية وهزموا عسكرها وقتلوا متوليها عمر بن حفص الأزدي وكان رأسهم ثلاثة أبو حاتم الأباضي وأبو عاد وأبو قرة الصفرى وكان أبو قرة في أربعين ألفاً فارس وأمم لا يحصون من الرجالة  وفيها الزم المنصور الناس بلبس القلانس المفرطة الطول وتسمى بالدنية لشبهها بالدن وكانت تعمل من كاغد ونحوه على قصب ويعمل عليها السواد شبه الشربوش  وفيها توفي أبو زيد أسامة بن زيد الليثي مولاهم المدني روى عن سعيد المسيب فمن بعده وخرج له مسلم والأربعة وابن حبان قال في المغني صدوق اختلف قول يحيى لاقطان فيه وقال أحمد ليس بشيء وقال ابن أبي شيبة ليس بالفوى وقال ابن عدي ليس به بأس انتهى  وأبو خالد ثور بن يزيد الكلاعي الحافظ محدث حمص روى عن خالد ابن معدان وطبقته قال يحيى القطان ما رأيت شاباً أوثق من وكفى به الشهادة وقال أحمد كان يرى القدر ولذلك نفاه أهل حمص وخرج له البخاري والأربعة قال في المغني ثقة مشاهير القدرية انتهى  والفقيه أبو محمدا لحسن بن عمارة الكوفي قاضي بغداد روى عن ابن أبي مليكة والحكم وطبقتهما وهو اه باتفاقهم  والضحاك بن عثمان الحزامي المدني عن نافع وجماعة و خرج له مسلم والأربعة قال في المغني قال يعقوب بن شبية صدوق في حديثه ضعف لينه القطان انتهى  وعبد الحميد بن جعفر اللأنصاري المدين عن المقري وجماعة وخرج</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ه مسلم والأربعة قال في المغني صدوق ضعفه القطان وفيه قدرية انتهى  وفيها فطر بن خليفة أبو بكر الكوفي الخياط روى عن أبي الطفيل وأبي وائل وخلق وهو مكثر حسن الحديث روى البخاري له مقروناً  ومحل بن محرز الضبي الكوفي قال في المغني عن أبي وائل صدوق لم يخرجوا له في الكتب الستة شيئاً قال يحيى القطان وسط لم يكن بذاك ووثقه غير واحد وقال أبوحاتم لا يحج به وممن وثقه أحمد وله في الأدب للبخاري انتهى  وفي رمضان معمر بن راشد الأزدي مولاهم البصري الحافظ أبو عروة صاحب الزهري كهلاً رأى جنازة الحسن وأقدم شيوخه موتا قتادة قال أحمد ليس نضم معمراً إلى أحد الأ وجدته فوقه وقال غيره كان معمر خيراً وهو أول من ارتحل في طلب الحديث إلى اليمن فلقى بها همام بن منبه صاحب أبي هريرة وله الجامع المشهور في السير أقدم من الموطأ وقال في المغني ثقة أمام له أوهام احتملت له قال أبو حاتم صالح الحديث وما حدث به بالبصرة ففيه أغاليط وقد قال أحمد بن حنبل ليس نظم معمارً إلى أحد إلا وجدته فوقه انتهى وقال ابن ناصر الدين معمر بن راشد بن أبو راشد أبي عمرة والأزدي مولاهم البصري عالم اليمن ثقة حجة ورع انتهى  وفيها موسى بن عبيدة الربذي بالمدينة روى عن نافع وطبقته وكان صالحاً ضعيفاً باتفاق قاله في العبر  وفيها على الأصح وقيل في التي بعدها هشام بن أبي عبد الله الحافظ البصري الدستوائي لأنه كان يتجر في الثياب المجلوبة من دستوى وهي من الأهواز سماه أبو داود أمير ا لمؤمنين وقال شعبة ما من الناس أحد يقول إنه طلب الحديث لله إلا هشام الدستوائي وهو أعلم بتحديث قتادة منى وقال شاذ بن فياض بكى هشام حتى فسدت عينه قاله في العبر وقال ابن قتيببة هو هشام بن أبي عبد الله سنبر مولى لبني سدوس يرمي بالقدر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شام بن الغاز الجرشي الدمشقي متولي بين المال للمنصور روى عن مكحول وطبقته وكان من ثقات الشاميين وعلمائهم  وفيها وهيب بن الورد الولي الشهير صاحب المواعظ والحائق روى عن حميد بن قيس الأعرج وجماعة كان لا يأكل ما في الحجاز تورعاً عما اصطفاه الولاة لأنفسهم ومواشيهم  سنة أربع وخمسين ومائة   فيها أهم المنصور أمر الخوارج واستيلاؤهم على المغرب فسار إلى الشم وزار بيت المقدس وجهز يزيد بن حاتم في خمسين ألف فارس وعقد له على المغرب فبلغنا أنه أنفق على ذلك الجيش ثلاثة وستين ألف الف فافتتح يزيد إفريقية وهزم الخوارج وقتل كبارهم واستعمل المنصور على قضاء دمشق يحيى ابن حمزة فبقى قاضياً ثلاثين سنة  وفيها توفي فقيه الجزيرة وعالمها جعفر بن برقان الجزري صاحب ميمون ابن مهران روى له البخاري في التاريخ ومسلم والأربعة قال في المغني جعفر بن برقان عن ميمون بن مهران قال أحمد يخطىء في حديث الزهري وقال ابن خزيمة لا يحتج به وقد و ثقة أحمد في رواية وبان معين والفسوى وابن سعد انتهى  وفيها وزير المنصور وأبو أيوب سليمان بن مخلد وقيل ابن داود المورياني نسبة إلى موريان من قرى الأهواز هم المنصور ايوقع به لتهم الحقته وكان كلما دخل هم بذلك ثم يترك أذا رآه فقيل كان معه دهن فيه سحر فشاع في العامة دهن أبي أيوب ثم أوقع به بعد وعذبه حتى مات  وفيها توفي أشعب الطامع ويعرف بابن أم حميد روى عن عكرمة وسالم وله نوادر وملح في الكمع والتطفيل أشهر من أنت تذكر  وفيها عبد الرحمن بن يزيد بن جابر الدمشقي محدث محدث دمشق روى عن أبي الأشع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صنعاني قال في الغني من ثقات الدماشقة أثنى عليه جماعة والعجب من البخاري كيف أورده الضعفاء وما ذكر ما يدل على لينه بل قال قال الوليد كان عنده كتاب سمعه وكتاب لم يسمعه انتهى وقد روى عن خلق من التابعين  وفيها قرة بن خالد السدوسي البصري صاحب الحسن وابن سيرين قال يحيى القطان وكان من أثبت شيوخنا  والحكم بن أبان العدني روى عن طاووس وجماعة وكان شيخ أهل اليمن وعالمهم بعد يعقوب قال أحمد العجلي وعلامهم بعد يعقوب قال أحمد العجلي ثقة صاحب سنة كان إذا هدأت العيون وقف في البحر غلى ركبتيه يذكر الله حتى يصبح  وفيها مقرىء البصرة الإمام أبو عمرو بن العلاء بن عمار التميمي المازني البصري أحد السبعة وله أربع وثمانون سنة قرأ على أبي العالية الرياحي وجماعة وروى عن أنس وإياس قال أبو عمر وكنت رأساً والحسن حي ونظرت في العلم قبل أن أتين وقال أبو عبيدة كان أبو عمرو أعلم الناس بالقرآن والعربية والشعر وأيام العرب قال وكانت دفاتره ملء بيت إلى السقف ثم تنسك فأخرقها قاله في العبر وقال ابن الأهدل فاحترقت كتبه فلما رجع إلى علمه الأول لم يكن عنده إلا ما حفظه وهو في النحو في الطبقة الرابعة من على قال الأصمعي سألته عن ألف مسألة فأجابني فيها بألف حجة وفيه يقول الفرزدق مفتخ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زلت أفتح أبواباً وأغلق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أتيت أبا عمرو بن عم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نيته اسمه على الصحيح وكان إذا دخل رمضان لم ينشد بيتاً حى ينقضى ودخل يوماً على سليمان بن علي عم السفاح فسأله عن شيء فصدقه فلم يعجبه فخرج أبو عمرو وهو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فت من الذل عند ال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 وأن أكرموني وأن قربو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سمى المصحف من اتقانه ويدعى الميزان لنقده وتحرير لسانه قاله ابن ناصر الدين وقال في العبر أخذ عن الحكم وقتادة وخلق وكان عنده نحو ألف حديث قال يحيى القطان ما رأيت أثبت منه وقال شعبة كنا نسمى مسعراً المصحف وقال أبو نعيم مسعر أثبت من سفيان وشعبة انتهى  وفيها عثمان بن أبي العاتكة الدمشقي القاص روى عن عمير بن هانىء العنسي وجماعة  وفيها وقال ناصر الدين سنة أربع جعفر بن برقان الرقى أبو عبد الله الكلابي مولاهم ذكر النسائي وغيره أنه ليس به بأس وهو معدود في حفاظ الرجال وكان أمياً لا يدري الكتابة فيما يقال انتهى وقد تقدم الكلام عليه قريباً في سنة أربع  وفيها حماد الرواية بن أبي ليلى الديلمي الكوفي مولى لابن زيد الخيل الطائي الصحابي كان حماد من أعلم الناس بآثر العرب وأشعارها وهو الذي جمع السبع الطوال قال له الوليد بن يزيد الأموي لم سميت الراوية قال لأني أروى لكل شاعر سمعت به أو لم أسمع وأمين بين قديمها وحديثها قال له كم تحفظ من الشعر قال كثير لكني أنشد على كل حرف مائة قصيدة كبيرة سوى المقطعات من شعر الجاهلية دون الإسلام فامتحنه في ذلك فوجده كما قال فأمر له بمائة ألف و وهبه هشام مائة ألف درهم  سنة ست وخمسين ومائة   فيها توفي سعيد أي عروبة الإمام أبو النضر العدوى شيخ البصرة وعلامها وأول من دون العم بها وكان قد تغير حفظه قبل موته بعشر سنين روى عن أبي رجاء العطاردي وابن سيرين والكبار وخرج له ابن عدي قال في المغني وثقة ابن معين وأحمد وهو ثقة أمام تغير حفظه قال أبو حاتم هو قبل أن يختلط</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قة انتهى وقال ابن ناصر الدين قيل أنه كان يقول بالقدر سراً انتهى وعده ابن قتيبة في القدرية  وعبد اله بن شوذب البلخي ثم البصري نزيل بيت المقدس روى عن الحسن وطبقته وكان كثير العلم جليل القدر قال كثير بن الوليد كنت إذا رأيت ابن شوذب ذكرت الملائكة وعاش سبعين سنة  وفيها شيخ افريقية وقاضيها وأول من ولد بها من المسلمين عبد الرحمن ابن زياد بن أنعم الشعباني الإفريقي الزاهد الواعظ روى عن أبي عبد الرحمن الحبلي وطبقته وقد وفد على المنصور فوعظه بكلام حسن وليس بقوى في الحديث  وعمر بن ذر الهمذاني الكوفي الواعظ البليغ روى عن أبيه ثقة لكنه رأس في الأرجاء انتهى  وفيها على بن أبي حملة الدمشقي المعمر أدرك معاوية وروى عن أبي إدريس الخولاني والكبار وقد وثقه أحمد غيره  وفيها وقيل سنة ثمان قارىء الكوفة أبو عمارة حمزة بن حبيت التيمي مولى تيم الله بن ربيعة الكوفي الزيات الزاهد أحد السبعة قرأ على التابعين وتصدر للأقراء فقرأ عليه جل أهل الكوفة وحدث عن الحكم بن عيينة وطبقته وكان رأساً في القرآن والفرائض قدوة في الورع قال حمزة القرآن ثلثمائة ألف حرف وثلاثة وسبعون ألف حرف ومائتان وخمسون ورأى الحق سبحانه في المنام وضمخه بالغالية وسمع منه وهو منام مشهرو  سنة سبع وخمسين ومائة   فيها على ما في الشذور بني المنصور قصره الذي على شاطىء دجلة ويدعى الخلد وحول الأسواق من المدينة إلى باب الكرخ وباب الشعير والمح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سع طرق المدينة وأرباضها وعقد الجسر بباب الشعير انتهى  وفيها توفي الحسين بن وأقد المروزي قاضي مرو روى عن عبد الله بن بريدة وطبقته وروى له العقيلي وابن حبان قال الذهبي في المغني واقد المروزي عن ابن بريدة صدوق استنكر أحمد بعض حديثه انتهى  وفي صفر إمام الشاميين أبو عمرو عبد الرحمن بن عمرو الأوزاعي الفقيه روى عن القسم بن مخيمرة وعطاء وخلق كثير من التابعين وكان رأساً في العلم والعمل جم المناقب ومع علمه كان بارعاً في الكتابة والترسل قال الهقل بن زياد أجاب الأوزاعي عن سبعين ألف مسألة وقال إسماعيل بن عباس سمعت الناس سنة أربعين ومائة يقولون الأوزاعي اليوم علام الأمة وقال عبد الله الخريبي كان الأوزاعي أفضل أهل زمانه وقال الوليد بن مسلم ما رأيت أكثر اجتهادا في العبادة من الأوزاعي وقال أبو مسهر كان الأوزاعي يحيى الليل صلاة وقرآنا وبكاء ومات في الحمام اغلقت عليه زوجته باب الحمام ونسيته فمات و رثاه بعضهم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اد الحيا بالشام كل عش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برا تضمن لحده الأوزاع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برا تضمن طود كل شي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قيا له من عالم نفا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رضت له الدنيا فاقلع معر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ها بزهد أيما اقلا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جاء رجل إلى بعض المعبر فقال رأيت البارحة كان ريحانة رفعت إلى السماء من ناحية المغرب حتى توارت في السماء فقال إن صدقت رؤياك فقد مات الأوزاعي فوجدوه قد مات تلك الليلة وما حج لقيه سفيان الثوري بذي طوى فأخذ بحطام بعيره ومشى وهو يقول طرقوا للشيخ قال ابن ناصر الدين الأوزاعي هو عبد الرحمن بن عمرو بن يحمد الأوزاعي الدمشقي الثقة المأمون ولد ببعلبك سنة ثمان وثمانين وكان عالم الأمة منفرداً بالسيادة مع اجتهاد في أحياء الليل أجاب في سبعين ألف مسئلة للقصاد دخل حماما في بيته نهاراً وأدخلت معه زوج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كانون فحما ونارا ثم أغلقت عليه غير متعمدة فهاج الفحم بالنار فمات من ذلك والأوزاع قرية بدمشق اتصل اتصل بها العمران وهي المحلة التي تسمى الآن بالعقيبة انتهى وقال في المعارف حدثنا البجلي أن اسمه عبد الرحمن بن عمرو من الأوزاع وهم بطن من همدان وقال الواقدي كان يسكن ببيروت ومكتبه باليمامة فلذلك سمع من يحي بن أبي كثير ومات ببيروت سنة سبع وخمسين ومائة وهو ابن اثنتين وسبعين سنة انتهى كلام العبر وقال النووي في شرح المهذب في باب الحيض وأما الأوزاعي فهو أبو عمرو بن عمرو من كبار تابعي التابعين وأئمتهم البارعين كان إمام أهل الشام في زمنه أفتي في سبعين ألف مسألة وقيل ثمانين ألفا توفي في خلوة في حمام ببيروت مستقبل القبلة متوسدا يمينه سنة سبع وخمسين ومائة قيل هو منسوب إلى الأوزاع قرية كانت خارج باب الفراديس من دمشق وقيل قبيلة من اليمن وقيل غير ذلك انتهى وفي تهذيب النووي عن عبد الرحمن ابن مهدي قال الأئمة في الحديث أربعة الأوزاعي ومالك وسفيان الثوري وحماد بن زيد انتهى وقال أبو حاتم الأوزاعي إمام متبع لما سمع وذكر أبو إسحاق الشيرازي في الطبقات أن الأوزاعي سئل عن الفقه يعني استفتى وله ثلاث عشرة سنة انتهى  وفيها محمد بن عبد الله ابن أخي الزهري المدني عن عمه وأبيه  وفيها مصعب بن ثابت بن عبد الله بن الزبير بن العوام بالمدينة روى عن أبيه وطائفة وضعفه ابن معين  وفيها يوسف ابن إسحاق بن أبي إسحاق السبيعي روى عن جده وعن الشعبي قال ابن عيينة لم يكن في ولد إسحاق أحفظ م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مان وخمسين ومائة  فيها صادر المنصور خالد بن برمك وأخذ منه ثلاثة آلاف درهم ثم رضي عنه وأمره على الموصل  وفيها توفي أفلح بن حميد الأنصاري المدني روى عن القسم وأبي بكر بن حزم  وفيها حيوة بن شريح أبو زرعة قال السيوطي في حسن المحاضرة حياة بن شريح بن صفوان التجيبي أبو زرعة المصري الفقيه الزاهد العابد أحد العباد والعلماء السادة عن يزيد بن أبي حبيب وعنه الليث سئل عنه أبو حاتم فقال هو أحب إلي من الليث بن سعد ومن الفضل بن فضالة وقال ابن المبارك ما وصف لي أحد ورأيته إلا كانت رؤيته دون صفته إلا حياة بن شريح فإن رؤيته كان أكبر من صفته عرض عليه قضاء مصر فأبى انتهى وقال ابن ناصر الدين الإمام القدوة كان كبير الشأن مجاب الدعوة انتهى وقال في العبر صحب يزيد بن أبي حبيب وروى عن يونس مولى أبي هريرة وطبقته وكان مجاب الدعوة انتهى  وفيها زفر قال في العبر زفر بن الهذيل بن قيس من بني العنبر ويكنى أبا الهذيل وكان قد سمع الحديث وغلب عليه الرأي ومات بالبصرة وكان أبوه الهذيل على أصبهان انتهى وقال في العبر زفر بن الهذيل العنبري الفقيه صاحب أبي حنيفة وله ثمان وأربعون سنة وكان ثقة في الحديث موصوفا بالعبادة نزل البصرة وتفقهوا عليه  وفيها عبيد الله بن أبي زياد الرصافي الشامي صاحب الزهري وثقة الدارقطني لصحة كتابه وما روى عنه إلا حفيده حجاج بن أبي منيع  وفيها عبد الله بن عياش الهمذاني الكوفي صاحب الشعبي ويعرف بالمنتوف وعوانه بن الحكم البصري الإخبا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كما قال ابن الجوزي في الشذور نزل المنصور قصره المسمى بالخلد على دجلة ثم حج وتوفي ببئر ميمون وكانت مدة خلافته إحدى وعشرين سنة وأحد عشر شهرا وأربعة عشر يوما وهو محرم وأخذت البيعة لمهدي انتهى قال في العبر توجه المنصور للحج فأدركه أجله يوم سادس ذي الحجة عند بر ميمون بظاهر مكة محرماً فأقام الموسم الأمير إبراهيم بن يحيى بن محمد صبى أمرد وهو ابن أخي المنصور واستخلف خفيف اللحية رحب الجبهة كأن عينيه لسانان ناطقان تقبله النفوس وكان يخالطه أبهة الملك بزي أولى النسك ذا حزم وعزم ودهاء ورأى وشجاعة وعقل وفيه جبروت وظلم انتهى وقال ابن الأهدل كان لا يبالي أن يحرس ملكه بهلاك من كان وكان قد روى العم وعرف الحلال والحرام وساس هو وبنوه ملكهم سياسة الملوك وولى بعده المهدي وكان المنصور استأذن أخاه السفاح في الحج فجاءه نعي السفاح في بعض الطريق فسار مسرعاً حتى دخل دار الخلافة وظفر بالأموال وتقررت قواعده ولما أراد إنشاء مدينة السلام بعد أن مكث سنة يتردد فقال له راهب كان هناك ما تريد قال أريد أن أبني ههنا مدينة قال الراهب أن صاحبها يقال له مقلاً فقال المنصور أنا والله كنت أدعي بذلك في الكتاب ثم قال له منجمه احكم الآن بالبناء فإنه يتم بناؤها ولا يكون لها في الدنيا نظير قال ثم ماذا قال ثم تخرب بعد موتك خراباً ليس بالصحراء ولكن دون العمران فوضع المنصور أول لبنة بيده وق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سم الله الرحمن الرحيم إن الأرض لله يورثها من يشاء من عباده و العاقبة للمتق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تم بناؤها وانتقل غلى قصره وقف يتأمل باب القصر فإذا عليه مكتو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دخل القصر لا تخاف زوا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دستين من سنيك ترح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وقف مليا وتغرغرت عيناه ثم قال لعبة لغافل وفسحة لجاهل وكان وقوف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ه حسب ما بقي من عمره من المولد إلى تمام ستين انتهى قال المدائني خرجت مع المنصور في حجته التي مات فيها فسألني عن سني فقلت ثلاث وستون فقال وأنا فيها وهي دقاقة الأعناق فنزلنا منزلاً فوجد مكتوباً على الحائ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ا جعفر حانت وفاتك وانقض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وك وأمر الله لاشك ناز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با جعفر هل كاهن أو منج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رد قضاء الله أم أنت جاه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جعل يراه وينظر إليه ولا نرى نحن شيئاً وذكر النووي في تهذيبه واقعة جرت له مع سفيان الثوري وذلك أنه أرسل لقتل سفيان قبل دخوله مكة فجاء سفيان إلى الفضيل وسفيان بن عيينة فضرع لهما وجلس بينهما فقالا اتق الله ولا تشمت بنا الأعبد فقام سفيان إلى البيت وأخذ برتاجه وقال برئت منها ندخلها أبو جعفر فلم يدخلها إلا ميتاً انتهى  وفيها أيضاً مات طاغية الروم قسطنطين بن اليون إلى اللعنة  سنة تسع وخمسين ومائة   فيها ألح المهدي على ولي العهد عيسى بن موسى بكل ممكن وبالرغبة والرهبة في خلع نفسه ليولي العهد لولده موسى الهادي فأجاب خوفا فأعطاه المهدي عشرة آلاف درهم وإقطاعات  وفيها بنى المهدي مسجد الرصافة وأعتق الخيزران وتزوجها  وفيها توفي الإمام أبو الحرث محمد بن عبد الرحمن بن المغيرة بن الحرث بن أبي ذئب هشام بن شعبة القرشي العامري المدني الفقيه ومولده سنة ثمان روى عن عكرمة ونافع وخلق قال أحمد بن حنبل كان يشبه بسعيد بن المسيب وما خلف مثله كان أفضل من مالك إلا أن مالكاً أشد تنقية للرجال وقال الواقدي كان ابن أبي ذئب يصلي الليل أجمع ويجتهد في العبادة فلو قيل له إن القيامة تقوم غد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ا كان فيه مزيد من الاجتهاد وقال أخوه أنه كان يصوم يوما ويفطر يوماً ثم سرده وكان شديد الحال يتعشى بالخبز والزيت وكان من رجال العالم صرامة وقولا بالحق وكان يحفظ حديثه لم يكن له كتاب وقال أحمد دخل ابن أبي ذئب على أبي جعفر يعني المنصور فلم يهله أن قال له الظلم ببابك فاش وأبو جعفر أبو جعفر حياه أبو المنصور فلم يقم له قيل له لا تقوم لأمير المؤمنين فقال إنما يقوم الناس لرب العالمين  وفيها عبد العزيز بن أبي رواد بمكة روى عن عكرمة وسالم وطائفة وخرج له الأربعة قال في المغني عبد العزيز بن أبي رواد صالح الحديث ضعفه ابن الجنيد وقال ابن حبان روى عن نافع عن ابن عمر نسخة موضوعة انتهى وقال في العبر توفي بمكة روى عن عكرمة وسالم وطائفة قال ابن المبارك كان من أعبد الناس وقال غيره كان مرجئاً انتهى فقالت ما هذا فقيل زواج عبد العزيز فانتبهت فإذا هو مات  وفيها عكرمة بن عمار اليمامي روى عن طاووس وجماعة وخرج ه الأربعة ومسلم قال عاصم بن علي كان مستجاب الدعوة وآخر من روى عنه يزيد بن عبد الله اليمامي شيخ ابن ماجه قال في المغني صدوق مشهور قال القطان أحاديثه عن محي بن أبي كثير ضعيفه وقال أحمد ضعيف الحديث ووثقه ابن معين وغيره قال الحاكم أكثر مسلم الاستشهاد به وقال البخاري لم يكن له كتاب فاضطرب حديثه انتهى كلام المغني  وعمار بن رزيق الضبي الكوفي روى عن منصور والأعمش وكان كبير القدر عالما خيرا قال أبو أحمد الزيتوني لبعضهم لو كنت اختلفت إلى عمار لكفاك أهل الدنيا  وفيها عيسى بن حفص بن عاصم بن عمر بن الخطاب المدني ولقبه ربا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وى عن أبيه وعن سعيد بن المسيب وهو أكبر شيخ للقعنبي  وفي أولها مالك بن مغول البجلي الكوفي روى عن الشعبي وطبقته وكان كثير الحديث ثقة حجة قال ابن عيينة قال له رجل اتق الله فوضع خده بالأرض  وفيها يونس بن أبي إسحاق السبيعي عن سن عالية روى عن أنس وكبار التابعين وكان صدوقا كثير الحديث قالعبد الرحمن بن مهدي وغيره لم يكن به بأس  وفيها أمير خراسان حميد بن قحطبة بن شبيب الطائي وقد ولي أيضا الجزيرة ومصر  سنة ستين ومائة  حج المهدي بالناس ونزع كسوة الكعبة كلها حتى جردها ثم طلا البيت بالخلوف وقسم في سفره ثلاثينألف درهم وحملت معه ووصل إليه من مصر ثلاثمائة ألف دينار ومن اليمن مائة ألف فقسم ذلك كله وفرق من الثياب مائة ثوب وخمسين ألف ثوب وسع في مسجد رسول الله ابن الجوزي في شذو العقود  وفيها افتتح المسلمون وعليهم عبد الملك المسمعي مدينة كبيرة بالهند وحمل محمد بن سليمان الأمير الثلج حتى وافى به مكة للمهدي وهذا شيء لم يتهيأ لأحد  وتوفي في غزوة الهند في الرجعة بالبحر الربيع بن صبيح البصري صاحب الحسن وقد قال فيه شعبة هو عندي من سادات المسلمين وقال أحمد لا بأس به  وفيها لثلاث بقين من جمادى الآخرة توفي أبو بسطام شعبة بن الحجاج بن الورد العتكي الأزدي مولاهم الواسطي شيخ البصرة وأمير المؤمنين في الحديث روى عن معاوية بن قرة وعمرو بن مرة وخلق من التابعين قال الشافعي لولا شعبة ما عرف الحديث بالعراق وقال أبو زيد الهروي رأيت شعبة يصلي حتى ترم قدماه وكان موصوفا بالعلم والزهد والقناعة والرحمة والخير وكان رأسا في العربية والشعر وسلم ثلاثة شعبة بن الحجاج ويحي بن سعيد القطان ومالك بن أن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المسعودي عبد الرحمن بن عبد الله بن عتبة بن عبد الله بن مسعود الكوفي روى عن الحكم بن عتبة وعمرو بن مرة وخلق وخرج له الأربعة قال أبو حاتم كان أعلم أهل زمانه بحديث ابن مسعود وتغير قبل موته بسنة أو سنتين وقال ابن حبان كان صدوقا إلا أنه اختلط في آخر عمره وقال آخر كان حسن الحديث  سنة إحدى وستين ومائة   فيها أمر المهدي ببناء القصور بطريق مكة واتخاذ المصانع وتجديد الأميال وحفر الركايا وزاد في جامع البصرة وأمر بنزع المقاصير وتقصير المنابر وتصييرها إلى المقدار الذي عليه منبر رسول الله ففعل ذلك قاله في الشذور  وفيها كان ظهور عطاء المقنع الساحر الملعون الذي ادعى الربوبية بناحية مرو واستغوى خلائق لا يحصون قال ابن خلكان في تاريخه عطاء المقنع الخراساني لا أعرف اسم أبيه وكان مبدأ أمره قصارا من أهل مرو وكان يعرف شيئاً من السحر والنيرجات فادعى الربوبية من طريق المناسخة وقال لأشياعه والذين اتبعوه إن الله تعالى تحول إلى صورة آدم عليه السلام فلذلك قال للملائكة اسجدوا فسجدوا له إلا إبليس فاستحق بذلك السخط ثم تحول من صورة آدم إلى صورة نوح ثم إلى صورة واحد فواحد من الأنبياء عليهم السلام والحكماء حتى حصل في صورة أبي مسلم الخراساني ثم زعم أنه انتقل منه إليه فقبل قوم دعواه وعبدوه وقاتلوا دونه مع ما عاينوا من عظيم ادعائه وقبح صورته لأنه كان مشوه الخلق أعور وإنما غلب على عقولهم بالتمويهات التي أظهرها لهم بالسحر والنيرجات وكان في جملة ما أظهر لهم صورة قمر يطل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راه الناس من مسيرة شهرين من موضعه ثم يغيب فعظم اعتقادهم فيه وقد ذكر أبو العلاء المعري هذا القمر في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فق إنما البدر المقنع رأ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ضلال وغى مثل بدر المقن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ليه أشار ابن سناء الملك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يك طائعاً فلا بدر المقنع طال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سحر من ألحاظ بدري المعم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اشتهر أمر ابن المقنع وانتشر ذكره ثار عليه الناس وقصدوه في قلعته التي كان قد اعتصم بها وحصروه فلما أيقن بالهلاك جمع نساءه وسقاهن سماً فمتن ثم تناول شربة من ذلك السم فمات ودخل المسلمون قلعته فقتلوا من فيها من شياعه وأتباعه وذلك في سنة ثلاث وستين ومائة لعنه الله تعالى ونعوذ بالله من الخذلان انتهى ملخصا وقال ابن الأهدل بعد كلام طويل كان لا يسفر عن وجهه لقبح صورته ولذلك قيل له المقنع ثم اتخذ وجهاً من ذهب فتقنع به وعبده خلق كثير وقاتلوا دونه وانتدب لحربه سعيد الجرشي ولما أحسن بالغلبة استعمل سماً وسقى نساءه ثم شربه فماتوا كلهم انتهى ملخصاً أيضاً  وفيها توفي أبو دلامة زند بالنون بن الجون صاحب النوادر أنشد المهدي لما ورد عليه ببغد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ي حلفت لئن رأيتك سا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قرى العراق وأنت ذواف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تصلين على النبي 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تملأن دراهماً حج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 المهدي أما الأولى فنعم فقال جعلت فداك لا تفرق بينهما فملأ له حجره دراهم واستدعى طبيباً لعلاج وجع فداواه على شيء معلوم فلما برأ قال لهأبو دلامة والله ما عندنا شيء ولكن ادع المقدار على يهودي وأشهد لك أنا وولدي فمضى الطبيب إلى القاضي محمد بن عبد الرحمن بن أبي ليلى وقيل عبد الله ابن شبرمة فادعى الطبيب وأنكر اليهودي فجاء بأبي دلامة وابنه وخاف أبو دلامة أن يطالبه القاضي بالتزكية فأنشد في الدهليز بحيث يسمعه القاض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الناس غطوني تغطيت ع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بحثوا عني ففيهم مباحث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نبشوا ابئري نبشت بئا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علم قوم كيف تلك البثاب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له القاضي كلامك مسموع وشهادتك مقبولة ثم غرم القاضي المبلغ من عنده ونوادره كثيرة جدا وهو مطعون فيه وليست له رواية  وفي شعبان منها توفي الإمام أبو عبد الله سفيان بن سعيد الثوري الفقيه سيد أهل زمانه علماً وعملاً وله ست وستون سنة روى عن عمرو بن مرة وسماك ابن حرب وخلق كثير قال ابن المبارك كتبت عن ألف شيخ ومائة شيخ ما فيهم أفضل من سفيان وقال شعبة ويحي بن معين وغيرهما سفيان أمير المؤمنين في الحديث وقال أحمد بن حنبل لا يتقدم على سفيان في قلبي أحد وقال يحي بن قطان ما رأيت أحفظ من الثوري وهو فوق مالك في كل شيء وقال سفيان ما استودعت قلبي شيئاً قط فخانني وقال ورقاء لم ير الثوري مثل نفسه وكان سفيان كثير الحط على المنصور لظلمه فهم به وأراد قتله فما أمهله الله وأثنى عليه أئمة عصره بما يطول ذكره وكان أقسم برب البيت أن المنصور لا يدخلها أي الكعبة وفي رواية قال برئت منها يعني الكعبة إن دخلها منصور ودخل على المهدي فسلم عليه تسليم العامة فأقبل عليه المهدي بوجه طلق وقال نفر ههنا أتظن أن لو أردناك بسوء لم نقدر عليك فما عسى أن نحكم الآن فيك فقال سفيان إن تحكم الآن في يحكم فيك ملك قادر عادل يفرق بين الحق والباطل فقال له الربيع مولاه ألهذا الجاهل أن يستقبلك بهذا ائذن لي في ضرب عنقه فقال المهدي ويلك اسكت وهل يريد هذا وأمثاله إلا أن نقتلهم فتشقى بسعادتهم اكتبوا عهده على قضاء الكوفة على أن لا يعترض عليه فيها حكم فخرج فرمى بالكتاب في دجلة وهرب فطلب فلم يقدر عليه وتولى قضاءها عنه شريك بن عبد الله النخعي فقال فيه الشا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حرز سفيان ففر بدي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مسى شريك مرصداً للدراهم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ت سفيان بالبصرة متواريا وكان صاحب مذهب قال ابن رجب وجد في آخر القرن الرابع سفيانيون ومناقبه تحتمل مجلدات ورآه بعضهم بعد موته فسأله عن حاله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ظرت إلى ربي عياناً فقال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نيئاً رضائي عنك يا ابن سع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قد كنت قواماً إذا ظلم الدج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برة مشتاق وقلب عم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دونك فاختر أي قصد أرد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زرني فأنى منك غير بع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في أولها توفي أبو الصلت زائدة بن قدامة الثقفي الكوفي الحافظ روى عن زياد بن علاقة وطبقته وقال أبو حاتم ثقة صاحب سنة وقال الطيالسي كان لا يحضر صاحب بدعة  ومن حرب بن شداد اليشكري البصري روى عن شهر بن حوشب والحسن ويحيى بن أبي كثير قال في المغني حرب بن شداد عن أبن أبي كثير ثقة كان يحيى القطان يحدث عن وقال يحيى بن معين صالح انتهى وقد خرج له الشيخان وأبو داود والترمذي وغيرهم  وفيها سعيد بن أبي أيوب المصري وقد نيف على الستين روى عن زهرة ابن معبد وجماعة  وفيها ورقاء بن عمر اليشكري الكوفي بالمدائن روى عن عبيد الله بن أبي يزيد ومنصور وطبقتهما قال في المغني ثقة ثبت قال القطان لا يساوي شيئاً انتهى قال أبو داود الطيالسي قال لي شعبة عليك بورقاء فإنك لن تلقى مثله حتى ترجع وقال أحمد كان ثقة صاحب سنة  وفيها هشام بن سعد قال في المغني هشام بن سعد مولى بني مخزوم صدوق مشهور ضعفه النسائي وغيره وكان يحيى القطان لا يحدث عنه وقال أحمد ليس هو محكم للحديث وقال ابن عدي مع ضعفه النسائي وغيره وكان يحيى بن القطان لا يحدث عنه وقال أحمد ليس هو محكم للحديث وقال ابن عدي مع ضعفه يكتب حديثه وقال ابن معين ليس بذاك القوى قال الحاكم روى له مسلم في الشواهد انتهى  وفيها داود بن قيس المدني الفراء الدباغ روى عن المقبري وطبق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بو جعفر الرازي عيسى بن ماهان روى عن عطاء بن أبي رباح والربيع ابن أنس الخراساني وكان زميل المهدي إلى مكة  وفيها قال ابن الأهدل أو في سنة أربع وتسعين إمام النحو عمرو بن عثمان المعروف بسيبويه الحارثي مولاهم أخذ النحو عن عيسى بن عمر واللغة عن أبي الخطاب الأخفش الأكبر وغيره قيل ولم يقرأ عليه كتابه قط وإنما قرىء بعد موته على الأخفش قال بأن سلام سألت سيبويه عن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ولا كانت قرية آمنت فنفعها إيمانها الأقوم يون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أي شيء نصب قوم قال إذا كانت إلا بمعنى لكن نصب قيل وكان أعلم المتقدمين والمتأخرين بالنحو ولم يصنف فيه مثل كتابه وكان الخليل إذا جاءه سيبويه يقول مرحباً بزائر لا يمل وتناظر هو الكسائي في مجلس الأمين فظهر سيبويه بالصواب وظهر الكسائي بتركي بالحجة والتعصب انتهى كلام ابن الأهدل وقال الشمني في حاشيته على المغني أما سيبويه فعمرو بن عثمان بن قنبر أبو بشر طلب الآثار والفقه ثم صحب الخليل وبرع في النحو وهو مولى لبنى الحارث بن كعب ويكنى أيضاً أبا الحسن وتفسير سيبويه فعمرو بن عثمان بن قنبر أبو بشر طلب الآثار والفقيه ثم صحب الخليل وبرع في النحو وهو مولى لنى الحارث بن كعب ويكنى أيضاً أبا الحسن وتفسير سيبويه بالفارسية رائحة التفاح قال إبراهيم الحربي سمى بذلك لأن وجنتيه كانتا كأنهما تفاحتان قال المبرد كان سيبويه وحماد بن سلمة أعلم بالنحو من النضر بن شميل والأخفش وقال ابن عائشة كنا مجلس مع سيبويه في المسجد وكان شاباً جميلاً نظيفاً قد تعلق من كل علم بسبب مع حداثة سنه وقال أبو بكر العبدي النحوي لما ناظر سيبويه الكسائي ولم يظهر سأل من يرغب من الملوك في النحو فقيل له طلحة بن طاهر فشخص إليه إلى خراسان فمات في الطريق ذكر بعضهم أنه مات سنة ثمانين ومائة وهو الصحيح كذا قال الذهبي ويقال سنة أربع وتسعين ومائة انتهى كلام الشمني وما قاله هو الصواب وانظر تناقض ابن الأهدل كيف ذكر موته سنة إحدى وستين وذكر أن ما جريته مع الكسائي في مجلس الأمين وما أبعد هذ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تناقض فلعله لم يتأمل وأما صاحب مغني اللبيب عن كتب الأعاريب فقد ذكر ذلك وذكر أن المناظر كانت عند يحى بن خالد البرمكي فلنورد عبارته بحروفها وأن كان فيها طول لما فيها من الفوائد فنقول قال ابن هشام في المغنى مسئلة قالت العرب قد كنت أظن أن العقرب أشد لسعة من الزنبور فإذا هو هي وقالوا أيضاً فإذا هو إياها وهذا هو الوجه الذي أنكره سيبويه لما سأله الكسائي وكان من خبرهما أن سيبويه قدم على البرامكة فعزم يحيى بن خالد على الجمع بينهما فجعل لذلك يوماً فلما حضر سيبويه تقدم إليها الفراء وخلف فسأله خلف عن مسئلة فأجاب فيها فقال له أخطأت ثم سأله ثانية وثالثة وهو بجيبه ويقول له أخطات فقال هذا سوء أدب فأقبل عليه الفراء فقال أن في هذا الرجل حدة وعجلة ولكن ما تقول فيمن قال هؤلاء أبون ومررت بأبين كيف تقول على مثال ذلك من وأيت أو أويت فأجابه فقال أعد النظر فقال لست أكلمكما حتى بحضر صاحبكما فحضر الكسائي فقال سيبويه فإذا هو هي ولا يجوز النصب وسأله عن أمثال ذلك نحو خرجت فإذا عبد الله القائم أو القائم فقال كل ذلك بالرفع فقال له الكسائي العرب ترفع كل ذلك وتنصبه فقال يحيى قد اختلفتما وأنتما رئيساً بلديكما فمن يحكم بينكما فقال له الكسائي هذه العرب ببابك قد سمع منهم أهل البلدين فيحضرون ويألون فقال جعفر ويحيى انصفت فحضروا فوافقوا الكسائي فاستكان سيبويه فأمر له يحيى بعشرة آلاف درهم فخرج إلى فارس فأقام بها حتى مات ولم يعد إلى البصرة فيقال أن العرب أرشو على ذلك أو أنهم علموا منزلة الكسائي ولم ينطقوا بالنصب وأن سيبويه قال ليحيى مرهم أن ينطقوا بذلك فإن ألسنتهم لا تطوع به ولقد أحسن الإمام الأد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و الحسن بن محمد الأنصاري إذ قال في منظومته في النحو حاكيا هذه الواقعة والمسأ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عرب قد تحذف الأخبار بعد إ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عنت فجأة الأمر الذي ده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ربما نصبوا بالحال بعد إ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عد ما رفعوا من بعدها رب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توالى ضميران اكتسى ب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ه الحقيقة من إشكاله غم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ذاك أعيت على الإفهام مسئ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هددت إلى سيبويه الحتف والغم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كانت العقرب العوجاء أحس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ما أشد من الزنبور وقع حم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ي الجواب عليها هل إذا هو 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هل إياها قد اختص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خطأ ابن زياد وابن حمزة 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قال فيها أبا بشر وقد ظل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غاظ عمراً علي في حكوم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ليته لم يكن في أمرها حك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غيظ عمرو علياً في حكوم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ليته لم يكن في أمره حك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جع ابن زياد كل منتح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أهله إذ غدا منه يفيض د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فجعة ابن زياد كل منتح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أهله إذ غدا منه يفيض د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ظل بالكر مكظوما وقد كرب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كرب أنفاسه أن يبلغ الكظ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ضت عليه بغير الحق طائ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قضى هدرا ما بينهم هد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كل جور حكما من سدوم ق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مرو بن عثمان مما قضى سد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ساده في الورى عمت فكل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لفيه منتقدا للقول منتق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النهى ذمما فيهم معارف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المعارف في أهل النهى ذم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صبحت بعده الأنفاس كام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كل صدر كأن قد كظ أو كظ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صبحت بعده باك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كل طرس كدمع سح وانسجم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يس يخلو امرؤ من حاسد إض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لا التنافس في الدنيا لما اض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غبن في العلم أشجى محنة علم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برح الناس شجواً عالم هض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تهى كلام ابن هشام وقال شارحه الشمني ويقال إن هذه الواقعة كانت سبب علة سيبويه التي مات بها انتهى حتى أن الناس لا تعرف غيره وربما تشير إليه أبيات حازم المتقدمة والله أعلم  سنة اثنتين وستين ومائة   فيها أمر المهدي أن يجري على المجذمين وأهل السجون في سائر الآفاق  وفيها احتفل لغزو الروم وسار لحربهم الحسن بن قحطبة في ثمانين ألفا سوى المطوعة فأغار وحرق وسبى ولم يلق بأسا  وفيها ظهرت المحمرة ورأسهم عبد القهار واستولوا على جرجان وقتلوا خلائق فقصده عمر بن العلاء من طبرستان فقتل عبد القهار وخلق من أصحابه  وفيها توفي السيد الجليل والزاهد النبيل أبو إسحاق إبراهيم بن أدهم البلخي الزاهد بالشام روى تعن منصور ومالك بن دينار وطائفة قال في العبر وثقه النسائي وغيره وكان أحد السادات انتهى قلت في كلام العبر ما يشعر بأن هناك من لم يوثقه ولهذا تعجب اليافعي من نقل الذهبي لتوثيقه عن واحد وغيره مع ظهور فضله وكراماته واجتهاده عند الخاص والعام حتى يقال إنه بلغ رتبة الاجتهاد فقيل له لم لم تتكلم في العلوم وتنفع الناس فقال كلما هممت بشيء من ذلك يمنعني أمور منها إذا قال الله تعالى يوم القيام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متازوا اليوم أيها المجرم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ع من أكون في كلام يطول وكان أول انقطاعه إلى الله تعالى بعد أن كان أحد الملوك أنه سمع هاتفاً من قربوس سرجه وروى أنه قعد تحت رمانة وسعه ومحمد بن المبارك الصوري فصلياً تحتها فخاطبته الرمانة بأن يأكل منها شيئا فأخذ رمانتين فأكل واحدة وناول صاحبه الأخرى وكانت قصيرة حامض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ادت حلوة عالية تثمر فيكل عام مرتين وسميت رمانة العابدين ومناقبه وكراماته لا تحصى ونشعره رحمه الله تعا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ركت الخلق طرافي رض ك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تمت العيال لكي أرا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ون قطعتني في الحب ار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حن الفؤاد إلى سوا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له أعلم  وفيها وقيل سنة ستين داود نصير الطائي الكوفي الزاهد وكان أحد من يرع في الفقه ثم اعتزل روى عن عبد الملك بن عمير وجماعة كان عديم النظير زهداً وصلاحاً قاله في العبر ومن كلامه رحمه الله تعالى صم عن الدنيا واجعل فطرك الموت وفر من الناس فراراك من الأسد  وفيها قاضي العراق أبو بكر بن عبد الله بن محمد بن أ بي سبرة القرشي العامري المدني أخذ عن زيد بن أسلم وجماعة وهو متروك الحديث ولي القضاء بعده القاضي أبو يوسف  وفيها أبو المنذر زهير بن محمد التيمي المروزي الخارساني نزل الشام ثم الحجاز وحدث عن عمرو بن شعيب وطائفة وخرج له العقيلي قال في المغني زهير ابن محمد التيمي المروزي عن ابن النكدر ثقة له غرائب ضعفه ابن معين وقال البخاري روى أهل الشام عنه منا كير انتهى  وفيها أو قبلها يزيد بن إبراهيم التستري ثم البصري روى عن الحسن وعطاء والكبار وكان عفان يثني عليه ويرفع أمره قال في المغني يزيد بن إبراهيم التستري عن ابن سير بن ثقة قال ابن معين في قتادة ليس بذاك انتهى  وفيها شبيب بن شيبة المنقري البصري كان فصيحاً بليغاً اخبارياً روى عن الحسن وابن سيرين وخرج له الترمذي قال في المغني ضعفوه في الحديث انتهى  وأبو سفيان حرب بن سريج المنقري البصري البزار روى عن ابن مليكة وجماعة قال ابن عدي أجرو أنه لا بأس ب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بو مودود عبد العزيز بن أبي سليمان المدني القاص عن سن عالية رأى ابا سعيد الخردي وروى عن السائب بن يزيد وجماعة قال ابن سعد كان من أهل الفضل والنسك يعظ ويذكر قال في العبر وآخر من روى عنه كامل ابن طلحة  وفيها حريز بن عثمان بن جبر بن أسعد الرحبي المشرق الحمصي قال ابن ناصر الدين هو أحد الحفاظ المشهورين وهو معدود في صفار التابعين وهو من الإثبات لكنه لسبيل النصب سالك وذكر أبو اليمان أنه كان ينال من رجل ثم ترك ذلك انتهى وقال الذهبي في المغني هو تابعي صغير ثبت لكنه ناصبي انتهى  سنة ثلاث وستين ومائة   وفيها قتل المهدي جماعة من الزنادقة وصرف همته إلى تتبعهم وأتي بكتب من كتبهم فقطعت بحضرته بحلب  وفيها توفي إبراهيم بن طهمان الارساني بنيسابور روى عن عمرو بن دينار وطبقته قال اسحق بن راهويه كان صحيح الحديث ما كان بخراسان أكثر حديثاً منه قال في المغني ثقة مشهور ضعفه محمد بن عبد الله بن عمار قال أحمد كان مرحباً انتهى  وأرطأة بن المنذر الألهاني الحمصي سمع سعيد بن المسيب والكبار وكان ثقة حافظاً زاهداً معمراً قال أبو اليمان كنت أشبه أحمد بن حنبل بأرطأة بن المنذر  وبكير بن معروف الدامغاني المفسر قاضي نيسابور بدمشق روى عن أبي الزبير المكي وجماعة قال النسائي ليس به بأس  وفيها عيسى بن علي عم المنصور روى عن أبيه وقال ابن معين ليس به بأس وشعيب بن أبي حمزة بن دينار الحمصي مولى بني أمية وصاحب الزه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أحمد بن حنبل رأيت كتبه وقد ضبطها وقيدها قال وهو عندنا فوق يونس وعقيل وقال على بن عياش كان عندنا من كبار الناس وكان من صنف آخر في العباد  وفيها موسى بنعلي بن رباح اللخمي المصري عن أبيه وطائفة وولي إمرة ديار مصر للمنصور ست أعوام  وهمام بن يحيى العوذي مولاهم البصري روى عن الحسن وعطاء وطائفة وكان أحد أركان الحديث ببلدة قال أحمد هو ثبت في كل مشايخه  وفيها يحيى بن أيوب الغافقي المصري روى عن بكير بن الأشج وجماعة وكان لا يحتج به وقال النسائي ليس بالقوى وقال الدارقطني في بعض حديثه اظطراب وقد ذكر ه ابنعدي في كامله وقال هو عندي صدوق ومن غرائبه حدثنا ابن جريج عن أبي الزبير عن جابر قال قال رسول الله لا تعلموا العلم لتباهوا به العلماء ولا لتماروا به السفهاء ولا لتجبروا به المجالس فمن فعل ذلك فالنار النار وهو معروف بيحيى بن أيوب انتهى كلام المغني  وفيها أو في حدردوها أبو غسان محمد بن مطرف المدني روى عن محمد ابن المنكدر وطبقته  سنة أربع وستين ومائة   وفيها أقبل ميخائيل البطريق وطاراد الأرمني لعنهما الله في تسعين ألفا ففشل عبد الكريم ومنع المسلمين من الملتقي وردفهم المهدي بضرب عنقه وسجنه قاله في العبر  وفيها توفي أبو إسحق بن يحيى بن طلحة بن عبيد الله التيمي المدني شيخ آل طلحة عن سن عالية روى عن عبد الله بن جعفر بن أبي طالب وعن عميه موس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عيسى وآخر من روى عنه بشر بن الوليد الكندي وهو متروك الحديث قاله في العبر  وأبو معاوية شيبان النحوي نزل بغداد وروى عن الحسن وطائفة بعده وكان كثير الحديث عارفاً بالنحو صاحب حروف وقراءات ثقة حجة قاله في العبر  وعبد العزيز بن عبد الله بن أبي سلمة الماجشون المدني الفقيه روى عن الزهري وطبقته وكان إماماً مفتياً صاحب حلفه قال ابن ناصر الدين كان من العلماء الربانين والفقهاء المنصفين انتهى فال ابن خلكان قال ابن الماجشون عرج بروح أبي فوضعناه على سريره للغسل فدخل غاسل يغسله فرأى عرقا يتحرك في أسفل قدمه فأقبل إلينا وقال أرى عرقاً يتحرك ولا أرى أن أعجل على فما غسلناه واعتللنا على الناس بالأمر الذي رأيناه وفي الغد جاءنا الناس وغدا الغاسل عليه فرأى العرق على حاله فاعتذرنا إلى الناس فمكث ثلاثاً على حاله ثم أنه استوى جالساً فقال ائتوني بسويق فأتى به فشربه فقلنا خبرنا بما رأيت قال عرج بروحي فصعد بني الملك حتى أتى السماء السابعة فقيل له من معك قال الماجشون فقيل له لم يأذن له بعد بقي من عمره كذا وكذا سنة وكذا وكذا شهراً وكذا وكذا يوماً وكذا وكذا ساعة ثم هبط فرأيت النبي وأبا بكر عن يمينه وعمر عن يساره وعمر بن عبد العزيز بين يديه فقلت للملك من هذا فقال عمر بن بن عبد العزيز قلت أنه قريب المقعد من رسول الله قال أنه عمل بالحق في زمن الجور وأنهما أي أبا كبر وعمر عملا بالحق في زمن الحق انتهى وعد الذهبي في كتابه العلو الماجشون عبد العزيز هذا ممن قال بالجهة وأقام الدليل والتعليل على ذلك فراجعه  وفيها مبارك بن فضلة البصرى مولى قريش قال بأن ناصر الدين المبارك ابن فضالة بن أبي أمية كان كثير التلديس فتكلم فيه وذكر أبو زرعة وغي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ن المبارك إذا قال حدثنا فهو ثقة مقبول انتهى وقال في العبر روى عن الحسن وبكر المزني وطائفة وكان من كبار المحدثين والنساك وكان يحيى القطان يحسن الثناء عليه وقال أبو داود مدلس فإذا قال حدثنا فهو ثبت وقال مبارك جالست الحسن ثلاث عشرة سنة وقال أحمد ما رواه عن الحسن يحتج به انتهى وخرج له الترمذي وأبو داود والعقيلي وفيها أو في التي تليها عبد الله بن العلاء بن زيد الربيعي الدمشقي يروي عن القسم و مكحول وكان من أشراف البلد عمر تسعين سنة  سنة خمس وستين ومائة   وفيها غزا المسلمون غزوة مشهورة وعليهم هارون الرشيد وهو صبي أمرد وفي خدمته الربيع الحاجب فافتتحوا ماجدة من الروم والتقوا الروم وهزموهم ثم ساروا حتى وصلوا خليج قسطنطينة وقتلوا وسبوا وصالحتم ملكة الروم على مال جليل فقيل إنه قتل من الروم ف هذه الغزوة المبارك ة خمسون ألفاً وغنم المسلمون مالاً يحصى حتى بيع الفرس بدرهم والبغل الجيد بعشرة دراهم  وفيها توفي سليمان بن المغيرة البصري عالم أهل البصرة في وقته روى عن ابن سيرين وثابت قال شعبة هو سيد أهل البصرة في وقته روى عن ابن سيرين وثابت قال شعبة هو سيد أهل البصرة قال الخريبيي ما رأيت بصرياً افضل من هو قال أحمد ثبت ثبت  وعبد الرحمن بن ثوبان الدمشقي الزاهد عن تسعين سنة روى عن خالد ابن معدان وطبقته قال أحمد بن حنبل كان عباد أهل الشام وذكر من فضله وقال أبو داود كان مجاب الدعوة وكانت فيه سلامة وما به بأس وقال أبو حاتم ثقة  ومعروف بن مشكان قارىء أهل مكة واحد أصحاب ابن كثير وقد سمع من عطاء وغي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وهيب بن خالد أبو بكر البصري الحافظ روى عن منصور وطائفة كثيرة قال عبد الرحمن بن مهدي كان من أبصر أصحابه بالحديث والرجال وقال أبو حاتم يقال لم يكن بعد شيبة أعلم بالرجال منه  وفيها خالد بن برمك وزير السفاح وجد جعفر البرمكي عن خمس وسبعين سنة وكان يتهم بالمجوسية قاله في العبر  وفي آخر يوم منها أبو الأشهب العطاردي جعفر بن حيان بالبصرة روى عن أبي رجب العطاردي والكبار وعاش خمساً وتسعين سنة  سنة ست وستين ومائة   وفيها قبض المهدي على وزيره يعقوب بن داود لكونه اعطاه هاشمياً من ولد فاطمة ليقتله فاصطنعه وهربه فظفر به الأعوان وكان يعقوب شيعيا يميل إلى الزيدية ويقربهم وفيها استقضى المهدي أبا يوسف وأخذ البيعة لهارون بعد موسى وسماه الرشيد قاله ابن الجوزي في الشذور  وفيها توفي أبو معاوية صدقة بن عبد الله السمين من كبار محدثي دمشق روى عن القسم أبي عبد الرحمن وطائفة وخرج له الترمذي والنسائي والعقيلي قال في المغني ضعفه أحمد والبخاري وغيرهما انتهى  وفيها معقل بن عبيد الله الجزري من كبار علماء الجزيرة روى عن عطاء ابن أبي رباح وميمون بن مهران والكبار قال في المغني صدوق مشهور ضعفه ابن معين وحدث انتهى  وفيها أبو بكر النهشلي الكفوي وفي اسمه أقوال قال في المغني أبو بكر النهشلي الكوفي صدوق تكلم فيه ابن حبان اميه عبد الله على الصحيح وقد وثقه أحمد وابن معين والعجلي انتهى قال في العبر روى عن أبي بكر بن أبي موسى الأشعري وجماعة وآخر أصحابه موتاً جبارة بن المغلس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بع وستين ومائة   وفيها جد ا لمهدي فيطلب الزنادق في الأفاق وأكثر الفحص عنهم وقتل طائفة  وفيها أمر بالزيادة في المسجد الحرام وغرم عليه أملاً عظيمة وأدخلت فيه دور كثيرة وفيها كان الوباء العظيم بالعراق  وفيها توفي حماد بن سملة بن دينار البصر ي الحافظ في آخر السنة سمع قتادة وأبا جمرة الضبعي وطبقتهما كان سيد أهل وقته قال وهيب بن خالد حماد ابن سلمة سيدنا وأعلمنا وقال ابن المديني كان عند يحيى بن ضريس عن حماد بن سلمة عشرة آلاف حديث وقال عبد الرحمن بن مهدي لو قيل لحماد بن سملة أنك تموت غدا ما قدر أن يزيد ف يالعمل شيئاً وقال شهاب البخلي كان حماد بن مسلمة يعد من الأبدال وقال غيره كان فصيحاً مفوهاً إماماً في العربية صاحب سنة له تصانيف في الحديث وكان بطاينيا فروى سوار بن عبد الله عن أبيه قال كنت آتي حماد بن سملة في سوقة فإذا ربح في وثب حبة أو حبتين شد جبوبه وقام وقال موسى بن إسماعيل لو قلت أني ما رأيت حماد بن سلمة ضاحاً لصدقت كان يحدث أو يسبح أو يقرأ أو يصلي قد قسم النهار على ذلك  وقلت وهو أحد الحمادين وأجلهما صاحبي المذهبين أحدهما هذا والثاني حماد ابن زيد بن درهم وتأخر موته عن هذا وسنتكلم عليه أن شكاء الله تعالى قال صاحب الجواهر المضية في طقات الحنيفة في آخرها فائدة الحمادان حماد بن زيد بن درهم وحماد بن سلمة بن دينار ولقد ألطف عبد الله بمعاوية حيث قال حدثنا حماد ابن سلمة بن دينار وحماد بن زيد بن درهم وفضل ابن سملة على ابن زيد كفضل الدينار على الدهرم انتهى والله أعلم  وفيها الحسن بن صالح بن حي الهمداني فقيه الكوفة وعابدها روى ع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ماك بن حرب وطبقته وقال أبو نعيم ما رأيت أفضل منه وقال أبو حاتم ثقة حافظ متقن وقال ابن معين يكتب رأى الحسن بن صالح يكتب رأى الأوزاعي هؤلاء ثقات وقال وكيع الحسن بن صالح يشبه بسعيد بن جبير كان هو وأخوه على وأمهما قد جزؤا الليل ثلاثة أجزاء فماتت فسما الليل سهمين فمات على فقام الحسن الليل كله قال في العبر قلت مات على سنة أربع وخمسين وهما توأم اخرج لهما مسلم انتهى وقال في المعارف يكنى الحسن أبا عبد الله وكان يتشبع وزوج عيسى بن زيد بن علي ابنته واستخفى معه في مكان واحد حتى مات عيسى بن زيد وكان طلبهما المهدي فلم يقدر عليهما ومات الحسن بعد عيسى بستة أشهر انتهى  وفيها الربيع بن مسلم الجمحي مولاهم البصري وكان من بقايا أصحاب الحسن ومفضل بن مهلهل السعدي الكوفي صاحب منصور قال أحمد العجلي كان ثقة صاحب سنة وفضل وفقه لما مات الثوري جاء أصحابه إلى المفضل فقالوا تجلس لنا مكانه قال ما رأيت صاحبكم يحمد مجلسه  وفيها فقيه الشام بعد الأوزاعي أبو محمد سعيد بن عبد العزيز التنوخي عن نحو ثماني سنة أحذ عن مكحول و ربيعة القصير ونافع مولى ابن عمر وخلق وكان صالحاً قانتاً خاشعاً قال ما قمت إلى صلاة إلا مثلت لي جهنم وقال الحاكم هو لأهل الشام كما لك لأهل المدينة  وفيها أبو روح سلام بن مسكين البصري روى عن الحسن والكبار وقال أبو سملة التبوذ كي كان من أبعد أهل زمانه  وأبو شريح عبد الرحمن بن شريح المعافري بالأسكندرية روى عن أبي قبيل وطبقته وكان ذا عبادة وفضل وجلالة قال السيوطي في حسن المحاضرة ذكره ابن حبان في الثقات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بو عقيل يحيى بن المتوكل المدني ببغداد روى عن بهية وابن المنكدر وليس بالقوى عندهم قاله في العبر  وعبد العزيز بن مسلم بالبصرة روى عن مطر الوارق وطائفة وكان عابداً قدوة روى عنه يحيى السليحيني وقال كن من الإبدال  والقسم بن الفضل الحداني بالبصرة روى عن ابن سيرين والكبار وكان كثير الحديث قال ابن مهدي هو من مشايخنا الثقات وقد خرج له مسلم والأربعة قال في المغني القسم بن الفضل الحداني عن أبي نضرة وغيره صدوق وثقة ابن معين وأورده العقيلي في الضعفاء فما تكلم فيه بما يضعفه قط انتهى  وأبو هلال محمد بن سليم الراسي بالبصرة روى عن الحسن والكبار وثقة أبو داود هلال محمد بن سليم الراسي بالبصرة روى عن الحسن والكبار وثقة أبو داود وغيره وهو حسن الحديث قاله في العبر  ومحمد بن طلحة بن مصرف اليامي الكوفي في أحد المكثرين الثقات يروي عن أبي هو طبقته  وفيها أبو حمزة محمد بن ميمون المروزي السكري ارتحل وأخذ عن زياد بن علاقة ونحوه وكان شيخ بلده في الحديث والفضل والعبادة قال ابن ناصر الدين هو شيخ خراسان كان ثقة ثبتا كريما يقري الضيف ويبالغ في إكرامه ولقب بالسكري لحلاوة كلامه انتهى  وفيها أبو بكر الهذلي البصري الإخباري أحد الضعفاء واسمه سلمى روى عن الشعبي ومعاذة العدوية والقدماء  وفيها قتل في الزندقة بشار بن برد البصري الأعمى شاعر العصر قال ابن الأهدل بشار بن برد العقيلي مولاهم الشارع المشهور كان أكمه جاحظ العينين فصيحاً مفوها وكان يمدح المهدي فرمى عنده بالزندقة فضربه حتى مات وقد نيف على السبعني قيل كان يفضل النار على الطين ويصوب رأى إبليس في امتناعه من السجود لآدم وينسب إليه هذا البي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أرض مظلمة والنار مشر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نار معبودة مذ كانت ال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يل فتشت كتبه فلم يوجد فيها شيء مما رمى به وقيل أن هجا صالح بن داود أخا يعقوب الوزير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م حملوا فوق المنابر صالح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خاك فصمت من أخيك المناب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يعقوب للمهدي أن بشاراً هجاك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يفة يزني بعما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لعب بالدف وبالصولج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بدلنا الله به غ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دس موسى في حر الخيزار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خيزارن امرأة المهدي واليها تنسب دار الخيزارن بمكة فقتله المهدي انتهى وقال ابن قاضي شهبة زنادقة الدنيا أربع بشار بن برد وابن الرواندي وأبو حيان التوحيدي وأبو العلاء المعري انتهى  سنة ثمان وستين ومائة   وفيها غزا المسلون الروم لنقضهم الهدنة وفيها سار سعيد الجرشي في سبعين ألفاً إلى طبرستان  وفيها مات السيد الأمير أبو محمد الحسن بن زيد بن السيد الحسن بن علي ابن أبي طالب شيخ بني هاشم في زمانه وأمير المدينة للمنصور ووالد السيدة نفسية وخافه المنصور فحبسه ثم أخرجه المهدي وقربه ولم يزل معه حتى مات معه بطريق مكة عن خمس وثمنين سنة روى عن أبيه وخرج له النسائي قال في المغني ضعفه ابن معين وقواه يغره انتهى  وفيها أبو الحجاج خارجة بن مصعب السرخسي من كبار المحدثين بخراسان رحل وأخذ عن زيد بن أسلم وطبقته وهو صدوق كثير الغلط لا يحتج به قاله في العبر  وسيعد بن بشير البصري ثم الدمشقي المحدث المشهور أكثر عن قتا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طبقته قال أبو مسهر لم يكن في بلدنا أحفظ منه وقال أبو حاتم محله الصدق وضعفه غيره قال البخاري يتكلمون في حفظه  وقيس بن الربيع أو محمد الأسدي الكوفي أحد علماء الحديث مع ضعفه على أن ابن عدي قال فيه عامة رواياته مستقيمة والقول فيه مال شعبة وأنه لا بأس به وقال عفان ثقة وقال أبو الوليد حضر شريك القاضي جنازة قيس ابن الربيع فقال ما ترك بعده مثله روى عن محارب بن زياد وطبقته  وفيها الأمير عيسى بن موسى بن محمد بن علي بن عبد الله بن عباس العباسي ولي عهد السفاح بعد أخيه المنصور وقد ذكرنا أن المهدي خلعه وقد توفي أبوه شاباً سنة ثمان ومائة  وفليح بن سليمان المدني مولى الخطاب روى عن نافع وطبقته واحتج به الشيخان وكان ثقة مشهورا كثير العلم لينه ابن معين  وفيها مندل علي العنزي الكوفي روى عن عبد الملك بن عمير وطبقته وكان صدوقا مكثرا في حديثه لين  ونافع بن يزيد المصري عن جعفر بن ربيعة وطبقته وكان أحد الثقات  سنة تسع وستين ومائة   فيها عزم المهدي على أن يقدم هارون في العهد ويؤخر موسى الهادي فطلبه وهو بجرجان ففهما ولم يقدم فهم بالمسير إلى جرجان لذلك  وفيها لثمان بقين من المحرم ساق المهدي واسمه محمد بن عبد الله بن أبي جعفر عبد الله ابن محمد بن علي بن عباس العباسي خلف صيد فدخل الوحش خربة فدخل الكلاب خلفه وتبعهم المهدي فدق ظهره في باب الخرب لشدة سوقه فتلف لساعته وقيب بل أمل طعاما سمته جاري لضرتها فلما وضع يده فيه جسرت أن تقول هياته لضرتي فيقال كان إنجاصا فأكل واحدة وصاح من جوفه ومات من الغد ع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لاث وأربعين سنة وكانت خلافته عشر سنين وشهرا وكان جوادا ممدحا محبباً إلى الناس وصولاً لأقاربه حسن الأخلاق حليما قضاباً للزنادقة وكان طويلاً أبيض مليحاً يقال إن المنصور خلف في الخزائن مائة ألف ألف وستين ألف ألف درهم ففرقها المهدي ولم يل الخلافة أحداً أكرم منه ولا أبخل من أبيع ويقال أنه أعطى شاعرا مرة خمسين ألف دينار ويقال أنه استضاف أعرابيا وقد انفرد عن جيشه في طلب صيد حتى جهد وعطش فسقاه لبناً مشوبا فكتب له بخمسمائة ألف فأيسر ذلك الأعرابي وكثرت موشيه وبقي مرصدا للحاج وسمي مضيف أمير المؤمنين وقال في مروج الذهب حدث الفضل بن الربيع قال خرج المهدي يوما متنزها ومعه عمرو بن ربيع مولاه وكان شاعراً فانقطع عن المعسكر والناس في الصيد وأصاب المهدي جوع شديد فقال لعمرو ويحك ارتد إنسانا نجد عنده ما نأكل قال فما زال عمرو يطوف إلى أن وجد صاحب مبقلة وإلى جانبها كوخ له فصعد إليه فقال له عمرو أما عندك شيء يؤكل قال نعم رقاق من شعير ورثيث وهذا البقل والكراث فقال له المهدي إن كان عندك زيت فقد أكملت قال نعم عندي فضلة منه فقدم إليهما ذلك فأكلا أكلا كثيرا وجعل المهدي يستطيب أكله ويمعن فيه حتى لم يكن فيه فضل فقال لعمرو قل شيئا تصف فيه ما نحن فيه فقال عمر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من يطعم الرثيثاء بالز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 وخبز الشعير بالكراث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حقيق بصفعة أو بثين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 لسوء الصنيع أو بثلا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له المهدي بئس والله ما قلت ولكن أحسن من ذلك أن ت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حقيق ببدرة أو بثن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 لحسن الصنيع أو بثلا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وافى المعسكر ولحقته الخزائن والخدم والمواكب فأمر لصاحب المبقلة بثلاث بدر دراهم وغار فرس المهدي مرة أخرى وقد خرج للصيد فوقع إلى خباء أعرابي وهو جائع فقال يا أعرابي هل عندك من قرى فإني ضيفك وأنا جائع فقال أراك طرير آسمين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سيما عميما فإن احتملت الموجود قربنا لك ما يحضر قال هات ما عندك فأخرج له خبز ملة فأكلها وقال طيبة هات ما عندك فأخرج له لبنا فسقاه فقال طيب هات ما عندك فأخرج له فضلة نبيذ في زكرة فشرب الأعرابي وسقاه فلما شرب قال له المهدي تدري من أنا قال لا والله قال أنا من خدم الخاصة قال قد بارك الله لك في موضعك وحياك من كنت ثم شرب الأعرابي قدحا وسقاه فلما شرب قال يا أعرابي أتدري من أنا قال نعم ذكرت لي أنك من خدم الخاصة قال لست كذلك فمن أنت قال أنا أحد قواد المهدي قال رحبت دارك وطاب مزارك ثم شرب الأعرابي قدحا وسقاه فلما شرب الثالث قال يا أعرابي أتدري من أنا قال نعم زعمت أنك أحد قواد المهدي قال فلست كذلك أنا أمير المؤمنين بنفسه فأخذ الأعرابي زكرته فوكاها فقال له المهدي اسقنا قال لا والله لا شربت منها جرعة فما فوقها قال ولم قال سقيتك واحداً فزعمت أنك من خدم الخاصة فاحتملنالها لك ثم سقيناك أخرى فزعمت أنك من قواد المهدي فاحتملناها لك ثم سقيناك أخرى فزعمت أنك أمير المؤمنين ولا والله ما آمن أن أسقيك الرابعة فتقول أنا رسول الله فضحك المهدي وأحاطت به الخيل ونزل به أبناء الملوك والأشراف فطار قلب الأعرابي ولم يكن همه إلا النجاة فجعل يشتد في عدوه فرد إليه فقال لا بأس عليك وأمر له بصلة جزيلة من مال وكوة فقال أشهد أنك الآن صادق ولو ادعيت الرابعة والخامسة وضمه في خواصه وأجرى له رزقا انتهى كلام المسعودي  وأول من هنأه وعزاه وأجازه أبو دلامة حيث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يناي واحدة ترى مسرو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أمانها جذلاً وأخرى تذر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بكي وتضحك تارة ويسوء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أنكرت ويسرها ما تعر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سوءها موت الخليفة محر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سرها إن قام هذا إلا رأ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لك الخليفة يا أمة أ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تاكم من بعده من يخلف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علي بن يقطين كنا مع المهدي بما سبذان فقال لي يوما أصبحت جائعا فأتني بأرغفة ولحم بارد ففعلت ثم دخل البهو فنام ثم نمنا نحن في الرواق فانتبهنا لبكائه فبادرنا إليه مسرعين فقال ما رأيتم ما رأيت قلنا ما رأينا شيئاً قال وقف على رجل لو أنه في ألف رجل ما خفي على صوته ولا صورته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ي بهذا القصر قد باد أه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وحش منه ربعه ومناز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صار عميد القوم من بعد بهج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لك إلى قبر عليه جناد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 يبق إلا ذكره وحديث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نادى عليه معولات حلائ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علي فما أتت على المهدي بعد رؤياه هذه إلا إلا عشرة أيام حتى توفي رحمه الله  وفيها لما مات المهدي أرسلوا بالخاتم والقضيب إلى الهادئ فأسرع إلى البريد ودخل بغداد وبالغ في طلب الزنادقة وقتل منهم عدة  وفيها خرج الحسين بن علي بن حسن بن حسن بن علي بن أبي طالب الخسني بالمدينة وبايعه عدد كثير وحارب العسكر الذي بالمدينة  وقتل مقدمتهم خالد البربذي ثم تأهب وخرج في جمع إلى مكة فالتف عليه خلق كثير فأقبل ركب العراق معهم جماعة من أمراء العباس في عدة وخيل فالتقوا بفخ فقتل الحسين في مائة من أصحابه  وقتل الحسن بن محمد بن عبد الله بن حسن الذي خرج أبوه زمان المنصور وهرب إدريس بن عبد الله بن حسن إلى المغرب فقام معه أهل طنجة وهو جد الشرفاء الإدريسيين  ثم تحيل الرشيد وبعث من سم إدريس فقام بعده ابنه إدريس بن إدريس وتملك مدة  وفيها توفي أبو السليل عبيد الله بن إياد بن لقيط الكوفي وله عن أب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سخو وكان عريف قومه بني سدوس قال في المغني عبيد الله بن إياد بن لقيط ثقة قيل إن بعض روايته صحيحة قاله ابن قانع  وفيها كما قال ابن ناصر الدين نافع بن عمر الجمحي القرشي المكي كان محدث مكة حافظا ثبتا قال عبد الرحمن بن مهدي كان من أثبت الناس قالفي المغني نافع ابن عمر الجمحي حجة قال أحمد ثقة ثبت وقال ابن سعد ثقة فيه شيء انتهى  ومحمد بن مطرف المدني ثقة عمدة  ومعاوية بن سلام بن أبي سلام ممطور الحبشي الشامي الدمشقي كان ثقة متقناً  وجرير بن حازم الأزدي البصري أحد فصحاء البصرة ومحدثيها عمر دهرا واختلط بآخره فحجبه ابنه وهب فلم يرو شيئاً في اختلاطه روى عن الحسن والكبار وحضر جنازة أبي االطفيل بمكة وقيل توفي جرير هذا سنة سبعين جزم به في العبر  وفيها أبو سعيد المؤدب ببغداد واسمه محمد وهو جزري روى عن عبد الكريم الجزري وحماد بن أبي سليمان وهو مؤدب موسى الهادي  وفيها نافع بن أبي نعيم أبو عبد الرحمن وقيل أبو رويم الليثي مولاهم قارئ أهل المدينة وأحد السبعة قال موسى بن طارق سمعته يقول قرأت على سبعين من التابعين وقال الليث حججت سنة ثلاث عشرة ومائة وأمام الناس في القراءة نافع بنأبي نعيم وقال مالك نافع أمام الناس في القراءة قال في المغني وثقة ابن معين وقال أحمد كان تؤخذ عنه القراءة وليس بشيء في الحديث انتهى وكا إذا قرأ يشم من فيه ريح المسك ولذا قال في الشاطب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ما الكريم السر في الطيب ناف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وفيها ثابت بن يزيد الأحول البصري له عن هلال بن خباب وجماعة وكان من ثقات الشيو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سبعين ومائة   في أحد ربيعها توفي الخليفة أبو محمد موسى الهادي بن المهدي وكان طويلاً ابيض جسيما مات من قرحة أصابته وقيل قتلته أمه لاخيزران لما هم بقتل أخيه الرشيد فعمدت لما وعك إلى أن غمته وعاش بضعاً وعشرين سنة فالله يسامحه فلقد كان جباراً ظالم النفس قال في العبر وقال في مروج الذهب كان موسى قاسي القلب شرس الأخلاق صعب المرام كثير الأدب محبا له وكان شديداً شجاعا بطلا جوادا سمحا حدث يوسف بن إبراهيم الكاتب صاحب إبراهيم بن المهدي عن إبراهيم أنه كان واقفاً بين يديه وهو على حمار له ببستانه المعروفة ببغداد إذ قيل له قد ظفر برجل من الخوارج فأمر بإدخاله إليه فلما قرب الخارجي إليه أخذ الخارجي السيف من بعض الحرس وأقبل يريد موسى فتنحيت وكل من كان معي وأنه لواقف على حماره ما يتحلحل فلما أن قرب منه صاح موسى اضربا عنقه وليس وراءه أحد منا فأوهمه فالتفت الخارجي وجمع موسى نفسه ثم طفر عليه فصرعه وأخذ السيف من يده فضرب به عنقه قال فكان خوفنا منه أكثر من الخارجي فوالله ما أنكر علينا تنحينا ولا عذلنا ولم يركب حمارا بعد ذلك اليوم ولا فارقه سيف انتهى وحدث عبد الله بن الضحاك عن الهيثم بن عدي قال وهب المهدي لموسى الهادي سيف عمرو ابن معدي كرب الصمصامة فدعا به موسى بعد ما ولى الخلافة فوضعه بين يديه ودعا بمكتل دنانير وقال لحاجبه ائذن للشعراء فلما دخلوا أمرهم أن يقولوا في السيف فبدأهم ابن يامين البصري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از صمصامة الزبيدي عمر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جميع الأنام موسى الأم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يف عمرو وكان فيما سمع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ير ما أغمدت عليه الجف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وقدت فوقه الصواعق نا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شابت به الذعاف المنون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ما شهرته بهر الش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 ضياء فلم تكد تستب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أن الفرند والجوهر الج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ي في صفيحتيه ماء مع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يبالي إذا الضريبة حان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مال سطت به أم يم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 الهادي لك السيف والمكتل فخذهما ففرق المكتل على الشعراء وقال دخلتم معي وحرمتم من أجلي وفي السيف عوض ثم بعث إليه الهادي فاشترى منه السيف بخمسين ألفا ًانتهى وكان عيسى ب دأب من أهل الحجاز وكان أكثر أهل عصره أدبا وعلما ومعرفة بأخبار الاس وأيامهم وكان الهادي كلفا به يقول له يا عيسى ما استطلعت بك يوما ولا ليلة ولا غبت عني إلا ظننت أني لا أرى غيري فذكر عيسى هذا أنه رفع إلى الهادي أن رجلا من أرض المنصورة من بلاد السند من أشرافهم وأهل الرياسة منهم من آل المهلب بن أبي صفرة ربى غلاما سند ياً أو هنديا وأن الغلام وخصاه ثم عالجه إلى أن برأ فأقام مدة وكان لمولاه ابنان أحدهما طفل والآخر يافع فاب الرجل عن منزله وعاود وقد أخذ السندي الصبيين وصعد بهما إلى أعالي سور الدار إذ دخل مولاه فرفع رأسه فإذا هو بابنيه مع الغلام على السور فقال يا فلان عرضت ابني للهلاك فقال دع ذا عنك والله إن لم تجب نفسك بحضرتي لأرمين بهما فقال له الله الله في وفي ابني قال دع ذا عنك فوالله ما هي إلا نفسي وإني لأسمح بها من شربة ماء وأهوى ليرمي بهما فأسرع مولاه فأخذ مدية وجب نفسه فلما رأى الغلام أنه قد فعل رمى بهما بالصبيين فتقطعا وقال ذلك الذي فعلت فعلت بفعلك بي وقتلى هذين زيادة فأمر الهادي بالكتاب إلى صاحب السند بقتل الغلام وتعذيبه بأفظع ما يكون من العذاب وأمر بإخراج كل سندي في مملكته فرخص السندي في أيامه حتى كانوا يتداولون بالثمن اليسير  وقال ابن داب قال لي الهادي هلم بنا إلى ذكر فضائل البصرة والكوف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ا زادت به كل واحدة منهما على الأخرى قال قلت ذكر عن عبد الملك ابن عمير أنه قال قدم علينا الأحنف بن قيس الكوفة مع مصعب بن الزبير فما رأيت شيخا قبيحا إلا وقد رأيت في وجه الأحنف منه شيئاً كان صعل الرأس أغضفا لأذن باخق العين ناتئ الوجه مائل الشدق مترا كب الأسنان ولكنه كان إذا تكلم جلي عن نفسه فجعل يفاخرنا ذات يوم بالبصرة ونفاخره بالكوفة فقلنا الكوفة أغذى وأمرأ وأفسح وأطيب فقال له رجل والله ما أشبه الكوفة إلا بإنسانه قبيحة الوجه كريمة الحسب لا مال لها فإذا ذكرت حاجتها كف الناس عنها وما أشبه البصرة إلا بعجوز ذات عوارض موسرة فإذا ذكرت ذكر يسارها وذكرت عوارضها فكف عنها طالبها فقال الأحنف أنا البصرة فإن أسفلها قصب وأوسطها خشب وأعلاها رطب نحن أكثر ساجا وعاجا وديباجا ونحن أكثر قيدا ونقدا والله ما آتي البصرة إلا طائعاً ولا أخرج منها إلا كارها قال فقام إليه شاب من بكر بن وائل فال يا أبا بحر ما بلغت في الناس ما بلغت فوالله ما أنت بأجملهم ولا بأشرفهم ولا بأشجعهم قال ابن أخي بخلاف ما أنت فيه قال وما ذاك قال بتركي ما لا يعنيني كما عناك من امرئ ما لا يعنيك انتهى وحدث عدة من ذوي المعرفة بأخبار الدولة أن موسى قال لهارون أخيه كأني بك تحدث نفسك بتمام الرؤيا وتؤمل ما أنت منه بعيد ومن دونه خرط القتاد فقال هارون يا أمير المؤمنين من تكبر وضع ومن تواضع رفع ومن ظلم خذل وإن وصل الأمر إلي وصلت من قطعت وبررت من حرمت وصيرت أولادك أعلى من أولادي وزوجتهم بناتي وقضيت بذلك حق الإمام المهدي فانجلى عن موسى الغضب وبان لاسرور في وجهه وقال ذلك الظن بك يا أبا جعفر أدن مني فقام هارون فقبل يده ثم ذهب ليعود إلى مجلسه فقال له موسى والشيخ الجليل والملك النبيل لا جلست إلا معي في صدر المجلس ثم قال يا خزائني احممل إليه الساعة ألف ألف دينار فإذا فتح الخراج فاحمل إ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صفها فلما أراد هارون الرشيد الانصراف قدمت دابته إلى البساط قال عمرو الرومي فسألت الرشيد عن الرؤيا فقال قال المهدي رأيت في منامي كأني دفعت إلى موسى قضيبا فأما قضيب موسى فأروق أعلاه قليلا وأما قضيب هارون فأروق من أوله إلا آخره فقص الرؤيا على الحكم بن إسحاق الصيمري فكان يعبرها فقال له يملكان جميعا فأما موسى فتقل أيامه وأما هارون فيبلغ آخر ما عاش وتكون أيامه أحسن الأيام ودهره أحسن الدهور قال عمرو الرومي فلما أفضت الخلافة إلى هارون زوج ابنته حمدونة من جعفر بن موسى وفاطمة من إسماعيل بن موسى ووفى له بكل ما وعده  وفيها بويع الرشيد ومن الاتفاق العجيب أن الرشيد سلم عليه بالخلافة عمه سليمان بن المنصور وعم أبيه المهدي وهو العباس بن محمد وعم جده المنصور وهو عبد الصمد بن علي ذكره ابن الجوزي في الشذور  وفيها توفي الربيع بن يونس أبو الفضل حاجب المنصور والمهدي وله مع لمنصور أمور منها أن المنصور قال له يوما سلني حاجتك قال أن تحب ابني قال إن المحبة تقع بأسباب قال قد أمكنك الله من أنواع سببها قال كيف قال تفضل عليه فيحبك قال لا والله قد أحببته قبل إيقاع السبب كذنوب الصبيان وشفاعته كفاعة العريان وأشار إلى قول الو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س الشفيع الذي يأتيك متز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ثل الشفيع الذي يأتيك عريا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له يوما يا ربيع ما أطيب الحياة لولا الموت فقال ما طيبها إلا الموت يعني الموت بموت من قبلك إليك الخلافة  وفيها يزيد بن حاتم بن قبيصة بن المهلب بن أبي صفرة الأزدي وكان أرس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نصور لحرب الخوارج واستمر واليا على إفريقية خمس عشرة سنة وكان من الممدحين الأجواد  وكذلك أخوه روح بن حاتم وكان روح متوليا على السند وتولى لخمسة من الخلفاء السفاح والمنصور والمهدي والهادي والرشيد ولم يتفق مثل هذا إلا لأبي موسى الأشعري عمل للنبي الأربعة بعده وكان يتعجب الناس من بعد ما بين ابني حاتم يزيد وروح فاتفق أن الرشيد عزل روحا عن السند فلحق بإفريقية فدفنا في قبر واحد بإفريقية وفي يزيد بن حاتم يقول الشا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ذا تباع كريمة أو تشت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سواك بائعها وأنت المشت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تخيل من سحابك لام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دقت مخيلته لدى المستمط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الفوارس عددت أبطا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دوك في أبطالهم بالخنص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فد عليه أشعب صاحب النوادر في الطمع فمدحه ببيتين فأجزل عطيته  وفيها مات إمام اللغة والعروض والنحو الخليل بن أحمد الفراهيدي الأزدي وقيل سنة خمس وسبعين ومائة وهو الذي استنبط علم العروض وحصر أقسامه في خمس دوائر واستخرج منها خمسة بحراً وزاد فيها الأخفش بحرا سماه الخبب قبل الخليلدعا بمكة أن يرزقه الله علماً لم يسبق إليه وهو في اختراعه بديهة كاختراع أرسطاطاليس علم المنطق ومن تأسيس بناء كتاب العين الذي يحصر لغة أمة من الأمم وهو أول من جمع حروف المعجم في بيت واحد فقال  صف خلق خود كمثل الشمس إذ بزغ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حظى الضجيع بها نجلاء معط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تلميذه النضر بن شميل جاءه رجل من أصحاب يونس يسأله عن مسألة فأطرق الخليل يفكر وأطال حتى انصرف الرجل فعاتبناه فقال ما كنتم قائل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ها قلنا كذا وكذا قال فإن قال كذا وكذا قلنا نقول كذا وكذا فلم يزل يغوص حتى انقطعنا وجلسنا تفكر فقال ابن المجيب يفكر قبل لجواب وقبيح أن يفكر بعده وقال وقال ما أجيب بجواب حتى أعرف ما على فيه من الإعتراضات والمؤاخذات وكان مع ذلك صالحاً قانعاً قال النضر أقام في خص بالبصرة لا يقدر على فلس وعلماء قد انتشر وكسب به أصحابه الأموال قال وسمعته يقول إني لأغلق على بابي يجاوزه همي وقيل للخيل وقد اجتمع مع ابن المقفع كيف رأيته فقال عليمه أكثر من عقله وقيل لابن المقفع كيف رأيت الخليل قال عقله أكثر من علمه وقرأ عليه رجل في العروض فلم يفهم فقال له الخليل قطع هذا الب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لم تسطع شيئاً فد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اوزه إلى ما تستطي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الخليل فشرع الرجل في تقطيعه على مبلغ علمه ثم قام فلم يرجع إلى فعجبت من فطنته لما قصدته في البيت مع بعد فهمه ويقال أن أباه أول من سمى أحمد بعد النبي وكان شاعراً مفلقاً مطبوعاً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هي إلا ليلة ثم يوم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ول إلى حول وشهر إلى شه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طايا يقربن الجديد إلى البلى لغ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دنين ما يحوى الشحيح من الو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من الزهد في طبقة لا تدرك حتى قيل أن بعض الملوك طلبه ليؤدب له أولاده فأتاه الرسول وبين يديه كسر يابسة يأكلها فقال له قل لمرسلك مادام يلقى مثل هذه لا حاجة به إليك ولم يأت الملك  وسأله الأخفش لم سميت بحر الطويل طويلا قال لأنه تمت أجزاؤه والبسيط لأنه انبسط على حد الطويل والمديد لتمدد سباعية حول خماسيه والكامل لكمال أجزائه السباعيه ليس فيه غيرها والوافر لوفور أجزائه لأن فيه ثلاثين حركة لا تجتمع في غيره والرجز لاضطرابه كاضطراب قوائم الناقة الرجز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رمل لأنه يشبه رمل الحصير يضم بعضه إلى بعض والهزج لأنه يتصرف شبه هزج الصوت والسريع لسرعته على اللسان والمنسرح لان سراحه وسهولته والخفيف لأنه أخف السباعيات والمقتضب لأنه اقتضب من الشعر لقلته والمضارع لأنه ضارع المقتضب والمجتث لأنه اجتث أي قطع من طول دائرته والمتقارب لتقارب أجزائه وأنها خماسية كلها يشبه بعضها بعضا انتهى قيل لما دخل الخليل البصرة لمناظرة أبي عمرو بن العلاء جلس إليه ولمتكلم بشيء فسئل عن ذلك فقال هو رئيس منذ خمسين سنة فخفت أن ينقطع فيفتضح في البلد وقال الواجي في تفسيره الإجماع منعقد على أنه لم يكن أحد أعلم بالنحو من الخليل قاله ابن الأهدل وقال في العبر الخليل بن أحمد الأزدي البصري أبو عبد الرحمن صاحب العربية والعروض روى عن أيوب السختياني وظائفة وكان أماماً كبير القدر خيراً متواضعاً فيه زهد وتعطف صنف كتاب العين في اللغة انتهى  وفيها مجنون ليلى قيس بن الملوح بن المزاحم اشتهر بعشق ليلى في الدنيا وهو أحد بني كعب بن عامر بن صعصعة وقد أنكر قوم وجوده قائلين هو كالعنقاء وهذا غلط فإن اشتهار عشقه لليلى أشهر من أن يخفي وأثبته علماء السير وأما ليلى فإنها بنت مهدي وقيل بنت ورود من بني ربيعة كانت من أجمل النساء شكلاً وأدباً وابتداء أمرهما أنهما كانا صغيرين يرعيان أغناماً لقومهما فعلق كل منهما بصاحبه ولم يزالا على ذلك حتى كبرا واشتهر أمرهما فحجبت ليلى عنه فزال عقله وقال </w:t>
      </w:r>
      <w:r>
        <w:rPr>
          <w:rFonts w:cs="Times New Roman" w:ascii="Times New Roman" w:hAnsi="Times New Roman"/>
          <w:color w:val="0000FF"/>
          <w:sz w:val="24"/>
          <w:szCs w:val="24"/>
        </w:rPr>
        <w:t>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علقت ليلى وهي ذات ذؤا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يبد للاتراب من ثديها حج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كان يأتي الحي على غفلة من أهله فلما كثر ذلك خرج أبو ليلى ومعه نفر من قومه إلى مروان بن الحكم فشكوا إليه ما أصابهم من قبيس ابن الملوح وسألوه الكتاب إلى عامله يمنعه من كلام ليلى وأن وجده أهل ليلى عندها يكون دمه هدرا فملا بلغ قيساً ذلك 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8</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ا حجبت ليلى أمي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يمينا جاهدا لا أزو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واعدني فيها رجل أبو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ي وأبوهم حشيت لي صدو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ى غير شيء غير أنى أح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فؤادي عند ليلى أسي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لما يئس منها ذهب عقله بالكلية ولعب بالتراب والحصى وضنيت ليلى أيضاً من فراقه ثم تزوجت ليلى فصار المجنون يدور في الفلوات عريانا ينشد الأشعار ويأنس بالوحوش ثم وجد بعد حين ملقى بين الأحجار ميتاً فاحتملوه إلى الحي وغسلوه ودفنوه وبكوا عليه وكان أبو ليلى أشد القوم جزعا وبكاء وقال ما علمت أن الأمر يبلغ إلى هذا ولكني كنت أمر عربيا أخاف العار ولو علمت أن الأمر يفضي إلى هذا ما أخرجتها عن يده ويقال أنها أيضاً ضنيت عليه وماتت أسفا ودفنت قريبا منه وأمرهما أشهر من أن يذكر والله أعلم  وفيها توفي عبد الله بن جعفر المخرمي روى عن عمة أبيه أم بكر بنت المسور بن مخرمة وجماعة من التابعين وخرج له مسلم والأربعة وكان قصيرا ذميما قال الواقدي كان عالما بالمغازي والفتوى وقال الذهبي في المغني عبد الله بن جعفر المخرمي المدني ثقة وهاه ابن حبان فقط انتهى  وفيها محمد بن مهاجر الحمصي روى عن نافع وطبقته وآخر من حدث أبو ثوبة الحلبي  وأبو معشر السندي واسمه نجيح بن عبد الرحمن المدني صاحب المغازي والأخبار مشهور عن أصحاب أبي هريرة ليس بالعمدة قال ابن معين كان أميا يتقى من حديثه المسند وقال صاحب العبر روى عن محمد بن كعب القرظي والكبار واستصحبه المهدي معه لما حج إلى بغداد وقال يكون بحضرتنا ويفقه من حولنا بألف دينار وكان أبيض أزرق سمينا وقيل له السندي من قبيل اللقب بالضد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وزير أبو عبد الله معاوية بن يسار مولاهم كاتب المهدي ووزيره وكان من خيار الوزراء صاحب علم وفضل ورواية وعبادة وصدقات روى عن منصور بن المعتمر  وفيها أو في حدودها محمد بن جعفر بن أبي كثير المدني مولى الأنصاري أخذ عن زيد بن أسلم وطبقته وكان ثقة كثير العلم  وأسباط بن نصر الهمذاني الكوفي المفسر صاحب إسماعيل السدي والله أعلم قال في المغني وثقه ابن معين وضعفه أبو نعيم قال النسائي ليس بالقوي توقف فيه أحمد اتهى وقد خرج له البخاري في التاريخ ومسلم والأربعة  سنة إحدى وسبعين ومائة   فيها أمر الرشيد بإخراج الطالبين إلى مدينة الرسول وخرجت الخيزران إلى مكة في رمضان فأقامت بها إلى وقت الحج وحجت قاله ابن الجوزي في الشذور  وفيها على الأصح توفي حبان بن علي العنزي أخو مندل وكان من فقهاء الكوفة وهو ضعيف روى عن عبد الملك بن عمير وطبقته  وأبو المنذر سلام بن سليم المزني البصري ثم الكوفي النحوي لمقرئ أخذ عن عاصم بن أبي النجود وأبي عمرو وحدث عن ثابت البناتي وغيره وهو شيخ يعقوب الحضرمي  وفيها أبو عبد الرحمن عبد الله بن عمر بن حفص بن عاصم العمري المدني أخو عبيد الله بن عمر روى عن نافع وجماعة وكان محدثا صالحا قال أحمد لا بأس به قال ابن الأهدل كان آية في العلم غاية في العبادة واجه الرشيد بالإنكار والموعظة الغليظة في المسعى فقال يا هارون قال لبيك يا عم قال انظر هل تحصيهم يعني الحجيج قال ومن يحصيهم قال أعلم أن كلا منهم يسأل عن نفسه وأنت تسأ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ن كلهم ثم قال والله إن الرجل ليسرف في ماله فيستحق الحجر فكيف من يسرف في أموال المسلمين انتهى  وفيها أبو الشهاب الحناط عبد ربه بن نافع الكوفي روى عن عاصم الأحول وطبقته وتوفي كهلا وقيل توفي في التي بعدها قال ف المغني صدوق وليس بذاك الحافظ انتهى وخرج له الشيخان  وفيها أو نحوها مات الأمير يزيد بن حاتم بن قبيصة بن المهلب بن أبي صفرة المهلبي البصري أحد الشجعان المذكورين ولي أمرة الغرب مدة طويلة وولى إمرة مصر قبل ذلك سبع سنين  وعبد الرحمن بن سليمان بن عبد الله بن حنظلة بن الغسيل المدني رأى سهل ابن مسعود وروى عن عكرمة والكبار وكان كثير الحديث ثقة جليلاً  سنة اثنتين وسبعين ومائة   فيها توفيت الخيزران زوجة المهدي وأم الهادي والرشيد ولم تلد امرأة خليفتين غير ثلاثة ولادة بنت العباس العبسية تزوجها عبد الملك بن مروان فولدت له الوليد وسليمان فوليا الخلافة والثالثة الخيزران اشتراها المهدي ثم أعتقها فولدت له الهادي والرشيد ووليا الخلافة ويلحق بهؤلاء خاتون جارية ملكشاه فإنها ولدت محمدا وسنجرا وكلاهما ولي السلكنة وكان كبير القدر قاله في الشذور ولما ماتت الخيرزان خرج خلف جنازتها ولدها الرشيد وعليه جبة وطيلسان أزرق قد شدبه وسطه وهو آخذ بقائمة السرير حافيا في الطين حتى أتى مقابر قريش فغسل رجليه وصلى عليها ونزل قبرها  وفيها توفي الإمام أبو محمد سليمان بن بلال المدني مولى أبي بكر الصدي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وى عن عبد الله بن دينار وطبقته قال ابن سعد كان بربرياً جميلاً حسن الهيئة عاقلاً كان يفتي بالمدينة وولى خراج المدينة وكان من الثقات الأثبات  وفيها أمير دمشق الفضل بن صالح بن على العباس ابن عم المنصور وهو الذي أنشأ القبة الغريبة التي بجامع دمشق وتعرف بقبة المال  وفي جمادى الأولى مات صاحب الأندلس الأمير أبو المطرف عبد الرحمن ابن معاوية بن الخليفة هشام بن عبد الملك الأموي الدمشقي المعروف بالداخل فر إلى المغرب عند زوال دولتهم فقامت معه اليمانية وحارب يوسف الفهري متولي الأندلس وهزمه وملك قرطبة في يوم الأضحى سنة ثمان وثلاثين ومائة وامتدت أيامه وكان عالماً حسن السيرة عاش اثنتين وستين وولى بعده ابنه هشام وبقيت الأندلس لعقبه إلى حدود الأربعمائة  وفيها أوفى في سنة ست وسبعين صالح المري الزاهد وأعظ البصرة روى عن الحسن وجماعة وحديثه ضعيف قال عفان كان شديد الخوف من الله إذا قص كأنه ثكلى وخرج له الترمذي قال في المغني صالح بن بشر المري الزاهد عن الحسن تركه أبو داود والنسائي وضعفه غيرهما انتهى  ومهدي بن ميمون المعولى مولاهم البري الناقد الثقة روى عنبي رجاء العطاردي وابن سيرين والكبار  والوليد أبي ثور هو ابن عبد الله الهمداني الكوفي عن زياد بن علاقة وجماعة وهو ضعيف  وفي حدودها معاوية بن سلام بن الأسود بن سلام ممطور الحبشي ثم الشامي روى عن أبيه والزهري وجماعة قال يحيى بن معين أعده محدث أهل الشام والله أع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لاث وسبعين ومائة   فيها وقيل سنة أربع توفي إسماعيل بن زكريا الخلفاني الكوفي ببغداد روى عن العلاء بن عبد الرحمن وطبقته وعاش خمساً وستين سنة قال في المغني صدوق شيعي قال الميموني قلت لأحمد بن حنبل كيف هو قال أما الأحاديث المشهورة التي يرويها فهو فيها مقارب الحديث ولكنه ليس ينشرح الصدر له قال الميموني وسمعت ابن معين يضعفه وقال عبد الله بن أحمد عن أبيه حديثه مقارب وعن ابن معين أيضاً هو ثقة قال العقيلي حدثنا إبراهيم ابن الجنيد حدثنا أحمد بن الوليد بن أبان حدثني جدي حسين بن حسن حدثني خالي إبراهيم سمعت إسماعيل الخالفاني يقول الذي نادى من جانب الطور عنده على بن أبي طالب قال وسمعته يقول هو الأول والآخر على ابن أبي طالب قلت هذا لم يثبت عن الخلفاني وأن صح عنه فهو زنديق عدو الله انتهى ما قاله الذهبي في المغني  وفيها أمير البصرة وفارس محمد بن سليمان بن علي ابن عم المنصور وله إحدى وخمسون سنة وكان الرشيد يبالغ في تعظيمه وإكرامه ولما مات احتوى الرشيد على خزائنه وكانت خمسين ألف ألف درهم  وفي رجب الإمام الكبير أبو خيثمة زهير بن معاوية الجعفي الكوفي نزيل الجزيرة ومحدثها وحافظها روى عن سماك بن حرب وقال كان احفظ من عشين شعبة  وفيها أبو سيعد سلام بن أبي مطيع البصري روى عن أبي عمر أن الجوني وطائفة قال أحمد بن حنبل ثقة صاحب سنة وقال ابن حبان لا يجوز أن يتحتج بما انفرد به وقال ابن عدي لا بأس به وليس بمستقيم الحديث في قتادة خاصة وله غرائ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يعد من خطباء أهل البصرة وقال الحاكم منسوب إلى الغفلة وإلى سوء الحفظ انتهى وقد خرج له الشيخان وغيرهما  وفيها نوح الجامع وهو أبو عصمة نوح بن أبي مريم الفقيه قاضي مرو ولقب بالجامع لأنه أخذ الفقه عن أبي حنيفة وابن أبي ليلى والحديث عن حجاج بن أرطأة والمغزي عن ابن إسحق والتفسير عن مقاتل وهو متروك الحديث قاله في العبر  وعبد الرحمن بن أبي الموالي المدني مولى آل علي رضي الله عنه روى عن أبي جعفر الباقر وطائفة وضربه المنصور أربعمائة سوط على أن يدله على محمد بن عبد الله بن حسن فلم يدله وكان من شيعته قاله في العبر قال في المغني عبد الرحمن ابن أبي الموالي مشهور ثقة خرج مع ابن حسن قال أمد حديثه في الإستخارة منكر قلت خرجه البخاري وقد قال ابن عدي رواه غير واد كما رواه ابن أبي الموالي انتهى  وجويرية بن أسماء بن عبيد الضبعي البصري روى عن نافع والزهري وكن ثقة كثير الحديث  سنة أربع وسبعين ومائة   وفيها حج الرشيد فبدأ بالمدينة فقسم فيا مالا عظيماً ووقع الوباء بمكة فأبطأ في دخولها ثم دخلها فقضى طوافه وسيعه ولم ينزل مكة قاله في الشذور  وفيها توفي في جمادى الآخرة الإمام أبو عبد الرحمن بع الله بن لهيعة الحضرمي قاضي مصر الحافظ روى عن الأعرج وعطاء بن رباح وخلق كثير قال أحمد بن صالح المصري كان ابن لهيعة صحيح الكتاب طلابة للعلم وقال زيد بن الحباب سمعت سفيان الثوري يقول عند ابن لهيعة الأص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عندنا الفروع وقال أحمد بن حنبل من كان بصر مثل ابن لهيعة و في كثرة حديثه وضبطه واتقانه وقال ابن معين ليس بذاك القوى انتهى وخرج له الترمذبي وأبو داود وغي هما قال في المغني قال بعض الناس ما روى عنه مثل ابن وهب وابن المبارك فهو أجود وأقوى انتهى وقال السويطي في حسن المحاضرة ابن لهيعة عبد الله ابن عقبة بن لهعة الحضرمي المصري أبو عبد الرحمن الفقيه قاضي مصر ومسندها عن عطاء وعمرو بن دينار والعرض وخلق وعنه الثوري والأوزاعي وشعبة وماتوا قبله وابن المبارك وخلق وثقة أحمد وغيره وضعفه يحيى القطان وغيره انتهى  وفيها بكر بن مضر المصري عن نيف وسبعين سنة قال ابن ناصر الدين كان إماماً حجة من افاضل أهل زمانه طويل الحزن وخازناً لسانه انتهى روى عن أبي قبيل المعافري وطائفة وأكثر عنه قتيبة وكنيته أبو عبد الملك  وفيها عبد الرحمن بن أبي الزناد المدني ببغداد وكان فقيها مفتياً قال ابن معين واثبت الناس في هشام بن عروة قال في العبر قلت وروى الكثير عن أبيه وطبقته وفيه ضعف يسير انتهى  وفيها يعقوب بن عبد الله الأشعري القمي رحل وحمل عن زيد بن أسلم وأكثر عن جعفر بن أبي المغيرة القمى قال في المغني صالح الحديث محدث أهل قم يروى عن جعفر بن أبي المغيرة وليث قال النسائي ليس به بأس وقال الدارقطني ليس بالقوى انتهتى  وفيها الأمير روح بن حاتم بن قبيصة بن المهلب أخو يزيد أحد القواد الكبار ولى إمرة الكوفة وغير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وسبعين ومائة   وفيها عقد الرشيد للأمين وهو ابن خمس سنين وفيها هاجت العصية بين القيسية واليمينة بالشام ورأس القيسية أبو الهيذام المري وقتل بينهما بشر كثير واتصلت فتنتهما إلى زمننا هذا  وفيها توفي شيخ الديار المصرية وعالمها أبو الحرث الليث بن سعد الفهمي مولاهم الفقيه وأصله فارسي أصبهاني قال في حسن المحاضرة الليث بن سعد ابن عبد الرحمن الفهمي أبو الحرث المصري أحد العلام ولد بقرقشندة سنة أربع وستين وروى عن الزهري وعطاء ونافع وخلق وعنه ابن شعيب وابن المبارك وآخرون قال ابن سعد كان ثقة كثير الحديث صحيحه وكان قد اشتغل بالفتوى في زمانه بمصر وكان سرياً من الرجال نبيلاً سخياً له ضيافة وقال يحيى بن بكير ما رأيت أحداً أكمل من الليث كان فقيه النفس عربي اللسان يحسن القرآن والنحو ويحفظ الحديث والشعر حسن المذاكرة وقال الشافعي كان الليث أفقه من مالك إ لا أنه ضيعه أصحابه قال ابن كثير وقد حكى بعضهم أنه ولى القضاء بمصر وهو غريب وقال الذهبي في العبر كان نائب مصر وقاضيها من تحت أوامر الليث وإذا رابه من أحد شيء كاتب فيه بعزل وقد اراد المنصور أن يلي إمرة مصر فامتنع مات يوم الجمعة رابع عشر شعبان سنة خمس وسبعين ومائة انتهى ما قاله السيوطي في حسن المحاضرة وقال ابن الهدل أراده المنصور لولاية مصر فأبي وتولى قضاءها وروى أن الإمام مالكا اهدى له صينية رطباً فأعادها مملوءة ذهباً وكان يتخذ لأصحابه الفالوذج وكان يدخله في سنته ثمانون ألف دينار وما وجبت عليه زكاة وكان لا تغذى كل يوم حتى يطعم ثلاثمائة وستين مسكيناً انتهى ولعله أراد يصبح على كل سلامي من أحك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صدقة الحديث وقال في العبر كان اتبع للأثر من مالك وقال يحيى بن بكير الليث أفقه من مالك لكن الخطوة لمالك انتهى  وفيها أبو عبد الله حزم بن أبي حزم القطعي أخو سهيل روى عن الحسن وجماعة قال أبو حاتم هو من ثقات من تبقى من أصحاب الحسن  وفيها داود بن عبد الرحمن العطار المكي روى عن عمرو بن دينار وجماعة قال الشافعي ما رأيت أورع منه  وفيها قاضي الكوفة أبو عبد الله القسم بن معن بن عبد الرحمن بن عبد الله بن مسعود الهذلي المسعودي روى عن عبد الملك بن عميرو طبقته قال حمد كان ثقة صاحب نحو وشعر وقال أبو حاتم كان أروى الناس للحديث والشعر وأعلمهم بالعربية والفقه وقال ابن ناصر الدين في شرحه لبديعة البيان له كان إماماً علامة ثقة قاضي الكوفة لم يأخذ على القضاء رزقاً مدة ولايته وكان من أروى الناس للآثار وأعلمهم بالفقه والعربية والأشعار انتهى  سنة ست وسبعين ومائة   وفيها افتتح المسلمون مدينة دبسة من أرض الروم بعد حرب طويل  وفيها اشتد البلاء والقتل بين القيسية واليمنية بالشام واستمرت بينهم أحن وأحقاد ودماء يهيجون لأجلها في كل وقت وإلى اليوم  وفيها توفي قاضي بغداد للرشيد أبو عبد لله سعيد بن عبد الرحمن الجمحي المدني روى عن عبد الرحمن بن القسم وطبقته وكان من أولى العلم والصلاح وخرج له مسلم وأبو داود والنسائي وغيرهم قال في المغني ثقة لينة الفسوى انتهى  وفيها وقيل في التي تليها عبد الواحد بن زياد العبدي مولاهم البصري روى عن كليب بن وائل وطائفة كثيرة قال في المغني عبد الواحد بن زياد عن الأعمش وغيره صدوق يغرب قال ابن معين ليس بشيء وقال أبو داود الطيالس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مد إلى أحاديث كن يرسلها العمش فوصلها كلها ولينة القطان انتهى  وفيها أبو عوانة الوضاح مولى يزيد بن عطاء اليشكري البزاز الحافظ أحد الأعلام قال ابن ناصر الدين أبو عوانة الواسطي البزاز كان أحد الحفاظ الثقات الإعيان قال يحيى القطان أبو عوانة من كتابه أحب إلى من شعبة من حفظه انتهى رأى الحسن وروى عن قتادة وخلق وقال يحيى القطان ما أشبه حديثه بحديث سفيان وشعبة وقال عفان هو عندنا أصح حديثاً من شعبة وقال غيره هو من سبى جرجان قاله في العبر  وفيها حماد بن أبي حنيفة الإمام وكان من أهل الخير والصلاح والفقه مذهب أبيه قال في المغني عن أبيه ضعفه ابن عدي انتهى وكان ابنه إسماعيل بن حماد قاضي البصرة فعزل يحيى بن أكثم ولما خرج منها إسماعيل مسافراً شيعه يحيى قال إسماعيل كان لنا جار طحان رافضى له بغلان فسمى أحدهما أبا بكر والآخر عمر فرمحه أحدهما فقتله فقال جدى أبو حنيفة انظروا الذي رمحه فلا تجدونه إلى الذي سماه عمر فوجدوه كذل  سنة سبع وسبعين ومائة   فيها توفي عبد الواحد بن زيد البصري الزاهد الذي قيل أنه صلى الغداة بوضوء العشاء أربعين سنة ومن مواعظه قوله إلا تستحيون من طوله ملا تستحيون روى عن الحسن وجماعة وهو متروك الحديث قاله في العبر  وفيها شريك بن عبد الله النخعي الكوفي القاضي أبو عبد الله أحد الأعلام عن نيف وثمانين سنة روى عن سملة بن كهيل والكبار سمع منه إسحق الأزرق تسعة آلاف حديث قال ابن المبارك هو أعلم بحديث بلده من سفيان الثوري وقال النسائي ليس به باس وقال غيره فقيه إمام لكنه يغلط قال ابن ناصر الدين استشهد له البخاري ووثقه ابن معين واخرج له مسلم متابعة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وفيها محمد بن مسلم الطائفي المكي روى عن عمرو بن دينار وجماعة قال ابن مهدي كتبه صحاح  وموسى بن أعين الحراني رحل إلى العراق وأخذ عن عبد الله بن محمد بن عقيل وطبقته فأكثر  وأبو خلد يزيد بن عطاء اليشكري الواسطي روى عن علقمه بن مرثد وطبقته وليس بالقوى قاله في العبر وقد مر مولاه أبو عوانة  وفيها أوفى حدودها عبد العزيز بن المختار البصري الدباغ حدث عن ثابت البناني وجماعة  سنة ثمان وسبعين ومائة   فيها فوض الرشيد أموره كلها إلى يحيى بن خالد بن برمك قاله في الشذور  وفيها فوض توفي جعفر بن سليمان الضبعي بالبصرة روى عن أبي عمران الجوني وطائفة وكان أد علماء البصرة وفيه تشيع أخذ ذلك عنه عبد الرازق باليمن قاله في العبر وقال ابن ناصر الدين هو أبو سليمان كان من ثقات الشيعة والزهاد ولم يكن قوياً ومع كثرة علومه قيل كان أمياً انتهى  وفيها عبثر بن القسم أبو زيد الوفي روى عن حصين بن عبد الرحمن وجماعة ذكره أبو داود فقال ثقة ثقة  وعبد الله بن جعفر بن نجيح السعدي مولاهم ا لمديني نزيل البصرة ووالد على بن المديني روى عن عبد الله بن دينار وطبقته وهو ضعيف الحديث  سنة تسع وسبعين ومائة   وفيها كانت فتنة الوليد بن طريف الشارى الخارجي وأحد الشراة وهم الخوارج سموا بذل لقولهم شرينا أنفسنا في طاعة الله أي بعناها بالجنة ح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رقتنا الأئمة الجبابرة وكان الوليد أحد الشجعان وندب الرشيد لحربه يزيد بن زائدة ابن أخي معن بن زائدة الشيباني ومكث يزيد مدة يما كره ويخادعه وكانت البرامكة منحرفة عن يزيد فقالوا للرشيد إنه مداهن فأسل غليه يتوعده فناجزه يزيد فظفر به وكان الوليد ينشد في المصا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لوليد بن طريف الشا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سورة لا يصطلي ب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ما انهزم تبعه يزيد بنفسه حتى أدركه على مسافة بعيدة فقتله واحتز رأسه ولما قتل لبست أخته الفارعة عدة حربها وحملت فضرب يزيد بلممرح قرينها وقال اغربي غرب الله عنك فقد فضحت العشيرة فانصرفت ولها في أخيها مراث كثيرة شهيرة  وفيها اعتمر الرشيد في رمضان ثم رجع إلى المدينة فأقام بها إلى وقت الحج ثم حج بالناس فمشى من مكة إلى مني ثم إلى عرفات وشهد المشاهد والمشاعر ماشياً  وفيها توفي إمام دار الهجرة أبو عبد الله مالك بن أنس الحميري الأصبحي شهير الفضل كان طوالاً جسمياً عظيماً الهامة أبيض الرأس واللحية أشقر أزرق العين يلبس الثياب العربية البيض وإذا اعتم جعلها تحت ذقنه ويسدل طرفها بين كتفيه روى أنه قال ما أفتيت حتى شهد لي سبعون أني أهل لذلك وقل رجل كنت أعلم منه ومات حتى يستفتيني قال اليافعي أخبر بنعمة الله وكان مالك عظيم لمحبة لرسول الله مبالغاً في تعظيم حديثه حتى كان لا يركب في المدينة مع ضعفه وكبر سنه ويقول لا أركب في بدل فيها جسد رسول الله مدفون قال الشافعي قال لي محمد بن الحسن أي أعلم صاحبنا أو صاحبكم يعني أبا حنيفة ومالكاً رحمهما الله تعالى قلت على الإنصاف قال نعم قلت أنشدك الله من أعلم بالقرآن قال صاحبكم قلت فمن أعلم بالسنة قال صاحبكم قلت فمن أعلم بأقاويل الصحابة قال صاحبكم قلت فما بقي إلا القياس وهو لا يكون إلى على هذه الياء وكان مالك يشهد الصلو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خمس والجمعة ويصلى على الجنائز ويعود المرضى ويقضى الحقوق وأكثر جلوسه في المسجد ثم ترك ذلك فكان يصلي وينصرف وترك حضور الجنائز ثم ترك الكل وسعى به إلى جعفر بن سليمان بن علي بن عبد الله بن عباس وقيل له أنه لا يرى خلافتكم فضربه به سبعين سوطاً ومدت يده حتى انخلعت فلم يزل بعد ذلك في رفعة كأنما كان السياط حلياً حلى به ولما ورد المنصور المدينة أراد أن يقيده منه فقال والله ما ارتفع سوط منها عن بدني إلا وقد وجعلته فيحل لقرابته من رسول الله وقيل ضرب لفتوى لمتوافق أغراضهم وقيل أنه حمل إلى بغداد وقال له واليها ما تقول في نكاح المتعة فقال هو حرام فقيل له ما تقولن في قول عبد الله بن عباس فيها فقال كلام غيره فيها أوفق لكتاب الله تعالى وأصر على القول بتحريمها فطيف به على ثور مشوهاً فكان يرفع القذر عن وجهه ويقول يأهل بغداد من لم يعرفني فليعرفني أنا مالك بن أنس فعل بي ماترون لأقول بجواز ازنكاح المتعة ولا أقول به ثم بعد ذلك لم يزيده الله تعالى الأرفعة وكان ذلك كالتميمة له فجزأه الله تعالى عن نفسه والأمة خيراً وحدث عتيق بن يعقوب الزبيدي قال قدم هرون الرشيد المدينة وكان قد بلغه أبن مالك بن أنس عنده الموطأ يقرؤه على الناس فوجه إليه البرمكي فقال اقرئه السلام وقل يحمل إلى كالكتاب ويقرؤه على فأتاه البرمكي فقال اقرئه السلام وقل له أن العلم يؤتي ولا يأتي فأتاه البرمكي فأخبره وكان عنده أبو يوسف القاضي فقال يا أمير المؤمنين يبلغ أهل العراق أنك وجهت إلى مالك في أمر مخالفك إعزم عليه فبينما هو كذلك إذ دخل مالك فسلم وجلس فقال له الرشيد يا ابن أبي عامر ابعث إليك تخالفني فقال يا أمير المؤمنين اخبرني الزهري عن خارجة بن زيد عن أبيه قال كنت أكتب الوحي بين يدي رسول الله لا يستوي القاعدون من المؤمنين وابن أم مكتوم عند النبي فقال يا رسول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ي رجل ضرير وقد أنزل الله عليك في فضل الجهاد ما قد علمت فقال النبي فخدي ثم أغمي على النبي جلس النبي يا زيد اكتب غير أولي الضرر ويا أمير المؤمنين حرف واحد بعث فيه جبريل والملائكة عليهم السلام من مسيرة خمسين ألف عام ألا ينبغي لي أن أعزه وأجله وأن الله تعالى رفعك وجعلك في هذا الموضع بعملك فلا تكن أنت أول من يضيع عز العلم فيضيع الله عزك فقام الرشيد يمشي مع ملك إلى منزله ليسمع منه الموطأ فأجلسه معه على المنصة فلما أراد أن يقرأه على مالك قال لي تقرؤه على ما قرأته على أحد منذ زمان قال فيخرج الناس عني حتى أقرأه أنا عليك فقال إن العلم إذا منع من العامة لأجل الخاصة لم ينفع الله تعالى به الخاصة فأمر معن بن عيسى القزاز ليقرأه عليه فلما بدأ ليقرأه قال مالك لهارون يا أمير المؤمنين أدركت أهل العلم ببلدنا وأنهم ليحبون التواضع للعلم فنزل هارون عن المنصة وجلس بين يديه وسمعه رحمهما الله تعالى وقال أبو عبد الله الحميدي الأندلسي أنشدني والدي أبو طاهر إبراه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قيل من نجم الحديث وأه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ار أولو الألباب يعنون مال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يه تناهى علم دين 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وطأ فيه للرواة المسال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ظم بالتصنيف أشتات نش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وضح ما قد لولاه حال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حيا دروس العلم شرقا ومغر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قدم في تلك المسالك سال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جاء فيالآثار من ذاك شاه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أنه في العلم حص بذالك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ن كان ذا طعن على علم ما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يقتبس من نوره كان هال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شير بقوله وقد جاء في الآثار إلخ إلى حديث تضرب الإبل أكبادها إلى عالم المدينة لا ترى أعلم منه وقال الشافعي رضي الله عنه إذا ذكر العلماء فما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نجم وقال معن الفزاز وجماعة حملت بمالك أمه ثلاث سنين وقيل أنه بكى في مرضه موته وقال والله لوددت إني ضربت في كل مسئلة أفتيت بها وليتني لم أفت بالرأي وتوفي بالمدينة ودفن بالبقيع عن أربع وثنانين سنة وقيل تسعين ولما مات قال ابن عيينة ما ترك على وجه الأرض مثله  وفيها توفي خالد بن عبد الله الواسطي الطحان الحافظ وله سبعون سنة روى عن سهيل بن أبي صالح وطبقته قال إسحاق الأزرق ما أدركت أفضل منه وقال أحمد كان ثقة صالحا بلغني أنه اشترى نفسه من الله تعالى ثلاث مرات  وأبو الأحوص سلام بن سليم الكوفي روى عن زياد بن علاقة وطبقته وكان أحد الحفاظ الأثبات قال أحمد العجلي ثقة صاح سنة واتباع وآخر من روى عنه هناد  وفي رمضان إمام أهل البصرة حماد بن زيد بن درهم الأزدي مولاهم البصري الضرير أبو إسماعيل كان من أهل الورع والدين قال ابن مهدي ل أرقط أعلم بالسنة منه وهو أحد الحمادين صاحبي المذهبين المشهورين وقال عبد الرحمن بن مهدي أئمة الناس أربعة الثوري بالكوفة ومالك بالحجاز وخماد بن زيد بالبصرة والأوزاعي بالشام وقال يحي التميمي ما رأيت شيخا أفضل من حماد بن زيد وقال أحمد العجلي حماد بن زيد قفة كان حديثه أربعة حديث يحفظها ولم يكن له كتاب وقال ابن معين ليس أحد أثبت من حماد بن زيد  وفيها الهقل بن زياد الدمشقي كاتب الأوزاعي قال ابن معين ما كان بالشام أوثق منه وقال مروان الطاطري كان أعلم الناس بالأوزاعي وبمجلسه وفتياه وقال ابن ناصر الدين هو الهقل بن زياد بن عبيد السكسي مولاهم الدمشقي اسمه محمد فلقب بهقل إماماً مفتيا من الثقات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مانين ومائة   فيها هاج الهوى والعصبية بالشام بين اليمانية والنزارية وتفاقم الأمر واشتد الخطب وفيها كانت الزلزلة العظمى بمصر التي سقط منها رأس منارة الإسكندرية  وفيها نزل الرشيد الرقة واتخذها وطنا  وفيها توفي إسماعيل بن جعفر مولاهم المدني قارئ المدينة بعد نافع ومحدثها بعد مالك روى عن عبد الله بن دينار والعلاء بن عبد الرحمن وطائفة قال ابن ناصر الدين كان إماماً مقرئاً أميناً عالما ثقة مأمونا انتهى  وفيها عبد الوارث بن سعيد أبو عبدة العنبري مولاهم التنوري البصري كان على بدعة فيه أجمع علىلاحتجاج به الشيخان وباقي أئمة الأثر قاله ابن ناصر الدين  وفيها بشر بن منصور السليمي الأزدي البصري الزاهد روى عن أيوب وطبقته قال ابن المديني ما رأيت أحدا أخوف لله منه وكان يصلي كل يوم خمسمائة ركعة وقال عبد الرحمن بن مهدي ما رأيت أحداً أقدمه عليه في الورع والرقة  وفيها حفص بن سليمان الغاضري الكوفي قاضي الكوفة وتلميذ عاصم وقد حدث عن علقمة بن مرثد وجماعة وعاش تسعين سنة وهو متروك الحديث حجة في القراءة قاله في العبر  وفيها صدقة بن خالد الدمشقي قرأ على يحي الدماري وروى عن التابعين وكان من ثقات الشاميين  وفيها أبو وهب عبيد الله بن عمر الرقي الفقيه محدث الجزيرة ومفتيها روى عن عبد الملك بن عمير وطبقته قال محمد بن سعد كان ثقة لم يكن أحد ينازعه في الفتوى في دهره  وفضيل بن سليمان النميري بالبصرة روى عن أبي حازم الأعرج وصغ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تابعين قال في المغني عن منصور بن صفية فيه لين قال أبو حاتم وغيره ليس بالقوي وقال أبو زرعة لين وقال عياش عن ابن معين ليس بثقة انتهى  وفيها مبارك بن سعيد أخو سفيان الثوري أبو عبد الرحمن الكوفي الضرير ببغداد روى عن عاصم بن أبي النجود وطائفة وهو ثقة  وفيها فقيه مكة أبو خالد مسلم بن خالد الزنجي وله ثمانون سنة روى عن ابن أبي مليكة والزهري وطائفة وقال أحمد بن محمد الأزرق كان فقيها عابداً يصوم الدهر وضعفه أبو داود وغيره ولقب بالزنجي في صغره وكان أشقر وعليه تفقه الشافعي  وفيها أبو المحياة يحي بن يعلى التيمي الثقة الكوفي روى عن سلمة بن كهيل وطائفة وعمر واسن  وفيها أمير الأندلس أبو الوليد هشام بن الداخل عبد الرحمن بن معاوية الأموي المرواني وله سبع وثلاثون سنة وولي الأمر ثمانية أعوام وكان متواضعا كثير الصدقات وقام بعده ابنه الحكم  سنة إحدى وثمانين ومائة   فيها أحدث الرشيد في صدور كتبه لاصلاة على النبي  وفيها غزا الرشيد وافتتح حصن الصفصاف من أرض الروم بالسيف وسار عبد الملك بن صالح بن علي العباسي حتى بلغ أنقرة وافتتح حصنا  وفيها توفي الإمام محدث الشام ومفتي أهل حمص أبو عتبة إسماعيل بن عياش العنسي عن بضع وسبعين سنة روى عن شرحبيل بن مسلم ومحمد بن زياد الألهاني وخلق من التابعين بالشام والحرمين قال ابن معين هو ثقة في الشاميين وقال يزيد بن هارون ما لقيت شاميا ولا عراقيا أحفظ منه وما أدري ما الثوري وقال ابن عدي يحتج به في حديث الشاميين خاصة وقال أبو اليم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ان إسماعيل جارنا فكان يحيى الليل وقال داود بن عمرو ما حدثنا إسماعيل إلا من حفظه كان يحفظ نحوا من عشرين الف حديث وقيل توفي سنة اثنتين وثمانين ومناقبه كثيرة  وفيها أبو المليح الرقي عن نيف وتسعين سنة وأسمه الحسن بن عمر روى عن ميمون بن مهران والزهري والكبار ووثقه أحمد غيره  وفيها حفص بن ميسرة الصناعني بعسقلان روى عن زيد بن أسلم وطبقته وكان ثقة صاحب حديث  والمعمر أبو أحمد خلف بن خليفة الكوفي ببغداد وقد جاوز المئة بعام رأى عمر بن حريث الصحابي وروى عن محارب بن دثار وجماعة قال أبو حاتم صدوق قلت هو أقدم شيخ للحسن بن عرفة قاله في العبر  وفيها وقيل سنة ثمانين أبو معاوية عباد بن عباد بن المهلب البصري أحد المحدثين والأشراف روى عن أبي جمرة الضبعي صاحب ابن عياش وغيره قال في المغني عباد بن عباد المهلبي ثقة مشهور وقد قال أبو حاتم لا يحتج به وذكره ابن سعد في الطبقات فقال لم يكن بالقوى انتهى  وفي رمضان توفي الإمام العلم أبو عبد الرحمن عبد الله بن المبارك الحنظلي مولاهم المروزي الفقيه الحافظ الزاهد ذو المناقب وله ثلاث وستون سنة سمع هشام بن عروة وحميد الطويل وهذه الطبقة وصنف التصانيف الكثيرة وحديث نحو من عشرين ألف حديث قال أحمد بن حنبل لم يكن في زمان ابن المبارك أطلب للعمل منه وقال شعبة ما قدم علينا مثله وقال أبو إسحاق الفزاري ابن المبارك أمام المسلمين وعن شعيب بن حرب قال ما لقي ابن المبارك مثل نفسه وكانت له تجارة واسعة كان ينفق على الفقراء في السنة مائة ألف درهم قال ابن نا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دين الإمام العلامة الحافظ شيخ الإسلام وأحد أئمة الأنام ذو التصانيف النافعة والرحلة الواسعة حدث عنه ابن معين وابن منيع وأحمد بن حنبل وغيرهم جمع العلم والفقه والأدب والنحو واللغة والشعر وفصاحة العرب مع قيام الليل والعبادة قال الفضيل بن عياض ورب هذا البيت ما رأت عيناي مثل ابن المبارك انتهى وقال ابن الأهدل تفقه بسفيان الثوري ومالك بن أنس وروى عنه الموطأ وكان كثير الانقطاع في الخلوات شديد الورع وكذلك أبوه مبارك روى أنه نظر بستانا لمولاه فطلب منه رمانة حامضة فجاءه برمانة حلوة فقال له أنت ما تعرف الحلو من الحامض قال لا قال ولم قال لأنك لم تأذن لي فيه فوجده كذلك وعظم قدره عند مولاه حتى كان له بنت خطبت كثيرا فقال له يا مبارك من ترى نزوج هذه البنت فقال الجاهلية كانوا يزوجون للحسب واليهود للمال والنصارى للجمال وهذه الأمة للدين فأعجبه عقله وقال لأمها مالها زوج غيره فتزوجها فجاءت بعبد الله وكان واحد وقته وفيه يقول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سار عبد الله من مرو ل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سار منها نورها وجمال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ذكر الأحبار في كل بل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م أنجم فيها وأنت هلا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د صنف في مناقبه وعد بعضهم ما جمع من خصال الخير فوجدها خمسا وعشرين فضيلة وكان يحج عاما ويغزو عاما فإذا حج قبض نفقة إخوانه وكتب على كل نفقة اسم صاحبها وينفق عليهم ذهابا وإيابا من أنفس النفقة ويشتري لهم الهداية من مكة والمدينة فإذا رجعوا اتخذ سماطا عليه من جفان الفالوذج نحو خمس وعشرين فضلا عن غيره فيطعم إخوانه ومن شاء الله ثم يكسوهم جديداً ويرد إلى كل منهم نفقته وذلك أنه كانت له تجارة واسعة قال سفيان الثوري وددت عمري كله بثلاثة أيام من أيام ابن المبارك قيل مات بهيت بالكسر بلد بالعراق منصرفا من غزوة وقيل مات في برية سائحا مختار للعزلة وكان كثيرا ما يتمثل بهذين البيت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صاحبت فاصحب صاح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ا حياء وعفاف وك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ئلاً للشيء لا إن قلت 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ذا قلت نعم قال نع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قال في العبر كان أستاذه تاجراً فتعلم منه وكان أبوه تركيا وأمه خوارزمية وقال عبد الرحمن بن مهدي كان ابن المبارك أعلم من سفيان الثوري قلت كان رأساً في العلم رأسا في الذكاء رأسا في الشجاعة والجهاد رأسا في الكرم وقبره بهيت ظاهر يزار رحمه الله تعالى انتهى  وفيها أبو الحسن علي بن هاشم بن البريد الكوفي الخزاري يروي عن الأعمش وأقرانه وخرج له مسلم والأربعة وكان شيعيا جلدا قاله في المغني قال ابن حبان روى المناكير عن المشاهير انتهى  وفيها قاضي مصر أبو معاوية المفضل بن فضالة القتباني الفقيه روى عن يزيد بن أبي حبيب وطائفة من كثيرة وكان زاهدا ورعا قانتاً مجاب الدعوة عاش أربعا وسبعين سنة قال في المغني ثقة حجة قال ابن سعد منكر الحديث انهى  وفيها بالإسكندرية يعقوب بن عبد الرحمن القارئ المدني روى عن يزيد ابن أسلم وطبقته فأكثر  سنة اثنتين وثمانين ومائة   فيها سملت الروم عيني طاغيتهم قسطنطين وملكوا عليهم أمه  وفيها توفي عبد الرحمن بن زيد بن أسلم العدوي العمري مولاهم المدني روى عن أبيه وجماعة وهو ضعيف كثير الحديث  وفيها عبيد الله بن عبد الرحمن الأشجعي الكوفي الحافظ سمع من هشام بن عروة وجماعة وقال سمعت من سفيان الثوري ثلاثين ألف حديث وقال ابن معين ما بالكوفة أعلم بالثوري من عبيد الله الأشجعي  وفيها عمار بن محمد الثوري الكوفي ابن أخت سفيان الثوري روى عن منص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أعمش وعدة قال ابن عرفة كان لا يضحك وكنا لا نشك أنه من الأبدال انتهى وخرج له مسلم والنسائي وغيرهما قال في المغني ابن حبان استحق الترك انتهى  وفيها أبو سفيان المعمري محمد بن حميد البصري نزيل بغداد وكان محدثا مشهورا رحل إلى معمر فلقب بالمعمري  وفيها الوليد بن الموقري البلقاوي والموقر حصن بالبلقاء وهو من ضعفاء أصحاب الزهري  وفيها على الأصح عالم أهل الكوفة يحي بن زكريا بن أبي زائدة الكوفي الحافظ روى عن أبيه عاصم الأحول وطبقتهما وعاش ثلاثا وستين سنة قال ابن المديني انتهى العلم في زمانه إليه وكان من أصحاب أبي حنيفة وكان ثبتاً متقنا  وفيها الحافظ الثبت المتقن أبو معوية يزيد بن زريع العيشي وقيل التيمي البصري محدث أهل البصرة ثقة ماهر روى عن أيوب السختياني وطبقته وقال أحمد بن حنبل كان ريحانة البصرة ما أتقنه وما أحفظه وقال يحي بن لاقطا ما كان هنا أحد أثبت منه وال نصر بن علي الجهضمي رأيت يزيد بن زريع في النوم فقلت له ما فعل بك قال دخلت الجنة قلت بماذا قال بكثرة الصلاة  وفي شهر ربيع الآخر القاضي أبو يوسف واسمه يعقوب بن إبراهيم الكوفي قاضي القضاة وهو أول من دعى بذلك تفقه على الإمام أبي حنيفة وسمع من عطاء بن السائب وطبقته قال يحي بن معين كان القاضي أبو يوسف يحب أصحاب الحديث ويميل إليهم وقال محمد بن سماعة كان أبو يوسف يصلي بعدما ولي القضاء كل يوم مائتي ركعة وقال يحي بن يحي النيسابوري سمعت أبا يوسف يقول عند وفاته مل ما أفتيت به فقد رجعت عنه إلا ما وافق السنة وكان مع سعة علمه أحد الأجواد الأسخياء قال أبو حاتم يكتب حديثه وقال أحمد بن حنبل صدوق قال جميع ذلك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الأهدل تفقه عل أبي حنيفة وخالفه في مواضع وروى عنه محمد بن الحسن الشيباني وأحمد بن حنبل ويحي بن معين وأكثر العلماء على تفضيله وتعظيمه ولي القضاء للمهدي وابنيه وذكر المؤرخون أن له استحسانات يخالف فيها وروى أنه قال عند وفاته كل ما أفتيت به فقد رجعت عنه إلا ما وافق الكتاب والسنة وقال اللهم إنك تعلم أني لم أجر في حكم حكمت فيه بين اثنين من عبادك متعمدا ولقد اجتهدت في الحكم فيما يوافق سنة نبيك يعرف أمرك ولا يخرج عن الحق وهو يعلمنه وروى أن زبيدة ابنة جعفر امرأة الرشيد أرسلت إليه بمال وعند جلساؤه فقال بعضهم قال رسول الله أهديت له هدية فجلساؤه شركاؤه فيها فقال أبو يوسف يحفظ التفسير والمغازي وأيام العرب وكان أقل علومه الفقه ولم يكن أبو حنيفة مثله وهو أول من نشر علم أبي حنيفة وسأله الأعمش عن مسئلة فأجابه فقال من أين قال من حديثك الذي حدثتنيه أنت فقال يا يعقوب إني لأعرف الحديث قبل أن يجتمع أبواك وما عرفت تأويله إلا الآن وتناظر هو وزفر بن الهذيل عند أبي حنيفة فأطالا فقال أبو حنيفة لزفر لا تطمع في رياسة بلد فيها مثل هذا وكان يقول العلم لا يعطيك بعضه حتى تعطيه كلك وعاش قريبا من سبعين سنة انتهى ما قاله ابن الأهدل وقال ابن ناصر الدين أحمد بن حنبل أول ما كتبت الحديث اختلفت إلى أبي يوسف القاضي فكتبت عنه وكان أبو يوسف أميل إلينا من أبي حنيفة ومحمد وقال الفلاس أبو يوسف صدوق كثير الغلط انتهى وقال ابن قتيبة في المعارف هو يعقوب بن إبراهيم بن سعد بن حبتة من بجيلة وكان سعد بن ختبة استصغر يوم أحد ونزل الكوفة ومات بها وصلى عليه زيد بن أرقم وكبر عليه خمسا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و يوسف يروي عن الأعمش وهشام بن عروة وغيرهما وكان صاحب حديث حافظ ثم لزم أبا حنيفة فغلب عليه الرأي وولي قضاء بغداد فلم يزل بها إلى أن مات وابنه يوسف ولي القضاء أيضاً بالجانب الغربي في حياة أبيه وتوفي سنة اثنتين وتسعين ومائة انتهى كلام ابن قتيبة وقال ابن خلكان هو أول من غير لباس العلماء إلى هذه الهيئة التي هم عليها في هذا الزمان وكان ملبوس الناس قبل ذلك شيئاً واحد لا يتميز أحد عن أحد بلباسه انتهى وقال غير واحد كان يحفظ في المجلس الواحد والخمسين حديثا بأسانيدهما قال ابن الفرات في تاريخه روى على ابن حرملة عن أبي يوسف رحمه الله قال كنت أطلب الحديث والفقه وأنا مقل رث المنزل فجاء أبي يوما وأنا عند أبي حنيفة فانصرفت معه فقال يا بني أنت محتاج إلى المعاش وأبو حنيفة وسأل عني فلما أتيته بعد تأخيري عنه قال ما خلفك قلت الشغل بالمعاش وطاعة والدي فلما أردت الانصراف أومأ إلي فجلست فلما قام الناس دفع إلي صرة وقال استعن بهذه والزم الحلقة وإذا فقدت هذه فاعلمني فإذا فيها مائة درهم فلزمت مجلسه حتى بلغت حاجتي وفتح الله لي ببركته وحسن نيته فانتج من العلم المال فأحسن الله مكافأته وغفر له وقال ابن عبد البر كان أبو يوسف القاضي فقيها عالماً حافظاً ذكر أنه كان يعرف بالحديث وأنه كان يحضر التحديث فيحفظ خمسين حديثا وستين حديثا ثم يقوم فيمليها على الناس وكان كثير الحديث وكان جالس محمد بن عبد الرحمن بن أبي ليلة ثم جالس أبا حنيفة رضي اله عنهما وكان الغالب عليه مذهبه وربما كان يخالفه أحياناً في المسئلة وكان يقول في دبر كل صلاة اللهم اغفر لي ولأبي حنيفة ثم قال ابن عبد البر ولا أعلم قاضيا كان إليه تولية القضاء في الآفاق من المشرق إلى المغرب إلا أبا يوسف في زمانه وهو أول من لقب بقاضي القضاة وقال محمد بن جعفر أبو يوسف مشهور الأمر ظاهر الفض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أفقه أهل عصره ولم يتقدم عليه أحد في زمانه وكان بالنهاية في العلم والحلم والرياسة والقدر والجلالة وهو أول من وضع الكتب في أصول الفقه على مذهب أبي حنيفة وأملي المسائل ونشرها وبث علم أبي حنيفة في أقطار الأرض وقال الصيمري بلغني أن الرشيد رحمه الله مشى في جنازة أبي يوسف رحمه الله تعالى وصلى عليه بنفسه ودفنه في مقبرة أهله في مقابر قريش بكرخ بغداد بقرب أم جعفر زبيدة وقال الرشيد حين دفن أبو يوسف ينبغي لأهل الإسلام إن يعزي بعضهم بعضاً بأبي يوسف قيل رأى معروف الكرخي ليلة وفاة أبي يوسف كأنه دخل الجنة فرأى قصرا قد فرشت مجالسه وأرخيت ستوره وقام ولدانه قال معروف فقلت لمن هذا القصر فقيل لأبي يوسف القاضي فقلت سبحان اله وبم استحق هذا من الله تعالى فقالوا بتعليمه الناس العلم وصبره على أذاهم قيل مرض أبو يوسف رحمه الله في حياة أبي حنيفة رضي الله عنه مرضا شديداً فقيل له توفي فقال لا فقيل من أين علمت هذا قال لأنه خدم العلم ولم يجن ثمرته لا يموت حتى يجنى ثمرته فاجتبى ثمرته بأن ولي القضاء وتوفي وله سبعمائة ركاب وكان ذهب فصدق أبو حنيفة رضي الله عنه في الفراسة انتهى ما ذكره ابن الفرات  وفيها وقيل قبلها أو بعدها توفي يونس بن حبيب النحوي أحد الموالي المنجبين أخذ الأدب عن أبي عمرو بن العلاء وغيره وهو في الطبقة الخامسة من الأدب بعد علي كرم الله وجهه اختلف إليه أبو عبيد أربعين سنة وأبو زيد عشر سنين وخلف الأحمر عشرين سنة وله عدة تصانيف وكان يقول فرقة الأحباب سقم الألباب و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يئان لو بكت الدماء علي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يناي حتى يؤذنا بذها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بلغا المعشار من حقي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خ الشباب وفرقة الأحب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ات يونس وله مائة سنة وسنتان  وفيها وقيل في التي قبلها مروان بن أبي حفصة الشاعر اليمامي روي أنه مدح الرشيد بقصيدته السبعين التي يقول في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يك قصرنا النصف من صلوات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سيرة شهر بعد شهر نواص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نحن نخشى أن يخيب رجاؤ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ديك ولكن أهنأ البر عاج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طاه سبعين ألف جرهم قبل أن يتمها ومن أجود شعره قوله فيمعن بن زائدة قصيدته اللامية وفضل بها على شعراء أرضه وأعطاه ثلاثمائة ألف درهم ومدح ولده مروان شراحيل بن معن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أكرم الناس من عجم ومن عر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 ياذوي الفضل والإحسان والحس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عطى أبوك أبي مالا فعاش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عطني مصل مما أعطى أبوك أ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حل أرضا أبي ثاوأبوك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وأعطاه قنطاراً من الذه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عطاه قنطاراً والقنطار ألف أوقية ومائتنا أو قية وقيل غير ذلك ومثل هذه الحكاية ما روى أنه لما حبس عمر بن الخطاب رضي الله عنه الحطيئة في هجوه للناس كتب إ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ذا تقول لا فراخ بذي مر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مر الحواصل لا ماء ولا شج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قيت كا سبهم في قعر مظل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رحم عليك سلاما لله يا ع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ت الذي قام فيهم بعد صاح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ت إليك مقاليد النهى البش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آثروك بها إذ قدموك 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ن لأنفسهم قد كانت الأث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طلقه وشرط عليه أن يكف لسانه فقال له إذ منعتني التكسب بلساني فأكتب لي إلى علقمة بن وقاص بن علاقة العامري فامتنع عمر فقيل له يا أمير المؤمنين ما عليك في ذلك فاكتب له فإنه ليس من عمالك وقد تشفع بك إليه فكتب ورحل إليه فصادف الناس منصرفين من جنازته وولده واقف على قبره فأنشد الحطيئ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عمري لنعم المرء من آل جعف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حوران أمسى علقته الحبائ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تحي لا أملك حياتي وأن تم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في حياتي بعد موتك طائ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كان بين يلو لقيتك سا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ين الغنى إلا ليال قلائ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ال له ابنه كم ظننت أنه كان يعطيك فقال ناقة يتبعها مائة فأعطاه إياها  سنة ثلاث وثمانين ومائة   فيها كان خروج الخزر لعنهم الله ومن قصصهم ان ستيت ابنة مالك الترك خاقان خطبها الأمير الفضل بن يحيى البرمكي وحملت إليه في عام أول فماتت في الطريق ببرذعة فرد من كن معها في خدمتها من العساكر واخبروا خاقان أنها قتلت غيلة فاشتد غضبه وتجهز للشر وخرج بجيوشه من الباب الحديد وأوقع بأهل الإسلام وبالذمة وقتل وسبى وبدع وبلغ السبى مائة ألف وعظمت المصيبة على المسلمين فأنا لله وإنا إليه راجعون فانزعج هرون الرشيد واهتز لذلك وجهز البعوث فاجتمع المسلمون وطردوا العدو عن ارمينية ثم سدوا الباب الذي خرجوا منه قال في العبر  وفيها توفي الإمام أبو معاوية هشيم بن بشير السلمي الواسطي محمد بغداد روى عن الزهري وطبقته قال يعقوب الدورقي كان عند هشيم عشرون ألف حديث وقال عبد الرحمن بن مهدي هو احفظ للحديث من الثوري وقال يحيى القطان هو احفظ منم رأيت بعد سفيان وشعبة وقال ابن الدنيا حدثني من سمع عمرو بن عون يقول مكث هشيم يصلى الفجر بوضوء العشاء عشر سنين قبل موته وقال أحمد كان كثير التسبيح وقلا ابن ناصر الدين في شرح بديعة البيان له هشيم بن بشير بن أبي خازم قاسم بن دينار السلمي أبو معاوية الواسطى نزيل بغداد كان من الحفاظ الثقات التقنين لكنه معدود في المدلسين ومع ذلك فقد اجمعوا على صدقه وأمانته وثقته وعدالته وأمانته قال وهب بن جرير قلنا لشعبة نكتب عن هشيم قال نعم ولو حدثكم عن ابن عمر فصدقوه انتهى  وفيها الواعظ ابن السماك أبو العباس محمد بن صبيح الكوفي الزاهد مولى بني عجل روى عن الأعمش وجماعة وكان كبير القدر دخل على الرشيد فوعظه وخوفه ومن كلامه من جرعته الدنيا حلاوتها لميله إليها جرعته الآخ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رارتها لتجافيه عنها روى أن الرشيد استفتاه في يمين حلفها أنه من أهل الجنة فقال له هل قدرت على معصية فتركتها من مخافة الله عز وجل قال نعم قال قال الله عز وج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ما من خاف مقام ربه ونهى النفس عن الهوى فإن الجنة هي المأ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مينك بارة قال اليافعي وإنما المراد بالآية استمرار الخوف إلى الموت وقال الفقيه حسين استدلال ابن السماك صحيح لأن الظاهر أن كل مسلم يدخلها وإنما الأشكال لو قال يدخلها دون مجازاة وغاية ما فيه الشك والحنث لا يقع به والله أعلم انتهى قلت وما قاله الفقيه حسين جار على القواعد الفقهية لعدم تحقيق أنه من غير أهلها والله أعلم وقال في المغني محمد بن صبيح بن السماك الواعظ سمع الأعمش قال ابن نمير صدوق ليس حديثه بشىء  وفيها السيد الجليل أبو الحسن موسى الكاظم بن جعفر الصادق ووالد على ابن موسى الرضى ولد سنة ثمان وعشرين ومائة روى عن أبيه قال أبو حاتم ثقة إمام من أئمة المسلمين وقال غيره كان صالحاً عابداً جواداً حليماً كبير القدر بلغه عن رجل الأذى له فبعث بألف دينار وهو أحد الأئمة الإثني عشر المعصومين على اعتقاد الأمامية سكن المدينة فأقدمه المهدى بغداد وحبسه فرأى المهدي في نومه علياً كرم الله وجهه وهو يقول له يا محمد فهل عسيتم ان توليتم ان تفسدوا في الأرض وتقطعوا أرحامكم فاطلقه على أن لا يخرج عليه ولا على أحد بنيه واعطاه ثلاثة آلاف وردوه إلى المدينة ثم حبسه هارون الرشيد في دولته ومات في حبسه وقيل أن هارون قال رأيت حسينا في النوم قد أتى بالحربة وقال إن خليت عن موسى هذه الليلة وإلا نحرتك بها فخلاه وأعطاه ثلاثين ألف درهم وقال موسى رأيت النبي وقال لي يا موسى حبيت ظلماً فقل هذه الكلمات لا تبيت هذه الليلة في الحبس يا سامع كل صوت يا سائق الفوت يا كاسى العظام لحما ومنشرها بعد الموت أسألك باسمائك لحسنى وباسمك الأعظم الكبر المخزون المكنون الذي لم يطلع ع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حد من المخلوقين يا حليما ذا أناة المعروف الذي لا ينقطع ابداً فرج عني وأخباره كثيرة شهيرة رضي الله عنه  وفيها شيخ أصبهان وعالمها أبو المنذر النعمان بن عبد السلام التيمي تيم الله ابن ثعلبة وكان فقيهاً إماماً زاهدا عابداً صاحب تصانيف أخذ عن الثوري وأبي حنيفة وطائفة  وفيها الفقيه أبو عبد الرحمن يحيى بن حمزة الحضرمي الببتلهى قاضي دمشق ومحدثنا وله ثمانون سنة قال دحيم هو ثقة عالم روى عن عروة بن رويم وأقرانه من التابعين وولى القضاء نحو ثلاثين سنة قال في المغني يحيى بن حمزة قاضي دمشق صدوق وقال عباس عن ابن معين كان يرمي بالقدر وقال ابن معين صدقة أحب غلى منه وقال أبو حاتم صدوق وقال ابن سعد صالح الحديث انتهى  سنة أربع وثمانين ومائة   وفيها توفي الفقيه أبو إسحق إبراهيم بن سعد الزهري العوفى المدني قاضي المدينة ومحدثها وله خمس وسبعون سنة وقيل توفي في العام الماضي سمع أباه والزهري وجماعة قال الحافظ عبد الغني في كتابه الكمال في المساء الرجال روى عنه شعبة وابن مهدي وأبو داود الطيالسي وأحمد بن حنبل وغيرهم قال أحمد ويحيى وأبو حاتم ثقة وقال أبو زرعة لا بأس به وقال أبو داود سمعت أحمد بن حنبل قال كان وكيع كف عن حديث إبراهيم بن سعد ثم حدث عنه بعد قلت لم قال لا أدري إبراهيم ثقة وقال ابن سعد كان ثقة كثير الحديث وربما اخطأ في الحديث وقدم بغداد فنزلها هو وعياله وولده ولى بها بيت المال لهارون وقال ابن عدي هو من ثقات المسلمين حدث عن حماد من الأئمة ولم يتخلف أحد من الكبار عنه بالكوفة والبصرة وبغداد وقال أبو بكر الخط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حدث عنه يزيد بن عبد الله بن الهادي والحسين بن سيار الحراني وبين وفاتيهما مائة واثنتا عشرة سنة روى له الجماعة انتهى كلام الكمال ملخصاً  وفيها الفقي إبراهيم بن يحيى الأسلمي مولاهم المدني روى عن الزهري وابن المنكدر وطبقتهما يروى الشافعي فيقول اخبرني من لا اتهم وقل كان قدرياً وقال أحمد بن حنبل كان معزليا قدرياً جهمياً كل بلاء فيه لا يكتب حديثه وقال البخاري جهمي تركه الناس وقال ابن عدي لم أر له حديثاً منكراً إلا عن شيوخ يحتملون وله كتاب الموطأ أضعاف موطأ مالك قاله في العبر  فيها الزاهد العمري بالمدينة واسمه عبد الله بن عبد العزيز بن عبد الله بن عبد الله بن عمر الخطاب روى عن أبيه وكان إماماً فاضلاً رأساً في الزهد والورع ووثقه النسائي  وفيها فقيه أهل المدينة أبو تمام عبد العزيز أبي حازم سلمة بن دينار أخذ عن أبيه وزيد بن أسلم وطائفة قال أحمد بن حنبل لم يكن بالمدينة بعد مالك افقه منه وقال ابن سعد ولد سبع وماية ومات ساجداً رحمه اله انتهى وقد احتج به أصحاب الصحاح  وفيها على بن غراب الكوفي القاضي روى عن هشام بن عروة وطبقته وخرج له العقيلي والنسائي قال في المغني وثقه الدارقطني وقبله ابن معين وقال أبو داو دتركوا حديثه وقال السعدي ساقط وقال ابن حبان حدث بالموضوعات وكان غالياً في التشيع انتهى  وفيها مروان بن شجاع الجزري ببغداد روى عن خصيف وعبد الكريم ابن مالك قال في المغني وثق وقال أحمد لا بأس به وقال ابن حبان يروى المقلوبات عن الثقات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وفى التي مضت نوح بن قيس الحداني الطاحي البصري روى عن محمد بن واسع وطبقته  سنة خمس وثمانين ومائة   وفيها وقيل في التي تليها توفي الإمام الغازي القدوة أبو إسحق الفزاري إبراهيم ابن إبراهيم ابن محمد بن الحرث الكوفي نزيل ثغر المصيصة روى عن عبد الملك بن عمير وطبقته ومن جلالته روى عنه الأوزاعي حديثاً فقيل من حدثك بهذا قال حدثني الصادق المصدوق أبو أسحق الفزراي وقال الفضيل بن عياض ربما أشتقت إلى المصيصة ما بي فضل الرباط بلا لارى ابا إسحق الفزاري وقال غيره كان إماماً قانتاً مجاهداً مرابطاً آخر بالمعروف إذا رأى بالثغر مبتدعاً أخرجه قال ابن ناصر الدين إبراهيم بن محمد بن الحرث بن أسماء الكوفي الفزاري أبو إسحق الحجة الأمام شيخ الإسلام ثقة متقن وقال أبو داود الطيالسي ما أبو إسحق الفزاري وما على وجه الأرض أفضل منه انتهى  وفيها الأمير عبد الصمد شيخ آل عباس وبقية عمومة المنصور روى عن أبيه عن جده ابن عباس ولى أمرة البصرة ودمشق وكان فيه عجائب منها أنه ولد سنة أربع وماية وولد أخوه محمد أبو السفاح المنصور سنة ستين وماية فبينهما ست وخمسون سنة ومنها أن يزيد حج بالناس سنة خمس ومائة وحج عبد الصمد بالناس سنة خمسين ومائة وهما في النسب إلى بعد مناف سواء ومنها أنه أدرك السفاح والمنصور وخما ابن أخيه ثم أدرك الرشيد ومات في أيامه وقال يوماً للرشيد هذا مجلس فيه أمير المؤمنين وعمه وعم عمه وعم عم عمه وذلك أن سليمان بن جعفر عم الرشيد والعباس عم سليمان وعبد الصمد عم العباس ومنها أنه ولد وقد نبتت أسنانه ومات بها ولم تتغير وكانت أسنانه قطعة واحدة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سفل ومنها أنه طارت ريشتان فلصقت بعينيه فذهب بصره  وفيها يزيد بن مرثد الغنوي ابن أخي معن بن زائدة وإلى أرمينية واذربيجان وأحد الفتيان الشجعان وقد سبق أن الرشيد لما أهمه شأن الوليد بن طريف الشيباني الخارجي جهزه فتله وروى أنه سلحه يومئذ سيف النبي الفقار وقال خذه فإنك ستنصر به وقال فيه مسلم بن الوليد الأنصا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ذكرت سيف رسول الله سن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يف أول من صلى ومن صا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ني علياً رضي الله عنه إذا كان هو الضراب به وكان سبب وصول ذي الفقار يعني علياً رضي الله عنه إذ كان هو الضراب به وكان سبب وصول ذي الفقار إلى العباسيين أن محمد بن عبد الله النفس الزكية دفعة إلى تاجر كان له عليه أربع مائة دينار واشتراه من جعفر بن سليمان قال الأصمعي رأيته وفيه مصان عشرة فقارة وهي الثقوب والدحل انتهى وقد قيل أنه كان ينفرق أحياناً مع على رضي الله عنه حتى يقال أن قتل به عمرا وحييا في ضربه ويشير إلى ذلك قول شرف الدين عمر بن الفارض رحمه الله تعا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و الفقار اللحظ منها اب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حشا مني عمرو وحي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ضمام بن إسماعيل المصري بالأسكندرية روى عن أبي قتبيل المعافري قال أبو حاتم كان صدوقاً متعبداً ولم يخرجوا له شياَ في الكتب الستة وهو من مشاهير المحدثين وقال في المغني لينه بعض الحفاظ انتهى  وفيها عمر بن عبيد الطنافسي الكوفي روى عن زياد بن علاقة والكبار ووثقه أحمد وابن معين  وفيها على الأصح المعافي بن عمران أبو مسعود الأزدي علام أهل الوصل وزاهدهم رحل وطاف وسمع من ابن جريج وطبقته ذكره سفيان الثوري فقال هو ياقوتة العلماء وقال محمد بن عبد الله بن عمار الحافظ لم ألق أفضل منه وقال ابن سعد كان ثقة فاضلا صاحب سنة وكان ابن المبارك وهو أس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ه يقول حدثني ذلك الرجل الصالح  وفيها يوسف بن يعقوب بن أبي سلمة الماجشون المزني ابن عم عبد العزيز ابن الماجشون روى عن الزهري وابن ا لمنكدر وكان كثير العلم  وفيها أمير بدمشق للرشيد محمد بن إبراهيم الإمام بن علي بن علي بن عباس العباسي  سنة ست وثمانين ومائة   فيها حج الرشيد ومعه ابناه فأعطى أهل مكة والمدينة ما مبلغه ألف ألف دينار وخمسون ألف دينار وكتب لوليده واشهد عليهما بما فيه من وفاء كل واحد منهما لصاحبه قاله في الشذور  وفيها سار على بن عيسى بن ماهان في الجيوش من مرو فالتقى هو وأبو الخصيب بنسا فظفر بأبي الخصيب واستقامت خراسان لرشيد  وفيها توفي حاتم بن إسماعيل المدني روى عن هشام بن عروة وطبقته وكان ثقة كثر الحديث وقيل مات في التي تليها  وحسان بن إبراهيم الكرماني قاضي كرمان روى عن عاصم الأحول وجماعة قال في المغني حسان بن إبرهيم الكرماني ثقة قال النسائي ليس بالقوى وقال أبو زرعة لا بأس به انتهى وقد خرج له الشيخان وأبو داود  وفيها خالد بن الحرث أبو عثمان البصري الحافظ روى عن أيوب وخلق قال الإمام أحمد إليه المنتهى في الثبت بالبصرة قال ابن ناصر الدين خالد بن بني العنبر من تميم كان من الحفاظ الثقات المأمونين انتهى  وفيها سفيان بن حبيب البصري البزاز روى عن عاصم الأحوال وطائفة قال أبو حاتم ثقة أعلم الناس بحديث سعيد بن أبي عروب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وفى التي تليها عباد بن العوام الواسط ببغداد روى عن أبي مالك الأشجعي وطبقته وكان صاحب حديث واتقان  وعيسى غنجار أبو أحمد البخاري محدث ما وراء النهر رحل وحمل عن سفيان الثوري وطبقته قال الحاكم هو إمام عصره طلب العلم على كبر السن وطوف يروى عن أكثر من مائة شيخ من المجهولين وحديثه عن الثقات مستقيم  وفيها فقيه المدينة أبو هاشم المغيرة بن عبد الرحمن المخزومي وله اثنتان وستون سنة روى عن هشام بن عروة وطبقته قال الزبير بن كبار عرض عليه الرشيد قضاء المدينة فامتنع فاعفاه وصله بألفي دينار وكان فقيه المدينة بعد مالك قال في المغني وثقه غير واحد وضعفه أبو داود انتهى  وفيها عبد الواحد بن زياد العبدي مولاهم البصري أبو بشر ويقال أبو عبيدة وثقة أحمد وغيره واحتج به الشيخان في الصحيح لكنها لم يخرجا عنه شيئاً ما أنكر عليه الأحاديث إلي وصلها عن الأعمش وكانت مرسلة ليده  وبشر بن المفضل بن لاحق الرقاشي مولاهم البصري أبو إسماعيل حدث عنه اسحق بن راهويه وأحمد بن حنبل وابن المدني واشباههم إليه المنتهى في التثبيت في البصرة كان ثقة مشهورا ًوكان يصلى كل يوم أربعمائة ركعة ويصوم يوماً ويفطر يوماً  سنة سبع وثمانين ومائة   فيها على ما قاله في العبر خلعت الروم من المالك الست ريتي وهلكت بعد أشهر وأقاموا عليهم نقفور والروم تزعم أن نقفور من ولد حفنة الغساني الذي تنصر وكان نقفور قبل الملك يلي الديوان فكتب نقفور هذا الكت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نقفور ملك الروم إلى هارون ملك العرب أما بعد فإن الملكة كانت قبل إقامتك مقام الرخ وأقامت نفسها مقام البيذق فحملت إليك من أموالها وذلك لضعف النساء وحمقهن فإذا قرأت كتابي هذا فاردد ما حصل قبلك وافتد نفسك وإلا فالسيف بيننا فلما قرأ الرشيد الكتاب اشتد غضبه وتفرق جلساؤه خوفا من بادرة تقع منه ثم كتب بيده على ظهر الكتاب من هارون أمير المؤمنين إلى نفقور كلب الروم قرأت كتابك يا ابن الكافرة والجواب ما تراه دون أن تسمعه ثم ركب من يومه وأسرع حتى نزل مدينة هرقلة وأوطأ الروم ذلا وبلاء فقتل وسبى وذل تفقور وطلب الموادعة على خراج يحمله فأجابه فلما رد الرشيد إلى الرقة نقض نفقور وطلب الموادعة على خراج يحمله فأجابه فلما رد الرشيد إلى الرقة نقض نفقور فلم يجسر أحد أن يبلغ الرشيد حتى عملت الشعراء أبياتاً يلوحون بذلك فقال أوقد فعلها راجعا في مشقة الشتاء حتى أناخ بفنائه ونال مراده وفي ذلك يقول أبو العتاه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نادت هرقلة بالحر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ملك الموفق للصوا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غدا هارون يرعد بالمن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برق بالمذكرة الصعا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رايات يحل النصر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ر كأنها قطع السح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غضب الرشيد على البرامكة وضرب عنق جعفر بن يحي البرمكي الوزير أحد الأجواد الفصحاء البلغاء وكان قد تفقه على القاضي أبي يوسف فلأجل ذلك كانت توقيعاته على منهج الفقه وكتب إلى بعض العمال أما بعد فقد كثر شاكوك وقل شاكروك فأما اعتدلت وأما اعتزلت وقال يهودي للرشيد إنك تموت هذه السنة فاغتم وشكا إلى جعفر فقال جعفر لليهودي كم عمرك أنت قال كذا وكذا مدة طويلة فقال للرشيد اقتله حتى تعلم أنه كذب فقتله وذهب ما عنده وكان جعفر يتحكم في مملكة الرشيد بما أراد من غير مشاورة فينفذها الرشيد وأول من ولى الوزارة منهم خالد بن برمك للسفاح وسبب قتله أمور انضم بعضها إلى بعض منها أنه زوج الرشيد جعفراً العباسة لغرض اجتماع والمحرم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شرط عليه ألا يجتمع بها فقدر الاجتماع لحصول رغبة من العباسة حكى الشيخ شهاب الدين بن أبي حجلة في ديوان الصبابة أن العباسة كتبت إلى جعفر قبل مواقعته إيا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زمت على قلبي بأن يكتم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صاح ونادى إنني غير فاع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ن لم تصلني بحت بالسر عنو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عنفتني في هواك عواذ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كان موت لا أموت بغص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قررت قبل الموت إنك قات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واقعها وحملت منه وولدت سرا فأرسلت الولد إلى مكة ثم اتصل خبره بالرشيد ومنها أن الرشيد سلم لجعفر يحي بن عبد الله بن الحسن المثنى وكان قد خرج عليه وأمره بحبسه عنده فرق له جعفر لقرابته من رسول الله به فأطلقه فلم بلغ الرشيد اطلاقه أضمرها له وقال قتلني الله على البدعة إن لم أقتله ومنها أنه رفعت إليه رقعة لم يعرف صاحبها مكتوب ف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 لأمين الله في أرض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إليه الحل والعق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ابن يحي قد غدا مال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ثلك ما بينكما ح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رك مردود إلى أم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مره ليس له ر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حن نخشى أنه وار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ك أن غيبك اللح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ن يباهي العبد أرب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إذا ما بطر العب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ع ذلك فقد كان الرشيد رأى لإقبال الناس على البرامكة وكثرة اتباعهم وأشاعهم مع الادلال العظيم منهم ومع الإغراء من أعدائهم كالفضل بن الربيع وغيره ومع ذلك فكان الرشيد إذا ذكرت مساوئهم عنده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وا ملاماً لا أبا لأبي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القوم أوسدوا المكان الذي سد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ما أذن الله سبحانه ببلائهم ظهرت منامات وعلامات ولغيرهم وإشارات تطول منها أن يحي بن خالد حج فتعلق يأستار الكعبة وقال اللهم إن كان رضاك في أن تسلبني نعمتك فاسلبني وإن كان رضاك في أن تسلب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لي وولدي فاسلبني إلا الفضل ثم رجع وقال اللهم إنه قبيح بمثلي أن يستثني عليك اللهم والفضل ومنها ما حكى سهل بن هارون قال كنت أكتب بين يدي يحي بن خالد البرمكي فأخذته سنة فقال طرقني النوم فقلت ضيف كريم إن قربته روحك وإن منعته عذبك قال فنام فوافق ناقة وانتبه مذعورا فقال ذهب والله ملكنا رأيت منشدا أنشد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 لم يكن بين الحجون إلى الص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يس ولم يسمر بمكة سا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جب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ى نحن كنا أهلها فأباد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روف الليالي والجدود العواث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جعفر بن يحي بن خالد بعد أيام ومنها أن جعفر وقف على كنيسة بالحيرة فيها حجر مكتوب لا تفهم كتابته فقال هاتوا من يترجمه وقد جعلت ما فيه فألا لما أخافه من الرشيد فإذا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من بني المنذر عام انقض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حيث شاد البيعة الرا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ضحوا ولا يرجوهم راغ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وما ولا يرهبهم را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نفح بالمسك ذفاري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عنبر الورد له قاط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صبحوا أكلا لدود الث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نقطع المطلوب والطا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حزن جعفر ومنها أن الرشيد لما نزل بالأنبار وفي صحبته جعفر وكانت ليلة السبت لانسلاخ المحرم وقيل أول ليلة من صفر من هذه السنة مضى جعفر إلى منزله فأتاه أبو ركاب الأعمى الطنبوري فاستحضروه فاستحضره وجواريه خلف الستارة يضربن وأبو ركاب يغن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تبعد فكل فتى سيأ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 الموت يطرق أو يغا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ل ذخيرة لا بد يو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بقيت تصير إلى نف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فوديت من حدث الليا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ديتك بالطريف وبالتل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تطير جعفر ودخل عليه الرسول يريد قتله في تلك الحال وعلى ت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هيئة وذكر الطبري في تاريخه الكبير في حوادث سنة سبع وثمانين وماية أن الرشيد دعى ياسر غلامه وقال امض فأتني برأس جعفر فأتى ياسر منزل جعفر ودخل عليه هجما بلا إذن وأبو ركاب يغنيه فقال له جعفر يا ياسر سررتني بإقبالك وسؤتني بدخولك بلا إذن فقال ياسر الأمر أكبر من ذلك أمير المؤمنين أمرني بكذا فقال دعني لأدخل فأوصي قال لا سبيل إلى ذلك قال فأسير معك لمنزل أمير المؤمنين بحيث يسمع كلامي قال لك ذلك ومضينا إلى منزل أمير المؤمنين بحيث يسمع كلامي قال لك ذلك ومضيا إلى منزل أمير المؤمنين ودخل ياسر عليه غرفته فأخذ رأس جعفر ودخل به إلى الرشيد فوضعه بين يديه فنظر إليه وبكى ثم قال يا ياسر جئني بفلان وفلان فلما أتاه بهما قال لهما اضربا عنق ياسر فإني لا أقدر أن أرى قاتل جعفر ففعلا انتهى وقيل غير ذلك في كيفية قتله ثم أمر الرشيد في تلك الليلة بتوجيه من أحاط يحي بن خالد وولده الفضل وبقية أولاده ومن كان منه بسبيل فحبسوا واستمر يحي والفضل في لاسجن إلى أن ماتا ولهما قصائد طنانة تستعطف الرشيد عليهم لم ينتج منها شيء ثم فرق الرشيد الكتب من ليلته في جميع البلدان والأعمال في قبض أموالهم وأخذ وكلائهم ولما أصبح بعث بحثه جعفر بن يحي مع جماعة منهم مسرور الخادم وأمرهم بقطعها وصلبها فقطعت قطعتين فصلت قطعة على الجسر الأعلى وقطعة على الجسر الأسفل ونصب رأس جعفر على الجسر الأوسط وأمر الرشيد بالنداء في جميع البرامكة أن لا أمان لمن آوى أحدا منهم ومنع الناس من التقرب إلى جعفر فرأى أبا قابوس الرقاشي قائما تحت جذعه يزمزم بشعر يرثيه فقال له ما كنت قائلا تحت جذعه يزمزم بشعر يرثيه فقال له ما كنت قائلا تحت جذع جعفر قال أو ينجيني منك الصديق قال نعم قال ترحمت عليه وق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ين الله وهب فضل بن يح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نفسك أيها الملك الهم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طلبي إليك العفو ع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قعد الوشاة به وقامو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ى سبب الرضا فيه قو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الله الزيادة والتم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ذرت على فيه صيام ع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وجب الرضا وجب الصي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هذا جعفر بالجسر تمح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اسن وجهه ريح قت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قول له وقمت لديه نص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أن كاد يفضحني القي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ا والله لولا قول واش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ين للخليفة لا تن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طفنا حول جذعك واستل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للناس بالركن استل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أبصرت مثلك يا ابن يح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سام فله السيف الحس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ى اللذات في الدنيا جمي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دولة آل برمك السل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لما سمع هارون الرشيد ذلك اطرق مليا واستعبر ثم قال رجل أولى جميلا فقال جميلا يا غلام ناد بأمان أبي قاموس ولا يعارض ولا يحجب عنا بعد في مهم من مهماته ثم استصفى الرشيد أموال البرامكة وأخذ ضياعهم وأموالهم ومتاعبهم فوجد لهم مما حباهم به اثني عشر ألف ألف ووجد من سائر أموالهم ثلاثين ألف ألف وستمائة ألف وستة وسبعين ألفا وأما غير الأموال من الضياع والغلات والأواني فشيء لا يصف أله ولا يعرف أيسره فضلا عن جميعه إلا من أحصى الأعمال وعرف منتهى الآجال وما ذكرنا قطرة من بحر من أخبارهم والله أعلم أنه كان قد كفاني مؤونة الدنيا فاكفه مؤونة الآخرة  وفيها توفي محمد بن عبد الرحمن الطفاوي من شيوخ أحمد وثقوه وقال أبو زرعة منكر الحديث انتهى  ورباح بن زيد الصنعاني صاحب معمر قال أحمد كان خياراً ما أرى في زمانه كان خيراً منه انقطع في بيته  وعبد الرحيم بن سليمان الرازي نزيل الكوفة كان ثقة صاحب حديث 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صانيف روى عن عاصم الأحوال وخلق  وعبد السلام بن حرب الملائي الكوفي الحافظ وله ست وتسعون سنة روى عن أيوب الختياني وطبقته قال في المغني صدوق قال ابن سعد فيه ضعف انتهى  وخرج له العقيلي وقال ابن ناصر الدين عبد السلام بن حرب البصري ثم الكوفي أبو بكر الملائي كان مسنداً ثقة معمراً في حديثه لين انتهى  وعبد العزيز بن عبد الصمد البصري الحافظ روى عن أبي عمران الجوني والكبار وكان يكنى أبا عبد الصمد قال ابن ناصر الدين كان حافظاً من الثقات والمشايخ الإثبات انتهى  وفيها أبو محمد عبد العزيز بن محمد الدراوردي المدني روى عن صفوان ابن سليم وخلق وكان فقيهاً صاحب حديث قال يحيى بن معين هو اثبت من فليح  وفيها على بن نصر بن علي الجهضمي والد نصر بن علي روى عن هشام الدستوائي وأقرانه  وأبو الخطاب محمد بن سواء السدوسي البصري لمكفوف الحافظ سمع من حسين المعلم وأكثر عن أبي عروبة  وفيها الإمام أبو محمد معتمر بن سليمان بن طرخان التيمي الحافظ أحد شيوخ البصرة وله إحدى وثمانون سنة روى عن أبيه ومنصور وخلق لا يحصون قال قرة بن خالد معتمر عندنا بدون أبيه وقال غيره كان عابداً صالحاً حجة ثقة  وفيها معاذ بن مسلم الكوفي النحوي شيخ الكسائي عن هو مائة سنة وهو الذي سارت فيه هذه الكل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معاذ بن مسلم رج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س لميقات علمه أ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بيات قال في المغني معاذ بن مسلم عن شرحبيل بن السمط مجهول انتهى  وفي محرم هذه السنة توفي شيخ الحجاز الإمام أبو على الفضيل بن عياض</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تيمي المروزي الزاهد المشهور أحد العلماء الأعلام قال فيه ابن المبارك ما بقي على ظهر الأرض أفضل من الفضيل بن عياض وكان قدم الكوفة شاباً فحمل عن منصور وطبقته قال شريك القاضي فضيل حجة لأهل زمانه وقال ابن ناصر الدين الفضيل بن عياض بن مسعود بن بشر أبو علي التيمي اليربوعي المروزي إمام الحرم شيخ الإسلام قدوة الأعلام حدث عنه الشافعي ويحيى القطان وغيرهما وكان إماماً ربانياً كبير الشأن ثقة نبيلاً عابداً زاهداً جليلاً انتهى قال الذهبي في القسطاس في الذنب عن الثقات فضيل بن عياض ثقة بلا نزاع سيد قال أحمد بن أبي خيثمة سمعت قطبة بن العلاء يقول تركت حديث فضيل بن عياض لأنه روى أحاديث ازرى على عثمان بن عفان رضى الله عنه وحدثنا عبد الصمد بن زيد الصانع قال ذكر عند الفضيل وأنا أسمع أصحاب رسول الله فقال اتبعوا فقد كفيتم أبو بكر وعمر وعثمان وعلى رضي الله عنهم قلت لا يقبل قول قطبة ومن هو قطبة حتى يسمع قوله واجتهاده فالفضيل روى ما سمع ولم يقصد غضا ولا أزراء على أمير المؤمنين عثمان رضي الله عنه فعل ما يسوغ أفبمثل هذا يقول تركت حديثه فهو كما قيل رمتني بدائها وانسلت وقطبة فقد قال البخاري فيه نظر وضعفه النسائي وغيره وأما فضيل فاتقانه وثقته لا حاجة بنا لذكر أقوال من اثنى عليه فأنه راس في العلم والعمل رحمه الله تعالى انتهى كلام القسطاس وقال ابن الأهدل أبو عليى الفضيل بن عياض قال ابن المبارك ما على ظهر الأرض أفضل منه وقال شريك هو حجة لأهل زمانه وقال له الرشيد ما أزهدك قال أنت أزهد مني لأني زهدت في الدنيا الفانية وأنت زهدت في الآخرة الباقية وقال له يا حسن الوجه أنت الذي أمر هذه الأمة والعباد بيدك وفي عنقك لقد تقلدت أمراً عظيماً فبكى الرشيد وأعطى كل واحد من الحاضرين نم العلماء والبعاد بدرة وهي عشرة آلاف درهم فك لقبلها إلا الفضيل فقال له سفي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ن عيينة أخطأت إلا صرفتها في أبواب البر فقال يا أبا محمد أنت فقي البلد وتغلط هذا الغلط لو طابت لأولئك طابت لى وقال إذا أحب الله عبد أكثر غمه وإذا أبغض وسع عليه دنياه وقال لو عرضت على الدنيا بحذافيرها لا أحاسب عليها لكنت أتقذرها كالجيفة وقال لو كانت لي دعوة مستجابة لما أجعلها إلا للإمام لأنه إذا صلح أمن العباد والبلاد وكان ولده منابر الصالحين ولد الفضيل رضي الله عن بسمرقند وقدم الكوفة شاباً وسمع نم منصور وطبقته ثم جاور بمكة إلى أن مت وقبره بالأبطح مشهور مزور انتهى كلام ابن الأهدل  وفيها على ما قاله ابن الأهدل ايضاً توفي يعقوب بن داود السلمي كان كاتب إبراهيم بن عبد الله بن الحسن بن المثنى لما خرج على المنصور وكان عنده صنوف من العلم فظفر به المنصور فحبسه في المطبق وأطلقه المهدي وكان من خواصه إلى أن ظهر له منه تعلق ببعض العلويين فرده إلى المطبق وبقى فيه إلى جانب من دولة الرشيد فرأى قائلاً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نا على يوسف رب فأخرج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قعر دب وبيت حوله غم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فمكثت بعده حولاً آخر ثم رأيت قائلاً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سى فرج يأتي به الله أ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 كل يوم في خليقته أ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فمكثت بعده حولاً آخر ثم رأيت قائلاً يق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سى الهم الذي أمسيت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كون وراء فرج قري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أمن خائف ويفك ع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أتي أهله النائي الغر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أخرجت صبيحة ذلك اليوم فلما رأيت الضوء ذهب بصرى فجيء بي إلى الرشيد فأحسن إلى ورد على مالى ثم أن الرشيد خيره بين المقام عنده وبين الذهاب فاختار الذهاب إلى مكة فجاوربها حتى مات رحمه الله تعالى  وفيها إبراهيم بن ماهان الموصلى التيمي مولاهم المعروف بالنديم صاح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غناء ومخترع الإلحان فيه وأول خليفة سمعه المهدي حكى أن الرشيد هوى جارية فغاضبته مرة وأنف منها فهجرها فقال في ذلك العباس بن الأحنف بسؤال جعفر البرمك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اجع أحبتك الذين هجر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المتيم قلما يتجن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التجنب إن تطاول منك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ب السلو له فعز المط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مر جعفر إبراهيم الموصلي أن يغني الرشيد ففعل فبادر وترضاها فسالت الجارية عن السبب فأخبرت فحملت لكم منهما مالا جزيلاً وكانت وفاة إبراهيم بالقالولنج وله مصنفات كثيرة في الفقه وغريب الحديث والنوادر والشعر وغير ذلك والله تعالى أعلم  سنة ثمان وثمانين ومائة   فيها غزا المسلمون الروم وعليهم إبراهيم بن جبريل من درب الصفاف والتقوا فجرح الملك نقفور ثلاث جراحات وانهزم وقتل من جيشه أربعون الفاً وأخذ منهم أربعة آلاف دابة وحج الرشيد بالناس في هذه السنة  وفيها عرس المأمون بام عيسى بنت عمه موسى الهادي  وفيها توفي محدث الري الحافظ أبو عبد الله جرير بن عبد الحميد الضبي وله ثمان وسبعون سنة روى عن منصور وطبقته من الكوفيين ورحل إليه الناس لثقته وسعة علمه  ورشدين بن سعد المهري محدث مصر لكنه ضعيف وفيه دين صلاح روى عن زياد بن فائد وحميد بن هاني وخلق كثير قال السيوطي في حسن المحاضرة هو أبو الحجاج المصري من عقيل ويونس بن يزيد وعنه قتيبة وأبو كريب وهاه ابن معين وغيره وقال ابن كان رجلاً صالحاً لا يش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صلاحه وفضله فادر كته فغلة الصالحين فخلط في الحديث انتهى  وعبدة بن سليمان الكلابي الكوفي روى عن عاصم الأحول وطبقته قال أحمد ثقة وزيادة مع صلاح وشدة فقر وكنيته أبو محمد  وفيها وقيل سنة تسعين عتاب بشر الحراني صاحب خصيف وكان صاحب حديث قال في المغني عتاب بن بشير الجزري عن خصيف قال بعضهم أحاديثه عن خصيف منكرة وقال ابن معين ثقة انتهى وقد خرج له البخاري وأبو داود و النسائي  وفيها عقبة بن خالد السكوني روى عن هشام بن عروة وطبقته  وفيها او سنة تسعين محمد بن زيد الواسطي روى عن إسماعيل ابن خالد وجماعة  وعمر بن أيوب المصولي المحدث الزاهد رحل وسمع من جعفر بن برقان قال ابن معين ثقة مأمون وقال ابن عمار مارأيته يذكر الدنيا  وفيها مقرىء الكوفة سليم عيسى الحنفي مولاهم صاحب حمزة تصدر لإقراء الناس مدة وعليه دارت قراءة حمزة وروى عن الثوري قال العقيلي مجهول  وفيها على الصحيح الإمام أبو عمرو عيسى بن ويونس بن أبي اسحق السبيعي رأى جده وسمع الإمام أبو عمرو عيسى بن أبي إسحق السبيعي رأى جده وسمع من أسماعيل بن أبي خلد وخلق من طبقته ورورى عنه من الكبار حماد بن سلمة وهو أكبر منه ذكر لابن المديني فقال بخ بخ ثقة مأمون وقال أحمد بن داود الحداني سمعت عيسى بن يونس يقول لم يكن في أسناني ابصر بالنحو مني فدخلتني منه نخوة فتركته وقال أحمد بن حنبل الذي كنا نخبر أن عيسى كان يغزو سنة ويحج سنة فقدم بغاد في شيء من أمر الحصون فأمر له بمال فلم يقبل  وفيها يحيى بن عبد الملك بن أبي غنية الكوفي روى عن العلاء بن المس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جماعة وكان من عباد المحدثين قال أحمد العجلي قالوا له دواء عينيك ترك البكاء قال جبرهما إذا  سنة تسع وثمانين ومائة   فيها الفداء الذي لم يسمع بمثله حتى لم يبق بأيدي الروم مسلم الإودي به  وفيها توهم الرشيد في علي بن عيسى بن ماهان أمير خراسان الخروج فسار حتى نزل بالري فبادر إليه على بأموال وجواهر وتحف تتجاوز الوصف فأعجب الرشيد ورجه على عمله  وفيها توفي في صحبة الرشيد شيخ القراءات والنحو الإمام أبو الحسن علي بن جمزة الأسدي الكوفي الكسائي أحد السبعة قرأ على حمزة وأدب الرشيد وولده الأمين وهو من تلامذة الخليل قال الشافعي من أراد أن يتبحر في النحو فهو من عيال الكسائي وعنه قال من تبحر في النحو اهتدى إلى جميع العلوم وقال لا أسأل عن مسئلة في الفقه إلا أجبت عنها من قواعد النحو فقال له محمد بن الحسن ما تقول فيمن سها في سجود السهو يسجد قال لا لأن المصغر لا يغر وله مع اليزيزدي وسيبويه مناظرات كثيرة توفي بالري صحبة هارون  وفي ذلك اليوم مات محمد بن الحسن الحنفي فقال الرشيد دفنت العربية والفق باري اليوم ومع تبحر الكسائي في النحو والعربية لم يكن له معرفة بالشعر وقيل له الكسائي لأنه احرم في كساء وقيل لأنه جاء غلى حمزة ضائفاً بكساء فقال حمزة من يقرأ فقيل صاحب الكساء فبقى عليه اللقب  وأما محمد بن الحسن المذكور فكان فصيحاً بليغاً قال الشافعي لو قلت أن القرآن نزل بلغة محمد بن الحسن لفصاحت لقلت وصنف الجامع الكبير والجامع الصغير وكان منشؤه بالكوفة وتفقه بأبي حنيفة ثم بأبي يوسف قال الشافعي ما رأيت سميناً ذكياً إلا محمد بن الحسن قال في العبر قاضي القضا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قيه العصر أبو عبد الله محمد بن الحسن الشيباني مولاهم الكفوي المنشأ ولد بواسط وعاش سبعاً وخمسين سنة وسمع أبا حنيفة ومالك بن مغول وطائفة وكان من أذكياء العالم قال أبو عبيد ما رأيت أعلم بكتاب الله منه وقال الشافعي لو أشاء أن أو قل نزل القرآن بلغه محمد بن الحسن لقلت لفصاحته وقد حملت عنه وقربختي وقال محمد خلف أبي ثلاثين ألف درهم فانفقت نصفها على النحو والشعر وانفقت الباقي على الفقه قال الخطيب وولى القضاء بعد محمد ابن الحسن علي بن حرملة التيمي صاحب أبي حنيفة انتهى كلام العبر وقال ابن الفرات محمد بن الحسن بن فرقد الشيباني الإمام الرباني صاحب أبي حنيفة رضي الله عنه أصله مشقي من أهل قرية حرستا قدم أبوه والعراق فولد محمد برأسك سنة اثنتين وثلاثين ومائة وقيل سنة إحدى وقيل سنة خمس وثلاثين ونشأ بالكوفة وطلب الحديث وسمع سماعاً كثراً وجالس أب حنيفة وسمع منه ونظر في الرأى وغلب لعيه وعرف به وكان من أجمل الناس وأحسنهم قال أبو حنيفة لوالده حين حمله إليه احلق شعر ولدك وألبسه الخلقان من الثياب لا يفتن به من رآه قال محمد فخلق ولدي شعري وألبسني الخلقان فزدت عند الخلق جمالاً وقال الشفعي رحمه الله أول ما رأيت محمدا صوقد اجتمع الناس عليه فنظرت إليه فكان من أحسن الناس وجهاً ثم نظرت إلى جنبيه فكأنه عاج ثم نظرت إلى لباسه فكان من أحسن الناس لباساً ثم سألته عن مسئلة فيه الخلاف فقوى مذهبه ومر فيها كالسهم وكان الشافعي رضي الله عنه يثني على محمد بن الحسن ويفضله وقد توتر عنه بألفاظ مختلفة قال ما رأيت أحداً سئل عن مسالة فيها نظر إلا رأيت الكراهية فيوجهه إلا محمد بن الحسن وقال ما رأيت أعلم بكتاب الله من محمد بن الحسن ولا افصح منه وقال ما رأيت رجلاً أعلم بالحلال والحرام والعلل والناسخ والمنسوخ من محمد بن الحسن وقال لو أنص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ناس لعلموا أنهم لم يروا مثل محمد بن الحسن ما جالست فيها قط أفقه ولا أفتق لسانه بالفقه منه أنه كان يحسن من الفقه وأسبابه أشياء تعجز عنها الأكابر وقيل للشافعي قد رأيت مالكاً و سمعت منه ورافقت محمد بن الحسن فأيهما كان أفقه فقال محمد بن الحسن أفقه نفساً من وقال أبو بعيد قدمت على محمد ابن الحسن فرأيت الشافعي عنده فسأله عن شيء فأجابه فاستحسن الجواب فكتبه فرآه محمد فوهب له دراهم وقال له الزم إن كنت تشتهي العلم فسمعت الشافعي رحمه الله تعالى يقول لقد كتبت عن محمد وقر بعير ذكر لأنه يحمل الكثير ولولاه ما أنفتق لي من العلم ما انفتق وكان محمد قاضياً للرشيد بالرقة وكان كثير البر بالإمام الشفعي رضي الله عنه في قضاء ديونه والإنفاق عيه من ماله وإعارة ا لكتب حتى يقال انه دفع لح حمل بعير كتباً وقد ذكر بعض الشفعية أن محمد بن الحسن وشيء بالإمام الشفعي رضي الله عنه إلى الخليفة بأنه يدعى أنه يصلح للخلافة وكذا أبو يوسف رحمهما الله وهذا بهتان وافتراء عليهما والعجب منهم كيف نسبوا هذا غليهما مع علمهم بأن هذا لا يليق بالعلماء ولا يقبله عقل عاقل انتهى ما ذكره ابن الفرات ملخصاً قلت ويصدق مقال ابن الفرات ما ذكره حافظ المغرب الثقة الحجة الثبت إن عبد البر المالكي في ترجمة الشافعي رضي الله عنه قال حمل الشافعي من الحجاز مع قوم من العلوية تسعة وهو العاشر إلى بغداد وكان الرشيد بالرقة فحملوا من بغداد إلى الرقة وأدخلوا عليه ومعه قاضيه محمد بن الحسن لشيباني وكان صديقاً للشافعي وأحد الذين جالسوه في العلم وأخذوا عنه فلما بلغه أن الشفعي في القوم الذين اخذوا من قريش واتهموا بالطعن على هارون الرشيد اغتم فضربت أعناقهم إلى أن بقي حدث علوي من أهل ا لمدينة قال الشفعي وأنا فقال للعلوي أنت الخارج علينا والزاعم أني لا أصلح للخلافة فقال أعوذ بالله أن أدعي ذلك وأقوله فأمر بضرب عنقه فقال له العلوي أن كان لابد من قتلى فانظرني إلى أ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كتب إلى أمي عجوز لم تعلم خبري فأمر بقتله فقتل ثم قدمت ومحمد بن الحسن جالس معه فقال لي مثل ما قال لفتى يا أمير المؤمنين ليت بطالبي ولا علوي وإنما ادخلت في القوم بغياً وغنما أنا رجل من بني عبد المطلب ابن عبد مناف بن قصي ولى مع ذلك حظ من العلم والفقه والقاضي يعرف ذلك أنا محمد بن إدريس بن العباس بن عثمان بن شافع بن السائب بن يزيد بن هاشم ابن عبد المطلب بن عبد مناف فقال لي أنت محمد بن إدريس فقلت نعم يا أمير المؤمنين فقال لي ما ذكرك لي محمد بن الحسن ثم عطف على محمد بن الحسن فقال يا محمد ما يقول هذا هو كما يقوله قال بلى وله محل من العلم كبير وليس الذي رفع عنه من شأنه قال فخذه إليك حتى أنظر في أمره فأخذني محمد رحمه الله وكان سبب خلاصي لما أراد الله عز وجل منه هذا لفظ ابن عبد البر بعينه فيجب على كل شافعي إلى يوم القيامة أن يعرف هذا محمد بن الحسن ويدعو له بالمغفرة وقال إن خلكان قال الربيع بن سليمان كتب الشافعي رحمه الله إلى محمد بن الحسن رحمه الله وقد طلب منه كتباله ليستنسخها فأخرت ع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 لمن لم ترع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رآه مث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كأن من رآ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 قد رأى من قب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لعلم ينهى أه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يمنعوه أه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عله يبذ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هله لع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يسمى محمد ابن أبي حنيفة وهو ابن خالة الفراء صاحب النحو واللغة انتهى ملخصاً  وفيها توفي أبو محمد عبد الأعلى بن عبد الأعلى الشامي البصري القرشي أحد علماء الحديث سمع من حميد الطويل وطبقته قال ابن ناصر الدين صدوق من الإثبات لكنه رمى بالقدر وتكلم فيه بندار ولينه ابن سعد فيا لطبقات انتهى وقال في المغني صدوق قال ابن سعد لم يكن با القوى قلت ورمى بالقدر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خالد الأحمر سليمان بن حيان الكوفي أحد الكبار عن أبي مالك الأشجعي وخلق من طبقته قال ابن ناصر الدين هو سليمان بن حيان أبو خالد الأزدي الجعفري الكوفي قال ابن معين وابن عدي عنه صدوق ليس بحجة ووثقه غيرهما انتهى  وفيها قاضي الموصل علي بن مسهز أبو الحسن الكوفي الفقيه روى عن أبي مالك الأشجعي وأقرانه قال أحمد هو أثبت من أبي معاوية في الحديث وقال أحمد العجلي ثقة جامع للفقه والحديث  وحكام بن سلم الرازي يروي عن حميد الطويل وطبقته  وفيها وقيل قبلها بعام يحي بن اليمان العجلي الكوفي في الحافظ روى عن هشام بن عروة وإسماعيل بن أبي خالد وطائفة ذكره أبو بكر بن عياش فقال ذاك راهب وعن وكيع قال ما كان أحد من أصحابنا احفظ منه كان يحفظ في المجلس وخمسمائة حديث ثم نسى وقال ابن المديني صدوق تغير من الفالج وقال ابن ناصر الدين يحي بن اليمان العجلي الكوفي أبو زكريا قرأ القرآن على حمزة الزيات وحدث عن جماعة كان صدوقا من حفاظ هذا الشأن فلج فتغير حفظه فغلط فيما يرويه ومن ثم تكلم من تكلم فيه انتهى  وفيها أوفى حدودها محمد بن مروان السدي الصغير الكوفي المفسر صاحب الكلبي وهو متروك الحديث  سنة تسعين ومائة   فيها استعد الرشيد وأمعن في بلاد الروم فدخلها في مائة ألف وبضعة وثلاثين ألفا سوى المجاهدين تطوعا وبث جيوشه في نواحيها وفتح هرقلة ولما افتتحها خربها وسبى أهلها وكان مقامه عليها شهرا وسارت فرقة فافتتحت حصن الصقالبة وفرقة افتتحت حصن الصفصاف وملقونية وركب حميد بن معيوف في البحر فغزا قبرص وسب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حرق وبلغ السبي من قبرس ستة عشر ألفا وكان فيه أسقف قبرس فنودي عليه فبلغ ألفي دينار وبعث نقفور الجزية عن رأسه وامرأته وخواصه فكان ذلك خمسين ألف دينار وبعث إلى الرشيد يخضع له ويلتمس منه أن لا يخرب حصونا سماها فاشترط عليه الرشيد ألا يعمر هرقلة وأن يحمل في العام ثلثمائة ألف دينار وكتب إليه نقفور أما بعد فلي إليك حاجة أن تهب لي لابني جارية من سبي هرقلة كن خطبتها له فاستعفى بها فأحضر الرشيد الجارية فزينت وأرسل معها سرادقا وتحفا فأعطى نقفور الرسول خمسين ألفا وثلمائة ثوب وبراذين ذكره في العبر وفيها كما قال ابن الجوزي في الشذور أسلم الفضل بن سهل على يد المأمون وكان مجوسيا  وفيها توفي الفقيه أسد بن عمرو البجلي الكوفي صاحب أبي حنيفة وقاضي بغداد قال في المغني أسد بن عمرو أبو المنذر عن ربيعة الرأي لينه البخاري وقال يحي كذوب وقال أحمد صدوق وقال ابن عدي لم أر له شيئا منكرا انتهى  وفيها قارئ مكة في زمنه إسماعيل بن عبد الله بن قسطنطين المخزومي مولاهم المعروف بالقسط وله تسعون سنة وهو آخر أصحاب ابن كثير وفاة قرأ عليه الشافعي جماعة  وفيها أبو عبيدة الحداد البصري نزيل بغداد واسمه عبد الواحد بن واصل روى عن عوف الأعرابي وعدة وكان حافظا متقنا  وعبيدة بن حميد الكوفي الحذاء الحافظ وله بضع وثمانون سنة روى عن الأسود بن قيس ومنصور والكبار وكان صاحب قرآن وحديث ونحو أدب الأمين بعد الكسائي وكان من الأثبات  وعمر بن علي المقدمي أبو جعفر البصري وكان حافظا مدلسا كان يقول حدثنا أو يقول سمعت ثم يسكت ثم يقول هشام بن عروة وينوي القطع 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ناصر الدين عمر بن علي بن عطاء المقدمي لكنه شديد التدليس انتهى  وفيها عطاء بن مسلم الخفاف كوفي صاحب حديث ليس بالقوي نزل حلب وروى عن محمد بن سوقة وطبقته  وفيها حميد بن عبد الرحمن الرواسي الكوفي روى عن الأعمش وطبقته قال أبو بكر بن أبي شيبة قل من رأيت مثله قال في المغني عن الضحاك لا يعرف انتهى  وفيها يحي بن خالد بن برمك البرمكي توفي في سجن الرشيد وله سبعون سنة قال ابن الأهدل وبرمك من مجوس بلخ ولا يعلم إسلامه وكان خالد قد ولى وزارة السفاح قال المسعودي ولم يبلغه أحد من بنيه لا يحي في شرفه وبعد همته ولا موسى في شجاعته ونجدته وكان المهدي قد جعل الرشيد في حجر يحي فعلمه الأدب وكان يدعوه أبا فلما ولى دفع إليه خاتمه وقلده أمره وفي ذلك يقول الموص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م تر أن أشمس كانت سقي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ما ولي هارون أشرق نور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مين أمين الله هارون ذو الن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ارون واليها وهذا وزير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كلام يحي ثلاثة أشياء تدل على عقول أربابها الهدية والكتاب والرسول وكان يقول لبنيه اكتبوا أحسن ما تسمعون واحفظوا أحسن ما تكتبون وتحدثوا بأحسن ما تحفظون وفي بنيه يقول الشا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لاد يحي أرب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ربع الطبائ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هم إذا اختبر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بائع الصنائ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 يقول العتا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ألت الندى والجود حران أنت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ا كلانا عبد يحي بن خال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شراء ذلك الملك قال 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إرثا والدا بعد وال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يقول إذا أقبلت فانفق فإنها لا تفنى وإذا أدبرت فانفق فإنها لا تبق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يدل على حلم الرجل سوء أدب غلمانه وحكى أنه كتب أبياتا قبل موته يخاطب الرش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ينقطع التلذذ عن أن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داموه وتنقطع الهم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تعلم في الحساب إذا التق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دا عنه الإله من الظل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لا يا بائعاً دينا بدن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رورا لا يدوم لها نعيم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خل من الذنوب فأنت م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أن لست ذا سقم سق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نام ولم تنم عنك المن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نبه للمنية يا تؤ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روم الخلد في دار التف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م قد رام قبلك ما ترو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لى ديان يوم الدين نمض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ند الله تجتمع الخصو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م يزل يحي بن خالد وابنه الفضل في الرافقة وهي الرقة القديمة المجاورة للرقة الجديدة وهي البلد المشهورة الآن على شاطئ الفرات ويقال لهما الرقتان تغليبا كالعمرين في حبس الرشيد إلى أن مات يحي في الثالث من المحرم سنة تسعين وهو ابن سبعين سنة وصلى عليه ابنه الفضل بن يحي ودفن في شاطئ الفرات في ربض هرثمة ووجد في جيبه رقعة فيها مكتوب بخطه وقد تقدم الخصم والمدعي عليه في الأثر والقاضي هو الحكم العدل الذي لا يجور ولا يحتاج إلى بينة ولما قرأ الرشيد الرقعة بكى يومه كله واستمر أياما يتبين الأسى في وجهه ونام يحي فمات المأمون يقول لم يكن ليحي بن خالد ولولده أحد في الكفاية والبلاغة والجود والشجاعة انتهى  سنة إحدى وتسعين ومائة   فيها أمر الرشيد بتغيير هيئة أهل الذمة وفيها توفي سلمة بن الأبرش قاضي الري وأروى المغازي عن ابن إسحاق وهو مختلف في الاحتجاج به ولكنه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إسحاق ثقة  وفيها الإمام أبو عبد الله عبد الرحمن ب القاسم العتقي مولاهم المصري الفقيه صاحب مالك وله ستون سنة وقد أنفق أموالا كثيرة في طلب العلم ولزم مالكا مدة وسأله عن دقائق الفقه قال السيوطي في حسن المحاضرة عبد الرحمن بن القاسم ابن خالد العتقي المصري أبو عبد الله الفقيه راوية المسائل عن مالك روى عن ابن عيينة وغيره وعنه أصبغ وسحنون وآخرون قال ابن حبان كان حبرا فاضلا فقه على مذهب مالك وفرع على أصوله ولد سنة ثمان وعشرين ومائة ومات في صفر سنة إحدى وتسعين ومائة وكان زاهدا صبورا مجانبا للسلطان انتهى  وفيها الفضل بن موسى السناني شيخ مرو ومحدثها وسينان من قرى مرو ارتحل وكتب الكثير وحدث عن هشام بن عروة وطبقته قال ابو نعيم الكوفي هو أثبت من ابن المبارك وقال وكيع أ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فه ثقة صاحب سنة وقال ابن ناصر الدين كان ثقة متقنا من كبار أهل مرو صاحب سنة  وفيها محمد بنسلمة الحراني الفقيه محدث حران ومفتيها روى عن هشامابن حسان وطبقته قال ابن سعد كان ثقة فاضلاً له رواية وفتوى  ومجالد بن الحسن الأزدي المهلبي البصري نزيل المصيصة وهيبت وقال أبو عبيد كان من خير من رأيت  ومعمر بن سليمان الرقي روى عن إسماعيل بن أبي خالد وطبقته وكان من أجلاء المحدثين ذكره الإمام أحمد فذكر من فضله وهيبته وقال أبو عبيد كان من خير من رأيت  سنة اثنيتن وتسعين ومائة   فيها أول ظهور الخرامية بأروا بجبال أذربيجان فغزاهم حازم بن خزيمة أو عبد الله بن مالك فسبى ذراريهم وبيعوا ببغد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هدم حائط جامع المنصور وأعيد بناؤه وزيد في توسعته  وفيها توفي الإمام الكبير أبو محمد عبد الله بن إدريس الأودي الكوفي الحافظ العابد روى عن حصين بن عبد الرحمن وطبقته وقد روى عن مالك مع قدمه وجلاله قال أحمد بن حنبل كان عبد الله بن إدريس نسيج وحده وقال ابن عرفة ما رأيت بالكوفة أفضل منه وقال أبو حاتم هو إمام من أئمة المسلمين حجة وقال غيره لم يكن بالكوفة أعبد لله منه عاش اثنتين وسبعين سنة وقال ابن ناصر الدين نسيج وحده علما وعملا وعبادة وورعا وكان إذا لحن أحد في كلامه لم يحدثه انتهى  وفيها علي بن ظبيان العبسي الكوفي القاضي أبو الحسن ولي قضاء الجانب الشرقي ببغداد ثم ولي قضاء القضاة وروى عن أبي حنيفة وإسماعيل بن أبي خالد وكان محمود الأحكام دينا متواضعا ضعيف الحديث  وفيها الفضل بن يحي بن خالد البرمكي أخو جعفر البرمكي مات في السجن وقد ولي أعمالاً جليلة وكان أندى كفاً من جعفر مع كبر وتيه له أخبار في لاسخاء المفرط حتى أنه وصل مرة بعض أشراف العرب بخمسين ألف دينار قاله في العبر وقال ابن الأهدل قال مرة يزيد الدمشقي ولد للفضل ولد فقام الشعراء يوم سابعة يهنئونه فنثر عليهم الدنانير مطيبة بالمسك وأخذوا وأخذت معهم ولما خرجوا وخرجت استدعاني فقال أحب أن تسمعني في المولود شيئاً فاستعفيته فقال لا بد ولو بيتا واحدا فق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فرح بالمولود من آل برم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بذل الندى والجود والمجد والفض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نعرف فيه اليمن عند ولا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سيما إن كان من ولد الفض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أمر لي بعشرة آلاف درهم فلما نكبوا اتصل بي الولد في أسوأ حال فقلت له كل ما ترى من المال من أجلك فخذه فلا وارث لي وأنا أعيش في فضلك حتى أموت فبكى وأبى فعزمت عليه في البعض فأبى وكان آخر عه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 وكان الفضل كثير البر بأبيه حتى في السجن وكان في السجن ينشد قول أبي العتاه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الله فيما نالنا نرفع الشك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في يده كشف المضرة والبلو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رجنا من الدنيا ونحن من أه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سنا من الأموات فيها ولا الأحب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جاءنا السجان يوما لحاج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جبنا وقلنا جاء هذا من الدن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ا بلغ الرشيد خبر موته قال أمري قريب من أمره فكان كذلك انتهى ما قاله ابن الأهدل وقال ابن خلكان كان الفضل بن يحي بن خالد بن برمك البرمكي من أكثرهم كرما مع كرم البرامكة وسبعة جودهم وكان أكرم من أخيه جعفر وكان جعفر أبلغ في الرسائل والكتابة منه وكان هارون الرشيد قد ولاه الوزارة قبل جعفر وأراد أن ينقلها إلى جعفر فقال لأبيهما يحي يا أبت وكان يدعوه يا أبت إني أريد أن أجعل الخاتم الذي لأخي الفضل لجعفر وكان يدعو الفضل يا أخي فإنهما متقاربان في المولد وكانت أم الفضل قد أرضعت الرشيد واسمها زبيدة من مولدات الدينة والخيزران أم الرشيد أرضعت الفضل فكانا أخوين من الرضاع وفي ذلك قال مروان بن أبي حفصة يمدح الفض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فى لك فضلا أن أفضل ح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ذتك بثدي والخليفة واح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قد زنت يحي في امشاهد ك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ا زان يحي خالداً في المشاه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لرشيد ليحي قد احتشمت من الكتاب إليه في ذلك فاكفنيه فكتب والده إليه قد أمر أمير المؤمنين بتحويل الخاتم من يمينك إلى شمالك فكتب إليه الفضل قد سمعت ما قاله أمير المؤمنين في أخي وأطعت ما انتقلت عني نعمة صارت إليه ولا غربت عني رتبة طلعت عليه فقال جعفر لله أخي ما أنفس نفسه وأبين دلائل الفضل عليه وأقوى منة العقل فيه وأوسع في البلاغة ذرعه وكان الرشيد قد جعل محمداً في حجر الفضل بن يحي والمأمون في حجر جعفر فاختص كل واحد منهما بمن في حجره ثم إن الرشيد قلد الفضل عم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راسان فتوجه إليها وأقام بها مدة فوصل كتاب صاحب البريد بخراسان إلى الرشيد ويحي جالس بين يديه ومضمون الكتاب أن الفضل بن يحي متشاغل بالصيد وإدمان اللذات عن النظر في أمر الرعية فلما قرأ الرشيد رمى به إلى يحي وقال يا أبت اقرأ هذا الكتاب واكتب إليه بما يردعه عن هذه فكتب يحي على ظهر كتاب صاحب البريد حفظك اله يا بني وامتع بك قد انتهى إلى أمير المؤمنين ما أنت عليه من التشاغل بالصيد ومداومة اللذات عن النظر في أمر الرعية ما أنكره فعاود ما هو أزين بك فإنه من عاد إلى ما يزينه وترك ما يشينه لم يعرفه أهل بلده إلا به والسلام وكتب في أسفله هذه ال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صب نهارا في طلاب ال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صبر على فقد لقاء الحبي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تى إذا الليل أتى مقب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ستترت فيه عيون الرقي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ابد الليل بما تشت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ما الليل نهار الأري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م من فتى تحسبه ناس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ستقبل الليل نهار الأري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غطى عليه الليل أست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ات في لهو وعيش خصي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ذة الأحمق مكشوف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سعى بها كل عدو رق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رشيد ينظر إلى ما يكتب فلما فرغ قال قد أبلغت يا أبت ولما ورد الكتاب على الفضل لم يفارق في المسجد إلى أن انصرف من عمله ومن مناقبه أنه لما ولى خراسان دخل إلى بلخ وهي وطنهم وبها النوبهار وهو بيت النار التي كانت المجوس تعبدها وكان جدهم برمك خادم ذلك البيت فأراد الفضل هدم ذلك البيت فلم يقدر لإحكام بنائه فهدم منه ناحية وبنى فيها مسجدا انتهى ملخصا  وفيها مفتي الأندلس وخطيب قرطبة صعصعة بن سلام الدمشق أخذ عن الأوزاعي ومالك والكبار وأخذ عنه عبد الملك ب حبيب و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لاث وتسعين ومائة   فيها سار الرشيد إلى خراسان ليمهد قواعدها وكان قد بعث في العام الماضي هرثمة بن أعين فقبض له على الأمير علي بن عيسى بن ماهان بحيلة وخديعة واستصفى أمواله وخزائنه فبعث بها فوافت الرشيد وهو بجرجان على ألف وخمسمائة حمل ثم سار إلى طوس في صفر وهو عليل وكان رافع بن الليث قد استولى عل ما وراء النهر وعصى فالتقى جيشه وعليهم أخوه هم وهرثمة فهزمهم وقتل أخو رافع وملك هرثمة بخارا  وفي ذي القعدة توفي الإمام العلم بشر بن علية الأسدي مولاهم البصري وايم أبيه إبراهيم بن مقسم وعلية أمه سمع أيوب وطبقته قال يزيد بن هارون دخبت البصرة وما بها أحد يفضل الحديث على ابن علية وقال أحمد إليه المنهى في التثبت بالبصرة وقال ابن معين كان ثقة ورعا تقيا وقال شعب ابن علية سيد المحدثين وقال ابن ناصر الدين كان ثبتا متقنا لم يحفظ عنه خطأ فيما يرويه وشهرته بأمه علية دون أبيه انتهى  وبعده بأيام توفي محمد بن جعفر غندر الحافظ أبو عبد الله البصري صاحب شعبة عشرين سنة قال ابن معين كان من أصح الناس كتابا وقال غيره مكث غندر خمسين سنة يصوم يوما ويفطر يوما وقال ابن ناصر الدين روى عنه أحمد وابن المديني وغيرهما كان أصح الناس كتابا في زمانه وكان فيه بعض تغفل مع اتقانه انتهى  وفيها مجالد بن يزيد الحراني محدث رحال عن يحي بن سعيد الأنصاري وطبقته  وفيهافي ذي الحجة أبو عبد الله مروان بن معاوية الفزاري الك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افظ نزيل دمشق وابن عم أبي إسحاق روى عن حميد الطويل وطبقته قال أحمد ثبت حافظ وقال ابن المديني ثقة فيما روى عن المعروفين وقال ابن ناصر الدين كان ثقة حجة لكنه يكتب عمن دب ودرج فينظر في شيوخه  وفيها الإمام أبو بكر بن عياش الأسدي مولاهم بن عياش الأسدي مولاهم الكوفي في الحناط شيخ الكوفة في القراءة وله بضع وتسعون سنة كان أجل أصحاب عاصم قطع الأقراء قبل موته بتسع عشرة سنة وقال ابن المبارك ما رأيت أحدا أسرع إلى السنة من أبي بكر ابن عياش وقال غيره كان لا يفتر من التلاوة قرأ اثنتي عشرة ألف ختمة وقيل أربعين ألف ختمة  وفيها العباس بن الأحنف أحد الشعراء المجيدين ولا سيما في الغزل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هي لم تأتيك إلا بشاف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خير في ود يطكون بشاف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قسم ما تركي عتابك عن ق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كن لعلمي أنه غير نافع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ي وإن لم ألزم الصبر طائ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بد منه مكرها غير طائ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ثلاث جمادى الآخرة توفي هارون الرشيد أبو جعفر بن المهدي محمد ابن المنصور بن عبد الله العباسي بطويس روى عن أبيه عن وجده ومبارك بن فضالة وحج مرات في خلافته وغزا عدة غزوات حتى قيل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 يطلب لقاءك أو ير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الحرمين أو أقصى الثغ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شهما شجاعا حازما جوادا ممدحا فيه دين وسنة مع انهماكه على اللذات والقيان وكان أبيض طويلا سمينا مليحا وقد وخطه الشيب وورد أنه مان يصلي في اليوم مائة ركعة إلى أن مات ويتصدق كل يوم من بيت ماله بألف درهم وكان يخضع للكبار ويتأدب معهم وعظه الفضيل وابن السماك وغيرهما وله مشاركة في الفقه والعلم والأدب قاله في العبر وقال ابن الفرات كان الرشيد يتواضع لأهل العلم والدين ويكثر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حاضرة العلماء والصالحين قال علي بن المديني سمعت أبا معاوية الضرير يقول أكلت مع الرشيد طعاماً يوماً من الأيام فصب على يدي رجل لا أعرفه فقال هارون يا أبا معاوية تدري من يصب على يديك قلت لا قال أنا قلت أنت أمير المؤمنين قال نعم إجلالا للعلم ودخل عليه منصور بن عمار فأدناه وقربه فقال له منصور لتواضعك في شرفك أحب إلينا من شرفك فقال له يا أبا السر ي عظني وأوجز فقال من عف في جماله وواسى من ماله وعدل في سلطانه كتبه الله من الأبرار في الدين قال علي بن صالح كان مع الرشيد بان أبي مريم المدني وكان مضاحكاً محداثاً فكها وكان الرشيد لا يصبر عن محادثته وكان قد جمع إلى ذلك المعرفة بأخبار أهل الحجاز ولطائف المجان فبلغ من خصوصيته به أنه أنزله منزلاً في قصره وخلطه ببطانته وغلمانه فجاءت ليلة وهو نائم وقد طلع الفجر فكشف اللحاف عن ظهره ثم قال له كيف أصبحت فقال يا هذا ما أصبحت بعد مر إلى عملك قال ويلك قم إلى الصلاة فقال هذا وقت صلاة أبي الجارود وأنا من أصحاب أبي يوسف القاضي فمضى وتركه نائماً وقام الرشيد إلى الصلاة وأخذ يقرأ في صلاة الصب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لي لا أعبد الذي فطر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رتج عليه فقال له ابن أبي مريم لا أدري والله لم لا تعبده فما تمالك الرشيد أن ضحك في صلاته ثم التفت إليه كالمغضب وقال يا هذا ما صنعت قطعت على الصلاة قال و الله ما فعلت إنما سمعت منك كلاماً غمني حين سمعته فضحك الرشيد وقال إياك والقرآن والدين ولك ما شئت بعدهما وكان للرشيد فطنة وذكاء قال الأصمعي تأخرت عن الرشيد ثم جئته فقال كيف كنت يا أصمعي قلت بت والله بليلة النابغة فقال أنا والله وه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ت كأني ساورتني ضئ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رقش في أنيابها السم ناق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عجبت من ذكائه وفطنته لما قصدته ودخل الأصمعي على الرشيد ومعه بنية له فقال له الرشيد قبلها فسكت الأصمعي فقال قبل ويلك فقال الأصمع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نفسه أن فعلت قتلني ثم قام فوضع كمه على رأسها ثم قبل فقال والله لو أخطأت هذا لضربت عنقك وكان الرشيد رحمه الله يحب الحديث وأهله وسمع الحديث من مالك بن أنس وإبراهيم بن سعد الزهري وأكثر حديثه عن آبائه وروى عنه القاضي أبو يوسف والإمام الشافعي رضي الله عنهما ذكر ذلك ابن الجوزي ومما رواه الرشيد عن النبي عقوا أولادكم فإنها نجاة لهم منكل آفة وكان كثير البكاء من خشية الله تعالى سريع الدمعة عند الذكر محباً للمواعظ قال يحى بن أيوب العابد سمعت منصور بن عمار يقول ما رأيت اغزر دمعا عند الذكر من ثلاثة فضيل بن عياض وأبى عبد الرحمن الزاهد وهارون الرشيد ودخل الإمام الشافعي رضي الله عنه على الرشيد فقال له عظني فقال على شرط رفع الحشمة وترك الهيبة وقبول النصيحة قال نعم قال أعلم أن من أطال عنان الأمل في الغرة طوى عنان الحذر في المهلة ومن لم يعول على طريق النجاة خسر يوم القيامة إذا امتدت يد الندامة فبكى هارون ووصله بمال جزيل ودخل ابن السماك على الرشيد فاستسقى الرشيد ماء فقال له ابن السماك بالله يا أمير المؤمنين لو منعت هذه الشربة بكم تشتريها قال بملكي قال لو منعت خروجها بكم كنت تشتريه قال بملكي فقال أن ملكاً قيمته شر به ماء لجدير أن لا ينافس فيه وكان للرشيد شعر حسن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 الثلاث الغانيات عن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للن من قلبي بكل مك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لي تطاوعني البرية ك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طيعهن وهن فيعصياني </w:t>
      </w:r>
      <w:r>
        <w:rPr>
          <w:rFonts w:cs="Times New Roman" w:ascii="Times New Roman" w:hAnsi="Times New Roman"/>
          <w:color w:val="0000FF"/>
          <w:sz w:val="24"/>
          <w:szCs w:val="24"/>
          <w:rtl w:val="true"/>
        </w:rPr>
        <w:t xml:space="preserve">)  </w:t>
      </w:r>
      <w:r>
        <w:rPr>
          <w:rFonts w:cs="Times New Roman" w:ascii="Times New Roman" w:hAnsi="Times New Roman"/>
          <w:color w:val="0000FF"/>
          <w:sz w:val="24"/>
          <w:szCs w:val="24"/>
        </w:rPr>
        <w:t>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ذاك إلا أن سلطان 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ه قوين أعز من سلطا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نقش خاتم الرشيد العظمة والقدرة لله انتهى ما قاله ابن الفرات ملخصاً وقال ابن قتيبة في المعارف وأفضت الخلافة إلى هارون الرشيد سنة سعين ومائة وبويع له في اليوم الذي توفي فيه موسى ببغداد وولد له ابنه عبد الله المأمون ليلة أفضت الخلافة إليه في صبيحتها وأمه الخيزر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ت تنزل الخلد ببغداد في الجانب الغربي كان يحيى بن خالد وزيره وابناه الفضل وجعفر ينزلون في رجبة الخلد ثم ابتني جعفر قصره الدور ولم ينزله حتى قتل وحج هارون بالناس ست حجج آخرها سنة ست وثمانين ومائة وحج معه في هذه السنة ابناه ووليا عهده محمد الأمين وبعد الله المأمون وكتب لك واحد منهما على صاحبه كتاباً وعلقه في الكعبة فلما انصرف نزل الأنبار ثم حج بالناس سنة ثمان وثمانين وقتل جعفر بن يحيى بالعمر موضع بقرب الأنبار سنة تسع وثمانين ومائة آخر يوم من المحرم وبعث بجثته إلى بغداد ولم يزل يحيى ابن خالد وابنه الفضل محبوسين حتى ماتا بالرقة وخرج الوليد بن طريف الشاري في خلافته وخزم غير مرة عسكره فوجه إليه يزيد بن مزيد فظفر به فقتله وخرج بعده حراشة الشارى أيضاً وقتل هارون أنس بن أبي شيخ وهو ابن أبي اخلد الحذاء الحدث وكان أنس صديقاً الجعفر بن يحى وصلبه بالرقة وكان يرمي بالزندقة وكذلك البرامكة يرمون بالزندقة غلا من عصم اله منهم ولذلك قال الأصمعي في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ذكر الشرك في مجل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ثارت قلوب بني برم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تليت عندهم آ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تواباً بالأحاديث عن مرد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غزا هارون سنة تسعين ومائة الروم فافتتح هرقلة وظفر ببنت بطريقها فاستخلصها لنفسه فلما انصرف ظهر رافع بن ليث بن نصر بن سيار بطخارستان مباينا لعلي بن عيسى فوجه إليه هرثمة لمحاربته وأشخاص على بن عيسى إليه فلما قدم عليه أمر بحبسه واستصفى أمواله وأموال ولده وتوجه هارون سنة اثنتين وتسعين ومائة ومعه المأمون نحو خراسان حتى قدم طوس فمرض بها ومات وقبره هناك وكانت وفاته ليلة السبت لثلاث خلون من جمادى الآخرة سنة ثلاث وتسعين ومائة وقد بلغ من السن سبعاً وأربعين سنة وكانت ولايته ثلاثاً وعشرين سنة وشهرين وسبعة عشري يوماً ومن ولد هارون محمد أمه زبيدة بنت جعفر بن أبي جعف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أمون واسمه عبد الله وأمه تسمى مراجل والمؤتمن واسمه القاسم وصالح وأبو عيسى وأبو إسحاق المعتصم وحمدونة وغيرهم انتهى ما قاله ابن قتيبة وقال ابن الأهدل وفي إمرة الرشيد وأخيه الهادي ثم قام يحي بن عبد الله بن الحسن المثنى وبث دعاته في الأرض وبايعه كثيرون من أهل الحرمين واليمن ومصر والعراقين وبايعه من العلماء محمد بن إدريس الشافعي وعبد ربه بن علقمة وسليمان بن جرير وبشر بن المعتمر والحن بن صالح وغيرهم وكان هذا في زمن الهادي فلما فتش عنه الرشيد وأخذ عليه بالرصد والطلب وأمعن في ذلك فلحق يحي بخاقان ملك الترك وأقام عنده سنتين وستة أشهر والكتب ترد عليه من هارون وعماله يسألونه تسليم يحي فأبى وقال لا أرى في ديني الغدر وهو رجل من ولد نبيكم شيخ عالم وقيل أنه أسلم على يديه سرا ثم رحل يحي من عنده إلى طبرستان ثم إلى الديلم فانفذ هارون في طلبه الفضل بن يحي البرمكي في ثمانين ألف رجل وكاتبه ملك الديلم من الري وبذلوا له من الأموال حتى انخدع ولما فهم يحي فشله قبل أمان الرشيد بالإيمان المغلظة وكتب له بذلك نسختين نسخة عنده ونسخة عند يحي البرمكي فلما قدم عليه أظهر بره وكرامته وأعطاه مالا جزيلا ثم خرج إلى المدينة بإذنه وقيل بإذن الفضل دونه وفرق المال بالمدينة على قرابته وقضى دين الحسين بن علي وحج ولم يزل آمنا حتى وشى به عبد الله بن مصعب الزبيري فقال يحي إن هذا قد كان بايع أخي محمدا ومدحه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وموا بأمركم ننهض بنصرت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الخلافة فيكم يا بني الحس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يوم يكذب علي ويسعى بي إليك فصدقه هارون وعذره ومات ابن مصعب في اليوم الثالث قيل وسبب نقض أمان يحي أنه قال له الرشيد في مناظرات عددها ويحي في كلها يقيم له الحجة على نفسه اتقاء لشره حتى قال له من أقرب إلى رسول الله منا فاستعفاه فلم يعفه وكرر ذ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رارا فلم يعفه فقال له يحي بعد لجاج عظيم لو بعث رسول الله له أن يتزوج فيكم فقال الرشيد نعم قال فنحن له أن يتزوج فينا قال لا قال فهذه حسب فأنف الرشيد وغضب وطلب الفقهاء فاستفتاهم في نقض أمان يحي فأحجم بعضهم وتكلم بعضهم بوجب العلم أنه لا سبيل إلى نقضه وقال بعضهم هذا رجل شق عصا المسلمين وسفك الدماء لا أمان له فأمر الرشيد بحبسه وضيق عليه حتى مات محبوسا وقيل أنه شد إلى جدار وسمر على يديه ورجليه وسد عليه المنافذ حتى مات وقيل أنه وقع في رقعة ودفعها إلى يحي بن خالد وخرج عليه بوقوفه بين يدي الله إلا كتمها إلى موت ثم يدفعها إلى هارون فدفعها بعد موته إلى هارون فإذا فيها بسم الله الرحمن الرحيم يا هارون المستعدى عليه قد تقدم والخصم بالأثر والقاضي لا يحتاج إلى بيته وأما إدريس بن عبد الله بن الحسن المثنى فإنه لما انفلت من وقعة فخ لحق بالمغرب ومعه ابن أخيه محمد بن سليمان الذي قتل بفخ فتمكن بها ودعى ونشر دعوته وأجابوه واستعمل ابن أخيه على أدنى المغرب من تاهرت إلى فاس وبقى بها وولده يتوارثونها وانتشر ملكهم واستقر ويقال إن إدريس بن إدريس فقام بالأمر إحدى وعشرين سنة وأوصى إلى ابنه إدريس المثلث وكان أحد العلماء قال صاحب كتاب روضة الأخبار وهم على ذلك إلى هذه الغاية يتوارثون المغرب والبربر ويقال إن عبد المؤمن القائم اليوم بأرض المغرب ينسب إلى بني الحسن بن علي ظهر على الأندلس سنة أربعين وخمسمائة وفيه يقول الشاعر من قصيدة طوي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هز عطفيه بين البيض والأس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ثل الخليفة عبد القائم بن ع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دج ملكوا المغرب كلهم والأندلس إلى يومنا هذا وهي سنة سبع وعشرين وستمائة انتهى ما قاله ابن الأهدل  وفيها وقيل بعدها فقيه الأندلس زياد بن عبد الرحمن اللخمي شبطون صاحب مالك وعليه تفقه يحي بن يحي قبل أن يرحل إلى مالك وكان زياد ناسكا ورعا أريد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قضاء فهرب  وفيها قتل نقفور ملك الروم في حرب برجان وكانت مملكته تسعة أعوام وملك بعده ابنه شهرين وهلك زوج أخته ميخائيل بن جرجس لعنهم الله تعالى  سنة أربع وتسعين ومائة   فيها وثبت الروم على ملكهم ميخائيل فهرب وترهب وقام بعده ليون القائد  وفيها مبدأ الفتنة بن الأمين والمأمون وكان الرشيد أبوهما قد عهد بالعهد للأمين ثم بعده المأمون وكان المأمون على إمرة خراسان فشرع الأمين في العمل على خلع أخيه ليقدم ولده ابن خمس سنين وأخذ ببذل الأموال لقواد ليقوموا معه في ذلك ونصحه أولو الرأي فلم يرعو حتى آل الأمر إلى أن قتل  وفي آخرها توفي الإمام أبو عمر حفص بن غياث بن طلق النخعي قاضي الكوفة وقاضي بغداد روى عن الأعمش وط بقته وعاش خمسا وسبعين سنة قال يحي القطان حفص أوثق أصحاب الأعمش وقال سجادة كان يقال ختم القضاء بحفص ابن غياث وقال ابن معين جميع ما حدث به حفص بالكوفة وبغداد فمن حفظه وقال حفص والله ما وليت القضاء حتى حلت لي الميتة وقال ابن ناصر الدين كان حفص ثقة متقنا تكلم في بعض حفظه  وفيها سويد بن عبد العزيز الدمشقي قاضي بعلبك قرأ القرآن على يحي الذماري روى عن أبي الزبير المكي وعاش بعضا وثمانين سنة وعفوه  وعبد الوهاب بن عبد المجيد الثقفي محدث البصرة روى عن أيوب السختياني ومالك بن دينار ومالك بن دينار وطبقتهما وقال الفلاس كانت غلته في السنة أربعين ألفا ينفقها كلها على أصحاب الحديث وقال أبو إسحاق النظام المتكلم وذك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بد الوهاب هو والله أحلى من أمن بعد خوف وبره بعد سقم وخصب بعد جدب وغنى بعد فقر ومن طاعة المحبوب وفرج المكروب وقال ابن ناصر الدين هو ثبت متقن  ومحمد بن حرب بن عدي الخولاني الأبرش الحمصي قالضي دمشق روى عن الزبيدي فأكثر وعن محمد بن زياد الألهاني وكان حافظا مكثرا  ويحي بن سعيد بن أبان الأموي الكوفي الحافظ ولقبه جمل روى عن الأعمش وخلق وحمل المغازي عن ابن إسحاق واعتنى بها وزاد فيها أشياء وقال ابن ناصر الدين يحي بن سعيد بن أبان بن سعيد بن العاص بن الأحيحة أبو أيوب القرشي الأموي الكوفي كان ثبتا حافظا نبيلا كان يلقب جملا عنده عن الأعمش غرائب ووهم من جعله أحد الاخوة عمر الأشدق وعبد الله وعنبسة إنما ذلك أخو أبان جد يحي المذكور وكان من التابعين انتهى  وفيها استشهد في غزوة أبو علي شقيق البلخي الزاهد شيخ خراسان سافر مرة في صحبته ثلثمائة مريد وهو شيخ حاتم الأصم  وفيها سالم بن سالم البلخي الزاهد روى عن ابن جريج وجماعة وكان صواما قواما عجبا في الأمر بالمعروف وقال أبو مقاتل السمرقندي سالم في زماننا كعمر بن الخطاب في زمانه قال في العبر قلت هو وشقيق ضعيفان في الحديث انتهى  وفيها عمر بن هارون البلخي روى عن جعفر الصادق وطبقته وكان كثير الحديث بصيرا بالقراءات تركو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وتسعين ومائة   لما تيقن المأمون أن الأمين خلعه تسمى بإمام المؤمنين وكوتب بذلك وجهز الأمين علي بن عيسى بن ماهان في جيش عظيم أنفق عليهم أموالا لا تحصى وأخذ علي معه قيد فضة ليقيد به المأمون بزعمه فبلغ إلى الري وأقبل طاهر بن الحسين الخزاعي في نحو أربعة لاف فأشرف على جيش ابن ماهان وهم يلبسون السلاح وقد امتلأت الصحراء بهم بياضا وصفرة في العدد المذهبة فقال طاهر هذا ما لا قبل لنا به ولكن اجعلوها خارجية واقصدوا القلب ثم قبل ذلك ذكروا ابن ماهان الأيمان التي في عنقه للمأمون فلم يلتفت وبرز فارس من جند ابن ماهان فحمل عليه طاهر بن الحسين فقتله وشد داود سياه على علي بن عيسى بن ماهان فطعنه وصرعه وهو لا يعرفه ثم ذبحه بالسيف فانهزم جيشه فحمل رأسه على رمح واعتق طاهر مماليكه شكرا لله وشرع أمر الأمين في سفال وملكه في زوال قيل أنه لما بلغ قتل ابن ماهان وهزيمة جيشه كان يتصيد سمكا فقال لليزيدي ويلك دعني كوثر قد صاد سمكتين وأناما صدت شيئا بعد وندم في الباطن على خلع أخيه وطمع فيه أمراؤه ولقد فرق عليهم أموالا لا تحصى حتى فرغ الخزائن وما نفعوه وجهز جيشا فالتقاهم طاهر أيضا بهمذان فقتل في لامصاف خلق كثير من الفريقين وانتصر طاهر بعد وقعتين أو ثلاث وقتتل مقدم جيش الأمين عبد الرحمن الأساوي أحد الفرسن المذكورين بعد أن قتل جماعة وزحف طاهر حتى نزل بحلوان  وفيها ظهر بدمشق أبو العميطر السفياني فبايعوه بالخلافة واسمه علي بن عبد الله بن خالد الخليفة يزيد بن معاوية بن أبي سفيان فطرد عاملها الأمير سليمان بن المنصور فسير إليه الأمين عسكرا لحربه فنزلوا الرقة ولم يقدموا عليه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إسحاق بن يوسف الأزرق محدث واسط روى عن الأعمش وطبقته وكان حافظا عابدا يقال أنه بقي عشرين سنة لم يرفع رأسه إلى السماء قال ابن ناصر الدين إسحاق بن يوسف بن مرداس القرشي الواسطي أبو محمد حدث عنه خلق منهم وابن معين كان من الحفاظ النقاد والصلحاء العباد انتهى  وفيها بشر بن السري البصري الأفوه نزيل مكة كان فصيحا بالمواعظ مفوها ذا صلاح وقال أحمد كان متقنا للحديث عجبا روى عن مسعر والثوري وطبقتهما قال في المغني بشر بن لاسري أبو عمرو والأفوه وثقة ابن معين وغيره وأما الحميدي أبو بكر فقال كان جهميا لا يحل أن يكتب عنه وقال ابن عدي يقع في حديثه منكر وهو في نفسه لا بأس به قلت رجع عن التجهم انتهى  وفيها أبو معاوية الضرير محمد بن معاوية الكوفي الحافظ ولد سنة ثلاث عشرة ومائة ولزم الأعمش عشر سنين قال أبو نعيم سمعت الأعمش يقول لأبي معاوية أما أنت قد ربطت رأس كيسك وكان شعبة إذا توقف في حديث الأعمش راجع أبا معاوية وسأله عنه وقال ابن ناصر الدين أبو معاوية محمد ابن خازم الضرير التيمي السعدي كان حافظا ثبتا محدث الكوفة وكان من الثقات وربما دلس وكان يرى الأرجاء فيقال إن وكيعا لم يحضر جنازته لذلك انتهى  وفيها عبد الرحمن بن محمد المحاربي الحافظ روى عن عبد الملك بن عمير وخلق قال وكيع ما كان أحفظه للطوال توفي بالكوفة  وفيها أوفى التي مضت عثام بن علي الكوفي روى عن عروة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شام والأعمش  وفيها أو في الماضية محمد بن فضيل بن غزوان الضبي مولاهم الكوفي الحافظ روى عن حصين بن عبد الرحمن وطبقته قال في المغني ثقة مشهور لكنه شيعي قال ابن سعد بعضهم لا يحتج به انتهى  وفيها محدث الشام أبو العباس الوليد بن مسلم الدمشقي وله ثلاث وسبعون سنة توفي بذي المروة راجعا من الحج في المحرم روى عن يحي الذماري ويزيد ابن أبي مريم وخلائق وصنف التصانيف قال ابن جوصاء لم نزل نسمع أنه من كتب مصنفات الوليد صلح أن يلي القضاء وهي سبعون كتابا وقال أبو مسهر كان مدلسا ربما دلس عن الكذابين وقال ابن ناصر الدين الوليد ابن مسلم الدمشقي أبو العباس الأموي مولاهم كان إماماً حافظا عالم الدمشقيين لكنه فيما ذكره أبو مسهر وغيره كان مدلسا وربما دلس عن الكذابين وهو واسع العلم صدوق من الإثبات انتهى  وفيها يحي بن سليم الطائفي الحذ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ء بمكة وكان ثقة صاحب حديث روى عن عبد الله بن عثمان بن خيثم وطبقته قال الخليل في الإرشاد أخطأ يحي في أحاديث ثم ذكر حديث ابن عمران أن النبي من مر بحائط فليأكل منه ولا يتخذ خبنه قال الخليل لم يسنده عن النبي عن بن عمر عن عمر وقال في المغي يحي بن سليم الطائفي مشهور وثقة ابن معين وقال النسائي ليس بالقوي وقال أحمد رأيته يخلط في الأحاديث فتركته انتهى وقال ابن ناصر الدين روى عنه الشافعي وكان بعده من الأبدال وفي بعض أحاديثه مقال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ست وتسعين ومائة   فيها توثب الحسين بن علي بن عيسى بن ماهان ببغداد فخلع الأمين في رجب وحبسه ودعا إلى بيعة المأمون فلم يلبث الجند عليه فقتلوه وأخرجوا الأمين وجرت أمور طويلة وفتنة كبيرة  وفيها توفي قاضي البصرة أبو المثنى معاذ العنبري في ربيع الآخر روى عن حميد الطويل وطبقته وكان أحد الحفاظ قال يحي القطان ما بالبصرة ولا بالكوفة ولا بالحجاز أثبت من معاذ بن معاذ وقال أحمد كان ثبتا وما رأيت أعقل منه  وفيها قاضي شيراز ومحدثها سعد بن الصلت الكوفي روى عن الأعمش وطبقته وكان حافظا قال سفيان ما فعل سعد بن الصلت قالوا ولي القضاء قال ذره وقع في الحش قال في العبر قلت آخر من روى عنه سبطه إسحاق بن إبراهيم شادان انتهى  وفيها أبو نواس الحسن بن هانئ الحكمي الأديب شاعر العراق قال ابن عيينة هو أشعر الناس وقال الجاحظ ما رأيت أعلم منه قال ابن الأهدل كان أبوه من جند مروان الصغير الأموي فتزوج امرأة بالأهواز فولدت أبا نواس فلما ترعرع أصحبته أبا أسامة الشاعر فنشأ على يديه وقدم به بغداد فبرع في الشعر وعداده في الطبقة الأولى من المولدين وشعره عشرة أنواع وقد اعتنى بشعره جماعة فجمعوه ولهذا يوجد ديوانه مختلفا وكان المأمون يقول لو وصفت الدنيا نفسها ما بلغت قول أبي نو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كل حي هالك وابن ها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و نسب في الهالكين عريق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6</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امتحن الدنيا لبيب تكشف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 عن عدو في ثياب صدي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فى بأبي نواس لذؤابتين كانتا على عاتقه تنوسان وأثنى عليه ابن عيينة وعلماء عصره بالفصاحة والبلاغة وقال أبو حاتم لو كتبت بيته هذين بالذهب لما كثر و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و أني استزدتك فوق ما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بلوى لأعوزك المز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عرضت على الموتى حيا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يش مثل عيسى لم يريد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نوادر حسان رائقة واقترح عليه الرشيد مرات أن ينظم له على قضايا خفية يعرفها في داره ونسائه فيأتي على البديهة بما لو حضرها وعاينها لم يزد على ذلك انتهى كلام ابن الأهدل ومن لطيف شعره قوله بديها وهو من ألطف بديهة وأبدع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دار ندامى عطلوها وأدلج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ا أثر منهم جديد ودار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ساحب من جر الزقاق على الث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ضغاث ريحان جنى وياب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م أدر منهم غير من شهدت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شرقي ساباط الديار البساب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بست بها صحبي فجددت عهد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ي على أمثال تلك لحاب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قمنا بها يوما ويوما وثالث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وما له يوم الترحل خام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دار علينا الراح في عسجد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بتها بأنواع التصاوير فار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رارتها كسرى وفي جبا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هى تدريها بالقسى الفوار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لماء ما ذرت عليه جيو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لراح ما دارت عليه القلان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د اختلف في معنى قوله أقمنا بها يوما ويوما إلخفقال ابن هشام ثمانية أيام وقال الدماميني في شرح المغني سبعة لأن يوم الترحل ليس من أيام الإقامة فليتأمل وقال ابن الفرات أبو نواس الحسن بن هانئ البصري مولى الحكم بن سعد العشيرة سمى سعد العشير لأنه لم يمت حتى ركب معه من ولده وولد ولده مائة رجل وتوفي وعمره اثنتان وخمسون سنة والحسن أحد المطبوعين وكان كثير المجون قيل عاتب أبو العتاهية الحسن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جونه فقال الحس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نفس لا تقلع عن غ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لم يكن منها لها زا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أبو العتاهية وددت أن هذا البيت بشعري كله ورأى رجل الحسن في النوم فقال ما فعل الله بك وقال رحمني بأبيات قلتها و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رب إن عظمت ذنوبي كث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قد علمت بأن عفوك أعظ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كان لا يرجوك إلا محس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من يلوذ ويستجير المجر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دعوك رب كما أمرت تضر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ئن رددت يدي فمن ذا يرح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لي إليك وسيلة إلا الرج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ميل ظني ثم أني مس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تهى وقال الحصري في كتابه قطب السرور قال ابن نوبخت توفي أبو نواس في منزلي فسمعته يوم مات يترنم بشيء فسألته فأنشد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ح لساني بمضمر الس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اك أني أقول بالده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يس بعد الممات منق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ما الموت بيضة ال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تفت إلى من حوله فقال لا تشربوا الخمر صرفا فإني شربتها صرفا فأحرقت كبدي ثم طفى انتهى فإنا لله وإنا إليه راجعون  سنة سبع وتسعين ومائة   فيها حوصر الأمين ببغداد وأحاط به أمراء المأمون وهم طاهر بن لاحسين وهرثمة بن أعين وزهير بن المسيب في جيوشهم وقاتلت مع الأمين الرعية وقاموا معه قياما لا مزيد ودام الحصار سنة واشتد البلاء وعظم الخطب  وفيها توفي الإمام الحبر أبو محمد عبد الله بن وهب الفهري مولاهم المقري أحد الأعلام في شعبان ومولده سنة خمس وعشرين ومائة بعام أو بعامين وروى عن ابن جريج وعمر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الحرث وخلق وتفقه بمالك والليث قال أبو سعيد بن يونس جمع ابن وهب بين الفقه والرواية والعبادة لوه تصانيف كثيرة وقال أحمد بن صالح المصري حدث ابن وهب بمائة ألف حديث ما رأيت أحدا أكثر حديثا منه وقال ابن خداش قرئ على ابن وهب كتابه في أهوال القيامة فخر مغشيا عليه فلم يتكلم بكلمة حتى مات بعد أيام وقال يونس بن عبد الأعلى كان أرادوه على القضاء فتغيب قاله في العبر وقال ابن الأهدل صحب مالكا عشرين سنة وصنف الموطأ الكبير والصغير وحدث بمائة ألف حديث وكان مالك يكتب إليه في المسائل ولم يكن يفعل هذا لغيره وقال ابن وهب عالم وابن القاسم فقيه وكتب إليه الخليفة في قضاء مصر فاختبأ ولزم بيته فاطلع عليه بعضهم يوما فقال له يا أبن وهب ألا تخرج فتقضي بين الناس بكتاب الله وسنة رسوله فقال أما علمت أن العلماء يحشرون مع الأنبياء والقضاة مع السلاطين وقرئ عليه كتاب الأهوال منجامعه فغشي عليه فحمل إلى داره فمات لحينه رحمه الله تعالى انتهى  وفيها محدث الشام الإمام أبو محمد بقية بن الوليد الكلاعي الحمصي الحافظ ومولده سنة عشر ومائة روى عن محمد بن زياد الألهاني وبحير بن سعد والكبر وأخذ عمن دب ودرج وتفقه بالأوزاعي وكان مشهورا بالتدليس كالوليد بن مسلم وقال ابن معين إذا روى عن ثقة فهو حجة وقال بقية قال لي شعبة إني لأسمع منك الحديث لو لم أسمعها لطرت قاله في لاعبر وقال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اصر الدين بقية بن الوليد بن صايد الحميري الكلاعي الحمصي أبو محمد محدث الشام كان إماما مكثرا ويدلس عن المتروكين لك إذا قال حدثنا أو أخبرنا فهو مقبول انتهى  وفيها شعي ب حرب المدائني الزاهد أحد علماء الحديث روى عن مالك ابن مغول وطبقته قال الطيب بن إسماعيل دخلنا عليه وقد بنى له كوخا وعنده خبز يابس يأكله وهو جلد وعظم قال أحمد بن حنبل حمل على نفسه في الورع  وفيها شيخ الأقراء بالديار المصرية أبو سعيد عثمان بن سعيد القيرواني ثم المصري ورش صاحب نافع وله سبع وثمانون سنة قال السيوطي في حسن المحاضرة ورش وهو عثمان بن سعيد أبو سعيد المصري وقيل أبو عمرو وقيل أبو لاقسم أصله قبطي مولى آل الزبير بن العوام ولد سنة عشر ومائة وأخذ القراءة عن نافع وهو الذي لقبه بورش لشدة بياضه وقيل لقبه بالورشان ثم خفف انتهت إليه رياسة الأقراء بالديار المصرية في زمانه وكان ماهرا في العربية انتهى  وفيها محمد بن فليح بن سليمان المدني روى عن هشام بن عروة وطبقته قال ي المغني ثقة قال أبو حاتم ليس بذاك القوي انتهى  وفيها قاضي صنعاء وعالمها هشام بن يوسف الصنعاني أخذ عن معمر وابن جريج وجماعة قال ابن معين هو أثبت من عبد الرزاق في ابن جريج وقال ابن ناصر الدين كان ثقة برز وفاق على أقرانه  وفيها الإمام العلم أبو سفيان وكيع بن الجراح الرواسي في المحرم راجعا من الحج يفيد وله سبع وستون سنة روى عن الأعمش وأقرانه قال ابن معين كان معين في زمانه كالأوزاعي في زمانه وقال أحمد م رأيت أوعى للع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أحفظ من وكيع وقال القعنبي كنا عند حماد بن زيد فخرج وكيع فقالوا هذا راوية سفيان قال إن شئتم أرجح من سفيان وقال يحي بن أكثم صحبت وكيعا فكان يصوم الدهر ويختم القرآن كل ليلة وقال أحمد ما رأت عيني مثل وكيع قط وقال ابن معين ما رأيت أحفظ من وكيع كان يحفظ حديثه ويقوم الليل ويسرد الصوم ويفتي بقول أبي حنيفة قال وكان يحي القطان يفتي بقوله أبضا وقال ابن ناصر الدين وكيع بن الجراح بن مليح بن عدي بن فرس الرواسي الكوفي أبو سفيان محدث العراق ثقة متقن ورع قال أحمد بن حنب ما رأيت رجلا قط مثل وكيع في العلم والحفظ والإسناد والأموات مع خشوع وورع انتهى  سنة ثمان وتسعين ومائة   في المحرم ظفر طاهر بن الحسن بعد أمور يطول شرحها بالأمين فقتله ونصب رأسه على رمح وكان مليحا أبيض جميل الوجه طويل القامة عاش سبعا وعشرين سنة واستخلف ثلاث سنين وأياما وخلع في رجب سنة ست وتسعين وحارب سنة ونصفا وهو ابن زبيدة بنت جعفر بن المنصور وكان مبذرا للأموال قليل الرأي كثير اللعب لا يصلح للخلافة سامحه الله ورحمه قاله في العبر وكتبت زبيدة إلى المأمون تحرضه على قتل طاهر بن الحسين قاتل ابنها الأمين فلم يلتفت إليها فكتبت إليه ثانية بقول أبي العتاه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ا أن ريب الدهر يدني ويبع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ؤنس بالآلاف طورا ويفق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صابت لريب الدهر مني يدي ي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سلمت للأقدار والله أحم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ريب الدهر إن ذهبت 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بقيت والحمد لله لي 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ا بقى المأمون لي فالرشيد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ي جعفر لم يفقدا و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عني بجعفر أباها وبمحمد ابنها الأمين وقال ابن قتيبة في المعارف بويع محمد الأم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هارون بطوس وولي أمر البيعة صالح بن هارون وقدم عليه به جاء رجاء الخادم للنصف من جمادى الآخرة فحطب الناس وبويع ببغداد واخرج من الحبس من كان أبوه حبسه فاخرج عبد الملك بن صالح والحسن بن علي بن عاصم وسالم أبن سالم والهيثم بن عدي ومات إسماعيل بن علية وكان على مظالم محمد في ذي القعدة سنة ثلاث وتسعين ومائة فولى مظالمه محمد نب عبد الله الأنصاري نم ولد أنس بن مالك والقضاء ببغداد وبعث إلى وكيع بن الجراح فأقدمه بغداد على أن يسند إليه أموراً من أموره فأبى وكيع أن يدخل في شيء وتوجه وكيع إلى مكة فمات في طريق مكة واتخذ الفضل بن الربيع وزيراً وجعل إسماعيل بن صبيح كاتبه وجعل العباس بن الفضل بن الربيع حاجبه فأغرى الفضل بينه وبين المأمون فنصب محمد ابنه موسى بن محمد لولاية العهد بعده وأخذ البيعة له ولقبه الناطق بالحق سنة أربع وتسعين ومائة وجعله في حجر على بن عيسى وأمر علياً بالتوجه إلى خرسان لحرب المأمون سنة خمس وتسعين ومائة فوجه المأمون هرثمة من مرو وعلى مقدمة طهر بن الحسين فالتقى على بن عيسى وطهر بالري فاقتتلوا فقتل على بن عيسى وجماعة من ولده في شهر رمضان سنة خمس وتسعين ومائة وظفر طاهر بجميع ما كان معه من الأموال والعدة والكراع فوجه محمد بن عبد الرحمن بن جبلة الأنباري فالتقى هو وطاهر بهمذان فقتله طاهر ودخل همذان واجتمع طاهر وهرثمة فأخذ طاهر على الأهواز وأخذ هرثمة على الجادة طريق حلوان ووجه الفضل ابن سهل زهير بن المسيب على طريق كرمان فأخذ كرمان ثم دخل البصرة ولما أتى طاهر الأهواز وجد عليها والياً من المهالبة لمحمد فقتله واستولى على الأهواز ثم سار إلى واسط وسار هرثمة إلى حلوان ووثب الحسين بن علي بن عيسى ببغداد في جماعة فدخل على محمد وهو في الخلد فأخذه وحبسه في برج من أبراج مدينة أبي جعفر فتوقضت عساكر محمد من جميع الوجوه وتغيب الفضل بن الربي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ومئذ فلم ير له أثر حتى دخل المأمون بغداد ووده الحسين بن علي إلى هرثمة وطاهر يحثمها على بغداد ووثب أسد الحربي وجماعة فاستخرجوا محمداً وولده واعتذروا إليه وأخذوا الحسين بن علي فأتوه به فعفا عنه بعد أن اعترف ذنبه وتاب منه أو أقرانه مخدوع مغرور فأطلقه فلما خرج من عنده وعبر الجسر نادى ياما مأمون يا منصور وتوجه نحو هرثمة وتوجهو في طلبه فأدركوه بقرب نهر وين فقتلوه وأتوا محمداً برأسه وصار هرثمة إلى نهروين ونزل طاهر باب الأنبار وصار زهير بن المسيب بكلو اذي ولم يزالوا في محاربة وكان طاهر كاتب القاسم بن هارون المؤتمن وكان نازلاً في قصر جعفر بن يحيى بالدور وسأله أن يخرج ففعل وسلم إليه القصر ولم يزل الأمر على محمد مختلاً حتى لجأ إلى مدينة أبي جعفر وبعث إلى هرثمة أني أخرج إليك الليلة فلما خرج محمد صار في أيدي أصحاب طاهر فأتوا به طاهراً فقتله من ليلته فلما أصبح نصب رأسه على الباب الحديد ثم أنزل وبعث به إلى خرسان مع أبن عمه محمد بن الحسن ابن مصعب ودفنت جثته في بستان مؤنسة انتهى ما قاله ابن قتيبة وقال ابن الفرات ما ملخصه لما صار محمد الأمين بمدينة أبي جعفر علم قواده أنه ليس معهم عدة الحصار فأتوه وقالوا لا بقاء لنا وقد بقي من خيار خيلك سبعة آلاف فرس فاختر لها سبعة آلاف رجل تخرج إلىالجزيرة فتفرض الفروض فعزم على ذلك فبلغ الخبر طاهر فكتب إلى سليمان بن أبي جعفر ومحمد بن عيسى والسدي بن شاهك لئن لم تردون عن هذا الرأي لا قتنصن ضياعكم ولا سبعين في هلا ككم فدخلوا إلى محمد وقالوا أن خرجت أخذوك أسراً وتقربوا بك فرجع إلى قبول الأمان والخروج إلى هرثمة فقالوا له الخروج إلى طاهر خير فقال أنا اكره ذلك لأني رأيت في المنام كأني على حائط رقيق وطاهر يحفره حتى هدمه وهرثمة مولانا وبمنزلة الوالد أثق به قال إبراهيم بن المهدي بعث إلى محمد الأمين ليلة وقد خرج إلى قصر لينفرج مما كان فيه وشرب وسقاني ودع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ارية اسمها ضعف لتغنيه فتطيرا إبراهيم من اسمها فغنته  كليب لعمري كان أكثر ناص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يسر ذنباً منك ضرج بالد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طير محمد وقال غنى هذا فغن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زال يعدو وعليهم ريب دهر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تفانوا وريب الدهر عد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غضب وقال غنى غير هذا فغنت  وما ورب السكون والحرك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أبيات فقال قومي لا بارك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يك فقامت وعثرت بقدح من بلور كان يسميه رباح فكسرته فقال إبراهيم أما ترى ما كان ما أظن أمري إلا قد اقترب قال بل أعز ملكك وكبت عدوك فسمعا صارخاً من جدلة يقول قضى الأمر الذي فيه تستفتيان فقال يا إبراهيم أما تسمع فقال ما أسمع شيئاً وقد كان سمعه فقتل بعد ليلتين ومنح طاهر محمداً الأمين ومن معه الماء والدقيق فهم محمد بالخروج إلى هرثمة فلما بلغ طاهر اشتد عليه وقال أنا فعلت ما فعلت به ويكون الفتح لهرثمة فرضى بذلك فلما علم الهرش الخبر تقرب إلى طاهر وقال مكر بك وقال أن الخاتم والبرد والقضيب يحمل مع محمد الأمين إلى هرثمة فاغتاظ وكمن حول القصر الرجال فلما خرج محمد وصار في الحراقة مع هرثمة خرج طاهر وأصحابه فرموها بالحجارة وغرقوها فسبح الأمين وخرج إلى بستان موسى وإخراج رجل من الملاحين هرثمة وكان به نقرس فلما خرج محمد الأمين أخذه إبراهيم بن جعفر البلخي ومحمد بن حميد وهو ابن أخي شكلة أم إبراهيم بن المهدي والقىء عليه إزاراً من أزر الجند وحمل إلى دار إبراهيم بن جعفر بباب الكوفة وكان أحمد بن سلام صاحب المظالم ممن غرق مع هرثمة فأخذ فكان مع محمد الأمين في دار إبراهيم بن جعفر فقال له الأمين ادن منى وضمني إليك فأنى أجد وحشة شديدة ففعل وكان على كتفيه خرقة فنزع أمد ثوبه وقال ألبسه فقال دعني فهذا لي من الله خير كثير في هذا الموضع ثم دخل عليه حميرويه غلام قريش مولى طاهر في جماعة فأخذ</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مد وسادة وضربه بها وأخذ السيف من يده فصاح بأصحابه فقتلوه  ونصب طاهر رأسه ثم بعث رأسه المأمون والرداء والقضيب قال الموصلي كتب أحمد بن يوسف إلى المأمون عن لسان طاهر بقتل محمد الأمين أما بعد فإن المخلوع قسيم أمير المؤمنين في النسب واللخمة قد فرق الله بينه وبينه في الولاية والحرمة لمفارقته عصم الدين وخروجه من الأمر الجامع للمسلمين قال الله عز وجل في ابن نوح على نبينا وعليه السلام أنه ليس من أهلك أنه عمل غير صالح ولا طاعة لأحد في معصية الله ولا قطيعة إذا كانت في جنب الله ثم انشد طاهر بعد قتل الأم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لكت الناس قسراً واقتدا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تلت الجبابرة الكاب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وجهت الخلافة نحو مر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المأمون تبتدر ابتدا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سوف أدين قيس الشام ضر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طير من رؤسهم الشرا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يل أتى محمد الأمين بأسد فاطلقه فقصد محمد فاستتر منه بمرفقة ثم يده فضربه في أصل أذنه فخر الأسد ميتا وزالت كل قصبة في يده من موضعها وكان الأمين رحمه الله سبطا انزع صغير العينين جميلا طويلا بعيد ما بين المنكبين ويكنى أبا موسى وقيل أبا عبد الله انتهى  وفيها توفي في أول رجب شيخ الحجاز وأحد الأعلام أبو محمد سفيان بن عيينة الهلالي والزهري والكبار قال الشافعي لولا مالك وابن عيينة لذهب علم الحجاز وقال ابن وهب لا أعلم أحدا أعلم بالتفسير من ابن عيينة وقال أحمد العجلي كان حديثه نحوا من سبعة آلاف حديث لم يكن له كتب وقال بهز ابن أسد ما رأيت وقال ابن ناصر الدين هو الإمام العلم محدث الحرم روى عنه الأعمش وابن جريج وشعبة وهم من شيوخه والشافعي وابن المبارك وأحمد وخلق قال أحمد ما رأيت أعلم بالسنن منه وحج سفي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بعين حجة وقال الشافعي ما رأيت أحدا فيه من الفتيا ما فيه ولا أكف عن الفتيا منه  وفي جمادى الآخرة أبو سعيد عبد الرحمن بن مهدي البصري اللؤلؤي الحافظ أحد أركان الحديث بالعراق وله ثلاث وستون سنة وروى عن هشام الدستوائي وخلق وأول طلبه سنة نيف وخمسين ومائة فكتب عن صغار التابعين أيمن بن نابل وغيره وقال أحمد بن حنبل هو أفقه من يحي القطان واثبت من وكيع وقال ابن المديني كان عبد الرحمن بن مهدي أعلم الناس لو حلفت بين الركن والمقام لحلفت أني لم أر مثله أعلم منه قلت وكان أيضا أسا في العبادة رحمه الله تعالى قاله في العبر وهو أحد الموالي إلى المنجمين من البصريين وقال ابن ناصر الدين عبد الرحمن بن مهدي بن حسان الأزدي مولاهم وقيل العنبري البصري اللؤلؤي أبو سعيد الحافظ المشهور والإمام المنشور كان فقيها مفتيا عظيم لاشأن وهو فيما ذكره أحمد أفقه من يحي بن القطان وأثبت من وكيع في الأبواب انتهى  وفيها الأمام أبو يحي معن بن عيسى المدني القزاز صاحب مالك روى عن موسى بن علي بن رباح وطائفة وكان ثبتا ثقة حجة صاحب حديث قال أبو حاتم هو أثبت أصحاب مالك وأوثقهم  وفي صفر الإمام أبو سعيد يحي بن سعيد القطان البصري الحافظ أحد الأعلام وله ثمان وسبعون سنة روى عن عطاء بن السائب وحميد وخلق قال أحمد بن حنبل ما رأيت بعيني مثله وقال ابن معين قال لي عبد الرحمن بن مهدي لا ترى بعينيك مثل يحي القطان عشرين سنة فما أظن أنه عصى الله قط وقال ابن معين أقام يحي القطان عشرين سنة يختم كلليلة ولم يفته الزوال ف يالمسجد أربعين سنة وقال ابن ناصر الدين يحي بن سعيد بن فروخ التيمي مولاهم البصري أبو سعيد القطان الأحول سيد الحفاظ في زمانه والمتنهي إليه في هذا الشأن بين أقرانه انتهى  وفيها أبو عبد الرحمن مسكين بن بكير الحراني روى عن جعفر بن برق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طبقته وكان مكثرا ثقة  وفيها انتدب محمد بن صالح بن بهيش الكلابي أمير عرب الشام لحرب السيناني ولمن قام معه من الأموية وأخذ منهم دمشق وهرب أبو العميطر السفياني في إزار إلى المزة وجرت بين أهل المزة وداريا وبين ابن بهيش حروب ظهر فيها عليهم فاستولى على دمشق وأقام الدعوة للمأمون قاله في العبر  سنة تسع وتسعين ومائة   فيها قتنة ابن طباطبا العدوى وهو محمد بن إبراهيم بن إسماعيل بن إبراهيم ابن الحسن بن الحسن بن علي بن أبي طالب ظهر بالكوفة وقام بأمره أبو السري الشي بن منصور الشيباني وشرع الناس إلى ابن طباطبا وغلب على الكوفة وكثر جيشه فسار لحربه زهير بن المسيب في عشرة آلاف فالتقوا فهزم زهير واستبيح عسكره وذلك في سلخ جمادى الآخرة فلما كان من الغد اصبح ابن طباطبا ميتاً فقيل أن أبا السريا سمه لكونه لم ينصفه في الغنيمة وأقام بعده في الحال محمد بن محمد بن يزيد على الحسنى شاب أمرد ثم جهز الحسن ابن سهل جيشاً عليهم عبدوس المروذي فالتقوا فقتل عبدوس وأسر عمه وقتل خلق من جيشه وقوى العلوين ثم استولى أبو السريا على واسط فسار لحربه هرثمة بن أعين فالتقوا فقتل خلق من أصحاب السرايا وتقهقر إلى الكوفة ثم التقوا ثانيا وعظمت الفتنة  وفيها توفي إسحق بن سليمان الرازي الكوفي الأصل روى عن ابن أبي ذئب وطبقته وكان عباد خاشعاً يقال أنه من الإبدال  وحفص بن عبد الرحمن البلخي ثم النيسابوري أبو عمر قاضي نيسابور روى عن عاصم الأحول وأبي حنيفة وطائفة وكان ابن المبارك يزوره ويقول هذا اجتمع فيه الفقه والوقار والورع وقال في المغني صدوق قال أبو حاتم مضطرب الحديث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مطيع الحكم بن عبد الله البلخي الفقيه صاحب أبي حنيفة وصاحب كتاب الفقه الكبر وله أربع وثمانون سنة ولي قضاء بلخ وحدث عن ابن عروف وجماعة قال أبو داود كان جهمياً تركوا حديثه وبلغنا أن أبا مطيع كان من كبار الآمرين بالمعروف و الناهين عن المنكر  وفيها شعيب بن الليث بن سعد المصري الفقيه  وفيها عبد الله بن نمير الخراقي أبو هشام الكوفي أحد أصحاب الحديث المشهورين روى عن هشام بن عروة وطبقته وعاش بضعاً وثمانين سنة وثقه ابن معين وغيره والخارفي نسبة إلى خارف بطن من خمدان نزلوا الكوفة  وعمرو بن محمد النقري الكوفي والعنقر هو المرز نجوش روى عن ابن جريج وطبقته وكان صاحب حديث  ومحمد نب شعيب بن شابور الدمشقي بيروت روى عن عروة بن رويم وطبقته وكان من علماء المحدثين وعقلائهم المشهورين  وفيها يونس بن بكير أبو بكر الشباني الكوفي الحافظ صاحب المغازي روى عن العمش وخلق قال ابن معين صدوق وقال ابن ناصر الدين كان صدوقاً شيعياً من مورطي الأعيان وقال ابن معين ثقة إلا أنه مرجىء يتبع الشيطان ولينة يغر واحد وروى له مسلم متابعة والبخاري في الشواهد انتهى وقال في المغني صدوق مشهور شيعي روى له مسلم أحاديث في الشواهد لا الأصول قال ابن زرعة أما في الحديث فلا أعلمه مما ينكر عليه وقال أبو داود ليس بحجة عندي سمع هو والبكائي من ابن أسحق بالري وقال النسائي ليس بالقوى انتهى  وفيها وقيل في التي تليها سيار بن حاتم العنزي البصري صاحب القصص والرقائق ورواية جعفر بن سلميان الضبعي وقد خرج له الترمذي والنسائي ويغرهما ووثقه ابن حبان قال في المغني صالح الحديث فيه خفة ولم يضعف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مائتين  فيها أحصى ولد العباس فبلغوا ثلاثة وثلاثين ألفا ما بين ذكر وأنثى قاله ابن الجوزي في الشذور  وفي أولها هرب أبو السرايا والعلويون من الكوفة إلى القادسية وضعف سلطانهم فدخل هرثمة الكوفة وأمن أهلها ثم ظفر أصحاب المأمون بأبي السرايا ومحمد بن محمد العلوي فأمر الحسن بن سهل بقتل أبي السرايا وبعث بمحمد إلى المأمون وخرج بالبصرة بالحجاز آخرون فلم تقم لهم قائمة بعد فتن وحروب  وفيها طلب المأمون هرثمة بن أعين فشتمه وضربه وحبسه وكان الفضل ابن سهل الوزير يبغضه فقتله في الحبس سرا  وفيها قتلت الروم عظيمهم اليون وكانت أيامه سبع سنين ونصف وأعادوا الملك إلى ميخائيل الذي ترهب  وفيها توفي أسباط بن محمد الكوفي وكان ثقة صاحب حديث روى عن الأعمش وطبقته قال في المغني أسباط بن محمد القرشي ثقة ومشهور قال ابن سعد ثقة فيه بعض الضعف انتهى  وفيها أبو ضمرة أنس بن عياض الليثي المدني وله ست وتسعون سنة روى عن سهيل بن أبي صالح وطبقته وكان مكثر أصدوقا وقال ابن ناصر الدين أنس بن عياض الليثي المدني أبو حمزة محدث المدينة كان من الثقات المتقنين انتهى  وسلم بن قتيبة بالبصرة روى عن يونس بن أبي إسحاق وطبقته وأصله خراساني  وفيها عبد الملك بن الصباح المسمعي الصنعاني البصري روى عن ثور بن يزيد وابن عون  وفيها عمر بن عبد الواحد السلمي الدمشقي ولد سنة ثمان عشرة ثمان عشرة ومائة وقرأ القراءات على يحي الذماري وحدث عن جماعة وكان من الثقات الشاميين  وفيها قتادة بن الفضل الرهاوي رحل وسمع من الأعمش وع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إسماعيل محمد بن إسماعيل بن مسلم بن أبي فديك الديلمي مولاهم المدني الحافظ روى عن سلمة بن وردان وكان كثير الحديث قال في المغني محمد ابن إسماعيل بن أبي فديك ثقة مشهور قال ابن سعد وحده ليس بحجة انتهى  وفيها أبو عبد الله أمية بن خالد أخو هدبة روى عن شعبة والثوري  وفيها صفوان بن عيسى القسام بالبصرة يروي عن يزيد بن عبيد وطبقته  وفيها محمد بن الحسن الأسدي الكوفي بن الثل روى عن فطر بن خليفة وطبقته قال في المغني محمد بن الحسن الأسدي عن الأعمش وعنه داود بن عمر وقال ابن معين ليس بشيء انتهى  وفي صفر محمد بن حمير السليحي محدث حمص روى عن محمد بن زياد الألهاني وطائفة وثقة ابن معين ودحيم وقال أبو حاتم لا يحتج به وقال يعقوب الفسوي ليس بالقوي وقال الدارقطني خرجه بعض شيوخنا ولا بأس به  وفيها أبو إسماعيل مبشر بن إسماعيل الحلبي روى عن جعفر بن برقان وطبقته وكان صاحب حديث وإتقان قال في المغني مبشر بن إسماعيل الحارثي ثقة مشهور تكلم فيه بلا حجة انتهى  ومعاذ بن هشام بن أبي عبد الله الدستوائي روى عن أبيه وابن عون وطائفة وكان صاحب حديث له أوهام يسيرة قال في المغني معاذ بن هشام الدستوائي صدوق وقال ابن معين صدوق ليس بحجة وقال ابن عدي أرجو أنه صدوق وقال غيره له غرائب وافرادات انتهى  وفيها المغيرة بن سلمة المخزومي بالبصرة قال ابن المديني ما رأيت قرشيا أفضل منه ولا أشد تواضعا أخبرني بعض جيرانه أنه كان يصلي طول الليل وروى عن القسم بن الفضل الحداني وطبق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قاضي أبو البختري وهب القرشي المدني ببغداد وكان جوادا محتشما حتى قيل أنه كان إذا بلغ ظهر عليه السرور بحيث أنه يظن أنه هو المبذول له روى عن هشام بن عمرو وطائفة واتهم بالكذب قال ابن قتيبة أبو البختري هو وهب بن وهب بن وهب بن كثير بن عبد الله بن زمعة بن الأسود بن المطلب بن أسد بن عبد العزى بن قصي قدم بغداد فولاه هارون القضاء بعسكر المهدي ثم عزله فولاه مدينة الرسول بكار ابن عبد الله وجعل إليه حربها مع القضاء ثم عزل فقدم بغداد فتوفى بها سنة مائتين وكان ضعيفا في الحديث انتهى وقال في المغني كذبه أحمد وغيره انتهى وهو الذي وضع حديث المسابقة بذي الجناح  وفيها القدوة الزاهد معروف الكرخي أبو محفوظ صاحب الأحول والكرامات كان من موالي علي بن موسى الرضى كان أبواه نصرانيين فاسلماه إلى مؤدبهم فقال له إن الله ثالث فقال بل هو الله أحد فضربه فهرب وأسلم على يد علي بن موسى الرضي ورجع إلى أبويه فأسلما واشتهرت بركاته وإجابة دعوته وأهل بغداد يستسقون بقبره ويسمونه ترياقا مجربا قال مرة لتلميذه السري السقطي إذا كانت له إذا كانت لك إلى الله حاجة فاقسم عليه بي وكان من المحدثين ومن كلامه علامة مقت الله للعبد أن يراه مشتغلا بما لا يعنيه من أمر نفسه وقال طلب الجنة بلا عمل ذنب من الذنوب وانتظار الشفاعة بلا سبب نوع من الغرور وارتجاء رحمة من لا يطاع جهل حمق</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colum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99.0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2">
    <w:name w:val="Heading 2"/>
    <w:basedOn w:val="Normal"/>
    <w:next w:val="Normal"/>
    <w:qFormat/>
    <w:pPr>
      <w:keepNext w:val="true"/>
      <w:numPr>
        <w:ilvl w:val="1"/>
        <w:numId w:val="1"/>
      </w:numPr>
      <w:bidi w:val="1"/>
      <w:ind w:left="0" w:right="0" w:hanging="0"/>
      <w:jc w:val="both"/>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bidi w:val="1"/>
      <w:ind w:left="0" w:right="0" w:hanging="0"/>
      <w:jc w:val="left"/>
      <w:outlineLvl w:val="3"/>
    </w:pPr>
    <w:rPr>
      <w:rFonts w:ascii="Times New Roman" w:hAnsi="Times New Roman" w:cs="Times New Roman"/>
      <w:color w:val="0000FF"/>
      <w:sz w:val="36"/>
      <w:szCs w:val="36"/>
    </w:rPr>
  </w:style>
  <w:style w:type="paragraph" w:styleId="Heading5">
    <w:name w:val="Heading 5"/>
    <w:basedOn w:val="Normal"/>
    <w:next w:val="Normal"/>
    <w:qFormat/>
    <w:pPr>
      <w:keepNext w:val="true"/>
      <w:numPr>
        <w:ilvl w:val="4"/>
        <w:numId w:val="1"/>
      </w:numPr>
      <w:bidi w:val="1"/>
      <w:ind w:left="0" w:right="0" w:hanging="0"/>
      <w:jc w:val="center"/>
      <w:outlineLvl w:val="4"/>
    </w:pPr>
    <w:rPr>
      <w:rFonts w:ascii="Times New Roman" w:hAnsi="Times New Roman" w:cs="Times New Roman"/>
      <w:color w:val="0000FF"/>
      <w:sz w:val="36"/>
      <w:szCs w:val="36"/>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2:54:00Z</dcterms:created>
  <dc:creator>Home User</dc:creator>
  <dc:description/>
  <dc:language>en-US</dc:language>
  <cp:lastModifiedBy>Default User</cp:lastModifiedBy>
  <dcterms:modified xsi:type="dcterms:W3CDTF">2004-02-11T20:45:00Z</dcterms:modified>
  <cp:revision>3</cp:revision>
  <dc:subject/>
  <dc:title>بسم الله الرحمن الرحيم</dc:title>
</cp:coreProperties>
</file>