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t>*</w:t>
      </w:r>
      <w:r>
        <w:rPr>
          <w:rFonts w:cs="Times New Roman" w:ascii="Times New Roman" w:hAnsi="Times New Roman"/>
          <w:color w:val="0000FF"/>
          <w:sz w:val="24"/>
          <w:szCs w:val="24"/>
        </w:rPr>
        <w:t>1</w:t>
      </w:r>
      <w:r>
        <w:rPr>
          <w:rFonts w:cs="Times New Roman" w:ascii="Times New Roman" w:hAnsi="Times New Roman"/>
          <w:color w:val="0000FF"/>
          <w:sz w:val="24"/>
          <w:szCs w:val="24"/>
          <w:rtl w:val="true"/>
        </w:rPr>
        <w:t>*</w:t>
      </w:r>
      <w:r>
        <w:rPr>
          <w:rFonts w:ascii="Times New Roman" w:hAnsi="Times New Roman" w:cs="Times New Roman"/>
          <w:color w:val="0000FF"/>
          <w:sz w:val="24"/>
          <w:sz w:val="24"/>
          <w:szCs w:val="24"/>
          <w:rtl w:val="true"/>
        </w:rPr>
        <w:t xml:space="preserve">ج </w:t>
      </w:r>
      <w:r>
        <w:rPr>
          <w:rFonts w:cs="Times New Roman" w:ascii="Times New Roman" w:hAnsi="Times New Roman"/>
          <w:color w:val="0000FF"/>
          <w:sz w:val="24"/>
          <w:szCs w:val="24"/>
        </w:rPr>
        <w:t>4</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t>@</w:t>
      </w:r>
      <w:r>
        <w:rPr>
          <w:rFonts w:cs="Times New Roman" w:ascii="Times New Roman" w:hAnsi="Times New Roman"/>
          <w:color w:val="0000FF"/>
          <w:sz w:val="24"/>
          <w:szCs w:val="24"/>
        </w:rPr>
        <w:t>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م الله الرحمن الرحيم  سنة إحدى وخمسمائة   فيها كانت وقعة كبيرة بالعراق بين سيف الدولة صدقة بن منصور بن دبيس أمير العرب وبين السلطان محمد فالتقيا فقتل صدقة يوم الجمعة سلخ جمادى الآخرة وقتل معه ثلاث آلاف فارس وأسر ابنه دبيس وصاحب جيشه سعيد بن حميد وكان صدقة شيعيا له محاسن ومكارم وحلم وجود ملك العرب بعد أبيه اثنتين وعشرين سنة وهو الذي اختط الحلة السيفية سنة خمس وتسعين وأربعمائة ومات جده دبيس سنة ثلاث وسبعين وأربعمائة  وفيها توفي تميم بن المعز بن باديس السلطان أبو يحيى الحميري صاحب القيروان ملك بعد أبيه وكان حسن السيرة محبا للعلماء مقصدا للشعراء كامل الشجاعة وافر الهيبة عاش تسعا وسبعين سنة وامتدت أيامه وكانت دولته ستا وخمسين سنة وخلف أكثر من مائة ولد وتملك بعده ابنه يحيى قاله في العبر وساق العماد الكاتب في الخريدة نسبة إلى نوح عليه السلام وقال ابن خلكان ملك إفريقية وما والاها بعد أبيه المعز وكان حسن السيرة محمود الآثا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نظرت مقلتي لمقل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لم مما أريد نجو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ها في الفؤاد ناظ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شف أسراره وفحو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 المطر العام الذي عم أرض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اء بمقدار الذي فاض من دمع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كنت مطبوعا على الصد والج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أين لي صبر فاجعله طب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رت في نار الجحيم وح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ويلتاه ولات حين مناص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دعوت ربي أن خير وسي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 المعاد شهادة الإخلا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شعاره وفضائله كثيرة وكان يجيز الجوائز السنية ويعطي العطاء الجزل وكانت ولادته بالمنصورية التي تسمى صبرة من بلاد إفريقية يوم الاثنين ثالث عشر رجب سنة اثنتين وعشرين وأربعمائة وفوض إليه أبوه ولاية المهدية في صفر سنة خمس وأربعين ولم يزل بها إلى أن توفي والده في شعبان سنة خمس وأربعين فاستبد بالملك ولم يزل إلى أن توفي ليلة السبت منتصف رجب وخلف من البنين أكثر من مائة ومن البنات ستين على ما ذكره حفيده عبد العزيز بن شداد في كتاب أخبار القيروان  وفيها أبو علي التككي الحسن بن محمد بن عبد العزيز البغدادي في رمضان روى عن أبي علي بن شاذان  وفيها أبو محمد الدوني بضم المهملة نسبة إلى دون قرية بهمذان عبد الرحمن بن محمد الصوفي الرجل الصالح راوي السنن عن أبي نصر الكسار كان زاهدا عابدا سفياني المذهب توفي في رجب  وفيها أبو سعد الأسدي محمد بن عبد الملك بن عبد القاهر بن أسد البغدادي المؤدب روى عن أبي علي بن شاذان وضعفه ابن ناصر  وفيها أبو الفرج القزويني محمد ابن العلامة أبي حاتم محمود بن حسن الأنصاري فقيه صالح استملى عليه السلفي مجلسا مشهورا وتوفي في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اثنتين وخمسمائة   فيها قتلت الباطنية بهمذان قاضي قضاة أصبهان عبيد الله بن علي الخطيبي  وقتلت بأصبهان يوم عيد الفطر أبا العلاء صاعد بن محمد البخاري وقيل النيسابوري الحنفي المفتي أحد الأئمة عن خمس وخمسين سنة  وقتلت بجامع آمل يوم الجمعة في المحرم فخر الإسلام القاضي أبا المحاسن عبد الواحد بن إسماعيل الروياني شيخ الشافعية وصاحب التصانيف وشافعي الوقت أملى مجالس عن أبي غانم الكراعي وأبي حفص بن مسرور وطبقتهما وعاش سبعا وثمانين سنة قال ابن قاضي شهبة كانت له الوجاهة والرياسة والقبول التام عند الملوك فمن دونها أخذ عن والده وجده وبميافارقين عن محمد بن بيان وبرع في المذهب حتى كان يقول لو احترقت كتب الشافعي لأمليتها من حفظي ولهذا كان يقال له شافعي زمانه ولى قضاء طبرستان وبنى مدرسة بآمل وكان فيه إيثار للقاصدين إليه ولد في ذي الحجة سنة خمس عشرة وأربعمائة واستشهد بجامع آمل عند ارتفاع النهار بعد فراغه من الإملاء يوم الجمعة حادي عشر المحرم ومن تصانيفه البحر وهو بحر كاسمه والكافي والحلية مجلد متوسط فيه اختيارات كثيرة وكثير منها موافق مذهب مالك وكتاب المبتدي بكسر الدال وكتاب القولين والوجهين مجلدان  انتهى ملخصا  وعظم الخطب بهؤلاء الملاعين وخافهم كل أمير وعالم لهجومهم على الناس  وفيها أبو القاسم الريفي علي بن الحسين الفقيه الشافعي المعتزلي ببغداد روى عن أبي الحسن بن مخلد وابن بشران وتوفي في رجب عن ثمان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حمد بن عبد الكريم بن حشيش أبو سعد البغدادي في ذي القعدة عن تسع وثمانين سنة روى عن ابن شاذان  وفيها أبو زكريا التبريزي الخطيب صاحب اللغة يحيى بن علي بن محمد الشيباني صاحب التصانيف أخذ اللغة عن أبي العلاء المعري وسمع من سليم بن أيوب بصور وكان شيخ بغداد في الأدب توفي في جمادى الآخرة عن إحدى وثمانين سنة وقال ابن خلكان سمع الحديث من سليم الرازي وغيره من الأعيان وروى عنه الخطيب الحافظ البغدادي صاحب تاريخ بغداد والحافظ ابن ناصر وغيرهما من الأعيان وتخرج عليه خلق كثير وتلمذوا له ذكره الحافظ أبو سعد السمعاني في كتاب الذيل وكتاب الأنساب وعدد فضائله ثم قال سمعت أبا منصور محمد بن عبد الملك بن الحسن بن خيرون المقري يقول أبو زكريا يحيى بن علي التبريزي ما كان بمرضى الطريقة وذكر عنه أشياء ثم قال وتذاكرت أنا مع أبي الفضل محمد بن ناصر الحافظ بما ذكره ابن خيرون المقري فسكت وكأنه ما أنكر ما قال ثم قال ولكن كان ثقة في اللغة وما كان ينقله وصنف في الأدب كتبا مفيدة منها شرح الحماسة وشرح ديوان المتنبي وشرح سقط الزند وشرح اللمع لابن جني وشرح مقصورة ابن دريد وشرح المعلقات السبع وله تهذيب غريب الحديث وتهذيب الإصلاح والملخص في إعراب القرآن في أربع مجلدات وغير ذلك من الكتب الحسنة المفيدة وكان قد دخل مصر في عنفوان شبابه فقرأ عليه بها ابن بابشاذ النحوي شيئا من اللغة ثم عاد إلى بغداد واستوطنها إلى الممات وكان يروي عن أبي الحسن محمد بن المظفر بن محيري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غدادي جملة من شعره فمن ذلك قوله وهي من أشهر أشع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يلي ما أحلى صبوحي بدج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طيب منه بالصراة غبوق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ربت على الماءين من مار كر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انا كدر ذائب وعقي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قمري أفق وأرض تقاب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شائق حلو الهوى ومش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زلت أسقيه واشرب ري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زال يسقيني ويشرب ريق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لت لبدر التم تعرف ذا ال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نعم هذا أخي وشقي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ذه الأبيات من أملح الشعر وأظرفه وكانت ولادة يحيى هذا سنة إحدى وعشرين وأربعمائة وتوفي فجاءة يوم الثلاثاء ثامن عشرى جمادى الآخرة ببغداد  سنة ثلاث وخمسمائة   فيها أخذت الفرنج طرابلس بعد حصار سبع سنين  وفيها توفي أحمد بن علي بن أحمد العلبي أبو بكر الزاهد الحنبلي قال ابن الجوزي في طبقاته هو أحد المشهورين بالزهد والصلاح سمع الحديث على القاضي أبي يعلى وقرأ عليه شيئا من المذهب وكان يعمل بيده تجصيص الحيطان ثم ترك ذلك ولازم المسجد يقرئ القرآن ويؤم الناس وكان عفيفا لا يقبل من أحد شيئا ولا يسأل أحدا حاجة لنفسه من أمر الدنيا مقبلا على شأنه ونفسه مشتغلا بعبادة ربه كثير الصوم والصلاة مسارعا إلى قضاء حوائج المسلمين مكرما عند الناس أجمعين وكان يذهب بنفسه كل ليلة إلى دجلة فيأخذ في كوز له ماءا يفطر عليه وكان يمشي بنفسه في حوائجه ولا يستعين بأحد وكان إذا حج يزور القبور بمكة ويجيء إلى قبر الفضيل بن عياض ويخط بعصاه ويقول يا رب ههنا يا رب ههنا فاتفق انه خرج في سنة ثلاث وخمسمائة إلى الحج وكان قد وقع من الجمل في الطريق دفعتين فشهد عرفة محرما ومع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قية من ألم الوقوع وتوفي عشية ذلك اليوم يوم الأربعاء يوم عرفة ي أرض عرفات فحمل إلى مكة فطيف به البيت ودفن يوم النحر إلى جنب قبر الفضيل بن عياض رضي الله عنهما وممن روى عنه ابن ناصر والسلفي قاله ابن رجب  وفيها أبو بكر أحمد بن المظفر بن سوسن التمار ببغداد روى عن الحرقي وابن شاذان وضعفه شجاع الذهلي وتوفي في صفر عن اثنتين وتسعين سنة  وفيها أبو الفتيان عمر بن عبد الكريم الدهستاني بكسر الدال المهملة والهاء وسكون المهملة وفوقية نسبة إلى دهستان مدينة عند مازندران الحافظ الرواسي طوف خراسان والعراق والشام ومصر وكتب ما لا يوصف وروى عن أبي عثمان الصابوني وطبقته وتوفي بسرخس قال ابن ناصر الدين كان ثقة في نقله لكنه حدث بطوس بصحيح مسلم من غير أصله  وفيها أبو سعد المطرز محمد بن محمد بن محمد الأصبهاني في شوال عن نيف وتسعين سنة سمع الحسين بن إبراهيم الحمال وأبا علي غلام محسن وابن عبد كويه وهو أكبر شيخ للحافظ أبي موسى المديني سمع منه حضورا  سنة أربع وخمسمائة   فيها أخذت الفرنج بيروت بالسيف ثم أخذوا صيداء بالأمان  وفيها توفي إسماعيل بن أبي الحسين عبد الغافر بن محمد الفارسي ثم النيسابوري أبو عبد الله روى عن أبي حيان المزكي وعبد الرحمن بن حمدان النصر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ما ورحل فأدرك أبا محمد الجوهري ببغداد توفي في ذي القعدة عن إحدى وثمانين سنة  وفيها أبو يعلى حمزة بن محمد بن علي البغدادي أخو طراد الزينبي توفي في رجب وله سبع وتسعون سنة والعجب كيف لم يسمع من هلال الحفار روى عن أبي العلاء محمد بن علي الواسطي وجماعة قاله في العبر  وفيها أبو الحسن الكيا الهراسي والكيا بهمزة مكسورة ولام ساكنة ثم كاف مكسورة بعدها ياء مثناة من تحت معناه الكبير بلغة الفرس والهراسي براء مشددة وسين مهملة لا تعلم نسبته لأي شيء علي بن محمد بن علي الطبرستاني الشافعي عماد الدين شيخ الشافعية ببغداد تفقه على إمام الحرمين وكان فصيحا مليحا مهيبا نبيلا قدم بغداد ودرس بالنظامية وتخرج به الأصحاب وعاش أربعا وخمسين سنة قال ابن خلكان ذكره الحافظ عبد الغافر في تاريخ نيسابور فقال كان من رؤس معيدي إمام الحرمين في الدرس وكان ثاني أبي حامد الغزالي بل أفضل وأصلح وأطيب في الصوت والنظر ثم اتصل بخدمة محمد الملك بركياروق بن ملكشاه السلجوقي وحظي عنده بالمال والجاه وارتفع شأنه وتولى القضاء بتلك الدولة وكان محدثا يستعمل الأحاديث في مناظراته ومجالسته ومن كلامه إذا جالت فرسان الأحاديث في ميادين الكفاح طارت رءوس المقاييس في مهاب الرياح وحدث الحافظ أبو طاهر السلفي استفتيت شيخنا الكيا الهراسي ما يقول الإمام وفقه الله تعالى في رجل أوصى بثلث ماله للعلماء والفقهاء أتدخل كتبة الحديث تحت هذه الوصية أم لا فكتب الشيخ تحت السؤال نعم كيف لا وقد قال النبي حفظ على أمتي أربعين حديثا من أمر دينها بعثه الله يوم القيامة فقيها عالما وسئل ألكيا أيضا عن يزيد بن معاوية فقال أنه لم يكن من الصحابة لأنه ولد في أيام عمر بن الخطاب رضي الله عنه وأما قول السلف ففيه ل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لان تلويح وتصريح ولمالك فيه قولان تلويح وتصريح ولأبي حنيفة قولان تلويح وتصريح ولنا قول واحد تصريح دون التلويح وكيف لا يكون كذلك وهو اللاعب بالنرد والمتصيد بالفهود ومدمن الخمر وشعره في الخمر معلوم و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ول لصحب ضمت الكأس شم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اعي صبابات الهوى يترن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ذوا بنصيب من نعيم ول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وإن طال المدى يتص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تب فصلا طويلا ثم قلب الورقة وكتب لو مددت ببياض لمددت العنان في مخازي هذا الرجل وقد أفتى الإمام أبو حامد الغزالي في مثل هذه المسألة بخلاف ذلك قال ابن الأهدل أفتى الغزالي بخلاف جواب الكيا وتضمن جوابه أنه وإن غلب الظن بقرائن حاله أنه رضي قتل الحسين أو أمر به فلا يجوز لعنه ويجعل كمن فعل كبيرة وأفتى ابن الصلاح بنحوه وأقرهما اليافعي قلت الحاصل من ذلك أن يزيد إن صح عنه ما جرى منه على الحسين وآله من المثلة وتقليب الرأس الكريم بين يديه وإنشاده الشعر في ذلك مفتخرا فذلك دليل الزندقة والانحلال من الدين فإن مثل هذا لا يصدر من قلب سليم وقد كفره بعض المحدثين وذلك موقوف على استحلاله لذلك والله أعلم وقال الإمام التفتازاني أما رضا يزيد بقتل الحسين وإهانته أهل بيت رسول الله فمما يقطع به وإن كان تفصيله آحادا فلا يتوقف في كفره لعنة الله عليه وعلى أنصاره وأعوانه  انتهى كلام ابن الأهدل  وقال ابن خلكان كانت ولادة الكيا في ذي القعدة سنة خمسين وأربعمائة وتوفي يوم الخميس وقت العصر مستهل المحرم سنة أربع وخمسمائة ببغداد ودفن في تربة الشيخ أبي إسحق الشيرازي وحصر دفنه الشريف أبو طالب الزيني وقاضي القضاة أبو الحسن بن الدمغاني وكانا مقدمي الطائفة الحنفية وكان بينه وبينهما في حال الحياة منافسة فوقف أحده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رأسه والآخر عند رجليه فقال ابن الدامغاني متمث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تغني النوادب والبواك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أصبحت مثل حديث أم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 الزينبي متمث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م النساء فلم يلدن شبي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نساء بمثله عق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لخصا وقال السبكي له كتاب شفاء المسترشدين ونقض مفردات أحمد وكتب في أصول الفقه  وفيها أبو الحسين الخشاب يحيى بن علي بن الفرج المصري شيخ قرأ بالروايات على ابن نفيس وأبي الطاهر إسماعيل بن خلف وأبي الحسين الشيرازي وتصدر للإقراء  سنة خمس وخمسمائة   فيها توفي أبو محمد بن الأبنوسي عبد الله بن علي البغدادي الوكيل المحدث أخو الفقيه أحمد بن علي سمع من أبي القاسم التنوخي والجوهري وتوفي في جمادى الأولى  وفيها أبو الحسن العلاف علي بن محمد بن علي بن محمد البغدادي الحاجب مسند العراق وآخر من روى عن الحمامي وكان يقول ولدت في المحرم سنة ست وأربعمائة وسمعت من أبي الحسين بن بشران وتوفي في المحرم عن مائة إلا سنة وكان أبوه واعظا مشهورا  وفيها الإمام زين الدين حجة الإسلام أبو حامد محمد بن محمد بن محمد بن أحمد الطوسي الشافعي أحد الأعلام تلمذ لإمام الحرمين ثم ولاه نظام الملك تدريس مدرسته ببغداد وخرج له أصحاب وصنف التصانيف مع التصون والذكاء المفرط والاستبحار في العلم وبالجملة ما رأى الرجل مثل نفسه توفي في رابع عشر جمادى الآخرة بالطابران قصبة بلاد طوس وله خمس وخمس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والغزالي هو الغزال وكذا العطاري والخبازي على لغة أهل خراسان قاله في العبر وقال الأسنوي في طبقاته الغزالي إمام باسمه تنشرح الصدور وتحيا النفوس وبرسمه تفتخر المحابر وتهتز الطروس وبسماعه تخشع الأصوات وتخضع الرؤس ولد بطوس سنة خمسين وأربعمائة وكان والده يغزل الصوف ويبيعه في حانوته فلما احتضر أوصى به وبأخيه أحمد إلى صديق له صوفي صالح فعلمهما الخط وأدبهما ثم نفذ منه ما خلفه أبوهما وتعذر عليه القوت فقال لكما أن تلجآ إلى المدرسة قال الغزالي فصرنا إلى المدرسة نطلب الفقه لتحصيل القوت فاشتغل بها مدة ثم ارتحل إلى أبي نصر الإسماعيلي بجرجان ثم إلى إمام الحرمين بنيسابور فاشتغل عليه ولازمه حتى صار أنظر أهل زمانه وجلس للإقراء في حياة إمامه وصنف وكان الإمام في الظاهر يظهر التبجح به وفي الباطن عنده منه شيء لما يصدر منه من سرعة العبارة وقوة الطبع وينسب إليه تصنيفان ليساله بل وضعا عليه وهما السر المكتوم والمضنون به على غير أهله وينسب إليه شعر فمن ذلك ما نسبه إليه ابن السمعاني في الذيل والعماد الأصبهاني في الخر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ت عقارب صدغه في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مرا فجل به عن التشب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قد عهدناه يحل ببرج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العجائب كيف حلت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 العماد 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بني صبوت كما ترون بزعم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ظيت منه بلثم ثغر أز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ي اعتزلت فلا تلوموا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حى يقابلني بوجه أشع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مات إمامه خرج إلى العسكر وحضر مجلس نظام الملك وكان مجلسه محط رحال العلماء ومقصد الأئمة والفصحاء فوقع للغزالي أمور تقتضي علو شأنه من ملاقاة الأئمة ومجاراة الخصوم اللد ومناظرة الفحول ومناطحة الكبار فأقبل عليه نظام الملك وحل منه محلا عظيما فعظم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زلته وطار اسمه في الآفاق وندب للتدريس بنظامية بغداد سنة أربع وثمانين فقدمها في تجمل كبير وتلقاه الناس ونفذت كلمته وعظمت حشمته حتى غلبت على حشمة الأمراء والوزراء وصرب به المثل وشدت إليه الرحال إلى أن شرفت نفسه عن رذائل الدنيا فرفضها وأطرحها وأقبل على العبادة والسياحة فخرج إلى الحجاز في سنة ثمان وثمانين فحج ورجع إلى دمشق واستوطنها عشر سنين بمنارة الجامع وصنف فيها كتبا يقال أن الإحياء منها ثم صار إلى القدس والإسكندرية ثم عاد إلى وطنه بطوس مقبلا على التصنيف والعبادة وملازمة التلاوة ونشر العلم وعدم مخالطة الناس ثم أن الوزير فخر الدين بن نظام الملك حضر إليه وخطبه إلى نظامية نيسابور وألح عليه كل الإلحاح فأجاب إلى ذلك وأقام عليه مدة ثم تركه وعاد إلى وطنه على ما كان عليه وابتنى إلى جواره خانقاه للصوفية ومدرسة للمشتغلين ولزم الانقطاع ووظف أوقاته على وظائف الخير بحيث لا يمضي لحظة منها إلا في طاعة من التلاوة والتدريس والنظر في الأحاديث خصوصا البخاري وإدامة الصيام والتهجد ومجالسة أهل القلوب إلى أن انتقل إلى رحمة الله تعالى وهو قطب الوجود والبركة الشاملة لكل موجود وروح خلاصة أهل الإيمان والطريق الموصلة إلى رضا الرحمن يتقرب إلى الله تعالى به كل صديق ولا يبغضه إلا ملحد أو زنديق قد انفرد في ذلك العصر عن أعلام الزمان كما انفرد في هذا الفصل فلم يترجم فيه معه في الأصل لإنسان  انتهى كلام الأسنوي وقال ابن قاضي شهبة ومن تصانيفه البسيط وهو كالمختصر للنهاية والوسيط ملخص منه وزاد فيه أمورا من الإبانة للفوراني ومنها أخذ هذا الترتيب الحسن الواقع في كتبه وتعليق القاضي حسين والمهذب واستمداده منه كثير كما نبه عليه في المطلب ومن تصانيفه أيضا الوجيز والخلاصة مجلد دون التنبيه وكتاب الفتاوى له مشتم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ائة وتسعين مسئلة وهي غير مرتبة وله فتاوى أخرى غير مشهورة أقل من تلك وصنف في الخلاف المآخذ جمع مأخذ ثم صنف كتابا آخر في الخلاف سماه تحصيل المأخذ وصنف في المسئلة السريجية مصنفين اختار في أحدهما عدم وقوع الطلاق وفي الآخر الوقوع وكتاب الإحياء وهو الأعجوبة العظيم الشأن وبداية الهداية في التصوف والمستصفى في أصول الفقه والجام العوام عن علم الكلام والرد على الباطنية ومقاصد الفلاسفة وتهافت الفلاسفة وجواهر القرآن وشرح الأسماء الحسنى ومشكاة الأنوار والمنقذ من الضلال وغير ذلك انتهى وذكر الشيخ علاء الدين علي بن الصيرفي في كتابه زاد السالكين أن القاضي أبا بكر بن العربي قال رأيت الإمام الغزالي في البرية وبيده عكازة وعليه مرقعة وعلى عاتقه ركوة وقد كنت رأيته ببغداد يحضر مجلس درسه نحو أربعمائة عمامة من أكابر الناس وأفاضلهم يأخذون عنه العلم قال فدنوت منه وسلمت عليه وقلت له يا إمام أليس تدريس العلم ببغداد خير من هذا قال فنظر إلى شزرا وقال لما طلع بدر السعادة في فلك الإدارة أو قال سماء الإرادة وجنحت شمس الوصول في مغارب الأص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كت هوى ليلى وسعدي بمع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دت إلى تصحيح أول منز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ادت بي الأشواق مهلا فهذ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ازل من تهوى رويدك فانز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زلت لهم غزلا دقيقا فلم أ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غزلي نساجا فكسرت مغز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سنة ست وخمسمائة   فيها توفي أبو غالب أحمد بن محمد بن أحمد الهمداني العدل روى عن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عيد بن عبد الرحمن بن شبابة وجماعة أو توفي في العام الآتي  قاله في العبر  وفيها أبو القاسم إسماعيل بن الحسن السنجبستي بفتح السين المهملة والجيم والموحدة وسكون النون والمهملة الثانية وفوقية نسبة إلى سنجبست منزل بين نيسابور وسرخس الفرائضي توفي صفر بسنجبست روى عن أبي بكر الحيري وأبي سعيد الصيرفي وعاش خمسا وتسعين سنة  وفيها الفضل بن محمد بن عبيد القشيري النيسابوري الصوفي العدل روى عن أبي حسان المزكي وعبد الرحمن بن النصروي وطائفة وعاش خمسا وثمانين سنة وهو أخو عبيد القشيري  وفيها أبو سعد المعمر بن علي بن المعمر بن أبي عمارة البقال البغدادي الحنبلي الفقيه الواعظ ريحانة البغداديين ولد سنة تسع وعشرين وأربعمائة وسمع من ابن غيلان والخلال والجوهري والأزجي وغيرهم وكان فقيها مفتيا واعظا بليغا فصيحا له قبول تام وجواب سريع وخاطر حاد وذهن بغدادي وكان يضرب به المثل في حدة الخاطر وسرعة الجواب بالمجون وطيب الخلق وله كلمات في الوعظ حسنة ورسائل مستحسنة وجمهور وعظه حكايات السلف وكان يحصل بوعظه نفع كبير وكان في زمن أبي علي بن الوليد شيخ المعتزلة يجلس في مجلسه ويلعن المعتزلة وخرج مرة فلقي مغنية قد خرجت من عند تركي فقبض على عودها وقطع أوتاره فعادت إلى التركي فأخبرته فبعث من كبس دار أبي سعد وأفلت هو فاجتمع بسبب ذلك الحنابلة وطلبوا من الخليفة إزالة المنكرات كلها فأذن لهم في ذلك وكان أبو سعد يعظ بحضرة الخليفة والملوك ووعظ يوما نظام الملك الوزير بجامع المهدي فقال من جملة ما قال لما تقلدت أمور البلاد وملكت أزمة العباد اتخذت الأبواب والبواب والحجاب ليصدوا عنك القاصد ويردوا عنك الوافد فاعمر قبرك كما عمرت قصرك وانتهز الفرص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 دام الدهر يقبل عذرك وهذا ملك الهند وهو عابد صنم ذهب سمعه فقال ما حسرتي لذهاب هذه الجارحة من بدني ولكن تأسفي لصوت المظلوم لا أسمعه فأعينه ثم قال إن كان سمعي فما ذهب بصري فليؤمر كل ذي ظلامة أن يلبس الأحمر حتى إذا رأيته عرفته فأنصفه وهذا أنوشروان قال له رسول الروم لقد أقدرت عدوك عليك بتسهيل الوصول إليك فقال إنما أجلس هذا المجلس لأكشف ظلامة وأقضي حاجة وأنت يا صدر الإسلام أحق بهذه المأثرة وأولى بهذه وأحرى فأعد جوابا لتلك المسئلة فإن السائل الله تعالى الذي تكاد السموات يتفطرن منه في موقف ما فيه إلا خاشع أو خاضع أو مقنع فينخلع فيه القلب ويحكم فيه الرب ويعظم فيه الكرب ويشيب فيه الصغير ويعذل فيه الملك والوزير يوم يتذكر الإنسان وأنى له الذكرى يوم تجد كل نفس ما عملت من خير محضرا وما عملت من سوء تود لو أن بينها وبينه أمدا بعيدا وقد استجلبت لك الدعاء وخلدت لك الثناء مع براءتي من التهمة فليس لي بحمد الله تعالى في أرض الله ضبعة ولا قرية ولا بيني وبين أحد خصومة ولا بي بحمد الله فقر ولا فاقة فلما سمع نظام الملك هذه الموعظة بكى بكاء شديدا وأمر له بمائة دينار فأبى أن يأخذها فقال فصلها إلى الفقراء فقال هم على بابك أكثر منهم على بابي ولم يأخذ شيئا  وتوفي أبو سعد يوم الاثنين ثامن عشرى ربيع الأول ودفن من الغد بمقبرة باب حرب رحمه الله تعالى  وفيها جعفر بن الحسن الدرزيجاني بفتح الدال المهملة وسكون الراء وكسر الزاي وتحتية ساكنة وجيم نسبة إلى درزيجان قرية ببغداد المقرئ الفقيه الزاهد ذكره القاضي أبو الحسين فيمن تفقه على أبيه وسمع الحديث وقال ابن شافع هو الأمار بالمعروف والنهاء عن المنكر ذو المقامات المشهودة في ذلك والمهيب بنور الأيمان واليقين لدى الملوك والمتصرفين صحب ال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ا يعلى وتفقه عليه ثم تم على صاحبه الشريف أبي جعفر وختم عليه القرآن خلق لا يحصون كثرة وكان من عباد الله الصالحين لا تأخذه في الله لومة لائم مهيبا وقورا له حرمة عند الملوك والسلاطين ولا يتجاسر أحد أن يقدم عليه إذا أنكر منكرا وله المقامات المشهودة في ذلك مداوما للصيام واللتهجد والقيام وله ختمات كثيرة جدا كل ختمة منها في ركعة واحدة وسمع الحديث من أبي علي بن البناء وتوفي في الصلاة ساجدا في شهر ربيع الآخر بدرزيجان رحمه الله تعالى  سنة سبع وخمسمائة   فيها توفي أبو بكر الحلواني أحمد بن علي بن بدران ويعرف بحالوية ثقة زاهد متعبد روى عن القاضي أبي الطيب وطائفة  وفيها رضوان صاحب حلب بن تاج الدولة تتش بن الب أرسلان السلجوقي ومنه أخذت الفرنج أنطاكية وملك بعده ابنه الب أرسلان الأخرس  وفيها الحافظ شجاع بن فارس أبو غالب الذهلي السهرودي بضم السين المهملة وسكون الهاء وفتح الراء والواو وسكون الراء ومهملة نسبة إلى سهرورد بلد عند زنجان ثم البغدادي وله تسع وسبعون سنة نسخ ما لا يدخل تحت الحصر من التفسير والحديث والفقه وللناس حتى أنه كتب شعر ابن الحجاج سبع مرات وروى عن ابن غيلان وعبد العزيز الأزجي وخلق وتوفي في جمادى الأولى قال ابن ناصر الدين هو حافظ عمدة إمام  وفيها عبد الله بن مرزوق أبو الخير الأصم الهروي مولى شيخ الإسلام أبي إسماعيل الأنصاري كان من الحفاظ الزهاد المتقنين  قاله ابن ناصر الدين  وفيها الشاشي المعروف بالمستظهري فخر الإسلام أبو بكر محمد بن أحمد بن الحسين شيخ الشافعية ولد بميافارقين سنة تسع وعشرين وتفقه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مد بن بيان الكازروني ثم لزم ببغداد الشيخ أبا إسحق وابن الصباغ وصنف وأفتى وولى تدريس النظامية وتوفي في شوال ودفن عند الشيخ أبي إسحق وقيل معه في قبر واحد ومن تصانيفه حلية العلماء وسماه المستظهري وغيره وانتهت إليه رياسة الشافعية بعد انقراض مشايخه فكان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ت الديار فسدت غير مس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عناء تفردي بالسؤد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كره في بعض دروسه ووضع المنديل على عينيه وبكى بكاء شديدا قال ابن شهبة كان مهيبا وقورا متواضعا ورعا وكان يلقب بين الطلبة في حداثته بالجنيد لشدة ورعه وله شعر حسن وقع بينه وبين الدامغاني فأنشأ فيه الشاش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جاب وإعجاب وفرط تصل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د يد نحو العلا بتكل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كان هذا من وراء كفا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ن ولكن من وراء تخل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تصانيفه الشافي في شرح الشامل في عشرين مجلدا ومات وقد بقي منه نحو الخمس وكتاب الحلية في مجلدين وذكر فيه خلافا كثيرا للعلماء صنفه للخليفة المستظهر بالله ولذلك يلقب بالمستظهري وتصنيف لطيف في السريجية واختار فيه عدم الوقوع  انتهى ملخصا  وفيها أبو منصور علي بن محمد بن علي بن إسماعيل الأنباري القاضي الفقيه الحنبلي الواعظ ولد يوم الخميس خامس عشرى ذي الحجة سنة خمس وعشرين وأربعمائة وقرأ القرآن على ابن الشرمقاني وسمع الحديث من أبي طالب بن غيلان والجوهري وأبي إسحق البرمكي وأبي بكر بن بشران وغيرهم وسمع من القاضي أبي يعلى وتفقه عليه حتى برع في الفقه وأفتى ووعظ وكان مظهرا للسنة في مجالسه وشهد عند ابن الدامغاني وأبي بكر السامي وغيرهما وولى القضاء بباب الطلق وحدث وانتشرت الرواية عنه روى عنه عبد الرهاب الأنماطي والسلفي وغيرهما وتوفي يوم السبت رابع عشرى جمادى الآخرة ودفن من الغد بمقبرة باب حرب وتبعه من الخلق ما لا يحصى كث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ا يعدهم إلا أسرع الحاسبين  قاله ابن رجب  وفيها أبو الفضل محمد بن طاهر بن علي بن أحمد الشيباني المقدسي الحافظ القيسراني ذو الرحلة الواسعة والتصانيف والتعاليق عاش ستين سنة وسمع بالقدس أولا من ابن ورقاء وببغداد من أبي محمد الصريفيني وبنيسابور من الفضل بن المحب وبهراة من بيبي وبأصبهان وشيراز والري ودمشق ومصر من هذه الطبقة وكان من أسرع الناس كتابة وأذكاهم وأعرفهم بالحديث والله يرحمه ويسامحه  قاله الذهبي وقال إسماعيل محمد بن الفضل الحافظ أحفظ من رأيت محمد بن طاهر وقال السلفي سمعت ابن طاهر يقول كتبت البخاري ومسلم وأبا داود وابن ماجه سبع مرات بالوراقة وقال الحافظ ابن ناصر الدين كان حافظا مكثرا جوالا في البلاد كثير الكتابة جيد المعرفة ثقة في نفسه حسن الانتقاد ولولا ما ذهب إليه من إباحة السماع لانعقد على ثقته الإجماع  وفيها أبو المظفر الأيبوردي بفتح الهمزة وكسر الباء الموحدة وسكون الياء التحتية وفتح الواو وسكون الراء وبعدها دال مهملة نسبة إلى أيبورد ويقال لها أبا ورد وباورد وهي بلدة بخراسان محمد بن أبي العباس أحمد بن إسحق الأموي المعاوي اللغوي الشاعر الأخباري النسابة صاحب التصانيف والبلاغة والفصاحة وكان رئيسا عالي الهمة ذا بأو وتيه وصلف وتوفي بأصبهان مسموما  قاله في العبر وقال ابن خلكان كان من الأدباء المشاهير راوية نسابة شاعرا ظريفا قسم ديوانه إلى أقسام منها العراقيات ومن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وجديات ومنها النجديات وغير ذلك وكان من أخبر الناس بعلم الأنساب نقل عنه الحفاظ الأثبات الثقات وقد روى عنه أبو الفضل محمد بن طاهر المقدسي في غير موضع من كتابه الذي وضعه في الأنساب وقال في حقه في ترجمة المعاوي أنه كان أوحد أهل زمانه في علوم عدة وقد أوردنا عنه في غير موضع من هذا الكتاب أشياء وكان يكتب في نسبه المعاوي وأليق ما وصف به بيت أبي العلاء المع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ي وإن كنت الأخير زم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آت بما لم تستطعه الأو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كلام المقدسي وذكره أبو زكريا بن مندة في تاريخ أصبهان فقال فخر الرؤساء أفضل الدولة حسن الاعتقاد جميل الطريقة يتصرف في فنون جمة من العلوم عارف بأنساب العرب فصيح الكلام حاذق في تصنيف الكتب وافر العقل كامل الفضل فريد دهره ووحيد عصره وكان فيه تيه وكبر وعزة نفس وكان إذا صلى يقول اللهم ملكني مشارق الأرض ومغاربها  وذكر عنه ابن السمعاني أنه كتب رقعة إلى أمير المؤمنين المستظهر بالله وعلى رأسها الخادم المعاوي فكره الخليفة النسبة إلى معاوية فحك الميم ورد الرقعة إليه فصار العاوي  ومن محاس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نا أقاليم البلاد فأذع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ا رغبة أو رهبة عظماؤ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انتهت أيامنا علقت ب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دائد أيام قليل رجاؤ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ان إلينا في السرور ابتسا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ار علينا في الهموم بكاؤ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رنا نلاقي النائبات بأوج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قاق الحواشي كاد يقطر ماؤ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ما هممنا أن نبوح بما ج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نا الليالي لم يدعنا حياؤ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كر بي دهري ولم يدر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ز وأحداث الزمان ته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ات يريني الخطب كيف اعتداؤ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ت أريه الصبر كيف يكو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فاء لا أصغي إلى من يلوم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ا ويغريني بها أن أعيب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يل بإحدى مقلتي إذا ب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يها وبالأخرى أراعي رقيب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غفل الواشي فلم يدر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ذت لعيني من سليمى نصي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عانيه البديعة قوله من جملة أبيات في وصف الخ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ا من ذاتها ط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هذا يرقص الحب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ن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د الزمان فكل من صاح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اج ينافق أو مداج خاش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اختبرتهم ظفرت بباط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هجم وبظاهر هشا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تصانيف كثيرة منها تاريخ ابيورد ونسا والمختلف والمؤتلف في أنساب العرب وله في اللغة مصنفات لم يسبق إلى مثلها وكان حسن السيرة جميل الأمر وكانت وفاته يوم الخميس بين الظهر والعصر عشرى ربيع الأول مسموما بأصبهان  انتهى ما أورده ابن خلكان ملخصا  وفيها ابن اللبابة أبو بكر محمد بن عيسى اللخمي الأندلسي الأديب من جملة الأدباء وفحول الشعراء له تصانيف عديدة في الآداب وكان من شعراء دولة المعتمد بن عباد  قاله في العبر  وفيها المؤتمن بن أحمد بن علي بن نصر الربعي البغدادي الحافظ ويعرف بالساجي حافظ محقق واسع الرحلة كثير الكتابة متين الورع والديانة روى عن أبي الحسين بن النقور وأبي بكر الخطيب وطبقتهما بالشام والعراق وأصبهان وخراسان وتفقه وكتب الشامل عن مؤلفة ابن الصباغ وتوفي في صفر عن اثنتين وستين سنة وكان قانعا متعففا  وفيها كما قال السيوطي في تاريخ الخلفاء جاء صاحب الأندلس مود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سكر ليقاتل ملك الفرنج الذي بالقدس فوقع بينهم معركة هائلة ثم رجع مودود إلى دمشق فصلى الجمعة يوما في الجامع وإذا بباطني وثب عليه فجرحه فمات من يومه فكتب ملك الفرنج إلى صاحب دمشق كتابا فيه وإن أمة قتلت عميدها في يوم عيدها في بيت معبودها لحقيق على الله أن يبيدها  انتهى كلام السيوطي ومودود هذا غير مودود الأعرج صاحب الموصل أيضا فإن ذاك توفي سنة خمس وستين وخمسمائة كما يأتي إن شاء الله تعالى  سنة ثمان وخمسمائة   فيها كما قال في الشذور ورد كتاب أنه حدث زلزلة فوقع من سور الرها ثلاثة عشر برجا وبعض سور حران وخسف بسميساط وتساقط في بالس نحو مائة دار وقلب نصف القلعة  وفيها هلك بغدوين صاحب القدس من جراحة أصابته يوم مصاف طبرية  وفيها مات أحمد بك صاحب مراغة وكان شجاعا جوادا وعسكره خمسة آلاف فتكت به الباطنية  وفيها أحمد بن محمد بن غلبون أبو عبد الله الخولاني القرطبي ثم الإشبيلي وله تسعون سنة سمعه أبوه معه من عثمان بن أحمد القيشاطي وطائفة وأجاز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نس بن عبد الله بن مغيث وأبو عمر الطلمنكي وأبو ذر الهروي والآبار وكان صالحا خيرا عالي الإسناد منفردا وفيها أبو حازم إسماعيل بن المبرك بن أحمد بن محمد بن وصيف البغدادي الفقيه الحنبلي ولد سنة خمس وثلاثين وأربعمائة وقرأ الفقه على القاضي أبي يعلى وسمع من أبي العشارى والجوهري وروى عنه ابن المعمري الأنصاري وبالإجازة ابن كليب وتوفي في رجب  وفيها أبو العباس المخلطي بالضم وفتح الخاء واللام المشددة نسبة إلى بيع المخلط وهو الفاكهة اليابسة أحمد بن الحسن بن أحمد البغدادي الفقيه الحنبلي صحب القاضي أبا يعلى وتفقه عليه ولازمه وسمع منه الحديث وكتب الخلاف وغيره من تصانيفه وسمع أيضا من أبي الحسين بن المهتدي وابن المسلمة وغيرهم وحدث عنهم قال ابن ناصر الحافظ وسمعت منه قال وكان رجلا صالحا من أهل القرآن والستر والصيانة ثقة مأمونا توفي ليلة الأربعاء ثاني عشر جمادى الأولى ودفن من الغد بمقبرة باب حرب رحمه الله تعالى  وفيها أبو علي إسماعيل بن محمد بن الحسن بن داود الأصبهاني الخياط الفقيه الحنبلي دخل بغداد سنة سبع وخمسمائة وحدث بها عن والده وعن أبي بكر محمد بن أحمد بن الحسن بن ماجه وأبي مطيع المصري وغيرهم سمع منه أبو منصور محمد بن ناصر البردني وقال كان من الأئمة الكبار وهو أخو أبي سعد محمد بن أحمد بن داود قال ابن النجار قرأت بخط أخيه أبي سعيد توفي أخي أبو علي إسماعيل في العشر الآخر من جمادى الآخرة سنة ثمان وخمسمائة رحمه الله تعالى  وفيها ألب أرسلان صاحب حلب وابن صاحبها رضوان بن تتش السلجوقي التركي تملك وله ست عشرة سنة فقتل أخويه بتدبير الباب لولو وقتل جماعة من الباطنية وكانوا قد كثروا في دولة أبيه ثم قدم دمشق ونز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قلعتها ثم رجع وفي خدمته طغتكين وكان سيئ السيرة فاسقا فقتله البابا وأقام أخا له طفلا له ست سنين ثم قتل البابا سنة عشر  وفيها أبو الوحش سبيع بن المسلم الدمشقي المقرئ الضرير ويعرف بابن قيراط قرأ لابن عامر علي الأهوازي ورشأ وروى الحديث عنهما وعن عبد الوهاب بن برهان وكان يقرئ من السحر إلى الظهر توفي في شعبان عن تسع وثمانين سنة  وفيها النسيب أبو القاسم علي بن إبراهيم بن العباس الحسيني الدمشقي الخطيب الرئيس المحدث صاحب الأجزاء العشرين التي خرجها له الخطيب توفي في ربيع الآخر عن أربع وثمانين سنة قرأ على الأهوازي وروى عنه وعن سليم ورشأ وخلق وكان ثقة نبيلا محتشما مهيبا سديدا شريفا صاحب حديث وسنة  وفيها السلطان علاء الدولة مسعود صاحب الهند وغزنة ولد السلطان إبراهيم بن السلطان مسعود بن السلطان الكبير محمود بن سبكتكين مات في شوال وتملك بعده ولده أرسلان شاه  سنة تسع وخمسمائة   فيها توفي ابن مسلمة أبو عثمان إسماعيل بن محمد الأصبهاني الواعظ المحتسب صاحب تلك المجالس قال ابن ناصر وضع حديثا وكان يخلط وقال الذهبي وروى عن ابن ريذة وجماعة  وفيها أبو شجاع الديلمي شيرويه بن شهردار بن شيرويه بن فناخسرو بفاء ونون وخاء معجمة وسين وراء مهملتين بعدهما واو الهمذاني الحافظ صا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تاب الفردوس وتاريخ همذان وغير ذلك توفي في رجب عن أربع وسبعين سنة وغيره أتقن منه سمع الكثير من يوسف بن محمد المستملى وطبقته وقال ابن شهبة في طبقات الشافعية هو من ولد الضحاك بن فيروز الصحابي ذكره ابن الصلاح فقال كان محدثا واسع الرحلة حسن الخلق والخلق ذكيا صلبا في السنة قليل الكلام صنف تصانيف اشتهرت عنه منها كتاب الفردوس وكتاب في حكايات المنامات وكتاب في تاريخ همذان ولد سنة خمس وأربعين وأربعمائة وتوفي في رجب سنة تسع وخمسمائة  انتهى  وفيها غيث بن علي أبو الفرج الصوري الأرمنازي خطيب صور ومحدثها روى عن أبي بكر الخطيب ورحل إلى دمشق ومصر وعاش ستا وستين سنة  وفيها الشريف أبو يعلى بن الهبارية بفتح الهاء وتشديد الباء الموحدة وبعد الألف راء نسبة إلى هبار جد أبي يعلى المذكور محمد بن محمد بن صالح الهاشمي الشاعر المشهور الهجاء الملقب نظام الدين البغدادي كان شاعرا مجيدا حسن المقاصد لكنه خبيث اللسان كثير الهجاء والوقوع في الناس لا يكاد يسلم من لسانه أحد ذكره العماد الكاتب في الخريدة فقال من شعراء نظام الملك غلب على شعره الهجاء والهزل والسخف وسبك في قالب ابن حجاج  وسلك أسلوبه وفاقه في الخلاعة والتلطف في شعره وشعره في غاية الحسن انتهى كلام العماد وكان ملازما لخدمة نظام الملك وولده ملكشاه  ومن معاني شعره الغريبة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أقمت وما رزقت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سير يكتسب اللبيب ويرز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جبتهم ما كل سير ناف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ظ ينفع لا الرحيل المقل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 سفرة نفعت وأخرى مث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سرت ويكتسب الحريص ويخف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لبدر يكتسب الكمال بس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ه إذا حرم السعادة يمح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أيض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ذ جملة البلوى تفصي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في البرية كلها إنس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البيادق في الدسوت تفرز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رأي أن يتبيدق الفرز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على سبيل الخلاعة والمج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ول أبو سعيد إذ رآ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فيفا منذ عام ما شرب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يد أي شيخ تبت قل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على يد الأفلاس تب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المعنى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في الليل وهي ممسك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قني وفي يدها شيء من الأ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وج الشكل مسود به نق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 أسفله في هيئة الق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تنبهت محمر القذال ول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ل المنام على الشيخ الأديب ع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كتاب تاريخ الفطنة في نظم كليلة ودمنة وديوان شعره يدخل في أربع مجلدات ومن غرائب نظمه كتاب الصادح والباغم نظمه على أسلوب كليلة ودمنة وهو أراجيز وعدد بيوته ألفا بيت نظمها في عشر سنين ولقد أجاد فيه كل الإجادة وسير الكتاب على يد ولده إلى الأمير أبي الحسن صدقة بن منصور الأسدي صاحب الحلة وختمه بهذه ال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كتاب 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ار فيه الفط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فقت فيه م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شر سنين ع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ذ سمعت باسم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ضعته برسم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يوته ألف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ميعها مع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فضل كل 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اظم وناث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عمر نوح التا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نظم بيت وا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مثله لما ق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ل من قال شع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فذته مع ول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 مهجتي وكب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ت عند ظ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ل لكل م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طوى إلي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كلا علي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شقة شدي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قة بعي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تركت جئ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عيا وما ون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فخار وال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تك من دون ال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جزل صلته وأسنى جائزته وتوفي ابن الهبارية بكرمان  وفيها أبو البركات بن السقطي هبة الله بن المبارك البغدادي الحنبلي اتهمه بالوضع ابن حجر في كتابه تبيين العجب بما ورد في شهر رجب وقال عن السقطي هذا آفة يعني في وضع الأحاديث قال في العبر أحد المحدثين الضعفاء له معجم في مجلد كذبه ابن ناصر  وفيها أبو البركات العسال محمد بن سعد بن سعيد المقرئ الحنبلي ابن الحنبلي ولد في ربيع الآخر سنة ستين وأربعمائة وقرأ بالروايات على رزق الله التميمي وغيره وسمع من أبي نصر الزينبي وأبي الغنائم وغيرهما وعلق الفقه على ابن عقيل وكان من القراء المجودين الموصوفين بحسن الأداء وطيب النغمة يقصد في رمضان لسماع قراءته في صلاة التراويح من الأماكن البعيدة وكان دينا صالحا صدوقا وسمع منه ابن ناصر والسلفي وقال كتب الحديث الكثير معنا وقبلنا وهو حنبلي المذهب علق الفقه على ابن عقيل وتوفي يوم الثلاثاء سابع رمضان  وفيها يحيى بن تميم بن المعز بن باديس السلطان أبو طاهر الحميري صاحب إفريقية نشر العدل وافتتح عدة حصون لم يتهيأ لأبيه فتحها وكان جوادا ممدحا عالما كثير المطالعة توفي فجاءة يوم الأضحى وخلف ثلاثين ابنا فتملك بعده ابنه علي ستة أعوام ومات فملكوا بعده ابنه الحسن بن علي وهو مراهق فامتدت دولته إلى أن أخذت الفرنج طرابلس الغرب بالسيف سنة إحدى وأربعين وخمسمائة فخاف وفر من المهدية والتجأ عبد المؤمن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عشر وخمسمائة   فيها توفي أبو الكرم خميس بن علي الواسطي الحوزي نسبة إلى الحوز قرية قرب واسط الحافظ محدث واسط رحل وسمع ببغداد من أبي القاسم بن البسري وكان عالما فاضلا ثقة شاعرا  وفيها أبو بكر الشيروي بالكسر والضم نسبة إلى شيرويه جد عبد الغافر بن محمد بن حسين بن علي بن شيرويه النيسابوري التاجر مسند خراسان وآخر من حدث عن الحيري والصيرفي صاحبي الأصم توفي في ذي الحجة عن ست وتسعين سنة قال السمعاني كان صالحا عابدا رحل إليه من البلاد  وفيها أبو القاسم الرزاز علي بن أحمد بن محمد بن بيان مسند العراق وآخر من حدث عن أبي مخلد البزار وطلحة الكتاني والحرقي توفي في شعبان عن سبع وتسعين سنة  وفيها الغسال أبو الخير المبارك بن الحسين البغدادي المقرئ الأديب شيخ الإقراء ببغداد قرأ على أبي بكر محمد بن علي الخياط وجماعة وبواسط على غلام الهراس وحدث عن أبي محمد الخلال وجماعة ومات في جمادى الأولى عن بضع وثمانين سنة  وفيها أبو الخطاب محفوظ بن أحمد بن الحسن بن أحمد الكلواذي بفتح أوله والواو ومعجمة وسكون اللام نسبة إلى كلواذى قرية ببغداد ثم الأزجي شيخ الحنابلة صاحب التصانيف كان إماما علامة ورعا صالحا وافر العقل غزير العلم حسن المحاضرة جيد النظم تفقه على القاضي أبي يعلى وحدث عن الجوهري وتخرج به أئمة روى عنه ابن ناصر وأبو المعمر الأنص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يرهم وقرأ عليه الفقه جماعة من أئمة المذهب منهم عبد الوهاب بن حمزة وأبو بكر الدينوري والشيخ عبد القادر الجيلي الزاهد صاحب الغنيمة وغيرهم قال أبو بكر بن النقور كان الكيا الهراسي إذا رأى الشيخ أبا الخطاب مقبلا قال قد جاء الفقه وقال السلفي أبو الخطاب من أئمة أصحاب أحمد يفتي في مذهبه ويناظر وكان عدلا رضا ثقة وذكر ابن السمعاني أن أبا الخطاب جاءته فتوى في بيتي شعر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لإمام أبي الخطاب مسئ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ءت إليك وما يرجى سواك 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ذا على رجل رام الصلاة فم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حت لناظره ذات الجمال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تب عليها أبو الخط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لأديب الذي وافى بمسئ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ت فؤادي لما أن أصحت 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التي فتنته عن عباد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ريدة ذات حسن فانثني و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تاب ثم قضى عنه عباد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حمة الله تغشى من عصى 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رحمه الله تعالى في آخر يوم الأربعاء عشرى جمادى الآخرة وترك يوم الخميس وصلى عليه يوم الجمعة في جامع القصر ودفن إلى جانب قبر الإمام أحمد قال ابن رجب قرأت بخط أبي العباس بن تيمية في تعاليقه القديمة رؤى الإمام أبو الخطاب في المنام فقيل له ما فعل الله بك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يت ربي بمثل ه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ذا المذهب الرش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حفوظ نم في الجنان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قلك السائق الشه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نصر محمد بن الحسن بن أحمد بن عبد الله بن البناء البغدادي الواعظ ولد في حادي عشرى صفر سنة أربع وثلاثين وأربعمائة وسمع من الجوهري وأبي بكر بن بشران والعشارى ووالده وغيرهم وتفقه على أبيه وروى عنه أبو المعمر الأنصاري وابن ناصر وأثنى عليه ووثقه وكان من أهل الدين والصدق والعلم والمعرفة وخلف أباه في حلقتيه بجامع الق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جامع المنصور وتوفي ليلة الأربعاء خامس عشر ربيع الأول ودفن بباب حرب  وفيها أبو طاهر الحناني محمد بن الحسين بن محمد الدمشقي من بيت الحديث والعدالة سمع أباه أبا القاسم ومحمد وأحمد ابني عبد الرحمن بن أبي نصر وابن سعدان وطائفة وتوفي في جمادى الآخرة عن سبع وسبعين سنة  وفيها أبي النرسي أبو الغنايم محمد بن علي بن ميمون الكوفي الحافظ القارئ لقب أبيا لجودة قراءته وكان ثقة مكثرا ذا إتقان روى عن محمد ابن علي بن عبد الرحمن العلوي وطبقته بالكوفة وعن أبي إسحق البرمكي وطبقته ببغداد وناب في خطابة الكوفة وكان يقول ما بالكوفة من أهل السنة والحديث إلا أنا وقال ابن ناصر كان حافظا متقنا ما رأينا مثله كان يتهجد ويقوم الليل وكان أبو عامر الغندري يثني عليه ويقول ختم به هذا الشأن توفي في شعبان عن ست وثمانين سنة وكان ينسخ ويتعفف  وفيها أبو بكر السمعاني تاج الإسلام محمد بن العلامة أبي المظفر منصور بن محمد التميمي المروزي الحافظ والد الحافظ أبي سعد كان بارعا في الحديث ومعرفته والفقه ودقائقه وكان شافعيا والأدب وفنونه والتاريخ والنسب والوعظ روى عن محمد بن أبي عمران الصفار ورحل فسمع ببغداد من ثابت بن بندار وطبقته وبنيسابور من نصر الله الخشنامي وطبقته وبأصبهان والكوفة والحجاز وأملى الكثير وتقدم على أقرانه وعاش ثلاثا وأربعين سنة قال عبد الغافر في الذيل هو الإمام ابن الإمام ابن الإمام ووالد الإمام شاب نشأ في عبادة الله تعالى وفي التحصيل من صباه حتى أرضى أباه حظي من الأدب والعربية وتميز فيهما نظما ونثرا بأعلى المراتب ثم برع في الفقه مستدرا خلافه من أبيه بالغا في المذهب والخلاف أقصى مراميه وزاد على أقرانه وأهل عصره بالتبحر في علم الحديث ومعرفة الرجال والأسانيد وحفظ المتون وجمعت فيه الخلال الجميلة من الإنصاف والتواضع والتودد وأطال في وصف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ثيرا وذكره ولده في الذيل وقال من جملة كلام طويل صنف في الأحاديث تصانيف كثيرة ولد سنة ست وستين وأربعمائة وتوفي بمرو في صفر سنة عشر وخمسمائة وله شعر كثير قيل أنه غسله قبل موته وأن الذي ينسب إليه ما كان محفوظا عنه  سنة إحدى عشرة وخمسمائة   فيها كما قال في الشذور زلزلت بغداد يوم عرفة فكانت الحيطان تذهب وتجيء وكان عقيبها موت المستظهر  انتهى  وفيها كما قال في الدول جاء سيل عظيم عرم على سجار هدم أسوارها وغرق خلق وحمل باب البلد مسيرة نصف يوم وطمره السيل سنوات وحمل السيل سريرا فيه طفل فعلق بزيتونة وعاش الطفل وكبر  وفيها مات بغدوين الذي افتتح القدس وكان جبارا خبيثا شجاعا هم بأخذ مصر وسار في جموعه حتى وصل بلبيس ثم رجع عليلا فمات بصنجة بردويل فشقوه وصبروه ورموا حشوته هناك فهي ترجم إلى اليوم ودفن بقمامة وتملك القدس بعده القمص صاحب الرها وكان قدم القدس زائرا فوصى بغدوين له بالملك بعده  انتهى كلام صاحب الدول  وفيها كما قال في العبر ترحلت العساكر عن حصار الباطنية بالألموت لما بلغهم موت السلطان محمد بن ملكشاه بن ألب أرسلان بن جعفر بيك بن ميكائيل بن سلجوق التركي غياث الدين أبو شجاع كان فارسا شجاعا فحلا ذا بر ومعروف استقل بالملك بعد موت أخيه بر كياروق وقد تمت لهما حروب عديدة وخلف محمد أربعة قد ولوا السلطنة محمود وسعود وطغرلبك وسليمان ودفن في ذي الحجة بأصبهان في مدرسة عظيمة للحنفية وقام بعده ابنه محمود ابن أربع عشرة سنة ففرق الأموال وقد خلف محمد أحد عشر ألف ألف دينار سوى ما يناس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الحواصل وعاش وثمانين سنة سامحه الله تعالى  انتهى  وفيها توفي حمد بن نصر بن أحمد بن محمد بن عمر بن علي بن معروف الهمذاني الأعمش أبو العلاء كان ثقة عمدة حافظا  قاله ابن ناصر الدين  وفيها أبو نصر الكاساني بمهملة نسبة إلى كاسان بلد وراء الشاش أحمد بن إسماعيل بن نصر بن أبي سعيد أخذ عن جماعة من الأعيان بالعراق والحجاز وسمرقند وخراسان  وفيها أبو طاهر عبد الرحمن بن أحمد بن عبد القادر بن محمد بن يوسف اليوسفي البغدادي راوي سنن الدار قطني عن أبي بكر بن بشران عنه وكان رئيسا وافر الجلالة توفي في شوال عن ست وسبعين سنة  وفيها أبو القاسم غانم بن محمد بن عبيد الله البرجي وبرج من قرى أصبهان سمع أبا نعيم الحافظ وأجاز له ابن شاذان والحسين الحمال وكان صدوقا فاضلا توفي في ذي القعدة عن أربع وتسعين سنة  وفيها أبو علي بن نبهان الكاتب محمد بن سعيد بن إبراهيم الكرخي مسند العراق روى عن ابن شاذان وبشرى الفاتني وابن دوما وهو آخر أصحابهم قال ابن ناصر فيه تشيع وسماعه صحيح بقي قبل موته سنة ملقى على ظهره لا يعقل ولا يفهم وذلك من أول سنة إحدى عشرة وتوفي في شوال وله مائة سنة كاملة وله شعر وأدب  وفيها أبو الفضل محمد بن علي بن محمد بن زببيا الحرقي البزار الفقيه الحنبلي ولد في العشر الأخير من المحرم سنة ست وثلاثين وأربعمائة وسمع من القاضي أبي يعلى والجوهري وابن المذهب وغيرهم وحدث وروى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لفي وجماعة كثيرة منهم ابن ناصر وذكر عنه أنه يعتقد عقيدة الفلاسفة تقليدا عن غير معرفة نسأل الله العافية وقال ابن الجوزي قال شيخنا بن ناصر لم يكن بحجة على غير السمت المستقيم توفي ليلة السبت تاسع شوال سامحه الله ورحمه  وفيها أبو زكريا يحيى بن عبد الوهاب بن الحافظ محمد بن إسحق بن مندة العبدي الأصبهاني الحافظ الحنبلي صاحب التاريخ روى الكثير عن جماعة منهم أبوه وعماه وابن ريذة وسمع منه المعجم الكبير للطبراني وخلق وسمع منه الكبار منهم الحافظ أبو القاسم إسماعيل التميمي ومحمد بن عبد الواحد الدقاق وخلق لا يحصون وقدم بغداد حاجا في الشيخوخة فأملى وحدث بها وأسمع بها أبا منصور الخياط وأبا الحسين بن الطيوري وهما أسن منه وأقدم إسنادا وسمع منه بها أيضا ابن ناصر وعبد الوهاب الأنماطي والشيخ عبد القادر الجيلي وابن الخشاب والحافظ السلفي وقال فيه يمد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يحيى فديته من إم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افظ متقن تقي حل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مع النبل والأصالة والع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العلم فوق كل عل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عبد الغافر في تاريخ نيسابور هو رجل فاضل من بيت العلم والحديث المشهور في الدنيا سمع من مشايخ أصبهان وسافر ودخل نيسابور وأدرك المشايخ وسمع منهم وجمع وصنف على الصحيحين وعاد إلى بلده وقال ابن السمعاني في حقه جليل القدر وافر الفضل واسع الرواية ثقة حافظ فاضل مكثر صدوق كثير التصانيف حسن السيرة بعيد التكليف أوحد بيته في عصره صنف تاريخ أصبهان وغيره من المجموع قال ابن رجب صنف مناقب العباس في أجزاء كثيرة ومناقب أحمد رضي الله عنه في مجلد كبير وتوفي في ذي الحجة وله أربع وسبعون وآخر أصحابه الطرسو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اثنتي عشرة وخمسمائة   في الثالث والعشرين من شهر ربيع الآخر توفي الإمام المستظهر بالله أبو العباس أحمد بن المقتدي بالله عبد الله بن الأمير محمد بن القاسم العباسي وله اثنتان وأربعون سنة وكانت خلافته خمسا وعشرين سنة وثلاثة أشعر وكان قوي الكتابة جيد الأدب والفضيلة كريم الأخلاق مسارعا في أعمال البر توفي الخوانيق وغسله ابن عقيل شيخ الحنابلة وصلى عليه ابنه المسترشد بالله وخلف جماعة أولاد وتوفيت جدته أرجوان بعده بيسير وهي سرية محمد الذخيرة  قاله في العبر وقال السيوطي في تاريخ الخلفاء ولد في شوال سنة سبعين وأربعمائة وبويع له عند موت أبيه وله ست عشرة سنة قال ابن الأثير كان لين الجانب كريم الأخلاق يسارع في أعمال البر حسن الخط جيد التوقيعات لا يقاربه فيها أحد يدل على فضل غزير وعلم واسع سمحا جوادا محبا للعلماء والصلحاء ولم تصف له الخلافة بل كانت أيامه مضطربة كثيرة الحروب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ذاب حر الهوى في القلب ما جم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ا مددت إلى رسم الوداع ي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يف أسلك نهج الاصطبار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طرائق من يهوى الهوى قد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نت انقض عهد الحب يا سك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د حبي فلا عاينتكم أ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كلام السيوطي ملخصا  وفيها شمس الأئمة أبو الفضل بكر بن محمد بن علي الأنصاري الجابري الزرنجري بفتح الزاي والراء والجيم وسكون النون نسبة إلى زرنجري قرية ببخارى الفقيه شيخ الحنفية بما وراء النهر وعالم تلك الديار ومن كان يضرب به المثل في حفظ مذهب أبي حنيفة ولد سنة سبع وعشرين وأربعمائة وتفقه على شمس الأئمة محمد بن أبي سهل السرخسي وشمس الأئمة عبد العزيز بن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لواني وشمع من أبيه ومن أبي مسعود البجلي وطائفة وروى البخاري عن أبي سهل الأبيوردي عن ابن حاجب الكشاني  وفيها نور الهدى أبو طالب الحسين بن محمد الزينبي أخو طراد توفي في صفر وله اثنتان وتسعون سنة وكان شيخ الحنفية ورئيسهم بالعراق روى عن ابن غيلان وطبقته وحدث بالصحيح غير مرة عن كريمة المروزية وكان صدرا نبيلا علامة  وفيها أبو القاسم الأنصاري العلامة سلمان بن ناصر بن عمران النيسابوري الشافعي المتكلم تلميذ إمام الحرمين وصاحب التصانيف وكان صوفيا زاهدا من أصحاب القشيري روى الحديث عن أبي الحسين عبد الغافر الفارسي وجماعة وتوفي في جمادى الآخرة  قال ابن شهبة كان فقيها إماما في علم الكلام والتفسير زاهدا ورعا يكتسب من خطه ولا يخالط أحدا وشرح الإرشاد للإمام وله كتاب الغنية أصابه في آخر عمره ضعف في بصره ويسير وقر في أذنه  انتهى ملخصا  وفيها أبو البركات العاقولي طلحة بن أحمد بن طلحة بن أحمد بن الحسين بن سليمان الفقيه الحنبلي القاضي ولد يوم الجمعة بعد صلاتها ثالث عشرى شعبان سنة اثنتين وثلاثين وأربعمائة بدير العاقول وهي على خمسة عشر فرسخا من بغداد ودخل بغداد سنة ثمان وأربعين وأربعمائة واشتغل بالعلم سنة اثنتين وخمسين وسمع من أبي محمد الجوهري سنة ثلاث وخمسين ومن القاضي أبي يعلى وأبي الحسين بن حسنون وغيرهم قال ابن الجوزي قرأ الفقه على القاضي يعقوب وهو من متقدمي أصحابه وكان عارفا بالمذهب حسن المناظرة وقال ابن شافع سماعه صحيح وكان ثقة أمينا ومضى على السلامة والستر وقال ابن رجب روى عنه ابن ناصر والشيخ عبد القادر بالإجازة وتوفي طلحة العاقولي ليلة الثلاثاء ث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و ثالث شعبان  وفيها عبيد بن محمد بن عبيد أبو العلاء القشيري التاجر مسند نيسابور روى عن أبي حسان المزكي وعبد الرحمن النصروي وطائفة ودخل المغرب للتجارة وحدث هناك توفي في شعبان وله خمس وتسعون سنة  وفيها أبو القاسم بن الشواء يحيى بن عثمان بن الحسين بن عثمان بن عبد الله البيع الأزجي الفقيه الحنبلي  ولد في شوال سنة اثنتين وأربعين وأربعمائة وقرأ القرآن بالروايات وسمع من ابن المهتدي وابن المسلمة والجوهري والقاضي أبي يعلى وغيرهم وتفقه على القاضي أبي يعلى ثم على القاضي يعقوب وكان فقيها حسنا صحيح السماع وحدث بشيء يسير وروى عنه ابن المعمر الأنصاري في معجمه وتوفي ليلة الثلاثاء تاسع عشر جمادى الآخرة ودفن بمقبرة باب حرب رحمه الله تعالى  سنة ثلاث عشرة وخمسمائة   قال في العبر فيها ظهر قبر إبراهيم خليل الله عليه الصلاة والسلام وإسحق ويعقوب ورآهم جماعة لم تبل أجسادهم وعندهم في تلك المغارة قناديل من ذهب وفضة  قاله حمزة بن القلانسي في تاريخه  انتهى  وفيها توفي أبو الوفاء علي بن عقيل بن محمد بن عقيل البغدادي الطفري شيخ الحنابلة وصاحب التصانيف ومؤلف كتاب الفنون الذي يزيد على أربعمائة مجلد وكان إماما مبرزا كثير العلوم خارق الذكاء مكبا على الاشتغال والتصنيف عديم النظير روى عن أبي علي بن الوليد وأبي القاسم بن التبان قال السلفي ما رأيت مثله وما كان أحد يقدر أن يتكلم معه لغوارة علمه وبلاغة كلامه وقوة حجته توفي في جمادى الأولى وله ثلاث وثمانون سنة  قاله جميع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عبر وقال ابن رجب في طبقاته ولد سنة إحدى وثلاثين وأربعمائة في جمادى الآخرة كذا نقله ابن ناصر والسلفي وحفظ القرآن وقرأ بالقراءات والروايات على أبي الفتح بن شيطا وفي الزهد أبو بكر الدينوري وأبو بكر بن زيدان وأبو الحسين القزويني وذكر جماعة غيرهم من الرجال والنساء وفي أدب التصوف أبو منصور صاحب الزيادة العطار وأثنى عليه وفي الحديث ابن النوري وأبو بكر بن بشران والعشاري والجوهري وغيرهم وفي الشعر والترسل ابن شبل وابن الفضل وفي الفرائض أبو الفضل الهمذاني وفي الوعظ أبو طاهر بن العلاف صاحب ابن سمعون وفي الأصول أبو الوليد وأبو القاسم بن التبان وفي الفقه القاضي أبو يعلى المملوء عقلا وزهدا وورعا قرأت عليه سنة سبع وأربعين ولم أخل بمجالسه وخلواته التي تتسع لحضوري والمشي معه ماشيا وفي ركابه إلى أن توفي وحظيت من قربه بما لم يحظ به أحد من أصحابه مع حداثة سني والشيخ أبو إسحق الشيرازي إمام الدنيا وزاهدها وفارس المناظرة وواحدها كان يعلمني المناظرة وانتفعت بمصنفاته ومن مشايخي أبو محمد التميمي كان حسنة العالم وماشطة بغداد ومنهم أبو بكر الخطيب كان حافظ وقته كان أصحابنا الحنابلة يريدون مني هجران جماعة من العلماء وكان ذلك يحرمني علما نافعا ثم قال وعانيت من الفقر والنسخ بالأجرة مع عفة وتقى ولا أزاحم فقيها في حلقة ولا تطلب نفسي رتبة من رتب أهل العلم القاطعة لي عن الفائدة وتقلبت على الدول فما أخذتني دولة سلطان ولا عامة عما اعتقد أنه ألحق فأوذيت من أصحابي حتى طلب الدم وأوذيت في دولة النظام بالطلب والحبس فيا من خفت الكل لأجله لا تخيب ظني فيك وعصمني الله تعالى في عنفوان شبابي بأنواع العصمة وقصر محبتي على العلم وأهله فما خالطت لعابا قط ولا عاشرت من أمثالي في طلبة العلم  والأذ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ي ذكرها من أصحابه له وطلبهم منه هجران جماعة من العلماء نذكر بعض شرحها وذلك أن أصحابنا كانوا ينقمون على ابن عقيل تردده إلى ابن الوليد وابن التباني شيخي المعتزلة وكان يقرأ عليهما في السر علم الكلام ويظهر منه في بعض الأحيان نوع انحراف عن السنة وتأول لبعض الصفات ولم يزل فيه بعض ذلك إلى أن مات رحمه الله ففي سنة إحدى وستين اطلعوا له على كتب فيها شيء من تعظيم المعتزلة والترحم على الحلاج وغير ذلك ووقف على ذلك الشريف أبو جعفر وغيره فاشتد ذلك عليهم وطلبوا أذاه فاختفى ثم التجأ إلى دار السلطان ولم يزل أمره في تخبيط إلى سنة خمس وستين فحضر في أولها إلى الديوان ومعه جماعة من الأصحاب واصطلحوا ولم يحضر الشريف أبو جعفر فمضى ابن عقيل إلى بيته وصالحه وكتب خطه بالتبري من موالاة أهل البدع والترحم على أمواتهم وعلى الحلاج وأمثاله وأشهد عليه جماعة كثيرة من الشهود والعلماء  قال ابن الجوزي وأفتى ابن عقيل ودرس وناظر الفحول واستفتى في الديوان في زمن القائم في زمرة من الكبار وجمع علم الفروع والأصول وصنف فيها الكتب الكبار وكان دائم التشاغل بالعلم حتى أني رأيت بخطه أني لا يحل لي أن أضيع ساعة من عمري حتى إذا تعطل لساني عن مذاكرة ومناظرة وبصري عن مطالعة أعملت فكري في حال راحتي وأنا منطرح فلا أنهض إلا وقد خطر لي ما أسطره وقال ابن الجوزي أيضا وكان ابن عقيل قوي الدين حافظا للحدود وكان كريما ينفق ما يجد فلم يخلف سوى كتبه وثياب بدنه وكانت بمقدار كفنه وأداء دينه  انتهى  وكان رحمه الله تعالى بارعا في الفقه وأصوله له في ذلك استنباطات عظيمة حسنة وتحريرات كثيرة مستحسنة وله تصانيف كثيرة في أنواع العلم وأكبر تصانيفه كتاب الفنون وهو كبير جدا فيه فوائد كثيرة جليلة في الوعظ والتفسير والفقه والأصلين والنحو واللغ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شعر والتاريخ والحكايات وفيه مناظراته ومجلسه التي وقعت له وخواطره ونتائج فكره قيدها فيه قال ابن الجوزي وهذا الكتاب مائتا مجلد وقال عبد الرزاق الرسغي في تفسيره قال لي أبو البقاء اللغوي سمعت الشيخ أبا حكيم النهرواني يقول وقفت على السفر الرابع بعد الثلثمائة من كتاب الفنون وقال الحافظ الذهبي في تاريخه لم يصنف في الدنيا أكبر من هذا الكتاب حدثني من رأى منه المجلد الفلاني بعد الأربعمائة وقال بعضهم هو ثمانمائة مجلد وله في الفقه كتاب الفصول ويسمى كفاية المفتي في عشر مجلدات وله كتب كثيرة غير ذلك قال السلفي ما رأت عيناي مثل الشيخ أبي الوفاء بن عقيل ما كان أحد يقدر أن يتكلم معه لغزارة علمه وحسن إيراده وبلاغة كلامه وقوة حججه ولقد تكلم يوما مع شيخنا أبي الحسن الكيا الهراسي في مسألة فقال له شيخنا ليس هذا بمذهبك فقال أنا لي اجتهاد متى طالبني خصمي بحجة كان عندي ما أدفع به عن نفسي وأقول له بحجتي  انتهى  وكان ابن عقيل كثير التعظيم للإمام أحمد وأصحابه والرد على مخالفيهم وله مسائل كثيرة ينفرد بها منها أن الربا لا يحرى إلا في الأعيان الستة المنصوص عليها ومنها أن المشروع في عطية الأولاد التسوية بين الذكور والإناث ومنها أنه يجوز استئجار الشجر المثمر تبعا للأرض لمشقة التفريق بينهما ومنها أن الزرع والثمار التي تسقى بماء نجس طاهرة مباحة وإن لم تسق بعده بما طاهر ومنها أنه لا يجوز وطء المكاتبة وإن اشترط وطئها في عقد الكتابة ومنها أنه لا زكاة في حلى المواشط المعد للكرا إلى غير ذلك وتوفي أبو الوفاء رحمه الله تعالى بكرة الجمعة ثاني عشر جمادى الأولى وصلى عليه في جامعي القصر والمنصور وكان الجمع يفوت الإحصاء قال ابن ناصر خزرتهم بثلاثمائة ألف ودفن في دكة قبر الإمام أحمد رضي الله عنه وقبره ظاهر رضي الله عنه وقال ابن الجوزي حدثني بعض الأشياخ أنه لما احتضر ابن عقيل بكى النساء فقال قد وقعت عنه خمس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دعوني أتهنأ بلقائه  انتهى ما أورد ابن رجب ملخصا كثيرا  ثم قال وكان لابن عقيل ولدان ما تا في حياته أحدهما أبو الحسن عقيل كان في غاية الحسن وكان شابا فهما ذا حظ حسن قال ابن القطيعي حكى والده أنه ولد ليلة حادي عشرى رمضان سنة إحدى وثمانين وأربعمائة وحكى غيره أنه سمع من هبة الله بن عبد الرزاق الأنصاري وعلي بن حسين بن أيوب وغيرهما وتفقه على أبيه وناظر في الأصول والفروع وسمع الحديث الكثير وشهد عند قاضي القضاة أبي الحسن بن الدامغاني فقبل قوله وكان فقيها فاضلا يقول الشعر وكان يشهد مجلس الحكم ويحضر الموكب وتوفي رحمه الله يوم الثلاثاء منتصف محرم سنة عشر وقيل سنة ثلاث عشرة قبل والده بشهر واحد وكان له من العمر سبع وعشرون سنة ودفن في داره فلما مات أبوه نقل معه إلى دكة الإمام أحمد قال والده مات ولدي عقيل وكان قد تفقه وناظر وجمع أدبا حسنا فتعزيت بقصة عمرو ابن عبد ود الذي قتله علي رضي الله عنه فقالت أمه ترث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ان قاتل عمرو غير قات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زلت أبكي عليه دائم الأب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ن قاتله من لا يقاد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ان يدعى أبوه بيضة الب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سلاها وعزاها جلالة القاتل وفخرها بأن ابنها مقتوله فنظرت إلى قاتل ولدي الحكيم المالك فهان علي القتل والمقتول لجلالة القاتل واكب عليه وقبله وهو في أكفانه وقال يا بني أستودعك الله الذي لا تضيع ودائعه الرب خير لك مني ثم مضى وصلى عليه ومن شعر عقيل ه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اقه والشوق من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لل عاف سوى أث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قفر إلا معال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كف بالودق من مط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نثنى والدمع منه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سلال السلك عن درر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اويا كشحا على ن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حات لسن من وط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حلة الأحباب عن وط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لول الشيب في شع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يم للدهر سال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تبينات لمختب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بول الدر مبس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لج يفتر عن خص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ز عطفيها الشباب ك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س غصن البان في شج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ات فرع فوق ملت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دجى أبدي سنى قم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صرها يشكو روادف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شتكاء الصب من سه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صبت قلبي لها غ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و مصمى بمعتو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آخر أبو منصور هبة الله ولد في ذي الحجة سنة أربع وسبعين وأربعمائة وحفظ القرآن وتفقه وظهر منه أشياء تدل على عقل غزير ودين عظيم ثم مرض وطال مرضه وأنفق عليه أبوه مالا في المرض وبالغ قال أبو الوفاء قال لي ابني لما تقارب أجله يا سيدي قد أنفقت وبالغت في الأدوية والطب والأدعية ولله تعالى في اختيار فدعني مع اختياره قال فوالله ما أنطق الله سبحانه ولدي بهذه المقالة التي تشاكل قول إسحق لإبراهيم افعل ما تؤمر إلا وقد اختاره للحظوة توفي رحمه الله تعالى سنة ثمان وثمانين وأربعمائة وله نحو أربع عشرة سنة وحمل أبو الوفاء رحمه الله تعالى في نفسه من شدة الألم أمرا عظيما ولكنه تصبر ولم يظهر جزعا وكان يقول لولا أن القلوب توقن باجتماع ثان لانفطرت المرائر لفراق المحبوبين  انتهى ملخصا أيضا  وفيها قاضي القضاة أبو الحسن الدامغاني علي بن قاضي القضاة أبي عبد الله الحنفي ولى القضاء بضعا وعشرين سنة وكان ذا حزم ورأي وسؤدد وهيبة وافرة وديانة ظاهرة روى عن أبي محمد الصريفيني وجماعة وتفقه على والده وتوفي في المحرم عن أربع وستين سنة  وفيها أبو سعد المخرمي المبارك بن علي بن الحسن بن بندار البغدا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يه الحنبلي روى عن القاضي أبي يعلى وابن المهتدي وابن المسلمة والصريفيني وابن النقور وغيرهم وسمع من القاضي أبي يعلى شيئا من الفقه ثم تفقه على صاحبه الشريف أبي جعفر ثم القاضي يعقوب ثم القاضي البرزبيني وأفتى ودرس وجمع كتبا كثيرة لم يسبق إلى جمع مثلها وكان حسن السيرة جميل الطريقة سديد الأقضية وتوفي عشر المحرم ودفن إلى جانب أبي بكر الخلال عند رجلي الإمام أحمد رضي الله عنه  وفيها أبو الفضل بن الموازيني محمد بن الحسن بن الحسين السلمي الدمشقي العابد أخي أبي الحسن روى عن أبي عبد الله بن سلوان وجماعة  وفيها أبو بكر محمد بن طرخان بن بلتكين بن مبارز التركي ثم البغدادي الشافعي المحدث النحوي أحد الفضلاء روى عن أبي جعفر بن المسلمة وطبقته وتفقه على الشيخ أبي إسحق وكان ينسخ بالأجرة وفيه زهد وورع تام  وفيها خوروست أبو بكر محمد بن عبد الله بن محمد بن الحسين الأصبهاني المجلد روى عن أبي الحسين بن فادشاه وابن ريذة وتوفي في جمادى الأولى  وفيها محمد بن عبد الباقي أبو عبد الله الدوري السمسار الصالح روى عن الجوهري وأبي طالب العشاري ومات في صفر عن تسع وسبعين سنة  سنة أربع عشرة وخمسمائة   فيها توفي أبو علي بن بليمة الحسن بن خلف القيرواني المقرئ مؤلف تلخيص العبارات في القراءات توفي في رجب في الإسكندرية وهو في عشر التسعين قرأ على جماعة منهم أبو العباس أحمد بن نفيس  وفيها الطغرائي الوزير مؤيد الدين أبو إسماعيل الحسين بن علي الأصبه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حب ديوان الإنشاء للسلطان محمد بن ملكشاه واتصل بابنه مسعود ثم أخذ الطغرائي أسيرا وذبح بين يدي الملك محمود في ربيع الأول وقد نيف على الستين وكان من أفراد الدهر وحامل لواء النظم والنثر وهو صاحب لامية العجم  قاله في العبر وقال ابن خلكان ذكره ابن السمعاني وأثنى عليه وأورد له قطعة من شعره في صفة الشمعة وللطغرائي المذكور ديوان شعر جيد ومن محاسن شعره قصيدته المعروفة بلامية العجم وكان عملها ببغداد في سنة خمس وخمسمائة يصف حاله ويشكو زمانه وهي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الة الرأي صانتني عن الخ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لية الفضل زانتني لدى الع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رقيق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قلب مالك والهوى من بعد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ب السلو وأقصر العش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ما بدا لك في الأفاقة والأو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زعتهم كاس الغرام أفاق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رض النسيم فصح والداء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شكوه لا يرجى له أفر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دى خفوق البرق والقلب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طوي عليه أضالعي خف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ما البكا يا مقلتي فإ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وعد للبين لا شك وا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جمع العشاق موعدهم غ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اخجلتا إن لم تعني المدا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العماد الكاتب في كتاب نصرة الفترة وعصرة القطرة أن الطغرائي المذكور كان ينعت بالأستاذ وكان وزير السلطان مسعود بن محمد السلجوقي بالموصل وأنه لما جرى بينه وبين أخيه السلطان محمود المصاف بالقرب من همذان وكانت الظفرة لمحمود فأول من أخذ الأستاذ أبو إسماعيل وزير مسعود فأخبر به وزير محمود وهو الكمال نظام الدين أبو طالب بن أحمد بن حرب السميري فقال الشهاب أسعد وكان طغرائيا في ذلك الوقت نيابة عن النصير الكاتب هذا الرجل ملحد يعني الأستاذ فقال وزير محمود من يكن ملحدا يقتل فقتل ظلما وقد كانوا خافوا منه وقتل سنة أربع عشرة وق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ان عشرة وقد جاوز ستين سنة وفي شعره ما يدل على أنه بلغ سبعا وخمسين سنة لأنه قال وقد جاءه مول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الصغير الذي وافى على ك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ر عيني ولكن زاد في فك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بع وخمسون لو مرت على ح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بان تأثيرها في ذلك الح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له تعالى أعلم بما عاش بعد ذلك وقتل الكمال السميري الوزير المذكور يوم الثلاثاء سلخ صفر سنة ست عشرة وخمسمائة في السوق ببغداد عند المدرسة النظامية قيل قتله عبد أسود كان للطغرائي المذكور لأنه قتل أستاذه  والطغرائي بضم الطاء المهملة وسكون الغين المعجمة نسبة إلى من يكتب الطغراء وهي الطرة التي تكتب فوق البسملة في أعلى الكتب بالقلم الغليظ ومضمونها نعوت الملك الذي صدر الكتاب عنه وهي لفظة أعجمية  انتهى ما أورده ابن خلكان ملخصا  وفيها أبو علي بن سكرة الحافظ الكبير حسين بن محمود بن فيره بن حيون الصدفي السرقسطي الأندلسي سمع من أبي العباس بن دلهاث وطائفة وحج سنة إحدى وثمانين فدخل على الحبال وسمع ببغداد من مالك البانياسي وطبقته وأخذ التعليقة الكبرى عن أبي علي الشاشي المستظهري وأخذ بدمشق عن الفقيه نصر التصانيف وقد أكره على القضاء فوليه ثم اختفى حتى أعفى واستشهد في مصاف قتندة في ربيع الأول وهو من أبناء الستين وأصيب المسلمون يومئذ قال ابن ناصر الدين هو حافظ متقن كبير ثقة مأمون  وفيها توفي بالجند كما قال ابن الأهدل الفقيه الإمام زيد بن عبد الله بن جعفر اليفاعي اليم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سبة إلى يفاعة مكان باليمن تفقه على الشيخ الإمام أبي بكر بن جعفر المخائي والمخامن سواحل اليمن وكانت وفاة المخائي سنة خمسمائة وقد تخرج به جماعة وكان يحفظ المجموع للمحاملي والجامع في الخلاف لأبي جعفر وتفقه زيد اليفاعي بأبي إسحق الصردفي وزوجه الصردفي ابنته كما تقدم ثم ارتحل زيد إلى مكة المرة الأولى فقرأ على تلميذ الشيخ أبي إسحق الشيرازي الحسين بن علي الشاشي مصنف العدة وغيره ثم رجع إلى الجند واجتمع عليه الموافق والمخالف من أهل اليمن وقرأ عليه الإمام يحيى صاحب البيان نكت الشيخ أبي إسحق في الخلاف وعدة كتب وقرأ عليه أيضا عبد الله الهمذاني وعبد الله بن يحيى الصعبي وذلك في دولة أسعد بن أبي الفتوح الحميري الذي قتله أصحابه بحصن تعز ودفنوه فيه ونبشه سيف الإسلام أبو أيوب ودفنه في مقابر المسلمين وكان زيد صغير الجسم وله مهابة عظيمة وسئل زيد عن الفقيه إبراهيم بن علي بن الإمام الحسين بن علي الطبري صاحب العدة كيف حاله في العلم فقال هو مجود لولا أنه اشتغل بالعبادة مع الصوفية فقيل له هذه طريقة غير ملومة فقال كان جده الحسين الطبري يكره ذلك ويقول اشتغال العالم بالعبادة فرار من العلم وقد نص الشافعي رحمه الله تعالى أن طلب العلم أفضل من صلاة النفل وحديث لأن يهدي الله بك رجلا واحدا دليل على ذلك وعلم الباطن هو نتيجة العلم الظاهر لأن الأنبياء قادة الخلق إلى الله والعلماء ورثتهم ولم يرثوا غير العلم الظاهر فمن استعمل رسوم الشريعة الظاهرة كما جاءت عن الأنبياء فقد اهتدى وهدى وهم المشار إليهم ب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علناهم أئمة يهدون بأمر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ا شك أن العالم بأحكام الله إذا استبطن التقوى واستشعر العمل أورثه ذلك العلم بالله الذي هو أجل العلوم والمراد بالعلم بالله علم التوحيد الذي هو إثبات وحدانية بنفي الشريك والأضداد إيمانا جازما وآيات الصف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لائكة والأنبياء والكتب المنزلات وأفضل العلوم بعده علم الفقه الذي يستفاد من الكتاب والسنة اللذين ضمن الله العصمة في جانبهما ولم يضمنها في جانب الكشف والإلهام والمشاهد  كذا نقله صاحب الأصل عن غير واحد من المحققين منهم الشيخ القطب أبو الحسن الشاذلي نفه الله به  انتهى كلام ابن الأهدل بحروفه  وفيها أبو نصر عبد الرحيم بن الإمام عبد الكريم أبي القاسم بن هوازن القشيري وكان إماما مناظرا مفسرا أديبا علامة متكلما وهو الذي أصل الفتنة ببغداد بين الأشاعرة والحنابلة ثم فتر أمره وقد روى عن أبي حفص بن مسرور وطبقته وآخر من روى عنه سبطه أبو سعيد بن الصفار توفي في جمادى الآخرة وهو في عشر الثمانين وأصابه فالج في آخر عمره قاله في العبر وقال ابن الأهدل ولما توفي دفن بمشهدهم المعروف بهم وفيه يقول إمام الحر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ميس بغصن إذا ما 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بدو كشمس ويرنو كر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اني النجابة مجمو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بد الرحيم بن عبد الكر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كايته عنه في النهاية من أعظم الاتصاف ومنه قوله في ولده فضل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حسرة لي في الحش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ولدي حين نش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نا نشا فلا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نشا كما نش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أبو القاسم علي بن جعفر البغدادي الصقلي بن القطاع المصري الدار والوفاة اللغوي كان أحد أئمة الأدب خصوصا اللغة وله تصانيف نافعة منها كتاب الأفعال أحسن فيه كل الإحسان وهو أجدى من الأفعال لابن القوطية وكان ذلك قد سبقه إليه وله كتاب أبنية الأسماء جمع فيه فأوعى وفيه دلالة على كثرة اطلاعه وله عروض حسن جيد وله كتاب الدرة الخطيرة في المختار من شعراء الجزيرة وكتاب لمح الملح جمع فيه خلقا كثيرا من شعراء الأندلس وكانت ولادته في عاشر صفر سنة ثلاث وثلاثين وأربع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صقلية وقرأ الأدب على فضلائها كابن عبد البر وأمثاله وأجاد النحو غاية الإجادة ورحل عن صقلية لما أشرف على تملكها الفرنج ووصل إلى مصر في حدود سنة خمسين وبالغ أهل مصر في إكرامه وكان ينسب إلى التساهل في الرواية ونظم الشعر في سنة وأربعين ومن شعره في ألثغ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ادن في لسانه ع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ت عقودي وأوهنت جل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بوه جهلا بها فقلت 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 سمعتم بالنفث في الع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غلام اسمه حمز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رمى النار في فؤ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طر العين بالبك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سمك تصحيفه بقل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ثناياك برء دائ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ردد سلامي فإن نف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منها سوى الدم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رفق بصب أتى ذل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مزج اليأس بالرج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حله في الهوى التج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ار في رقة الهو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في سنة ثلاث وثلاثين وأربعمائة  هكذا ذكره في كتابه الدرة الخطيرة في شعراء الجزيرة عند ذكر ترجمة نفسه رحمه الله تعالى في أواخر الكتاب المذكور وتوفي بمصر  قاله ابن خلكان  وفيها أبو الحسن عبد العزيز بن عبد الملك بن شفيع الأندلسي المريي المقرئ تلميذ عبد الله بن سهل تصدر للإقراء مدة وحدث عن ابن عبد البر وجماعة وفي روايته عن ابن عبد البر كلام توفي في عشر التسعين  وفيها أبو الحسن بن الموازيني علي بن الحسن السلمي أخو محمد روى عن ابن سعدان وابني عبد الرحمن بن أبي نصر وطائفة وعاش أربعا وثمانين سنة  وفيها محمود بن إسماعيل أبو منصور الأصبهاني الصيرفي الأشقر راوي المعجم الكبير عن ابن فاد شاه عن مؤلفه الطبراني وله ثلاث وتسعون سنة توفي في ذي القعدة قال السلفي كان صالح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خمس عشرة وخمسمائ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ها احترقت دار السلطنة ببغداد وذهب ما قيمته ألف ألف دينار  وفيها توفي أبو علي الحداد الحسن الأصبهاني المقرئ المجود مسند الوقت توفي في ذي الحجة عن ست وتسعين سنة وكان مع علو إسناده أوسع أهل وقته رواية حمل عن أبي نعيم وكان خيرا صالحا ثقة  وفيها الأفضل أمير الجيوش شاه شاه أبو القاسم بن أمير الجيوش بدر الجمالي الأرمني كان في الحقيقة هو صاحب الديار المصرية ولى بعد أبيه وامتدت أيامه وكان شهما مهيبا بعيد الغور فحل الرأي ولى وزارة السيف والقلم للمستعلى ثم للآمر وكانا معه صورة بلا معنى وكان قد أذن للناس في إظهار عقائدهم وأمات شعار دعوة الباطنية فمقتوه لذلك وكان مولده بعكا سنة ثمان وخمسين وأربعمائة وخلف من الأموال ما يستحيا من ذكره وثب عليه ثلاثة من الباطنية فضربوه بالسكاكين فقتلوه وحمل بآخر رمق وقيل الآمر دسهم عليه بتدبير أبي عبد الله البطايحي الذي وزر بعده ولقب بالمأمون  قاله في العبر  وفيها أبو سعد عبد الوهاب بن حمزة بن عمر البغدادي الفقيه الحنبلي المعدل ولد في أحد الربيعين سنة سبع وخمسين وأربعمائة وسمع من ابن النقور والصريفيني وابن البسرى والحميدي وتفقه على أبي الخطاب وأفتى وبرع في الفقه وشهد عند قاضي القضاة أبي الحسن بن الدامغاني وكان مرضى الطريقة جميل السيرة من أهل السنة وهو من أهل السنة وهو شيخ أبي حكيم النهرواني الذي تفقه عليه وروى عنه حكاية ولم يحدث إلا باليسير توفي ليلة الثلاثاء ثالث شعبان ودفن بمقبرة الإمام أحمد  قاله ابن رجب  وفيها أبو بكر بن الدنف محمد بن علي بن عبيد بن الدنف البغدادي المقرئ الزاهد أبو بكر ولد في صفر سنة اثنتين وأربعين وأربعمائة وسمع الحديث من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سلمة وابن المهتدي والصريفيني وابن النقور وطبقتهم وتفقه على الشريف أبي جعفر وحدث بشيء يسير سمع منه ابن ناصر وروى عنه المبارك بن خضير وابن كامل وابن بوش وغيرهم وكان من الزهاد الأخيار ومن أهل السنة انتفع به خلق كثير ذكره ابن الجوزي وتوفي يوم الاثنين سابع شوال ودفن بمقبرة الإمام أحمد والدنف بفتح الدال المهملة وكسر النون وآخره فاء قاله ابن رجب  وفيها أبو علي بن المهدي محمد بن محمد بن عبد العزيز الخطيب روى عن ابن غيلان والعتيقي وجماعة وكان صدوقا نبيلا ظريفا توفي في شوال عن ثلاث وثمانين سنة  وفيها هزاراست بن عوض أبو الخير الهروي الحافظ توفي في ربيع الأول وكان عالما صاحب حديث وإفادة بليغة وحرص على الطلب سمع من طراد ومن بعده ومات قبل أوان الرواية  سنة ست عشرة وخمسمائة   فيها توفي إيل غازي بن رائق بن اكسب نجم الدين التركماني صاحب ماردين وليها بعد أخيه سقمان وكانا من أمراء تتش صاحب الشام وكان إيلغازي قد استولى على حلب بعد موت أولاد تتش واستولى على ميافارقين وكان فارسا شجاعا كثير الغزو كثير العطاء ولى بعده بماروين ابنه حسام الدين تمرتاش  وفيها الباقرحي بفتح القاف وسكون الراء ثم مهملة نسبة إلى باقرحا من قرى بغداد أبو علي الحسن بن محمد بن إسحق روى عن أبي الحسن القزويني والبرمكي وخلق وتوفي في رجب  وفيها البغوي محي السنة أبو محمد الحسين بن مسعود بن محمد بن الفراء ويعرف تارة بالفرا الشافعي المحدث المفسر صاحب التصانيف وعالم أهل خراس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وى عن أبي عمر المليحي وأبي الحسن الداودي وطبقتهما وكان سيدا زاهدا قانعا يأكل الخبز وحده فليم في ذلك فصار يأكله بالزيت وكان أبوه يصنع الفراء وتوفي ركن الدين محي السنة بمرو الروذ في شوال ودفن عند شيخه القاضي حسين  قاله في العبر وقال ابن الأهدل هو صاحب الفنون الجامعة والمصنفات النافعة مع الزهد والورع والقناعة وتفقه بالقاضي حسين ولازمه وسمع الحديث على جماعة ثم برع فصنف التصانيف النافعة منها معالم التنزيل والجمع بين الصحيحين والمصابيح وغيرها وصنف في الفقه التهذيب وشرح السنة وكان لا يلقي الدرس إلا على طهارة ونسبته إلى بغ قرية بقرب هراة  انتهى  وقال السبكي في تكملة شرح المهذب قل إن رأيناه يختار شيئا إلا وإذا بحث عنه وجد أقوى من غيره هذا مع اختصار كلامه وهو يدل على نبل كثير وهو حري بذلك فإنه جامع لعلوم القرآن والسنة والفقه  انتهى  قال الذهبي ولم يحج وأظنه جاوز الثمانين رحمه الله تعالى  وفيها أبو محمد السمرقندي الحافظ عبد الله بن أحمد بن عمر بن أبي الأشعث أخو إسماعيل ولد بدمشق وسمع بها من أبي بكر الخطيب وابن طلاب وجماعة وببغداد من أبي الحسين بن النقور ودخل إلى نيسابور وأصبهان وعنى بالحديث وخرج لنفسه معجما في مجلد وعاش اثنتين وسبعين سنة قال ابن ناصر الدين كان من الثقات النقاد  وفيها أبو القاسم بن الفحام الصقلي عبد الرحمن بن أبي بكر عتيق بن خلف مصنف التجريد في القراءات كان أسند من بقى بالديار المصرية في القراءات قرأ على ابن نفيس وطبقته ونيف على التسعين وتوفي في ذي القعدة  وفيها أبو طالب اليوسفي عبد القادر بن محمد بن عبد القادر البغدادي في ذي الحجة وهو في عشر التسعين روى الكتب الكبار عن ابن المذهب والبرمكي وكان ثقة عدلا رضيا عابدا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طالب السمناني علي بن أحمد الوزير وزر ببغداد للسلطان محمود وظلم وفسق وتجبر ومرق حتى قتل على يدي الباطنية  قاله في العبر أيضا  وفيها أبو محمد الحريري صاحب المقامات القاسم بن علي بن محمد بن عثمان البصري الأديب حامل لواء البلاغة وفارس النظم والنثر وكان من رؤساء بلده روى الحديث عن أبي تمام محمد بن الحسين وغيره وعاش سبعين سنة وتوفي في رجب وخلف ولدين النجم عبد الله وضياء الإسلام عبيد الله قاضي البصرة قاله في العبر  وقال ابن خلكان كان أحد أئمة عصره ورزق الحظوة التامة في عمل المقامات واشتملت على شيء كثير من كلام العرب من لغاتها وأمثالها ورموز أسرار كلامها ومن عرفها حق معرفتها استدل بها على فضل هذا الرجل وكثرة اطلاعه وغزارة مادته وكان سبب وضعها ما حكاه ولده أبو القاسم عبد الله قال كان أبي جالسا في مسجد بني حرام فدخل شيخ ذو طمرين عليه أهبة السفر رث الحال فصيح الكلام حسن العبارة فسألته الجماعة من أين الشيخ فقال من سروج فاستخبروه عن كنيته فقال أبو زيد فعمل أبي المقامة المعروفة بالحرامية وهي الثامنة والأربعون وعزاها إلى أبي زيد المذكور واشتهرت فبلغ خبرها الوزير شرف الدين أنو شروان بن خالد بن محمد القاشاني وزير الإمام المسترشد بالله فلما وقف عليها أعجبته فأشار إلى والدي أن يضم إليها غيرها فأتمها خمسين وإلى الوزير المذكور أشار الحريري في خطبة المقامات بقوله فأشار من إشارته حكم وطاعته غنم إلى أن أنشئ مقامات أتلو فيها تلو البديع وإن لم يدرك الظالع شأو الضليع  فهذا كان مستنده في نسبها إلى أبي زيد السروجي وذكر القاضي جمال الدين بن الحسن بن علي الشيباني القفطي وزير حلب في كتابه المسمى أنباه الرواه على ألباب النحاه أن أبا زيد المذكور اسمه المطهر بن س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 بصيرا نحويا لغويا صحب الحريري المذكور واشتغل عليه بالبصرة وتخرج به وروى عنه القاضي أبو الفتح محمد بن أحمد بن المندالي الواسطي ملحة الإعراب وذكر أنه سمعها منه عن الحريري وقال قدم علينا واسط سنة ثمان وثلاثين وخمسمائة فسمعنا منه وتوجه منها مصعدا إلى بغداد فوصلها وأقام بها مدة يسيرة وتوفي بها وكذا ذكره السمعاني في الذيل والعماد في الخريدة وأما تسميته الراوي بالحارث بن همام فإنما عنى به نفسه وهو مأخوذ من قوله كلكم حارث وكلكم همام فالحارث الكاسب والهمام الكثير الاهتمام وما من شخص إلا وهو حاث وهمام لأن كل أحد كاسب ومتهم بأموره وقد اعتنى بشرحها خلق كثير فمنهم من طول ومنهم من اختصر ورأيت في بعض المجاميع أن الحريري لما عمل المقامات عملها أربعين مقامة وحملها من البصرة إلى بغداد وادعاها فلم يصدقه جماعة من أدباء بغداد وقالوا أنها ليست من تعليقه بل هي لرجل مغربي من أهل البلاغة مات بالبصرة ووقعت أوراقه إليه فادعاها فاستدعاه الوزير إلى الديوان وسأله عن صناعته فقال أنا رجل منشئ فاقترح عليه إنشاء رسالة في واقعة عينها فانفرد في ناحية من الديوان وأخذ الدواه والورقة ومكث زمانا فلم يفتح الله عليه بشيء من ذلك فقام وهو خجلان وكان في جملة من أنكر دعوا في عملها أبو القاسم علي بن أفلح الشاعر فلما لم يعمل الحريري الرسالة التي اقترحها الوزير أنشد ابن أفل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يخ لنا من ربيعة الف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تف عثنونه من الهو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طقه الله بالمشان ك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ماه وسط الديوان بالخ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الحريري يزعم أنه من ربيعة الفرس وكان مولعا بنتف لحيته عن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فكرة وكان يسكن في مشان البصرة فلما رجع إلى بلده عمل عشر مقامات أخر وسيرها واعتذر من عيه وحصره بالديوان مما لحقه من المهابة  وللحريري تآليف حسان منها درة الغواص في أوهام الخراص ومنها ملحة الإعراب وشرحها وله ديوان رسائل وشعر كثير غير شعره الذي في المقامات فمن ذلك قوله وهو معنى 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عواذل ما هذا الغرام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 ترى الشعر في خديه قد نبت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والله لو أن المفند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أمل الرشد في عينيه ما ثبت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أقام بأرض وهي مجد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يف يرحل عنها والربيع أ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له العماد الكاتب في الخر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ظباء بحا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نت بالمحاج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فوس نفائ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درت بالمخا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ثن لخاط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اج وجدا لخاط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ذار لأج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ذلي فيه عاذ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شجون تظاف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كشف الضفائ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حكى أنه كان ذميما قبيح المنظر فجاءه شخص غريب يزوره ويأخذ عنه شيئا فلما رآه اشتزرى ففهم الحريري ذلك منه فلما التمس منه أن يملي عليه قال له اكت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أنت أول سار غره ق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ائد أعجبته خضرة الد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نظر لنفسك غيري إنني ر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ل المعيدي فاسمع بي ولا ت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خجل الرجل منه وانصرف عنه وكانت ولادة الحريري في سنة ست وأربعين وأربعمائة وتوفي بالبصرة في سكة بني حرام وخلف ولدين قال أبو منصور الجواليفي أجازني المقامات نجم الدين عبد الله وقاضي قضاة البصرة ضياء الإسلام عبيد الله عن ابيهما منشئها  والمشان بليدة فوق البصرة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خل موصوفة بشدة الرخم وكان أهل الحريري منها ويقال أنه كان له بها ثمانية عشر ألف نخلة وأنه كان من ذوي اليسار  انتهى ما أورده ابن خلكان ملخصا  ويحكى أن الحريري جاءه رجل يقرأ عليه مقاماته فلما وصل إلى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هل ذا المغنى وقيتم ش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لقيتم ما بقيتم ض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دفع الليل الذي اكفه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حماكم شعثا مغب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صحفها سغبا معترا فقال له الحريري الرواية شعثا مغبرا ولكن والله لولا إني كتبت خطى على أكثر من خمسمائة نسخة وطارت في الآفاق لأصلحت البيت وجعلته كما أنشدته أنت فإن الطارق ليلا المناسب له أن يكون سغبا معترا لا شعثا مغبرا وعكسه الآتي نهارا  وبالجملة فالشيخ رحمه الله تعالى كان أعجوبة الدهر ونادرة الزمان فرحمه الله تعالى وأجزل له الغفران آمين  وفيها الدقاق أبو عبد الله محمد بن عبد الواحد الأصبهاني الحافظ الرحال عن ثمانين سنة روى عن عبد الله بن شبيب الخطيب والباطرقاني وعبد الرحمن بن أحمد المراري وعنى بهذا الفن وكتب عمن دب ودرج وكان محدثا أثريا فقيرا متقللا توفي في شوال  سنة سبع عشرة وخمسمائة   في أولها التقى الخليفة المسترشد بالله ودبيس الأسدي وكان دبيس قد طغى وتمرد ووعد عسكره بنهب بغداد فجرد المسترشد يومئذ سيفه ووقف على تل فانهزم جمع دبيس وقتل خلق منهم وقتل من جيش الخليفة نحو العشرين وعاد مؤيدا منصورا وذهب دبيس فعاث ونهب وقتل بنواحي البصرة  وفيها توفي ابن الطيوري أبو سعد أحمد بن عبد الجبار الصيرفي ببغداد في رجب عن ثلاث وثمانين سنة وكان صالحا أكثر بإفادة أخيه المبار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وى عن ابن غيلان والخلال وأجاز له الصوري وأبو علي الأهوازي  وفيها ابن الخياط الشاعر المشهور أبو عبد الله أحمد بن محمد بن علي بن يحيى بن صدقة الثعلبي الدمشقي الكاتب كان من الشعراء المجيدين طاف البلاد وامتدح الناس ودخل بلاد العجم وامتدح بها ولما اجتمع بأبي الفتيان بن حيوس الشاعر بحلب وعرض عليه شعره قال قد نعاني هذا الشاب إلى نفسي فقلما نشأ ذو صناعة مهر فيها إلا وكان دليلا على موت الشيخ من أبناء جنسه وشعره في الذروة العليا ولو لم يكن له إلا قصيدته البائية لكفاه فكيف وأكثر قصائده غرر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ذا من صبا نجد أمانا لقل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كاد رياها يطير بل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ياكما ذاك النسيم ف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ى هب كان الوجد أيسر خط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ليلي لو أحببتما لعلمت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ل الهوى من مغرم القلب ص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ذكر والذكرى تشوق وذو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توق ومن يعلق به الحب يص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رام على يأس الهوى ورج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وقي على بعد المزار وقر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الركب مطوى الضلوع على ج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ى يدعه داعي الغرام يل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خطرت من جانب الرمل نف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ضمن منها داه دون صح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حتجب بين الأسنة معر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القلب من إعراضه مثل حج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غار إذا آنست في الحي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ذارا وخوفا أن تكون ل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وله بيتان من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لجزع حي كلما عن ذك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ت الهوى مني فؤادا وأحي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منيهم بالرقمين ودا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وادي الغضا يا بعد ما أتمن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صاحب العبر يعرف ابن الخياط بابن سناء الدولة الطرابلسي عاش سبعا وستين سنة وكتب أولا لبعض الأمراء ثم مدح الملوك والكبار وبلغ في النظم الذروة العليا أخذ يحدث عن أبي الفتيان محمد بن حيوس وأخذ عنه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يسراني قال السلفي كان شاعر الشام في زمانه قد اخترت من شعره مجلدة لطيفة فسمعتها منه قال ابن القيسراني وقع الوزير هبة الله بن بديع لابن الخياط مرة بألف دينار توفي في رمضان بدمشق  وفيها حمزة بن العباس العلوي أبو محمد الأصبهاني الصوفي روى عن أبي الطاهر بن عبد الرحيم وتوفي في جمادى الأولى  وفيها ظريف بن محمد بن عبد العزيز أبو الحسن الحيري النيسابوري روى عن أبي حفص بن مسرور وطائفة وكان ثقة من أولاد المحدثين توفي في ذي القعدة وله ثمان وثمانون سنة  وفيها أبو محمد الشنتريني بفتح المعجمة أوله والفوقية وسكون النون وكسر الراء نسبة إلى شنترين مدينة من عمل باجة  قاله السيوطي وقال ابن خلكان هي بلدة في غرب جزيرة الأندلس عبد الله بن محمد بن سارة البكري الشاعر المفلق اللغوي وله ديوان معروف قال ابن خلكان كان شاعرا ماهرا ناظما ناثرا إلا أنه كان قليل الحظ إلا من الحرمان لم يسعه مكان ولا اشتمل عليه سلطان ذكره صاحب قلائد العقيان وأثنى عليه ابن بسام في الذخيرة وقال أنه تتبع المحقرات وبعد جهد ارتقى إلى كتابة بعض الولاة فلما كان من خلع الملوك ما كان آوى إلى إشبيلية أوحش حالا من الليل وأعثر انفرادا من سهيل وتبلغ بالوراقة وله منها جانب وبها بصر ثاقب فانتحلها على كساد سوقها وخلق طريقها وفيها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 الوراقة فهي أنكد حر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راقها وثمارها الحرم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بهت صاحبها بصاحب إب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سو العراة وجسمها عري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عذر راقت حواشي ح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وبنا وجدا عليه رف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كس عارضه السواد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ضت عليه سوادها الأحداق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غلام أزرق العين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أبصرت في أطرا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مرا بأطراف المحاسن يش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قضي على المهجات منه صع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ألق فيها سنان أز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رد له صاحب الحدي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نى ليالي الدهر عندي 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أخل فيها الكاس من أعم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قت فيها بين جفني والك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معت بين القرط والخلخ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الز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يصيح إلى داعي السقاة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دى به الناعيان الشيب والكب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نت لا تسمع الذكرى ففيم ث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رأسك الواعيان السمع والب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الأصم ولا الأعمى سوى ر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هده الهاديان العين والأث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الدهر يبقى ولا الدنيا ولا الفلك الأ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النيران الشمس والق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رحلن عن الدنيا وإن ك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اقها الثاويان البدو والحض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ديوان شعر أكثره جيد وكانت وفاته بمدينة المرية من جزيرة الأندلس  وفيها أبو نعيم عبيد الله بن أبي علي الحسن بن أحمد الحداد الأصبهاني الحافظ مؤلف أطراف الصحيحين كان عجبا في الإحسان إلى الرحالة وأفادتهم مع الزهد والعبادة والفضيلة التامة روى عن عبد الوهاب بن مندة ولقى بنيسابور أبا المظفر موسى بن عمران وطبقته وبهراة العميري وببغداد المتعالي توفي في جمادى الأولى عن أربع وخمسين سنة  وفيها أبو سعد محمد بن أحمد بن محمد بن الحسن بن محمد بن الحسن بن داود الأصبهاني ويعرف بالخياط الحنبلي من أهل أصبهان قدم بغداد واستوطنها مدة طويلة وسمع من مشايخها وانتخب وعلق وكتب بخطه كثيرا وحصل الأصول والنسخ وجمع كثيرا جدا من الحديث والفقه وأنفذه إلى أصبه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دركه أجله ببغداد حدث عن أبي القاسم بن مندة إجازة وعن غيره سماعا وكتب عنه ابن عامر الغندري وابن ناصر قال ابن النجار كان من أهل السنة المحققين المبالغين المشددين ظاهر الصلاح قليل المخالطة للناس كان حنبليا متعصبا لمذهبه مشددا في ذلك توفي يوم الخميس سادس عشرى ذي الحجة ودفن بباب حرب ولم يخلف وارثا ولم يتزوج قط  وفيها أبو الغنائم بن المهتدي بالله محمد بن محمد بن أحمد الهاشمي الخطيب روى عن أبي الحسن القزويني والبرمكي وطائفة وتوفي في ربيع الأول  وفيها أبو الحسن الزعفراني محمد بن مرزوق البغدادي الحافظ التاجر أكثر من ابن المسلمة وأبي بكر الخطيب وسمع بدمشق ومصر وأصبهان وتوفي في صفر عن خمس وسبعين سنة وكان متقنا ضابطا يفهم ويذاكر  وفيها أبو صادق مرشد بن يحيى بن القاسم المديني ثم المصري روى عن ابن خمصة وأبي الحسن الطفال وعلي بن محمد الفارسي وعدة وكان أسند من بقي بمصر مع الثقة والخير توفي في ذي القعدة عن سن عالية  سنة ثمان عشرة وخمسمائة   فيها أخذت الفرنج صور بالأمان وبقيت في أيديهم إلى سنة تسعين وستمائة  وفيها توفي أبو الفضل أحمد بن محمد بن الفضل بن عبد الخالق المعروف بابن الخازن الكاتب الشاعر الدينوري الأصل البغدادي المولد والوفاة كان فاضلا نادر الخط أوحد وقته فيه وهو والد أبي الفتح نصر الله الكاتب المشهور ومن شعر أحمد صاحب الترجمة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ستقم يحرم مناه ومن يزغ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ختص بالإسعاف والملك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ظر إلى الألف استقام فف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م وفاز به اعوجاج الن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خلكان وجل شعره مشتمل على معان حسان وكانت وفات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ر سنة ثمان عشرة وخمسمائة وكان ولده أبو الفتح نصر الله المذكور حيا في سنة خمس وسبعين وخمسمائة ولم أقف على تاريخ وفاته  انتهى  وفيها أبو الفضل أحمد بن محمد الميداني النيسابوري الأديب اللغوي اختص بصحبة الواحدي المفسر وقرأ عليه وله في اللغة تصانيف مفيدة منها كتاب الأمثال لم يعمل مثله وكتاب السامي في الأسامي وسمع الحديث وكان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فس صبح الشيب في ليل عارض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عساه يكتفي بعذا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فشا عاتبته فأجاب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ا هل ترى صبحا بغير نه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ه ابن الأهدل وقال ابن خلكان توفي يوم الأربعاء خامس عشرى شهر رمضان سنة ثمان عشرة وخمسمائة رحمه الله بنيسابور ودفن على باب ميدان زياد والميداني بفتح الميم وسكون المثناة من تحتها وفتح المهملة وبعد الألف نون هذه النسبة إلى ميدان زياد وهي محلة في نيسابور  وابنه أبو سعد سعيد بن أحمد كان أيضا فاضلا دينا وله كتاب الأسمى في الأسمار وتوفي سنة تسع وثلاثين وخمسمائة رحمه الله  انتهى  وفيها داود ملك الكرخ الذي أخذ تفليس من قريب وكان عادلا في الرعية يحضر الجمعة ويسمع الخطبة ويحترم المسلمين  وفيها الحسن بن صباح صاحب الألموت وزعيم الإسماعيلية وكان داهية ماكرا زنديقا من شياطين الإنس  وفيها أبو الفتح سلطان بن إبراهيم بن المسلم المقدسي الشافعي الفقيه قال السلفي كان من أفقه الفقهاء بمصر عليه تفقه أكثرهم وقال الذهبي أخذ عن نصر المقدسي وسمع من أبي بكر الخطيب وجماعة وعاش ستا وسبعين سنة توفي في هذه السنة أوفى التي تليها وقال ابن شهبة تفقه على نصر المقدسي قال الأسنوي وعلى سلامة المقدسي وبرع في المذهب ودخل مصر بع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بعين وسمع بها وكان من أفقه الفقهاء بمصر وعليه قرأ أكثرهم  وروى عن السلفي وغيره وصنف كتابا في أحكام التقاء الختانين قال ابن نقطة توفي سنة خمس وثلاثين  انتهى  وفيها أبو بكر غالب بن عبد الرحمن بن غالب بن تمام بن عطية المحاربي الغرناطي الحافظ توفي في جمادى الآخرة بغرناطة عن سبع وسبعين سنة روى عن الأندلسي ورحل سنة تسع وستين وسمع الصحيحين بمكة قال ابن بشكوال كان حافظا للحديث وطرقه وعلله عارفا برجاله ذاكرا لمتونه ومعانيه قرأت بخط بعض أصحابي أنه كرر البخاري سبعمائة مرة وكان أديبا شاعرا دينا لغويا  قاله في العبر  سنة تسع عشرة وخمسمائة   فيها توفي الإمام الحافظ ألب أرسلان أبو علي الحسن بن الحسين الزركراني كان إماما حافظا مؤتمنا وعاش مائة سنة وتسعا وثلاثين سنة قاله ابن ناصر الدين  وفيها أبو الحسن بن الفراء الموصلي ثم المصري علي بن الحسين بن عمر راوي المجالسة عن عبد العزيز بن الضراب وقد روى عن كريمة وطائفة وانتخب عليه السلفي مائة جزء مولده سنة ثلاث وثلاثين وأربعمائة  وفيها ابن عبدون الهذلي التونسي أبو الحسن علي بن عبد الجبار لغوي المغر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عبد الله بن البطائحي محمد بن المأمون وزير الديار المصرية للآمر كان أبوه جاسوسا للمصريين فمات وربى محمد هذا يتيما فصار يحمل في السوق فدخل مع الحمالين إلى دار أمير الجيوش فرآه شابا ظريفا فأعجبه فاستخدمه مع الفراشين ثم تقدم عنده ثم آل أمره إلى أن ولى الأمر بعده ثم إنه أخر عامل على قتل الآمر فأحس الآمر بذلك فأخذه وصلبه وكانت أيامه ثلاث سنين  وفيها أبو البركات بن البخاري يعني المبخر البغدادي المعدل هبة الله بن محمد بن علي توفي في رجب عن خمس وثمانين سنة روى عن ابن غيلان وابن المذهب والتنوخي  سنة عشرين وخمسمائة   فيها توفي أبو الفتوح الغزالي أحمد بن محمد الطوسي الواعظ شيخ مشهور فصيح مفوه صاحب قبول تام لبلاغته وحسن إيراده وعذوبة لسانه وهو أخو الشيخ أبي حامد وعظ مرة عند السلطان محمود فأعطاه ألف دينار ولكنه كان رقيق الديانة متكلما في عقيدته حضر يوسف الهمداني عنده فسئل عنه فقال مدد كلامه شيطاني لا رباني ذهب دينه والدنيا لا تبقى له  قاله في العبر وقال ابن قاضي شهبة كان فقيها غلب عليه الوعظ والميل إلى الانقطاع والعزلة وكان صاحب عبارات وإشارات حسن النظر درس بالنظامية ببغداد لما تركها أخوه زهدا فيها واختصر الأحياء في مجلد سماه لباب الأحياء وله مصنف آخر سماه الذخيرة في علم البصيرة توفي بقزوين سنة عشرين وخمسمائة وقد تكلم فيه غير واحد وجرحوه  انتهى بحروفه وذكره ابن النجار في تاريخ بغداد فقال كان قد قرأ القارئ بحضر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يا عبادي الذين أسرفوا على أنفس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آية فقال شرفهم بياء الإضافة إلى نفسه بقوله يا عبادي ثم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ان على اللوم في جنب ح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 الأعادي إنه لخلي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م إذا نوديت باسمي و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قيل لي يا عبدها السم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اقسنقر البرسفي قسيم الدولة ولى إمرة الموصل والرحبة للسلطان محمود ثم ولى بغداد ثم سار إلى الموصل ثم كاتبه الحلبيون فملك حلب ودفع عنها الفرنج قتلته الإسماعيلية وكانوا عشرة وثبوا عليه يوم جمعة بالجامع في ذي القعدة وكان دينا عادلا عالي الهمة قتل خلقا من الإسماعيلية  وفيها أبو بحر الأسدي سفيان بن العاص الأندلسي محدث قرطبة روى عن ابن عبد البروابي العباس العذري وأبي الوليد الباجي وكان من جلة العلماء عاش ثمانين سنة  وفيها صاعد بن سيار أبو العلاء الإسحاقي نسبة إلى إسحق جد الهروي الدهان قرأ عليه ابن ناصر ببغداد جامع الترمذي عن أبي عامر الأزدي قال السمعاني كان حافظا متقنا كتب الكثير وجمع الأبواب وعرف الرجال وقال ابن ناصر الدين كان حافظا متقنا مكثرا حسن الحال  وفيها أبو محمد بن عتاب عبد الرحمن بن محمد بن عتاب القرطبي مسند الأندلسي أكثر عن أبيه وعن حاتم الطرابلسي وأجاز له مكي بن أبي طالب والكبار وكان عارفا بالقراءات واقفا على كثير من التفسير واللغة والعربية والفقه مع الحلم والتواضع والزهد وكانت الرحلة إليه توفي في جمادى الأولى عن سبع وثمانين سنة  وفيها أبو الفتح أحمد بن علي بن برهان بفتح الباء الشافعي ولد ببغداد في شوال سنة تسع وسبعين وأربعمائة وتفقه على الغزالي والشاشي والكيا الهراسي وبرع في المذهب وفي الأصول وكان هو الغالب عليه وله فيه التصانيف المشهورة منها البسيط والوسيط والوجيز وغيرها درس بالنظامية شهرا واحدا وكان ذكيا يضرب به المثل في حل الإشكال قال المبارك بن كامل كان خارق الذكاء لا يكاد يسمع شيئا إلا حفظه ولم يزل يبالغ في الط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تحقيق وحل المشكلات حتى صار يضربه به المثل في تبحره في الأصول والفروع وصار علما من أعلام الدين قصده الطلاب من البلاد حتى صار جميع نهاره وقطعه من ليله يستوعب في الأشغال وإلقاء الدروس توفي سنة عشرين وخمسمائة  كذا قاله ابن خلكان والمعروف أنه توفي سنة ثمان عشرة قيل في ربيع الأول وقيل في جمادى الأولى نقل عنه في الروضة في كتاب القضاء أن العامي لا يلزمه التقليد لمذهب معين ورجحه الإمام  قاله جميعه ابن قاضي شهبة  وفيها أبو الوليد محمد بن أحمد بن رشد المالكي قاضي الجماعة بقرطبة ومفتيها روى عن أبي علي الغساني وأبي مروان بن سراج وخلق وكان من أوعية العلم له تصانيف مشهورة عاش سبعين سنة  قاله في العبر  وفيها أبو عبد الله محمد بن بركات بن هلال الصعيدي المصري النحوي اللغوي البحر الحبر وله مائة سنة وثلاثة أشهر توفي في ربيع الآخر روى عن عبد العزيز الضراب والقضاعي وسمع البخاري من كريمة بمكة  قاله في العبر  وفيها أبو بكر الطرطوشي وطرطوشة من نواحي الأندلس محمد بن الوليد القرشي الفهري الأندلسي المالكي المعروف بابن أبي زيد نزيل الإسكندرية وأحد الأئمة الكبار أخذ عن أبي الوليد الباجب ورحل فأخذ السنن عن أبي علي التستري وسمع ببغداد من رزق الله التميمي وطبقته وتفقه على أبي بكر الشاشي قال ابن بشكوال كان إماما عالما زاهدا ورعا متقشفا متقللا راضيا باليسير وقال ابن خلكان كان يقول إذا عرض لك أمران أمر دنيا وأمر أخرى فبادر بأمر الأخرى يحصل لك أمر الدنيا والأخرى وسكن الشام مدة ودرس بها وكان كثيرا ما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لله عبادا فط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لقوا الدنيا وخافوا الفت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روا فيها فلما عل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ها ليست لحي وطن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علوها لجة واتخذ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لح الأعمال فيها سف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دخل على الأفضل شاهان شاه بن أمير الجيوش بسط مئزرا كان معه تحته وجلس عليه وكان إلى جانب الأفضل رجل نصراني فوعظ الأفضل حتى بكى وأنش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ذا الذي طاعته قر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قه مفترض وا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ذي شرفت من أج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زعم هذا أنه كا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شار إلى النصراني فأقامه الأفضل من موضعه وكان الأفضل قد أنزل الشيخ في مسجد شقيق الملك بالقرب من الرصد وكان يكرهه فلما طال مقامه ضجر وقال لخادمه إلى متى نصبر اجمع لي المباح فجمع له فأكله ثلاثة أيام فلما كان عند صلاة المغرب قال لخادمه رميته الساعة فلما كان من الغد ركب الأفضل فقتل وولى بعده المأمون ابن البطائحي فأكرم الشيخ إكراما كثيرا وصنف له كتاب سراج الملوك وهو حسن في بابه وله غيره وله طريقة في الخلاف ومن المنسو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نت في حاجة مرس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بإنجازها مغ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رسل بأكمه خل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صمم أفطس أبك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دع عنك كل رسول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سول يقال له الد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طرطوشي كنت ليلة نائما في بيت المقدس فبينما أنا في جنح الليل إذ سمعت صوت حزين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وف ونوم إن ذا لعج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كلتك من قلب فأنت كذ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ا وجلال الله لو كنت صاد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كان للأغماض منك نص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فأيقظ النوام وأبكى العيون وكانت ولادة الطرطوشي المذكور سنة إحدى وخمسين وأربعمائة تقريبا وتوفي ثلث الليل الآخر سادس عش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مادى الأولى سنة عشرين وخمسمائة بثغر الإسكندرية وصلى عليه ولده محمد  انتهى ما أورده ابن خلكان ملخصا  سنة إحدى وعشرين وخمسمائة   فيها توفي أبو السعادات أحمد بن أحمد بن عبد الواحد الهاشمي العباسي المتوكلي شريف صالح خير روى عن الخطيب وابن المسلمة وعاش ثمانين سنة ختم التراويح ليلة سبع وعشرين في رمضان ورجع إلى منزله فسقط من السطح فمات رحمه الله تعالى  وفيها أبو الحسن الدينوري علي بن عبد الواحد روى عن القزويني وأبي محمد الخلال وجماعة وهو أقدم شيخ لابن الجوزي توفي في جمادى الآخرة  وفيها أبو الحسن بن الفاعوس علي بن المبارك بن علي البغدادي الحنبلي الاسكاف الزاهد كان يقص يوم الجمعة وللناس فيه عقيدة لصلاحه وتقشفه وإخلاصه روى عن القاضي أبي يعلى وغيره وسمع منه أبو المعمر الأنصاري وكان يأتي ساقي الماء في مجلس إملائه فيتناول منه ليوهم الحاضرين أنه مفطر وأنه يشرب ويكون صائما غالبا  توفي ابن الفاعوس ليلة السبت تاسع عشرى شوال وصلى عليه من الغد بجامع القصر وكان يوما مشهودا ودفن قريبا من قبر الإمام أحمد رضي الله عنه وغلقت في ذلك اليوم أسواق بغداد وكان أهل بغداد يصيحون في جنازته هذا يوم سني حنبلي رحمه الله تعالى  وفيها أبو العز القلانسي محمد بن الحسين بن بندار الواسطي مقرئ العراق وصاحب التصانيف في القراءات أخذ عن أبي يعلى غلام الهراس وسمع من أبي جعفر بن المسلمة وفيه ضعف وكلام توفي شوال عن خمس وثمانين سنة  وفيها أبو محمد عبد الله بن محمد البطليوسي بفتحتين وسكون اللام نسبة إلى بطليوس مدينة بالأندلس النحوي كان عالما بالآداب واللغ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بحرا فيها متبحرا في معرفتها وإتقانها سكن مدينة بلنسية وكان الناس يجتمعون إليه ويقرءون عليه ويقتبسون منه وكان حسن التعليم جيد التفهيم ثقة ضابطا ألف كتبا نافعة ممتعة منها كتاب المثلث في مجلدين أتى فيه بالعجائب ودل على اطلاع عظيم فإن مثله قطرب في كراسة واحدة واستعمل فيها الضرورة وما لا يجوز وغلط في بعضها وله كتاب الاقتضاب في شرح أدب الكتاب وشرح أبي العلاء صاحب الديوان وله كتاب في الحروف الخمسة وهي السين والصاد والضاد والظاء والدال جمع فيه كل غريب له كتاب الحلل في شرح أبيات الجمل والخلل في أغاليط الجمل أيضا وكتاب التنبيه على الأسباب الموجبة لاختلاف الأمة وكتاب شرح الموطأ وغير ذلك وقيل أنه لم يخرج من المغرب وبالجملة فكل شيء تكلم فيه ففي غاية الجودة وله نظم حسن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و العلم حي خالد بعد مو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صاله تحت التراب رم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ذو الجهل ميت وهو ماش على الث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ظن من الأحياء وهو عد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طول ال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ليلنا شابت نواصيه ك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شبت أم في الجو روض به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 الليالي السبع في الجو جم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فصل فيما بينها لنه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ولده سنة أربع وأربعين وأربعمائة بمدينة بطليوس وتوفي في منتصف رجب بمدينة بلنسية  سنة اثنتين وعشرين وخمسمائة   فيها توفي طغتكين أتابك ظهير الدين وكان من أمراء تتش السلجوقي بدمشق فزوجه بأم ولده دقاق ثم أنه صار أتابك دقاق ثم تملك دمشق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هما شجاعا مهيبا مدبرا سائسا له مواقف مشهورة مع الفرنج توفي في صفر ودفن بتربته قبل المصلى وملك بعده ابنه تاج الملوك بورى فعدل ثم ظلم  قاله في العبر  وفيها أبو محمد الشنتريني الإشبيلي الحافظ عبد الله بن أحمد روى الصحيح عن ابن منصور عن أبي ذر وسمع من حاتم بن محمد وجماعة قال ابن بشكوال كان حافظا للحديث وعلله عارفا برجاله وبالجرح والتعديل ثقة كتب الكثير واختص بأبي علي الغساني وله تصانيف في الرجال توفي في صفر عن ثمان وسبعين سنة  وفيها الوزير أبو علي الحسن بن علي بن صدقة جلال الدين وزير المسترشد كان ذا حزم وعقل ودهاء ورأي وأدب وفضل  وفيها أبو القاسم النشاوري موسى بن أحمد بن محمد النشادري الفقيه الحنبلي كان يذكر أنه من أولاد أبي ذر الغفاري رضي الله عنه سمع الحديث الكثير وقرأ بالروايات وتفقه على أبي الحسن بن الزاغوني وناظر قال ابن الجوزي رأيته يتكلم كلاما حسنا توفي رابع رجب ودفن بمقبرة الإمام أحمد  سنة ثلاث وعشرين وخمسمائة   فيها قتل بدمشق نحو ستة آلاف ممن كان يرمي بعقيدة الإسماعيلية وكان قد دخل الشام بهرام الأسد أباذي وأضل خلقا ثم أن طغتكين ولاه بانياس فكان سيئة من سيئات طغتكين وأقام بهرام له داعيا بدمشق فكثر أتباعه بدمشق وملك هو عدة حصون بالشام منها القدموس وسلم بهرام بانياس للفرنج  وفيها توفي جعفر بن عبد الواحد أبو الفضل الثقفي الأصبهاني الرئيس روى عن ابن ريذة وطائفة وعاش تسعا وثمانين سنة  وفيها المردغاني الوزير كمال الدين طاهر بن سعد وزير تاج الملوك بو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طغتكين قتله وعلق رأسه على القلعة  وفيها أبو سعد النسفي عبد الله بن أبي المظفر بن أبي نعيم بن أبي تمام بن الحرث القاضي الحافظ أحد حفاظ سمرقند وما والاه  قاله ابن ناصر الدين  وفيها أبو الحسن عبيد الله بن محمد بن الإمام أبي بكر البيهقي سمع الكتب من جده ومن أبي يعلى الصابوني وجماعة وحدث ببغداد وكان قليل الفضيلة توفي في جمادى الأولى وله أربع وسبعون سنة  وفيها يوسف بن عبد العزيز أبو الحجاج المنورقي الفقيه العلامة نزيل الإسكندرية وأحد الأئمة الكبار تفقه ببغداد على الكيا الهراسي وأحكم الأصول والفروع وروى البخاري عن واحد عن أبي ذر ومسلما عن أبي عبد الله الطبري وله تعليقة في الخلاف وفي آخر السنة قال السلفي حدث بالترمذي وخلط في إسناده  سنة أربع وعشرين وخمسمائة   فيها كما قال في العبر ظهرت ببغداد عقارب طيارة قتلت جماعة أطفال  وفيها أبو إسحق الغزي إبراهيم بن عثمان شاعر العصر وحامل لواء القريض وشعره كثير سائر متنقل في بلد الجبال وخراسان  وتوفي بناحية بلخ وله ثلاث وثمانون سنة قاله في العبر  وقال ابن النجار في تاريخ بغداد هو إبراهيم بن عثمان بن عياش بن محمد بن عمر بن عبد الله الأشهبي الغزي الكلي الشاعر المشهور شاعر محسن وذكره الحافظ ابن عساكر في تاريخ دمشق فقال دخل دمشق وسمع بها من الفقيه نصر المقدسي سنة إحدى وثمانين وأربعمائة ورحل إلى بغداد وأقام بالمدرسة النظامية سنين كثيرة ومدح ورثى غير واحد من المدرسين بها وغيرهم ثم رحل إلى خراسان وامتدح بها جماعة من رؤسائها وانتشر شعره هناك وذكر له عدة مقاطيع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شعر وأثنى عليه  انتهى  وله ديوان شعر اختاره بنفسه وذكر في خطبته أنه ألف بيت وقال العماد الكاتب جاب البلاد وأكثر النقل والحركات وتغلغل في أقطار خراسان وكرمان ولقي الناس ومدح ناصر الدين مكرم بن العلاء وزير كرمان بقصيدته البائية التي يقول فيها ولقد أبد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لنا من الأيام ما لا نطي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حمل العظم الكسير العصائ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في قصر الليل وهو معنى لط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ل رجونا أن يدب عذ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اختط حتى صار بالفجر شائ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جيد شعره المشهور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هجرت الشعر قلت ضر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ب الدواعي والبواعث مغل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لت الديار قلا كريم يرتج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ه النوال ولا مليح يعش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العجائب أنه لا يشت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خان فيه مع الكساد ويس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وفيه صناعة حس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ز الأسنة والخضوع لناق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ران في ذوق النهى مر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رأي أن يختار فيما دو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ران وخز أسنة الم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ف الناس حتى لو بك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ذر ما تبل به الجف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يندي لممدوح بن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يندى لمهجو جب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د الغزي هذا بغزة هاشم سنة إحدى وأربعين وأربعمائة وتوفي ما بين مرو وبلخ من بلاد خراسان ونقل إلى بلخ ودفن بها ونقل عنه أنه كان يقول لما حضرته الوفاة أرجو أن يغفر لي ربي لثلاثة أشياء كوني من بلد الإمام الشافعي وأني شيخ كبير وأني غريب رحمه الله تعالى وحقق رجاءه  وفيها الإخشيد إسماعيل بن الفضل الأصبهاني السراج التاجر قرأ القرآن على جماعة وروى الكثير من ابن عبد الرحيم وأبي القاسم بن أبي ب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ذكواني وطائفة وعمر ثمانيا وثمانين سنة  وفيها البارع وهو أبو عبد الله الحسين بن محمد بن عبد الوهاب البغدادي الدباس المقرئ الأديب الشاعر وهو من ذرية أبي القاسم بن عبيد الله وزير المعتضد قرأ القرآن على أبي بكر محمد بن علي الخياط وغيره وروى عن أبي جعفر بن المسلمة وله مصنفات وشعر فائق قال ابن خلكان كان نحويا لغويا مقرئا حسن المعرفة بصنوف من الآداب وأفاد خلقا كثيرا خصوصا بإقراء القرآن الكريم وهو من بيت الوزارة فإن جده القاسم كان وزير المعتضد والمكتفي بعده وهو الذي سم ابن الرومي الشاعر وعبيد الله كان وزير المعتضد أيضا قبل ابنه القاسم وسليمان بن وهب الوزير تغني شهرته عن ذكره والبارع المذكور من أرباب الفضائل وله مؤلفات حسان وتآليف غريبة وديوان شعر جيد وكان بينه وبين ابن الهبارية مداعبات لطيفة فإنهما كانا رفيقين ومتحدين في الصحبة ومن شعر البار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نيت ماء الوجه من طول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أل من لا ماء في وجه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هي إليه شرح حالي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ليتني مت ولم أنه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 ينلني كرما رف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كد أسلم من جبه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موت من دهر نحار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تدة الأيدي إلى بل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في عاشر صفر سنة ثلاث وأربعين وأربعمائة ببغداد وتوفي يوم الثلاثاء سابع جمادى الآخرة وقيل الأولى وكان قد عمى في آخر عمره رحمه الله  وفيها ابن الغزال أبو محمد عبد الله بن محمد بن إسماعيل بن الغزال المصري المجاور شيخ صالح مقرئ قد سمع السلفي في سنة ثلاث وتسعين وأربعمائة من إسماعيل الحافظ عنه سمع القضاعي وكريمة وعمر دهرا  وفيها فاطمة الجوزدانية أم إبراهيم بنت عبد الله بن أحمد بن القاسم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يل الأصبهانية سمعت من ابن ريذة معجمي الطبراني سنة خمس وثلاثين وعاشت تسعا وتسعين سنة وتوفيت في شعبان  وفيها أبو الأعز قراتكين بن الأسعد الأزجي روى عن الجوهري وجماعة وكان عاميا توفي في رجب ببغداد  وفيها أبو عامر العبدوي محمد بن سعدون بن مرجا الميورقي الحافظ الفقيه الظاهري نزيل بغداد أدرك أبا عبد الله البانياسي والحميدي وهذه الطبقة قال ابن عساكر كان فقيها على مذهب داود وكان أحفظ شيخ لقيته  وقال القاضي أبو بكر بن العربي هو أنبل من لقيه وقال ابن ناصر كان فهما عالما متعففا مع فقره وقال السلفي كان من أعيان علماء الإسلام متصرفا في فنون من العلوم وقال ابن عساكر بلغني أنه قال أهل البدع يحتجون بقو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كمثله شي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 في الإلهية فأما في الصورة فمثلنا ثم يحتج بقو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ستن كأحد من النساء إن اتقيت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 في الحرمة وقال ابن ناصر الدين كان من أعيان الحفاظ لكن تكلم في مذهبه في القرآن ابن ناصر وحط عليه بما لا يثبت عنه ابن عساكر  وفيها محمد بن عبد الله بن تومرت المصمودي البربري المدعي أنه علوي حسني وأنه المهدي رحل إلى المشرق ولقي الغزالي وطائفة وحصل فنونا من العلم والأصول والكلام وكان رجلا ورعا ساكنا ناسكا في الجملة زاهدا متقشفا شجاعا جلدا عاقلا عميق الفكر بعيد الغور فصيحا مهيبا لذته في الأمر بالمعروف والنهي عن المنكر والجهاد ولكن جره أقدامه وجرأته على حب الرياسة والظهور وارتكاب المحظور ودعوى الكذب والزور من أنه حسني وهو هرغي بربري وأنه معصوم وهو بالإجماع مخصوم فبدأ أولا في الإنكار بمكة فآذوه فقدم مصر وأنكر فطردوه فأقام بالثغر مدة فنفوه وركب البحر فشرع ينكر على أهل المر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أمر وينهي ويلزمهم بالصلاة وكان مهيبا وقورا بزيق الفقر فنزل بالمهدية في غرفة فكان لا يرى منكرا أو لهوا إلا غيره بيده ولسانه فاشتهر وصار له زبون وشباب يقرءون عليه في الأصول فطلبه أمير البلد يحيى بن باديس وجلس له فلما رأى حسن سمته وسمع كلامه احترمه وسأله الدعاء فتحول إلى بجاية وأنكر بها فأخرجوه فلقي بقرية ملالة عبد المؤمن بن علي شابا مختطا مليحا فربطه عليه وأفضى إليه بسره وأفاده جملة من العلم وصار معه نحو خمس أنفس فدخل مراكش وأنكر كعادته فأشار مالك بن وهيب الفقيه على علي بن يوسف بن تاشفين بالقبض عليهم سدا للذريعة وخوفا من الغائلة وكانوا بمسجد داثر بظاهر مراكش فأحضرهم وعقد لهم مجلسا حافلا فواجهه ابن تومرت بالحق المحض ولم يحابه ووبخه ببيع الخمر جهارا وبمشي الخنازير التي للفرنج بين أظهر المسلمين وبنحو ذلك من الذنوب وخاطبه بكيفية ووعظ فذرفت عينا الملك وأطرق فقويت التهمة عند ابن وهيب وأشباهه من العقلاء وفهموا مرام ابن تومرت فقيل للملك إن لم تسجنهم وتنفق عليهم كل يوم دينارا وإلا أنفقت عليهم خزائنك فهون الوزير أمرهم ليقضي الله أمرا كان مفعولا فصرفه الملك وطلب منه الدعاء واشتهر اسمه وتطلعت النفوس إليه وسار إلى أغمات وانقطع بحبل تينمل وتسارع إليه أهل الجبل يتبركون به فأخذ يستميل الشباب الاغتام والجهلة الشجعان ويلقى إليهم ما في نفسه وطالت مدته وأصحابه يكثرون وهم يأخذهم بالديانة والتقوى ويحصنهم على الجهاد وبذل النفوس في الحق وورد أنه كان حاذقا في ضرب الرمل قد وقع بجفر فيما قيل واتفق لعبد المؤمن أنه كان قد رأى أنه يأكل في صحفة مع ابن تاشفين ثم اختطف الصحفة منه فقال له المعبر هذه الرؤيا لا ينبغي أن تكون لك بل هي لرجل يخرج على ابن تاشفين ثم يغلب على الأمر وكانت تهمة ابن تومرت في إظهار العقيدة والدعاء إليها وكان أهل المغرب على طري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لف ينافرون الكلام أهله ولما أكثرت أصحابه أخذ يذكر المهدي ويشوق إليه ويروي الأحاديث التي وردت فيه فتلهفوا على لقائه ثم روى ظمأهم وقال أنا هو وساق لهم نسبا ادعاه وصرح بالعصمة وكان على طريقة مثلى لا تنكر معها العصمة فبادروا إلى متابعته وصنف لهم مصنفات مختصرات وقوى أمره في سنة خمس عشرة وخمسمائة فلما كان في سبع عشرة جهز عسكرا من المصامدة أكثرهم من أهل تينمل والسوس وقال اقصدوا هؤلاء المارقين المرابطين فادعوهم إلى إزالة البدع والإقرار بالإمام المعصوم فإن أجابوكم وألا فقاتلوهم وقدم عليهم عبد المؤمن فالتقاهم الزبير ولد أمير المسلمين فانهزمت المصادمة ونجا عبد المؤمن ثم التقوهم مرة أخرى فنصرت المصامدة واستفحل أمرهم وأخذوا في شن الإغارات على بلاد ابن تاشفين وكثر الداخلون في دعوتهم وانضم إليهم كل مفسد ومريب واتسعت عليهم الدنيا وابن تومرت في ذلك كله لون واحد من الزهد والتقلل والعبادة وإقامة السنن والشعائر لولا ما أفسد القضية بالقول بنفي الصفات كالمعتزلة وبأنه المهدي وبتسرعه في الدماء وكان ربما كاشف أصحابه ووعدهم بأمور فتوافق فيفتنون به وكان كهلا أسمر عظيم الهامة ربعة حديد النظر مهيبا طويل الصمت حسن الخشوع والسمت وقبره مشهور معظم ولم يملك شيئا من المدائن إنما مهد الأمور وقرر القواعد فبغته الموت وكانت الفتوحات والممالك لعبد المؤمن  قاله في العبر  وفيها الآمر بأحكام الله أبو علي منصور بن المستعلى بالله أحمد بن المستنصر بالله معد بن الظاهر بن الحاكم العبيدي الرافضي صاحب مصر كان فاسقا مشتهرا ظالما امتدت دولته ولما كبر وتمكن قتل وزيره الأفضل وأقام في الوزارة البطائحي المأمون ثن صادره وقتله ولى الخلافة سنة خمس وتسعين وهو ابن خميس سنين فانظر إلى هذه الخلافة الباطلة من وجوه أحدها السنن الثاني عدم النسب فإن جدهم دعى في بني فاطمة بلا خلاف الثالث أنهم خوار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الإمام الرابع خبث المعتقد الدائر بين الرفض والزندقة الخامس تظاهره بالفسق وكانت أيامه ثلاثين سنة خرج في ذي القعدة إلى الجيزة فكمن له قوم بالسلاح فلما مر على الجسر نزلوا عليه بالسيوف ولم يعقب وبايعوا بعده ابن عمه الحافظ عبد المجيد بن الأمير محمد بن المستنصر فبقى إلى عام أربعة وأربعين وكان الآمر ربعة شديد الأدمة جاحظ العينين عاقلا ماكرا مليح الخط ولقد ابتهج الناس بقتله لفسقه وجوره وسفكه الدماء وإدمان الفواحش  وفيها أبو محمد بن الأكفاني هبة الله بن أحمد بن محمد الأنصاري الدمشقي الحافظ وله ثمانون سنة سمع أباه وأبا القاسم الحنائي وأبا بكر الخطيب وطبقتهم ولزم أبا محمد الكتاني مدة وكان ثقة فهما شديد العناية بالحديث والتاريخ كتب الكثير وكان من كبار العدول توفي في سادس المحرم  وفيها أبو سعد المهراني هبة الله بن القاسم بن عطاء النيسابوري روى عن عبد الغافر الفارسي وأبي عثمان الصابوني وطائفة وعاش ثلاثا وتسعين سنة وكان ثقة جليلا خيرا توفي في جمادى الأولى  سنة خمس وعشرين وخمسمائة   فيها توفي أبو السعود بن المجلي أحمد بن علي البغدادي البزاز شيخ مبارك عامي روى عن القاضي أبي يعلى وابن المسلمة وطبقتهما  وفيها أبو المواهب بن ملوك الوراق أحمد بن محمد بن عبد القاهر الفقيه نزيل الموصل تفقه على الشيخ أبي إسحق وسمع من عبد الصمد بن المأمون وطائفة  وفيها أبو نصر الطوسي أحمد بن محمد بن عبد القاهر الفقيه نزيل الموصل تفقه على الشيخ أبي إسحق وسمع من عبد الصمد بن المأمون وطائفة  وفيها الشيخ حماد بن مسلم بن ددوة الدباس أبو عبد الله الرحبي الزاهد شيخ الشيخ عبد القادر الكيلاني نشأ ببغداد وكان له معمل للدبس وكان أمي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ا يكتب له أصحاب واتباع وأحوال وكرامات دونوا كلامه في مجلدات وكان شيخ العارفين في زمانه وكان ابن عقيل يحط عليه ويؤذيه  قاله في العبر  وقال السخاوي كان قد سافر وتغرب ولقي المشايخ وجاهد نفسه بأنواع المجاهدات وزوال أكثر المهن والصنائع في طلب الحلال والتورع في الكسب والتحري ثم فتح له بعد ذلك خير كثير وأملى في الآداب والأعمال والعلوم المتعقلة بالمعرفة وتصحيح المعاملات شيئا كثيرا وكان كأنه مسلوب الاختيار مكاشفا بأكثر الأحوال ومن كلامه انظر إلى صنعة تستدل عليه ولا تنظر إلى صنع غيره فتعمى عنه اللسان ترجمان القلب والنظر فإذا زال في القلب والنظر من الهوى كان نطقه حكمة والحساب على أخذك من ماله وهو الحلال والعقاب على أخذك من مالهم وهو الحرام وقال رضي الله عنه من هرب من البلاء لا يصل إلى باب الولاء وقال رضي الله عنه ما لأحد في مأكول على منة فإني بالغت في طلب الرزق الحلال بكد يميني وعملت في كل شيء إلا أني ما كنت غلاما لقصاب ولا لوقاد ولا لكناس فإن هذه الحرف تؤدي إلى إسقاط المروءة وكان الشيخ يأكل من النذر كان يقول بعضهم إن سلم مالي أو ولدي أو قرابتي فلله على أن أعطى حمادا كذا تم ترك ذلك لأنه بلغه حديث النبي النذر لا يأتي بخير وإنما يستخرج به من البخيل فكره أكل مال البخيل وصار يأكل بالمنامات كان الإنسان يرى في النوم أن قائلا يقول له أعط حمادا كذا فيصبح ويحمل الذي قيل له إلى الشيخ توفي رحمه الله تعالى ليلة السبت الخامس من شهر رمضان ودفن في الشوينزية وكان مسلوب الاختيار تارة زيه زي الأغنياء وتارة زي الفقراء متلون كيف أدير دار أي شيء كان في يده جاد به وكانت المشايخ بين يديه كالميت بين يدي الغاسل  انتهى كلام السخاوي ملخصا  وفيها أبو العلاء زهر بن عبد الملك بن محمد بن مروان زهر الإيادي الإشبي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طبيب الأندلس وصاحب التصانيف أخذ عن أبيه وحدث عن أبي علي الغساني وجماعة ونال دنيا عريضة ورياسة كبيرة وله شعر رائق نكب في الآخر من الدولة قال ابن الأهدل له شعر رائق ورياسة عظيمة وأموال عميقة وهو أحد شيوخ أبي الخطاب بن دحية وكان يحفظ شعر ذي الرمة وهو ثلث اللغة مع معرفة الطب التامة وأهل بيته كلهم وزراء علماء  انتهى  وفيها عين القضاة الهمذاني أبو المعالي عبد الله بن محمد الميانجي بالفتح وفتح النون نسبة إلى ميانة بلد بأذربيجان الفقيه العلامة الأديب وأحد من كان يضرب به المثل في الذكاء دخل في التصوف ودقائقه ومعاني إشارات القوم حتى ارتبط عليه الخلق ثم صلب بهمذان على تلك الألفاظ الكفرية نسأل الله العفو  قاله في العبر  وفيها أبو عبد الله الرازي صاحب السداسيات والمشيخة محمد بن أحمد بن إبراهيم الشاهد المعروف بابن الحطاب مسند الديار المصرية وأحد عدول الإسكندرية توفي في جمادى الأولى عن إحدى وتعسين سنة سمعه أبوه الكثير من مشيخة مصر ابن حمصة والطفال وأبي القاسم الفارسي وطبقتهم  وفيها أبو غالب الماوردي محمد بن علي البصري في رمضان ببغداد وله خمس وسبعون سنة روى عن أبي علي التستري وأبي الحسن بن النقور وطبقتهما وكان ناسخا فاضلا صالحا رحل إلى أصبهان والكوفة وكتب الكثير وخرج المشيخة  وفيها الشيخ الفقيه محمد بن عبدوية المدفون بجزيرة كمران من اليمن ببحر القلزم تفقه بالشيخ أبي إسحق ببغداد وقرأ عليه كتابه المهذب ونك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أصول والجدل وهو أول من دخل بالمهذب اليمن وكان سكن عدن ثم انتقل إلى زبيد في دولة الحبشة فلما دخل مفضل بن أبي البركات بعسكر من العرب انتهب مالا لابن عبدوية كان يتجر فيه في جملة من انتهب ثم خرج إلى كمران وأقام بها إلى أن توفي وقبره هناك مشهور مزور وكان زاهدا ورعا لا يأكل إلا رزا يأتي من بلاد الهند وكان عبيده يسافرون إلى الحبشة والهند ومكة وعدن للتجارة فأخلفه الله مالا عن ماله المنهوب وكان ينفق على طلبة العلم وكانت طريقته سنية سنية وله تصنيف في أصول الفقه يسمى الإرشاد وكان له ولد عالم في الأصول والفقه يسمى عبد الله تفقه بأبيه ومات قبله وله ذرية بمشهده أخيار أبرار وابتلى بذهاب بصره فأتى بقراح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وا قد دهى عينيك سو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عالجته بالقدح ز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الرب مختبري به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أصبر أنل منه النو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أجزع حرمت الأجر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خصيصتي منه الوب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ي صابر راض شك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ست مغيرا ما قد أن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نيع مليكنا حسن جم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س لصنعه شيء مث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بي غير متصف بح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الى ربنا عن ذا تعا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وى أنه لما قال هذه الأبيات أعاد الله عليه بصره  قاله ابن الأهدل  وفيها السلطان محمود بن السلطان محمد بن ملكشاه بن ألب أرسلان السلجوقي الملقب مغيث الدين ولى بعد أبيه سنة اثنتي عشرة وخطب له ببغداد وغيرها ولعمه سنبحر معا وكان له معرفة بالشعر والنحو والتاريخ وكان متوقدا ذكاء قوي المعرفة بالعربية حافظا للأشعار والأمثال عارفا بالتواريخ والسير شديد الميل إلى أهل العلم والخير وكان حيص بيص الشاعر قد قصده من العراق ومدحه بقصيدته الدالية المشهورة التي أو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ق الحدائج تلق الضمر الق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ل السرى وتشكت وخدك الب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ساري الليل لا جدب ولا ف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نبت أغيد والسلطان محم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يل تألفت الأضداد خيف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مورد الضنك فيه الشاء والس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من غرر القصائد وأجازه عليها جائزة سنية وكانت السلطنة في آخر أيامه قد ضعفت وقلت أموالها حتى عجزوا عن إقامة وظيفة الفقاعي فدفعوا له يوما بعض صناديق الخزانة حتى باعها وصرف ثمنها في حاجته وكان في آخر مدته قد دخل بغداد ثم خرج عنها فمرض في الطريق واشتد به المرض وتوفي يوم الخميس منتصف شوال بباب أصبهان ودفن بها  وفيها أبو القاسم بن الحصين هبة الله بن محمد بن عبد الواحد بن أحمد بن العباس بن الحسين الشيباني البغدادي الكاتب الأزرق مسند العراق ولد في ربيع الأول سنة اثنتين وثلاثين وسمع ابن غيلان وابن المذهب والحسن بن المقتدر والتنوخي وهو آخر من حدث عنهم وكان دينا صحيح السماع توفي في رابع عشر شوال  وفيها يحيى بن المسرف بن علي أبو جعفر المصري التمار روى عن أبي العباس بن نفيس وكان صالحا من أولاد المحدثين توفي في رمضان  سنة ست وعشرين وخمسمائة   فيها كانت الوقعة بناحية الدينور بين السلطان سنجر وبين ابن أخيه سلجوق ومسعود قال ابن الجوزي كان مع سنجر مائة وسبعون ألفا ومع مسعود ثلاثون ألفا وبلغت القتلى أربعين ألفا وقتلوا قتلة جاهلية على الملك لا على الدين وقتل ثرجا أتابك سلجوق وجاء مسعود لما رأى الغلبة إلى بين يدي سنجر فعفا عنه وأعاده إلى كنجه وقرر سلطنة بغداد لطغر بك ورجع إلى خراس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الملك الأكمل أحمد بن الأفضل أمير الجيوش شاه شاه بن أمير الجيوش بدر الجمالي المصري سجن بعد قتل أبيه مدة إلى أن قتل الآمر وأقيم الحافظ فأخرجوا الأكمل وولى وزارة السيف والقلم وكان شهما مهيبا عالي الهمة كأبيه وجده فحجر على الحافظ ومنعه من الظهور وأخذ أكثر ما في القصر وأهمل ناموس الخلافة العبيدية لأنه كان سنيا كأبيه لكنه أظهر التمسك بالإمام المنتصر وأبطل من الأذان حي على خير العمل وأبطل قواعد القوم فأبغضه الدعاة والقواد وعملوا عليه فركب للعب الكرة في المحرم فوثبوا عليه وطغنه مملوك الحافظ وأخرجوا الحافظ ونزل إلى دار الأكمل واستولى على خزائنه واستوزر يانس مولاه فهلك بعد عام  وفيها أبو العز بن كاوش أحمد بن عبيد الله بن محمد السلمي الكعبري في جمادى الأولى عن تسعين سنة وهو آخر من روى عن القاضي أبي الحسن الماوردي وروى عن الجوهري والعشاري والقاضي أبي الطيب وكان قد طلب الحديث بنفسه وله فهم قال عبد الوهاب الأنماطي كان مخلطا  وفيها تاج الملوك بورى صاحب دمشق وابن صاحبها طغتكين مملوك تاج الدولة تتش السلجوقي وكانت دولته أربع سنين قفز عليه الباطنية فجرح وتعلل أشهرا ومات في رجب وولى بعده ابنه شمس الملوك إسماعيل وكان شجاعا مجاهدا جوادا كريما سد مسد أبيه وعاش ستا وأربعين سنة  وفيها عبد الله بن أبي جعفر المرسي العلامة أبو محمد المالكي انتهت إليه رياسة المالكية وتوفي في رمضان وقد روى عن أبي حاتم بن محمد وابن عبد البر والكبار وسمع بمكة صحيح مسلم من أبي عبد الله الطبري  وفيها عبد الكريم بن حمزة أبو محمد السلمي الدمشقي الحداد مسند الشام روى عن أبي القاسم الحناني والخطيب وأبي الحسين بن مكي وكان ثقة توفي في ذي القع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اضي أبو الحسين بن الفراء محمد بن القاضي أبي يعلى محمد بن الحسين البغدادي الحنبلي وله أربع وسبعون سنة سمع أباه وعبد الصمد بن المأمون وطبقتهما وكان منتيا مناظرا عارفا بالمذهب ودقائقه صلبا في السنة كثير الحط على الأشاعرة استشهد ليلة عاشوراء وأخذ ماله وقتل قاتله وألف طبقات الحنابلة  قاله في العبر وقال ابن رجب كان عارفا بالمذهب متشددا في السنة وله تصانيف كثيرة في الفروع والأصول وغير ذلك منها المجموع في الفروع  رءوس المسائل  المفردات في الفقه  التمام لكتاب الروايتين والوجهين الذي لأبيه  المفردات في أصول الفقه  طبقات الأصحاب  إيضاح الأدلة في الرد على الفرق الضالة المضلة  الرد على زائغي الاعتقادات في منعهم من سماع الآيات  المفتاح في الفقه وغير ذلك وقرأ عليه جماعة كثيرة منهم عبد المغيث الحربي وغيره وحدث عنه وسمع منه خلق كثير من الأصحاب وغيرهم منهم ابن ناصر ومعمر بن الفاخر وابن الخشاب وأبو الحسين البراندسي الفقيه وابن المرحب البطائحي وابن عساكر الحافظ وغيرهم وبالإجازة أبو موسى المديني وابن كليب وكان للقاضي أبي الحسين بيت في داره بباب المراتب يبيت فيه وحده فعلم بعض من كان يخدمه ويتردد إليه بأن له مالا فدخلوا عليه ليلا وأخذوا المال وقتلوه ليلة الجمعة عاشوراء ودفن عند أبيه بمقبرة باب حرب وكان يوما مشهودا وقدر الله سبحانه وتعالى ظهور قاتليه فقتلوا كلهم  وفيها علي بن الحسن الدواحي أبو الحسن الواعظ تفقه على أبي الخطاب الكلوذاني وسمع منه الحديث وتوفي ليلة الجمعة خامس شوال ودفن بباب حرب  سنة سبع وعشرين وخمسمائة   فيها توفي أبو غالب بن البناء أحمد بن علي بن أحمد بن عبد الله البغدادي الحنبلي مسند العراق وله اثنتان وثمانون سنة توفي في صفر سمع الجوه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با يعلى بن الفراء وطائفة وله مشيخة مروية  وفيها أبو العباس بن الرطبي أحمد بن سلامة بن عبد الله بن مخلد الكرخي برع في مذهب الشافعي وغوامضه على الشيخين أبي إسحق وابن الصباغ حتى صار يضرب به المثل في الخلاف والمناظرة ثم علم أولاد الخليفة  قاله في العبر  وفيها العلامة مجد الدين أبو الفتح وأبو سعيد أسعد بن أبي النصر بن الفضل الميهنتي بكسر الميم وقيل بفتحها ثم مثناة ثم هاء مفتوحة ثم نون مفتوحة وفي آخره تاء التأنيث نسبة إلى ميهنة قرية بقرب طوس بين سرخس وأبيورد صاحب التعليقة تفقه بمرو وشاع فضله وبعد صيته وولى نظامية بغداد مرتين وخرج له عدة تلامذة وكان يتوقد ذكاء تفقه على أبي المظفر السمعاني والموفق الهروي وكان يرجع إلى دين وخوف ولد بميهنة سنة إحدى وستين وأربعمائة ورحل إلى غزنة بغين معجمة من نواحي الهند واشتهر بتلك النواحي وشاع فضله ثم ورد إلى بغداد وانتفع الناس به وبطريقته الخلافية ثم توجه من بغداد رسولا إلى همذان فتوفي بها  وفيها الحافظ أبو نصر اليونارتي بضم التحتية ونون مفتوحة وسكون الراء وفوقية نسبة إلى يونارت قرية بأصبهان الحسن بن محمد بن إبراهيم الحافظ فسمع أبا بكر بن ماجه وأبا بكر بن خلف الشيرازي وطبقتهما ورحل إلى هراة وبلخ وبغداد وعنى بهذا الشأن وكان جيد المعرفة متقنا توفي في شوال وقد جاوز الستين  وفيها ابن الزاغوني أبو الحسن علي بن عبيد الله بن نصر بن السري كذا نسبة إلى شافع وابن الجوزي الفقيه الحنبلي شيخ الحنابلة وزاعظهم وأحد أعيانهم ولد في جمادى الأولى سنة خمس وخمسين وأربعمائة وقرأ القرآن بالروايات وطلب الحديث بنفسه وقرأ وكتب بخطه وسمع من أبي الغنائم بن المأمون وأبي جعفر بن المسلمة وابن النقور وغيرهم وقرأ الفقه على ال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عقوب البرنشي وقرأ الكثير من كتب الفقه والنحو والفرائض وكان متقنا في علوم شتى من الأصول والفروع والوعظ والحديث وصنف في ذلك كله قال ابن الجوزي كان له في كل فن من العلم حظ وافر ووعظ مدة طويلة قال وصحبته زمانا فسمعت منه الحديث وعلقت عنه من الفقه والوعظ وكانت له حلقة بجامع المنصور يناظر فيها يوم الجمعة قبل الصلاة ثم يعظ فيها بعد الصلاة ويجلس يوم السبت أيضا وذكر ابن ناصر أنه كان فقيه الوقت وكان مشهورا بالصلاح والديانة والورع والصيانة وقال ابن السمعاني ذكر بعض الناس ممن يوثق بهم أنه رأى في المنام ثلاثة يقول واحد منهم اخسف وواحد يقول أغرق وواحد يقول أطبق يعني البلد فأجاب بعضهم لا لأن بالقرب منا ثلاثة أبو الحسن بن الزاغوني والثاني أحمد بن الطلاية والثالث محمد بن فلان من الحربية ولابن الزاغوني تصانيف كثيرة منها في الفقه الإقناع والواضح والخلاف الكبير والمفردات في مجلدين وهي مائة مسئلة وله التخليص في الفرائض ومصنف في الدور والوصايا وله الإيضاح في أصول الدين مجلد وغرر البيان في أصول الفقه مجلدات عدة وله ديوان خطب ومجالس في الوعظ وله تاريخ على السنين ومناسك الحج وفتاوي ومسائل في القرآن وغير ذلك قال الحافظ ابن رجب كان ثقة صحيح السماع صدوقا حدث بالكثير وروى عنه ابن ناصر وابن عساكر وابن الجوزي وابن طبرزد وغيرهم وتفقه عليه جماعة منهم صدقة بن الحسين وابن الجوزي وتوفي يوم الأحد سادس عشر المحرم ودفن بمقبرة الإمام أحمد وكان له جمع عظيم يفوت الإحصاء انتهى ملخصا  وفيها محمد بن الحسين بن علي بن إبراهيم بن عبيد الله الشيباني المرزقي المقرئ الفرضي أبو بكر ولد في سلخ سنة تسع وثلاثين وأربعمائة وقرأ القرآن بالروايات على جماعة من أصحاب الحمامي منهم أبو بكر بن موسى الخياط وسمع من ابن المسلمة وخلائق ذكر ابن ناصر أنه كان مقرئ زمانه قرأ القراءات عليه جماعة من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موسى المديني الحافظ وعلي بن عساكر وغيرهما وحدث عنه ابن ناصر وابن عساكر وابن الجوزي وغيرهم قال ابن الجوزي كان ثقة عالما ثبتا حسن العقيدة حنبليا والمرزقي نسبة إلى المرزقة بين بغداد وعكبرا وهي بتقديم الزاي على الراء وبالقاف ولم يكن منها إنما نقل أبوه إليها أيام الفتنة فأقام بها مدة  وفيها محمد بن محمد بن الحسين بن محمد بن أحمد بن خلف بن الفراء الفقيه الحنبلي الزاهد أبو حازم ابن القاضي الإمام أبي يعلى وأخو القاضي أبي الحسين ولد في صفر سنة سبع وخمسين وأربعمائة وسمع الحديث من ابن المسلمة وابن المأمون وغيرهما وذكر ابن نقطة أنه حدث عن أبيه وما أظنه إلا بالإجازة فإنه ولد قبل موت والده بسنة وذكر أخوه أن والده أجاز له ولأخيه وقرأ محمد هذا الفقه على القاضي يعقوب ولازمه وعلق عنه وبرع في معرفة المذهب والخلاف والأصول وصنف تصانيف مفيدة وله كتاب التبصرة في الخلاف وكتاب رءوس المسائل وشرح مختصر الخرقي وغير ذلك وكان من الفقهاء الزاهدين والأخيار الصالحين وحدث وسمع منه جماعة منهم ابناه وأبو المعمر الأنصاري ويحيى بن يونس وتوفي يوم الاثنين تاسع عشرى صفر ودفن بداره بباب الأزج ونقل في سنة أربع وثلاثين إلى مقبرة الإمام أحمد فدفن عند أبيه وأبو خازم بالخاء والزاي المعجمتين  وفيها محمد بن أحمد بن صاعد أبو سعيد النيسابوري الصاعدي وله ثلاث وثمانون سنة وكان رئيس نيسابور وقاضيها وعالمها وصدرها روى عن أبي الحسين بن عبد الغافر وابن مسرور  سنة ثمان وعشرين وخمسمائة   فيها توفي أبو الوفاء أحمد بن علي الشيرازي الزاهد الكبير صاحب الرباط</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أصحاب والمريدين ببغداد وكان يحضر السماع  وفيها أبو الصلت أمية بن عبد العزيز بن أبي الصلت الداني الأندلسي صاحب الفلسفة وكان ماهرا في علوم الأوائل الطبيعي والرياضي والإلهي كثير التصانيف بديع النظم عاش ثمانيا وستين سنة وكان رأسا في معرفة الهيئة والنجوم والموسيقى تنقل في البلاد ومات غريبا وذكره العماد الكاتب في الخريدة وأثنى عليه وذكر شيئا من نظمه ومن جملة ما ذكر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ئلة ما بال مثلك خام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أنت ضعيف الرأي أم أنت عاجز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ا ذنبي إلى القوم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لم يحوزوه من المجد حائز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فاتني شيء سوى الحظ وح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ا المعالي فهي عندي غرائز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د بقلبي وعب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مضى وما أكثر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حربا من شاد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عقد الصبر نفث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تل من شاء بعي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اء بعث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ي ود لم يخ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ي عهد ما نك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ب العذار بخده ثم انث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لثم مبسمه البرود الأشن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غرو إن خشي الردى في لث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ريق سم قاتل للعق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تركت محاسن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مجه في الكأس من إبريق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فعالها من مقلتيه ولو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وجنتيه وطعمها من ري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رد له أيضا في كتاب الخر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ت من طرفك في ضع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يصيد البطل إلا صي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فعل فينا وهو في غم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يفعل السيف إذا جرد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عره كثير وجيد وآخر شعر قاله أبيات أوصى أن تكتب على قبره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كنتك يا دار الفناء مصد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ي إلى دار البقاء أص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عظم ما في الأمر أني صائ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عادل في الحكم ليس يج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ليت شعري كيف ألقاه عن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ادي قليل والذنوب كث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أك مجزيا بذنبي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 عقاب المذنبين جد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يك عفو منه عني ورح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ثم نعيم دائم وسر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اشتد مرض موته قال لولده عبد العزيز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د العزيز خليف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ب السماء عليك بع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قد عهدت إليك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دريه فاحفظ فيه عه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ن عملت به فإن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زال حليف رش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ئن نكثت لقد ضل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نصحتك حسب جه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خلكان وجدت في مجموع لبعض المغاربة أن أبا الصلت المذكور مولده في دانية مدينة من بلاد الأندلس في قران سنة ستين وأربعمائة وأخذ العلم عن جماعة من أهل الأندلس كأبي الوليد الوقشي قاضي دانية وغيره وقدم الإسكندرية مع أمه في يوم عيد الأضحى من سنة تسع وثمانين وأربعمائة ونفاه الأفضل شاهان شاه من مصر سنة خمس وخمسمائة وتردد بالإسكندرية إلى أن سافر سنة ست وخمسمائة فحل بالمهدية ونزل من صاحبها علي بن يحيى بن تميم بن المعز بن باديس منزلة جليلة وولد له بها ولد سماه عبد العزيز وكان شاعرا ماهرا له في الشطرنج يد بيضاء وتوفي هذا الولد ببجاية في سنة ست وأربعين وخمسمائة وصنف أمية وهو في اعتقال الأفضل بمصر رسالة العمل بالأسطر لاب وكتاب الوجيز في علم البيئة وكتاب الأدوية المفردة وكتابا في المنطق سماه تقويم الأذهان وغير ذلك وبها صنف الوجيز للأفضل عرضه على منجمه أبي عبد الله الحلبي فلما وق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قال له هذا الكتاب لا ينتفع به المبتدي ويستغني عنه المنتهى وله من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لا تبلى علائ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بدر وهي كت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ا أورده ابن خلكان ملخصا  وفيها أبو علي الفارقي الحسن بن إبراهيم بن علي بن برهون شيخ الشافعية ولد بميافارقين سنة ثلاث وثلاثين وأربعمائة وتفقه على محمد بن بيان الكازروني ثم ارتحل إلى الشيخ أبي إسحق وحفظ عليه المهذب وتفقه على ابن الصباغ وحفظ عليه الشامل وكان ورعا زاهدا صاحب حق مجودا لحفظ الكتابين يكرر عليهما وقد سمع من أبي جعفر بن المسلمة وجماعة وولى قضاء واسط مدة وبها توفي في المحرم عن خمس وتسعين سنة وعليه تفقه القاضي أبو سعد بن أبي عصرون  وفيها عبد الله بن المبارك ويعرف بعسكر بن الحسن العكبري المقرئ الفقيه أبو محمد ويعرف بابن نبال الحنبلي سمع من أبي نصر الزينبي وأبي الحسين العاصمي وغيرهما وتفقه على أبي الوفاء بن عقيل وأبي سعد البرداني وكان يصحب شافعا الجيلي فأشار عليه بشراء كتب ابن عقيل فباع ملكا له واشترى بثمنه كتاب الفنون وكتاب الفصول ووقفهما على المسلمين وكان خيرا من أهل السنة وحدث وتوفي ليلة الثلاثاء ثاني عشرى جمادى الأولى عن نيف وسبعين سنة ودفن بمقبرة الإمام أحمد  وفيها عبد الواحد بن شنيف بن محمد بن عبد الواحد الديلمي البغدادي الفقيه الحنبلي أبو الفرج أحد أكابر الفقهاء تفقه على أبي علي البرداني وبرع وكان مناظرا مجودا وأمينا من قبل القضاة ويباشر بعض الولايات وله دينا واسعة وكان ذا فطنة وشجاعة وقوة قلب وعفة ونزاهة وأمانة قال ابن النجار كان مشهورا بالديانة وحسن الطريقة ولم تكن له رواية في الحديث توفي رحمه الله تعالى ليلة السبت حادي عشرى شعبان وصلى عليه الشيخ عبد القادر ودفن بمقبرة الإ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مد رضي الله عنه  وفيها أبو الحسن علي بن أبي القاسم بن أبي زرعة الطبري المقرئ المحدث الفقيه الحنبلي الزاهد من أهل آمل طبرستان ذكره ابن السمعاني فقال شيخ صالح خير دين كثير العبادة والذكر مستعمل السنن مبالغ فيها جهده وكان مشهورا بالزهد والديانة رحل بنفسه في طلب الحديث إلى أصبهان وسمع بها جماعة من أصحاب أبي نعيم الحافظ كأبي سعد المطرب وأبي علي الحداد وغيرهما وسمع ببلده آمل من أبي المحاسن الروياني الفقيه وأبي بكر بن الخطاب وتوفي بالعسيلة بعد فراغه من الحج والعمرة والزيارة في المحرم ودفن بها انتهى  وفيها أبو القاسم هبة الله بن أحمد الواسطي الشروطي روى عن الخطيب وابن المسلمة وتوفي في ذي الحجة  سنة تسع وعشرين وخمسمائة   فيها هجم على سرادق المسترشد بالله أبي منصور الفضل بن المستظهر بالله أحمد بن المقتدي بالله عبد الله بن محمد بن القائم الهاشمي العباسي سبعة عشر من الباطنية فقتلوه وقتلوا بظاهر مراغة وكانت ولادته في ربيع الأول سنة خمس وثمانين وأربعمائة وبويع له بالخلافة عند موت أبيه في ربيع الآخر سنة اثنتي عشرة وخمسمائة وكان ذا همة عالية وشهامة زائدة وإقدام ورأي وهيبة شديدة ضبط الأمور أي أمور الخلافة ورتبها أحسن ترتيب وأحيا رميمها ونشر عظامها وشيد أركان الشريعة وطرز أكمامها وباشر الحروب بنفسه وخرج عدة نوب إلى الحلة والموصل وطريق خراسان إلى أن خرج النوبة الأخيرة وكسر جيشه بقرب همذان وأخذ أسيرا إلى أذربيجان في هذه السنة وكان قد سمع الحديث من أبي القاسم بن بيان وعبد الوهاب بن هبة الله السبتي وروى عنه محمد بن عمر بن مكي الأهوازي ووزيره علي بن طراد وإسماعيل بن طاهر الموص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ه ابن الصلاح في طبقات الشافعية وناهيك بذلك فإنه قال هو الذي صنف له أبو بكر الشاشي كتابه العمدة في الفقه وبلقبه اشتهر الكتاب فإنه كان حينئذ يلقب عمدة الدنيا والدين وذكره ابن السبكي في طبقات الشافعية فقال كان في أول أمره تنسك ولبس الصوف وانفرد في بيت للعبادة وكان مولده يوم الأربعاء ثامن عشر شعبان سنة ست وثمانين وأربعمائة وخطب له أبوه بولاية العهد ونقش اسمه على السكة في شهر ربيع الأول سنة ثمان وثمانين وكان مليح الحظ ما كتب أحد من الخلفاء قبله مثله يستدرك على كتابه ويصلح أغاليط في كتبهم وأما شهامته وهيبته وشجاعته وإقدامه فأمر أشهر من الشمس ولم تزل أيامه مكدرة بكثرة التشويش والمخالفين وكان يخرج بنفسه لدفع ذلك إلى أن خرج الخرجة الأخيرة إلى العراق فكسر وأخذ ورزق الشهادة  وقال الذهبي مات السلطان محمود بن محمد بن ملكشاه سنة خمس وعشرين فأقيم ابنه داود مكانه فخرج عليه عمه مسعود بن محمد فاقتتلا ثم اصطلحا على الاشتراك بينهما ولكل مملكة وخطب لمسعود بالسلطنة ببغداد ومن بعده لداود وخلع عليهما ثم وقعت بين الخليفة ومسعود وحشة فخرج لقتاله فالتقى الجمعان وغدر بالخليفة أكثر عسكره فظفر به مسعود وأسر الخليفة وخواصه فحسبهم بقلعة بقرب همذان فبلغ أهل بغداد ذلك فحثوا في الأسواق على رؤوسهم التراب وبكوا وضجوا وخرج النساء حاسرات يندبن الخليفة ومنعوا الصلاة والخطبة قال ابن الجوزي وزلزلت بغداد مرارا كثيرة ودامت كل يوم خمس مرات أو ست مرات والناس يستغيثون فأرسل السلطان سنجر إلى ابن أخيه مسعود يقول ساعة وقوف الولد غياث الدنيا والدين على هذا المكتوب يدخل على أمير المؤمنين ويقبل الأرض بين يديه ويسأله العفو والصفح ويتنصل غاية التنصل فقد ظهر عندنا من الآيات السماوية والأرضية ما لا طاقة لنا بسماع مثلها فضلا عن المشاهدة من العواصف والبروق والزلازل ودوام ذلك عشرين يوما وتشويش العساكر وانقلاب البلدان ولقد خفت على نفسي من جانب الله وظه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آياته وامتناع الناس من الصلوات في الجوامع ومنع الخطباء ما لا طاقة لي بحمله فالله الله بتلافي أمرك وتعيد أمير المؤمنين إلى مقر عزه وتحمل الفاشية بين يديه كما جرت عادتنا وعادة آبائنا ففعل مسعود جميع ما أمر به وقبل الأرض بين يدي الخليفة ووقف يسأل العفو ثم أرسل سنجر رسولا آخر ومعه عسكر يستحث مسعود على إعادة الخليفة إلى مقر عزه فجاء في العسكر سبعة عشر من الباطنية فذكر أن مسعودا ما علم بهم وقيل بل هو الذي دسهم فهجموا على الخليفة في مخيمه ففتكوا به وقتلوا معه جماعة من أصحابه فما شعر بهم العسكر إلا وقد فرغوا من شغلهم فأخذوهم وقتلوهم إلى لعنة الله وجلس السلطان للعزاء وأظهر المساءة بذلك ووقع النحيب والبكاء وجاء الخبر إلى بغداد فاشتد ذلك على الناس وخرجوا حفاة مخرقين الثياب والنساء ناشرات الشعور يلطمن ويقلن المراثي لأن المسترشد كان محببا فيهم بمرة شافية من الشجاعة والعدل والرفق بهم وقتل المسترشد بمراغة يوم الخميس سادس عشرى ذي القعدة وقال الذهبي وقد خطب المسترشد بالناس يوم عيد أضحى فقال الله أكبر ما سحت الأنواء وأشرق الضياء وطلعت ذكاء وعلت على الأرض السماء الله أكبر ما هع سحاب ولمع سراب وأنجح طلاب وسر قادما إياب وذكر خطبة بليغة ثم جلس ثم قام فخطب وقال اللهم أصلحني في ذريتي وأعني على ما وليتني وأوزعني شكر نعمتك ووفقني وانصرني فلما فرغ منها وتهيأ للنزول بدره أبو المظفر الهاشمي فأنش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ك سلام اله يا خير من ع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نبر قد حف أعلامه الن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فضل من أم الأنام وعم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يرته الحسنى وكان له الأ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بالجملة فإنه كان من حسنات الخلفاء رحمه الله تعالى  وفيها أو في التي قبلها الحسن بن أحمد بن حكينا الشاعر المشهور قال العماد الكاتب أجمع أهل بغداد على أنه لم يرزق أحد من الشعراء لطافة طبعه وكان يلق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برغوث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فتضاحي في عوارض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ب والناس لو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يخفى ما أكاب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ذي أهواه نم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بدا خط العذ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زين عارضه بمش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ظننت أن سو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ق البياض كتاب عت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به من سوء حظ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هدة كتبت بر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و في التي قبلها علي بن عطية اللخمي البلنسي الشاعر المشهور عرف بابن الزقاق كان شاعرا مفلقا حسن السبك رشيق العبارة ومن شعره قوله في غلام أصابته جراحة في وجن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شق وجنته عابث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ها آية للبش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لاها لنا الله كيما ن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كيف كان انشقاق الق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و في التي قبلها وبه جزم ابن خلكان وابن شهبة محمد بن عبد الله بن أحمد أبو نصر الأرغياني بالفتح فالسكون فكسر المعجمة وفتح التحتية نسبة إلى أرغيان من نواحي نيسابور الشافعي صاحب الفتاوي المعروفة وهي في مجلدين ضخمين يعبر عنها تارة بفتاوي الأرغياني وتارة بفتاوي إمام الحرمين لأنها أحكام مجردة أخذها مصنفها من النهاية قرأ على إمام الحرمين وسمع من أبي الحسن الواحدي المفسر وروى عنه في تفسير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ي لأجد ريح يوس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أن ريح الصبا استأذنت ربها أن تأتي يعقوب عليه السلام بريح يوسف عليه السلام قبل أن يأتيه البشير بالقميص فأذن لها فأتته بذلك يتروح كل مخزون بريح الصبا وهي من ناحية المشرق إذا هبت على الأبدان نعمتها ولينتها وهيجت الأشواق إلى الأوطان والأحباب  انتهى  قال ابن السمعاني ولد المذكور بأرغيان سنة أرب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مسين وأربعمائة وقدم نيسابور وتفقه على إمام الحرمين وبرع في الفقه وكان إماما متنسكا كثير العبادة حسن السيرة مشتغلا بنفسه توفي في ذي القعدة بنيسابور وله شعر  وفيها طراد السلمي السنبسي البلنسي عرف بزربول الأدب وفيه يقول بعضهم وقد أرسل معه كتاب جراب الدولة لصديق له يداع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يهدي مع الزربول ي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خل بأظرف من جر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دروا بالفرار من مقلت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بل أن تخسروا النفوس ع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علموا أن للغرام ديو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لها الدهر منقذا من يد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ملوك أبو الفتح إسماعيل بن تاج الملوك بورى بن طغتكين ولى دمشق بعد أبيه وكان وافر الحرمة موصوفا بالشجاعة كثير الإغارة على الفرنج أخذ منهم عدة حصون وحاصر أخاه ببعلبك مدة لكنه كان ظالما مصادرا جبارا رتبت أمه زمردخاتون من وثب عليه من قلعة دمشق في ربيع الأول وكانت دولته نحو ثلاث سنين وترتب بعده في الملك أخوه محمود وصار أتابكه معين الدين انزا الطغتكيني فبقي أربع سنين وقتله غلمانه قاله في العبر  وفيها الحسن بن الحافظ لدين الله عبد المجيد العبيدي المصري ولى عهد أبيه ووزيره ولى ثلاثة أعوام فظلم وغشم وفتك حتى أنه قتل في ليلة أربعين أميرا فخافه أبوه وجهز لحربه جماعة فالتقاهم واختبطت مصر ثم دس عليه أبوه من سقاه سما فهلك  وفيها دبيس بن صدقة ملك العرب نور الدولة أبو الأعز ولد الأمير سيف الدولة الأسدي صاحب الحلة كان فارسا شجاعا مقداما جوادا ممدحا أديبا كثير الحروب والفتن خرج على المسترشد بالله غير مرة ودخل خراسان والشام والجزيرة واستولى على كثير من العراق وكان مسعر حرب وجمرة وبلاء فتله السلط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عود بمراغة في ذي الحجة وأظهر أنه قتله أخذا بثأر المسترشد فلله الحمد على قتله وله نظم حس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تع بأيام السرور ف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ذار الأماني بالهموم يش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سب العماد الكاتب في الخريدة إليه الأبيات اللامية التي من جمل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لمه حب سليمان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هوى أيسره القت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ظاهر بن الاسم بن منصور بن عبد الله بن خلف بن عبد الغني أبو المنصور الجذامي الإسكندري المعروف بالحداد الشاعر المشهور كان من الشعراء المجيدين وله ديوان شعر أكثره جيد ومدح جماعة من المصريين وروى عنه الحافظ أبو طاهر السلفي وغيره من الأعيان ومن مشهور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ان بالصبر الجميل ملاذ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سح وابل دمعه ورذ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لزال جيش الحب يغزو قل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وهي وتقطعت أفل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بق فيه مع الغرام بق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رسيس يحتويه جذ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ان يرغب في السلامة فلي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دا من الحدق المراض عي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خدعنك بالفتور ف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ر يضر بقلبك استلذ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أيها الرشأ الذي من ط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هم إلى حب القلوب نف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ر يلوح بفيك من نظ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مر يجول عليه من نب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ناة ذاك القد كيف تقو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نان ذاك اللحظ ما فول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فقا بجسمك لا يذوب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شى بأن يجفو عليه ل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اروت يعجز عن مواقع سح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الإمام فمن ترى أست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الله ما علقت محاسنك امر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عز على الورى استنق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غريت حبك بالقلوب فأذع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وعا وقد أودى بها استحو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ي أتيت الحظ من أبو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هدي فدام نفوره ولو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ياك من طمع المنى فعزيز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ذليله وغنيه شحاذ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الية بن دريد استهوى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م غداة نبت به بغد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انت لزخرف قوله فتفر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معا بهم صرعا أو جذاذ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قدر الرزق السني لك 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ان ليس يضره إنفاذ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ه القصيدة من غرر القصائد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لوا فلولا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جو الإياب قضيت نح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ما فارق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ني فارقت قل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ه علي بن ظافر بن أبي المنصور في كتابه بدائع البداية وأثنى عليه وأورده فيه عن القاضي أبي عبد الله محمد بن الحسين الآمدي النائب كان في الحكم بثغر الإسسكندرية قال دخلت على الأمير السعيد بن ظفر أيام ولايته الثغر فوجدته يقطر دهنا على خنصره فسألته عن سببه فذكر ضيق خاتمه عليه وأنه ورم بسببه فقلت له الرأي قطع حلقته قبل أن يتفاقم الأمر به فقال اختر من يصلح لذلك فاستدعيت أبا المنصور ظافر الحداد فقطع الحلقة وأنشد بد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صر عن أوصافك العا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كثر الناثر والناظ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يكون البحر له را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ضيق عن خنصره الخا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تحسنه الأمير ووهب له الحلقة وكانت من ذهب وكان بين يدي الأمير غزال مستأنس وقد ربض وجعل رأسه في حجره فقال ظافر بد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ت لجرأة هذا الغز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خطى له واعت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عجب به إذا بدا جاث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يف اطمأن وأنت الأس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زاد الأمير والحاضرون في الاستحسان وتأمل ظافر شيئا على باب المجلس يمنع الطير من دخولها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ببابك هذا المن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باكا فأدركني بعض ش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كرت فيما رأى خاط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البحار مكان الشب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انصرف وتركنا متعجبين من حسن بديهته رحمه الله تعالى وكانت وف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مصر في المحرم قاله ابن خلكان  وفيها ثابت بن منصور بن المبارك الكيلي المقرئ المحدث الحنبلي أبو العز سمع من أبي محمد التميمي وأبي الغنائم بن أبي عثمان وغيرهما وعنى بالحديث وسمع الكثير وكتب الكثير وخرج تخاريج لنفسه عن شيوخه في فنون وحدث وسمع منه جماعة وروى عنه السلفي والمبارك بن أحمد وابن الجوزي وغيرهم وقال أبو الفرج كان دينا ثقة صحيح الإسناد ووقف كتبه قبل موته وقال السلفي عنه فقيه مذهب أحمد كتب كثيرا وسمع معنا وقبلنا على شيوخ وكان ثقة وعر الأخلاق وتوفي يوم الاثنين سابع عشر ذي الحجة قال ابن رجب قيل توفي سنة ثمان وعشرين ورأيت جماعة من المحدثين وغيرهم نعتوه في طباق السماع بالإمام الحافظ رحمه الله وهو منسوب إلى كيل قرية على شاطئ دجلة على مسيرة يوم من بغداد مما يلي طريق واسط ويقال لها جيل أيضا  انتهى ومنها الشيخ عبد القادر  وفيها أبو الحسن عبد الغافر بن إسماعيل بن عبد الغافر بن محمد الفارسي الحافظ الأديب صاحب تاريخ نيسابور ومصنف مجمع الغرائب ومصنف المفهم في شرح مسلم كان إماما في الحديث واللغة والأدب والبلاغة فقيها شافعيا أكثر الأسفار وحدث عن جده لأمه أبي القاسم القشيري وطبقته وأجاز له أبو محمد الجوهري وآخرون وتفقه بإمام الحرمين لازمه أربع سنين وأخذ عنه الخلاف والفقه ورحل فأكثر الأسفار ولقى العلماء ثم رجع إلى نيسابور وولى خطابتها وأخذ التفسير والأصول عن خاليه أبي سعيد عبد الله وأبي سعيد عبد الواحد ابني أبي القاسم القشيري ومات بنيسابور عن ثمان وسبعين سنة  وفيها قاضي الجماعة أبو عبد الله بن الحاج التجيبي القرطبي المالكي محمد بن أحمد بن خلف روى عن أبي علي الغساني وطائفة وكان من جملة العلماء وكبارهم متبحرا في العلوم والآداب ولم يكن أحد في زمانه أطلب للعلم منه مع الدين والخشوع قت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ظلما بجامع قرطبة في صلاة الجمعة عن إحدى وسبعين سنة  سنة ثلاثين وخمسمائة   فيها كبس عسكر حلب بلاد الفرنج بالساحل فأسروا وسبوا وغنموا وشرع أمر الفرنج يتضعضع  وفيها حصل بين السلطان مسعود وبين الخليفة الراشد بالله خلف وجمعت العساكر من الفريقين وذهب الخليفة إلى الموصل ودخل السلطان مسعود بغداد واحتوى على دار الخلافة واستدعى الفقهاء وأخرج خط والد الخليفة المسترشد أنه من خرج من بغداد لقتال السلطان فقد خلع نفسه من الخلافة فأفتى من أفتى من الفقهاء بخلعه فخلعه في يوم الاثنين سادس عشر ذي القعدة بحكم الحاكم وفتيا الفقهاء واستدعى بعمه المقتفى بن المستظهر بالله فبويع له بالخلافة  قال ابن الجوزي في الشذور وقد ذكر الصولي شيئا فتأملته فإذا هو عجيب قال الناس أن كل سادس يقوم بأمر الناس منذ أول الإسلام لا بد أن يخلع فاعتبرت أنا هذا فوجدته كذلك انعقد الأمر لنبينا محمد ثم قام أبو بكر وعمر وعثمان وعلي والحسن وخلع ثم معاوية ويزيد بن معاوية ومعاوية بن يزيد ومروان وعبد الملك وابن الزبير فخلع وقتل ثم لم ينتظم لبني أمية أمر فولى السفاح والمنصور والمهدي والهادي والرشيد والأمين فخلع وقتل ثم المأمون والمعتصم والواثق والمتوكل والمتنصر والمستعين فخلع وقتل ثم وقتل ثم المعتز ثم المقتدي ثم المعتمد ثم المعتضد ثم المكتفي ثم المقتدر فخلع ثم رد ثم قتل ثم القاهر والراضي والمتقي والمستكفي والمطيع والطائع فخلع ثم القادر والقائم والمقتدي والمستظهر والمسترشد والراشد فخلع ثم ولى المقتفى  وفيها توفي أبو منصور البار كالقفال نسبة إلى عمل البئر إبراهيم بن الفضل الأصبهاني الحافظ روى عن أبي الحسين بن النقور وخلق قال ابن السمعاني رح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مع وما أظن أحدا بعد ابن طاهر المقدسي رحل وطوف مثله أو جمع الأبواب كجمعه إلا أن البار لحقه الأدبار في آخر الأمر فكان يقف في سوق أصبهان ويروى من حفظه بسنده وسمعت أنه يضع في الحال وقال لي إسماعيل بن محمد الحافظ أشكر الله كيف ما لحقته وأما ابن طاهر المقدسي فجرب عليه الكذب مرات قاله في العبر  وفيها سلطان بن يحيى بن علي بن عبد العزيز زين القضاة أبو المكارم القرشي الدمشقي روى عن أبي القاسم بن أبي العلاء وجماعة وناب في القضاة عن أبيه ووعظ وأفتى  وفيها علي بن أحمد بن منصور بن قيس الغساني أبو الحسن المالكي النحوي الزاهد شيخ دمشق ومحدثها روى عن أبي القاسم السميساطي وأبي بكر الخطيب وعدة قال السلفي لم يكن في وقته مثله بدمشق كان زاهدا عابدا ثقة وقال ابن عساكر كان متحرزا متيقظا منقطعا في بيته بدرب النقاسة أو بيته الذي في المنارة الشرقية بالجامع مفتيا يقرئ الفرائض والنحو  وفيها أبو سهل محمد بن إبراهيم بن سعدويه الأصبهاني المزكي راوي مسند البرقاني عن أبي الفضل الرازي توفي في ذي القعدة  وفيها أبو عبد الله محمد بن حموية الجويني الزاهد شيخخ الصوفية بخراسان له مصنف في التصوف وكان زاهدا عارفا قدوة بعيد الصيت روى عن موسى بن عمران الأنصاري وجماعة وعاش اثنتين وثمانين سنة وهو جد بني حموية قال السخاوي دفن في داره ببحيراباذا إحدى قرى جوين وقرأ الفقه والأصول على إمام الحرمين ثم انجذب إلى الزهد وحج مرات وكان مستجاب الدعاء وصنف كتاب لطائف الأذهان في تفسير القرآن وسلوة الطالبين في سيرة سيد المرسلين وكتابا في علم الصوفية وغير ذلك ولد سنة تسع وأربعين وأربعمائة وأخذ طريقة التصوف عن أبي الفضل علي بن محمد الفارمذي عن أبي القاس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طوسي عن أبي عثمان سعيد بن سلام المغربي عن الزجاجي عن الجنيد انتهى  وفيها أبو بكر محمد بن علي بن شاذان الصالحاني مسند أصبهان في زمانه وآخر من حدث عن أبي طاهر بن عبد الرحيم الكاتب كان صالحا صحيح السماع توفي في جمادى الآخرة عن اثنتين وتسعين سنة وآخر أصحابه عين الشمس قاله في العبر  وفيها أبو عبد الله الفراوي بضم الفاء نسبة إلى فراوة بلد قرب خوارزم محمد بن الفضل بن أحمد الصاعدي النيسابوري راوي صحيح مسلم الفارسي ومسند خراسان وفقيه الحرم كان شافعيا مفتيا مناظرا صحب إمام الحرمين مدة وعاش تسعين سنة قال ابن شهبة يعرف بفقيه الحرم لأنه أقام بالحرمين مدة طويلة ينشر العلم ويسمع الحديث ويعظ الناس ويذكرهم أخذ الأصول والتفسير عن أبي القاسم القشيري وتفقه بإمام الحرمين وسمع من خلق كثير وتفرد بصحيح مسلم وقال ابن السمعاني هو إمام مفت مناظر واعظ حسن الأخلاق والمعاشرة جواد مكرم للغرباء ما رأيت في شيوخنا مثله ثم حكى عن بعضهم أنه قال الفراوي ألف راوي قال الذهبي وقد أملى أكثر من ألف مجلس توفي في شوال ودفن إلى جانب ابن خزيمة  وفيها كافور النبوي من خدام النبي كان أسود خصيا طويلا لا لحية ل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ام همك في حل وترح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غي العلا والمعالي مهرها غ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طالب المجددون المجد ملح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طيها تلف للنفس والم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ليالي صروف فلما انجذب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مراد امرئ يسعى لآ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إحدى وثلاثين وخمسمائة   فيها توفي أبو البركات أحمد بن علي بن عبد الله بن الإيرادي البغدا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يه الحنبلي الزاهد سمع من أبي الغنائم بن أبي عثمان وأبي الحسن بن الأخضر الأنباري وخلق وقرأ الفقه على ابن عقيل وصحب الفاعوس وغيره من الصالحين وتعبد ووقف دارا بالبدرية شرقي بغداد على أصحاب أحمد وسمع منه جماعة منهم أبو المعمر الأنصاري وأبو القاسم بن عساكر ورويا عنه وتوفي ليلة الخميس ثاني عشر رمضان ودفن بباب ابرز  وفيها إسماعيل بن أبي القاسم الغازي أبو محمد النيسابوري روى عن أبي الحسين عبد الغافر وأبي حفص بن مسرور وكان صوفيا صالحا ممن خدم أبا القاسم القشيري ومات في رمضان وله اثنتان وتسعون سنة وقد روى صحيح مسلم كله  وفيها تميم بن أبي سعيد أبو القاسم الجرجاني روى عن أبي حفص بن مسرور وأبي سعيد الكنجرودي والكبار وكان مسند هراة في زمانه توفي في هذه السنة أو قبلها قاله في العبر  وفيها طاهر بن سهل بن بشر أبو محمد الاسفرائيني الدمشقي الصائغ عن إحدى وثمانين سنة سمع أباه وأبا بكر الخطيب وأبا القاسم الحنائي وطائفة وكان ضعيفا قال ابن عساكر حك اسم أخيه وكتب بدله اسمه  وفيها الحسن بن يحيى بن وربيل الدمشقي الأبار كان بديع الابر وكان صالحا ناسكا مغرى بهجاء زوجته لأنها أشارت عليه أن يمدح كبيرا فما نفع فهجاه فصفع فقال لولا زوجتي لما صفعت ولولا تعذيرها في لما وقعت  وفيها أبو جعفر الهمذاني محمد بن أبي علي الحسن بن محمد الحافظ الصدوق رحل وروى عن ابن النقور وأبي صالح المؤذن والفضل بن المحب وطبقتهم بخراسان والعراق والحجاز والنواحي قال ابن السمعاني ما أعرف أن أحدا في عصره سمع أكثر منه توفي في ذي القعدة وقال ابن ناصر الدين كان حافظا من المكثرين  وفيها أبو القاسم بن الطبر هبة الله بن أحمد بن عمر الحريري البغدادي المقرئ</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رأ بالروايات على أبي بكر محمد بن موسى الحناط وهو آخر أصحابه وسمع من أبي إسحق البرمكي وجماعة وكان ثقة صالحا ممتعا بحواسه توفي في جمادى الآخرة عن ست وتسعين سنة  وفيها أبو عبد الله بن يحيى بن الحسن بن أحمد بن البناء البغدادي الحنبلي روى عن أبي الحسين بن الأبنوسي وعبد الصمد بن المأمون وكان ذا علم وصلاح وهو أخو أبي نصر المتقدم ذكره قال ابن رجب ولد يوم الجمعة رابع عشرى ذي القعدة سنة ثلاث وخمسين وأربعمائة وبكر به أبوه في السماع فسمع من أبي الحسين بن المهتدي وابن الأبنوسي وابن النقور ووالده أبي علي بن البنا وغيرهم وحدث وروى عنه جماعة من الحفاظ منهم ابن عساكر وابن الجوزي وابن بوش وروى عنه ابن السمعاني إجازة وقال كان شيخا صالحا حسن السيرة واسع الرواية حسن الأخلاق متوددا متواضعا برا لطيفا بالطلبة مشفقا عليهم وتوفي ليلة الجمعة ثامن شهر ربيع الأول  سنة اثنتين وثلاثين وخمسمائة   فيها توفي أبو نصر الغازي أحمد بن عمر بن محمد الأصبهاني الحافظ قال ابن السمعاني ثقة حافظ ما رأيت في شيوخي أكثر رحلة منه سمع أبا القاسم ابن مندة وأبا الحسين بن النقور والفضل بن المحب وطبقتهم وكان جماعة من أصحابنا يفضلونه على إسماعيل التميمي الحافظ توفي في رمضان وقال الذهبي عاش ثلاثا وثمانين سنة  وفيها أحمد بن محمد بن أحمد بن مخلد بن عبد الرحمن بن أحمد بن الحافظ بقى ابن مخلد أبو القاسم القرطبي المالكي أحد الأئمة روى عن أبيه وابن الطلاع وأجاز له أبو العباس بن دلهاث وتوفي في سلخ العام عن سبع وثمانين سنة  وفيها الفقيه الحنبلي أبو بكر الدينوري أحمد بن أبي الفتح محمد بن أحمد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ئمة الحنابلة ببغداد تفقه على أبي الخطاب وبرع في الفقه وتقدم في المناظرة على أبناء جنسه حتى كان أسعد الميهني شيخ الشافعية يقول ما اعترض أبو بكر الدينوري على دليل أحد إلا ثلم فيه ثلمة وله تصانيف في المذهب منها كتاب التحقيق في مسائل التعليق وتخرج به أئمة منهم أبو الفتح بن المنى والوزير ابن هبيرة قال ابن الجوزي حضرت درسه بعد موت شيخنا ابن الزاغوني نحوا من أربع سنين قال وأنشدني أ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نيت أن أمسي فقيها مناظ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غير عناء والجنون فن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 اكتساب المال دون مش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قيتها فالعلم كيف يك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الجوزي كان يرق عند ذكر الصالحين ويبكي ويقول للعلماء عند الله قدر فلعل الله أن يجعلني منهم توفي يوم السبت غرة جمادى الأولى ودفن عند رجلي أبي منصور الخياط قريبا من قبر الإمام أحمد رضي الله عنه  وفيها إسماعيل بن أبي صالح أحمد بن عبد الملك المؤذن الفقيه أبو سعد النيسابوري الشافعي روى عن أبيه وأبي حامد الأزهري وطائفة وتفقه على إمام الحرمين وبرع في الفقه ونال جاها ورياسة عند سلطان كرمان وتوفي ليلة الفطر وله نيف وثمانون سنة  وفيها سعيد بن أبي الرجاء محمد بن أبي بكر أبو الفرج الأصبهاني الصيرفي الخلال السمسار توفي في صفر عن سن عالية فإنه سمع سنة ست وأربعين من أحمد بن محمد بن النعمان القصاص وروى مسند أحمد بن منيع ومسند الغربي ومسند أبي يعلى وأشياء كثيرة وكان صالحا ثقة  وفيها عبد المنعم بن أبي القاسم عبد الكريم بن هوازن أبو المظفر القشيري النيسابوري آخر أولاد الشيخ وفاة عاش سبعا وثمانين سنة وحدث عن سعيد البحيري والبيهقي والكبار وأدرك ببغداد أبا الحسين بن النقور وجماعة  وفيها أبو الحسن الجذامي علي بن عبد الله بن محمد بن سعيد بن موهوب الأندل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د الأئمة أجاز له أبو عمر بن عبد البر وأكثر عن أبي العباس بن دلهاث العذري وصنف تفسيرا وكتابا في الأصول وعمر إحدى وتسعين سنة  وفيها علي بن علي بن عبيد الله أبو منصور الأمين والد عبد الوهاب بن سكينة روى الجعديات عن الصريفيني وكان خيرا زاهدا يصوم صوم داود وكان أمينا على أموال الأيتام ببغداد عاش أربعا وثمانين سنة  وفيها فاطمة بنت علي بن المظفر بن دعبل أم الخير البغدادية الأصل النيسابورية المقرية روت صحيح مسلم وغريب الخطابي عن أبي الحسين الفارسي وعاشت سبعا وتسعين سنة وكانت تلقن النساء وقيل توفيت في العام المقبل قاله في العبر  وفيها أبو الحسن الكرجي محمد بن عبد الملك بن محمد بن عمر الفقيه الشافعي شيخ الكرج وعالمها ومفتيها قال ابن السمعاني إمام ورع فقيه مفت محدث أديب أفنى عمره في طلب العلم ونشره وروى عن مكي السلار وجماعة وله القصيدة المشهورة في السنة نحو مائتي بيت شرح فيها عقيدة السلف وله تصانيف في المذهب والتفسير وقال ابن كثير في طبقاته له كتاب الفضول في اعتقاد الأئمة الفحول حكى فيه عن أئمة عشرة من السلف الأئمة الأربعة وسفيان الثوري والأوزاعي وابن المبارك والليث وإسحق بن راهوية أقوالهم في أصول العقائد انتهى كذا قال ولم يذكر العاشر وله مختصر في الفقه يقال له الذرائع في علم الشرائع وله تفسير وكان لا يقنت في الفجر ويقول لم يصح في ذلك حديث وقد قال الشافعي إذا صح الحديث فاضربوا بقولي الحائط وقال ابن شهبة ولد سنة ثمان وخمسين وأربعمائة وتوفي في شعبان والكرجي بكاف وراء مفتوحتين وبالجيم انتهى  وفيها الراشد بالله أبو جعفر منصور بن المسترشد بالله الفضل بن المستظهر بالله أحمد بن المقتدي بالله الهاشمي العباسي خطب له بولاية العهد أكثر أيام وال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ويع بعده وكان شابا أبيض مليح الوجه تام الشكل شديد البطش شجاع النفس حسن السيرة جوادا كريما شاعرا فصيحا لم تطل دولته خرج من بغداد إلى الجزيرة وأذربيجان فخلعوه لذنوب ملفقة فدخل مراغة وعسكر منها وسار إلى أصبهان ومعه السلطان داود بن محمود فحاصرها وتمرض هناك فوثبت عليه جماعة من الباطنية فقتلوه وقتلوا وقيل قتلوه صائما يوم سادس عشر رمضان وله ثلاثون سنة وخلف نيفا وعشرين ابنا وقد غزا أهل همذان وعبرها في أيام عزله وظلم وعصف وقتل كغيره قاله في العبر  وفيها أنو شروان بن خالد الوزير أبو نصر الغاساني وزر للمسترشد والسلطان محمود وكان من عقلاء الرجال ودهاتهم وفيه دين وحلم وجود مع تشيع قليل وكان محبا للعلماء موصوفا بالجود والكرم أرسل إليه القاضي الأرجاني يطلب منه خيمة فلم يكن عنده فجهز له خمسمائة دينار وقال اشتر بهذه خيمة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در ابن خالد رج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يا لنا الجود بعد ما ذه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ألته خيمة ألوذ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جاد لي ملء خيمة ذه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هو السبب في عمل مقامات الحريري وإياه عنى الحريري في أول مقاماته بقوله فأشار على من أشارته حكم وطاعته غنم  وفيها القاضي الأعز محمد بن هبة الله بن خلف التميمي ولى بانياس وكان ذا كرم ومروءة ومات بدمشق وهو الذي يكثر هجوه ابن منير الشاعر من ذلك قوله من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قاض كما يقول ول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عليه من القضاء علا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مة تملأ الفضاء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ق وجه كعشر عشر القلا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ليها من التصاوير ما 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جمع القدس مثله والقم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يونس بن محمد بن مغيث بن محمد بن يونس بن عبد الله بن مغيث القرطبي العلامة أحد الأئمة بالأندلس كان رأسا في الفقه واللغ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أنساب والأخبار وعلو الإسناد روى عن أبي عمر بن الحذاء وحاتم بن محمد والكبار وتوفي في جمادى الآخرة عن خمس وثمانين سنة  سنة ثلاث وثلاثين وخمسمائة   فيها كما قال في الشذور كانت زلزلة بخبزه أتت على مائتي ألف وثلاثين ألفا فأهلكتهم وكانت الزلزلة عشرة فراسخ  وفيها توفي الشيخ أبو العباس أحمد بن عبد الملك بن أبي جمرة المرسي روى عن جماعة وانفرد بالإجازة من أبي عمرو الداني  وفيها زاهر بن طاهر أبو القسم الشحامي النيسابوري المحدث المستملى الشروطي مسند خراسان روى عن أبي سعيد الكنجرودي والبيهقي وطبقتهما ورحل في الحديث أولا وآخرا وخرج التاريخ وأملى نحوا من ألف مجلس ولكنه كان يخل بالصلوات فتركه جماعة لذلك توفي في ربيع الآخر قاله في العبر  وفيها جمال الإسلام أبو الحسن علي بن المسلم بن محمد بن علي السلمي الدمشقي الفقيه الشافعي الفرضي مدرس الغزالية والأمينية ومفتي الشام في عصره وهو أول من درس بالأمينية المنسوبة لأمين الدولة سنة أربع عشرة وخمسمائة وصنف في الفقه والتفسير وتصدر للاشتغال والرواية فحدث عن أبي نصر بن طلاب وعبد العزيز الكتاني وطائفة وتفقه على ابن عبد الجبار المروزي ثم على نصر المقدسي ولزم الغزالي مدة مقامه بدمشق ودرس في حلقة الغزالي مدة قال الحافظ ابن عساكر بلغني أن الغزالي قال خلفت بالشام شابا إن عاش كان له شأن قال فكان كما تفرس فيه سمعنا من الكثير وكان ثقة ثبتا عالما بالمذهب والفرائض وكان حسن الخط موفقا في الفتاوى وكان على فتاويه عمدة أهل الشام واكن يكثر من عيادة المرضى وشهود الجنائز ملازما للتدريس والإفادة حسن الأخلاق ولم يخلف بعده مثله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جعفر الكلواذيس بفتح أوله والواو والمعجمة وسكون اللام نسبة إلى كلواذي قرية ببغداد محمد بن محفوظ بن محمد بن الحسن بن أحمد وهو ابن الإمام أبي الخطاب الحنبلي المتقدم ذكره ولد سنة خمسمائة وتفقه على أبيه وبرع في الفقه وصنف كتابا سماه الفريد قاله ابن القطيعي  وفيها أبو بكر محمد بن باجه السرقسطي عرف بابن الصائغ الفيلسوف الشاعر ذكره صاحب كتاب فرائد العقيان فقال هو رمد جفن العين وكمد نفوس المهتدين اشتهر سخفا وجنونا وهجا مفروضا ومسنونا فما يتشرع ولا يأخذ في غير الأباطيل ولا يشرع إلى غير ذلك من كلام كثير  وفيها محمود بن بوري بن طغتكين الملك شهاب الدين صاحب دمشق ولى بعد قتل أخيه شمس الملوك إسماعيل وكانت أمه زمرد هي الكل فلما تزوج بها الأتابك زنكي وسارت إلى حلب قام بتدبير المملكة معين الدين أنزا الطغتكيني ووثب على محمود هذا جماعة من المماليك فقتلوه في شوال وأحضروا أخاه محمدا من مدينة بعلبك فملكوه  وفيها هبة اله بن سهل السيدي أبو محمد البسطامي ثم النيسابوري فقيه صالح متعبد عالي الإسناد روى عن أبي حفص بن مسرور وأبي يعلى الصابوني والكبار وتوفي في صفر  وفيها هبة الله بن الحسن بن يوسف وقيل أحمد المنعوت بالبديع الاسطرلابي نسبة إلى الاسطرلاب بفتح الهمزة وسكون السين وضم الطاء كلمة يونانية معناها ميزان الشمس وقال بعضهم اللاب اسم الشمس بلسان اليونان فكأنه قيل أسطر الشمس إشارة إلى الخطوط التي فيه قيل أن أول من وضعه بطليموس صاحب المجسطي كان صاحب الترجمة شاعرا مشهورا أحد الأدباء الفضلاء وكان وحيد زمانه في عمل الآلات الفلكية متقنا لهذه الصناعة وحصل له من جهة عملها مال جزيل في خلافة المسترشد وذكره العماد في الخريدة وأثنى عليه وأورد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قاطيع من شعره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دي لمجلسه الكريم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دي له ما حزت من نعم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لبحر يمطره السحاب وما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عليه لأنه من م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ذاقني حمرة المن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اكتسى خضرة العذ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تبدي السواد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رتي بعد في العي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قوم عشقته أمر الخ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قيل أنه نكريش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فرخ الطاووس أحسن ما ك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علا عليه الري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له نكريش لفظة أعجمية والأصل فيها نيك ريش معناه لحية جيدة فنيك جيد وريش لحية 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بدا خط بخد معذ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ظلمة ليل في ضياء نه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لعت عذاري في هواه فلم أ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يع عذار في جديد عذ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بن خلكان وكان كثير الخلاعة يستعمل المجون في أشعاره حتى يفضي به إلى الفاحش في اللفظ وكان ظريفا في جميع حركاته توفي بعلة الفالج ودفن بمقبرة الوردية من بغداد انتهى ملخصا  سنة أربع وثلاثين وخمسمائة   فيها كما قال في الشذور خسف بخبزه وصار مكان البلد ماء أسود وقدم التجار من أهلها فلزموا المقابر يبكون على أهلهم  وفيها توفي محمد بن أحمد بن علي ويعرف بزفره ويقال ابن زفره كان إماما جليلا حافظا عمدة 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مد بن أحمد بن زف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ر له ثناؤه المسر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بد الجبار بن محمد الخواري بالضم والتخفيف وراء نسبة إلى خوار بلد بالري كان إماما جليلا سمع الواحدي وغيره  وفيها أبو الفضل محمد بن إسماعيل الفضيلي الهروي العدل روى عن أبي عمر المليحي ومحلم الضبي وتوفي في صفر  وفيها محمد بن بوري بن طغتكين جمال الدين كان ظالما سيئ السيرة ولى دمشق عشر أشهر ومات في شعبان وأقيم بعده ابنه آبق صبي مراهق  وفيها يحيى بن علي بن عبد العزيز القاضي المنتجب أبو الفضل القرشي زكي الدين قاضي دمشق وأبو قاضيها المعروف بابن الصائغ الدمشقي الشافعي قال الأسنوي كان فاضلا رحل إلى بغداد فتفقه على الشاشي وقرأ العربية على أبي علي الفارسي وتولى القضاء بدمشق وكان محمود السيرة ولد سنة ثلاث وأربعين وأربعمائة انتهى وتوفي في ربيع الأول  وكان له ولد يقال له منتجب الدين محمد خال الحافظ ابن عساكر ووالده القاضي الزكي تفقه على الشيخ نصر المقدسي وناب عن والده لما حج سنة عشر وخمسمائة ثم اشتغل بالحكم لما كبر والده وبعد موته أيضا وكان نزها عفيفا صلبا في الأحكام وقورا متوددا شفوقا حسن النظر ولد سنة سبع وستين وأربعمائة وتوفي في ربيع الأول سنة تسع وثلاثين وخمسمائة ذكره ابن عساكر في تاريخه  وفيها يحيى بن بطريق الطرسوسي الدمشقي روى عن أبي بكر الخطيب وأبي الحسين محمد بن مكي وتوفي في رمضان  سنة خمس وثلاثين وخمسمائة   فيها توفي إسماعيل بن محمد بن الفضل الحافظ الكبير قوام السنة أبو القسم التميمي الطلحي الأصبهاني الشافعي روى عن أبي عمرو بن مندة وطبقته بأصبهان وأبي نصر الزينبي ببغداد ومحمد بن سهل السراج بنيسابور ذكره أبو موسى المدي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أبو القسم إمام أئمة وقته وأستاذ علماء عصره وقدوة أهل السنة في زمانه أصمت في صفر سنة أربع وثلاثين ثم فلج بعد مدة وتوفي بكرة يوم عيد الأضحى وكان مولده سنة سبع وخمسين وأربعمائة وقال ابن السمعاني هو أستاذي في الحديث وعنه أحدث هذا القدر وهو إمام في التفسير والحديث واللغة والأدب عارف بالمتون والأسانيد أملى بجامع أصبهان قريبا من ثلاثة آلاف مجلس وقال أبو عامر الغندري ما رأيت شابا ولا شيخا قط مثل إسماعيل التميمي ذاكرته فرأيته حافظا للحديث عارفا بكل علم متفننا وقال أبو موسى صنف شيخنا إسماعيل التفسير في ثلاثين مجلدة كبار وسماه الجامع وله الإيضاح في التفسير أربع مجلدات والموضح في التفسير ثلاث مجلدات وله المعتمد في التفسير عشر مجلدات وتفسير بالعجمي عدة مجلدات رحمه الله تعالى وقال ابن شهبة له كتاب الترغيب والترهيب وشرح صحيح البخاري وصحيح مسلم وكان ابنه شرح فيهما فمات في حياته فأتممها وله كتاب دلائل النبوة وكتاب التذكرة نحو ثلاثين جزءا وغير ذلك وقال ابن مندة في الطبقات ليس في وقتنا مثله وكان أئمة بغداد يقولون ما رحل إلى بغداد بعد أحمد بن حنبل أفضل ولا أحفظ منه ولم ينكر أحد شيئا من فتاويه قط  وأما ولده فهو أبو عبد الله محمد ولد في حدود سنة خمسمائة ونشأ في طلب العلم فصار إماما مع الفصاحة والذكاء وصنف تصانيف كثيرة مع صغر سنة اخترته المنية بهمذان سنة ست وعشرين وخمسمائة  وفيها رزين بن معاوية أبو الحسن العبدري الأندلسي السرقسطي مصنف تجريد الصحاح روى كتاب البخاري عن أبي مكتوم بن أبي ذر وكتاب مسلم عن الحسين الطري وجاور بمكة دهرا وتوفي في المحرم  وفيها أبو منصور القزاز عبد الرحمن بن محمد بن عبد الواحد الشيباني البغدادي ويعرف بابن زريق روى عن الخطيب وأبي جعفر بن المسلمة والكبار وكان صالحا كثير الرواية توفي في شوال عن بضع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بد الوهاب بن شاه أبو الفتوح الشاذياخي النيسابوري التاجر سمع من القشيري رسالته ومن أبي سهل الحفصي صحيح البخاري ومن طائفة وتوفي في شوال  وفيها أبو نصر الفتح بن محمد بن خاقان القيسي الإشبيلي صاحب كتاب قلائد العقيان له عدة تصانيف منها الكتاب المذكور وقد جمع فيه من شعراء الغرب طائفة كثيرة وتكلم على ترجمة كل واحد منهم بأحسن عبارة وألطف إشارة وله أيضا كتاب مطمح الأنفس ومسرح التأنس في ملح أهل الأندلس وهو ثلاث نسخ كبرى ووسطى وصغرى وهو كتاب كثير الفائدة لكنه قليل الوجود وكلامه في هذه الكتب يدل على فضله وغزارة مادته وكان كثير الأسفار سريع التنقلات وتوفي قتيلا بمدينة مراكش في الفندق قاله ابن خلكان وقال غيره مات بمراكش قتيلا ذبح بمسكنه في فندق من فنادقها وكان يتكلم على الشعراء في كتابه قلائد العقيان بألفاظ كالسحر الحلال والماء الزلال يقال أنه أراد أن يفضح الشعراء الذين ذكرهم بنشره وكان يكتب إلى المغاربة ورؤسائها يعرف كلا على انفراده أنه عزم على كتاب القلائد وأن يبعث إليه بشيء من شعره ليضعه في كتابه وكانوا يخافونه ويبعثون إليه الذي طلب ويرسلون له الذهب والدنانير فكل من أرضاه أثنى عليه وكل من قصر هجاه وثليه وممن تصدى له وأرسل إليه ابن باجة وزير صاحب المرية وهو أحد الأعيان في العلم والبيان يشبهونه في المغرب بابن سينا في المشرق فلما وصلته رسالة ابن خاقان تهاون بها ولم يعرها طرفه فذكره ابن خاقان بسوء ورماه بداهية  وفيها أبو الحسن بن توبة محمد بن أحمد بن محمد بن عبد الجبار بن توبة الأسدي الطبري الشافعي المقرئ روى عن أبي جعفر بن المسلمة وأبي بكر الخطيب وطائفة وتوفي في صفر  وتوفي أخوه عبد الجبار بعده بثلاثة أشهر وروى عن أبي محمد الصريفيني وجماعة وكان الأصغر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بكر محمد بن عبد الباقي بن محمد يتصل نسبة بكعب بن مالك الأنصاري أحد الثلاثة الذين خلفوا ثم تاب الله عليهم القاضي أبو بكر الأنصاري البغدادي الحنبلي البزاز مسند العراق ويعرف بقاضي المارستان حضر أبا إسحق البرمكي وسمع من علي بن عيسى الباقلاني وأبي محمد الجوهري وأبي الطيب الطبري وطائفة وتفقه على القاضي أبي يعلى وبرع في الحساب والهندسة وشارك في علوم كثيرة وانتهى إليه علو الإسناد في زمانه توفي في رجب وله ثلاث وتسعون سنة وخمسة أشهر قال ابن السمعاني ما رأيت أجمع للفنون منه نظر في كل علم وسمعته يقول تبت من كل علم تعلمته إلا الحديث وعلمه قاله في العبر ومن س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حفظ لسانك لا تبح بثلاث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 ومال وما استطعت ومذ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لى الثلاثة تبتلي بثلاث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كفر وبحاسد ومك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قول من خدم المحابر خدمته المنابر وقال ابن رجب في طبقاته ولد يوم الثلاثاء عاشر صفر سنة اثنتين وأربعين وأربعمائة وحفظ القرآن وهو ابن سبع سنين وسمع على خلائق وتفقه على القاضي أبي يعلى وقرأ الفرائض والحساب والجبر والمقابلة والهندسة وبرع في ذلك وله فيه تصانيف وشهد عند الدامغاني وتفنن في علوم كثيرة قال ابن السمعاني كان حسن الكلام حلو المنطق مليح المحاورة ما رأيت أجمع للفنون منه نظر في كل علم وكان سريع النسخ حسن القراءة للحديث سمعته يقول ما ضيعت ساعة من عمري في لهو أو لعب قال وسمعته يقول أسرتني الروم وبقيت في الأسر سنة ونصفا وكان خمسة أشهر الغل في عنقي والسلاسل على يدي ورجلي وكانوا يقولون لي قل المسيح ابن الله حتى نفعل ونصنع في حقك فامتنعت وما قلت ووقت أن حبست كان ثم معلم يعلم الصبيان الخط بالرومية فتعلمت في الحبس الخط الرومي وسمعته يقول حفظت القرآن ولى سبع سنين وما من علم في عالم الله إلا وقد نظرت فيه وحصلت منه كله أو بعض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حل إليه المحدثون من البلاد وقال ابن الجوزي ذكر لنا أن منجمين حضرا حين ولد أبو بكر بن عبد الباقي فأجمعا أن عمره اثنتان وخمسون سنة قال وها أنا قد تجاوزت التسعين قال ورأيته بعد ثلاث وتسعين صحيح الحواس لم يتغير منها شيء ثابت العقل يقرأ الخط الدقيق من بعد ودخلنا عليه قبل موته بمديدة فقال قد نزلت في أذني مادة فقرأ علينا من حديثه وبقي على هذا نحوا من شهرين ثم زال ذلك وعاد إلى الصحة ثم مرض فأوصى أن يعمق قبره زيادة على العادة وأن يكتب ع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هو نبأ عظيم أنتم عنه معرض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قي ثلاثة أيام قبل موته لا يفتر من قراءة القرآن إلى أن توفي يوم الأربعاء ثاني رجب ودفن بباب حرب إلى جاني أبيه قريبا من بشر الحافي رحمه الله وقال ابن الخشاب كان مع تفرده بعلم الحساب والفرائض وافتنانه في علوم عديدة صدوقا ثبتا في الرواية متحريا فيها وقال ابن ناصر لم يخلف بعده من يقوم مقامه في علمه وقال ابن شافع ما رأيته ابن الخشاب يعظم أحدا من مشايخه تعظيمه له وقال ابن أبي الفوارس سمعت القاضي أبا بكر بن عبد الباقي يقول كنت مجاورا له بمكة حرسها الله تعالى فأصابني يوما جوع شديد لم أجد شيئا أدفع به عني الجوع فوجدت كيسا من إبرسيم مشدودا بشرابة إبرسيم أيضا فأخذته وجئت إلى بيتي فحللته فوجدت فيه عقدا من لؤلؤ لم أر مثله فخرجت فإذا شيخ ينادي عليه ومعه خرقة فيها خمسمائة دينار وهو يقول هذا لمن يرد علينا الكيس الذي فيه اللؤلؤ فقلت أنا محتاج وأنا جائع فآخذ هذا الذهب فانتفع به وأرد عليه الكيس فقلت له تعالى وجئت به إلى بيتي فأعطاني علامة الكيس وعلامة الشرابة وعلامة اللؤلؤ وعدده والخيط الذي هو مشدود به فأخرجته ودفعته إليه فسلم إلى خمسمائة دينار فما أخذتها وقلت يجب أن أعيده إليك ولا آخذ له جزاء فقال لي لا بد أن تأخذ وألح على كثيرا فلم أقبل فتركني ومضى وخرجت من مكة وركبت البحر فانكسر المركب وغرق الناس وهلكت أموالهم وسلمت أنا على قطعة من المركب فبقيت مدة في البحر لا أد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ن أذهب فوصلت إلى جزيرة فيها قوم فقعدت في بعض المساجد فسمعوني أقرأ فلم يبق أحد إلا جاءني وقال علمني القرآن فحصل لي منهم شيء كثير من المال ثم رأيت أوراقا من مصحف فأخذتها فقالوا تحسن تكتب فقلت نعم فقالوا علمنا الخط وجاءوا بأولادهم من الصبيان والشباب وكنت أعلمهم فحصل لي أيضا من ذلك شيء كثير فقالوا لي بعد ذلك عندنا صبية يتيمة ولها شيء من الدنيا نريد أن تتزوج بها فامتنعت فقالوا لا بد وألزموني فأجبتهم فلما زفوها مددت عيني أنظر إليها فوجدت ذلك العقد بعينه معلقا في عنقها فما كان لي حينئذ شغل إلا النظر إليه فقالوا يا شيخ كسرت قلب هذه اليتيمة من نظرك إلى هذا العقد ولم تنظر إليها فقصصت عليهم قصة العقد فصاحوا بالتهليل والتكبير حتى بلغ إلى جميع أهل الجزيرة فقلت ما بكم فقالوا ذلك الشيخ الذي أخذ منك العقد أبو هذه الصبية وكان يقول ما وجدت في الدنيا مسلما كهذا الذي رد على هذا العقد وكان يدعو ويقول اللهم اجمع بيني وبينه حتى أزوجه بابنتي والآن قد حصلت فبقيت معها مدة ورزقت منها ولدين ثم إنها ماتت فورثت العقد أنا وولدي ثم مات الولدان فحصل العقد لي فبعته بمائة ألف دينار وهذا المال الذي ترون معي من بقايا ذلك المال  وقد تضمنت هذه القصة أنه لا يجوز قبول الهدية على رد الأمانات لأنه يجب عليه ردها بغير عوض وهذا إذا كان لم يلتقطها بنية أخذ الجعل المشروط وقد نص أحمد رضي الله عنه على مثل ذلك في الوديعة وأنه لا يجوز لمن ردها إلى صاحبها قبول هديته إلا بنية المكافأة انتهى ما أورده ابن رجب ملخصا  وفيها أبو يعقوب يوسف بن أيوب الهمذاني الزاهد شيخ الصوفية بمرو وبقية مشايخ الطريق العاملين تفقه على الشيخ أبي إسحق فأحكم مذهب الشافعي وبرع في المناظرة ثم ترك ذلك وأقبل على شأنه وروى عن الخطيب وابن المسلمة والكبار وسمع بأصبهان وبخارى وسمرقند ووعظ وخوف وانتفع به الخلق وكان صاحب أحوال وكرامات توفي في ربيع الأول عن أربع وتسعين سنة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سخاوي في طبقاته وابن الأهدل أبو يعقوب الهمذاني الفقيه الزاهد العالم العامل الرباني صاحب المقامات والكرامات قدم بغداد في صباه بعد ستين وأربعمائة ولازم الشيخ أبا إسحق الشيرازي وتفقه عليه حتى برع في الأصول والمذهب والخلاف ثم زهد في ذلك واشتغل بالزهد والعبادة والرياضة والمجاهدة حتى صار علما من أعلام الدين يهتدي به الخلق إلى الله ثم قدم بغداد في سنة خمس وخمسمائة وعقد بها مجلس الوعظ بالمدرسة النظامية وصادف بها قبولا عظيما من الناس وكان قطب وقته في فنه وذكر ابن النجار في تاريخه أن فقيها يقال له ابن السقا سأله من مسألة وأساء معه الأدب فقال له الإمام يوسف اجلس فإني أجد ويروى أشم من كلامك رائحة الكفر وكان أحد القراء حفظة القرآن فاتفق أنه تنصر ومات عليها نعوذ بالله من سوء الخاتمة وذلك أنه خرج إلى بلد الروم رسولا من الخليفة فافتتن بابنة الملك فطلب زواجها فامتنعوا إلا أن يتنصر فتنصر ورؤي في القسطنطينية مريضا وبيده خلق مروحة يذب بها الذباب عن وجهه فسئل عن القرآن فذكر أنه نسيه إلا آية واحدة وه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بما يود الذين كفروا لو كانوا مسل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ت حكاية ابن السقا في البهجة المصنعة في مناقب الشيخ عبد القادر وان ابتلاؤه كان سبب إساءته إلى بعض الأولياء يقال له الغوث فالله أعلم  سنة ست وثلاثين وخمسمائة   فيها كانت ملحمة عظيمة بين السلطان سنجر وبين الترك الكفرة بما وراء النهر أصيب فيها المسلمون وأفلت سنجر في نفر يسير بحيث أنه وصل بلخ في ستة أنفس وأسرت زوجته وبنته وقتل من جيشه مائة ألف أو أكثر وكانت الترك في ثلاثمائة ألف فار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بو سعد الزوزني بفتح الزايين وسكون الواو نسبة إلى زوزن بلد بين هراة ونيسابور أحمد بن محمد بن الشيخ أبي الحسن علي بن محمود بن ماخره الصوفي روى عن القاضي أبي يعلى وأبي جعفر بن المسلمة والكبار وتوفي في شعبان عن سبع وثمانين سنة قال ابن ناصر كان متسمحا فرأيته في النوم فقلت ما فعل الله بك قال غفر لي وأنا في الجنة  وفيها أبو العباس بن العريف أحمد بن محمد بن موسى الصنهاجي الأندلسي الصوفي الزاهد قال ابن بشكوال كان مشاركا في أشياء ذا عناية في القراءات وجمع الروايات والطرق وحملتها وكان متناهيا في الفضل والدين وكان الزهاد والعباد يقصدونه وقال الذهبي لما أكثر أتباعه توهم السلطان وخاف أن يخرج عليه فطلبه فأحضر إلى مراكش فتوفي في الطريق قبل أن يصل وقيل توفي بمراكش وله ثمان وسبعون سنة وكان من أهل المرية  وفيها أبو القسم إسماعيل بن أحمد بن عمر بن أبي الأشعث أبو القسم بن السمرقندي الحافظ ولد بدمشق سنة أربع وخمسين وسمع بها من الخطيب وعبد الدائم الهلالي وابن طلاب والكبار وببغداد من الصريفيني فمن بعده قال أبو العلاء الهمذاني ما أعدل به أحدا من شيوخ العراق وهو من شيوخ ابن الجوزي توفي في ذي القعدة  وفيها أبو سعد إسماعيل بن عبد الواحد بن إسماعيل بن محمد الإمام أبو سعد البوسنجي نزيل هراة ولد سنة إحدى وستين وأربعمائة وكان شافعيا عالما بالمذهب درس وأفتى وصنف قال ابن السمعاني كان فاضلا غزير الفضل حسن المعرفة بالمذهب جميل السيرة مرضي الطريقة كثير العبادة ملازما للذكر قانعا باليسير خشن العيش راغبا في نشر العلم لازما للسنة غير ملتفت إلى الأمراء وأبناء الدنيا وقال عبد الغافر شاب نشأ في عبادة الله مرضي السيرة على منوال أبيه وهو فقيه مناظر مدرس زاهد وقال الرافعي في كتاب الجامع هو إمام غراص متأخ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يه من لقيناه توفي بهراة وله كتاب أسماه المستدرك وقف عليه الرافعي ونقل عنه في مواضع  قاله ابن قاضي شهبة  وفيها عبد الجبار بن محمد بن أحمد أبو محمد الخواري بضم الخاء والتخفيف وسمع البيهقي بلد بالري الشافعي المفتي إمام جامع نيسابور تفقه على إمام الحرمين وسمع البيهقي والقشيري وجماعة وتوفي في شعبان عن إحدى وتسعين سنة  وفيها ابن برجان أبو الحكم عبد السلام بن عبد الرحمن بن أبي الرجال اللخمي الإفريقي ثم الإشبيلي العارف شيخ الصوفية مؤلف شرح الأسماء الحسنى توفي غريبا بمراكش قال الأبار كان من أهل المعرفة بالقراءات والحديث والتحقيق بعلم الكلام والتصوف مع الزهد والاجتهاد في العبادة وقبره بإزاء قبر ابن العريف  وفيها شرف الإسلام عبد الوهاب بن الشيخ أبي الفرج الحنبلي عبد الواحد بن محمد الأنصاري الشيرازي ثم الدمشقي الفقيه الواعظ شيخ الحنابلة بالشام بعد والده ورئيسهم وهو باني مدرسة الحنابلة داخل باب الفراديس سكنها الشيخ محمد الاسطواني من سنة خمس وأربعين وتسعمائة إلى نيف وسبعين وتسعمائة  كذا رأيته على هامش طبقات ابن رجب  وقال ابن رجب في الطبقات توفي والد عبد الوهاب وهو صغير فاشتغل بنفسه وتفقه وبرع وناظر وأفتى ودرس الفقه والتفسير ووعظ واشتغل عليه خلق كثير وكان فقيها بارعا وواعظا فصيحا وصدرا معظما ذا حرمة وحشمة وسؤدد ورياسة ووجاهة وهيبة وجلالة كان ينشد على الكرسي بجامع دمشق إذا طاب وقت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دي علل الفؤاد العل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حيني قبل أن تراني قتي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تكن عازما على قبض رو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رفق بها قليلا قل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شرف الإسلام تصانيف في الفقه والأصول منها المنتخب في الفقه في مجلدين والمفردات والبرهان في أصول الدين وغير ذلك وحدث عن أبيه وغيره وسمع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غداد ابن كامل توفي رحمه الله في ليلة الأحد سابع عشر صفر سنة ست ودفن عند والده بمقابر الشهداء من مقابر الباب الصغير  وفيها أبو عبد الله المازري محمد بن علي بن عمر المالكي المحدث مصنف المعلم في شرح مسلم كان من كبار أئمة زمانه قال ابن الأهدل نسبة إلى مازر بفتح الزاي وكسرها بلدة بجزيرة صقلية وكان ذا فنون من أئمة المالكية وله المعلم بفوائد مسلم ومنه أخذ القاضي عياض شرحه الأكمال توفي بالمهدية عن ثلاث وثمانين سنة  وفيها هبة الله بن أحمد بن عبد الله بن طاووس أبو محمد البغدادي إمام جامع دمشق ثقة مقرئ محقق ختم عليه خلق وله اعتناء بالحديث روى عن أبي العباس بن قيس وأبي عبد الله بن أبي الحديد وببغداد من البانياسي وطائفة وبأصبهان من ابن سكرويه وطائفة وآخر أصحابه ابن أبي لقمة  وفيها يحيى بن علي أبو محمد بن الطراح المدير روى عن عبد الصمد بن المأمون وأقرانه وكان صالحا ساكنا توفي في رمضان  سنة سبع وثلاثين وخمسمائة   فيها توفي أحمد بن محمد بن أبي المختار الشريف العلوي النوبندجاني شاعر مفلق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خضر بالزغب المنمنم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خد ورد بالبنفسج مع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اشقيه تمتعوا بعذ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قبل أن يأتي السواد الأعظ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صاحب ملطية محمد بن الدانشمد واستولى على مملكة مسعود بن قلج أرسلان صاحب قونية  وفيها الحسين بن علي سبط الخياط البغدادي المقرئ أبو عبد الله قال ابن السمعاني شيخ صالح دين حسن الإقراء يأكل من كد يده سمع الصريفيني و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أمون والكبار  وفيها أبو الفتح بن البيضاوي القاضي عبد الله بن محمد بن محمد بن محمد أخو قاضي القضاة أبي القسم الزينبي لامه سمع أبا جعفر بن المسلمة وعبد الصمد بن المأمون وكان متحريا في أحكامه توفي في جمادى الأولى ببغداد  وفيها علي بن يوسف بن تاشفين أمير المسلمين صاحب المغرب كان يرجع إلى عدل ودين وتعبد وحسن طوية وشدة إيثار لأهل العلم وتعظيم لهم وذم للكلام وأهله ولما وصلت إليه كتب أبي حامد أمر بإحراقها وشدد في ذلك ولكنه كان مستضعفا مع رؤوس أمرائه فلذلك ظهرت مناكير وخمور في دولته فتغافل وعكف على العبادة وتوثب عليه ابن تومرت ثم صاحبه عبد المؤمن توفي في رجب عن إحدى وستين سنة وتملك بعده ابنه تاشفين قاله في العبر وقال ابن الأهدل كان من أئمة الهدى علما وعملا  وفيها عمر بن محمد بن أحمد بن إسماعيل بن محمد بن لقمان النسفي السمرقندي الحنفي الحافظ ذو الفنون يقال له مائة مصنف روى عن إسماعيل بن محمد النوحي فمن بعده واه أوهام كثيرة قاله في العبر وقال غيره كان فاضلا مفسرا أديبا صنف كتبا في التفسير والفقه ونظم الجامع الصغير لمحمد بن الحسن وقدم بغداد وحدث بكتاب تطويل الأسفار لتحصيل الأخبار من جمعه وروى عنه عامة مشايخه  وفيها كوخان خال سلطان الترك والخطا الذي هزم المسلمين وفعل الأفاعيل في السنة الماضية واستولى على سمرقند وغيرها هلك في رجب ولم يمهله الله وكان ذا عدل على كفره وكان مليح الشكل حسن الصورة كامل الشجاعة لا يمكن أميرا من إقطاع بل يعطيهم من خزانته ويقول إن أخذوا الإقطاعات ظلموا الناس وكان يعاقب على السكر ولا ينكر الزنا ولا يستقبحه وتملكت ابنته بعده ولم تطل مدتها وتملكت أمه بعدها فحكمت على الخطا وما وراء الن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حمد بن يحيى بن علي بن عبد العزيز القاضي المنتخب أبو المعالي القرشي الدمشقي الشافعي قاضي دمشق وابن قاضيها القاضي الزكي سمع أبا القسم بن أبي العلاء وطائفة وسمع بمصر من الخلعي وتفقه على نصر المقدسي وغيره وتوفي في ربيع الأول عن سبعين سنة  وفيها مفلح بن أحمد أبو الفتح الرومي ثم البغدادي الوراق سمع من أبي بكر الخطيب والصريفيني وجماعة وتوفي في المحرم  سنة ثمان وثلاثين وخمسمائة   فيها توفي أبو المعالي عبد الخالق بن عبد الصمد بن البدن البغدادي الصفار المقرئ روى عن ابن المسلمة وعبد الصمد بن المأمون  وفيها أبو البركات عبد الوهاب بن المبارك بن أحمد الأنماطي الحافظ الحنبلي مفيد بغداد سمع الصريفيني ومن بعده قال أبو سعد حافظ متقن كثير السماع وقال ابن رجب ولد في رجب سنة اثنتين وستين وأربعمائة وسمع الكثير من خلق كثير وكتب بخطه الكثير وسمع العالي والنازل حتى أنه قرأ على ابن الطيوري جميع ما عنده قال ابن ناصر عنه كان بقية الشيوخ وكان ثقة ولم يتزوج قط وقال الحافظ أبو موسى المديني في معجمه هو حافظ عصره ببغداد وذكره ابن السمعاني فقال حافظ ثقة متقن واسع الرواية دائم البشر سريع الدمعة عند الذكر حسن المعاشرة جمع الفوائد وخرج التخاريج لعله ما بقي جزء مروي إلا وقد قرأ وكان متفرغا للتحديث أما أن يقرأ عليه أو ينسخ وذكره تلميذه ابن الجوزي في عدة مواضع من كتبه كمشيخته وطبقات الأصحاب المختصرة والتاريخ وصفة الصفوة وصيد الخاطر وأثنى عليه كثيرا وقال كان ثقة ثبتا ذا دين وورع وكنت أقرأ عليه الحديث وهو يبكي فاستفدت ببكائه أكثر من استفادتي بروايته وكان على طريقة السلف وانتفعت به ما لم أنتفع بغيره ودخلت عليه في مرضه وقد بلى وذهب لحمه فقال أن الله عز وجل لا يتهم في قضائ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رأينا في مشايخ الحديث أكثر سماعا منه ولا أكثر كتابة للحديث منه مع المعرفة به ولا أصبر على الإقراء ولا أكثر دمعة وبكاء مع دوام البشر وحسن اللقاء وكان لا يغتاب أحدا ولا يغتاب عند أحد وكان سهلا في إعارة الأجزاء لا يتوقف توفي رحمه الله يوم الخميس حادي عشر المحرم ودفن من الغد بالشونيزية وهي مقبرة أبي القسم الجنيد غربي بغداد  وفيها علي بن طراد الوزير الكبير أبو القسم الزينبي العباسي وزير المسترشد والمقتفى سمع من عمه أبي نصر الزينبي وأبي القسم بن البسرى وكان صدرا مهيبا نبيلا كامل السؤدد بعيد الغور دقيق النظر ذا رأي ودهاء وإقدام نهض بأعباء بيعة المقتفى وخلع الراشد في نهار واحد وكان الناس يتعجبون من ذلك ولما تغير عليه المقتفى وهم بالقبض عليه احتمى منه بدار السلطان مسعود ثم خلص ولزم داره واشتغل بالعبادة والخير إلى أن مات في رمضان وكان يضرب المثل بحسنه في صباه  وفيها محمد بن الخضر بن أبي المهزول المعروف بالسابق من أهل المعرة كان شاعرا مجودا دخل بغداد وجالس ابن ماقيا والابيوردي وأبا زكريا التبريزي وأنشدهم ولقى ابن الهبارية وعمل رسالة لقبها تحية الندمان ومن شعره في مليح حلقوا رأ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هك المستنير قد كان بد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و شمس لنفي صدغك ع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بتت آية النهار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محا القوم آية الليل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بركات محمد بن علي بن صدقة بن جلب الصائغ الحنبلي أمين الحكم بباب الأزج سمع من أبي محمد التميمي وقرأ الفقه على القاضي أبي حازم وذكر ابن القطيعي عن أبي الحسين بن أبي البركات الصائغ قال سمعت أبي قال جاءت فتوى إلى القاضي أبي حازم وفيها مكت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يقول الإمام أصلحه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الى وللسبيل هدا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محب أتى إليه حب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ليالي صيامه فأت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فتنا هل صباح ليل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طر أم لا وقل لنا ما تر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قال لي القاضي أبو خازم أجب يا أبا البركات فكتبت الجواب وبالله التوف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ها السائلي عن الوطء في 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يام الذي إليه دع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ده بالذي أحب وقد أح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ر الغرام منه حش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يعصى ولو تفكر في قد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بي مفكرا ما عص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أمنت الذي دحى الأرض أن يطب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ون الورى عليك سم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فيما أتيت ما يبطل الص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وابي فاعلم هداك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ليلة الثلاثاء سابع عشر رجب ودفن بباب حرب وسبب موته أن زوجته سمته في طعام قدمته له وأكل معه منه رجلان فمات أحدهما من ليلته والآخر من غده وبقي أبو البركات مريضا مديدة ثم مات رحمه الله تعالى  وفيها أبو الفتوح الاسفرايني محمد بن الفضل بن محمد ويعرف أيضا بابن المعتمد الواعظ المتكلم روى عن أبي الحسن بن الأخرم المديني ووعظ ببغداد وجعل شعاره إظهار مذهب الأشعري وبالغ في ذلك حتى هاجت فتنة كبيرة بين الحنابلة والأشعرية فأخرج من بغداد فغاب مدة ثم قدم وأخذ ببلده فأدركه الموت ببسطام في ذي الحجة وكان رأسا في الوعظ أوحد في مذهب الأشعري له تصانيف في الأصول والتصوف قال ابن عساكر أجرأ من رأيته لسانا وجنانا وأسرعهم جوابا وأساسهم خطابا لازمت حضور مجلسه فما رأيت مثله واعظا ولا مذكرا قاله في العبر  وفيها أبو القسم الزمخشري محمود بن عمر بن محمد الخوارزمي النحوي اللغوي من ابن الطبر وصنف عدة تصانيف وسقطت رجله فكان يمشي في حاون خشب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داعية إلى الاعتزال كثير الفضائل قاله في العبر وقال ابن خلكان الإمام الكبير في التفسير والحديث والنحو واللغة وعلم البيان كان إمام عصره من غير مدافع تشد إليه الرحال في فنونه أخذ النحو عن أبي مضر منصور وصنف التصانيف البديعة منها الكشاف في تفسير القرآن العظيم لم يصنف قبله مثله والفائق في الحديث وأساس البلاغة في اللغة وربيع الأبرار وفصوص الأخبار ومتشابه أسامي الرواة والنصائح الكبار والنصائح الصغار وضالة الناشد والرائض في علم الفرائض والمفصل في النحو وقد اعتنى بشرحه خلق كثير والأنموذج في النحو والمفر والمؤلف في النحو ورؤوس المسائل في الفقه وشرح أبيات سيبويه والمستقصي في أمثال العرب وصميم العربية وسوائر الأمثال وديوان التمثل وشقائق النعمان وشافي العيي من كلام الشافعي والقسطاس في العروض ومعجم الحدود والمنهاج في الأصول ومقدمة من الآداب وديوان الرسائل وديوان الشعر والرسالة الناصحة والأمالي في كل فن وغير ذلك وكان قد سافر إلى مكة حرسها الله تعالى وجاور بها زمانا فصار يقال له جار الله لذلك فكان هذا الاسم علما عليه وسمعت من بعض المشايخ أن إحدى رجليه كانت سقطت وكان يمشي في جاون خشب وكان سبب سقوطها أنه في بعض أسفاره في بلاد خوارزم أصابه ثلج كثير وبرد شديد في الطريق فسقطت منه رجله وأنه كان بيده محضر فيه شهادة خلق كثير ممن اطلعوا على حقيقة ذلك خوفا من أن يظن من يعلم الحال أنها قطعت لريبة ورأيت في تاريخ المتأخرين أن الزمخشري لما دخل بغداد واجتمع بالفقيه الحنفي الدامغاني سأله عن قطع رجله فقال دعاء الوالدة وذلك أنني في صباي أمسكت عصفورا وربطته بخيط في رجله وأفلت من يدي فأدركته وقد دخل خرق فجذبته فانقطعت رجله في الخيط فقالت والدتي قطع الله رجل الأبعد كما قطعت رجله فلما وصلت إلى سن الطلب دخلت إلى بخارى لطلب العلم فسقطت عن الدار فانكسرت رجلي وعملت على عمل أوجب قطعها وكان الزمخشري المذك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تزلي الاعتقاد متظاهرا به حتى نقل عنه أنه كان ذا قصد صاحبا له واستأذن عليه في الدخول يقول لمن يأخذ له الإذن قل له أبو القسم المعتزلي بالباب وأول ما صنف كتاب الكشاف استفتح الخطبة بقوله الحمد لله الذي خلق القرآن فيقال أنه قيل متى تركته على هذه الهيئة هجره الناس ولا يرغب أحد فيه فغيره بقوله الحمد لله الذي جعل القرآن ودعل عندهم بمعنى خلق ورأيت في كثير من النسخ الحمد لله الذي أنزل القرآن وهذا إصلاح الناس لا إصلاح المصنف وكان الحافظ أبو الطاهر السلفي كتب إليه من الإسكندرية وهو يومئذ مجاور بمكة يستجيزه في مسموعاته ومصنفاته فرد جوابه بما لا يشفي الغليل فلما كان في العام الثاني كتب إليه أيضا مع بعض الحجاج استجازة أخرى ثم قال في آخرها ولا يحوج أدام الله توفيقه إلى المراجعة فالمسافة بعيدة وقد كاتبه في السنة الماضية فلم يجبه بما يشفي الغليل وفي ذلك الأجر الجزيل فكتب الزمخشري جوابه بأفصح عبارة وأبلغها ولم يصرح له بمقصوده ومن شعره السائر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قل لسعدي ما لنا فيه من وط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بطنين النحل من أعين البق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ا اقتصرنا بالذين تضاي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ونهم والله يجزي من اقت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ليح ولكن عنده كل جف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ر في الدنيا صفاء بلا ك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أنس إذ غازلته قرب روض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جنب حوض فيه للماء منح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 جئني بورد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دت به ورد الخدود وما شع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انتظرني رجع طرفي أجيء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له هيهات ما لي منتظ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ولا ورد سوى الخد حاض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له إني قنعت بما حض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يرثي شيخه أبا مضر منص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ئلة ما هذه الدرر ا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اقط من عينيك سمطين سمط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ا الدر الذي كان قد حش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و مضر أذني تساقط من ع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ول لظبي مر بي وهو رات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أنت أخو ليلى فقال ي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وفي حكم الصبابة و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ال أخو ليلى فقال ي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وفي ظل الأراكة و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ال ويستسقى فقال ي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ما أنشد لغيره في كتاب الكشاف في سورة البقرة عند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له لا يستحي أن يضرب مثلا ما بعوضة فما فو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ه قال أنشدت لبعض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يرى مد البعوض جناح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ظلمة الليل البهيم الأ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رى مناط عروقها في نح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خ في تلك العظام النح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غفر لعبد تاب عن فرط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ان منه في الزمان الأ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ة الزمخشري يوم الأربعاء سابع عشرى رجب سنة سبع وستين وأربعمائة بزمخشر وتوفي ليلة عرفة بجرجانية خوارزم بعد رجوعه من مكة انتهى ما أورده ابن خلكان ملخصا وقال ابن الأهدل كان من أئمة الحنفية معتزلي العقيدة عظم صيته في علوم الأدب وسلم مناظروه له انتهى ملخصا أيضا  سنة تسع وثلاثين وخمسمائة   فيها توفي أبو البدر الكرخي إبراهيم بن محمد بن منصور ثقة ذو مال حدث عن ابن سمعون وعن خديجة الساهجانية وسمع أيضا من الخطيب وطائفة وتوفي في ربيع الأول  وفيها تاشفين صاحب المغرب أمير المسلمين ولد علي بن يوسف بن تاشفين المصمودي البربري الملثم ولى بعد أبيه سنتين وأشهرا وكانت دولته في ضعف وانتقال وزوال مع وجود عبد المؤمن فتحصن بمدينة وهران فصعد ليلة في رمضان إلى مزار بظاهر وهران فبيته أصحاب عبد المؤمن فلما أيقن بالهلكة ركض فرسه فتردى به إلى البحر فتحطم وتلف ولم يبق لعبد المؤمن منازع فأخذ تلمسان  وفيها ولى جقر بالموصل رجلا ظالما يقال له القزويني فسار سيرة قبيحة وشك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اس إليه فوللا مكانه عمر بن شكله فأساء السيرة أيضا فقال الحسن بن أحمد الموص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نصير الدين يا جق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ف قزويني ولا ع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رماه الله في سق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شتكت من ظلمه سق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بو منصور بن الرزاز سعيد بن محمد بن عمر البغدادي شيخ الشافعية ومدرس النظامية تفقه على الغزالي وأسعد الميهني والكيا الهراسي وأبي بكر الشاشي وأبي سعد المتولي وروى عن رزق الله التميمي وبرع وساد وصار إليه رياسة المذهب وكان ذا سمت ووقار وجلالة كان مولده سنة اثنتين وستين وأربعمائة وتوفي في ذي الحجة ودفن بتربة الشيخ أبي إسحق الشيرازي  وفيها أبو الحسن شريح بن محمد بن شريح الرعيني الإشبيلي خطيب إشبيلية ومقرئها ومسندها روى عن أبيه وأبي عبد الله بن منظور وأجاز له ابن حزم وقرأ القراءات على أبيه وبرع فيها ورحل الناس إليه من الأقطار للحديث والقراءات ومات في شهر جمادى الأولى عن تسع وثمانين سنة  وفيها أو في التي قبلها كما جزم به ابن ناصر الدين أبو المعالي عبد الله بن أحمد بن أحمد بن محمد المروزي الحلواني بفتح الحاء نسبة إلى الحلوى البزاز كان حافظا فقيها عالما نبيها قاله ابن ناصر الدين  وفيها علي بن هبة الله بن عبد السلام أبو الحسن الكاتب البغدادي سمع الكثير بنفسه وكتب وجمع وحدث عن الصريفيني وابن النقور وتوفي في رجب عن ثمان وثمانين سنة  وفيها أبو البركات عمر بن إبراهيم بن محمد الزيدي الكوفي النحوي الحنفي أجاز له محمد بن علي بن عبد الرحمن العلوي وسمع من أبي بكر الخطيب وخلق وسكن الشام مدة وله مصنفات في العربية وكان يقول أفتى برأي أبي حنيفة ظاهرا وبمذهب جدي زيدين على تدينا وقال أبي النرسي كان جاروديا لا يرى الغس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جنابة وقال في العبر قلت وقد اتهم بالرفض والقدر والتهجم توفي في شعبان وله سبع وتسعون سنة وشيعه نحو ثلاثين ألفا وكان مسند الكوفة انتهى  وفيها فاطمة بنت محمد بن أبي سعد البغدادية أم البهاء الواعظة مسندة أصبهان روت عن أبي الفضل المرازي وسبط نحرويه وأحمد بن محمود الثقفي وسمعت صحيح البخاري من سعيد العيار وتوفيت في رمضان ولها أربع وتسعون سنة  وفيها لاقسم بن المظفر علي بن القسم الشهرزوري والد قاضي الخانقين أبي بكر محمد والمرتضى أبي محمد عبد الله وأبي منصور المظفر وهو جد بيت الشهرزوري قضاة الشام والموصل والجزيرة وكلهم إليه ينتسبون كان حاكما بمدينة اربل مدة وبمدينة سنجار مدة وكان من أولاده وحفدته أولاد علماء نجباء كرماء نالوا المراتب العلية وتقدموا عند الملوك وتحكموا وقضوا ونفقت أسواقهم خصوصا حفيده القاضي كمال الدين محمد ومحيي الدين بن كمال الدين وقدم بغداد غير مرة وذكره جماعة وأثنوا عليه منهم أبو البركات المستوفي في تاريخ اربل وأورد له شعرا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تي دونها السها والزب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علت جهدها فما تتدان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نا متعب معنى إلى أ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تفانى الأيام أو نتفا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هكذا وجدت هذه الترجمة في تاريخ الإسلام لابن شهبة  والصحيح أن البيتين لولده أبي بكر محمد قاضي الخافقين فإنه المتوفى في هذا التاريخ  وأما والده القاسم فذكر ابن خلكان أن وفاته سنة تسع وثمانين وأربعمائة وهذا غاية البعد والوهم وكانت ولادة قاضي الخافقين باربل سنة ثلاث أو أربع وخمسين وأربعمائة وتوفي في جمادى الآخرة ببغداد ودفن بباب ابرز وإنما قيل له قاضي الخافقين لكثرة البلاد التي وليها وممن سمع منه السمعاني وقال في حقه أنه اشتغل بالعم على الشيخ أبي إسحق الشيرازي وولى القضاء بعدة بلاد ورحل إلى العراق وخراسان والجبال وسمع الحديث الكث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ا أخو قاضي الخافقين المرتضى فهو أبو محمد عبد الله بن القسم بن المظفر والد القاضي كمال الدين كان أبو محمد المذكور مشهورا بالفضل والدين مليح الوعظ مع الرشاقة والتجنيس أقام ببغداد مدة يشتغل بالحديث والفقه ثم رحل إلى الموصل وتولى القضاء وروى الحديث وله شعر رائق فمن ذلك قصيدته التي على طريقة الصوفية ولقد أحسن فيها 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عت نارهم وقد عسعس ال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ل الحادي وحار الد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أملتها وفكري من الب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ل ولحظ عيني ك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ؤادي ذاك الفؤاد المع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رامي ذاك الغرام الدخ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قابلتها وقلت لصح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ه النار نار ليلى فميل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موا نحوها لحاظا صحيح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ادت خواسئها وهي ح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مالوا إلى الملام وقا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ب ما رأيت أم تخي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نحيتهم وملت إل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هوى مركبي وشوقي الزم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ومن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ليل ما جئتكم زائ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جدت الأرض تطوي 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ثنيت العزم عن باب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تعثرت بأذي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في شعبان سنة خمس وستين وأربعمائة وتوفي في شهر ربيع الأول سنة إحدى عشرة وخمسمائة بالموصل ودفن بالتربة المعروفة بهم  وأما أخوه المظفر فإن السمعاني ذكره في الذيل فقال ولد باربل ونشأ بالموصل وورد بغداد وتفقه بها على الشيخ أبي إسحق الشيرازي ورجع إلى الموصل وولى قضاء سنجار على كبر سنه وسكنها وكان قد أضر ثم قال سألته عن مولده فقال ولدت في جمادى الآخرة أو رجب سنة سبع وخمسين وأربعمائة باربل ولم يذكر وفاته والله أعلم  وفيها أبو المعالي محمد بن إسماعيل الفارسي ثم النيسابوري راوي السن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كبير عن البيهقي وراوي البخاري عن العيار توفي في جمادى الآخرة وله إحدى وتسعون سنة  وفيها محمد بن عبد العزيز السوسي الشاعر كان ظريفا له منظر حسن ورث من أبيه مالا جزيلا فأنفقه في اللهو وافتقر فعمل قصيدته الظريفة المعروفة بالسوسي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مد لله ليس بخ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ثياب يضمها تخ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منصور محمد بن عبد الملك بن الحسن بن محمد بن خيرون البغدادي المقرئ الدباس مصنف المفتاح والموضح في القراءات أدرك أصحاب أبي الحسن الحمامي وسمع الحديث من أبي جعفر بن المسلمة والخطيب والكبار وتفرد بإجازة أبي محمد الجوهري توفي في رجب وله خمس وثمانون سنة  وفيها أبو المكارم المبارك بن علي السمذي بكسرتين وتشديد الميم نسبة إلى السمذ وهو الخبز الأبيض يعمل للخواص البغدادي سمع الصريفيني وطائفة ومات يوم عاشوراء  سنة أربعين وخمسمائة   فيها توفي أبو سعد البغدادي الحافظ أحمد بن سعد أحمد بن الحسن الأصبهاني ولد سنة ثلاث وستين وأربعمائة وسمع من عبد الرحمن وعبد الوهاب ابني مندة وطبقتهما وببغداد من عاصم بن الحسن قال سعد بن السمعاني حافظ دين خير يحفظ صحيح مسلم وكان يملي من حفظه وقال الذهبي حج مارت ومات في ربيع الآخر بنهاوند ونقل إلى أصبهان وقال ابن ناصر الدين كان ثقة متقنا دينا خيرا واعظا وصحيح مسلم من بعض حفظه  وفيها أبو بكر عبد الرحمن بن عبد الله بن عبدر الحمن البحيري روى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شيري وأحمد بن منصور المغربي توفي في جمادى الأولى عن سبع وثمانين سنة  وفيها محمد بن محمد بن الخشاب الكاتب أحد الفضلاء ف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اك اتخذت سواكا أر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يما أراك وأنسى سوا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واك فما أشتهي أن أ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ب لي رضايا وهب لي سو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هنا أخذ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أردت الأراك إلا ل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ذكرت الأراك قلت أرا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جرت السواك إلا ل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ذكرت السواك قلت سو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آخ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لبت منك سو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طلبت سوا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طلبت أر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أردت أر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حسن الخط والترسل له حظ من العربية وكان يضرب به المثل في الكذب ووضع الخيالات والحكايات المستحيلات منهمكا على الشرب مع كبر سنه  وفيها محمد بن مزاح الأزدي من شعره في ثق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ا صديق زائد ثق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ظفره كالجبل الراس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حمل منه الأرض أضعاف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مله من سائر الن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بعض الأندلسي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 بإنسان ولك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سبه الناس من النا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ثقل في أنفس إخو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بل راس على ر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إسحق الضرير إبراهيم بن محمد الطليطلي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اك العذار على غ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كنت في غفلة فانت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كنت تأتي زكاة الج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ار شجاعا تطوق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محمد بن الحسن أبو علي بن أبي جعفر الطوسي شيخ الشيعة وعالمهم وابن شيخهم وعالمهم رحلت إليه طوائف الشيعة من كل جانب إلى العرا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ملوا إليه وكان ورعا عالما كثير الزهد وأثنى عليه السمعاني وقال العماد الطبري لو جازت على غير الأنبياء صلاة صليت عليه  وفيها أبو منصور بن الجواليقي موهوب بن أحمد بن محمد بن الخضر بن الحسن البغدادي الحنبلي قال ابن رجب هو شيخ أهل اللغة في عصره ولد في ذي الحجة سنة خمس وستين وأربعمائة وسمع الحديث الكثير من أبي القسم بن البسري وأبي طاهر بن أبي الصقر وابن الطيوري وخلق وبرع في علم اللغة والعربية ودرس العربية في النظامية بعد شيخه أبي زكريا مدة ثم قربه المقتفى لأمر الله تعالى فاختص بإمامته في الصلوات كان المقتفى يقرأ عليه شيئا من الكتب وانتفع به وبان أثره في توقيعاته وكان من أهل السنة المحامين عنها ذكر ذلك ابن شافع وقال ابن السمعاني في حقه إمام اللغة والأدب وهو من مفاخر بغداد وهو متدين ثقة ورع غزير الفضل كامل العقل مليح الخط كثير الضبط صنف التصانيف وانتشرت عنه وشاع ذكره ونقل بخطه الكثير وكذلك قال عنه تلميذه ابن الجوزي وقال وقرأت عليه كتابه المعرب وغيره من تصانيفه وقال ابن خلكان صنف التصانيف وانتشرت عنه مثل شرح كتاب أدب كاتب وكتاب المعرب وتتمة درة الغواص للحريري وكان يصلى بالمقتفى بالله فدخل عيه وهو أول ما دخل فما زاد على أن قال السلام على أمير المؤمنين فقال ابن التلميذ النصراني وكان قائما وله ادلال الخدمة والطب ما هكذا يسلم على أمير المؤمنين يا شيخ فلم يتلفت إليه ابن الجواليقي وقال يا أمير المؤمنين سلامي هو ما جاءت به السنة النبوية وروى الحديث ثم قال يا أمير المؤمنين لو حلف حالف أن نصرانيا أو يهوديا لم يصل إلى قلبه نوع من أنواع العلم على الوجه لما لزمته كفارة لأن الله تعالى ختم على قلوبهم ولن يفك ختم الله إلا الإيمان فقال صدقت وأحسنت وكأنما ألجم ابن التلميذ بحجر مع فضله وغزار أدبه وقال المنذري سمع منه جماعة منهم ابن ناصر وابن السمعاني وابن الجوزي وأبو اليمن الكندي وتوفي سحر يوم الأحد خامس عشر المحرم ودفن بباب حرب عند وال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حمها الله تعالى  سنة إحدى وأربعين وخمسمائة   فيها أخذت الفرنج طرابلس المغرب بالسيف ثم عمروها  وفيها توفي أبو البركات إسماعيل بن الشيخ أبي أحمد بن محمد النيسابوري ثم البغدادي شيخ الشيوخ وله ست وسبعون سنة روى عن أبي القسم بن البسري وطائفة وكان مهيبا جليلا وقورا مصونا  وفيها حنبل بن علي أبو جعفر البخاري الصوفي سمع من شيخ الإسلام بهراة وصحبه وببغداد من أبي عبد الله النعالي توفي بهراة في شوال  وفيها زنك الأنابك عماد الدين صاحب الموصل وحلب ويعرف أبوه بالحاجب قسيم الدولة اق سنقر التركي ولي شحنكية بغداد في آخر دولة المستظهر بالله ثم نقل إلى الموصل وسلم إليه السلطان محمود ولده فرخشاه الملقب بالخفاجي ليريه ولهذا قيل له أتابك وكان فارسا شجاعا ميمون النقيبة شدي البأس قوي المراس عظيم الهيبة فيه ظلم وزعارة ملك الموصل وحلب وحماة وحمص وبعلبك والرها والمعرة قتله بعض غلمانه وهو نائم وهربوا إلى قلعة جعبر ففتح لهم صاحبها علي بن مالك العقيلي وكان زنكي سامحه الله حسن الصورة أسمر مليح العينين قد وخطه الشيب وجاوز الستين قتل في ربيع الآخر وتملك الموصل بعده ابنه غازي وتملك حلب وغيرها ابنه الآخر نور الدين محمود  وفيها أبو الحسن سعد الخير بن محمد بن سهل الأنصاري الأندلسي البلنسي المحدث رحل إلى المشرق وسافر في التجارة إلى الصين وكان فقيها عالما متقنا سمع أبا عبد الله النعالي وطراد بن محمد وطائفة وسكن أصبهان مدة ثم بغداد وتفقه على الغزالي وتوفي في المحرم  وفيها سبط الخياط الإمام أبو محمد عبد الله بن علي البغدادي المقرئ الفق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نبلي النحوي شيخ المقرئين بالعراق وصاحب التصانيف ولد سنة أربع وستين وأربعمائة وسمع من أبي الحسين بن النقور وطائفة وقرأ القرآن على جده الزاهد أبي منصور والشريف عبد القادر وطائفة وبرع في العربية على ابن فاخر وأم بمسجد حرده بضعا وخمسين سنة وقرأ عليه خلق وكان من أندى الناس صوتا بالقرآن توفي في ربيع الآخر وكان الجمع في جنازته يفوت الإحصاء قاله في العبر وقال ابن الجوزي قرأت عليه القرآن والحديث الكثير ولم أسمع قارئا قط أطيب صوتا منه ولا أحسن أداءا على كبر سنه وكان كثير التلاوة لطيف الأخلاق ظاهر الكياسة والظرافة وحسن المعاشرة للعوام والخواص قوبا في السنة وكان طول عمره منفردا في مسجده وقال ابن شافع سار ذكر سبط الخياط في الأغوار والأنجاد ورأس أصحاب الإمام أحمد وصار واحد وقته ونسيج وحده لم أسمع في جميع عمري من يقرأ الفاتحة أحسن ولا أفصح منه وكان جمال العراق بأسره ظريفا كريما لم يخلف مثله في أكثر فنونه وقال ابن نقطة كان شيخ العراق يرجع إلى دين وثقة وأمانة وكان ثقة صالحا من أئمة المسلمين وله شعر حسن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تمسك بالدنيا ولذ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 في جمعها بالكد والتع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ا عمرت لدار سوف تسك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ر القرار وفيها معدن الط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غن قليل تراها وهي داث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تمزق ما جمعت من نش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ها الزائرون بعد وفا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دثا ضمني ولحدا عمي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ترون الذي رأيت من المو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انا وتسلكون الطري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فقه علم به الأديان ترت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حو عز به الإنسان ينت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الحديث إذا ما رمته فر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ل معنى به الإنسان يبتد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الكلام فذره فهو زند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رقة فهو خرق ليس يرت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الجوزي توفي بكرة الاثنين ثاني عشر ربيع الآخر وتوفي في غرفته التي في مسجده فحط تابوته بالحبال من سطح المسجد وأخرج إلى جامع القصر فصلى عليه عبد القادر وما رأيت جمعا أكثر من جمعه ودفن في دكة الإمام أحمد عند جده أبي منصور  وفيها أبو بكر وجيه بن ظاهر بن محمد الشحامي أخو زاهر توفي في جمادى الآخرة عن ست وثمانين سنة سمع القشيري وأبا حامد الأزهري ويعقوب الصرفي وطبقتهم وطائفة بهراة وببغداد والحجاز وأملى مدة وكان خيرا متواضعا متعبدا لا كأخيه وتفرد في عصره قاله في العبر  سنة اثنتين وأربعين وخمسمائة   فيها غزا نور الدين محمود بن زنكي فافتتح ثلاث حصون للفرنج بأعمال حلب وفيها كان الغلاء المفرط بل وقبلها بسنوات بإفريقية  وفيها توفي أبو الحسن بن الأبنوسي أحمد بن أبي محمد عبد الله بن علي البغدادي الشافعي الوكيل سمع أبا القاسم بن البسري وطبقته وتفقه وبرع وقرأ الكلام والاعتزال ثم لطف الله به وتحول سنيا توفي في ذي الحجة عن بضع وسبعين سنة  وفيها أبو جعفر البطروجي أحمد بن عبد الرحمن الأندلسي أحد الأئمة روى عن أبي عبد الله الطلاعي وأبي علي الغساني وطبقتهما وكان إماما عاقلا بصيرا بمذهب مالك ودقائقه إماما في الحديث ومعرفة رجاله وعلله له مصنفات مشهورة ولم يكن في وقته بالأندلس مثله ولكنه كان قليل العربية رث الهيئة خاملا توفي في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بكر بن الأشقر أحمد بن علي بن عبد الواحد الدلال روى عن المهتدي بالله والصريفيني وكان خيرا صحيح السماع توفي في صفر  وفيها عوان بن علي بن حماد بن صدقة الجبائي ويقال له الجبي أيضا نسبة إلى قرية بسواد بغداد عند العفر على طريق خراسان المقرئ الفقيه الحنبلي أبو محمد ولد سنة ثلاث وستين وأربعمائة بالجبة المذكورة وقدم بغداد فسمع بها من أبي محمد التميمي وأبي عبد الله بن البسري وجماعة وقرأ بالروايات على الشريف عبد القاهر المكي وابن سوار وتفقه على أبي سعد المخرمي وأحكم الفقه وأعاد لشيخه المذكور وأقرأ القرآن وحدث وانتفع به الناس قرأ عليه جماعة وحدث عنه آخرون منهم ابن السمعاني قال ابن الجوزي كان خيرا دينا ذا ستر وصيانة وعفاف وطرائق محمودة على سبيل السلف الصالح توفي يوم الأحد سادس عشرى ذي القعدة ودفن من الغد بمقبرة أبي بكر غلام الخلال إلى جانبه  وفيها علي بن عبد السيد أبو القسم بن العلامة أبي نصر بن الصباغ الشاهد سمع من الصريفيني سبعة لابن مجاهد وعدة أجزاء وكان صالحا حسن الطريقة توفي في جمادى الأولى  وفيها عمر بن ظفر أبو حفص المغازلي مفيد بغداد سمع أبا القسم بن البسري فمن بعده وأقرأ القرآن مدة وكتب الكثير توفي في شعبان  وفيها أبو عبد اله الحداني القاضي محمد بن علي بن محمد بن محمد بن الطيب الواسطي المغازلي سمع من محمد بن محمد بن مخلد الأزدي والحسن بن أحمد الغندجاني وطائفة وأجاز له أبو غالب بن بشران اللغوي وطبقته وكان ينوب في الحكم بواسط  وفيها أبو الفتح نصر الله بن محمد بن عبد القوي المصيصي ثم اللاذقي ثم الدمشقي الفقيه الشافعي الأصولي الأشعري سمع من أبي بكر الخط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فقه على الفقيه نصر المقدسي وسمع ببغداد من رزق الله وعاصم وبأصبهان من ابن شكرويه ودرس بالغزالية ووقف وقوفا وأفتى وأشغل وصار شيخ دمشق في وقته توفي في ربيع الأول وله أربع وتسعون سنة وآخر أصحابه ابن أبي لقمة قال ابني شهبة كان منقبضا عن الدخول على السلاطين ودفن بمقابر باب الصغير  وفيها أبو السعادات بن الشجري هبة الله بن علي بن محمد بن حمزة الشريف العلوي الحسيني البغدادي النحوي صاحب التصانيف قال ابن خلكان كان إماما في النحو واللغة وأشعار العرب وأيامها وأحوالها كامل الفضائل متضلعا من الأدب صنف فيه عدة تصانيف فمن ذلك كتاب الأمالي وهو أكبر تآليفه وأكثرها إفادة أملاه في أربعة وثمانين مجلسا وهو يشتمل على فوائد جمة من فنون الأدب وختمه بمجلس قصره على أبيات من شعر المتنبي تكلم عليها وذكر ما قاله الشراح فيها وزاد من عنده ما سنح له وهو من الكتب الممتعة ولما فرغ من إملائه حضر إليه أبو محمد بن الخشاب والتمس منه سماعه عليه فلم يجبه إلى ذلك فعاداه ورد عليه في مواضع من الكتاب ونسبه فيها إلى الخطأ فوقف أبو السعادات على ذلك الرد فرد عليه في رده وبين وجوه غلطه وجمعه كتابا سماه الانتصار وهو على صغر حجمه مفيد جدا وسمعه عليه الناس وجمع أيضا كتابا سماه الحماسة ضاهى به حماسة أبي تمام وهو كتاب غريب أحسن فيه وله في النحو عدة تصانيف وله ما اتفق لفظه واختلف معناه وشرح اللمع لابن جني وشرح التصريف الملوكي وكان حسن الكلام حلو الألفاظ فصيحا جيد البيان والتفهيم وقرأ الحديث بنفسه على جماعة منهم ابن المبارك الصيرفي وابن نهبان الكاتب وغيرهما وحكى أبو البركات عبد الرحمن بن الأنباري في كتاب مناقب الأدباء أن العلامة الزمخشري لما قدم بغداد قاصدا للحج مضى إلى زيارته شيخنا أبو السعادات بن الشجري ومضينا إليه معه فلما اجتمع به أنشده قول المتن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تكبر الأخبار قبل لق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التقينا صغر الخبر الخ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نشده بعد ذ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ت مساءلة الركبان تخب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جعفر بن فلاح أحسن الخب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التقينا فلا والله ما سم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ذني بأطيب مما قد رأى بص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ن البيتان منسوبان لابن هانئ الأندلسي قال ابن الأنباري فقال العلامة الزمخشري روى عن النبي أنه لما قدم عليه زيد الخيل قال له يا زيد ما وصف لي أحد في الجاهلية فرأيته في الإسلام إلا رأيته دون ما وصف لي غيرك قال ابن الأنباري فخرجنا من عنده ونحن نعجب كيف يستشهد الشريف بالشعر والزمخشري بالحديث وهو رجل أعجمي وكان أبو السعادات نقيب الطالبيين بالكرخ نيابة عن والده تالطاهر وله شعر حسن فمن شعره قوله في ابن جهير الوز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ي السديرة والغدير الطاف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حفظ فؤادك أنني لك ناص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سدرة الوادي الذي إن ض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اري هداه نشره المتفاو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 عائد قبل الممات لمغ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ش تقضي في ظلالك صال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أنصف الرشأ الضنين بنظ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دعى مصغي الصبابة طام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ط المزار به وبوئ منز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صميم قلبك فهو دان ناز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صن يعطفه النسيم وفو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مر يحف به ظلام جان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العيون تساهمته لحاظ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رو منه الناظر المتراو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قد مررنا بالعقيق وشاق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 مراتع للمها ومسار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ظللنا به نبكي فكم من مض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ا أذاع هواه دمع ساف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رت الشئون رسومها فكأ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ك العراص المقفرات نواض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صاحبي تأملا حييت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قى دياركما الملث الرائ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دمى بدت لعيوننا أم رب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خردا كفا لهن رواجح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 هذه مقل الصرار بدت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ل البراقع أم قنا وصفائ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تبق جارحة وقد واجه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هن لبازهن جوار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ارتجاع القلب من أسر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شقاوة أن يراض القا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خرج إلى المديح وكان بينه وبين ابن خلكان الشاعر تنافس جرت العادة به بين أهل الفضائل فلما وقف على شعره عمل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سيدي والذي أراحك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م قريض يصدي به الفك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ك من جدك النبي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ك ما ينبغي لك الش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في شهر رمضان سنة خمسين وأربعمائة وتوفي يوم الخميس ثاني عشرى رمضان ودفن من الغد في داره بالكرخ من بغداد رحمه الله تعالى  سنة ثلاث وأربعين وخمسمائة   في ربيع الأول نازلت الفرنج دمشق في عشرة آلاف فارس وستين ألف رجل فخرج المسلمون من دمشق للمصاف فكانوا مائة وثلاثين ألف رجل وعسكر البلد فاستشهد نحو المائتين ثم برزوا في اليوم الثاني فاستشهد جماعة وقتل من الفرنج عدد كثير فلما كان في اليوم الخامس وصل غازي بن أتابك وأخوه نور الدين في عشرين آلفا إلى حماه وكان أهل دمشق في الاستغاثة والتضرع إلى الله تعالى وأخرجوا المصحف العثماني إلى صحن الجامع وضج الناس والنساء والأطفال فأغاثهم وركب قسيس الفرنج وفي عنقه صليب وفي يديه صليبان وقال أنا قد وعدني المسيح إلى أخذ دمشق فاجتمعوا حوله وحمل على البلد فحمل عليه المسلمون فقتلوه وقتلوا جماعة وأحرقوا الصلبان ووصلت النجدة فانهزمت الفرنج وأصيب منهم خلق  وفيها كان شدة القحط بإفريقية فانتهز رجال صاحب صقلية الفرصة فأقبل في مائتين وخمسين مركبا فهرب منه صاحب المهدية فأخذها الملعون بلا ضربة ولا طعنة وصار للفرنج من طرابلس المغرب إلى قريب تون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بو تمام أحمد بن أبي العز محمد بن المختار بن المؤيد بالله الهاشمي العباسي البغدادي السفار نزيل خراسان سمع أبا جعفر بن المسلمة وغيره وتوفي في ذي القعدة بنيسابور عن بضع وتسعين سنة  وفيها أبو إسحق الغنوي نسبة إلى غنى بن أعصر إبراهيم بن محمد بن نبهان الرقي الصوفي الفقيه الشافعي سمع رزق اله التميمي وتفقه على الغزالي وغيره وكان ذا سمت ووقار وعبادة وهو راوي خطب ابن نباتة توفي في ذي الحجة عن خمس وثمانين سنة  وفيها قاضي العراق أبو القسم الزينبي علي بن نور الهدى أبي طالب الحسين بن محمد بن علي العباسي الحنفي سمع من أبيه وعمه طراد وكان ذا عقل ووقار ورزانة وعلم وشهامة ورأي أعرض عنه في الآخر المقتفي وجعل معه في القضاء ابن المرخم ثم مرض ومات يوم الأضحى  وفيها صالح بن شافع بن صالح بن حاتم بن أبي عبد الله الجيلي الحنبلي الفقيه المعدل أبو المعالي ولد ليلة الجمعة لست خلون من المحرم سنة أربع وسبعين وأربعمائة وسمع من أبي منصور الخياط والطيوري وغيرهما وصحب ابن عقيل وغيره من الأصحاب وتفقه ودرس قال ابن الميداني في تاريخ القضاة كان فقيها زاهدا من سروات الناس وقال المنذري كان أحد الفضلاء والشهود وحدث عنه الحافظان أبو القسم الدمشقي وأبو سعد بن السمعاني توفي يوم الأربعاء سادس عشر رجب ودفن في دكة الإمام أحمد وذكر ابن الجوزي أنه دفن على ابن عقيل  وفيها المبارك بن كامل بن أبي غالب محمد بن أبي طاهر الحسين بن محمد البغدادي الطغري المحدث الحنبلي مفيد العراق أبو بكر ويعرف أبوه بالخفاف ولد يوم الخميس ثاني عشر ذي الحجة سنة خمس وتسعين وأربعمائة وقرأ القرآن بالروايات وسمع الحديث الكثير وأول سماعه سنة ست وخمسمائة وعنى بهذا الشأن 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بي القسم بن بنان وابن نبهان وغيرهما قال ابن الجوزي وما زال يسمع العالي والنازل ويتبع الأشياخ في الروايات وينقل السماعات فلو قيل أنه سمع من ثلاثة آلاف شيخ لما رد القائل وجالس الحفاظ وكتب بخطه الكثير وانتهت إليه معرفة المشايخ ومقدار ما سمعوا والإجازات إلا أنه كان قليل التحقيق فيما ينقل من السماع مجازفة لكونه يأخذ عن ذلك ثمنا وكان فقيرا إلى ما يأخذ وكان كثير التزويج والأولاد وله كتاب سلوة الأحزان نحو ثلاثمائة جزء وأكثر وكان صدوقا توفي يوم الجمعة تاسع عشر جمادى الأولى ودفن بالشونيزية  وفيها الجوزقاني الحسين بن إبراهيم بن حسين بن جعفر الهمذاني كان حافظا عالما بما يحيوه  ومن مصنفاته كتاب الموضوعات أجاد فيه  قاله ابن ناصر الدين  وفيها ابن بجنك أحمد بن محمد بن الفضل بن عمر بن أحمد بن إبراهيم الأصبهاني حافظ مشهور عمدة نقله ابن ناصر الدين أيضا  وفيها أبو الدر ياقوت الرومي التاجر عتيق بن البخاري حدث بدمشق ومصر وبغداد عن الصريفيني بمجالس المخلص وغير ذلك توفي بدمشق في شعبان  وفيها أبو الحجاج القندلاوي يوسف بن دوباس المغربي المالكي كان فقيها عالما صالحا حلو المجالسة شديد التعصب للأشعرية صاحب تخرق على الحنابلة قتل في سبيل الله في حصار الفرنج لدمشق مقبلا غير مدبر بالنيرب أول يوم جاءت الفرنج وقبره يزار بمقبرة باب الصغير خرج راجلا مع أصحابه لقتال الفرنج فقال له معين الدين يا شيخ أن الله قد عزرك ليس لك قوة على القتال أنا أكفيك فقال قد بعت واشتري لا أقيله ولا أستقيله وقرأ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له اش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آية ومضى نحو الربوة فالتقاه طلب الفرنج فقتلوه وحمل إلى باب الصغير وقبره من جانب المصلى قريبا من الحائط وعليه بلاطة منقورة فيها شرح حاله ورآه بعض أصحابه في المنام فقال له ما فعل الله بك قال أنا في جنات مع قوم على سرر متقابل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أربع وأربعين وخمسمائة   فيها توفي القاضي ناصح الدين أبو بكر الأرجاني أحمد بن محمد بن الحسين </w:t>
      </w:r>
      <w:r>
        <w:rPr>
          <w:rFonts w:cs="Times New Roman" w:ascii="Times New Roman" w:hAnsi="Times New Roman"/>
          <w:color w:val="0000FF"/>
          <w:sz w:val="24"/>
          <w:szCs w:val="24"/>
          <w:rtl w:val="true"/>
        </w:rPr>
        <w:t>-</w:t>
      </w:r>
      <w:r>
        <w:rPr>
          <w:rFonts w:ascii="Times New Roman" w:hAnsi="Times New Roman" w:cs="Times New Roman"/>
          <w:color w:val="0000FF"/>
          <w:sz w:val="24"/>
          <w:sz w:val="24"/>
          <w:szCs w:val="24"/>
          <w:rtl w:val="true"/>
        </w:rPr>
        <w:t xml:space="preserve">قاضي تستر وحامل لواء الشعر بالمشرق وله ديوان مشهور روى عن ابن ماجة الأبهري وتوفي في ربيع الأول وقد شاخ وأرجان مشددا بلد صغير من عمل الأهواز قاله في العبر وقال ابن خلكان منبت شجرته أرجان وموطن أسرته تستر وعسكر مكرم من خورستان وهو وإن كان في العجم مولده فمن العرب محتده سلفه القديم من الأنصار لم تسمح بنظيره سالف الأعصار أوسى الاس خزرجية قسي النطق إياديه فارسي القلم وفارس ميدانه وسلمان برهانه من أبناء فارس الذين نالوا العلم المتعلق بالثريا جمع بين العذوبة والطيب في الري والريا انتهى كلام العماد  وقال ابن خلكان أيضا وكان فقيها شاعرا وفي ذلك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أشعر الفقهاء غير مدا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عصر أو أنا أفقه الشعر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عري إذا ما قلت دونه ال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طبع لا بتكلف الألق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لصوت في ظل الجبال إذا ع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سمع هاج تجاوب الأص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اور سواك إذا نابتك نائ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ا وإن كنت من أهل المشور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عين تنظر منها ما نأى و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رى نفسها إلا بمرآ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وهو معنى غر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ثا لي وقد ساويته في نحو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يالي لما لم يكن لي راح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دلس بي حتى طرقت مك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همت الفى أنه بي حا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تنا ولم يشعر بنا الناس 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ساهر في جفنه وهو ن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نت أجهل ما علمت لس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هلي كما قد ساءني ما أعل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لصقر يرتعه في الرياض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بس الهزار لأنه يترن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ديوان شعر فيه كل معنى لطيف ومولده سنة ستين وأربعمائة وتوفي بمدينة تستر وقيل بعسكر مكرم رحمه الله تعالى  وفيها أبو المحاسن أسعد بن علي بن الموفق الهروي الحنفي العبد الصالح راوي الصحيح عن الدارمي وعن الداودي عاش خمسا وثمانين سنة  وفيها الأمير معين الدين انز الطغتكيني مقدم جيش دمشق ومدبر الدولة وكان عاقلا سايسا حسن الديانة ظاهر الشجاعة كثير الصدقات وهو مدفون بقبته التي بين دار البطيخ والشامية توفي في ربيع الآخر وله مدرسة بالبلد  وفيها الحافظ لدين الله أبو الميمون عبد المجيد بن محمد بن المستنصر بالله العبيدي الرافضي صاحب مصر بويع يوم مصرع ابن عمه لأمر فاستولى عليه أحمد بن الأفضل أمير الجيوش وضيق عليه فعمل عليه الحافظ وجهز من قتله واستقل بالأمور وعاش سبعا وسبعين سنة وكان يعتريه القولنج فعمل شبر ماه الديلمي طبلا مركبا من المعادن السبعة إذا ضربه من بد داء القولنج خرج منه ريح متتابع واستراح مات في جمادى الأولى وكانت دولته عشرين سنة إلا خمسة أشهر وقام بعده ابنه الظافر  وفيها أبو الفضل القاضي عياض بن موسى بن عياض العلامة اليحصبي السبتي المالكي الحافظ أحد الأعلام ولد سنة ست وسبعين وأربعمائة وأجاز له أبو علي الغساني وأبو محمد بن عتاب وطبقتهما ولى قضاء سبتة مدة ثم قضاء غرناطة وصنف التصانيف البديعة وسمع من أبي علي بن سكرة وغيره ومن مصنفاته الشفاء الذي لم يسبق إلى مثله ومنها مشارق الأنوار في غريب الصحيحين والموطأ وكان إمام وقته في علوم شتى مفرطا في الذكاء وله شعر حسن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له يعلم أني منذ لم أر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طائر خانه ريش الجناح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و قدرت ركبت البحر نحو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بعدكم عني جنى حين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ظر إلى الزرع وخام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كي وقد ماست أمام الريا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تيبة خضراء مهزو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قائق النعمان فيها جر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لجملة فإنه كان عديم النظير حسنة من حسنات الأيام شديد التعصب للسنة والتمسك بها حتى أمر بإحراق كتب الغزالي لأمر توهمه منها وما أحسن قول من قال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ظلموا عياضا وهو يحلم ع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ظلم بين العالمين قد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علوا مكان الراء عينا في اس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 يكتموه وإنه معل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لاه ما فاحت أباطح سبت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بت حول خبائها معد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بكر عبد الله بن عبد الباقي بن التبان الواسطي ثم البغدادي أبو بكر الفقيه الحنبلي ويسمى محمد وأحمد أيضا قال ابن الجوزي كان من أهل القرآن سمع من أبي الحسين بن الطيوري وتفقه على ابن عقيل وناظر وأفتى ودرس وكان أميا لا يكتب توفي في شوال عن تسعين سنة ودفن بمقبرة باب حرب رحمه الله تعالى انتهى وقال ابن شافع كان مذهبيا جيدا وخلافيا مناظرا ومن أهل القرآن بقي على حفظه لعلومه إلى أن مات وله تسعون سنة أو أزيد وقال ابن النجار سمع منه المبارك بن كامل وأبو الفضل بن شافع  وفيها غاز السلطان سيف الدين صاحب الموصل وابن صاحبها زنكي بن اق سنقر كان فيه دين وخير وشجاعة وإقدام توفي في جمادى الآخرة وقد نيف على الأربعين وتملك بعده أخوه قطب الدين مودود  سنة خمس وأربعين وخمسمائة   فيها أخذت العربان ركب العراق وراح للخاتون أخت السلطان مسعود ما قيمته مائة ألف دينار وتمزق الناس ومات خلق جوعا وعطشا  وفيها توفي الرئيس أبو علي الحسين بن علي الشحامي النيسابوري ر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فضل بن المحب وجماعة توفي في شعبان  وفيها أبو المفاخر الحسن بن الليث الواعظ كان يعيد الدرس خمسين مرة ويقول لمن لم يعد كذلك لم يستقر جلس ببغداد و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وى عليا وإيماني مح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مشرك ذمه من سيفه وكف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نت ويحك لم تسمع مناق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معه من هل أتى يا ذا الغبي وكف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بد الملك بن أبي نصر الجيلاني ثم البغدادي الشافعي كان صالحا يأوي الخرب ليس له مسكن معلوم ولا قوت مفهوم تفقه على الروياني وغيره قاله ابن الأهدل  وفيها أبو بكر محمد بن عبد العزيز بن علي الدينوري ثم البغدادي البيع سمع أبا نصر الزينبي وعاصم بن الحسن وجماعة وتوفي في شوال  سنة ست وأربعين وخمسمائة   فيها انفجر بثق النهروان الذي أصلحه بهزور  وفيها توفي أبو نصر الفامي عبد الرحمن بن عبد الحافظ محدث هراة وله أربع وسبعون سنة وكان خيرا متواضعا فاضلا ثقة مأمونا مؤرخا سمع شيخ الإسلام ونجيب بن ميمون وطبقتهما  وفيها زاكي بن علي القطيعي أبو الفضائل قتيل الريم وأسير الهوى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تاك لحظهما أمضى من الق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جتي منهما أضحت على خط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أحسن الناس لولا أنت أبخ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يضرك لو متعت بالنظ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د بالخيال وإن ضنت يداك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بتلي مقلتي بالدمع والس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أسعد هبة الرحمن بن عبد الواحد بن أبي القسم القشيري خطيب نيسابور ومسندها سمع من جده حضورا ومن جدته فاطمة بنت الشيخ أبي ع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قاق ويعقوب بن أحمد الصيرفي وطائفة روى الكتب الكبار كالبخاري ومسند أبي عوانة ومات في شوال عن سبع وثمانين سنة  وفيها القاضي أبو بكر بن العربي محمد بن عبد الله بن محمد الإشبيلي المالكي الحافظ أحد الأعلام وعالم أهل الأندلس ومسندهم ولد سنة ثمان وستين وأربعمائة ورحل مع أبيه سنة خمس وثمانين ودخل الشام فسمع من الفقيه نصر المقدسي وأبي الفضل بن الفرات وببغداد من أبي طلحة النعالي وطراد وبمصر من الخلعي وتفقه على الغزالي وأبي بكر الشاشي والطرطوشي وكان من أهل اليقين في العلوم والاستبحار فيها مع الذكاء المفرط ولى قضاء إشبيلية مدة وصرف فأقبل على نشر العلوم وتصنيفه في التفسير والحديث والفقه والأصول قاله في العبر وقال ابن ناصر الدين رحل مع أبيه أبي محمد الوزير فسمع من خلق كثير كان من الثقات الأثبات والأئمة المشهورين وله عدة مصنفات وقال ابن بشكوال في كتاب الصلة هو الإمام الحافظ المتبحر ختام علماء الأندلس وآخر أئمتها وحفاظها لقيته بمدينة إشبيلية ضحوة يوم الاثنين ثاني جمادى الآخرة سنة ست عشرة وخمسمائة فأخبرني أنه رحل إلى الشرق مع أبيه يوم الأحد مستهل ربيع الأول سنة خمس وثمانين وأربعمائة وأنه دخل الشام ولقي أبا بكر محمد بن الوليد الطرطوشي وتفقه عنده ودخل بغداد وسمع بها من جماعة من أعيان مشايخها ثم دخل الحجاز فحج في موسم سنة تسع وثمانين ثم عاد إلى بغداد وصحب بها أبا بكر الشاشي وأبا حامد الغزالي وغيرهما من العلماء والأدباء ثم صدر عنهم ولقي بمصر والإسكندرية جماعة من المحدثين فكتب عنهم واستفاد منهم وأفادهم ثم عاد إلى الأندلس سنة ثلاث وتسعين وقدم إلى إشبيلية بعلم كثير لم يدخل به أحد قبله ممن كانت له رحلة إلى المشرق وكان من أهل التفنن في العلوم والاستبحار فيها والجمع لها مقدما في المعارف كلها متكلما في أنواعها ناقدا في جميعها حريصا على أدائها ونشرها ثاقب الذهن في تمييز الصواب منها ويجمع إلى ذلك كله آداب الأخلاق مع حسن المعاشرة ولين الكنف وكث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احتمال وكرم النفس وحسن العهد وثبات الود واستقضى ببلده فنفع الله به أهلها لصرامته وشدته ونفوذ أحكامه وكانت له في الظالمين صورة مرهوبة ثم صرف عن القضاء وأقبل على نشر العلم وبثه وسألته عن مولده فقال ولدت يوم الخميس ثاني عشرى شعبان سنة ثمانين وأربعمائة وتوفي بالغدوة ودفن بمدينة فاس في شهر ربيع الآخر رحمه الله تعالى انتهى وقال ابن خلكان وهذا الحافظ له مصنفات منها كتاب عارضة الأحوذي في شرح الترمذي وغيره من الكتب  وتوفي ولده بمصر منصرفا عن الشرق في السفرة التي كان والده المذكور صحبه وذلك في المحرم سنة ثلاث وتسعين وأربعمائة وكان من أهل الآداب الواسعة والبراعة والكتابة رحمه الله تعالى ومعنى عارضة الأحوذي فالعارضة القدرة على الكلام يقال فلان شديد العارضة إذا كان ذا قدرة عىل الكلام والأحوذي الحنيفي في المشي لحذقه وقال الأصمعي الأحوذي المشمر في الأمور القاهر لها الذي لا يشذ عليه منها شيء انتهى كلام ابن خلكان ملخصا  وفيها نوشتكين الرضواني مولى ابن رضوان المرسي شيخ صالح متودد روى عن علي بن البسري وعاصم وتوفي في ذي القعدة عن اثنتين وثمانين سنة  وفيها أبو الوليد بن الدباغ يوسف بن عبد العزيز بن يوسف بن عمر بن فيره اللخمي الأندلسي الأندي بالضم وسكون النون نسبة إلى أندة مدينة بالأندلس محدث الأندلس كان حافظا متقنا مصنفا ثقة نبيلا متفننا إماما رأسا في الحديث وطرقه ورجاله وهو تلميذ أبي علي بن سكرة عاش خمسا وستين سنة  وفيها الجنيد بن يعقوب بن الحسن بن الحجاج بن يوسف الجيلي الفقيه الحنبلي الزاهد أبو القسم ولد سنة إحدى وخمسين وأربعمائة بناحية من أرض جيلا ثم قدم بغداد وأقام بباب الأزج وقرأ الفقه على يعقوب الزينبي والأدب على ابن الجواليقي وسمع الحديث من أبي محمد بن التميمي والقاضي أبي الحسين وغيرهما وحديث باليسير وكتب بخطه الكثير وكان فاضلا دينا حسن الطريقة ج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تابا كبيرا في استقبال القبلة ومعرفة أوقات الصلاة وروى عنه ابن عساكر والسمعاني قال ابن لبيدة عنه كان صادقا زاهدا ثبتا لم يعرف عليه الأخير وتوفي يوم الأربعاء سادس عشرى جمادى الآخرة وصلى عليه الشيخ عبد القادر  وفيها أو في التي قبلها وجزم به ابن رجب عبد الملك بن عبد الوهاب بن عبد الواحد بن محمد بن علي الأنصاري الشيرازي ثم الدمشقي القاضي بهاء الدين بن شرف الإسلام بن الشيخ أبي الفرج وقد تقدم ذكر أبيه وجده وتفقه ودرس وأفتى وناظر وكان إماما فاضلا مناظرا مستقلا متفننا على مذهب الإمام أحمد وأبي حنيفة بحكم ما كان عليه عند إقامته بخراسان لطلب العلم والتقدم وكان يعرف اللسان الفارسي مع العربي وهو حسن الحديث في الجد والهزل توفي يوم الاثنين سابع رجب وكان له يوم مشهود ودفن في جوار أبيه في مقابر الشهداء بالباب الصغير قاله حمزة بن القلانسي في ذيل تاريخ دمشق  وفيها عبد الله بن هبة الله بن محمد بن أحمد بن السامري الفقيه الحنبلي أبو الفتح ولد يوم الاثنين ثاني عشرى ذي الحجة سنة خمس وثمانين وأربعمائة وسمع الكثير من ثابت بن بندار وابن حشيش وجعفر السراج وغيرهم وتفقه على أبي الخطاب الكلواذاني وحدث اليسير وروى عنه جماعة توفي في ليلة الاثنين ثالث عشرى محرم سنة خمس وأربعين وخمسمائة ودفن من الغد بمقبرة باب حرب قاله ابن رجب  وفيها أبو علي الحسن بن محمد بن الحسن الأواني الراذاني بالراء والمعجمة نسبة إلى راذان قرية ببغداد ثم البغدادي الفقيه الحنبلي الواعظ الزاهد ولد بأوانا قرية على عشرة فراسخ من بغداد سمع من ابن بيان وابن حشيش وابن ناصر ولازمه إلى أن مات وتفقه على أبي سعد المخرمي ووعظ وتقدم ولما توفي ابن الزاغوني أخذ عنه حلقته بجامع المنصور في النظر والوعظ وطلبها ابن الجوزي فلم يعطها لصغر سنه وسمع منه ابن السمعاني وأثنى عليه قال ابن الجوزي توفي يوم الأربع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ابع صفر ودفن من الغد إلى جانب ابن شمعون بمقبرة الإمام أحمد وكان موته فجأة فإنه دخل إلى بيته ليتوضأ لصلاة الظهر فقاء فمات وكان قد تزوج وعزم تلك الليلة على الدخول بزوجته  وفيها أبو محمد عبد الرحمن بن أبي الفتح محمد بن علي بن محمد الحلواني الفقيه الحنبلي الإمام وقد سبق ذكر أبيه ولد سنة تسعين وأربعمائة وتفقه على أبيه وأبي الخطاب وبرع في الفقه وله تفسير القرآن في أحد وأربعين جزءا وروى عن أبيه وعلي بن أيوب البزار والمبارك بن عبد الجبار وخلق وذكره ابن شافع وابن النجار وأثنيا عليه وذكره ابن الجوزي وقال كان يتجر في الخل ويقتنع به ولم يقبل من أحد شيئا وتوفي يوم الاثنين سلخ ربيع الأول وصلى عليه من الغد الشيخ عبد القادر  سنة سبع وأربعين وخمسمائة   فيها توفي أمية بن عبد العزيز بن أبي الصلت الأندلسي نزيل إسكندرية كان أديبا فاضلا حكيما فيلسوفا ماهرا في الطب ورد القاهرة واتصل بوزير الآمر ثم نقم عليه وحبسه ثم أطلقه فقصد يحيى بن تميم صاحب القيروان فحسنت حاله عنده ومن تصانيفه كتاب الأدوية المفردة والانتصار في أصول الفقه وغير ذ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نت جارك والأيام ترعب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ست أرهب غير الله من أ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نافستني الليالي فيك ظال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حسبت الليالي من ذوي الحس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عبد الله بن غلام الفرس محمد بن الحسن بن محمد بن سعيد الداني المقرئ الأستاذ أخذ القراءات عن ابن داود وابن الدش وأبي الحسن بن شفيع وغيرهم وسمع من أبي علي الصدفي وتصدر للإقراء مدة ولتعليم العربية وكان مشاركا في علوم جمة صاحب تحقيق وإتقان وولى خطابة بلده ومات في المحرم عن خمس وسبع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اضي الأرموي أبو الفضل محمد بن عمر بن يوسف الفقيه الشافعي ولد ببغداد سنة تسع وخمسين وأربعمائة وسمع أبا جعفر بن المسلمة وابن المأمون وابن المهتدي ومحمد بن علي الخياط وتفرد بالرواية عنهم وكان ثقة صالحا تفقه على الشيخ أبي إسحق وانتهى إليه علو الإسناد بالعراق توفي في رجب وقد تولى قضاء دير العاقول في شبيبته وكان يشهد في الآخر  وفيها محمد بن منصور الحرضي النيسابوري شيخ صالح سمع القشيري ويعقوب الصيرفي والكبار ومات في شعبان  وفيها السلطان مسعود غياث الدين أبو الفتح بن محمد بن ملكشاه بن الب أرسلان بن جعفر بيك السلجوقي رباه بالموصل الأمير مودود ثم أفسق القرسقي ثم جوس بك فلما تمكن أخوه السلطان محمود طمعه جوس بك في السلطنة فجمع وحشد والتقى أخاه فانكسر مسعود ثم تنقلت به الأحوال واستقل بالملك سنة ثمان وعشرين وامتدت أيامه وكان منهمكا في اللهو واللعب كثير المزاح لين العريكة سعيدا في دنياه سامحه الله تعالى وعاش خمسا وأربعين سنة ومات في جمادى الآخرة وكان قد آذى المقتفى في الآخر فقنت عليه شهرا فمات قاله في العبر  سنة ثمان وأربعين وخمسمائة   فيها توفي ابن الطلاية أبو العباس أحمد بن أبي غالب بن أحمد البغدادي الحنبلي الوراق الزاهد العابد سمع من عبد العزيز الأنماطي وغيره وانفرد بالجزء التاسع من المخلصيات حتى أضيفت عليه وقد زاد السلطان مسعود في مسجده بالحربية فتشاغل عنه بالصلاة وما زاده على أن قال يا مسعود اعدل وادع لي الله أكبر وأحرم بالصلاة فبكى السلطان وأبطل المكوس والضرائب وتاب وكان الشيخ من أعاجيب دهره في الاستقامة لازم مسجده سبعين سنة لم يخرج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للجمعة وكان متقلالا من الدنيا متعبدا لا يفتر ليلا ولا نهارا لم يكن في زمنه أعبد منه لازم ذلك حتى انطوى طاقين قانعا بثوب خام وجرة ماء وكسر يابسة رحمه الله تعالى  وفيها الرفاء عين النهار أبو الحسين أحمد بن منير بن أحمد بن مفلح الطرابلسي الشاعر المشهور كان شيعيا هجاء فائق النظم له ديوان شعر وكان أبوه ينشد الأشعار ويغني في أسواق طرابلس ونشأ أبو الحسين المذكور وحفظ القرآن الكريم وتعلم اللغة والآداب وقال الشعر وقدم دمشق فسكنها وكان شيعيا كثير الهجاء خبيث اللسان ولما كثر ذلك منه سجنه بورى بن أتابك طغتكين صاحب دمشق مدة وعزم على قطع لسانه ثم شفعوا فيه فنفاه وكان بينه وبين ابن القيسراني مكاتبات وأجوبة ومهاجاة وكانا مقيمين بحلب ومتنافسين في صناعتهما كما جرت عاد المتماثلين ومن شعره من جملة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الكريم رأى الخمول نزي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منزل فالحزم أن يترح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لبدر لما أن تضاءل جد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لب الكمال فحازه متنق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فها لحلمك إن رضيت بمش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يف ورزق الله قد ملأ الم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اهمت عيسك مر عيشك قاع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لا فليت بهن ناصية الف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رق ترق كالسيف سل فبان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نبه ما أخفى القراب وأخم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حسبن ذهاب نفسك ميت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الموت إلا أن تعيش مذل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لقفر لا للفقر هبها 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غناك ما أغناك أن تتوس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رض من دنياك ما أدناك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نس وكن طيفا جلا ثم انج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كلها حسن ومن محاسن شعره القصيد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ركب البدر في صدر الرد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ره السحر في حد اليم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زل النير الأعلى إلى ف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داره في القباء الخسرو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رف رنا أم قراب سل صار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غيد ماس أم أعطاف خطى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ذلني بعد عز والهوى أ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ستعبد الليث للظبي الكناس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ا وذائب مسك من ذوائ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أعالي القضيب الخيزر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يحن عقيقي الشفاه من الر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رحيقي والثغر الجم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قيل للبدر من في الأرض تحس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تجلى لقال ابن الفل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بي على بشيء من محا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ألفت بين مسموع ومرئ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اء فارس في لين الشآم مع الظ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راقي والنطق الحجاز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المدامة بالألباب أفتك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احة البدو في ألفاظ ترك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كرت مقبته سفك د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ا وجنته فاحترق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خالوا خاله في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طرة من دم جفني نطف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اك من نار فؤادي جذ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 ساخت وانطفت ثم ط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ولادته سنة ثلاث وسبعين وأربعمائة بطرابلس ووفاته في جمادى الآخرة سنة ثمان وأربعين وخمسمائة بحلب ودفن بجبل جوشن وزرت قبره ووجدت عليه مكتو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زار قبري فليكن موق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ذي ألقاه يلق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رحم الله امرءا زا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لي يرحمك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ير بضم الميم وكسر النون وسكون الياء المثناة من تحتها وبعدها راء انتهى ما قاله ابن خلكان ملخصا  وفيها رحار الفرنجي صاحب صقلية هلك في ذي القعدة بالخوانيق وامتدت أيامه  وفيها حمد بن عبد الرحمن بن محمد الأزجي القاضي أبو علي سمع من أبي محمد التميمي وغيره وتفقه على أبي الخطاب الكلواذاني وولى قضاء المدائن وغيرها ذكره ابن السمعاني فقال أحد فقهاء الحنابلة وقضاتهم كتبت عنه يسيرا 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م السبت سابع عشر شعبان  وفيها أبو الفتح الكروخي بالفتح وضم الراء آخره معجمة نسبة إلى كروخ بلد بنواحي هراة عبد الملك بن عبد الله بن أبي سهل الهروي الرجل الصالح راوي جامع الترمذي كان ورعا ثقة كتب بالجامع نسخة ووقفها وكان يعيش من النسخ حدث ببغداد ومكة وعاش ستا وثمانين سنة توفي في ذي الحجة  وفيها أبو الحسن البلخي علي بن الحسن الحنفي الواعظ الزاهد درس بالصادرية ثم جعلت له دار الأمير طرخان مدرسة وقام عليه الحنابلة لأنه تكلم فيهم وكان خير العمل من حلب وكان معظما مفخما في الدولة درس أيضا بمسجد خاتون ومدرسته داخل الصدرية قاله في العبر  وفيها أبو الفرج عبد الخالق بن أحمد بن عبد القادر بن محمد بن يوسف البغدادي محدث بغداد كان خيرا متواضعا متقنا مكثرا صاحب حديث وإفادة روى عن أبي نصر الزينبي وحلق وتوفي في المحرم عن أربع وثمانين سنة  وفيها القاضي أبو المعالي الحسن بن محمد بن أبي جعفر البلخي الشافعي تفقه على البغوي وروى عنه أبو سعد بن السمعاني وأثنى عليه وذكر أنه توفي في رمضان قاله الأسنوي  وفيها عبد الرحمن بن عبد الله بن عبد الرحمن بن الحسين بن محمد بن عمر بن زيد عماد الدين أبو محمد النيهي بكسر النون وسكون التحتية وهاء نسبة إلى نيه بلد صغيرة بين سجستان واسفرائن الشافعي قال ابن السمعاني في الأنساب كان إماما فاضلا عالما عاملا حافظا للمذهب راغبا في الحديث ونشره دينا مباركا كثير الصلاة والعبادة حسن الأخلاق تفقه على البغوي وتخرج عليه جماعة كثيرة من العلماء وروى الحديث عن جماعة وحضرت مجالس أماليه بمرو ومدة مقامي وقال غيره كان شيخ الشافعية بتلك الديار وله كتاب في المذهب وقف عليه ابن الصلا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نتخب منه غرائب وتوفي في شعبان  وفيها عبد الرحمن بن محمد البوشنجي الخطيبي الفقيه الشافعي تفقه على أبي نصر بن القشيري وغيره واحترق في فتنة الغز بمرو في المنارة قاله ابن الأهدل  وفيها الملك العادل علي بن السلار الكردي ثم المصري وزير الظافر أقبل من ولاية الإسكندرية إلى القاهرة ليأخذ الوزارة بالقهر فدخل وحكم ففر الوزير نجم الدين سليم بن مصال وجمع العساكر وجاء فجهز ابن السلار جيشا لحربه فالتقوه بدلاص  فقتل ابن مصال وطيف برأسه في سنة أربع وأربعين وكان ابن السلار سنيا شافعيا شجاعا مقداما بنى للسلفي مدرسة معروفة لكنه جبار عنيد ظالم شديد البأس صعب المراس وكان زوج أم عباس بن باديس فقتله نصر بن عباس هذا على فراشه بالقاهرة في المحرم وولى عباس الملك  وفيها الشهرستاني الأفضل محمد بن عبد الكريم بن أحمد أبو الفتح الشافعي المتكلم صاحب التصانيف أخذ علم النظر والأصول عن أبي القسم الأنصاري وأبي نصر بن القشيري ووعظ ببغداد وظهر له القبول التام قال في العبر واتهم بمذهب الباطنية وقال ابن قاضي شهبة صنف كتبا كثيرة منها نهاية الإقدام في علم الكلام وكتاب الملل والنحل وتلخيص الأقسام لمذاهب الأعلام وقال ابن خلكان كان إماما مبرزا فقيها متكلما واعظا توفي في شعبان وقال ابن الأهدل سمع الحديث من ابن المديني وكتب عنه ابن السمعاني وعظم صيته في الدنيا وشهرستان اسم لثلاث مدن الأولى بين نيسابور وخوارزم والثانية قصبة ناحية نيسابور والثالثة مدينة على نحو ميلين من أصبهان انتهى  وفيها أبو علي محمد بن عبد الله بن محمد البسطامي الشافعي المعروف بإمام بغداد كان فقيها مناظرا وشاعرا مجيدا تفقه على الكيا الهراسي وسمع من ابن العلاف ولم يحدث شيئا وتوفي سلخ ثمان وأربعين وخمسمائة ذكره ابن السمع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طاهر السنجي بالكسر والسكون نسبة إلى سنج بجيم قرية بمرو محمد بن محمد بن عبد الله المروزي الحافظ خطيب مرو تفقه على أبي المظفر السمعاني وعبد الرحمن البزار وسمع من طائفة ولقى ببغداد ثابت بن بندار وطبقته ورحل مع أبي بكر بن السمعاني وكان ذا معرفة وفهم مع الثقة والفضل والتعفف توفي في شوال عن بضع وثمانين سنة  وفيها أبو الفتح محمد بن عبد الرحمن بن محمد الكشميهني المروزي الخطيب شيخ الصوفية ببلده وآخر من روى عن محمد بن أبي عمران صحيح البخاري عاش ستا وثمانين سنة  وفيها أبو عبد الله بن القيسراني محمد بن نصر بن صعير بن خالد الأديب حامل لواء الشعر في عصره تولى إدارة الساعات التي بدمشق مدة ثم سكن حلب وكان عارفا بالهيئة والنجوم والهندسة والحساب مدح الملوك والكبار وعاش سبعين سنة ومات بدمشق قال ابن خلكان كان ابن منير ينسب إلى التحامل على الصحابة رضوان الله عليهم ويميل إلى التشيع فكتب إليه ابن القيسراني وقد بلغه أنه هجا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منير هجوت م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برا أفاد الورى صوا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تضيق بذاك صد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لي أسوة الصح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حاسن شعر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ليلة بت من كاسي وريق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شوان أمزج سلسا لا بسلس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ات لا تحتمي عنه مراش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ما ثغره ثغر بلا و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في مدح خط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ح المنبر صد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تلقيك رحي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ترى ضم خطي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ك أم ضمخ طي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وله في الغز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لسفح من لبنان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مر منازله القل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لت تحيته الش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دها عني الجن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د الصفات غري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حسن في الدنيا غر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أنس ليلة قال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رأى جسمي يذ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لله قل لي من أعلم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فتى قلت الطب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ولادته بعكا سنة سبع وثمانين وأربعمائة وتوفي ليلة الأربعاء حادي عشرى شعبان بدمشق ودفن بمقبرة باب الفراديس  وفيها محمد بن يحيى العلامة أبو سعد النيسابوري محي الدين شيخ الشافعية وصاحب الغزالي انتهت إليه رياسة المذهب بخراسان وقصده الفقهاء من البلاد وصنف التصانيف منها المحيط في شرح الوسيط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وا يصير الشعر في الماء ح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لشمس لاقته فما خلته صد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التوى صدغاه في ماء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لسعا قلبي تيقنته ح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في رمضان شهيدا على يد الغز قبحهم الله عن اثنتين وسبعين سنة ورثاه جماعة منهم علي البيهقي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سافكا دم عالم متبح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طار في أقصى الممالك صي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لله قل لي يا ظلوم ولا تخ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ان محيي الدين كيف تم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حمود بن الحسين بن بندار أبو نجيح الطلحي الواعظ المحدث الحنبلي سمع الحديث الكثير وطلبه بنفسه وقرأ وسمع بأصبهان كثيرا من يحيى بن مندة الحافظ وغيره ورحل إلى بغداد وسمع بها من ابن الحصين والقاضي أبي الحسين وكتب بخطه كثيرا وخطه حسن متقن ووعظ وقال الشعر وسمع منه ابن سعدون القرطبي وحدث عنه محمد بن مكي الأصبهاني بها وغيره  وفيها نصر بن أحمد بن مقاتل السوسي ثم الدمشقي روى عن أبي القسم بن أبي العلاء وجماعة وكان شيخا مباركا توفي في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هبة الله بن الحسين بن أبي شريك الحاسب مات ببغداد في صفر سمع من أبي الحسين بن النقور وكان حشريا مذموما  وفيها أبو الحسين المقدسي الزاهد صاحب الأحوال والكرامات دون الشيخ الضياء سيرته في جزء وقبره بحلب يرار  سنة تسع وأربعين وخمسمائة   فيها في صفر أخذ نور الدين دمشق من مجير الدين ابق بن محمد بم بوري بن طغتكين على أن يعوضه بحمص فلم يتم وأعطاه بالس فغضب وسار إلى بغداد وبنى بها دارا فاخرة وبقي بها مدة وكانت الفرنج قد طمعوا في دمشق بحيث أن نوابهم استعرضوا من بدمشق من الرقيق فمن أحب المقام تركوه ومن أراد العود إلى وطنه أخذوه قهرا وكان لهم على أهل دمشق القطيعة كل سنة فلطف الله واستمال نور الدين أحداث دمشق فلما جاء ونازلها استنجد آبق بالفرنج وسلم إليه الناس البلد من شرقيه وحاصر آبق في القلعة ثم نزل بعد أيام وبعث المقتفى عهدا بالسلطنة لنور الدين وأمره بالمسير إلى مصر وكان مشغولا بحرب الفرنج  وفيها توفي الظافر بالله أبو منصور إسماعيل بن الحافظ لدين الله عبد المجيد بن محمد بن المستنصر العبيدي الرافضي بقي في الولاية خمسة أعوام ووزر له ابن مصال ثم ابن السلار ثم عباس ثم إن عباسا وابنه نصرا قتلا الظافر غيلة في دارهما وجحداه في شعبان وأجلس عباس في الدست الفائز عيسى بن الظافر صغيرا وكان الظافر شابا لعابا منهمكا في الملاهي والقصف فدعاه نصر إليه وكان يحب نصرا فجاءه متنكرا معه خويدم فقتله وطمره وكان من أحسن أهل زمانه عاش اثنتين وعشرين سنة وقال ابن شهبة في تاريخ الإسلام بنى الظافر الجامع الظافري داخل باب زويلة ودعاه عباس وكان خصيصا به إلى داره التي هي اليوم مدرسة الحنفية وتعرف بالسيفية فقتله ومن معه ليلا وأقام ولده الفائز عيسى ثم اطلع أهل القصر على القصة فكاتبو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الح فقصد القاهرة ومعه جيش فهرب نصر بن عباس وأبوه وكان قد دبر ذلك أسامة بن منقذة فخرج معهما ودخل الصالح القاهرة وأتوا إلى الدار فأخرجوا الظافر من تحت بلاطه وحملوه إلى ترتبتهم التي في القصر وكاتبت أخت الظافر الفرنج بعسقلان وشرطت لهم مالا على إمساك عباس فخرجوا عليه فصادفوه فقتلوه وأمسكوا نصرا وجعلوه في قفص من حديد وأرسلوه إلى القاهرة فقطعوا يديه وقرضوا جسمه بالمقاريض وصلبوه على باب زويلة وبقي سنة ونصفا مصلوبا انتهى  وفيها أبو البركات عبد الله بن محمد بن الفضل الفراوي صفي الدين النيسابوري سمع من جده ومن جده لأمه طاهر الشحامي ومحمد بن عبيد الله الصرام وطبقتهم وكان رأسا في معرفة الشروط حدث بمسند أبي عوانة ومات من الجوع بنيسابور في فتنة الغز وله خمس وسبعون سنة قاله في العبر  وفيها عبيد الله بن المظفر الباهلي الأندلسي خدم السلطان محمد بن ملكشاه وأنشأ له مرستانا يحمل على الجمال في الأسفار وكان شاعرا خليعا له ديوان شعر سماه نهج الوضاعة يذكر فيه مثالب الشعراء الذين كانوا بدمشق وكان يهاجي أهل عصره ويرثي من يموت حبابا للمجون والهزل وكان يجلس على دكان بجيرون للطب ويدمن شرب الخمر ولما مات ابن القيسراني رثاه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ذ توفي محمد القيسر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جرت لذة الكرا أجف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فق بعده الفؤاد من الحز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مقلتي من الهمل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أبيات كثيرة فيها مجون ولما مات رثاه عرقلة الدمشقي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عين سحى بدمع ساكب و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حكيم الذي يكنى أبا الحك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ان لا رحم الرحمن شي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سقى قبره من صيب الد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يخا يرى الصلوات الخمس ناف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تحل دم الحجاج في الح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بد الخالق بن زاهر بن طاهر أبو منصور الشحامي الشروطي المستم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مع من جده وأبي بكر بن خلف وطبقتهما وهلك في العقوبة والمطالبة في فتنة الغز وله أربع وسبعون سنة وكان يملي ويستملي في الآخر  وفيها الحافظ دادا النجيب أبو جعفر محمد بن إبراهيم بن الحسين بن محمد بن دادا الجرباذقاني المنعوت بالمنتجب كان ذا علم ودين أثنى عليه ابن نقطة وغيره قاله ابن ناصر الدين  وفيها أبو العشائر محمد بن خليل بن فارس القيسي الدمشقي سمع أبا القسم المصيصي وسمع نصر المقدسي مدة  وفيها أبو الفتح الهروي محمد بن عبد الله بن أبي سعد الصوفي الملقب بالشيرازي أحد الذين جاوزوا المائة صحب شيخ الإسلام وغيره وكان من كبار الصالحين  وفيها أبو المعمر الأنصاري المبارك بن أحمد الأزجي الحافظ سمع أبا عبد الله النعالي فمن بعده وله معجم في مجلد وكان سريع القراءة معتنيا بالرواية  وفيها المظفر بن علي بن محمد بن محمد بن محمد بن جهير الوزير ابن الوزير بن الوزير أبو نصر بن أبي القسم ولى وزارة المقتفى سبع سنين وعزل سنة اثنتين وأربعين وتوفي في ذي الحجة عن نيف وستين سنة  وفيها مؤيد الدولة بن الصوفي الدمشقي وزير صاحب دمشق آبق كان ظلوما غشوما فسر الناس بموته ودفن بداره بدمشق  وفيها أبو المحاسن البرمكي نصر بن المظفر الهمذاني ويعرف بالشخص العزيز سمع أبا الحسين بن النقور وعبد الوهاب بن مندة وتفرد في زمانه وقصده الطلبة  سنة خمسين وخمسمائة   فيها توفي أبو العباس الإقليشي أحمد بن معد بن عيسى التجيبي الأندلسي الداني سمع أبا الوليد بن الدباغ وطائفة وبمكة من الكروخي وكان زاهدا عارفا عل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تقنا صاحب تصانيف وله شعر في الزهد ومن تصانيفه كتاب النجم  وفيها أحمد الحريزي كان عاملا للمقتفى على نهر الملك وكان من أظلم العالم يظهر الدين ويجلس على السجادة وبيده مسبحة يسبح بها ويقرأ القرآن ويعذب الناس بين يديه يعلق الرجال بأرجلهم والنساء بثديهن ويومي إلى الجلاد الرأس الوجه دخل إلى الحمام فدخل عليه ثلاثة فضربوه بالسيوف حتى قطعوه فحمل إلى بغداد ودفن بها فأصبح وقد خسف بقبره قاله ابن شهبة  وفيها أبو عثمان الغضا يرى إسماعيل بن عبد الرحمن النيسابوري روى عن طاهر بن محمد الشحامي وطائفة وكان ذا رأي وعقل عمر تسعين سنة  وفيها سعيد بن أحمد بن الإمام أبي محمد الحسن بن أحمد البغدادي أبو القسم الحنبلي سمع ابن البسري وأبا نصر الزينبي وعاش ثلاثا وثمانين سنة توفي في ذي الحجة  وفيها أبو الفتح محمد بن علي بن هبة الله بن عبد السلام الكاتب سمع رزق الله التميمي والحميدي ومات في صفر  وفيها محمد بن ناصر بن محمد بن علي بن عمر الحافظ الثقة البغدادي السلامي أبو الفضل محدث العراق ولد سنة سبع وستين وأربعمائة وسمع علي بن البسري وأبا طاهر بن أبي الصقر والبانياسي وطبقتهم وأجاز له من خراسان أبو صالح المؤذن والفضل بن المحب وأبو القسم بن عليك وطبقتهم وعنى بالحديث بعد أن برع في الفقه وتحول من مذهب الشافعي إلى مذهب الحنابلة قال ابن النجار كان ثقة يبتا حسن الطريقة متدينا فقيرا متعففا نزها وقف كتبه وخلف ثيابا خلقة وثلاثة دنانير ولم يعقب وقال فيه أبو موسى المديني الحافظ هو مقدم أصحاب الحديث في وقته ببغداد وقال ابن رجب كان والده شابا تركيا محدثا فاضلا من أصحاب أبي بكر الخطيب الحافظ توفي في شبيبته وأبو الفضل هذا صغير فكفله جده لأمه أبو حكيم الحيري الفرضي فأسمعه في صغره شيئا يسيرا من الحديث وأشغله بحفظ القرآ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فقه على مذهب الشافعي ثم أنه صحب أبا زكريا التبريزي اللغوي وقرأ عليه الأدب واللغة حتى مهر في ذلك ثم جد في سماع الحديث وصاحب ابن الجواليقي وكان من أول الأمر أبو الفضل أميل إلى الأدب وابن الجواليقي أميل إلى الحديث وكان الناس يقولون يخرج ابن ناصر لغوي بغداد وابن الجواليقي محدثها فانعكس الأمر فصار ابن ناصر محدث بغداد وابن الجواليقي لغويها وخالط ابن ناصر الحنابلة ومال إليهم وانتقل إلى مذهبهم لمنام رأى فيه النبي وهو يقول له عليك بمذهب الشيخ أبي منصور الخياط قال السلفي سمع ابن ناصر معنا كثيرا وهو شافعي أشعري ثم انتقل إلى مذهب أحمد في الأصول والفروع ومات عليه وله جودة حفظ وإتقان وهو ثبت إمام وقال ابن الجوزي كان حافظا ضابطا مفتيا ثقة من أهل السنة لا مغمز فيه وكان كثير الذكر سريع الدمعة وهو الذي تولى تسميعي الحديث وعنه أخذت ما أخذت من علم الحديث قرأت عليه ثلاثين سنة ولم أستفد من أحد كاستفادتي منه وقال ابن رجب ومن غرائب ما حكى عن ابن ناصر أنه كان يذهب إلى أن السلام على الموتى يقدم فيه لفظة عليكم فيقال عليكم السلام لظاهر حديث أبي حري الهجيمي وذكر في بعض تصانيفه أن الحداد على الميت بترك الطيب والزينة لا يجوز ويجوز للنساء على أقاربهن ثلاثة أيام دون زيادة عليها ويجب على المرأة على زوجها المتوفى أربعة أشهر وعشرا انتهى  وفيها عبد الملك بن محمد بن عبد الملك اليعقوبي المؤدب أبو الكرم ولد بعد السبعين والأربعمائة وسمع من أبي الثرى وأبي الغنائم بن المهتدي وغيرهما وحدث وسمع منه ابن الخشاب وابن شافع وكان رجلا صالحا من خيار أصحابنا الحنابلة تفقه على ابن عقيل وسمع الحديث الكثي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هل ودي وما أهلا دعوت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حق لكنها العادات والن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شبهتم الدهر في تلوين صبغ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لكم حائل الألوان منقل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كرم السهروردي المبارك بن الحسن البغدادي شيخ المقرئين ومصنف المصباح في القراءات العشر كان خيرا صالحا قرأ عليه خلق كثير أجاز له أبو الغنائم بن المأمون والصريفيني وطائفة وسمع من إسماعيل بن مسعدة ورزق الله التميمي إليه علو الإسناد في القراءات وتوفي في ذي الحجة  وقيها محلى بن جميع قاضي القضاة بالديار المصرية أبو المعالي القرشي المخزومي الشافعي الأرشوفي الأصل المصري تفقه على الفقيه سلطان المقدسي تلميذ الشيخ نصر وبرع وصار من كبار الأئمة وقال الحافظ زكي الدين المنذري أن أبا المعالي تفقه من غير شيخ وتفقه عليه جماعة منهم العراقي شارح المهذب وتولى قضاء الديار المصرية سنة سبع وأربعين ثم عزل لتغير الدول في أوائل سنة تسع وأربعين ومن تصانيفه الذخائر قال الأسنوي وهو كثير الفروع والغرائب إلا أن ترتيبه غير معهود متعب لمن أراد استخراج المسائل منه وفيه أيضا أوهام وقال الأذرعي أنه كثير الوهم قال ويستمد من كلام الغزالي ويعزوه إلى الأصحاب قال وذلك عادته ومن تصانيفه أيضا أدب القضاء سماه العمدة ومصنف في الجهر بالبسملة وله مصنف في المسألة السريجية اختار فيه عدم الوقوع وله مصنف في جواز اقتداء بعض المخالفين ببعض في الفروع قاله ابن شهبة وتوفي في ذي القعدة  سنة إحدى وخمسين وخمسمائة   فيها كما قال في الشذور كثر الحريق ببغداد في المحال ودام  وفيها توفي أبو العباس أحمد بن الفرج بن راشد بن محمد المدني الوراق البغدادي الحنبلي الحجة القاضي من أهل المدينة قرية فوق الأنبار ولد في عشر ذي الحجة سنة تسعين وأربعمائة وقرأ القرآن بالروايات على مكي بن أحمد الحنبلي وغيره وتفقه على عبد الواحد بن سيف وسمع من أبي منصور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أحمد الخازن وغيره وشهد عند قاضي القضاة الزينبي وولى القضاء بدحيل مدة وحدث وروى عنه ابن السمعاني وغيره وتوفي يوم السبت سادس ذي الحجة ودفن من الغد بمقبرة باب حرب  وفيها أبو القسم الحمامي إسماعيل بن علي بن الحسين النيسابوري ثم الأصبهاني الصوفي مسند أصبهان وله أكثر من مائة سنة سمع تسع وخمسين وأربعمائة من أبي مسلم محمد بن مهر يرد وتفرد بالسماع من جماعة وسمع منه السلفي وقال يوسف بن أحمد الحافظ أخبرنا الشيخ المعمر الممتع بالعقل والسمع والبصر وقد جاوز المائة أبو القسم الصوفي ومات في سابع صفر  وفيها أبو القسم بن البن الحسين بن الحسن بن محمد الأسدي الدمشقي تفقه على نصر المقدسي وسمع من أبي القسم المصيصي والحسن بن أبي الحديد وجماعة وتوفي في ربيع الآخر عن خمس وثمانين سنة  وفيها عبد القاهر بن عبد الله الوأواء الحلبي الشاعر شرح ديوان المتنبي  وفيها أبو بكر عتيق بن أحمد الأزدي الأندلسي الأوز يولي حج فسمع من طراد الزينبي وهو آخر من حدث عنه بالمغرب توفي بأوزيولة وله أربع وثمانون سنة  وفيها القاضي أبو محمد بن عبد الله بن ميمون بن عبد الله الكوفن المالكاني وكوفن بكاف مضمومة وواو ساكنة بعدها نون قرية من ابيورد ومالكان قيل إنها اسم قرية أيضا وقال ابن السمعاني كان فقيها شافعيا فاضلا له باع طويل في المناظرة والجدل ومعرفة تامة بهما تفقه على والدي وسمع منه ولد في حدود سنة تسعين وأربعمائة قال ابن باطيش ومات بابيورد ليلة الاثنين ثامن ذي القعدة  وفيها أو في التي قبلها وبه جزم الأسنوي علي بن معصوم بن أبي ذر المغربي الشافعي قال ابن السمعاني إمام عالم بالمذهب بحر في الحساب ولد بقلعة ب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اد من بلاد بجاية سنة تسع وثمانين وأربعمائة واستوطن العراق وتفقه على الفرنج الخريني ثم انتقل إلى خراسان ومات باسفرائن في شعبان  وفيها أبو الحسن علي بن أحمد بن محمويه البرذي الشافعي المقرئ الزاهد نزيل بغداد قرأ بأصبهان على أبي الفتح الحداد وأبي سعد المطرز وغيرهما وسمع من ابن مردويه وببغداد من أبي القسم الربعي وأبي الحسين بن الطيوري وبرع في القراءات والمذهب وصنف في القراءات والزهد والفقه وكان رأسا في الزهد والورع توفي في جمادى الآخرة وقد قارب الثمانين  وفيها علي بن الحسين الغزنوي الواعظ الملقب بالبرهان كان فصيحا وله جاه عريض وكان شيعيا وكان السلطان مسعود يزوره وبنى له رباطا بباب الأزج واشترى له قرية من المسترشد وأوقفها عليه قال ابن الجوزي سمعته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حسرة لي في الحش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ولد إذا نش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ا أردت رش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نشا كما نش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عظم السلطان ولا يعظم الخليفة فلما مات السلطان مسعود أهين الغزنوي ومنع من الوعظ وأخذ جميع ما كان بيده فاستشفع إلى الخليفة في القرية الموقوفة عليه فقال ما يرضى أن يحقن دمه وكان يتمنى الموت مما لاقى من الذل بعد العز وألقى كبده قطعا مما لاقى  وفيها الفقيه الزاهد الصالح عمر بن عبد الله بن سليمان بن السري اليمني توفي بمكة حاجا روى طاهر بن يحيى المعمراني أنه كان قد أصابه بثرات في وجهه فارتحل إلى جبلة متطببا فرأى ليلة قدومه إليها عيسى بن مريم صلى الله عليه وسلم فقال له يا روح الله امسح وجهي فمسحه فأصبح معافى قاله ابن الأهدل  وفيها أبو عبد الله بن الرطبي محمد بن عبيد الله بن سلامة الكرخي كرخ جدان المعدل روى عن أبي القسم بن البسري وأبي نصر الزينبي وتوفي في شوال عن ثلاث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بيان نبا بن محمد بن محفوظ القرشي اللغوي الدمشقي الزاهد شيخ الطائفة البيانية بدمشق ويعرف بابن الحوراني كان كبير القدر عالما عاملا زاهدا تقيا خاشعا ملازما للعلم والعمل والمطالعة كثير العبادة والمراقبة سلفي المعتقد كبير الشأن بعيد الصيت ملازما للسنة صاحب أحوال ومقامات سمع أبا الحسن علي بن الموازيني وغيره وله تآليف ومجاميع ورد على المتكلمين وأذكار مسجوعة وأشعار مطبوعة وأصحاب ومريدون وفقراء بهديه يقتدون كان هو والشيخ رسلان شيخي دمشق في عصرهما وناهيك بهما قاله في العبر ودخل يوما إلى الجامع الأموي فرأى جماعة في الحائط الشمالي يثلبون أعراض الناس فقال اللهم كما أنسيتهم ذكرك فأنسهم ذكري وقال السخاوي قبره يزار بباب الصغير ولم يذكره ابن عساكر في تاريخه ولا ابن خلكان في الأعيان توفي في وقت الظهر يوم الثلاثاء ثاني ربيع الأول ودفن من الغد وشيعه خلق عظيم انتهى  سنة ثنتين وخمسين وخمسمائة   فيها كما قال في الشذور وقعت زلازل في الشام تهدمت منها ثلاثة بلدا من بلاد الإسلام حلب وحماه وشيزر وكفر طاب وفامية وحمص والمعرة وتل حران وخمسة من بلاد الكفر حسن الأكراد وعرقة واللاذقية وطرابلس وأنطاكية فأما حماة فهلك أكثرها وأما شيزر فما سلم منها إلا امرأة وخادم لها وهلك الباقون وأما حلب فهلك منها خمسمائة نفس وأما كفر طاب فما سلم منها أحد وأما فامية فهلكت وساخت قلعتها وهلك من حمص خلق كثير وهلك بعض المعرة وأما تل حران فإنه انقسم نصفين وظهر من وسطه نواويس وبيوت وأما حصن الأكراد وعرقة فهلكتا جميعا وهلكت اللاذقية فسلم منها نفر ونبع فيها جوعة ماء حمئة وهلك أكثر طرابلس وأكثر أنطاكي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كما قال في العبر خرجت الإسماعيلية على حجاج خراسان فقتلوا وسبوا واستباحوا الركب وصبح الضعفاء والجرحى إسماعيل شيخ ينادي يا مسلمين ذهبت الملاحدة فأبشروا ومن هو عطشان سقيته فبقي إذا كلمه أحد جهز عليه فهلكوا إلى رحمة الله كلهم واشتد القحط بخراسان وتخربت بأيدي الغز ومات سلطانها سنجر وغلب كل أمير على بلد واقتتلوا وتعثرت الرعية الذين نجوا من القتل  وفيها هزم نور الدين الفرنج على صفد وكانت وقعة عظيمة  وفيها انقرضت دولة الملثمين بالأندلس لم يبق منهم إلا جزيرة ميورقة  وفيها أخذ نور الدين من الفرنج غزة وبانياس وملك شيزر من بني منقذ  وفيها توفي القاضي أبو بكر بن محمد بن عبد الله اليافعي حضر موته صاحب البيان وقال ماتت المروءة أخذ الفقه عن ريد البقاعي وكان عالما شاعرا روى عن ابنه وخاله وكتاب رسالة الشافعي ومختصر المرني وولى قضاء اليمن وكان له ولد يقال له محمد مات في حياته فرثاه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وار الله خير من جو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دار لكل خير د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للقاضي أبو بكر جاه عظيم عند الملوك خلص فقهاء اليمن من الخراج والمظالم ولما قدم القاضي الرشيد من مصر الىاليمن أكرمه كرامة عظيمة قاله ابن الأهدل  وفيها أبو علي الخرار أحمد بن أحمد بن علي الحريمي سمع أبا الغنائم محمد بن الدقاق ومالكا البانياسي وتوفي في ذي الحجة وعوضه نصيبين فتملكها إلى أن مات في شعبان وطالت أيامه بها وخلف ذرية فخملوا  وفيها أحمد سنجر السلطان الأعظم معز الدين أبو الحرث ولد السلطان ملكشاه بن الب أرسلان بن جعفر بيك السلجوقي صاحب خراسان وأجل ملوك العصر وأعرقهم نسبا وأقدمهم ملكا وأكثرهم جيشا واسمه بالعربي أحمد بن الحسن بن محمد بن داود بن ميكائيل بن سلجوق وخطب له بالعراق والشام والجز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ذربيجان وأران والحرمين وخراسان وما وراء النهر وغزنة وعاش ثلاثا وسبعين سنة قال ابن خلكان أول ما ناب في المملكة عن أخيه بركيا روق سنة تسعين وأربعمائة ثم استقل بالسلطنة سنة اثنتي عشرة وخمسمائة ولقب حينئذ بالسلطان وكان قبل ذلك يلقب بالملك المظفر وكان وقورا مهيبا ذا حياء وكرم وشفقة على الرعية وكان مع كرمه المفرط من أكثر الناس مالا اجتمع في خزانته من الجوهر ألف وثلاثون رطلا وهذا ما لم يملكه خليفة ولا ملك فيما نعلم توفي في ربيع الأول ودفن في قبة بناها وسماها دار الآخرة وقد تضعضع ملكه في آخر أيامه وقهرته الغر ورأى الهوان ثم من الله عليه وخلص قاله في العبر  وفيها أبو عبد الله بن خميس الحسين بن نصر الموصلي الجهني الملقب بتاج الإسلام أخذ الفقهعن الغزالي وقضى برحبة ملك بن طوق ثم رجع إلى الموصل وصنف كثيرا وسكن قرية في الموصل وراء القرية التي فيها العين المعروفة بعين الفتاوة التي ينفع الاستحمام بها من الفالج والريح البادر مشهورة هناك قاله ابن الأهدل  وفيها عبد الملك بن مسرة أبو مروان اليحصبي المستثمري ثم القرطبي أحد الأعلام قال ابن بشكوال كان ممن جمع الله له الحديث والفقه مع الأدب البارع والدين والورع والتواضع أخذ الموطأ عن أبي عبد الله بن الطلاع سماعا وغيره وتوفي في شعبان  وفيها عثمان بن علي السكندري أبو عمرو مسند بخارى كان إماما ورعا عالما عابدا متعففا تفرد بالرواية عن أبي المظفر عبد الكريم الأبرقي وسمع من عبد الواحد الزبيري المعمر وطائفة ومات في شوال عن سبع وثمانين سنة  وفيها عمر بن عبد الله الحري المقرئ أبو حفص سمع الكثير وروى عن طراد وطبقته و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صدر الدين أبو بكر الخجندي محمد بن عبد اللطيف بن محمد المهلبي الأزدي ثم الأصفهاني كان إماما فاضلا مناظرا شافعيا صدر العراق في زمانه على الإطلاق جوادا مهيبا متقدما عند السلاطين يصدرون عن رأيه ورد بغداد وتولى تدريس النظامية ووعظ بها وبجامع القصر وكان كوزير ذا حشمة أشبه منه بالعلماء يمشي والسيوف حوله مشهورة خرج من بغداد إلى أصبهان فنزل بقرية بين همذان والكرخ فنام وهو في عافية فأصبح ميتا وذلك في شوال فحمل إلى أصبهان ودفن بسيلان ذكره ابن السمعاني والذهبي  وأما ولده عبد اللطيف بن محمد بن عبد اللطيف فكان رئيس أصبهان في العلم وكان فقيها فاضلا مقدما معظما عند الرعايا والسلاطين تفقه على أبيه ودرس بعده وأفتى ووعظ وأنشأ وسمع وحدث مات بهمذان بعد عوده من الحجاز في أحد الربيعين سنة ثمان وخمسمائة وهو ابن ثمان وأربعين سنة وحمل إلى أصبهان ودفن بها ذكره التفليسي  وأما حفيده فهو أبو بكر محمد بن عبد اللطيف الشافعي كان فقيها بارعا رئيسا كبيرا عريقا في الفضل والرياسة انتهى إليه رياسة الشافعية بأصبهان بعد موت أبيه وورد بغداد فأنعم عليه الخليفة بما لم ينعم به على أحد من أمثاله ورتب له ما يفوت الحصر وتولى نظر النظامية والنظر في أحوال الفقهاء ثم خرج مع الوزير إلى أصبهان واستولى عليها وولى الخليفة بها سنقر الطويل من أمراء بغداد وأذن لابن الخجندي في المقام بها فجرت بينه وبين الأمير سنقر وحشة فيقال أنه دس عليه من قتله وذلك في أحد الجمادين سنة اثنتين وتسعين وخمسمائة وسمع شيئا من الحديث إلا أنه لم يبلغ سن الرواية عنه ذكره ابن باطيش وغيره  وفيها أبو المظفر محمد بن أحمد بن محمد بن أحمد بن سعدان الحنبلي الأزجي الفقيه سمع الحديث من القاضي الحسين وأبي العز بن كادس وتفقه على القاضي أبي الحسين وأبي بكر الدينوري ولازمه وروى عنه أحمد بن طارق و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ه المبارك بن كامل بغير إسناد في معجمه قال صدقة بن الحسين في تاريخه كان فقيها كيسا من أصحاب أبي بكر الدينوري توفي في ذي القعدة ودفن بباب حرب  وفيها محمد بن خذداذ بن سلامة بن خذداذ العراقي الماموني المباردي الحداد الكاتب الفقيه الحنبلي الأديب أبو بكر أبي محمد ويعرف بنقاش المبارد سمع من نصر بن النضر والحسين بن طلحة وأبي نصر الزينبي وأبي الخطاب وكتب خطا حسنا قال ابن النجار كان فقيها مناظرا أصوليا تفقه على أبي الخطاب وعلق عنه مسائل الخلاف وقرأ الأدب وقال الشعر وكان صدوقا وتوفي ليلة الخميس مستهل جمادى الآخرة وصلى عليه من الغد ودفن بباب حرب وقيد ابن نقطة خذداذ بدال مهملة بين ذالين معجمتين  وفيها أبو بكر بن الزاغوني محمد بن عبيد الله بن نصر البغدادي المجلد سمع أبا القسم بن البسري وأبا نصر الزينبي والكبار وصار مسند العراق وكان صالحا مرضيا إليه المنتهى في التجليد اصطفاه الخليفة لتجليد خزانة كتبه توفي في ربيع الآخر وله أربع وثمانون سنة  وفيها أبو الحسن محمد بن المبارك وكنيته أبو البقاء بن محمد بن عبد الله بن محمد المعروف بابن الخل الفقيه الشافعي البغدادي تفقه على أبي بكر الشاشي وبرع في العلم وكان يجلس في مسجده الذي بالرحبة شرقي بغداد لا يخرج منه إلا بقدر الحاجة يفتي ويدرس وكان قد تفرد بالفتوى بالمسئلة السريجية ببغداد وصنف كتابا سماه توجيه التنبيه على صورة الشرح لكنه مختصر وهو أول من شرح التنبيه لكن ليس فيه طائل وله كتاب في أصول الفقه وسمع الحديث من أبي عبد الله الحسين بن أحمد بن أبي طلحة وأبي عبد الله الحسين البسري وغيرهما وروى عنه الحافظ أبو سعد السمعاني وغيره وكان يكتب خطا جيدا منسوبا وكانت الناس يحتالون على أخذ خطه في الفتاوي من غير حاجة إليها بل لأجل الخط لا غ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ثرت عليه الفتوى وضيقت عليه أوقاته ففهم ذلك فصار يكسر القلم ويكتب جواب الفتوى به فانصرفوا عنه وقيل أن صاحب الخط المليح هو أخوه والله أعلم وتوفي ببغداد ونقل إلى الكوفة ودفن بها  وكان أخوه أبو الحسين أحمد بن المبارك فقيها فاضلا وشاعرا ماهرا ذكره العماد الكاتب في كتابه خريدة القصر وأثنى عليه وأورد له مقاطيع من شعره ودو بيت فمن ذلك قوله في بعض الوعاظ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شقاوة أنهم ركنوا إ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زغات ذاك الأحمق التمت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يخ يبهرج دينه بنفا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فاقه منهم على أقو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رأى الكرسي تاه ب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 أن هذا منصبي ومق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دق صدرا ما انطوى إلا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ل يواريه بكف عظ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قول إيش أقول من حصر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لازدحام عبارة وك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دو 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ولهى وقد كتمت ال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ونا لوداد من هوى النفس 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آخر محنتي ويا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آيات غرامي فيك من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اروا وأقام في وادي الك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لق كما لقيت منهم أ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وق وجوى ونار وجد ت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لي جلد ضعفت مالي ج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ضر حداة عيسهم لو وقف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غداة بينهم لي رم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ب قلق وأدمع تستب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هي جلدي من الفراق الف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سنة اثنتين وثمانين وأربعمائة وتوفي في سنة اثنتين وثلاثين وخمسمائة قاله ابن خل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قسم نصر بن نصر الطبري الواعظ روى عن أبي القسم بن البسري وطائفة وتوفي في ذي الحجة عن سبع وثمانين سنة  سنة ثلاث وخمسين وخمسمائة   فيها كما قال ابن الأثير نزل ألف وسبعمائة من الإسماعيلية على روق كبير التركمان فأسرع عسكر التركمان فأحاطوا بهم ووضعوا فيهم السيف فلم ينج منهم إلا تسعة أنفس فلله الحمد  وفيها توفي مسند الدنيا أبو الوقت عبد الأول بن عيسى السجزي ثم الهروي الماليني الصوفي الزاهد سمع الصحيح ومسند الدارمي وعبد بن حميد من جمال الإسلام الداودي في سنة خمس وستين وأربعمائة وسمع من أبي عاصم الفضيل ومحمد بن أبي مسعود وطائفة وصحب شيخ الإسلام الأنصاري وخدمه وعمر إلى هذا الوقت وقدم بغداد فازدحم الخلق عليه وكان خيرا متواضعا متوددا حسن السمت متين الديانة محبا للرواية توفي سادس ذي القعدة ببغداد وله خمس وتسعون سنة قاله في العبر وقال ابن شهبة في تاريخ الإسلام حمله أبوه من هراة إلى بوشنج فسمع صحيح البخاري وغيره من جمال الإسلام الداودي عزم على الحج وهيأ ما يحتاج إليه فأصبح ميتا وكان آخر كلمة قا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ليت قومي يعلمون بما غفر لي ربي وجعلني من المكر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فن بالشونيزية وعمر حتى ألحق الأصاغر بالأكابر انتهى  وفيها أبو الفتح سالم بن عبد الله بن عبد الملك الشيباني الفقيه الحنبلي الزاهد صحب أبا بكر الدينوري وسمع من الشريف أبي العر بن المختار وأبي الغنائم النرسي وغيرهما قال ابن شافع كان فقيها زاهدا مخمولا ذكره عند أبناء الدنيا رفيعا عند الله وصالحي عبادة توفي ليلة الأربعاء سابع شعبان ودفن بباب حرب  وفيها الإمام العلامة عبد الله بن يحيى الصعبي عن ثمان وسبعين أو إحد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ثمانين سنة وكان مدرس سهقنه وقد تفقه عليه خلق باليمن وكان صاحب البيان يحبه ويقول له شيخ الشيوخ وحضر جنازته يوم مات روى أناسا وقعوا عليه في طريق فضربوه بالسيوف فلم تقطع سيوفهم فسئل عن ذلك فقال كنت أقرأ سورة يس قال ابن سمرة والمشهور أنه كان يقرأ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يؤوده حفظهما وهو العلي العظ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لله خير حافظا وهو أرحم الراحمين وحفظا من كل شيطان مارد وحفظا ذلك تقدير العزيز العليم أن بطش ربك لشديد إلى آخر السورة وتسمى آيات الحفظ وسببه أنه وجدها معلقة في عنق شاة والذئاب تلاعبها لا تضرها صنف الصعبي كتاب التعريف في الفقه واحتراز المذهب وكان يقوم بكفايته وما يحتاج إليه رجل من مشايخ بني يحيى من يافع قال اليافعي رحمه الله تعالى يافع يقولون أهل يحيى وأهل عيسى وأهل موسى ثلاثة بطون لهم عز وشرف فأهل موسى أخوالي وفيهم الكرم والمشيخة وأهل يحيى أخوال بني عمي وفيهم العز والنجدة ولا يزال الحرب بينهم وبين أعدائهم وفيهم الفقيه الولي أبو بكر البحيري الذي كان السلطان المؤيد في طوعه واستدرك الفقيه حسين علي اليافعي وغلطه في ثنائه عليه ونسبه أي البحيري إلى الزندقة لكونه من أتباع ابن عربي والله أعلم بحاله قاله ابن الأهدل  وفيها كوتاه الحافظ أبو مسعود عبد الجليل بن محمد بن عبد الواحد الأصبهاني توفي في شعبان عن سبع وسبعين سنة وحدث عن رزق الله التميمي وأبي بكر ابن ماجة الأبهري وخلق قال أبو موسى المديني أوحد وقته في علمه وطريقته وتواضعه حدثنا لفظا وحفظا على منبر وعظه وقال غيره كان جيد المعرفة حسن الحفظ ذا عفة وقناعة وإكرام للغرباء وقال ابن ناصر الدين كان إماما حافظا من أولاد المحدثين كان ابن عساكر يفخم أمره وأثنى عليه ابن السمعاني وغيره انتهى  وفيها علي بن عساكر بن سرور المقدسي قم الدمشقي الخشاب صحب الفقيه نصر المقدسي وسمع منه سنة سبعين وأربعمائة ثم سمع بدمشق من أبي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أبي الحديد توفي في سن أبي الوقت صحيح الذهن والجسم وتوفي في شوال  وفيها العلامة أبو حفص الصفار عمر بن أحمد بن منصور النيسابوري روى عن أبي بكر بن خلف وأبي المظفر موسى بن عمران وطائفة ولقبه عصام الدين كان من كبار الشافعية يذكر مع محمد بن يحيى ويزيد عليه بالأصول قال ابن السمعاني إمام بارعا مبرز جامع لأنواع من العلوم الشرعية سديد السيرة مكثرا مات يوم عيد الأضحى  وفيها الفقيه الإمام الورع الزاهد عمر بن إسماعيل بن يوسف اليمني أخذ عن الإمام زيد بن الحسن الغايشي المهذب وأصول الفقه وصحب يحيى بن أبي الخير صاحب البيان في الطلب قاله ابن الأهدل  وفيها نصر بن منصور الحراني عرف بابن العطار كان تاجرا كبيرا كثير المال قارئا للقرآن يكسو العراة ويفك الأسرى ويسمع الحديث ويزور الصالحين قال العكبري رأيت النبي فقلت امسح بيدك على عيني فإنها تؤلمني فقال امض إلى أبي نصر بن العطار يسمح على عينك فقلت في نفسي أدع رسول الله وأروح إلى رجل من أبناء الدنيا وعاودته القول وقلت يا رسول الله امسح على عيني فقال أما سمعت الحديث أن الصدقة لتقع في يد الله قبل أن تقع في يد السائل وهذا نصر قد صافحت يده يد الحق سبحانه وتعالى امض إليه فانتبهت ومضيت إليه فلما رآني قام حافيا وقال ما الذي رأيته في المنام ومسح على عيني وقرأ المعوذات فذهب الألم قال وذهبت إحدى عيني نصر قال فخرجت يوما إلى جامع السلطان لأصلي الجمعة فجلست على جانب دجلة لأتوضأ وإذا نفقير عليه أطمار رثة فتقدمت إليه وقلت له امسح على عيني فمسح عليها فعادت صحيحة فدفعت إليه منديلا فيه دنانير فقال ما لي به حاجة إن كان معك رغيف خبز فقمت واشتريت له خبزا ورجعت فلم أره فكان نصر بعد ذلك لا يمشي إلا وفي كمه الخبز إلى أن مات  وفيها يحيى بن سلامة الحصكفي الخطيب صاحب ديوان الشعر والخط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فقيه الشافعي معين الدين المعروف بالخطيب قال ابن خلكان والحصكفي بكسر الحاء المهملة نسبة إلى حصن كيفا قلعة حصينة بطنزة بطاء مهملة مفتوحة ونون ساكنة وزاي معجمة وهي بلدة صغيرة بديار بكر فوق الجزيرة انتهى نشأ معين الدين هذا بحصن كيفا وقدم بغداد فقرأ الفقه حتى أجاد فيه وقرأ الأدب على الخطيب أبي زكريا التبريزي شارح المقامات ثم رجع إلى بلاده واستوطن ميافارقين وتولى بها الخطابة وانتصب للإفتاء والاشتغال وانتفع عليه الناس قال العماد في الخريدة كان علامة الزمان في علمه ومعري العصر في نثره ونظمه ولم يزل على ذلك إلى أن توفي في سنة إحدى وخمسين وخمسمائة قاله الأسنوي وقال ابن شهبة في تاريخ الإسلام له الترصيع البديع والتجنيس والنفيس والتطبيق والتحقيق واللفظ الجزل الرقيق والمعنى السهل العميق والتقسيم المستقيم والفضل السائر المقيم فمن قوله في مليح في خصره ز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شد بالميم الأل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سمه ميم أل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إذ مر ب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خوط بان منعط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الحصفكي يتشيع وله الخطب المليحة والرسائل المنتقاة انتهى  سنة أربع وخمسين وخمسمائة   فيها كما قال في الشذور وقع في قرى بغداد برد كان في البردة خمسة أرطال ووزنوا واحدة فبلغت تسعة أرطال وانفتح القورح وجاء الماء فأحاط بالسور ثم فتح ودخل فأغرق كثير من محال من نهر معلا وهدم ما لا يحصى من الدور وغرقت مقبرة الإمام أحمد بن حنبل وكانت آية عجيبة  وفيها سار عبد المؤمن في مائة ألف فنازل المهدية برا وبحرا فأخذها من الفرنج بالأمان ولكن ركبوا البحر وكان شتاء فغرق أكثر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قبلت الروم ي جموع عظيمة وقصدوا الشام فالتقاهم المسلمون وانتصروا ولله الحمد وأسر ابن أخت ملك الروم  وفيها توفي ابن قفرجل أبو القسم أحمد بن المبارك بن عبد الباقي البغدادي الذهبي القطان روى عن عاصم بن الحسن وجماعة  وفيها أبو جعفر العباسي أحمد بن محمد بن عبد العزيز المكي نقيب الهاشميين بمكة روى عن أبي علي الشافعي وحدث ببغداد وأصبهان وكان صالحا متواضعا فاضلا مسندا توفي في شعبان عن ست وثمانين سنة وثلاثة أشهر وسماعه في الخامسة من أبي علي  وفيها أحمد بن معالي ويسمى عبد اله أيضا ابن بركة الحربي الحنبلي تفقه على أبي الخطاب الكلواذاني وبرع في النظر قال ابن الجوزي كان له فهم حسن وفطنة في المناظرة وسمعت درسه مدة وكان قد انتقل إلى مذهب الشافعي ثم عاد إلى مذهب أحمد ووعظ وقال صدقة كان شيخا كبيرا وقد نيف على الثمانين فقيها مناظرا عارفا له مخالطة مع الفقهاء ومعاشرة مع الصوفية وكان يتكلم كلاما حسنا إلا أنه كان متلونا في المذهب توفي يوم الأحد ثامن عشر جمادى الأولى وصلى عليه الشيخ عبد القادر ودفن بمقبرة باب حرب وكان سبب موته أنه ركب دابة فانحنى في مضيق ليدخل فاتكأ بصدره على قربوس السرج فأثر فيه وانضم إلى ذلك اسهال فضعفت القوة وكان مرضه يومين أو ثلاثة رحمه الله تعالى وله تعليقة في الفقه  وفيها أحمد بن مهلهل بن عبيد الله بن أحمد البرداسي الحنبلي قال ابن النجار هو من قرية برداس بسكون الراء من بلد اسكاف المقرئ الزاهد الضرير أبو العباس كان من أهل القرآن والزهد والعبادة روى عن أبي طالب اليوسفي وغيره وكان أبو الحسن بن البرداسي يقول كان هذا الشيخ يصلي في كل يوم أربعمائة ركعة وتوفي يوم الخميس غرة جمادى الأولى ودفن بباب حرب وقال ابن النجار كان منقطعا في مسجد لا يخالط أحدا مشتغلا بالله عز وجل وكان الإمام المقتف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زوره وكذلك وزيره ابن هبيرة والناس كافة يتبركون به وكان قد قرأ طرفا صالحا من الفقه على أبي الخطاب الكلوذاني ثم على أبي بكر الدينوري وسمع الحديث من أبي غالب الباقلاني وغيره وحدث باليسير وروى عنه ابن شافع والباقداري قاله ابن رجب  وفيها أبو زيد جعفر بن زيد بن جامع الحموي الشامي مؤلف رسالة البرهان التي رواها عنه ابن الزبيدي وكان صالحا عابدا صاحب سنة وحديث روى عن ابن الطيوري واليوسفي وغيرهما وتوفي في ذي الحجة وقد شاخ  وفيها أبو علي الحسن بن جعفر بن عبد الصمد بن المتوكل على الله العباسي الهاشمي المقرئ الأديب الحنبلي ولد في حادي عشر شوال سنة سبع وسبعين وأربعمائة وقرأ القرآن وسمع قديما من أبي غالب البقال الباقلاني وابن العلاف وغيرهما وكان فيه لطف وظرف وأدب ويقول الشعر الحسن مع دين وخير وجمع سيرة المسترشد وسيرة المقتفى وجمع لنفسه مشيخة وجمع كتابا سماه سرعة الجواب ومداعبة الأحباب أحسن فيه وقال ابن النجار كان أديبا فاضلا صالحا متدينا صدوقا روى عنه ابن الأخضر وغيره وذكره ابن السمعاني ومن شعره ما كت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زت للسادة الأخيار ما سأ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روا عني بلا بخس ولا كذ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ما أحبوه من شعر ومن خ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جميع سماعاني من الك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حذروا السهو والتصحيف من غل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لكوا سنة الحفاظ في الأد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ذا الذي أضحى يصول ببد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شيع وتمشعر وتمعز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نكرن الحنبلي ونسب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ليها يوم المعاد معو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ان ذنبي حب مذهب أ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شهد الثقلان أني حنب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ه ابن رجب  وفيها أبو عبد الله سعيد بن الحسين بن شنيف بن محمد الديلمي الدار قز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مين الحنبلي ولد سنة تسع وسبعين وأربعمائة وسمع من أبي عبد الله الحسين بن محمد السراج الفقيه والحسين بن طلحة النعالي وابن الطيوري وغيرهم لا من أبي الخطاب الكلوذاني وسمع الحديث من أبي غالب الباقلاني وغيره وحدث باليسير وروى عنه ابن شافع وتفقه في المذهب وكان إماما بجامع دار القز وأمينا للقاضي بمجلسه وكان شيخا صالحا ثقة وروى عنه جماعة منهم ابنه أبو عبد الله الحسين وتوفي ليلة السبت رابع عشر ذي الحجة ودفن من الغد بمقبرة باب حرب رحمه الله تعالى  وفيها أبو الحسن بن أبي البركات محمد بن أحمد بن علي بن عبد الله بن الابرادي البغدادي الفقيه الحنبلي تفقه على ابن عقيل وسمع منه ومن أبيه وابن الفاعوس وحدث باليسير وسمع من أبي الفضل بن شافع وتوفي يوم الجمعة خامس شعبان وقد اشتبه على بعض الناس وفاته بوفاة أبيه  وفيها محمد شاه ابن السلطان محمود بن محمد بن ملك شاه أخو ملكشاه السلجوقي توفي بعلة السل وله ثلاث وثلاثون سنة وكان كريما عاقلا وهو الذي حاصر بغداد من قريب واختلف الأمراء من بعده فطائفة لحقت بأخيه ملكشاه وطائفة لحقت بسليمان شاه  سنة خمس وخمسين وخمسمائة   فيها تملك سليمان شاه همذان وذهب ملكشاه إلى أصبهان فمات بها  وفيها المقتفى لأمر الله أبو عبد الله محمد بن المستظهر بالله أحمد بن المقتدي بالله عبد الله بن الأمير محمد بن القائم العباسي أمير المؤمنين كان عالما فاضلا دينا حليما شجاعا مهيبا خليقا للإمارة كامل السؤدد كان لا يجري في دولته أمر وأن صغر إلا بتوقيعه وكتب أيام خلافته ثلاث ربعات ووزر له علي بن طراد ثم أبو نصر بن جهير ثم علي بن صدقة ثم ابن هبيرة وحجبه أبو المعالي بن الصا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جماعة بعده وكان أدم اللون بوجهه أثر جدري مليح الشيبة عظيم الهيبة ابن حبشية كانت دولته خمسا وعشرين سنة توفي في ربيع الأول عن ست وستين سنة وقد جدد باب الكعبة واتخذ لنفسه من العقيق تابوتا دفن فيه قاله في العبر وقال السيوطي في تاريخ الخلفاء بويع له بالخلافة عند خلع أخيه وعمره أربعون سنة وسبب تلقيه بالمقتفى أنه رأى في منامه قبل أن يستخلف بستة أيام رسول الله وهو يقول له سيصل هذا الأمر إليك فاقتف بي قلقب المقتفى لأمر الله وبعث السلطان محمود بعد أن أظهر العدل ومهد بغداد فأخذ جميع ما في دار الخلافة من داوب وأثاث وذهب وستور وسرادق ولم يترك في اصطبل الخلافة سوى أربعة أفراس وثمانية أبغال برسم الماء فيقال انهم بايعوا المقتفى على أن لا يكون عنده خيل ولا آلة سفر وكان صاحب سياسة جدد معالم الإمامة ومهد رسوم الخلافة وباشر الأمور بنفسه وغزا غير مرة وامتدت أيامه وقال أبو طالب عبد الرحمن بن محمد بن عبد السميع الهاشمي في كتاب المناقب العباسية كانت أيام المقتفى نضرة بالعدل زهرة بفعل الخيرات وكان على قدم من العبادة قبل إفضاء الأمر إليه وكان في أول أمره متشاغلا بالدين ونسخ العلوم وقراءة القرآن ولم ير مع سماحته ولين جانبه ورأفته بعد المعتصم خليفة في شهامته وصرامته وشجاعته مع ما خص به من زهده وورعه وعبادته ولم تزل جيوشه منصورة حيث يممت وقال ابن الجوزي من أيام المقتفى عادت بغداد والعراق إلى يد الخلفاء ولم يبق لها منازع وقبل ذلك من دولة المقتدر إلى وقته كان الحكم للمتغلبين من الملوك وليس للخليفة معهم إلا اسم الخلافة ومن سلاطين دولته السلطان سنجر صاحب خراسان والسلطان نور الدين الشهيد محمود صاحب الشام وكان شجاعا كريما محبا للحديث وسماعه معتنيا بالعلم مكرما لأهله ولما دعا المقتفى الإمام أبا منصور بن الجواليقي النحوي ليجعله إماما يصلي به دخل عليه فما زاد على أن قال السلام على أمير المؤمنين ورحمة الله وكان ابن التلميذ النصر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طبيب قائما فقال ما هكذا يسلم على أمير المؤمنين يا شيخ فلم يلتفت إليه ابن الجواليقي وقال يا أمير المؤمنين سلامي هو ما جاءت به السنة النبوية وروى الحدث ثم لو حلف حالف أن نصرانيا أو يهوديا لم يصل إلى قلبه نوع من أنواع العلم على الوجه لما لزمته كفارة لأن الله ختم على قلوبهم ولن يفك ختم الله إلا الإيمان فقال المقتفي صدقت وأحسنت وكأنما الجم ابن التلميذ بحجر مع غزارة أدبه  وفيها توفي الفائر صاحب مصر واقيم بعده العاضد  وفيها أبو بكر أحمد بن غالب بن أحمد بن غالب بن عبد الله الحربي الفقيه الحنبلي الفرضي المعدل سمع الحديث من ابن قريش وغيره وتفقه وبرع في المذهب قال ابن النجار كان أحد الفقهاء حاظفا لكتاب الله تعالى له معرفة بالفرائض والحساب والنجوم وأوقات الليل والنهار وشهد عند قاضي القضاة الزينبي وتولى قضاء دجيل مدة ثم عزل حدث باليسير وسمع منه عبد المغيث الحربي وغيره وتوفي يوم الأحد يوم عيد الاضحى ودفن بمقبرة الأمام أحمد  وفيها العميد بن القلانسي صاحب التاريخ ايو يعلى حمزة بن راشد التميمي الدمشقي الكاتب صاحب تاريخ دمشق انتهى به إلى هذه السنة حدث عن سهل ابن بشير الاسفرائني وولى رياسة البلد مرتين وكان يسمى أيضا المسلم توفي في ربيع الأول عن بضع وثمانين سنة  وفيها أبو يعلي بن الجبري حمزة بن علي بن هبة الله التغلبي الدمشقي البزار سمع أبا القسم المصيصي ونصر المقدسي مات في جمادي الأولى عن بضع وثمانين سنة وكان لا بأس به قاله في العبر  وفيها ثقة الملك الحلبي الحسن بن علي بن عبد الله بن أبي جرادة سافر إلى مصر وتقدم عند الصالح بن رزيل وناب فيها ومن شعره قوله من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نى الزمان وآمالي مصر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أحب على مطل وأمل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ضيعة العمر لا الماضي انتفع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حصلت على شيء من الباق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خسرو شاه سلطان غزنة تملك بعد أبيه بهرام شاه بن مسعود بن إبراهيم ابن مسعود بن محمود بن سبكتكين وكان عدلا سايسا مقربا للعلماء وكانت دولته تسع سنين وتملك بعده ولده ملكشاه  وفيها أبو جعفر الثقفي قاضي العراق عبد الواحد بن أحمد بن محمد وقد ناهز الثمانين ولي قضاء الكوفة مدة وسمع من أبي النشري ثم ولاه المستجد في هذا العام قاضي القضاة فتوفي في آخر العام ولي بعده ابنه جعفر  وفيها الفائز بنصر الله أبو القسم عيسى بن الظافر إسماعيل بن الحافظ عبد المجيد بن محمد بن المستنصر العبيدي أقيم في الخلافة بعد قتل أبيه وله خمس سنين فحمله الوزير عباس على كتفه وقال يا أمراء هذا ولد مولاكم وقد قتل مولاكم أخواه فقتلهما كما ترون فبايعوا هذا الطفل فقالوا سمعنا وأطعنا وضجوا ضجة واحدة ففزع الصبي وبال واتل عقله فيما قيل من تلك الضجة وصار يتحرك ويصرع وتوفي في رجب في هذه السنة وكان الحل والربط لعباس فلما هرب عباس وقتل كان الأمر للصالح طلايع بن رزبك  وفيها علوي الاسكاف الحنبلي كان شيخا صالحا من أصحاب أبي الحسن بن الزاغوني وكان يقرأ في كتاب الخرقي توفي في يوم الجمعة رابع عشرى جمادي الآخرة  وفيها الشريف الخطيب أبو المظفر محمد بن أحمد بن علي بن الحسين بن النوبلي العباسي الهاشمي الحنبلي المعدل كان مولده سنة سبعين وأربعمائة وروى عن طراد وأبي نصر الزينبي والعاصمي وغيرهم وحدث وسمع منه جماعة وكان جليل القدر من رجالات الهاشميين ذا أدب وعلم وله نظم قاله ابن رجب  وفيها أبو الفتوح الطائي محمد بن أبي جعفر محمد بن علي الهمداني صاحب الأربعين سمع فند بن عبد الرحمن الشعراني واسمعيل بن الحسن الفرائضي وطائفة بخراسان والعراق والجبال وتوفي في شوال عن خمس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ت وخمسين وخمسمائة   فيها توفي أبو حكيم النهرواني ابرايم بن دينار بن أحمد بن الحسين بن حامد ابن إبراهيم النهرواني الرزاز الفقيه الحنبلي الفرضي الزاهد الحكيم الورع ولد سنة ثمانين وأربعمائة وسمع الحديث من أبي الحسن بن العلاف وأبي عثمان بن ملة وأبي الخطاب وبرع في المذهب والخلاف والفرائض وأفتى وناظر وكانت له مدرسة  بناها بباب الازح وكان يدرس ويقيم بها وفي آخر عمره فوضت إليه المدرسة التي بناها ابن السمحل بالمأمونية ودرس بها أيضا وقرأ عليه العلم خلق كثير وانتفعوا به منهم ابن الجوزي وقال قرأت عليه القرآن والمذهب والفرائض وممن قرأ عليه السامري صاحب المستوعب ونقل عنه في تصانيفه قال ابن الجوزي وكان زاهدا عابدا كثير الصوم يضرب به المثل في الحلم والتواضع من العلماء العاملين مؤثرا للخمول ما رأينا له نظيرا في ذلك يقوم الليل ويصوم النهار ويعرف المذهب والمناظرة وله الورع العظيم وكان يكسب بيده وإذا خاط ثوبا فاعطى الأجرة مثلا قيراطا اخذ منه حبة ونصفا ورد الباقي وقال خياطتي لا تساوي أكثر من هذه ولا يقبل من أحد شيئا وقال ابن رجب صنف تصانيف في المذهب والفرائض وشرح الهداية كتب منه تسع مجلدات ولم يكمله وحدث وسمع منه جماعة منهم ابن الجوزي وعمر بن علي القرشي الدمشقي وله نظم حسن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دهر أن جارت ضروفك واعت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متني في ضيقة وه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ي أكون عليك يوما ساخ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استفدت معارف الإخ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ثلاثاء بعد الظهر ثالث عشر جمادي الآخرة ودفن قريبا من بشر الحافي رحمهما الله تعالى  وفيها علاء الدين الحسين بن الحسين الغوري سلطان الغور وتملك بعده ولده سيف الدين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سليمان شاه بن السلطان محمد بن ملكشاه السلجوقي كان أهوج أخرق فاسقا بل زنديقا يشرب الخمر في نهار رمضان فقبض عليه الأمراء في العام الماضي ثم خنق في ربيع الآخر من السنة  وفيها إطلاع بن رزيك الارمني ثم المصري الملك الصالح وزير الديار المصرية غلب على الأمور في سنة تسع وأربعين وكان أديبا شاعرا فاضلا شيعيا جوادا ممدحا ولما بايع العاضد زوجه بابنته ونقص أرزاق الأمراء فعملوا عليه بإشارة العاضد وقتلوه في الدهليز في رمضان وكان في نصر التشيع كالسكة المحماة كان يجمع الفقهاء ويناظرهم على الإمامة وعلى القدر وله مصنف في ذلك سماه الاجتهاد في الرد على أهل العناد قرر فيه قواعد التشيع وجامع الصالح الذي بباب زويلة منسوب إليه وبنى آخر بالقرافة وتربة إلى جانبه وهو مدفون به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ثمل القوام سرت إ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طافه النشوات من عين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ضي اللحاظ كأنما سلت 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في غداةة الروع من جفن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قلت إذا خط العذار بمك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خده ألفين لا لام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الشعر دب بعارضيه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داغه نفضت على خد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ناس طوع يدي وأمري ناف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م وقلبي الآن طوع يد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عجب لسلطان يعم بعد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جوز سلطان الغرام ع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لولا اسم الفرار و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تقبح لفررت منه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تح بن الصابوني عبد الوهاب بن محمد المالكي المقرئ الخفاف من قرية المالكية روى عن النعالي وابن البطر وطبقتهما وكتب وحصل وجمع أربعين حديثا وقرأ القراءات على زيدان الحلواني وتصدر للأقراء وكان قيما بالفن توفي في صفر عن أربع وسبعين سنة  وفيها الوزير جلال الدين أبو الرضا محمد بن أحمد بن صدقة وزر للراشد بالله وكان فيه خير ودين توفي في شعبان عن ثمان وخمس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مارح أبو محمد محمد بن أحمد بن عبد الكريم التميمي البغدادي روى عن أبي نصر الزينبي وجماعة وتوفي في ذي القعدة  وفيها الخاقان محمود بن محمد التركي سلطان ما وراء النهر وابن بنت السلطان ملكشاه السلجوقي سار بالغزفي وسط السنة وغزا نيسابور شهرين وكان كالمقهور مع الغز فهرب منهم إلى صاحب نيسابور المؤيد ثم خلاه المؤيد قليلا وسمله وحبسه  سنة سبع وخمسين وخسممائة   فيها توفي أبو يعلي حمزة بن أحمد بن فارس بن كروس السلمي الدمشقي روى عن نصر المقدسي ومكي الزميلي وجماعة وكان شيخا مباركا حسن السمت توفي في صفر عن أربع وثمانين سنة وتفرد برواية الموطأ  وفيها زمرد خاتون المحترمة صفوة الملوكبنت الأمير جادلي أخت الملك دقاق صاحب دمشق لامه وزوجة تاج الملك بروي وأم ولديه شمس لملوك اسمعيل ومحمود سمعت من أبي الحسن بن قبيس واستنسخت الكتب وحفظت القرآن وبنت المدرسة الخاتونية بصنعاء دمشق ثم تزوجها أتا بك زنكب فبقيت معه تسع سننين فلما قتل حجت وجاورت بالمدينة ودفنت بالبقيع وهي التي ساعدت على قتل ولدها اسمعيل لما كثر فساده وسفكه للدماء ومواطأته الفرنج على بلاد المسلمين ولما جاورت بالمدينة المنورة قل ما بيدها فكانت تغربل القمح والشعير وتطحن وتتقوت بأجرتها وكانت كثيرة البر والصدقة والصلاة رحمها الله تعالى  وأما خاتون بنت انزز وجة الملك نور الدين فتأخرت ولها مدرسة بدمشق وخانقاه معروفة على نهر بانياس  وفيها عبد الرحمن بن سالم التنوخي الواعظ اجتمعت له الفصاحة والصباحة ومواعظه مبكية وكلماته بالوعد والوعيد مهلكة إذا وعظ كانت عبار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ق من عبرات الباكين وإذا أنشد كانت غرره مثل ثغور الضاحكين فهو كما قال الحريري يقرع الاسماع بزواحر وعظه ويطبع الاسجاع بجواهر لفظه وكان شحاذا حواشا قلما يخلو شركه من صيد حتى لو رآه الحريري لم يذكر أبا زيد أنشد في عزاء صدر الدين اسمعيل شيخ الشيوخ ببغد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 أخلاقي وحق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بقا من بعدكم فر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 صدر في الزمان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صدر الدين ينش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بن عساكر كان أبوه منجما وكان عبد الرحمن ينشد الشعر في الأسواق خرج إلى بغداد وأظهر الزهاد وعاد إلى دمشق وصعد إليه على المنبر طفل فامده على يديه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ضغير ما جنى ضغي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ل كبير يركب الكبائ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ضج الناس بالبكاء مات بدمشق ودفن بقاسيون قاله ابن شبهة في تاريخ الإسلام  وفيها أبو مروان عبد الملك بن زهير بن عبد الملك الاشبيلي طبيب عبد المؤمن وصاحب التصانيف أخذ عن والده وبرع في الصناعة وهو الذي صنف الدرياق السبعيني صفة لعبد المؤمن  وفيها الشيخ عدي بن مسافر بن اسمعيل الشامي ثم الهكاري الزاهد قطب المشايخ وبركة الوقت وصاحب الأحوال والكرامات صحب الشيخ عقيلا المنيحي والشيخ حماد الدباس وعاش تسعين سنة ولأصحابه فيه عقيدة تتجاوز الحد قاله في العبر وقال ابن الأهدل له كرامات عظيمة منها انه إذا ذكر على الأسد وقف وإذا ذكر على موج البحر سكن والى ذلك أشار الشيخ العارف الدصيق أبو محمد المقرئ المعروف والده بالمدوخ في وسيلته الجامعة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اه عدي ذلك ابن مسا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تسكن الأمواج في لجج البح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ن قتلته لليث لم يخط خط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الشبر من قاع ولا البعض من شب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سخاوي أصله من قرية بشوف الاكراد تسمى بيت فار ولد بها والبيت الذي ولد فيه يزار اليوم وصحب الشيخ عقيل المنيحي والشيخ حماد الدباس وأبا النجيب السهرودي وعبد القادر الحنبلي وأبا الوفاء الحلواني وأبا محمد الشنبكي وقال ابن شبهة في تاريخه كان فقيها عالما وهو أحد أركان الطريقة سلك في المجاهدة وأحوال البداية طريقا صعبا تعذر على كثير من المشايخ سلوكه وكان الشيخ عبد القادر يثنى عليه كثيرا ويشهد له بالسلطنة على الأولياء وكان في أول أمره في الجبال مجردا سائحا وانتمى إليه عالم عظيم قال عمر بن محمد خدمت الشيخ عدي سبع سنين شهدت له فيها خارقات أحدها انبي صببت على يديه ماء فقال لي ما أريد قلت أريد تلاوة القرآن ولا أحفظ من غير الفاتحة وسورة الإخلاص فضرب بيده في صدري فحفظت القرآن كله في وقتي وخرجت من عنده وأنا أتلوه بكماله وقال لي يوما اذهب إلى الجزيرة السادسة بالبحر المحيط تجد بها مسجدا فادخله ترفيه شيخا فقل له يقول لك الشيخ عدي بن مسافر احذر الاعتراض ولا تختر لنفسك أمر لك فيه إرادة فقلت يا سيدي وأني بالبحر المحيط فدفعني بين كتفي فإذا أنا بجزيرة والبحر محيط بها وثم مسجد فدخلته فرأيت شيخا مهيبا بفكر فسلمت عيه وبلغته الرسالة فبكى وقال جزاه الله خيرا فقلت يا سيدي ما الخبر فمقال اعلم أن أحد السبعة الخواص في النزع وطمحت نفسي وإرادتي أن أكون مكانه ولم تكمل خطرتي حتى أتيتني فقلت له يا سيدي وأني لي بالوصول إلى جبل هكار فدفعني بين كتفي فإذا أنا بزاوية الشيخ عدي فقال لي هو من العشرة الخواص ذكر ذلك القطب اليونيني في ذيله  وفيها أبو نصر محمد الفروخي الكاتب كان أديبا فاضلا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عفوك أنني في مع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أبتغي منهم سواك ملاذ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ينافق ذا وذا ويغتاب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ب هذا ذا ويشتم ذا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شيخ الأمام المحدث سيد الحفاظ سراج الدين أبو الحسن علي بن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ر بن حمير اليمني الهمذاني روى عنه الأمام يحيى بن أبي الخير وجماعة من ذي أشرف البخاري وسنن أبي داود وانتشر عنه الحديث بقطر اليمن وعنه أخذ أحمد ابن عبد الله القريطي قال الأمام يحيى بن أبي الخير ما رأيت ولا سمعت بمثله وله كتاب الزلازل والأشراط قاله ابن الأهدل  وفيها هبة الله بن أحمد الشبلي بن المظفر القصار المؤذن توفي في سلخ السنة عن ثمان وثمانين سنة وبه ختم السماع من أبي نصر الزينبي  وفيها أبو بكر هبة الله بن أحمد الخفار روى عن رزق الله التميمي وتوفي في شوال كلاهما ببغداد  سنة ثمان وخمسين وخمسمائة   فيها سار جيش المتنجد فالتقوا آل دبيس الأسد بين أصحاب الحلة فالتقوهم فخذلت أسد وقتل من العرب نحو الأربعة آلاف وقطع دابرهم فلم تقم لهم بعدها قائمة  وفيها سار نور الدين الشهيد الفرنج وكانوا عزموا على حمص فترفعوا وفرق في يوم مائي ألف دينار وكتب إليه النواب أن الصدقات كثيرة للفقهاء والفقراء والصوفية فلو استعنت بها ثم تعوضهم عناه فغضب وكتب إلي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الله لا يغير ما بقوم حتى يغيروا ما بأنفس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ل أرجو النصر إلا بهؤلاء وهل تنرون إلا بضعفائكم فكتبوا إليه فتقترض من أرباب الأموال ثم نوفيهم فبات مفكرا فرأى في منامه إنسانا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حسنوا ما دام أمر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فذا في البدو والحض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غنموا أيام دولت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كم منها على خط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م مرعوبا مستغفرا مما خطر له وكطتب لا حاجة لي بأموال الناس وعاد الفرنج إلى بلاد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وفي الشيخ أحمد بن محمد بن قدامة الزاهد والد الشيخ أبي عمر والشيخ الموفق وله سبع وستون سنة وكان خطيب جماعيل ففر بدينه من الفرنج مهاجرا إلى الله ونزل بمسجد أبي صالح الذي بظاهر باب شرقي ثم صعد إلى الجبل لتوخم  ناحية باب شرقي عليهم ونزل هو وولداه بسفح قاسيون وكانوا يعرفون بالصالحية لنزولهم بمسجد أبي صالح فسميت الصالحية بهم وكانت تسمى أولا قرية الجبل وقيل قرية النخل كان بها كثيرا وكان زاهدا صالحا قاتنا الله صاحب جد وصدق وحرص على الخير وهو الذي بني الديار بالصالحية  وفيها أحمد بن جعفر والدبيثي مصغرا نسبة إلى دبيثا قرية بواسط البيع ابن عم الحافظ أبي عبد الله الدبيثي قدم بغداد وكان قد ضمن البيع بواسط ثم عطل عنه وصودر وروى ببغداد شيئا من شعره وأورد له ابن الجار في تاريخ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وم صبرا وفرط الوجد يمن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لوه ودواعي الشوق ترد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استبان طريق الرشد واض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غرام فيثنيه ويرج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شحونة بالجوى والشوق أضل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فعم القلب بالأحزان متر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ثت يد البين في قلبي تقس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هوى وعلى الذكرى توز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ما آلت الأيام جاه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تبدد شملي لا تجم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وعت يا دهر قلبي كم تذو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أسى وفؤادي كم تجر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الظاهر انه عارض فيها قصيدة ابن زريق المشهورة  وفيها شهر دار بن شيرويه بن شهر دار بن شيرويه الديلمي المحدث الشافعي أبو منصور قال ابن السمعاني كان حافظا عارفا بالحديث فهما عارفا بالأدب ظريفا سمع أبا وعبدوس بن عبد الله ومكي السلا وطائفة وأجاز له أبو بكر بن خلف الشيرازي وعاش خمسا وسبعين سنة خرج أسانيد لكتاب والده المسمى بالفردوس في ثلاث مجلدات ورتبه ترتيبا الفردوس الكب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بد المؤمن الكومي التلمساني صاجب المغرب والأندلس كان أبوه صانعا في الفخار فصار أمره إلى ما صار وكان مليحا ذا جسم عم تعلوه وحمرة أسود الشعر معتدل القامة وضيئا جهوري الصوت فصيحا عذب المنطق لا يراه أحد إلا أحبه بديهة وكان في الآخر شيخا أنقى وقد سبق شيء من أخباره في ترجمة ابن تومرت وكان ملكا عادلا ساسيا عظيم الهيبة عالي الهمة كثير المحاسن متين الديانة قليل المثل وكان يقرأ كل يوم سبعا من القرآن العظيم ويجتنب لبس الحرير ويصوم الاثنين والخميس ويهتم بالجهاد والنظر في الملك كأنما خلق له وكان سفاكا لدماء من خالفه سأل أصحابه مسألة ألقاها عليهم فقالوا لا علم لنا إلا ما علمتنا فلم ينكر ذلك عليهم فكتب بعض الزهاد هذين البيتين ووضعهما تحت سجادته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ذا الذي قهر الأنام بسي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يضرك أن تكون إ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فظ بها فيما لفظت ف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شيء من أن تقول سو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رآها وجم وعظم أمرهما وعلم أن ذلك بكونه لم ينكر على أصحابه قولهم لا علم لمنا إلا ما علمتنا فكان عبد المؤمن يتزيا بزي لعامة ليقف على الحقائق فوقعت عيناه على شيخ عيه سيما الخير فتفرس فيه انه قائل البيتين فقال له أصدقني أنت قائل البيتين قال أنا هو قال لم فعلت ذلك قال قصدت إصلاح دينك فدفع إليه ألف دينار فلم يقبلها ومن شعره وقد كثر الثوار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ى تحفلن بما قالوا وما فع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كنت تسمو إلى العليا من الر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رد السيف فيما أنت طال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تردد صدور الخيل بالكت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ت عازيا بمدينة سلا في جمادي الآخرة رحمه الله تعالى  وفيها أبو الحسن علي بن عمر بن أحمد بن عمار بن أحمد بن علي بن عبدوس الحراني الفقيه الحنبلي الزاهد العارف الواعظ ولد سنة عشر أو إحدى عشرة وخمس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مع ببغداد من ابن ناصر وغيره وتفقه وبرع في الفقه والتفسير والوعظ والغالب على كلامه التذكير وعلوم المعاملات وله تفسيرا كبير مشحون بهذا الفن وله كتاب المذهب ومجالس وعظية فيها كلام حسن قرأ عليه قرنه أبو الفتح نصر الله بن عبد العزيز وجالسه الشيخ فخر الدين والاطلاع على علم التفسير وله فيه التصانيف البديعه والمبسوطات الوسيعة وسمع منه الحديث أبو المحاسن عمر بن علي القرشي الدمشقي بحران وقال هو إمام الجامع بحران من أهل الخير والصلاح والدين قال وانشدن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لت حبيبي وقد ز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ثلي في مثله يرغ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حديثك مستظ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عجب منه الذي تع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اك ظريفا مليح الجو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يح الخطاب فما تط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ل فيك من خلة تزد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الصد والهجر هل يق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أما قد سمعت الم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غنية الحي ما تط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ة عين من صد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زمه عن الصد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اقتنى الدر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ناله نال الش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رحمه الله تعالى في آخر نهار عرفة وقيل ليلة عيد النحر سنة تسع وخمسين وحمسمائة كما جزم به ابن ر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يها سديد الدولة ابن الانباري صاحب ديوان الانشاء ببغداد وهو محمد ابن عبد الكريم بن إبراهيم الشيباني الكاتب البليغ أقام في الانشاء خمسين سنة وناب في الوزارة ونفذ رسولا وكان ذار أي وحزم وعقل عاش نيفا وثمانين سنة وكانت رسائله بديعة المعاني متينة المباني عذبة المجاني ومدحته الشعراء منهم إلا رجاني بقصيدة أو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ى خيال خيال في الظلام 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يره في خفاء الشخص إذ نظ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قرب الصدغ تحكي نور غ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 بدا بظلام الليل معتك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سافر القلب من صدري إليه 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عاد قط ولم أسمع له خب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و المسيء اختيارا إذا نوى سف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رأى طالعا في العقرب القم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بينه وبين الحريري مكاتبات ومراسلات  وفيها الجواد جمال الدين أبو جعفر محمد بن علي الاصبهاني وزير صاحب الموصل أتابك زنكي رئيسا نبيلا مفخما دمث الأخلاق سمحا كريما مفضالا متنوعا في أعفال البر والقرب مبالغا في ذلك وقد وزر أيضا لود زنكي سيف الذين غازي ثم لأخيه قطب الدين مدة ثم قبض عليه في هذه السنة وحبسه ومات في العام الاتي فنقل ودفن بالبقيع ولقد حكى ابن الأثير في ترجمة الجواد هذا مآثر ومحاسن لم يسمع بمثلها  وفيها المؤيد محمد الالوسيبفتح الهمزة وضم اللام ومهملة نسبة إلى ألوس ناحية عند حديثه الفرات وقال ابن السمعاني عند طسوس كان يتزيا بزي الأجناد وله المعاني المتبكرة فمن ذلك قوله في ق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م بفل الجيش وهو عرم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بيض ما سلت من الأغم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بت له الآجام حين نشا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رم السيول وهيبة الآس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أظن انه قيل في القلم أحسن منهما  وفيها يحيى بن سعيد النصراني أو حد زمانه في معرفة الطب والأدب له ستون مقامة ضاهي بها مقامات الحريري ومن شعره في للش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رت هند من طلائع ش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عترتها سآمة من وجو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كذا عادة الشياطين ينفر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بدت رجوم النج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أبو الخير العمراني يحيى بن أبي الخير بن سالم اليماني صاحب البيان ول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تسع وثمانين وأربعمائة وتفقه على جماعات منهم زيد البقاعي وكان شيخ الشافعية ببلاد اليمن وكان إماما زاهدا ورعا عالما خيرا مشهور الاسم بعيد الصيت عارفا بالفقه وأصوله والكلام والنحو من أعرف أهل الأرض بتصانيف الشيخ أبي إسحق الشيرازي ويحفظ المهذب عن ظهر قل وقيل انه كان يقرؤه في كل ليلة وكان ورده في كل ليلة أكثر من مائة ركعة بسبع القرآن العظيم  ورحل إليه الطلبة من البلاد ومن تصانيفه البيان في نحو عشر مجلدات وهو كاسمه وفيه ق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شيخ من بني عم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شاد قصر العلم بالأرك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حيى لقد أحيا الشريعة هاد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زوائد وغرائب وب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درة اليمن الذي ما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ول في عصرنا أو ث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حنبلي العقيدة شافعي الفروع كما قال ابن الأهدل كا جرى صاحب كتاب الشريعة قال ابن شبهة وغيره وله في علم الكلام كتاب الانتصار في الرد على القدرية الاشرار ينصر فيه عقيدته وتحامل فيه على الاشرار ينصر فيه عقيدته وتحامل فيه على الاشاعرة واختصر الأحياء وله كتاب السؤال عما في المهذب من الأشكال وانتقل في آخر أمره من سير إلى ذي سفال ثم مات بها مبطونا شهيدا وما ترك فريضة في جملة مرضه ونازع ليلتين وهو يسأل عن أوقات الصلاة ومحاسنه ومصنفاته كثيرة رحمه الله تعالى  سنة تسع وخمسين وخمسمائة   فيها كسر نور الدين الشهيد واسر صاحب إنطاكية وصاحب طرابلس وفتح حارم  وفيها سار أسد الدين شيركوه من دمشق إلى مصر بأمور نور الدين إعانة للأمير شاور ومعه ابن أخيه صلاح الدين يوسف بن نجم الدين أيوب وهو الذي صار إليك ملك مصر كما سيأتي وكان نجم الدين أيوب بن شادي السعدي وأخوه شيركوه من بلد العجم أصلهم أكراد وكانوا من بلد من يقال له دوين ونجم الدي </w:t>
      </w:r>
      <w:r>
        <w:rPr>
          <w:rFonts w:cs="Times New Roman" w:ascii="Times New Roman" w:hAnsi="Times New Roman"/>
          <w:color w:val="0000FF"/>
          <w:sz w:val="24"/>
          <w:szCs w:val="24"/>
        </w:rPr>
        <w:t>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 إلا ك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دما العراق وخدما مجاهد الدين بهروز ولما لزنكي أمره ذهب إليه نور الدين وأخوه فلما قتل قتل زنكي وقصد نور الدين دمشق كاتبهما أن يساعداه وكانا صارا من أكابر أمراء دمشق ووعدهما بأشياء فساعداه على فتحها ووفي لها وصارا عنده في منزلته عاليه خصوصا نجم الدين فلما وصل إلى مصر بالعساكر وخرج أليهما ضرغام فالتقوا على باب القاهرة في هذه السنة فقتل ضرغام واستقام أمر شاور ثم ظهر من شاور الغدر وكتب إلى الفرنج يستنجدهم فجاؤا إلى بلبيس وحصروا أسد الدين شيركوه ولم يقدروا عليه خصوصا لما جاءهم الضريخ بما تم على دين الصليب بوقعة حارم فصالحوا أسد الدين وردوا ورجع هو إلى الشام ثم لا زالت تتنقل به وبابن أخيه الأحوال إلى أن صار ابن أخيه ملك مصر  وفيها توفي أبو سعد عبد الوهاب بن الحسن الكرماني بقية شيوخ نيسابور روى عن أبي بكر بن خلف وموسى بن عمران وأبي سهل عبد الملك الرسي وتفرد عنهم وعاش تسعا وتسعين وسبعين سنة  وفيها أبو المعالي الحسن الوركاني بالفتح والسكون نسبة إلى وركان محلة بأصبهان الفقيه الشافعي كان سريا مفتيا للفريقين وله طريقة في الخلاف  وفيها السيد أبو الحسن علي بن حمزة العلوي الموسوي مسند هراة سمع أبا عبد الله المعمري ونجيب بن ميمون وأبا عامر الازدي وطائفة وعاش نيفا وتسعين سنة  وفيها أبو الخر الباغبان بفتح الموحدتين وسكون المعجمة نسبة إلى حفظ الباغ وهو البستان محمد بن أحمد بن محمد الاصبهاني المقدر سمع عبد الوهاب بن مندة وجماعة وكان ثقة مكثرا توفي في وشوال  وفيها الزاغولي الحافظ محمد بن الحسين بن محمد بن الحسيم بن علي بن إبراهيم ابن عبد الله بن يعقوب المروزي كان حافظا ثقة عمدة له مؤلفات منها مؤلف واحد في أكثر من أربعمائة مجلد قاله ابن ناصر الدين والزاغولي بضم المعجمة نسبة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زاغولة قرية من قرى بنج دية  وفيها نصر بن خلف السلطان أبو الفضل صاحب سجستان عمر مائة سنة ملك منها ثمانين سنة وكان عادلا حسن السيرة مطيعا للسلطان سنجر  سنة ستين وخمسمائة   فيها وقعت فتنة بأصبهان بين صدر الدين عبد اللطيف بن الخجندي وغيره من أصحاب المذاهب سببها التعصب للمذهب فخرجوا للقتال وبقى الشر والقتل ثمانية أيام قتل فيها خلق كثير وأحرقت وأماكن كثيرة  وفيها فوض نور الدين دمشق إلى صلاح الدين يوسف بن أيوب فأظهر السياسة وهذب الأمور  وفيها فتح نور الدين بانياس عنوة  وفيها توفي أبو العباس بن الحطية أحمد بن عبد الله بن أحمد بن هشام اللخمي الفاسي المقرئ الصالح الناسخ ولد سنة ثمان وسبعين وحج وقرا القراءات على ابن الفحام وبرع فيها وكان لأهل مصر فيه اعتقاد كثير توفي في المحرم ودفن بالقرافة  وفيها أمير ميران أخو السلطان نور الدين أصابه سهم في عينه على حصار بانياس فمات بدمشق رحمه الله تعالى  وفيها أبو الندى حسان بن تميم الزيات رجل حاج صالح روى عن نصر المقدسي وتوفي في رجب عن بضع وثمانين سنة وروت عنه كريمة  وفيها أبو المظفر لعلكي سعيد بن سهل الوزير النيسابوري ثم الخوارزمي وزير خوارزم شاه روى مجالس عن أحمد المديني ونصر الله الخشنامي وحج وتزهد واقام بدمشق بالسمساطية وكان صالحا متواضعا توفي في شو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معمر حذيفة بن سعد الازجي الوزان روى عن أبي الفضل ابن خيرون وجماعة وتوفي في رجب  وفيها رستم بن علي بن شهريار صاحب مازندران استولى في العام الماضي على بسطام وقومس واتسعت مملكته مات في ربيع الأول وتملك بعده ابنه علاء الدين حسن  وفيها عبد الله بن سعد بن الحسين بن الهاطر العطار الحنبلي وهو حذيفة المتقدم كان اسمه حذيفة فغيره وصار يكتب عبد الله قرأ القرآن بالروايات على أبي الخطاب بن الجراح وغيره وسمع الحديث من ابن طلحة وغيره وتفقه على أبي الخطاب الكلوذاني وحدث وروى عنه أبو جعفر السهرودي وغيره توفي يوم الاثنين ثامن رجب وصلى عليه الشيخ عبد القادر الكيلاني من الغد ودفن باب حرب  وفيها أبو الحسين اللباد علي بن أحمد الاصبهاني سمع أبا بكر بن ماجه ورزق الله التميمي وطائفة وأجاز له أبو بكر بن خلف وتوفي في شوال  وفيها أبو القسم بن البزري عمر بن محمد الشافعي جمال الإسلام إمام جزيرة ابن عمر وفقيهها ومفتيها ومدرسها رحل إلى بغداد وأخذ عن الغزالي والكبار وجماعة وبرع في المذهب ودقائقه وصنف كتابا في حل مشكلات المهذب وكان من أهل العلم والدين بمحل رفيع قال ابن خلكان كان أحفظ من بقي في الدنيا على ما يقال لمذهب الشافعي انتفع به خلق كثير ولم يخلف بالجزيرة مثله ولد سنة إحدى وسبعين وأربعمائة وتوفي في أحد الربيعين والبزري منسوب إلى عمل البزر وهو الدهن من حب الكتان  وفيها أبو عبد الله الحراني محمد بن عبد الله بن العباس المعدل ببغداد سمع رزق الله التميمي وهبة الله بن عبد الرزاق الأنصاري وطراد بن محمد وكان أديبا فاضلا ظريفا توفي في جمادي الأ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اضي أبو يعلي الصغير الحنبلي محمد بن أبي حازم محمد بن القاضي أبي يعلى الكبير بن الفراء البغدادي شيخ المذهب تفقه على أبيه وعمه أبي الحسين وكان مناظرا فصيحا مفوها ذكيا ولي قضاء واسط مدة ثم عزل منها فلزم منزله وأضر بأخرة قال ابن رجب ولد يوم السبت لثمان عشرة من شعبان سنة أربع وتسعين وأربعمائة وسمع الحديث من أبي البركات العاقولي وأبي علي الثكلي وغيرهما وأجازه الحريري صاحب المقامات ودرس وناظر في شبيبته وكان ذا ذكاء مفرط وذهن ثاقب وفصاحة حسن العبارة ظهر علمه في الآفاق ورأى من تلاميذه من ناظر ودرس وأفتى في حياته ومما كتبه إلى بعض العلماء فلو أن للكرم مقلة لكان هو انسانها أو للمجد لغة لكان هو لسانها أو لسؤدد دهرا لكان هو ربيع لزمانه وللشرف عمرا كان صفو ريعانه وللأجواد شبها لكان هو الشمس التي إذا ظهرت خفيت الكواكب لظهورها وإذا تأملها الراؤون ردت أبصارهم عن شعاعها ونورها ولابن الجوزي فيه مدائح كثيرة وله مصنفات كثيرة منها المفردات والتعيقة في مسائل الخلاف وشرح المذهب و كتاب النكت والإشارات وقرأ البقال العكبري ويحيى بن الربيع الشافعي وسمع منه جماعة كثيرة أيضا وتوفي ليلة السبت سحر خامس جمادي الأولى  وفيها أبو طالب العلوي الشريف محمد بن محمد بن أبي زيد الحسني البصري نقيب الطالبيت بالبصرة روى عن علي التستري وجعفر البعاداني وجماعة واستفاد به ابن هبيرة لسماع السنن توفي في ربيع الأول عن إحدى وتسعين سنة  وفيها أبو الحسن بن التلميذ أمين الدولة هبة الله بن صاعد المصري البغدادي شيخ قومه وقسيسهم لعنهم الله وشيخ الطب وجالينوس العصر وصاحب التصانيف مات في ربيع الأول وله أربع وتسعون سنة قاله في العبر وقال صاحب أنموذ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عيان كان شيخا زيني المنظر عذب المجتلي والمجتني لطيف الروح ظريف الشخص مصنف الفكر حازم الرأي والله يهدي من يشاء بفضله ويضل به يريد بعد له وله لغز في ميز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واحد مختلف الأس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دل في الأرض وفي السم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حكم بالقسط بلا م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مى يرى الإرشاد كل ر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خرس لا من علية و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غني عن التصريح بالإيم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جيب أن ناداه ذو امت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خفض والرفع عن الند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فصح أن علق في الهو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قوله مختلف الأسماء يعني ميزان الشمس الاسطرلاب وميزان الكلام النحو ومير أن الشعر العروض  وفيها باغي أرسلان بن الدار شمند صاحب ملطية جرى بينه وبين جاره قلج أسرلان حروب عديدة ثم مات وولى بعده ابن أخيه إبراهيم بن محمد فصالح قلج أرسلان  وفيها الوزير عون الدين أبو المظفر يحيى بن محمد بن هبيرة بن سعيد الشيباني وزير المقتفي وابنه ولد سنة تسع وتسعين وأربعمائة بالسواد ودخل بغداد شابا فطلب العلم وتفقه على مذهب الأمام أحمد بن حنبل وسمع الحديث وقرأ القراءات وشارك في الفنون وصار من فضلاء زمانه ثم احتاج فدخل في الكتابة وولى مشارفة الخزانة ثم ترقي وولى ديوان الخواص ثم استوزره المقتفي فبقي وزيرا إلى أن مات وكان شامة بين الوزراء لعدله ودينه وتواضعه ومعرفته روى عن أبي عثمان بن ملة وذا شيء لا يفعله قضاة زماننا ولا خطباؤهم وكان مجلسه معمورا بالعلماء والفقهاء والبحث وسماع الحديث شرح صحيح البخاري ومسلم وألف كتاب العبادات في مذهب أحمد شهيدا مسموما في جمادي الأولى ووززر بع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ف الدين أبو جعفر بن البلدي قاله في العبر  وقال ابن رجب صحب أنا عبد الله محمد بن يحيى الزبيدي الواعظ الزاهد من حداثته وكمل عليه فنونا من العلوم الادبية وغيرها واخذ عنه التأله والعبادة وانتفع بصحبته حتى أن الزبيدي كان يركب جملا ويعتم بفوطة ويلويها تحت حنكة وعليه جبة صوف وهو مخضوب بالحناء فيطوف بأسواق بغداد ويعظ الناس وزمام جملة بيد ابن هبيرة خام قصير معتم بفوطة من قطن قد لواها تحت حنكة وعليه قميص قطن خام قصير الكم والذيل وكلما وصل الزبيدي ابن هبيرة بمسبحته ونادى برفيع صوته لا اله إلا الله وحده لا شريك له له الملك وله الحمد ويميت وهو حي لا يموت بيده الخير وهو على كل شيء قدير  وقال ابن الجوزي كانت له معرفة حسنة بالنحو واللغة والعروض وصنف في تلك العلوم وكان شديدا في اتباع السنة وسير السلف وقال ابن رجب صنف الوزير أبو المظفر كتاب الافصاح عن معاني الصحاح في عدة مجلدات وهو شرح صحبحي البخاري ومسلم ولما بلغ فيه إلى حدي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رد الله يه خيرا يفقه في ال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رح الحديث وتكلم على معنى الفقه وال به الكلام إلى ذكر مسائل الفقه المتفق عليها والمختلف فيها بين الأئمة الأربعة المشهورين وقد أفرده الناس من الكتاب وجعلوه بمفرده مجلدة وسموه بكتاب الافصاح وهو قطعة منه وهذا الكتاب صنفه في ولايته الوزارة واعتنى به وجمع عليه أئمة المذاهب وأوفدهم من البلدان إليه لأجله بحيث أنفق على ذلك مائة ألف دينار وثلاثة عشر ألف دينار وحدث به واجتمع الخلق العظيم لسماعه عليه واشتغل به الفقهاء في ذلك الزمان على اختلاف مذاهبهم واستدعاه المقتفي سنة أربع وأربعين وخمسمائة إلى داره وقلده الوزارة وخلع عليه وخرج في أبهة عظيمة ومشى أرباب الدولة وأصحاب المناصب بين يديه وهو راكب وحضر القراء والشعراء وكان يوما مشهودا وقر عهده وخوطب فيه بالوزير العالم العادل عون الدين جلال الإسلام صفى الأ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رف الأنام معز الدول مجير الملة عماد الأمة مصطفى الخلافة تاج الملوك والسلاطين صدر الشرق والغرب سيد الوزراء وقال يوما لا تقولوا في ألقابي سيد الوزراء فان الله تعالى سمى هارون وزيرا وجاء عن النبي أن وزيريه من أهل السماء جبريل وميكائيل ومن أهل الأرض أبو بكر وعمر وقال مرة في وزارته والله لقد كنت أسأل الله الدنيا لأخدم بما يرزقنيه منها العلم وأهله وكان سبب هذا انه ذكر في مجلسه مفردات الأمام احمد التي تفرج بها عن الثىلاثة فادعي أبو محمد الاشيري المالكي إنها رواية عن مالك ولم يوافقه على أحد وأحضر الوزير كتب مفردات أحمد وهي منها والمالكي مقيم على دعواه فقال له الوزير بهيمة أنت ما تسمع هؤلاء يشهدون بانفراد أحمد بها والكتب المصنفة وأنت تنازع وتفرق المجلس فلما كان المجلس الثاني وإجتمع الخلق للسماع أهذ ابن شافع في القراءة فمنعه الوزير وقال كان الفقيه أبو محمد جرى في مسأله أمس على ما لا يليق به من العدول عن الأدب والانحراف عن نهج النظر حتى قلت تلك الكلمة أي قوله أنت بهيمة وها أنا فليقل لي كما قلت له فلست بخير منكم ولا أنا إلا كأحدكم فضج المجلس بالبكاء وارتفعت الأصوات بالدعاء والثناء وأخذ الاشيري يعتذر ويقول أنا المذنب والاولى بالاعتذار من مولانا الوزير ويقول القصاص القصاص فقال يوسف الدمشقي إذا فالفداء فقال له الوزير له حكمه فقال الاشيري نعمك على كثيرة فأي حكم بقي لي فقال قد جعل الله لك الحكم علينا فقال علي بقية دين منذ كنت بالشام فقال الوزير يعطي مائة دينار لا براء ذمته وذكتي فأحضرت له وقال ابن الجوزى كان يتحدث بنعم الله عليه ويذكر في منصبه شدة فقرة القديم فيقول نزلت يوما إلى دجلة وليس معي رغيف أعبر به ودخل عليه يوما تركي فقال لحاجبه ما فلت لك أعط هذا عشرين دينارا وكرا من الطعام وقل له لا تحضر ههنا فقال قد أعطيناه فقال عد وأعطه وقل له لا تحضر ثم التفت إلى الجماعة فقال هذا كان سجنه في القرى فقت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تيل من قريتنا فآخذ مشايخ القرى وآخذني مع الجماعة وأمشاني مع الفرس وبالغ في أذاي وأوثقني وضربني على رأسي وهو مكشوف عدة مقارع ثم أخذ من واحد شيئا وأطلقته ثم قال أي شيء معك قلت ما معي شيء وما نقمت عليه إلا أني سألته في الطريق أن يمهلني حسبما أصلى الفرض فما أجابني وضربني وقال ابن الجوزى كنا نجلس إلى ابن هبيرة فيملى علينا كتابه الافصاح فبينا نحن كذلك إذ قدم علينا رجل ومعه رجل أدعى عليه انه قتل أخاه فقال له عون الدين أقتللته قال نعم جرى بيني وبينه كلام فقتلته فقال الخصم سلمه إلينا حتى نقتله فقد أمر بالقتل فقال عون الدين أطلقوه ولا تقتلوه قالوا كيف ذلك وقد قتل أخانا قال فتبيعونيه فاشتراه منهم بسستمائة دينارا وسلم الذهب إليهم وذهبوا وقال للقاتل اقعد عندنا لا تبرح قال فجلس عندهم وأعطاه الوزير خمسين دينرا قال فقلنا للوزير لقد أحسنت إلى هذا وعملت معه أمرا عظيما وبالغت في الإحسان إليه فقال للوزير منكم أحد يعلم أن عيني اليمنى لا أبصر بها شيئا فقلنا معاذ الله فقال بلى والله أتدرون ما سبب ذلك قلنا لا قال هذا الذي خلصته من القتل جاء إلى وأنا في الدور ومعي كتاب من الفقه اقرأ فيه ومعه لسة فاكهة فقال أحمل هذه السلة قلت له ما هذا شغلي فاطلب غيري فشاكلني ولكمني فقلع عيني ومضى ولم أره بعد ذلك إلى يومي هذا فذكرت ما صنع بي فأردت أن أقابل اساءته إلى بالإحسان مع القدرة وقال صاحب سيرته كنا  عنده يوما المجلس غاض بولاة الدين والدنيا وأعيان الاماثل وأين شافع يقرأ عليه الحديث إذا فجأنا من باب السنر وراء ظهر الوزير صراخ بشع وصياح مرتفع فاضطرب له المجلس فارتاع الحاضرون والوزير ساكن ساكت حتى أنهى ابن شافع قراءة الإسناد ومتنه ثم أشار الوزير إلى الجماعة أن على رسلكم وقام ودخل الستر ولم يلبث أن خرج فجلس وتقدم بالقراءة فدعا له ابن شافع والحاضرون وقالوا قد أزعجنا ذلك الصياح فإن رأى مولانا 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رفنا سببه فقال الوزير حتى ينتهي المجلس وعاد ابن شافع إلى القراءة حتى غابت الشمس وقلوب الجماعة متعلقة بمعرفة الحال فعاودوه فقال كان لي ابن صغير مات حين سمعتم الصياح عليه ولولا تعين الأمر علي بالمعروف في الإنكار عليهم ذلك الصياح لما قمت عن مجلس رسول الله فعجب الحاضرون من صبره وقال في كتاب الافصاح في الخضر الذي لقيه موسى عليه السلام قيل كان ملكا وقيل بشرا وهو الصحيح ثم قيل انه عبد صالح ليس بني وقيل بل نبي هو الصحيح والصحيح عندنا انه حي وأنه يجوز أن يقف على باب أحدنا مستعطيا له أو غير ذلك وقال ابن الجوزى أنشدنا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د بهذا العيش من ليس يع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زهد فيه الالمعى المحص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عجب نفس أن ترى الرأي إنما العجي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س مقتضى الرأي تفع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ى الله أشكو همة دنيو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ى النص إلا إنها تتأ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نهنهها موت الشباب فترع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خدمها روح الحياة فتغف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ي كل جزء ينقضى من زما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جسم جزء مثله يتحل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نفس الفتى في سهوها وهي تن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سم الفتى في شغله وهو يع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وأنشدنا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وقت أنفس ما عنيت بحف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راه أسهل ما عليك يضي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وأنشدنا لنفس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مد الله هذا العين لا الأ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ا الذي باتباع الحق ينتظ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ت يفوت وأشغال معو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ضعف عزم ودار شأنها الغ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ناس ركضى إلى مهوى مصارع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س عندهم من ركضهم خب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سعى بها خادعات من سلام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بلغون إلى المهوى وما شعر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جهل اصل فساد الناس ك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جهل اصل عليه يخاق البش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ما العلم عن ذي الرشد يطر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عن الطفل يوما تطرح السر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صعب الداء لا يحس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دق يضعف حسا وهو يستع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ما لم تحس النفس موب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 أجزاءه قد عمها الضر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ياقوت الحموي في معجمه بإسناد له أن الوزير عرضت عليه جارية فائقة الحسن وأظهر له في المجلس من أدبها وحسن كتابتها وذكائها وظرفها ما أعجبه فأمر فاشتريت له بمائة وخمسين دينارا وأمر أن يهيأ لها منزل وجارية وان يحمل لها من الفرش والآنية والثياب ما تحتاج إليه بعد ثلاثة أيام جاءه الذي بعها وشكا له ألم فراقها فضحك وقال له لعلك تريد ارتجاع الجارية قال إي والله وهذا الثمن بحاله لم أتصرف فيه وأبرزه فقال الوزير ولا نحن تصرفنا في المثمن ثم قال لخادمه ادفع إليه الجارية وما عليها وجميع ما في حجرتها ودفع إليه الخرفة التي فيها الثمن وقال استعينا به على شأنكما فاكثرا من الدعاء له فأخذها وخرج وحكى عنه انه كان إذا مد السماط أكثر ما يحضر الفقراء والعميان فلما كان ذات يوم وأكل الناس وخرجوا بقي رجل ضرير يبكي ويقول سرقوا متاعي ومالي غيره ووالله ما أقدر على ثمن مداس فقام الوزير من مجلسه ولبس مداسة وجاء إلى الضرير فوقف عنده وخلع مداسه والضرير لا يعرف وقال له البس هذا وابصره قدر رجلك فلبسه وقال نعم كأنه مداسي ومضى الضرير ورجع الوزير إلى مجلسه وهو يقول سلمت منه أن يقول أنت سرقته وأخبار الوزير رحمه الله تعالى ومناقبه كثيرة جدا وقد مدحه الشعراء فأكثروا منهم الحيض بيض وابن بختار الإبله وابن التعاويذي والعماد الكاتب وخلق كثير قال ابن الجوزى كان الوزير يتأسف على ما مضى من زمانه ويندم على ما دخل فيه ثم صار يسأل الله عز وجل الشهادة ونام ليلة الأحد ثالث عشر جمادي الأولى في عافية فلما كان وقت السحر حضر طبيب كان يخدمه فسقاه شيئا فيقال أنه سم فمات وسقى الطبيب بعده بنحو ستة أشهر يما فكان يقول سقيت كما سقيت وحملت جنازة</w:t>
      </w:r>
    </w:p>
    <w:p>
      <w:pPr>
        <w:pStyle w:val="Normal"/>
        <w:bidi w:val="1"/>
        <w:ind w:left="0" w:right="0" w:hanging="0"/>
        <w:jc w:val="left"/>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وزير إلى جامع القصر وصلى عليه ثم حمل إلى مدرسته التي أنشأها بباب البصرة فدفن بها وغلقت يومئذ أسواق بغداد وخرج جمع لم نره لمخلوق قط وكثر البكاء عليه رحمه الله تعالى واسعة  سنة إحدى وستين وخمسمائة   وفيها ظهر ببغداد الرفض والسب وعظم الخطب  وفيها أخذ نور الدين من الفرنج حصن صافيتا  وفيها توفي القاضي الرشيد أبو الحسن أحمد بن القاضي الرشيد أبي الحسن علي الغساني الاسواني بضم الهمزة على الصحيح الشافعي كان من ذوي الفضل والرياسة وأسوان قرية بصعيد وله ديوان شعر ومصنفات ولأخيه القاضي المهذب ديوان شعر أيضا والمهذب أشع والرشيد أعلم بسائر الفنون قتله الوزير شاور ظلما وذلك أنه لما دخل اليمن رسولا مدح ملوكها فقال في علي بن حاتم الهمداني فصيدته إلى يقول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جهلت حقى رعانف خند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عرفت فضلى غطاريف همد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تب بذلك داعي الإسماعيلية إلى صاحب مصر فأخذ جميع موجوده ثم قتله شاور  وفيها الحسن بن علي القاضي المهذب صنف كتاب الأنساب في عشرين مجلد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صر فديتك عن لومي وعن ع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لا فخذلني أمانا من ظبي المق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ل طرف مريض الجفن ينشد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رام بنجد من بني ثع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كان فيه لنا وهو السقيم ش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بما صحت الأجساد بالعل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الحسن بن عبد الله الأصفهاني الشيخ الصالح كان كثير البكاء ولم يكن أصبهان أزهد منه قال وقفت على علي بن شاده وهو يتكلم على الناس فلما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ليل رأيت رب العزة في المنام فقال يا أبا حسن وقفت على مبتدع وسمعت كلامه لا حر منك النظر في الدنيا فاستيقظ وعيناه مفتوحان لا يبصر بهما شيئا ومات قال الحميدي سمعت الفضيل بن عياض يقول من وقر صاحب بدعة أو رثه الله العمى قبل موته  وفيها الحسن بن عباس الاصبهاني الفقيه الشافعي مسند أصبهان سمع أبا عمرو ابن مندة ومحمود الكوسج وطائفة وتفرد ورحل إليه وكان زاهدا ورعا بكاء خاشعا فقيها مفتيا محققا تفقه به جماعة  وفيها عبد الله بن رفاعة بن غدير الشافعي أبو محمد السعدي المصري قاضي الحيرة كان فقيها ماهرا في الفرائض والمقدرات صالحا دينا تفقه على القاضي الخلعي ولازمه وهو آخر من حدث عنه ثم ترك القضاء واعتزل في القرافة مشتغلا بها بالعبادة قال في العبر توفي في ذي القعدة عن أربع وتسعين سنة كاملة وقد ولى القضاء بمصر وطلب أن يعفى فأعفى  وفيها أبو محمد الاشيري كالكريمي نسبة إلى أشير حصن بالمغرب عبد الله ابن محمد المقرئ الصنهاجي الفقيه المالكي الحافظ روى عن أبي الحسن الجدامى والقاضي عياض وكان عالما بالحديث وطرقه وبالنحو واللغة والنسب كثير الفضائل وقبره ظاهر ببعلبك  وفيها أبو طالب ابن العجمي عبد الرحمن بن الحسن الحلبي الفقيه الشافعي تفقه ببغداد على الشاشي وأسعد الميهني وسمع من ابن بيان وله بحلب مدرسة كبيرة عاش إحدى وثمانين سنة ومات في شعبان  وفيها الشيخ عبد القادر بن أبي صالح بن عبد الله بن جنكى دوست بن أبي عبد الله عبد الله بن يحيى بن محمد بن داود بن موسى الحوزى ابن عبد الله المحصن بن الحسن المثنى بن الحسن بن علي بن أبي طالب الجيلاني في نسبة إلى جبل وهي بلاد متفرقة من وراء طبرستان وبها ولد ويقال لها أيضا جيل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يلان وهو سبط أبي عبد الله الصومعي من جلة مشايخ جيلان أمه أم الخير بنت أبي عبد الله وأخوه الشيخ أبو أحمد عبد الله أصغر منه سنا نشأ في العلم والخير ومات بجيلان شابا وعمنه الصالحة أم عائشة استسقى بها أهل جيلان فلم يسقوا فكنست رحبة بيتها وقالت يا رب كنست رحبه بتي فرش أنت فمطروا كأفواه القرب كان شيخ الشيوخ الشيخ عبد القادر نحيف الجسم عريض الصدر عريض اللحية أسمر مدور الحاجبين ذا صوت جهوري وسمت بهي ولما ترعرع وعلم أن طلب العلم فريضة شمر ساق الاجتهاد في تحصيله وسازع في تحقيق فروعه وأصوله بعد أن اشتغل بالقرآن حتى أتقنه ثم تفقه في مذهب الأمام أحمد بن حنبل علي أبي الوفاء بن عقيل وأبي الخطاب وأبي الحسين محمد بن القاضي أبي يعلي والمبارك المخرمي وسمع الحديث من جماعة وعلوم الأدب من آخرين وصحب حماد الدباس وأخذ عنه علم الطريقة بعد أن لبس الخرقة من أبي سعد المبارك المخرمي وفاق أهل وقته في علوم الديانة ورقع له القبول التام مع القدم الراسخ في المجاهدة وقطع دواعي الهوى والنفس ولما أراد الله إظهاره أضف إلى مدرسة أستاذه أبي سعد المخرمي فعمرها وما حولها وأعانه الأغنياء بأموالهم والفقراء بأنفسهم فكملت في سنة ثمان وعشرين ثم تصدر فيها للتدريس والوعظ والتذكير وقصد بالزيارات والنذور من الآفاق وصنف وأملى وسارت بفضله الركبان ولقب بمجمع الفريقين وموضح الطريقين وكريم الجدين ومعلم العراقين وتلمذ له أكثر الفقهاء في ومنه ولبس منه الخرقة المشايخ الكبار وصار قطب الوجود وأكبر شيوخ اليمن وغيرها تنسب إليه وكراماته تخرج عن الحد وتفوت الحصر والعد وله نظم فائق رائق وتاب على يده معظم أهل بغداد وأسلم معظم اليهود والنصارى على يديه قال الشيخ موفق الدين وقد سئل عن الشيخ عبد القادر أدركناه في آخر عمره فأسكننا مدرسته إلى أن قال ولم اسمع عن أحد يحكي عنه من الكرامات أكثر مما يحكى عنه ولا رأيت أحدا يعظمه الناس من أج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ين أكثر منه وقال الشيخ عز الدين بن عبد السلام ما نقلت إلينا كرامات أحد بالتواتر إلا الشيخ عبد القادر وقال ابن النجار قال الشيخ عبد القادر فتشت الأعمال كلها فما وجدت فيها أفضل من إطعام الطعام أو دلو كانت الدنيا بيدي فأطعمها الجياع وقال الخلق حجابك عن نفسك ونفسك حجاب عن ربك ما دمت ترى الخلق لا ترى نفسك ومادمت ترى نفسك لا ترى ربك وقال ابن السمعاني هو إمام الحنابلة وشيخهم في عصره فقيه صالح دين خير كثير اذكر دائم الفكر سريع الدمعة كتبت عنه وكان يسكن بباب الازج في المدرسة التي بنيت له وقال ابن رجب ظهر الشيخ عبد القادر للناس وجلس للوعظ بعد العشرين وخمسمائة وحصل له القبول التام من الناس واعتقد واديانته وصلاحه وانتفعوا بكلامه وانتصر أهل السنة بظهوره واشتهرت أحواله وأقواله وكراماته ومكاشفاته وهابه الملوك فمن دونهم وصنف الشطنوفي المصري في أخبار عبد القادر ومناقبه ثلاث مجلدات ذكر فيه بإسناده إلى موسى بن الشيخ عبد القادر ومناقبه ثلاث مجلدات ذكر فيه بإسناده إلى موسى بن الشيخ عبد القادر قال سمعت والدي يقول خرجت في بعض سياحاتي ونزل على منها شيء يشبه الندى فرويت ثم رأيت نورا أضاء به الأفق وبدت لي صورة ونوديت منها يا عبد القادر نان ربك وقد أحللت لك المحرمات أو قال ما حرمت على غيرك فقلت أعوذ بالله من الشياطان الرجيم اخسأ يالعين فإذا ذلك النور ظلام وتلك الصورة دخان ثم خاطبني وقال يا عبد القادر نجوت مني بعلمك بحكم ربك وقوتك في أحوال منازلاتك ولقد أضللت بهذه الواقعة سبعين من أهل الطريق فلت لربي الفضل والمنة قال فقيل له كيف علمت انه شيطان قال بقوله قد حللت لك المحرمات وذكر فيه أيضا الحكاية المعروفة عن الشيخ عبد القادر انه قال قدمي هذه عى رقبة كل ولي لله ساقها عنه من طرق متعددة قال ابن رجب أحسن ما قيل في هذا الكلام ما ذكره السهرودي في عوارفه انه من شطحات الشيوخ التي لا يقتدى بهم فيها ولا تقدح في مقاماتهم ومنازلهم فك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د يؤخذ من قوله ويترك إلا المعصوم وقال ابن رجب أيضا وكان الشيخ عبد القادر متمسكا في مسائل الصفات والقدر ونحوهما بالسنة مبالغا في الرد على من خالفهما قال في كتابه الغنيمة المشهورة وهو بجهة العلو مستو على العرش محتو على الملك يحيط علمه بالآشياء إليه يصعد الكلم الطيب والعمل الصالح يرفعه يدبر الأمر في السماء إلى الأرض ثم يعرج إليه في يوم كان مقداره ألف سنة مما تعدون ولا يجوز وصفه بأنه في كل مكان بل يقال انه في السماء على العرض كما 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رحمن على العرش است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آيات وأحاديث إلى أن قال وينبغي إطلاق صفة الاستواء من غير تأويل وأنه استواء الذات على العرش قال وكونه على العرش مذكور في كل كتاب أنزل على كل نبي أرسل بلا كيف وذكر كلاما طويلا وذكر نحو هذا في سائر الصفات وذكر الشيخ أبو زكريا يحيى بن يوسف الصرصري الشاعر المشهور عن شيخه العارف علي بن إدريس أنه سأل الشيخ عبد القادر فقال يا سديي هل كان لله ولي غير اعتقاد أحمد بن حنبل فقال ما كان ولا يكون انتهى ما أورد ابن رجب ونقل عن الشيخ عبد القادر انه قال كنت اقتات الخرنوب والشوك وما قامة البقل وورق الخس من جانب النهر والشط وبلغت بي الضائقة في غلاء نزل ببغداد إلى أن بقيت أياما لم آكل فيها طعاما بل كنت أتتبع المنبوذات أطعمها فخرجت يوما من شدة الجوع إلى الشط لعلى أجد ورق الخس أو البقل أو غير ذلك فأتقوت به فما ذهبا إلى موضع إلا وغيري قد سبقني إليه وإذا وجدت الفقراء يتزاحمون عليه فأترك حياء فرجعت أمشي وسط البلد فلا أدرك منبوذا إلا وقد سبقت إليه حتى وصلت إلى مسجد بسوق الريحانيين ببغداد وقد أجهدني الضعف وعجزن عن التماسك فدخلت إليه وقعدت في جانب منه وقد كدت أصافح الموت إذا دخل شاب أعجمي ومعه خبز رصافي وشواء وجلس يأكل فكنت أكاد كلما رفع يده بالقمة أن افتح في من شدة الجوع حتى أنكرت ذلك على نف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لت ما هذا إذا التفت إلى العجمي فرآني فقال بأسم الله يا أخي فأبيت فأقسم علي فبادرت نفسي فخالفتها وأقسم أيضا فأجبته فأكلت فأخذ يسائلني من أين أنت وبمن تعرف فقلت أنا متفقه من جيلان فقال وأنا من جيلان فهل تعرف شابا جيلانيا يسمى عبد القادر يعرف بأبي عبد الله الصومعي الزاهد فقلت أنا هو فاضطرب وتغير وجهه وقال والله لقد وصلت إلى بغداد ومعي بقية تفقه لي فسألت عنك فلم يرشدني أحد ونفدت نفقتي ولي ثلاثة أيام لا أجد ثمن قوتي إلا مما كان لك معي وقد حلت لي الميتة وأخذت من وديعتك هذا الخبز والشواء فكل طيبا فأنما هو لك وأنا ضيفك الآن بعد أن كنت ضيفي فقلت له وما ذاك فقال أمك وجهت لك معي ثمانية دنانير فاشتريت منها هذا للاضرار واما معتذر إليك فسكنته وطيبت نفسه ودفعت إليه باقي الطعام وشيئا من الذهب برسم النفقة فقبله وانصرف قال وكنت أشتغل بالعلم فيطرقني الحال فأخرج إلى الصحاري ليلا ونهارا وأصرخ وأهج على وجهي فصرخت ليلة فسمعني العيارون ففزعوا فجاءوا فعرفوني فقالوا عبد القادر المجنون افزعتنا وكان ربما أغشى على فيلفوني ويحسبون أني مت من الحال التي تطرقني وربما أردت الخروج من بغداد فياق لي أرجع فان للناس فيك منفعة وقال ابن النجار سمعت عبد الرازق بن الشيخ عبد القادر يقول ولد والدي تسعا وأربعين ولدا سبع وعشرون ذكورا والباقي إناث ومات الشيخ عبد القادر رحمه الله تعالى بعد عتمة ليلة السبت عاشر ربيع الآخر وفرع من تجهيزه ليلا وصلى عليه ولده عبد الوهاب في جماعة من حضر من أولاده وأصحابه وتلامذته ثم دفن في رواق مدرسته ولم يتفح باب المدرسة حتى علا النهار وأهرع الناس للصلاة على قبره وزيارته وكان يوما مشهودا انتهى وبلغ تسع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اثنتين وستين وخمسمائة   فيها سار أسد الدين المسير الثاني إلى مصر بمعظم جيش نور الدين فنازل الجزيرة شهرين و إستنجد وزير مصر ساور بالفرنج فدخلوا في النيل من دمياط و إلتقوا فانتصر أسد الدين وقتل ألوف من الفرنج قال إبن الأثير هو من اعجب ما ورخ أن ألفي فارس تهزم عساكر مصر والفرنج وقال في العبر ثم إستولى أسد الدين على الصعيد وتقوى بخراجها وأقامت الفرنج بالقاهرة حتى إستراشوا ثم قصدوا الأسكندرية وقد أخذها صلاح الدين فحاصروه أربعة أشهر ثم كر أسد الدين منجداً له فترحلت الملاعين وصالح شاور أسد الدين على خمسين ألف دينار اخذها ونزل الشام  وفيها على الصحيح توفي لأحمد بن علي الغساني الأسواني عرف بالرشيد وتقدم الكلام عليه في السنة الماضية والصحيح وفاته هنا الكاتب الشاعر الفقيه النحوي اللغوي المنطقي المهندس الطبيب الموسيقي المنجم كان مفتيا وألف تآليف التحق فيها بالأوائل منها كتاب منية الألمعي وبينة المدعي يشتمل على علوم كثيرة ومنها المقامات على نسق مقامات الحريري وغير ذلك قال ابن شبهة في تاريخ الإسلام وكان مع جلالته أسود الجلد ذا شفة غليظة سمج قصيرا حكى ياقوتت عه انه انقطع عن أصحابه يوما فحكى لهم أنه مر بموضع وإذا امرأة شابة حسنة نظرت إليه نظر مطمع له في نفسها فتوهم انه وقع منها بموقع فأشارت إليه بطرفها فتبعها حتى دخلت دارا وأشارت إليه فدخل وكشفت عن وجهها فإذا هي كالقمر ليلة تمامه ثم نادت ياست الدار فنزلت إليها طفلة كفلقة القمر فقالت لها أن عدت تبولين في الفراش خليت سيدنا القاضي يأكلك ثم قالت لا أعد مني الله فضلك يا سيدنا القاضي فخرجت وأنا خزيان قال فيه محمود بن قادو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قلت من نار خلقت وقفت كل الناس فهما </w:t>
      </w:r>
      <w:r>
        <w:rPr>
          <w:rFonts w:cs="Times New Roman" w:ascii="Times New Roman" w:hAnsi="Times New Roman"/>
          <w:color w:val="0000FF"/>
          <w:sz w:val="24"/>
          <w:szCs w:val="24"/>
          <w:rtl w:val="true"/>
        </w:rPr>
        <w:t>* )</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نا صدقت فما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طفاك حتى صرت فح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هب رسولا إلى اليمن فأقام وتولى القضاء بها وضربت له السكة على الوجه الواحد قل هو الله أحمد وعلى الآخر الأمام أبو الخير أحمد ثم قبض عليه وأنفذ مكبلا في الحديث إلى قوص فحسبه ابن طرخان في المطبخ ثم ورد كتاب الصالح بالإحسان إليه وأحضره مكرما فلما نزل شيركوه بالأسكندرية خرج بين يدي صلاح الدين وقاتل بين يديه وبلغ ذلك شاور فطلبه فلما حضر أركبه على جمل وعلى رأسه طرطور ووراؤه نفاط ينادي عليه والرشيد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كان عندك يا زمان بق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ا تهين به الكرام فها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يتلو القرآن ثم أمر به أن يصلب شنقا فلما أحضر للشنق جعل يقول للذي يولى ذلك عجل فلا رغبة لكريم في حياة بعد هذه الحال فصلب ثم بعد حين قتل شاور فلما أرادوا ودفنه حفروا له قبرا فوجدوا الرشيد مدفونا فيه فدفنا معا ثم نقل كل واحد منهما إلى تربة بالقرافة وكان الساعي في صلبه الفقيه عمارة اليمنى وقال هذا أبو الفتن ثم أن الفقيه عمارة صلب كما سيأتي فأن المجازاة من جنس العمل والمرء مقتول بما قتل به ولما كان باليمن كتب إليه أخوه المه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ع أين ترى الأحبة يم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ل انجدوا من بعدنا أم اته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زلوا من العين السواد وان نأ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فؤاد مكان ما أتك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حلوا وفي القلب المنى بع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 على مر الزمان مخ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حلوا وقد لاح الصباح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رى إذا جن الظلام الأن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فأجابه الرش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لوا فلا خلت المنازل م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أوا فلا سلت الجوانح عن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روا وقد كتموا الغداة مسي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ضياء نور الشمس مالا يكت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بدلوا ارض العقيق عن 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وت جفوني أي ارض يممو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زلوا العذيب وإنما هي مهج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زلوا وفي قلبي المعنى خي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ضرهم لو ودعوا من أودع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ر الغرام وسلموا من أسل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م في الحشا إن اعرقوا أو أشأ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أيمنوا أو أنجدوا أو أته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ذنب لي في البعد أعرفه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حفظت العهد لما خت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قمت حين ظغنتم وعدلت لما جرتم وسهرت لما بنت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خطيب دمشق أبو البركات الخضر بن شبل بن عبد الحارثي الدمشقي الفقيه الشافعي درس بالغزالية والمجاهدية وبنى له نور الدين مدرسته التي عند باب الفرج فدرس بها وتعرف الآن بالعمادية لأنه درس بها بعده العماد الكاتب فاشتهرت به قرأ على أبي الوحش سبيع صاحب الاهوازي وسمع من أبي الحسن بن الموازيني وأخذ عنه ابن عساكر وقال كان سديد الفتوى واسع الحفظ ثبتا في الرواية ذا ثروة ظاهرة وكان عالما بالمذهب ويتكلم في الأصول والخلاف مولده سنة ست وثمانين وأربعمائة وتوفي في ذي القعدة ودفن بباب الفراديس  وفيها عبد الجليل بن اب أسعد الهروي أبو محمد المعدل مسند هراة تفرد بالرواية عن عبد الرحمن كلا وغيره وعاش اثنتين وتسعين سنة وهو أكبر شيخ للحافظ عبد القادر الرهاوي  وفيها الحافظ أبو سعد السمعاني تاج الإسلام عبد الكريم بن محمد بن منصور المروزي الشافعي محدث المشرق وصاحب التصانيف الكثيرة والفوائد الغزيرة والرحلة الواسعة عمل معجم شيوخه في عشر مجلدات كبار قال ابن النجار سمعت من يذكر أن عدد شيوخه سبعة آلاف شيخ وهذا شيء لم يبلغه أحد قال وكان ظريفا واسع الرحلة صدوقا ثقة دينا جم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يرة مليح التصانيف وسرد ابن النجار تصانيفه وذكر أنه وجدها بخطه فمنها الذيل على تاريخ الخطيب أربعمائة طاقة تاريخ مرو وخمسمائة طاقة طراز الذهب في أدب الطلب مائة وخمسون طاقة وغير ذلك  انتهى ولد في شعبان سنة ست وخمسمائة وتوفي في غرة ربيع الأول بمور  وفيها أبو شجاع البسطامي عمر بن محمد بن عبد الله الحافظ المفسر الواعظ المفتي الأديب المتفنن وله سبع وثمانون سنة سمع أبا القسم احمد بن محمد الخليلي وجماعة وانتهت إليه مشيخة بلخ وتفقه عليه جماعة مع الدين والورع تفرد براوية الشمائل ومسند الهيثم وابن كليب ومن تصانيفه كتاب لقطات العقول  وفيها قيس بن محمد بن عاصم السويقي الاصبهاني المؤذن الصوفي رحل وسمع ببغداد من أبي غالب بن الباقلاني وابن الطيوري وجماعة  وفيها ابن اللحاس أبو المعالي محمد بن محمد بن محمد بن الحيان الحريمي العطار سمع من طراد وطائفة وهو آخر من روى بالأجازة عن أبي القسم بن البسري وكان صالحا ثقة ظريفا لطيفا توفي في ربيع الآخر وله أربع وتسعون سنة  وفيها محمد بن الحسن بن حمدون صاحب التذكرة والحمدونية ولاه المستنجد ديوان الزمام ووقف المستنجد على كتابه فوجد فيه حكايات توهم غضاضة من الدولة فأخذ من دست منصبه وحبس إلى أن رمس  وفيها أبو طالب نب خضير المبارك بن علي البغدادي الصير في المحدث كتب الكثير عن أبي الحسن بن العلاف وطبقته وبدمشق عن هبة الله بن ألا كفاني وعاش ثمانين سنة وتوفي في ذي الحجة  وفيها مسند الآفاق مسعود الثقفي الرئيس المعمر أبو الفرج بن الحسن بن الرئيس المعتمد أبي عبد الله القسم بن الفضل الاصبهاني رحلة العصر توفي في رجب وله مائة سنة أجاز له عبد الصمد بن المأمون وأبو بكر الخطيب و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ده وعبد الوهاب وعبد الوهاب بن مندة وطبقتهما  وفيها هبة الله الحسن بن هلال الدقاق مسند العراق البغدادي سمع عاصم ابن الحسن وأبا الحسن الانباري وعمر نحوا من تسعين سنة توفي في المحرم وكان شيخا لا بأس به متدنيا قاله في العبر  وفيها الصاين العساكري هية الله بن الحسن بن هبة الله بن عبد الله بن الحسين الدمشقي الحافظ الفقيه الشافعي كان ثقة عمدة وجزم ابن ناصر الدين وبوفاته في التي بعدها قال ق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اد الفقيه الصاين العساك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ناؤه ذا جامع المآ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ستين وخمسمائة   فيها أعطى نور الدين حمص وأعمالها لنائبه أسد الدين فبقيت بيد أولاده مائة سنة  وفيها توفي الباجسرائي بكسر الجيم وسكون المهملة نسبة إلى باجسرا بلد بنواحي بغداد التاني بمثناة فوقية وبالنون نسبة إلى التنائية وهي الدهقنة ويقال لصاحب الضياع والعقار أحمد بن عبد الغني بن محمد بن حنيفة روى عن أبي البطر وطائفة توفي في رمضان وكان ثقة  وفيها أبو العباس أحمد بن عمر بن الحسين بن خلف القطيعي الفقيه الحنبلي الواعظ ولد سنة اثنتي عشرة وخمسمائة تقريبا وسمع الحديث بنفسه بعدما كبر من عبد الخالق بن يوسف والفضل بن سهل الاسفرائيني وابن ناصر الحافظ وغيرهم وتفقه على القاضي أبي حازم ولازمه حتى برع في الفقه وأفتى وناظر ووعظ ودرس وأشغل الطلبة وأفاد وقال ابن النجار برع في الفقه وتكلم في مسائل الخلاف وكان حسن المناظرة جرئيا في الجدل ويعظ الناس على المنبر توفي في يوم الأربعاء ثامن عشر رمضان ودفن بالحلة شرقي بغداد وهو والد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سن القطيعي صاحب التاريخ ولم يسمع من والده هذا إلا حديثا واحدا وذكر أن له مصنفات كثيرة قال ابن رجب منها كتاب الشمول في النزول  وفيها أبو بكر أحمد بن المقرب الكرخي روى عن النعالي وطراد وطائفة وكان ثقة متوددا توفي في ذي الحجة وله ثلاث وثمانون سنة  وفيها قاضي القضاة أبو البركات جعفر بن قاضي القضاة أبي جعفر عبد الواحد بن أحمد الثقفي ولي قضاء العراق سبع سنين ولما مات ابن هبيرة ناب في الوزارة مضافا إلى القضاء فاستفظع ذلك وقد روى عن أبي الحصين وعاش ستا وأربعين سنة وتوفي في جمادي الآخرة  وفيها شاكر بن أبي الفضل الاسواري الاصبهاني سمع أبا بالفتح السودرحاى وأبا مطيع وجماعة وتوفي في أواخر رمضان  وفيها أبو محمد الطامذي عبد الله بن علي الاصبهاني المقرئ العالم الزاهد المعمر روى عن طراد وجعفر بن محمد البعاداني والكبار وتوفي في شعبان والطامذي بفتح الطاء المهملة والميم وبمعجمة نسبة إلى طامذ قرية بأصبهان  وفيها أبو النجيب السهرودي عبد القاهر بن عبد الله بن محمد بن عموية والسهرودي بضم السين المهملة وسكون الهاء وفتح الراء والواو وسكون الراء الثانية ومهملة نسبة إلى سهرود بلد عند زنجان الصوفي القدوة الواعظ العارف الفقيه الشافعي أحد الأعلام قدم بغداد وسمع علي بن نبهان وجماعة وكان إماما في الشافعية وعلما في الصوفية قال ابن الأهدل هو الكبرى القرشي بنيه وبين أبي بكر الصديق اثنا عشر رجلا بلغ مبلغا في العلم حتى لقب مفتي العراقين وقدوة الفريقين وكان شرح أحوال القوم ويتطيلس ويلبس لباس العلماء ويركب البغلة وترفع بين يديه الغاشية مر يوما على جزار وقد علق شاة مسلوخة فوقف الشيخ وقال ابن هذه الشاة تقول إنها ميتة فغشى على الجواز وتاب على يد الشيخ انتهى وقال ابن قاضي شبهة حرر المذهب وأفتى وناظ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وى الحديث عن جماعة ثم مال إلى المعاملة فصحب الشيخ حماد الدباس وأحمد الغزالي وبني ببغداد باطا ومدرسة واشتغل بالوعظ والتذكير والدعاء إلى الله تعالى والتحذير ودرس بالنظامية سنتين وكانت له محافيظ جيدة في التفسير وفي الفقه واصوله وأصول الدين وأخذ عند خلائق مولده في صفر سنة تسعين وأربعمائة تقريبا وتوفي في جمادي الآخرة انتهى وقال الأسنوي ظهرت بركته على أصحابه وصار شيخ العراق في وقته وبنى الخربة التي كان يأوى إليها رابطا وسكنه جماعة من صالحى أصحابه وبنى إلى جانبه مدرسة وصار ملاذا يعتصم به الخائف من الخليفة فمن دونه وتوجه إلى الشام سنة سبع وخمسين وخمسمائة لزيارة بيت المقدس فلم يتفق له ذلك لأنفساح الهدنة بين المسلمين والفرنج خذ لهم الله تعالى فأقام بدمشق مدة يسيرة وعقد له مجلس الوعظ وأكرم الملك العاجل مورده وعاد إلى بغداد فتوفي بها يوم الجمعة وقت العصر سابع جمادي الآخرة ودفن بكرة الغد في مدرسته انتهى  وفيها زين الدين صاحب اربل علب بن كوجك بن بكتكين التركماني الفارس المشهور والبطل المذكور ولقب بكوجك وهو بالعربي اللطيف القد والقصير وكان مع ذلك معروفا بالقوة المفرطة والشهامة وهو ممن حاصر المقتفي وخرج عليه ثم حسنت طاعته وكان جوادا معطاء فيه عدل وحسن سيرة ويقال إنه تجاوز المائة وتوفي في ذي الحجة  وفيها أبو الحسن بن تاج القراء علي بن عبد الرحمن الطوسي ثم البغدادي روى عن أبي عبد الله البانياسي وجماعة وكان صوفيا كبيرا توفي في صفر عن سن عالية  وفيها أبو الحسن بن الصابي بن إسحق بن محمد بن هلال بن الحسن البغدادي من بيت كتابه وأدب سمع النعالي وغيره وكان ثقة توفي في ربيع الاوىل عن اثنتين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تح محمد بن عبد المجيد السمر قندي صاحب التعليقة والمعترض والمختلف على مذهب وكان من فرسان الكلام شحيحا بكلامه كانوا يوردون عليه الأسئلة وهو عالم بجوابها فلا يذكره شحا لئلا يستفاد منه وينقطع ولا يذكرها ترك المناظرة إلى أن مات  وفيهت الجياني أبو بكر محمد بن علي بن عبد الله بن ياسر الأنصاري الاندلسي تفقه بدمشق على نصر الله المصيصي وأدب بها قال ابن عساكر ثم زاملني إلى بغداد وسمع من ابن الحسين وبمرو من أبي منصور الكراعي وبنيسابور من سهل المسجدي وطائفة ثم سكن في الآخر حلب وكان ذا معرفة جيدة بالحديث  وفيها الشريف الخطيب أبو الفتوح ناصر بن الحسين الحسيني المصري شيخ الاقراء علي أبي الحسين الخشاب وغيره وتصدر للأقراء وحدث من محمد بن عبد الله بن أبي داود الفارسي وتوفي عيد الفطر وله إحدى وثمانون سنة  وفيها نفيسة البزازة وأسمها أيضا فاطمة بنت محمد بن علي البغدادية روت عن النعالي وطراد وتوفيت في ذي الحجة  وفيها الصائن أبو الحسين هبة الله بن محفوظ بن صصري الدمشقي التغلبي سمع الكثير ومات بدمشق ودفن بباب توما عند أهله وكان صالحا ثقة  وفيها هبة الله بن أبي عبد الله بن كامل بن حبيش البغدادي الصوفي الفقيه الحنبلي أبو علي سمع من القاضي أبي بكر بن عبد الباقي وغيره وتفقه علي أبي علي بن القاضي وتقدم على جماعة من المتصوفة وكان من أهل الدين توفي في المحمر ودفن بمقبرة الأمام قريبا من بشر الحافي ذكر ابن الجوزى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ستين وخمسمائة   فيها سار أسد الدين سيره الثالث إلى مصر وذلك أن الفرنج قصدوا الديار المصرية وملكوا بلبيس واستباحوها ثم حاصروا القاهرة وأخذوا كل ما كان خارج السور فبذل شاور لملك الفرنج مرى ألف ألف دينار ويعجل له بعضها فأجاب فحمل إليه مائة ألف دينار وكاتب نور الدين واستصرخ به وسود كتابة وجعل في طيه ذوائب نساء القصر وواصل الكتب يستحثه وكان بجلب فساق إليه أسد الدين من حمص فأخذ يجمع العساكر ثم توجه عسكر لجب يقال كانوا سبعين الفاا من بين فارس وراجل فتقهقر الفرنج ودخلوا القاهرة في ربعي الآخر وجلس أسد الدين في دست الحكم وخلع عليه العاضد خلع السلطنة وعهد إليه بوزارته وقبض على شاور فأرسل إليه العاضد يطلب رأس شاور فقطع وأرسل إليه فلم ينشب أسد الدين  شيركوه ومعناه بالعربي الجبل بن شادي بن مروان الملك المنصور بعد شهرين أقام في الوزارة شهرين وأياما وكان أحد الأبطال يضرب بشجاعته المثل وكان الفرنج يهابونه ولدق حاصروه وببلبيس ولها سور فلم يجسروا أن يناجزوه خوفا منه وكان كثير الأكل للحوم الغليظة فكانت تورث عليه التخم والخوانيق فاعتراه خانوق فمات منه فجأة ودفن بظاهر القاهرة إلى أن توفي أخوه نجم الدين أيوب فحملا جميعا إلى مدينة النبي وقلد العاضد منصبه ابن أخيه صلاح الدين بن يوسف بن نجم الدين ولقبه بالملك الناصر  وفيها آبق الملك المظفر محي الدين صاحب دمشق قبل نور الدين وابن صاحبها جمال الدين محمد بن تاج الملوك بورى التركي ثم الدمشقي ولد ببعلبك في أمرة أبيه عليها وولى دمشق بعد أبيه خمس عشرة سنة وملكوه وهو دون البلوغ وكان المدبر لدولته أنز فلما مان أنز انبسطت يد آبق ودبر الأم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وزير الرئيس أبو الفوارس المسيب بن علي بن الصوفي ثم غضب عليه وأبعده إلى صرخد واستوزره أخاه أبا البيان حيدرة مدة ثم أقدم عطاء بن حفاظ من بعلبك وقدمه على العسكر وقتل حيدرة ثم قتل عطاء ولما انفصل عن دمشق توجه إلى بالس ثم إلى بغداد فأقطعه المقتفي خبزا وأكرم مورده  وفيها شاور بن مجير بن نزار السعدي أبو شجعاع ولاده ابن رزبك أمرة الصعيد فتمكن وكان شهما شجاعا مقداما ذا هيبة فحشد وجمع وتوثب علي مملكة الديار المصرية وظفر بالعادل رزبك بن الصالح طلايع بنرزبك وزير العاضد فقتله ووزر بعده فلما خرج عليه ضرغام فر إلى الشام فأكرمه نور الدين وأعانه على عوده إلى منصبه فاستعان بالفرنج على دفع أسد الدين عنه وجرت له أمور طويلة وفي الآخر وثب عليه خرد بك النوري فقتله في جمادي الأولى لأن أسد الدين تمارض فعاده شاور فقبضوا عليه وقتلوه كما تقدم  وفيها أبو محمد عبد الخالق بن أسد الدمشقي الحنفي المحدث مدرس الصادرية والمعتبية روى عن عبد الكريم بن حمزة وإسماعيل بن السمر قندي وطبقتهما ورحل إلى بغداد وأصبهان وخرج لنفسه المعجم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عواذل ما أسم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نى فؤادك قلت أح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وا أتحمده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نى فؤادك قلت أ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سعد الله بن نصر بن سعيد المعروف بابن الدجاجي وبابن والحيواني الفقيه الحنبلي المقرئ الواعظ الصوفي الأديب أبو الحسن ويلقب مهذب الدين ولد في رجب سنة اثنتين وثمانين وأربعمائة وقرأ بالروايات علي أبي الخطاب الكلوذاني وغيره وتفقه علي أبي الخطاب حتى برع وروى عن ابن عقيل كتاب الانتصار لأهل السنة قال ابن الخشاب هو فقيه واعظ حسن الطريقة سمعت منه وقال ابن الجوزى تفقه ودرس وناظر ووع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لطيف الكلام حلو الإيراد ملازما لمطالعة العلم إلى أن مات وقال ابن نقطة حدثنا عنه جماعة من شيوخنا وكان ثقة وقال ابن الجوزى سئل في مجلس وعظه وأنا أسمغ عن أخبار الصفات فنهى عن التعرض وأمر بالتسليم و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ي الغائب الغضبان يا نفس أن يرض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التي صيرت طاعته فرض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تهجري من لا تطيقين هج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 هم بالهجران خديك والا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تم مهجتي بيعا ومقد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نتم اليوم أغلالي وأغلى 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وت فخرا ولكني ضنيت 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م اليوم أعلالي وأعلا 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صى لي البين أن أسقي بحب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طع البين أو صالى وأوصى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يوم الاثنين ثاني عشر شعبان ودفن بمقبرة الرباط ثم نقل بعد خمسة أيام فدفن على والديه بمقبرة الأمام أحمد  وفيها أبو الحسن علي بن محمد بن علي بن هذيل البلنسي شيخ المقرئين بالأندلس ولد سنة إحدى وسبعين وأربعمائة وقرأ القراءات علي ابن داود ولازمه أكثر من عشر سنين وكان زوج أمه فأكثر عنه وهو أثبت الناس فيه وروى الصحيحين وسنن أبي داود وغير ذلك قال الأبار كان منقطع القرين في الفضل والزهد والورع مع العدالة والتواضع والأعراض عن الدنيا والتقلل منها صواما قواما كثير الصدقة انتهت إليه الرياسة في صناعة الاقراء وحدث عن جلة لا يحصون وتوفي في رجب  وفيها القاضي ذكي الدين أبو الحسن علي بن القاضي المنتجب أن المعالي محمد بن يحيى القرشي قاضي دمشق هو أبوه وجده واستعفى من القضاء فاعفى وسار فحج من بغداد وعاد إليها فتوفي بها وله سبع وخمسون سنة  وفيها أبو الفتح بن البطي الحاجب محمد بن عبد الباقي بن أحمد بن سليم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غدادي مسند العراق وله سبع وثمانون سنة أجاز أبو نصر الزينبي وتفرد بذلك وبالرواية عن البانياسي وعاصم بن الحسن وعلي بن محمد بن محمد الأنباري والحميدي وخلق وكان دينا عفيفا محبا للرواية صحيح الأصول توفي في جمادي الأولى  وفيها أبو عبد الله الفارقي الزاهد محمد بن عبد الملك نزيل بغداد كان يعظ ويذكر من كلفه ولناس فيه اعتقاد وكان صاحب أحوال وكرامات ومجاهدات ومقامات عاش ثمانين سنة  وفيها القاضي أبو المعالي محمد بن علي بن الحسن القرشي العثماني صاحب الفنون في أنواع العلم هنأ صلاح الدين بن أيوب بفتح حلب بقصيدة هائل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تحك القلعة الشهباء في ص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بشر بفتوح القدس في ر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كان كما قال  قاله ابن الهدل  وفيها محمد بن المبارك بن الحسين بن إمساعيل البغدادي الفقيه الحنبلي القاضي أبو البركات المعروف وقرا القرآن وسمع الحديث من ابن البناء وغيره وتفقه علي القاضي أبي يعلى وناظر وولى القضاء بقرية عبد الله من واسط توفي رحمه الله تعالى فجأة في رجب  وفيها معمر بن عبد الواحد الحافظ أبو الحافظ أبو أحمد بن الفخر القرشي العبشمي الأصبهاني المعدل عاش سبعين سنة سمع من أبي الفتح الحداد وأبي المحاسن الروياني وخلق وببغداد من أبي الحصين وغنى بالحديث وجمعه ووعظ بأصبهان وأملى وقدم بغداد مرات يسمع أولاده وتوفي في ذي القعدة بطريق الحجاز وكان ذا قبول ووجاه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ستين وخمسمائة   في شوال منها كانت الزلزل ة العظمي بالشام وقع معظم دمشق وشرفات جامع بني أمية ووقع نصف قلعة حلب والبلد وهلك من أهلها ثمانون والفا ووقعت قلعة حصن الاكراد ولم يبق لسورها أثر  وفيها توفي أبو الفضل أحمد بن صالح بن شافع الجيلي ثم البغدادي الحافظ الفقيه الحنبلي أحد العلماء المعدلين والفضلاء والمحدثين سمع قاضي المارستان وطبقته وقرأ القراءات علي أبي محمد سبط الخياط وغيره ولازم أبا الفضل الحافظ ابن ناصر وكان يقتفي أثره ويسلك مسلكه قال ابن النجار كان حافظا متقنا ضابطا محققا حسن القراءة صحيح النقل ثبتا حجة نبيلا ورعا متدينا تقيا متمسكا بالسنة على طريق السلف صنف تاريخا على السنين بدأ فيه بالسنة التي توفي فيها أبو بكر الخطيب وهي سنة ثلاث وستين وأربعمائة إلى بعد الستين وخمسمائة انتهى  وتوفي يوم الأربعاء بعد الظهر ثالث أيام ودفن على أبيه في دكة الأمام أحمد وله خمس وأربعون سنة  وفيها أبو بكر بن القنور عبد الله بن محمد بن أبي الحسين أحمد بن محمد البغدادي البزاز ثقة محدث من أولاد الشيوخ سمع العلاف وابن الطيوري وطائفة وطلب بنفسه مع الدين والورع والتحري وتوفي في شعبان وله اثنتان وثمانون سنة  وفيها أبو المكارم بن هلال عبد الواحد بن أبي طاهر محمد بن المسلم بن الحسن بن هلال الازدي سمع من عبد الكريم الكوطائي ومن النسيب وغيرهما وكان رئيسا جليلا كثير العبادة والبر وتوفي في جمادي الآخرة وأجاز له الفقيه ن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لي بن روان بن زيد بن الحسن بن سعيد بن عصمة بن حمير الكندي البغدادي النحوي الأديب الحنبلي شمس الدين سمع أبا الحسن ابن عم الشيخ تاج الدين وقرأ وكتب الطباق يخطه على يحيى بن البنا وغيره وقرأ النحو اللغة على إبن الجو اليقي ثم قدم دمشق وأدرك شرف الإسلام إبن الجيلي وصحبه وكان أعلم باللغة والنحو من إبن عمه أبي اليمن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رت عليك غوادي المزن يا د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عفت منك آيات وآث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عاء من لعبت أيدي الغرام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عدتها صبابات وتذك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لى ما قاله إبن الأهدل إبن عدي مصنف كتاب الكامل في الضعفاء كان حافظ وقته واليه المنتهى في فنه خلا أن فيه لحنا لأنه كان فيه عجمة ولا يعرف العربية انتهى  وفيها فورجة أبو القسم محمود بن عبد الكريم الأصبهاني التاجر روى عن أبي بكر بن ماجه وسليمان الحافظ وأبي عبد الله الثقفي وغيرهم وتوفي بأصبهان في صفر وبه ختم جزء لوين  وفيها مودود السلطان قطب الدين الأعرج صاحب الموصل وابن صاحبها أتابك زنكي تملك بعد أخيه سيف الدين غازي فدعل وأحسن السيرة توفي في شوال عن نيف وأربعين سنة وكانت دولته اثنتين وعشرين سنة وكان محببا إلى الرعية  سنة ست وستين وخمسمائة   فيها سار نور الدين إلى سنجار ففتحها وسلمها إلى ابن أخيه عماد الدين زنكي ثم سار وفتح الموصل وأعطى الشيخ عمر ستين ألف دينار وأمره بعمارة الجامع النوري وسط البلد  وفيها قتل الوزير أبو جعفر بن البلذي لأن المستضئ الخليفة لما ولى الخلا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هذا العام استوزر أبا محمد بن عبد الله بن رئيس الرؤاسء فانتقم من ابن البلدي وقتله وألفى في دجلةن  وفها أبو زرعة طاهر بن الحافظ محمد بن طاهر المقدسي ثم الهمذاني ولد بالري سنة إحدى وثمانين وأربعمائة وسمع بها من المقومي وبالدون من عبد الرحمن بن أحمد الدوني وبهمذان من عبدوس وبالكرخ من السلارمكى وبساوه من الكامخي وروى الكثير وكان رجلا جيدا عربا من العلوم قاله في العبر توفي بهمذان في ربيع الآخر  وفيها أبو مسعود الحاجي عبد الرحيم بن أبي الوفاء بن أحمد الأصبهاني الحافظ المعدل سمع من جده غانم البرجي ورحل فسمع بنيسابور من السيروي وببغداد من ابن الحصين توفي في شوال في عشر الثمانين  وفيها محمد بن حامد بن حمد بن عبد الواحد بن علي بن أبي مسلم الأصبهاني الواعظ الحنبلي أبو سعيد ويعرف برمس سمع أبا مسعود السورحاني ويحيى ابن مندة وغيرهما وحدث ببغداد وغيرها وكان من أعيان الوعاظ وله القبول التام عند العوام توفي في سلخ شعبان  وفيها النفيس بن مسعود بن أبي الفتح بن سعيد ن علي المعروف بابن صعرة السلامي الفقيه الحنبلي أبو محمد قرأ القراءات وتفقه علي أبي ا لفتح بن المنى ووعظ واحتضر في شبابه فتوفي يوم الثلاثاء تاسع شوال ودفن بمقبرة الأمام أحمد قال المنذري تكلم في مسائل الخلاف وسمع من غير واحد قال وصعوة بفتح الصاد وسكون العين المهملتين وبعدها تاء تأنيث لقب لجده  وفيها فتيان بن مباح بن حمد بن حمد بن سليمان بن المبارك بن الحسين السلمي الحراني الضرير الفقيه الحنبلي أبو الكرم قدم بغداد وسمع الحديث من أبي البركات الانماطي وصالح بن شافع وغيرهما وتفقه بمذهب الأمام أحمد وعاد إلى بلده فأفتى ودرس به إلى أن مات وسمع منه أبو المحاسن القاضي القرشي وفخ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ين بن تميمة وقال في أول تفسيره وقد ذكر شيوخه في العلم فأول كنت برهة مع شخنا الأمام الورع أبو اكرم فتيان بن مباح وكان طويل الباع في علم اللغة والإعراب لا يشق غباره في علم القرآن ومعاناة المعاني فهما في الأحكام مواقع الحلال والحرام انتهى  وفيها محمد بن أسعد بن محمد بن نصر الفقيه المعروف بابن الحكيم البغدادي الواعظ درس بالطرخانية والصادرية وبنى له معين الدين مدرسة شرح المقامات ودفن بباب الصغي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هر يوضع عام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لا ويرفع قدر نمل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تنبه للمن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م للنوام نم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عبد الله بن محمد بن يسوف المرسي نزيل شاطبة مكثر عن أبي علي الصوفي واليه صارت عامة أصوله وسمع أيضا من أبي محمد بن أبي عتاب وحج فسمع من ابن غزال ورزين البعدري قال الأبار كان عارفا بالأثر مشاركا في التفسير حافظا للفروع بصيرا باللغة والكلام فصيحا مفوها مع الوقار والسمت والصيام والخشوع ولي قضاء شاطبة وحدث وصنف ومات في أول العام وله سبعون سنة  وفيها يحيى بن ثابت بن بندار أبو القسم البغدادي البقال سمع من طراد والنعالي وجماعة وتوفي في ربيع الأول وقد نيف على الثمانين  وفيها المستنجد بالله أبو المظفر يوسف بن المقتفي لأمر الله محمد بن المستظهر بالله أحمد بن المقتدي العباسي خطب له أبوه بولاية العهد سنة سبع وأربعين واستخلف سنة خمس وخمسين وعاش ثمانيا وأربعين سنة وأمه طاووس الكرجبة أدركت دولته قال السيوطي في تاريخ الخلفاء كان موصوفا بالعدل والرفق أطلق من المكوس شيئا كثيرا بحيث لم يترك بالعراق مكسا وكان شديدا على المفسدين سجن رجلا كان يسعى بالناس مدة فحضر رجل وبذ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 عشرة آلاف درهم فقال أنا أعطيك عشرة آلاف دينارا ودلني على آخر مثله لأحبسه وألف شره وقال ابن النجار كان المستنجد موصوفا بالفهم الثاقب والرأي الصائب والذكاء الغالب والفضل الباهر والعدل الظاهر له نظم بديع ونثر بليغ ومعرفة بعمل آلات الفلك والأسطرلاب وغير ذلك ومن شعره في بخ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خل أشعل في ب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رمة منه لنا شم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جرت من عينها دم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جرت من عينه دم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في ثامن ربيع الآخر  وفيها ابن الخلال القاضي الأديب موفق الدين يوسف بن محمد المصري صاحب دواوين الانشاء للخلفاء وهو شيخ القاضي الفاضل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ذبت ليال بالعذيب خو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لت مواقف بالوصال حو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ضت لذاذات تقضي ذك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بي الخلى وتستهيم الس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لت مووردة الخدود فأوث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صبوة الخالي بحسن الخ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وا سراة بني هلال أص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قوا كذاك البدر فرع هل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جمادي الآخرة وقد شاخ وولى بعده القاضي الفاضل  سنة سبع وستين وخمسمائة   فيها تجاسر صلاح الدين بن أيوب وقطع خطبة العاضد العبيدي وكان قبل هذا كالمتحكم له وخطب للخليفة العباسي المستضئ فمات العاضد عقيب ذلك قيل انه مات غبنا وأظهر صلاح الدين الحزن الحزن عليه وجلس للعزاء ثم تسلم القصر وما حوى ثم حول أولاد المعتضد وخاصته إلى مكان آخر ورتب لهم كفايتهم ولما وصل أبو سعد بن أبي عصرون رسولا بذلك إلى بغداد زينت وكان يوما مشهودا وكانت الخطبة العباسية قد قطعت من مصر منذ مائتي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سع سنين بني عبيد أهل المذهب الردئ ثم أرسل الخليفة بالخلع الفائقة الرائقة لنور الدين محمود بن نزكي ولنائبه صلاح الدين وكان فيما أرسل لنور الدين طوق ذهب وزنه ألف مثقال وحصانان وسيفان قلد بهما إشارة إلى الجمع له بين مصر والشام  وفيها وقعت الوحشة بين نور الدين وصلاح الدين وعزم على قصده فكتب إليه صلاح الدين بالطاعة فزالت الوحشة بينهما  وفيها توفي أحمد بن محمد الحريمي العطار روى عن النعالي وجماعة ومات في صفر عن خمس وثمانين سنة  وفيها حسان بن نمير عرف بعرقلة كان شيخا خليعا مطبوعا أعور العين منادما اختص بصلاح الدين وكان قد وعده صلاح الدين أنه إذا أخذ مصر يعطيه ألف دينارا فلما أخذها كت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لصلاح معيني عند أعس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لف مولاي أين الألف دين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خشى من الأسرار أن حاولت أرض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تفي جنة الفردوس بالن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جد بها عاضديات موف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ض ما خلف الطاغي أخو الع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را كأسيافكم غرا كخي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تقا ثقالا كأعدائي وإطم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جهز له ألفا وأخذ له من أخوته مثلها فجاءه الموت فجأة فلم ينتفع بفجأة الغناء ومن شع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ولون لم أرخصت شعرك في ال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لهم إذا مات أهل المكا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جازي على الشعر الشعير و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ثير إذا حصلته من به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علامة أبو محمد بن الخشاب عبد لله بن أحمد بن أحمد بن عبد الله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صر البغدادي النحوي المحدث الفقيه الحنبلي ولد سنة اثنتين وتسعين وأربعمائة وسمع من علي بن الحسين الربعي وابن النرسي ثم طلب بنفسه وأكثر عن أبي الحصين وطبقته وقرأ الكثير وكتب بخطه المليح المتقن وأخذ العربية عن ابن الشجري وابن الجواليقي وأتقن العربية واللغة والهندسة وغير ذلك وصنف التصانيف وكان إليه المنتهى في حسن القراءة وسرعتها وفصاحتها مع الفهم والعذوبة وانتهت إليه الإمامة في النحو وكان ظريفا مزاحا قذرا وسخ الثياب يستقى في جرة مكسورة وما تأهل قط ولا تسرى توفي في رمضان قاله في العبر وقال انب النجار كان أعلم أهل زمانه بالنحو حتى يقال انه كان في درجة أبي علي الفارسي قال وكانت له معرفة بالحديث واللغة والمنطق والفلسفة والحساب والهندسة وما من علم من العلوم إلا كانت له فيه يد حسنة وقال ياقوت الحموي رأيت قوما من نحاة بغداد يفضلونه على أبي علي الفارسي قال وسمع الحديث الكثير وتفقه فيه وعرف صحيحه من سقيمه وبحث عن أحكامه وتبحر في علومه وقال انب الأخضر دخلت عليه يوما وهو مريض وعلى صدره كتاب ينظر فيه قلت ما هذا ذكر ابن جبنى مسئلة في النحو واجتهد أن يستشهد عليها ببيت من الشعر فلم يحضره وأني لأعرف على هذه المسئلة سبعين بيتا من الشعر كل بيت من قصيدة وكان عالما بالتفسير والحديث الفرائض والحساب والقراءات وقال ابن القطيعي انتهى إليه معرفة علوم جمة أنهاها وشرح الكثير من علومه وكان ضنينا بها مع لطف مخالطة وعدم تكبر واطراح تكلف مع تشدد في السنة وتظاهر بها في محافل علومه ينتصر لمذهب أحمد ويصرح ببراهينه وحججه على ذلك وقال مسعود ووصل إليه برنا إلا ابن الخشاب فاعتذرت عنه بعذر اقتداء الحال ثم خرجت فعرفت ابن الخشاب ذلك فكتب إليه هذين البي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طبيب قائما فقال ما هكذا يسلم على أمير المؤمنين يا شيخ فلم يلتفت إليه ابن الجواليقي وقال يا أمير المؤمنين سلامي هو ما جاءت به السنة النبوية وروى الحدث ثم لو حلف حالف أن نصرانيا أو يهوديا لم يصل إلى قلبه نوع من أنواع العلم على الوجه لما لزمته كفارة لأن الله ختم على قلوبهم ولن يفك ختم الله إلا الإيمان فقال المقتفي صدقت وأحسنت وكأنما الجم ابن التلميذ بحجر مع غزارة أدبه  وفيها توفي الفائر صاحب مصر واقيم بعده العاضد  وفيها أبو بكر أحمد بن غالب بن أحمد بن غالب بن عبد الله الحربي الفقيه الحنبلي الفرضي المعدل سمع الحديث من ابن قريش وغيره وتفقه وبرع في المذهب قال ابن النجار كان أحد الفقهاء حاظفا لكتاب الله تعالى له معرفة بالفرائض والحساب والنجوم وأوقات الليل والنهار وشهد عند قاضي القضاة الزينبي وتولى قضاء دجيل مدة ثم عزل حدث باليسير وسمع منه عبد المغيث الحربي وغيره وتوفي يوم الأحد يوم عيد الاضحى ودفن بمقبرة الأمام أحمد  وفيها العميد بن القلانسي صاحب التاريخ ايو يعلى حمزة بن راشد التميمي الدمشقي الكاتب صاحب تاريخ دمشق انتهى به إلى هذه السنة حدث عن سهل ابن بشير الاسفرائني وولى رياسة البلد مرتين وكان يسمى أيضا المسلم توفي في ربيع الأول عن بضع وثمانين سنة  وفيها أبو يعلي بن الجبري حمزة بن علي بن هبة الله التغلبي الدمشقي البزار سمع أبا القسم المصيصي ونصر المقدسي مات في جمادي الأولى عن بضع وثمانين سنة وكان لا بأس به قاله في العبر  وفيها ثقة الملك الحلبي الحسن بن علي بن عبد الله بن أبي جرادة سافر إلى مصر وتقدم عند الصالح بن رزيل وناب فيها ومن شعره قوله من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نى الزمان وآمالي مصر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أحب على مطل وأمل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ضيعة العمر لا الماضي انتفع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حصلت على شيء من الباق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خسرو شاه سلطان غزنة تملك بعد أبيه بهرام شاه بن مسعود بن إبراهيم ابن مسعود بن محمود بن سبكتكين وكان عدلا سايسا مقربا للعلماء وكانت دولته تسع سنين وتملك بعده ولده ملكشاه  وفيها أبو جعفر الثقفي قاضي العراق عبد الواحد بن أحمد بن محمد وقد ناهز الثمانين ولي قضاء الكوفة مدة وسمع من أبي النشري ثم ولاه المستجد في هذا العام قاضي القضاة فتوفي في آخر العام ولي بعده ابنه جعفر  وفيها الفائز بنصر الله أبو القسم عيسى بن الظافر إسماعيل بن الحافظ عبد المجيد بن محمد بن المستنصر العبيدي أقيم في الخلافة بعد قتل أبيه وله خمس سنين فحمله الوزير عباس على كتفه وقال يا أمراء هذا ولد مولاكم وقد قتل مولاكم أخواه فقتلهما كما ترون فبايعوا هذا الطفل فقالوا سمعنا وأطعنا وضجوا ضجة واحدة ففزع الصبي وبال واتل عقله فيما قيل من تلك الضجة وصار يتحرك ويصرع وتوفي في رجب في هذه السنة وكان الحل والربط لعباس فلما هرب عباس وقتل كان الأمر للصالح طلايع بن رزبك  وفيها علوي الاسكاف الحنبلي كان شيخا صالحا من أصحاب أبي الحسن بن الزاغوني وكان يقرأ في كتاب الخرقي توفي في يوم الجمعة رابع عشرى جمادي الآخرة  وفيها الشريف الخطيب أبو المظفر محمد بن أحمد بن علي بن الحسين بن النوبلي العباسي الهاشمي الحنبلي المعدل كان مولده سنة سبعين وأربعمائة وروى عن طراد وأبي نصر الزينبي والعاصمي وغيرهم وحدث وسمع منه جماعة وكان جليل القدر من رجالات الهاشميين ذا أدب وعلم وله نظم قاله ابن رجب  وفيها أبو الفتوح الطائي محمد بن أبي جعفر محمد بن علي الهمداني صاحب الأربعين سمع فند بن عبد الرحمن الشعراني واسمعيل بن الحسن الفرائضي وطائفة بخراسان والعراق والجبال وتوفي في شوال عن خمس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ت وخمسين وخمسمائة   فيها توفي أبو حكيم النهرواني ابرايم بن دينار بن أحمد بن الحسين بن حامد ابن إبراهيم النهرواني الرزاز الفقيه الحنبلي الفرضي الزاهد الحكيم الورع ولد سنة ثمانين وأربعمائة وسمع الحديث من أبي الحسن بن العلاف وأبي عثمان بن ملة وأبي الخطاب وبرع في المذهب والخلاف والفرائض وأفتى وناظر وكانت له مدرسة  بناها بباب الازح وكان يدرس ويقيم بها وفي آخر عمره فوضت إليه المدرسة التي بناها ابن السمحل بالمأمونية ودرس بها أيضا وقرأ عليه العلم خلق كثير وانتفعوا به منهم ابن الجوزي وقال قرأت عليه القرآن والمذهب والفرائض وممن قرأ عليه السامري صاحب المستوعب ونقل عنه في تصانيفه قال ابن الجوزي وكان زاهدا عابدا كثير الصوم يضرب به المثل في الحلم والتواضع من العلماء العاملين مؤثرا للخمول ما رأينا له نظيرا في ذلك يقوم الليل ويصوم النهار ويعرف المذهب والمناظرة وله الورع العظيم وكان يكسب بيده وإذا خاط ثوبا فاعطى الأجرة مثلا قيراطا اخذ منه حبة ونصفا ورد الباقي وقال خياطتي لا تساوي أكثر من هذه ولا يقبل من أحد شيئا وقال ابن رجب صنف تصانيف في المذهب والفرائض وشرح الهداية كتب منه تسع مجلدات ولم يكمله وحدث وسمع منه جماعة منهم ابن الجوزي وعمر بن علي القرشي الدمشقي وله نظم حسن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دهر أن جارت ضروفك واعت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متني في ضيقة وه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ي أكون عليك يوما ساخ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استفدت معارف الإخ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ثلاثاء بعد الظهر ثالث عشر جمادي الآخرة ودفن قريبا من بشر الحافي رحمهما الله تعالى  وفيها علاء الدين الحسين بن الحسين الغوري سلطان الغور وتملك بعده ولده سيف الدين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سليمان شاه بن السلطان محمد بن ملكشاه السلجوقي كان أهوج أخرق فاسقا بل زنديقا يشرب الخمر في نهار رمضان فقبض عليه الأمراء في العام الماضي ثم خنق في ربيع الآخر من السنة  وفيها إطلاع بن رزيك الارمني ثم المصري الملك الصالح وزير الديار المصرية غلب على الأمور في سنة تسع وأربعين وكان أديبا شاعرا فاضلا شيعيا جوادا ممدحا ولما بايع العاضد زوجه بابنته ونقص أرزاق الأمراء فعملوا عليه بإشارة العاضد وقتلوه في الدهليز في رمضان وكان في نصر التشيع كالسكة المحماة كان يجمع الفقهاء ويناظرهم على الإمامة وعلى القدر وله مصنف في ذلك سماه الاجتهاد في الرد على أهل العناد قرر فيه قواعد التشيع وجامع الصالح الذي بباب زويلة منسوب إليه وبنى آخر بالقرافة وتربة إلى جانبه وهو مدفون به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ثمل القوام سرت إ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طافه النشوات من عين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ضي اللحاظ كأنما سلت 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في غداةة الروع من جفن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قلت إذا خط العذار بمك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خده ألفين لا لام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الشعر دب بعارضيه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داغه نفضت على خد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ناس طوع يدي وأمري ناف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م وقلبي الآن طوع يد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عجب لسلطان يعم بعد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جوز سلطان الغرام ع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لولا اسم الفرار و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تقبح لفررت منه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تح بن الصابوني عبد الوهاب بن محمد المالكي المقرئ الخفاف من قرية المالكية روى عن النعالي وابن البطر وطبقتهما وكتب وحصل وجمع أربعين حديثا وقرأ القراءات على زيدان الحلواني وتصدر للأقراء وكان قيما بالفن توفي في صفر عن أربع وسبعين سنة  وفيها الوزير جلال الدين أبو الرضا محمد بن أحمد بن صدقة وزر للراشد بالله وكان فيه خير ودين توفي في شعبان عن ثمان وخمس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مارح أبو محمد محمد بن أحمد بن عبد الكريم التميمي البغدادي روى عن أبي نصر الزينبي وجماعة وتوفي في ذي القعدة  وفيها الخاقان محمود بن محمد التركي سلطان ما وراء النهر وابن بنت السلطان ملكشاه السلجوقي سار بالغزفي وسط السنة وغزا نيسابور شهرين وكان كالمقهور مع الغز فهرب منهم إلى صاحب نيسابور المؤيد ثم خلاه المؤيد قليلا وسمله وحبسه  سنة سبع وخمسين وخسممائة   فيها توفي أبو يعلي حمزة بن أحمد بن فارس بن كروس السلمي الدمشقي روى عن نصر المقدسي ومكي الزميلي وجماعة وكان شيخا مباركا حسن السمت توفي في صفر عن أربع وثمانين سنة وتفرد برواية الموطأ  وفيها زمرد خاتون المحترمة صفوة الملوكبنت الأمير جادلي أخت الملك دقاق صاحب دمشق لامه وزوجة تاج الملك بروي وأم ولديه شمس لملوك اسمعيل ومحمود سمعت من أبي الحسن بن قبيس واستنسخت الكتب وحفظت القرآن وبنت المدرسة الخاتونية بصنعاء دمشق ثم تزوجها أتا بك زنكب فبقيت معه تسع سننين فلما قتل حجت وجاورت بالمدينة ودفنت بالبقيع وهي التي ساعدت على قتل ولدها اسمعيل لما كثر فساده وسفكه للدماء ومواطأته الفرنج على بلاد المسلمين ولما جاورت بالمدينة المنورة قل ما بيدها فكانت تغربل القمح والشعير وتطحن وتتقوت بأجرتها وكانت كثيرة البر والصدقة والصلاة رحمها الله تعالى  وأما خاتون بنت انزز وجة الملك نور الدين فتأخرت ولها مدرسة بدمشق وخانقاه معروفة على نهر بانياس  وفيها عبد الرحمن بن سالم التنوخي الواعظ اجتمعت له الفصاحة والصباحة ومواعظه مبكية وكلماته بالوعد والوعيد مهلكة إذا وعظ كانت عبار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ق من عبرات الباكين وإذا أنشد كانت غرره مثل ثغور الضاحكين فهو كما قال الحريري يقرع الاسماع بزواحر وعظه ويطبع الاسجاع بجواهر لفظه وكان شحاذا حواشا قلما يخلو شركه من صيد حتى لو رآه الحريري لم يذكر أبا زيد أنشد في عزاء صدر الدين اسمعيل شيخ الشيوخ ببغد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 أخلاقي وحق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بقا من بعدكم فر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 صدر في الزمان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صدر الدين ينش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بن عساكر كان أبوه منجما وكان عبد الرحمن ينشد الشعر في الأسواق خرج إلى بغداد وأظهر الزهاد وعاد إلى دمشق وصعد إليه على المنبر طفل فامده على يديه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ضغير ما جنى ضغي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ل كبير يركب الكبائ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ضج الناس بالبكاء مات بدمشق ودفن بقاسيون قاله ابن شبهة في تاريخ الإسلام  وفيها أبو مروان عبد الملك بن زهير بن عبد الملك الاشبيلي طبيب عبد المؤمن وصاحب التصانيف أخذ عن والده وبرع في الصناعة وهو الذي صنف الدرياق السبعيني صفة لعبد المؤمن  وفيها الشيخ عدي بن مسافر بن اسمعيل الشامي ثم الهكاري الزاهد قطب المشايخ وبركة الوقت وصاحب الأحوال والكرامات صحب الشيخ عقيلا المنيحي والشيخ حماد الدباس وعاش تسعين سنة ولأصحابه فيه عقيدة تتجاوز الحد قاله في العبر وقال ابن الأهدل له كرامات عظيمة منها انه إذا ذكر على الأسد وقف وإذا ذكر على موج البحر سكن والى ذلك أشار الشيخ العارف الدصيق أبو محمد المقرئ المعروف والده بالمدوخ في وسيلته الجامعة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اه عدي ذلك ابن مسا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تسكن الأمواج في لجج البح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ن قتلته لليث لم يخط خط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الشبر من قاع ولا البعض من شب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سخاوي أصله من قرية بشوف الاكراد تسمى بيت فار ولد بها والبيت الذي ولد فيه يزار اليوم وصحب الشيخ عقيل المنيحي والشيخ حماد الدباس وأبا النجيب السهرودي وعبد القادر الحنبلي وأبا الوفاء الحلواني وأبا محمد الشنبكي وقال ابن شبهة في تاريخه كان فقيها عالما وهو أحد أركان الطريقة سلك في المجاهدة وأحوال البداية طريقا صعبا تعذر على كثير من المشايخ سلوكه وكان الشيخ عبد القادر يثنى عليه كثيرا ويشهد له بالسلطنة على الأولياء وكان في أول أمره في الجبال مجردا سائحا وانتمى إليه عالم عظيم قال عمر بن محمد خدمت الشيخ عدي سبع سنين شهدت له فيها خارقات أحدها انبي صببت على يديه ماء فقال لي ما أريد قلت أريد تلاوة القرآن ولا أحفظ من غير الفاتحة وسورة الإخلاص فضرب بيده في صدري فحفظت القرآن كله في وقتي وخرجت من عنده وأنا أتلوه بكماله وقال لي يوما اذهب إلى الجزيرة السادسة بالبحر المحيط تجد بها مسجدا فادخله ترفيه شيخا فقل له يقول لك الشيخ عدي بن مسافر احذر الاعتراض ولا تختر لنفسك أمر لك فيه إرادة فقلت يا سيدي وأني بالبحر المحيط فدفعني بين كتفي فإذا أنا بجزيرة والبحر محيط بها وثم مسجد فدخلته فرأيت شيخا مهيبا بفكر فسلمت عيه وبلغته الرسالة فبكى وقال جزاه الله خيرا فقلت يا سيدي ما الخبر فمقال اعلم أن أحد السبعة الخواص في النزع وطمحت نفسي وإرادتي أن أكون مكانه ولم تكمل خطرتي حتى أتيتني فقلت له يا سيدي وأني لي بالوصول إلى جبل هكار فدفعني بين كتفي فإذا أنا بزاوية الشيخ عدي فقال لي هو من العشرة الخواص ذكر ذلك القطب اليونيني في ذيله  وفيها أبو نصر محمد الفروخي الكاتب كان أديبا فاضلا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عفوك أنني في مع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أبتغي منهم سواك ملاذ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ينافق ذا وذا ويغتاب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ب هذا ذا ويشتم ذا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شيخ الأمام المحدث سيد الحفاظ سراج الدين أبو الحسن علي بن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ر بن حمير اليمني الهمذاني روى عنه الأمام يحيى بن أبي الخير وجماعة من ذي أشرف البخاري وسنن أبي داود وانتشر عنه الحديث بقطر اليمن وعنه أخذ أحمد ابن عبد الله القريطي قال الأمام يحيى بن أبي الخير ما رأيت ولا سمعت بمثله وله كتاب الزلازل والأشراط قاله ابن الأهدل  وفيها هبة الله بن أحمد الشبلي بن المظفر القصار المؤذن توفي في سلخ السنة عن ثمان وثمانين سنة وبه ختم السماع من أبي نصر الزينبي  وفيها أبو بكر هبة الله بن أحمد الخفار روى عن رزق الله التميمي وتوفي في شوال كلاهما ببغداد  سنة ثمان وخمسين وخمسمائة   فيها سار جيش المتنجد فالتقوا آل دبيس الأسد بين أصحاب الحلة فالتقوهم فخذلت أسد وقتل من العرب نحو الأربعة آلاف وقطع دابرهم فلم تقم لهم بعدها قائمة  وفيها سار نور الدين الشهيد الفرنج وكانوا عزموا على حمص فترفعوا وفرق في يوم مائي ألف دينار وكتب إليه النواب أن الصدقات كثيرة للفقهاء والفقراء والصوفية فلو استعنت بها ثم تعوضهم عناه فغضب وكتب إلي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الله لا يغير ما بقوم حتى يغيروا ما بأنفس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ل أرجو النصر إلا بهؤلاء وهل تنرون إلا بضعفائكم فكتبوا إليه فتقترض من أرباب الأموال ثم نوفيهم فبات مفكرا فرأى في منامه إنسانا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حسنوا ما دام أمر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فذا في البدو والحض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غنموا أيام دولت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كم منها على خط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م مرعوبا مستغفرا مما خطر له وكطتب لا حاجة لي بأموال الناس وعاد الفرنج إلى بلاد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وفي الشيخ أحمد بن محمد بن قدامة الزاهد والد الشيخ أبي عمر والشيخ الموفق وله سبع وستون سنة وكان خطيب جماعيل ففر بدينه من الفرنج مهاجرا إلى الله ونزل بمسجد أبي صالح الذي بظاهر باب شرقي ثم صعد إلى الجبل لتوخم  ناحية باب شرقي عليهم ونزل هو وولداه بسفح قاسيون وكانوا يعرفون بالصالحية لنزولهم بمسجد أبي صالح فسميت الصالحية بهم وكانت تسمى أولا قرية الجبل وقيل قرية النخل كان بها كثيرا وكان زاهدا صالحا قاتنا الله صاحب جد وصدق وحرص على الخير وهو الذي بني الديار بالصالحية  وفيها أحمد بن جعفر والدبيثي مصغرا نسبة إلى دبيثا قرية بواسط البيع ابن عم الحافظ أبي عبد الله الدبيثي قدم بغداد وكان قد ضمن البيع بواسط ثم عطل عنه وصودر وروى ببغداد شيئا من شعره وأورد له ابن الجار في تاريخ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وم صبرا وفرط الوجد يمن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لوه ودواعي الشوق ترد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استبان طريق الرشد واض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غرام فيثنيه ويرج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شحونة بالجوى والشوق أضل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فعم القلب بالأحزان متر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ثت يد البين في قلبي تقس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هوى وعلى الذكرى توز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ما آلت الأيام جاه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تبدد شملي لا تجم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وعت يا دهر قلبي كم تذو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أسى وفؤادي كم تجر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الظاهر انه عارض فيها قصيدة ابن زريق المشهورة  وفيها شهر دار بن شيرويه بن شهر دار بن شيرويه الديلمي المحدث الشافعي أبو منصور قال ابن السمعاني كان حافظا عارفا بالحديث فهما عارفا بالأدب ظريفا سمع أبا وعبدوس بن عبد الله ومكي السلا وطائفة وأجاز له أبو بكر بن خلف الشيرازي وعاش خمسا وسبعين سنة خرج أسانيد لكتاب والده المسمى بالفردوس في ثلاث مجلدات ورتبه ترتيبا الفردوس الكب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بد المؤمن الكومي التلمساني صاجب المغرب والأندلس كان أبوه صانعا في الفخار فصار أمره إلى ما صار وكان مليحا ذا جسم عم تعلوه وحمرة أسود الشعر معتدل القامة وضيئا جهوري الصوت فصيحا عذب المنطق لا يراه أحد إلا أحبه بديهة وكان في الآخر شيخا أنقى وقد سبق شيء من أخباره في ترجمة ابن تومرت وكان ملكا عادلا ساسيا عظيم الهيبة عالي الهمة كثير المحاسن متين الديانة قليل المثل وكان يقرأ كل يوم سبعا من القرآن العظيم ويجتنب لبس الحرير ويصوم الاثنين والخميس ويهتم بالجهاد والنظر في الملك كأنما خلق له وكان سفاكا لدماء من خالفه سأل أصحابه مسألة ألقاها عليهم فقالوا لا علم لنا إلا ما علمتنا فلم ينكر ذلك عليهم فكتب بعض الزهاد هذين البيتين ووضعهما تحت سجادته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ذا الذي قهر الأنام بسي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يضرك أن تكون إ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فظ بها فيما لفظت ف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شيء من أن تقول سو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رآها وجم وعظم أمرهما وعلم أن ذلك بكونه لم ينكر على أصحابه قولهم لا علم لمنا إلا ما علمتنا فكان عبد المؤمن يتزيا بزي لعامة ليقف على الحقائق فوقعت عيناه على شيخ عيه سيما الخير فتفرس فيه انه قائل البيتين فقال له أصدقني أنت قائل البيتين قال أنا هو قال لم فعلت ذلك قال قصدت إصلاح دينك فدفع إليه ألف دينار فلم يقبلها ومن شعره وقد كثر الثوار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ى تحفلن بما قالوا وما فع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كنت تسمو إلى العليا من الر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رد السيف فيما أنت طال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تردد صدور الخيل بالكت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ت عازيا بمدينة سلا في جمادي الآخرة رحمه الله تعالى  وفيها أبو الحسن علي بن عمر بن أحمد بن عمار بن أحمد بن علي بن عبدوس الحراني الفقيه الحنبلي الزاهد العارف الواعظ ولد سنة عشر أو إحدى عشرة وخمس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مع ببغداد من ابن ناصر وغيره وتفقه وبرع في الفقه والتفسير والوعظ والغالب على كلامه التذكير وعلوم المعاملات وله تفسيرا كبير مشحون بهذا الفن وله كتاب المذهب ومجالس وعظية فيها كلام حسن قرأ عليه قرنه أبو الفتح نصر الله بن عبد العزيز وجالسه الشيخ فخر الدين والاطلاع على علم التفسير وله فيه التصانيف البديعه والمبسوطات الوسيعة وسمع منه الحديث أبو المحاسن عمر بن علي القرشي الدمشقي بحران وقال هو إمام الجامع بحران من أهل الخير والصلاح والدين قال وانشدن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لت حبيبي وقد ز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ثلي في مثله يرغ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حديثك مستظ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عجب منه الذي تع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اك ظريفا مليح الجو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يح الخطاب فما تط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ل فيك من خلة تزد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الصد والهجر هل يق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أما قد سمعت الم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غنية الحي ما تط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ة عين من صد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زمه عن الصد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اقتنى الدر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ناله نال الش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رحمه الله تعالى في آخر نهار عرفة وقيل ليلة عيد النحر سنة تسع وخمسين وحمسمائة كما جزم به ابن ر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يها سديد الدولة ابن الانباري صاحب ديوان الانشاء ببغداد وهو محمد ابن عبد الكريم بن إبراهيم الشيباني الكاتب البليغ أقام في الانشاء خمسين سنة وناب في الوزارة ونفذ رسولا وكان ذار أي وحزم وعقل عاش نيفا وثمانين سنة وكانت رسائله بديعة المعاني متينة المباني عذبة المجاني ومدحته الشعراء منهم إلا رجاني بقصيدة أو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ى خيال خيال في الظلام 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يره في خفاء الشخص إذ نظ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قرب الصدغ تحكي نور غ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 بدا بظلام الليل معتك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سافر القلب من صدري إليه 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عاد قط ولم أسمع له خب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و المسيء اختيارا إذا نوى سف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رأى طالعا في العقرب القم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بينه وبين الحريري مكاتبات ومراسلات  وفيها الجواد جمال الدين أبو جعفر محمد بن علي الاصبهاني وزير صاحب الموصل أتابك زنكي رئيسا نبيلا مفخما دمث الأخلاق سمحا كريما مفضالا متنوعا في أعفال البر والقرب مبالغا في ذلك وقد وزر أيضا لود زنكي سيف الذين غازي ثم لأخيه قطب الدين مدة ثم قبض عليه في هذه السنة وحبسه ومات في العام الاتي فنقل ودفن بالبقيع ولقد حكى ابن الأثير في ترجمة الجواد هذا مآثر ومحاسن لم يسمع بمثلها  وفيها المؤيد محمد الالوسيبفتح الهمزة وضم اللام ومهملة نسبة إلى ألوس ناحية عند حديثه الفرات وقال ابن السمعاني عند طسوس كان يتزيا بزي الأجناد وله المعاني المتبكرة فمن ذلك قوله في ق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م بفل الجيش وهو عرم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بيض ما سلت من الأغم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بت له الآجام حين نشا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رم السيول وهيبة الآس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أظن انه قيل في القلم أحسن منهما  وفيها يحيى بن سعيد النصراني أو حد زمانه في معرفة الطب والأدب له ستون مقامة ضاهي بها مقامات الحريري ومن شعره في للش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رت هند من طلائع ش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عترتها سآمة من وجو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كذا عادة الشياطين ينفر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بدت رجوم النج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أبو الخير العمراني يحيى بن أبي الخير بن سالم اليماني صاحب البيان ول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تسع وثمانين وأربعمائة وتفقه على جماعات منهم زيد البقاعي وكان شيخ الشافعية ببلاد اليمن وكان إماما زاهدا ورعا عالما خيرا مشهور الاسم بعيد الصيت عارفا بالفقه وأصوله والكلام والنحو من أعرف أهل الأرض بتصانيف الشيخ أبي إسحق الشيرازي ويحفظ المهذب عن ظهر قل وقيل انه كان يقرؤه في كل ليلة وكان ورده في كل ليلة أكثر من مائة ركعة بسبع القرآن العظيم  ورحل إليه الطلبة من البلاد ومن تصانيفه البيان في نحو عشر مجلدات وهو كاسمه وفيه ق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شيخ من بني عم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شاد قصر العلم بالأرك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حيى لقد أحيا الشريعة هاد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زوائد وغرائب وب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درة اليمن الذي ما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ول في عصرنا أو ث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حنبلي العقيدة شافعي الفروع كما قال ابن الأهدل كا جرى صاحب كتاب الشريعة قال ابن شبهة وغيره وله في علم الكلام كتاب الانتصار في الرد على القدرية الاشرار ينصر فيه عقيدته وتحامل فيه على الاشرار ينصر فيه عقيدته وتحامل فيه على الاشاعرة واختصر الأحياء وله كتاب السؤال عما في المهذب من الأشكال وانتقل في آخر أمره من سير إلى ذي سفال ثم مات بها مبطونا شهيدا وما ترك فريضة في جملة مرضه ونازع ليلتين وهو يسأل عن أوقات الصلاة ومحاسنه ومصنفاته كثيرة رحمه الله تعالى  سنة تسع وخمسين وخمسمائة   فيها كسر نور الدين الشهيد واسر صاحب إنطاكية وصاحب طرابلس وفتح حارم  وفيها سار أسد الدين شيركوه من دمشق إلى مصر بأمور نور الدين إعانة للأمير شاور ومعه ابن أخيه صلاح الدين يوسف بن نجم الدين أيوب وهو الذي صار إليك ملك مصر كما سيأتي وكان نجم الدين أيوب بن شادي السعدي وأخوه شيركوه من بلد العجم أصلهم أكراد وكانوا من بلد من يقال له دوين ونجم الدي </w:t>
      </w:r>
      <w:r>
        <w:rPr>
          <w:rFonts w:cs="Times New Roman" w:ascii="Times New Roman" w:hAnsi="Times New Roman"/>
          <w:color w:val="0000FF"/>
          <w:sz w:val="24"/>
          <w:szCs w:val="24"/>
        </w:rPr>
        <w:t>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 إلا ك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دما العراق وخدما مجاهد الدين بهروز ولما لزنكي أمره ذهب إليه نور الدين وأخوه فلما قتل قتل زنكي وقصد نور الدين دمشق كاتبهما أن يساعداه وكانا صارا من أكابر أمراء دمشق ووعدهما بأشياء فساعداه على فتحها ووفي لها وصارا عنده في منزلته عاليه خصوصا نجم الدين فلما وصل إلى مصر بالعساكر وخرج أليهما ضرغام فالتقوا على باب القاهرة في هذه السنة فقتل ضرغام واستقام أمر شاور ثم ظهر من شاور الغدر وكتب إلى الفرنج يستنجدهم فجاؤا إلى بلبيس وحصروا أسد الدين شيركوه ولم يقدروا عليه خصوصا لما جاءهم الضريخ بما تم على دين الصليب بوقعة حارم فصالحوا أسد الدين وردوا ورجع هو إلى الشام ثم لا زالت تتنقل به وبابن أخيه الأحوال إلى أن صار ابن أخيه ملك مصر  وفيها توفي أبو سعد عبد الوهاب بن الحسن الكرماني بقية شيوخ نيسابور روى عن أبي بكر بن خلف وموسى بن عمران وأبي سهل عبد الملك الرسي وتفرد عنهم وعاش تسعا وتسعين وسبعين سنة  وفيها أبو المعالي الحسن الوركاني بالفتح والسكون نسبة إلى وركان محلة بأصبهان الفقيه الشافعي كان سريا مفتيا للفريقين وله طريقة في الخلاف  وفيها السيد أبو الحسن علي بن حمزة العلوي الموسوي مسند هراة سمع أبا عبد الله المعمري ونجيب بن ميمون وأبا عامر الازدي وطائفة وعاش نيفا وتسعين سنة  وفيها أبو الخر الباغبان بفتح الموحدتين وسكون المعجمة نسبة إلى حفظ الباغ وهو البستان محمد بن أحمد بن محمد الاصبهاني المقدر سمع عبد الوهاب بن مندة وجماعة وكان ثقة مكثرا توفي في وشوال  وفيها الزاغولي الحافظ محمد بن الحسين بن محمد بن الحسيم بن علي بن إبراهيم ابن عبد الله بن يعقوب المروزي كان حافظا ثقة عمدة له مؤلفات منها مؤلف واحد في أكثر من أربعمائة مجلد قاله ابن ناصر الدين والزاغولي بضم المعجمة نسبة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زاغولة قرية من قرى بنج دية  وفيها نصر بن خلف السلطان أبو الفضل صاحب سجستان عمر مائة سنة ملك منها ثمانين سنة وكان عادلا حسن السيرة مطيعا للسلطان سنجر  سنة ستين وخمسمائة   فيها وقعت فتنة بأصبهان بين صدر الدين عبد اللطيف بن الخجندي وغيره من أصحاب المذاهب سببها التعصب للمذهب فخرجوا للقتال وبقى الشر والقتل ثمانية أيام قتل فيها خلق كثير وأحرقت وأماكن كثيرة  وفيها فوض نور الدين دمشق إلى صلاح الدين يوسف بن أيوب فأظهر السياسة وهذب الأمور  وفيها فتح نور الدين بانياس عنوة  وفيها توفي أبو العباس بن الحطية أحمد بن عبد الله بن أحمد بن هشام اللخمي الفاسي المقرئ الصالح الناسخ ولد سنة ثمان وسبعين وحج وقرا القراءات على ابن الفحام وبرع فيها وكان لأهل مصر فيه اعتقاد كثير توفي في المحرم ودفن بالقرافة  وفيها أمير ميران أخو السلطان نور الدين أصابه سهم في عينه على حصار بانياس فمات بدمشق رحمه الله تعالى  وفيها أبو الندى حسان بن تميم الزيات رجل حاج صالح روى عن نصر المقدسي وتوفي في رجب عن بضع وثمانين سنة وروت عنه كريمة  وفيها أبو المظفر لعلكي سعيد بن سهل الوزير النيسابوري ثم الخوارزمي وزير خوارزم شاه روى مجالس عن أحمد المديني ونصر الله الخشنامي وحج وتزهد واقام بدمشق بالسمساطية وكان صالحا متواضعا توفي في شو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معمر حذيفة بن سعد الازجي الوزان روى عن أبي الفضل ابن خيرون وجماعة وتوفي في رجب  وفيها رستم بن علي بن شهريار صاحب مازندران استولى في العام الماضي على بسطام وقومس واتسعت مملكته مات في ربيع الأول وتملك بعده ابنه علاء الدين حسن  وفيها عبد الله بن سعد بن الحسين بن الهاطر العطار الحنبلي وهو حذيفة المتقدم كان اسمه حذيفة فغيره وصار يكتب عبد الله قرأ القرآن بالروايات على أبي الخطاب بن الجراح وغيره وسمع الحديث من ابن طلحة وغيره وتفقه على أبي الخطاب الكلوذاني وحدث وروى عنه أبو جعفر السهرودي وغيره توفي يوم الاثنين ثامن رجب وصلى عليه الشيخ عبد القادر الكيلاني من الغد ودفن باب حرب  وفيها أبو الحسين اللباد علي بن أحمد الاصبهاني سمع أبا بكر بن ماجه ورزق الله التميمي وطائفة وأجاز له أبو بكر بن خلف وتوفي في شوال  وفيها أبو القسم بن البزري عمر بن محمد الشافعي جمال الإسلام إمام جزيرة ابن عمر وفقيهها ومفتيها ومدرسها رحل إلى بغداد وأخذ عن الغزالي والكبار وجماعة وبرع في المذهب ودقائقه وصنف كتابا في حل مشكلات المهذب وكان من أهل العلم والدين بمحل رفيع قال ابن خلكان كان أحفظ من بقي في الدنيا على ما يقال لمذهب الشافعي انتفع به خلق كثير ولم يخلف بالجزيرة مثله ولد سنة إحدى وسبعين وأربعمائة وتوفي في أحد الربيعين والبزري منسوب إلى عمل البزر وهو الدهن من حب الكتان  وفيها أبو عبد الله الحراني محمد بن عبد الله بن العباس المعدل ببغداد سمع رزق الله التميمي وهبة الله بن عبد الرزاق الأنصاري وطراد بن محمد وكان أديبا فاضلا ظريفا توفي في جمادي الأ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اضي أبو يعلي الصغير الحنبلي محمد بن أبي حازم محمد بن القاضي أبي يعلى الكبير بن الفراء البغدادي شيخ المذهب تفقه على أبيه وعمه أبي الحسين وكان مناظرا فصيحا مفوها ذكيا ولي قضاء واسط مدة ثم عزل منها فلزم منزله وأضر بأخرة قال ابن رجب ولد يوم السبت لثمان عشرة من شعبان سنة أربع وتسعين وأربعمائة وسمع الحديث من أبي البركات العاقولي وأبي علي الثكلي وغيرهما وأجازه الحريري صاحب المقامات ودرس وناظر في شبيبته وكان ذا ذكاء مفرط وذهن ثاقب وفصاحة حسن العبارة ظهر علمه في الآفاق ورأى من تلاميذه من ناظر ودرس وأفتى في حياته ومما كتبه إلى بعض العلماء فلو أن للكرم مقلة لكان هو انسانها أو للمجد لغة لكان هو لسانها أو لسؤدد دهرا لكان هو ربيع لزمانه وللشرف عمرا كان صفو ريعانه وللأجواد شبها لكان هو الشمس التي إذا ظهرت خفيت الكواكب لظهورها وإذا تأملها الراؤون ردت أبصارهم عن شعاعها ونورها ولابن الجوزي فيه مدائح كثيرة وله مصنفات كثيرة منها المفردات والتعيقة في مسائل الخلاف وشرح المذهب و كتاب النكت والإشارات وقرأ البقال العكبري ويحيى بن الربيع الشافعي وسمع منه جماعة كثيرة أيضا وتوفي ليلة السبت سحر خامس جمادي الأولى  وفيها أبو طالب العلوي الشريف محمد بن محمد بن أبي زيد الحسني البصري نقيب الطالبيت بالبصرة روى عن علي التستري وجعفر البعاداني وجماعة واستفاد به ابن هبيرة لسماع السنن توفي في ربيع الأول عن إحدى وتسعين سنة  وفيها أبو الحسن بن التلميذ أمين الدولة هبة الله بن صاعد المصري البغدادي شيخ قومه وقسيسهم لعنهم الله وشيخ الطب وجالينوس العصر وصاحب التصانيف مات في ربيع الأول وله أربع وتسعون سنة قاله في العبر وقال صاحب أنموذ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عيان كان شيخا زيني المنظر عذب المجتلي والمجتني لطيف الروح ظريف الشخص مصنف الفكر حازم الرأي والله يهدي من يشاء بفضله ويضل به يريد بعد له وله لغز في ميز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واحد مختلف الأس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دل في الأرض وفي السم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حكم بالقسط بلا م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مى يرى الإرشاد كل ر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خرس لا من علية و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غني عن التصريح بالإيم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جيب أن ناداه ذو امت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خفض والرفع عن الند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فصح أن علق في الهو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قوله مختلف الأسماء يعني ميزان الشمس الاسطرلاب وميزان الكلام النحو ومير أن الشعر العروض  وفيها باغي أرسلان بن الدار شمند صاحب ملطية جرى بينه وبين جاره قلج أسرلان حروب عديدة ثم مات وولى بعده ابن أخيه إبراهيم بن محمد فصالح قلج أرسلان  وفيها الوزير عون الدين أبو المظفر يحيى بن محمد بن هبيرة بن سعيد الشيباني وزير المقتفي وابنه ولد سنة تسع وتسعين وأربعمائة بالسواد ودخل بغداد شابا فطلب العلم وتفقه على مذهب الأمام أحمد بن حنبل وسمع الحديث وقرأ القراءات وشارك في الفنون وصار من فضلاء زمانه ثم احتاج فدخل في الكتابة وولى مشارفة الخزانة ثم ترقي وولى ديوان الخواص ثم استوزره المقتفي فبقي وزيرا إلى أن مات وكان شامة بين الوزراء لعدله ودينه وتواضعه ومعرفته روى عن أبي عثمان بن ملة وذا شيء لا يفعله قضاة زماننا ولا خطباؤهم وكان مجلسه معمورا بالعلماء والفقهاء والبحث وسماع الحديث شرح صحيح البخاري ومسلم وألف كتاب العبادات في مذهب أحمد شهيدا مسموما في جمادي الأولى ووززر بع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ف الدين أبو جعفر بن البلدي قاله في العبر  وقال ابن رجب صحب أنا عبد الله محمد بن يحيى الزبيدي الواعظ الزاهد من حداثته وكمل عليه فنونا من العلوم الادبية وغيرها واخذ عنه التأله والعبادة وانتفع بصحبته حتى أن الزبيدي كان يركب جملا ويعتم بفوطة ويلويها تحت حنكة وعليه جبة صوف وهو مخضوب بالحناء فيطوف بأسواق بغداد ويعظ الناس وزمام جملة بيد ابن هبيرة خام قصير معتم بفوطة من قطن قد لواها تحت حنكة وعليه قميص قطن خام قصير الكم والذيل وكلما وصل الزبيدي ابن هبيرة بمسبحته ونادى برفيع صوته لا اله إلا الله وحده لا شريك له له الملك وله الحمد ويميت وهو حي لا يموت بيده الخير وهو على كل شيء قدير  وقال ابن الجوزي كانت له معرفة حسنة بالنحو واللغة والعروض وصنف في تلك العلوم وكان شديدا في اتباع السنة وسير السلف وقال ابن رجب صنف الوزير أبو المظفر كتاب الافصاح عن معاني الصحاح في عدة مجلدات وهو شرح صحبحي البخاري ومسلم ولما بلغ فيه إلى حدي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رد الله يه خيرا يفقه في ال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رح الحديث وتكلم على معنى الفقه وال به الكلام إلى ذكر مسائل الفقه المتفق عليها والمختلف فيها بين الأئمة الأربعة المشهورين وقد أفرده الناس من الكتاب وجعلوه بمفرده مجلدة وسموه بكتاب الافصاح وهو قطعة منه وهذا الكتاب صنفه في ولايته الوزارة واعتنى به وجمع عليه أئمة المذاهب وأوفدهم من البلدان إليه لأجله بحيث أنفق على ذلك مائة ألف دينار وثلاثة عشر ألف دينار وحدث به واجتمع الخلق العظيم لسماعه عليه واشتغل به الفقهاء في ذلك الزمان على اختلاف مذاهبهم واستدعاه المقتفي سنة أربع وأربعين وخمسمائة إلى داره وقلده الوزارة وخلع عليه وخرج في أبهة عظيمة ومشى أرباب الدولة وأصحاب المناصب بين يديه وهو راكب وحضر القراء والشعراء وكان يوما مشهودا وقر عهده وخوطب فيه بالوزير العالم العادل عون الدين جلال الإسلام صفى الأ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رف الأنام معز الدول مجير الملة عماد الأمة مصطفى الخلافة تاج الملوك والسلاطين صدر الشرق والغرب سيد الوزراء وقال يوما لا تقولوا في ألقابي سيد الوزراء فان الله تعالى سمى هارون وزيرا وجاء عن النبي أن وزيريه من أهل السماء جبريل وميكائيل ومن أهل الأرض أبو بكر وعمر وقال مرة في وزارته والله لقد كنت أسأل الله الدنيا لأخدم بما يرزقنيه منها العلم وأهله وكان سبب هذا انه ذكر في مجلسه مفردات الأمام احمد التي تفرج بها عن الثىلاثة فادعي أبو محمد الاشيري المالكي إنها رواية عن مالك ولم يوافقه على أحد وأحضر الوزير كتب مفردات أحمد وهي منها والمالكي مقيم على دعواه فقال له الوزير بهيمة أنت ما تسمع هؤلاء يشهدون بانفراد أحمد بها والكتب المصنفة وأنت تنازع وتفرق المجلس فلما كان المجلس الثاني وإجتمع الخلق للسماع أهذ ابن شافع في القراءة فمنعه الوزير وقال كان الفقيه أبو محمد جرى في مسأله أمس على ما لا يليق به من العدول عن الأدب والانحراف عن نهج النظر حتى قلت تلك الكلمة أي قوله أنت بهيمة وها أنا فليقل لي كما قلت له فلست بخير منكم ولا أنا إلا كأحدكم فضج المجلس بالبكاء وارتفعت الأصوات بالدعاء والثناء وأخذ الاشيري يعتذر ويقول أنا المذنب والاولى بالاعتذار من مولانا الوزير ويقول القصاص القصاص فقال يوسف الدمشقي إذا فالفداء فقال له الوزير له حكمه فقال الاشيري نعمك على كثيرة فأي حكم بقي لي فقال قد جعل الله لك الحكم علينا فقال علي بقية دين منذ كنت بالشام فقال الوزير يعطي مائة دينار لا براء ذمته وذكتي فأحضرت له وقال ابن الجوزى كان يتحدث بنعم الله عليه ويذكر في منصبه شدة فقرة القديم فيقول نزلت يوما إلى دجلة وليس معي رغيف أعبر به ودخل عليه يوما تركي فقال لحاجبه ما فلت لك أعط هذا عشرين دينارا وكرا من الطعام وقل له لا تحضر ههنا فقال قد أعطيناه فقال عد وأعطه وقل له لا تحضر ثم التفت إلى الجماعة فقال هذا كان سجنه في القرى فقت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تيل من قريتنا فآخذ مشايخ القرى وآخذني مع الجماعة وأمشاني مع الفرس وبالغ في أذاي وأوثقني وضربني على رأسي وهو مكشوف عدة مقارع ثم أخذ من واحد شيئا وأطلقته ثم قال أي شيء معك قلت ما معي شيء وما نقمت عليه إلا أني سألته في الطريق أن يمهلني حسبما أصلى الفرض فما أجابني وضربني وقال ابن الجوزى كنا نجلس إلى ابن هبيرة فيملى علينا كتابه الافصاح فبينا نحن كذلك إذ قدم علينا رجل ومعه رجل أدعى عليه انه قتل أخاه فقال له عون الدين أقتللته قال نعم جرى بيني وبينه كلام فقتلته فقال الخصم سلمه إلينا حتى نقتله فقد أمر بالقتل فقال عون الدين أطلقوه ولا تقتلوه قالوا كيف ذلك وقد قتل أخانا قال فتبيعونيه فاشتراه منهم بسستمائة دينارا وسلم الذهب إليهم وذهبوا وقال للقاتل اقعد عندنا لا تبرح قال فجلس عندهم وأعطاه الوزير خمسين دينرا قال فقلنا للوزير لقد أحسنت إلى هذا وعملت معه أمرا عظيما وبالغت في الإحسان إليه فقال للوزير منكم أحد يعلم أن عيني اليمنى لا أبصر بها شيئا فقلنا معاذ الله فقال بلى والله أتدرون ما سبب ذلك قلنا لا قال هذا الذي خلصته من القتل جاء إلى وأنا في الدور ومعي كتاب من الفقه اقرأ فيه ومعه لسة فاكهة فقال أحمل هذه السلة قلت له ما هذا شغلي فاطلب غيري فشاكلني ولكمني فقلع عيني ومضى ولم أره بعد ذلك إلى يومي هذا فذكرت ما صنع بي فأردت أن أقابل اساءته إلى بالإحسان مع القدرة وقال صاحب سيرته كنا  عنده يوما المجلس غاض بولاة الدين والدنيا وأعيان الاماثل وأين شافع يقرأ عليه الحديث إذا فجأنا من باب السنر وراء ظهر الوزير صراخ بشع وصياح مرتفع فاضطرب له المجلس فارتاع الحاضرون والوزير ساكن ساكت حتى أنهى ابن شافع قراءة الإسناد ومتنه ثم أشار الوزير إلى الجماعة أن على رسلكم وقام ودخل الستر ولم يلبث أن خرج فجلس وتقدم بالقراءة فدعا له ابن شافع والحاضرون وقالوا قد أزعجنا ذلك الصياح فإن رأى مولانا 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رفنا سببه فقال الوزير حتى ينتهي المجلس وعاد ابن شافع إلى القراءة حتى غابت الشمس وقلوب الجماعة متعلقة بمعرفة الحال فعاودوه فقال كان لي ابن صغير مات حين سمعتم الصياح عليه ولولا تعين الأمر علي بالمعروف في الإنكار عليهم ذلك الصياح لما قمت عن مجلس رسول الله فعجب الحاضرون من صبره وقال في كتاب الافصاح في الخضر الذي لقيه موسى عليه السلام قيل كان ملكا وقيل بشرا وهو الصحيح ثم قيل انه عبد صالح ليس بني وقيل بل نبي هو الصحيح والصحيح عندنا انه حي وأنه يجوز أن يقف على باب أحدنا مستعطيا له أو غير ذلك وقال ابن الجوزى أنشدنا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د بهذا العيش من ليس يع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زهد فيه الالمعى المحص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عجب نفس أن ترى الرأي إنما العجي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س مقتضى الرأي تفع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ى الله أشكو همة دنيو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ى النص إلا إنها تتأ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نهنهها موت الشباب فترع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خدمها روح الحياة فتغف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ي كل جزء ينقضى من زما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جسم جزء مثله يتحل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نفس الفتى في سهوها وهي تن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سم الفتى في شغله وهو يع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وأنشدنا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وقت أنفس ما عنيت بحف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راه أسهل ما عليك يضي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وأنشدنا لنفس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مد الله هذا العين لا الأ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ا الذي باتباع الحق ينتظ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ت يفوت وأشغال معو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ضعف عزم ودار شأنها الغ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ناس ركضى إلى مهوى مصارع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س عندهم من ركضهم خب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سعى بها خادعات من سلام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بلغون إلى المهوى وما شعر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جهل اصل فساد الناس ك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جهل اصل عليه يخاق البش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ما العلم عن ذي الرشد يطر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عن الطفل يوما تطرح السر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صعب الداء لا يحس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دق يضعف حسا وهو يستع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ما لم تحس النفس موب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 أجزاءه قد عمها الضر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ياقوت الحموي في معجمه بإسناد له أن الوزير عرضت عليه جارية فائقة الحسن وأظهر له في المجلس من أدبها وحسن كتابتها وذكائها وظرفها ما أعجبه فأمر فاشتريت له بمائة وخمسين دينارا وأمر أن يهيأ لها منزل وجارية وان يحمل لها من الفرش والآنية والثياب ما تحتاج إليه بعد ثلاثة أيام جاءه الذي بعها وشكا له ألم فراقها فضحك وقال له لعلك تريد ارتجاع الجارية قال إي والله وهذا الثمن بحاله لم أتصرف فيه وأبرزه فقال الوزير ولا نحن تصرفنا في المثمن ثم قال لخادمه ادفع إليه الجارية وما عليها وجميع ما في حجرتها ودفع إليه الخرفة التي فيها الثمن وقال استعينا به على شأنكما فاكثرا من الدعاء له فأخذها وخرج وحكى عنه انه كان إذا مد السماط أكثر ما يحضر الفقراء والعميان فلما كان ذات يوم وأكل الناس وخرجوا بقي رجل ضرير يبكي ويقول سرقوا متاعي ومالي غيره ووالله ما أقدر على ثمن مداس فقام الوزير من مجلسه ولبس مداسة وجاء إلى الضرير فوقف عنده وخلع مداسه والضرير لا يعرف وقال له البس هذا وابصره قدر رجلك فلبسه وقال نعم كأنه مداسي ومضى الضرير ورجع الوزير إلى مجلسه وهو يقول سلمت منه أن يقول أنت سرقته وأخبار الوزير رحمه الله تعالى ومناقبه كثيرة جدا وقد مدحه الشعراء فأكثروا منهم الحيض بيض وابن بختار الإبله وابن التعاويذي والعماد الكاتب وخلق كثير قال ابن الجوزى كان الوزير يتأسف على ما مضى من زمانه ويندم على ما دخل فيه ثم صار يسأل الله عز وجل الشهادة ونام ليلة الأحد ثالث عشر جمادي الأولى في عافية فلما كان وقت السحر حضر طبيب كان يخدمه فسقاه شيئا فيقال أنه سم فمات وسقى الطبيب بعده بنحو ستة أشهر يما فكان يقول سقيت كما سقيت وحملت جناز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وزير إلى جامع القصر وصلى عليه ثم حمل إلى مدرسته التي أنشأها بباب البصرة فدفن بها وغلقت يومئذ أسواق بغداد وخرج جمع لم نره لمخلوق قط وكثر البكاء عليه رحمه الله تعالى واسعة  سنة إحدى وستين وخمسمائة   وفيها ظهر ببغداد الرفض والسب وعظم الخطب  وفيها أخذ نور الدين من الفرنج حصن صافيتا  وفيها توفي القاضي الرشيد أبو الحسن أحمد بن القاضي الرشيد أبي الحسن علي الغساني الاسواني بضم الهمزة على الصحيح الشافعي كان من ذوي الفضل والرياسة وأسوان قرية بصعيد وله ديوان شعر ومصنفات ولأخيه القاضي المهذب ديوان شعر أيضا والمهذب أشع والرشيد أعلم بسائر الفنون قتله الوزير شاور ظلما وذلك أنه لما دخل اليمن رسولا مدح ملوكها فقال في علي بن حاتم الهمداني فصيدته إلى يقول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جهلت حقى رعانف خند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عرفت فضلى غطاريف همد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تب بذلك داعي الإسماعيلية إلى صاحب مصر فأخذ جميع موجوده ثم قتله شاور  وفيها الحسن بن علي القاضي المهذب صنف كتاب الأنساب في عشرين مجلد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صر فديتك عن لومي وعن ع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لا فخذلني أمانا من ظبي المق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ل طرف مريض الجفن ينشد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رام بنجد من بني ثع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كان فيه لنا وهو السقيم ش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بما صحت الأجساد بالعل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الحسن بن عبد الله الأصفهاني الشيخ الصالح كان كثير البكاء ولم يكن أصبهان أزهد منه قال وقفت على علي بن شاده وهو يتكلم على الناس فلما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ليل رأيت رب العزة في المنام فقال يا أبا حسن وقفت على مبتدع وسمعت كلامه لا حر منك النظر في الدنيا فاستيقظ وعيناه مفتوحان لا يبصر بهما شيئا ومات قال الحميدي سمعت الفضيل بن عياض يقول من وقر صاحب بدعة أو رثه الله العمى قبل موته  وفيها الحسن بن عباس الاصبهاني الفقيه الشافعي مسند أصبهان سمع أبا عمرو ابن مندة ومحمود الكوسج وطائفة وتفرد ورحل إليه وكان زاهدا ورعا بكاء خاشعا فقيها مفتيا محققا تفقه به جماعة  وفيها عبد الله بن رفاعة بن غدير الشافعي أبو محمد السعدي المصري قاضي الحيرة كان فقيها ماهرا في الفرائض والمقدرات صالحا دينا تفقه على القاضي الخلعي ولازمه وهو آخر من حدث عنه ثم ترك القضاء واعتزل في القرافة مشتغلا بها بالعبادة قال في العبر توفي في ذي القعدة عن أربع وتسعين سنة كاملة وقد ولى القضاء بمصر وطلب أن يعفى فأعفى  وفيها أبو محمد الاشيري كالكريمي نسبة إلى أشير حصن بالمغرب عبد الله ابن محمد المقرئ الصنهاجي الفقيه المالكي الحافظ روى عن أبي الحسن الجدامى والقاضي عياض وكان عالما بالحديث وطرقه وبالنحو واللغة والنسب كثير الفضائل وقبره ظاهر ببعلبك  وفيها أبو طالب ابن العجمي عبد الرحمن بن الحسن الحلبي الفقيه الشافعي تفقه ببغداد على الشاشي وأسعد الميهني وسمع من ابن بيان وله بحلب مدرسة كبيرة عاش إحدى وثمانين سنة ومات في شعبان  وفيها الشيخ عبد القادر بن أبي صالح بن عبد الله بن جنكى دوست بن أبي عبد الله عبد الله بن يحيى بن محمد بن داود بن موسى الحوزى ابن عبد الله المحصن بن الحسن المثنى بن الحسن بن علي بن أبي طالب الجيلاني في نسبة إلى جبل وهي بلاد متفرقة من وراء طبرستان وبها ولد ويقال لها أيضا جيل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يلان وهو سبط أبي عبد الله الصومعي من جلة مشايخ جيلان أمه أم الخير بنت أبي عبد الله وأخوه الشيخ أبو أحمد عبد الله أصغر منه سنا نشأ في العلم والخير ومات بجيلان شابا وعمنه الصالحة أم عائشة استسقى بها أهل جيلان فلم يسقوا فكنست رحبة بيتها وقالت يا رب كنست رحبه بتي فرش أنت فمطروا كأفواه القرب كان شيخ الشيوخ الشيخ عبد القادر نحيف الجسم عريض الصدر عريض اللحية أسمر مدور الحاجبين ذا صوت جهوري وسمت بهي ولما ترعرع وعلم أن طلب العلم فريضة شمر ساق الاجتهاد في تحصيله وسازع في تحقيق فروعه وأصوله بعد أن اشتغل بالقرآن حتى أتقنه ثم تفقه في مذهب الأمام أحمد بن حنبل علي أبي الوفاء بن عقيل وأبي الخطاب وأبي الحسين محمد بن القاضي أبي يعلي والمبارك المخرمي وسمع الحديث من جماعة وعلوم الأدب من آخرين وصحب حماد الدباس وأخذ عنه علم الطريقة بعد أن لبس الخرقة من أبي سعد المبارك المخرمي وفاق أهل وقته في علوم الديانة ورقع له القبول التام مع القدم الراسخ في المجاهدة وقطع دواعي الهوى والنفس ولما أراد الله إظهاره أضف إلى مدرسة أستاذه أبي سعد المخرمي فعمرها وما حولها وأعانه الأغنياء بأموالهم والفقراء بأنفسهم فكملت في سنة ثمان وعشرين ثم تصدر فيها للتدريس والوعظ والتذكير وقصد بالزيارات والنذور من الآفاق وصنف وأملى وسارت بفضله الركبان ولقب بمجمع الفريقين وموضح الطريقين وكريم الجدين ومعلم العراقين وتلمذ له أكثر الفقهاء في ومنه ولبس منه الخرقة المشايخ الكبار وصار قطب الوجود وأكبر شيوخ اليمن وغيرها تنسب إليه وكراماته تخرج عن الحد وتفوت الحصر والعد وله نظم فائق رائق وتاب على يده معظم أهل بغداد وأسلم معظم اليهود والنصارى على يديه قال الشيخ موفق الدين وقد سئل عن الشيخ عبد القادر أدركناه في آخر عمره فأسكننا مدرسته إلى أن قال ولم اسمع عن أحد يحكي عنه من الكرامات أكثر مما يحكى عنه ولا رأيت أحدا يعظمه الناس من أج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ين أكثر منه وقال الشيخ عز الدين بن عبد السلام ما نقلت إلينا كرامات أحد بالتواتر إلا الشيخ عبد القادر وقال ابن النجار قال الشيخ عبد القادر فتشت الأعمال كلها فما وجدت فيها أفضل من إطعام الطعام أو دلو كانت الدنيا بيدي فأطعمها الجياع وقال الخلق حجابك عن نفسك ونفسك حجاب عن ربك ما دمت ترى الخلق لا ترى نفسك ومادمت ترى نفسك لا ترى ربك وقال ابن السمعاني هو إمام الحنابلة وشيخهم في عصره فقيه صالح دين خير كثير اذكر دائم الفكر سريع الدمعة كتبت عنه وكان يسكن بباب الازج في المدرسة التي بنيت له وقال ابن رجب ظهر الشيخ عبد القادر للناس وجلس للوعظ بعد العشرين وخمسمائة وحصل له القبول التام من الناس واعتقد واديانته وصلاحه وانتفعوا بكلامه وانتصر أهل السنة بظهوره واشتهرت أحواله وأقواله وكراماته ومكاشفاته وهابه الملوك فمن دونهم وصنف الشطنوفي المصري في أخبار عبد القادر ومناقبه ثلاث مجلدات ذكر فيه بإسناده إلى موسى بن الشيخ عبد القادر ومناقبه ثلاث مجلدات ذكر فيه بإسناده إلى موسى بن الشيخ عبد القادر قال سمعت والدي يقول خرجت في بعض سياحاتي ونزل على منها شيء يشبه الندى فرويت ثم رأيت نورا أضاء به الأفق وبدت لي صورة ونوديت منها يا عبد القادر نان ربك وقد أحللت لك المحرمات أو قال ما حرمت على غيرك فقلت أعوذ بالله من الشياطان الرجيم اخسأ يالعين فإذا ذلك النور ظلام وتلك الصورة دخان ثم خاطبني وقال يا عبد القادر نجوت مني بعلمك بحكم ربك وقوتك في أحوال منازلاتك ولقد أضللت بهذه الواقعة سبعين من أهل الطريق فلت لربي الفضل والمنة قال فقيل له كيف علمت انه شيطان قال بقوله قد حللت لك المحرمات وذكر فيه أيضا الحكاية المعروفة عن الشيخ عبد القادر انه قال قدمي هذه عى رقبة كل ولي لله ساقها عنه من طرق متعددة قال ابن رجب أحسن ما قيل في هذا الكلام ما ذكره السهرودي في عوارفه انه من شطحات الشيوخ التي لا يقتدى بهم فيها ولا تقدح في مقاماتهم ومنازلهم فك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د يؤخذ من قوله ويترك إلا المعصوم وقال ابن رجب أيضا وكان الشيخ عبد القادر متمسكا في مسائل الصفات والقدر ونحوهما بالسنة مبالغا في الرد على من خالفهما قال في كتابه الغنيمة المشهورة وهو بجهة العلو مستو على العرش محتو على الملك يحيط علمه بالآشياء إليه يصعد الكلم الطيب والعمل الصالح يرفعه يدبر الأمر في السماء إلى الأرض ثم يعرج إليه في يوم كان مقداره ألف سنة مما تعدون ولا يجوز وصفه بأنه في كل مكان بل يقال انه في السماء على العرض كما 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رحمن على العرش است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آيات وأحاديث إلى أن قال وينبغي إطلاق صفة الاستواء من غير تأويل وأنه استواء الذات على العرش قال وكونه على العرش مذكور في كل كتاب أنزل على كل نبي أرسل بلا كيف وذكر كلاما طويلا وذكر نحو هذا في سائر الصفات وذكر الشيخ أبو زكريا يحيى بن يوسف الصرصري الشاعر المشهور عن شيخه العارف علي بن إدريس أنه سأل الشيخ عبد القادر فقال يا سديي هل كان لله ولي غير اعتقاد أحمد بن حنبل فقال ما كان ولا يكون انتهى ما أورد ابن رجب ونقل عن الشيخ عبد القادر انه قال كنت اقتات الخرنوب والشوك وما قامة البقل وورق الخس من جانب النهر والشط وبلغت بي الضائقة في غلاء نزل ببغداد إلى أن بقيت أياما لم آكل فيها طعاما بل كنت أتتبع المنبوذات أطعمها فخرجت يوما من شدة الجوع إلى الشط لعلى أجد ورق الخس أو البقل أو غير ذلك فأتقوت به فما ذهبا إلى موضع إلا وغيري قد سبقني إليه وإذا وجدت الفقراء يتزاحمون عليه فأترك حياء فرجعت أمشي وسط البلد فلا أدرك منبوذا إلا وقد سبقت إليه حتى وصلت إلى مسجد بسوق الريحانيين ببغداد وقد أجهدني الضعف وعجزن عن التماسك فدخلت إليه وقعدت في جانب منه وقد كدت أصافح الموت إذا دخل شاب أعجمي ومعه خبز رصافي وشواء وجلس يأكل فكنت أكاد كلما رفع يده بالقمة أن افتح في من شدة الجوع حتى أنكرت ذلك على نف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لت ما هذا إذا التفت إلى العجمي فرآني فقال بأسم الله يا أخي فأبيت فأقسم علي فبادرت نفسي فخالفتها وأقسم أيضا فأجبته فأكلت فأخذ يسائلني من أين أنت وبمن تعرف فقلت أنا متفقه من جيلان فقال وأنا من جيلان فهل تعرف شابا جيلانيا يسمى عبد القادر يعرف بأبي عبد الله الصومعي الزاهد فقلت أنا هو فاضطرب وتغير وجهه وقال والله لقد وصلت إلى بغداد ومعي بقية تفقه لي فسألت عنك فلم يرشدني أحد ونفدت نفقتي ولي ثلاثة أيام لا أجد ثمن قوتي إلا مما كان لك معي وقد حلت لي الميتة وأخذت من وديعتك هذا الخبز والشواء فكل طيبا فأنما هو لك وأنا ضيفك الآن بعد أن كنت ضيفي فقلت له وما ذاك فقال أمك وجهت لك معي ثمانية دنانير فاشتريت منها هذا للاضرار واما معتذر إليك فسكنته وطيبت نفسه ودفعت إليه باقي الطعام وشيئا من الذهب برسم النفقة فقبله وانصرف قال وكنت أشتغل بالعلم فيطرقني الحال فأخرج إلى الصحاري ليلا ونهارا وأصرخ وأهج على وجهي فصرخت ليلة فسمعني العيارون ففزعوا فجاءوا فعرفوني فقالوا عبد القادر المجنون افزعتنا وكان ربما أغشى على فيلفوني ويحسبون أني مت من الحال التي تطرقني وربما أردت الخروج من بغداد فياق لي أرجع فان للناس فيك منفعة وقال ابن النجار سمعت عبد الرازق بن الشيخ عبد القادر يقول ولد والدي تسعا وأربعين ولدا سبع وعشرون ذكورا والباقي إناث ومات الشيخ عبد القادر رحمه الله تعالى بعد عتمة ليلة السبت عاشر ربيع الآخر وفرع من تجهيزه ليلا وصلى عليه ولده عبد الوهاب في جماعة من حضر من أولاده وأصحابه وتلامذته ثم دفن في رواق مدرسته ولم يتفح باب المدرسة حتى علا النهار وأهرع الناس للصلاة على قبره وزيارته وكان يوما مشهودا انتهى وبلغ تسع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اثنتين وستين وخمسمائة   فيها سار أسد الدين المسير الثاني إلى مصر بمعظم جيش نور الدين فنازل الجزيرة شهرين و إستنجد وزير مصر ساور بالفرنج فدخلوا في النيل من دمياط و إلتقوا فانتصر أسد الدين وقتل ألوف من الفرنج قال إبن الأثير هو من اعجب ما ورخ أن ألفي فارس تهزم عساكر مصر والفرنج وقال في العبر ثم إستولى أسد الدين على الصعيد وتقوى بخراجها وأقامت الفرنج بالقاهرة حتى إستراشوا ثم قصدوا الأسكندرية وقد أخذها صلاح الدين فحاصروه أربعة أشهر ثم كر أسد الدين منجداً له فترحلت الملاعين وصالح شاور أسد الدين على خمسين ألف دينار اخذها ونزل الشام  وفيها على الصحيح توفي لأحمد بن علي الغساني الأسواني عرف بالرشيد وتقدم الكلام عليه في السنة الماضية والصحيح وفاته هنا الكاتب الشاعر الفقيه النحوي اللغوي المنطقي المهندس الطبيب الموسيقي المنجم كان مفتيا وألف تآليف التحق فيها بالأوائل منها كتاب منية الألمعي وبينة المدعي يشتمل على علوم كثيرة ومنها المقامات على نسق مقامات الحريري وغير ذلك قال ابن شبهة في تاريخ الإسلام وكان مع جلالته أسود الجلد ذا شفة غليظة سمج قصيرا حكى ياقوتت عه انه انقطع عن أصحابه يوما فحكى لهم أنه مر بموضع وإذا امرأة شابة حسنة نظرت إليه نظر مطمع له في نفسها فتوهم انه وقع منها بموقع فأشارت إليه بطرفها فتبعها حتى دخلت دارا وأشارت إليه فدخل وكشفت عن وجهها فإذا هي كالقمر ليلة تمامه ثم نادت ياست الدار فنزلت إليها طفلة كفلقة القمر فقالت لها أن عدت تبولين في الفراش خليت سيدنا القاضي يأكلك ثم قالت لا أعد مني الله فضلك يا سيدنا القاضي فخرجت وأنا خزيان قال فيه محمود بن قادو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قلت من نار خلقت وقفت كل الناس فهما </w:t>
      </w:r>
      <w:r>
        <w:rPr>
          <w:rFonts w:cs="Times New Roman" w:ascii="Times New Roman" w:hAnsi="Times New Roman"/>
          <w:color w:val="0000FF"/>
          <w:sz w:val="24"/>
          <w:szCs w:val="24"/>
          <w:rtl w:val="true"/>
        </w:rPr>
        <w:t>* )</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نا صدقت فما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طفاك حتى صرت فح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هب رسولا إلى اليمن فأقام وتولى القضاء بها وضربت له السكة على الوجه الواحد قل هو الله أحمد وعلى الآخر الأمام أبو الخير أحمد ثم قبض عليه وأنفذ مكبلا في الحديث إلى قوص فحسبه ابن طرخان في المطبخ ثم ورد كتاب الصالح بالإحسان إليه وأحضره مكرما فلما نزل شيركوه بالأسكندرية خرج بين يدي صلاح الدين وقاتل بين يديه وبلغ ذلك شاور فطلبه فلما حضر أركبه على جمل وعلى رأسه طرطور ووراؤه نفاط ينادي عليه والرشيد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كان عندك يا زمان بق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ا تهين به الكرام فها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يتلو القرآن ثم أمر به أن يصلب شنقا فلما أحضر للشنق جعل يقول للذي يولى ذلك عجل فلا رغبة لكريم في حياة بعد هذه الحال فصلب ثم بعد حين قتل شاور فلما أرادوا ودفنه حفروا له قبرا فوجدوا الرشيد مدفونا فيه فدفنا معا ثم نقل كل واحد منهما إلى تربة بالقرافة وكان الساعي في صلبه الفقيه عمارة اليمنى وقال هذا أبو الفتن ثم أن الفقيه عمارة صلب كما سيأتي فأن المجازاة من جنس العمل والمرء مقتول بما قتل به ولما كان باليمن كتب إليه أخوه المه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ع أين ترى الأحبة يم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ل انجدوا من بعدنا أم اته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زلوا من العين السواد وان نأ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فؤاد مكان ما أتك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حلوا وفي القلب المنى بع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 على مر الزمان مخ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حلوا وقد لاح الصباح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رى إذا جن الظلام الأن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فأجابه الرش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لوا فلا خلت المنازل م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أوا فلا سلت الجوانح عن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روا وقد كتموا الغداة مسي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ضياء نور الشمس مالا يكت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بدلوا ارض العقيق عن 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وت جفوني أي ارض يممو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زلوا العذيب وإنما هي مهج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زلوا وفي قلبي المعنى خي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ضرهم لو ودعوا من أودع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ر الغرام وسلموا من أسل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م في الحشا إن اعرقوا أو أشأ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أيمنوا أو أنجدوا أو أته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ذنب لي في البعد أعرفه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حفظت العهد لما خت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قمت حين ظغنتم وعدلت لما جرتم وسهرت لما بنت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خطيب دمشق أبو البركات الخضر بن شبل بن عبد الحارثي الدمشقي الفقيه الشافعي درس بالغزالية والمجاهدية وبنى له نور الدين مدرسته التي عند باب الفرج فدرس بها وتعرف الآن بالعمادية لأنه درس بها بعده العماد الكاتب فاشتهرت به قرأ على أبي الوحش سبيع صاحب الاهوازي وسمع من أبي الحسن بن الموازيني وأخذ عنه ابن عساكر وقال كان سديد الفتوى واسع الحفظ ثبتا في الرواية ذا ثروة ظاهرة وكان عالما بالمذهب ويتكلم في الأصول والخلاف مولده سنة ست وثمانين وأربعمائة وتوفي في ذي القعدة ودفن بباب الفراديس  وفيها عبد الجليل بن اب أسعد الهروي أبو محمد المعدل مسند هراة تفرد بالرواية عن عبد الرحمن كلا وغيره وعاش اثنتين وتسعين سنة وهو أكبر شيخ للحافظ عبد القادر الرهاوي  وفيها الحافظ أبو سعد السمعاني تاج الإسلام عبد الكريم بن محمد بن منصور المروزي الشافعي محدث المشرق وصاحب التصانيف الكثيرة والفوائد الغزيرة والرحلة الواسعة عمل معجم شيوخه في عشر مجلدات كبار قال ابن النجار سمعت من يذكر أن عدد شيوخه سبعة آلاف شيخ وهذا شيء لم يبلغه أحد قال وكان ظريفا واسع الرحلة صدوقا ثقة دينا جم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يرة مليح التصانيف وسرد ابن النجار تصانيفه وذكر أنه وجدها بخطه فمنها الذيل على تاريخ الخطيب أربعمائة طاقة تاريخ مرو وخمسمائة طاقة طراز الذهب في أدب الطلب مائة وخمسون طاقة وغير ذلك  انتهى ولد في شعبان سنة ست وخمسمائة وتوفي في غرة ربيع الأول بمور  وفيها أبو شجاع البسطامي عمر بن محمد بن عبد الله الحافظ المفسر الواعظ المفتي الأديب المتفنن وله سبع وثمانون سنة سمع أبا القسم احمد بن محمد الخليلي وجماعة وانتهت إليه مشيخة بلخ وتفقه عليه جماعة مع الدين والورع تفرد براوية الشمائل ومسند الهيثم وابن كليب ومن تصانيفه كتاب لقطات العقول  وفيها قيس بن محمد بن عاصم السويقي الاصبهاني المؤذن الصوفي رحل وسمع ببغداد من أبي غالب بن الباقلاني وابن الطيوري وجماعة  وفيها ابن اللحاس أبو المعالي محمد بن محمد بن محمد بن الحيان الحريمي العطار سمع من طراد وطائفة وهو آخر من روى بالأجازة عن أبي القسم بن البسري وكان صالحا ثقة ظريفا لطيفا توفي في ربيع الآخر وله أربع وتسعون سنة  وفيها محمد بن الحسن بن حمدون صاحب التذكرة والحمدونية ولاه المستنجد ديوان الزمام ووقف المستنجد على كتابه فوجد فيه حكايات توهم غضاضة من الدولة فأخذ من دست منصبه وحبس إلى أن رمس  وفيها أبو طالب نب خضير المبارك بن علي البغدادي الصير في المحدث كتب الكثير عن أبي الحسن بن العلاف وطبقته وبدمشق عن هبة الله بن ألا كفاني وعاش ثمانين سنة وتوفي في ذي الحجة  وفيها مسند الآفاق مسعود الثقفي الرئيس المعمر أبو الفرج بن الحسن بن الرئيس المعتمد أبي عبد الله القسم بن الفضل الاصبهاني رحلة العصر توفي في رجب وله مائة سنة أجاز له عبد الصمد بن المأمون وأبو بكر الخطيب و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ده وعبد الوهاب وعبد الوهاب بن مندة وطبقتهما  وفيها هبة الله الحسن بن هلال الدقاق مسند العراق البغدادي سمع عاصم ابن الحسن وأبا الحسن الانباري وعمر نحوا من تسعين سنة توفي في المحرم وكان شيخا لا بأس به متدنيا قاله في العبر  وفيها الصاين العساكري هية الله بن الحسن بن هبة الله بن عبد الله بن الحسين الدمشقي الحافظ الفقيه الشافعي كان ثقة عمدة وجزم ابن ناصر الدين وبوفاته في التي بعدها قال ق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اد الفقيه الصاين العساك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ناؤه ذا جامع المآ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ستين وخمسمائة   فيها أعطى نور الدين حمص وأعمالها لنائبه أسد الدين فبقيت بيد أولاده مائة سنة  وفيها توفي الباجسرائي بكسر الجيم وسكون المهملة نسبة إلى باجسرا بلد بنواحي بغداد التاني بمثناة فوقية وبالنون نسبة إلى التنائية وهي الدهقنة ويقال لصاحب الضياع والعقار أحمد بن عبد الغني بن محمد بن حنيفة روى عن أبي البطر وطائفة توفي في رمضان وكان ثقة  وفيها أبو العباس أحمد بن عمر بن الحسين بن خلف القطيعي الفقيه الحنبلي الواعظ ولد سنة اثنتي عشرة وخمسمائة تقريبا وسمع الحديث بنفسه بعدما كبر من عبد الخالق بن يوسف والفضل بن سهل الاسفرائيني وابن ناصر الحافظ وغيرهم وتفقه على القاضي أبي حازم ولازمه حتى برع في الفقه وأفتى وناظر ووعظ ودرس وأشغل الطلبة وأفاد وقال ابن النجار برع في الفقه وتكلم في مسائل الخلاف وكان حسن المناظرة جرئيا في الجدل ويعظ الناس على المنبر توفي في يوم الأربعاء ثامن عشر رمضان ودفن بالحلة شرقي بغداد وهو والد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سن القطيعي صاحب التاريخ ولم يسمع من والده هذا إلا حديثا واحدا وذكر أن له مصنفات كثيرة قال ابن رجب منها كتاب الشمول في النزول  وفيها أبو بكر أحمد بن المقرب الكرخي روى عن النعالي وطراد وطائفة وكان ثقة متوددا توفي في ذي الحجة وله ثلاث وثمانون سنة  وفيها قاضي القضاة أبو البركات جعفر بن قاضي القضاة أبي جعفر عبد الواحد بن أحمد الثقفي ولي قضاء العراق سبع سنين ولما مات ابن هبيرة ناب في الوزارة مضافا إلى القضاء فاستفظع ذلك وقد روى عن أبي الحصين وعاش ستا وأربعين سنة وتوفي في جمادي الآخرة  وفيها شاكر بن أبي الفضل الاسواري الاصبهاني سمع أبا بالفتح السودرحاى وأبا مطيع وجماعة وتوفي في أواخر رمضان  وفيها أبو محمد الطامذي عبد الله بن علي الاصبهاني المقرئ العالم الزاهد المعمر روى عن طراد وجعفر بن محمد البعاداني والكبار وتوفي في شعبان والطامذي بفتح الطاء المهملة والميم وبمعجمة نسبة إلى طامذ قرية بأصبهان  وفيها أبو النجيب السهرودي عبد القاهر بن عبد الله بن محمد بن عموية والسهرودي بضم السين المهملة وسكون الهاء وفتح الراء والواو وسكون الراء الثانية ومهملة نسبة إلى سهرود بلد عند زنجان الصوفي القدوة الواعظ العارف الفقيه الشافعي أحد الأعلام قدم بغداد وسمع علي بن نبهان وجماعة وكان إماما في الشافعية وعلما في الصوفية قال ابن الأهدل هو الكبرى القرشي بنيه وبين أبي بكر الصديق اثنا عشر رجلا بلغ مبلغا في العلم حتى لقب مفتي العراقين وقدوة الفريقين وكان شرح أحوال القوم ويتطيلس ويلبس لباس العلماء ويركب البغلة وترفع بين يديه الغاشية مر يوما على جزار وقد علق شاة مسلوخة فوقف الشيخ وقال ابن هذه الشاة تقول إنها ميتة فغشى على الجواز وتاب على يد الشيخ انتهى وقال ابن قاضي شبهة حرر المذهب وأفتى وناظ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وى الحديث عن جماعة ثم مال إلى المعاملة فصحب الشيخ حماد الدباس وأحمد الغزالي وبني ببغداد باطا ومدرسة واشتغل بالوعظ والتذكير والدعاء إلى الله تعالى والتحذير ودرس بالنظامية سنتين وكانت له محافيظ جيدة في التفسير وفي الفقه واصوله وأصول الدين وأخذ عند خلائق مولده في صفر سنة تسعين وأربعمائة تقريبا وتوفي في جمادي الآخرة انتهى وقال الأسنوي ظهرت بركته على أصحابه وصار شيخ العراق في وقته وبنى الخربة التي كان يأوى إليها رابطا وسكنه جماعة من صالحى أصحابه وبنى إلى جانبه مدرسة وصار ملاذا يعتصم به الخائف من الخليفة فمن دونه وتوجه إلى الشام سنة سبع وخمسين وخمسمائة لزيارة بيت المقدس فلم يتفق له ذلك لأنفساح الهدنة بين المسلمين والفرنج خذ لهم الله تعالى فأقام بدمشق مدة يسيرة وعقد له مجلس الوعظ وأكرم الملك العاجل مورده وعاد إلى بغداد فتوفي بها يوم الجمعة وقت العصر سابع جمادي الآخرة ودفن بكرة الغد في مدرسته انتهى  وفيها زين الدين صاحب اربل علب بن كوجك بن بكتكين التركماني الفارس المشهور والبطل المذكور ولقب بكوجك وهو بالعربي اللطيف القد والقصير وكان مع ذلك معروفا بالقوة المفرطة والشهامة وهو ممن حاصر المقتفي وخرج عليه ثم حسنت طاعته وكان جوادا معطاء فيه عدل وحسن سيرة ويقال إنه تجاوز المائة وتوفي في ذي الحجة  وفيها أبو الحسن بن تاج القراء علي بن عبد الرحمن الطوسي ثم البغدادي روى عن أبي عبد الله البانياسي وجماعة وكان صوفيا كبيرا توفي في صفر عن سن عالية  وفيها أبو الحسن بن الصابي بن إسحق بن محمد بن هلال بن الحسن البغدادي من بيت كتابه وأدب سمع النعالي وغيره وكان ثقة توفي في ربيع الاوىل عن اثنتين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تح محمد بن عبد المجيد السمر قندي صاحب التعليقة والمعترض والمختلف على مذهب وكان من فرسان الكلام شحيحا بكلامه كانوا يوردون عليه الأسئلة وهو عالم بجوابها فلا يذكره شحا لئلا يستفاد منه وينقطع ولا يذكرها ترك المناظرة إلى أن مات  وفيهت الجياني أبو بكر محمد بن علي بن عبد الله بن ياسر الأنصاري الاندلسي تفقه بدمشق على نصر الله المصيصي وأدب بها قال ابن عساكر ثم زاملني إلى بغداد وسمع من ابن الحسين وبمرو من أبي منصور الكراعي وبنيسابور من سهل المسجدي وطائفة ثم سكن في الآخر حلب وكان ذا معرفة جيدة بالحديث  وفيها الشريف الخطيب أبو الفتوح ناصر بن الحسين الحسيني المصري شيخ الاقراء علي أبي الحسين الخشاب وغيره وتصدر للأقراء وحدث من محمد بن عبد الله بن أبي داود الفارسي وتوفي عيد الفطر وله إحدى وثمانون سنة  وفيها نفيسة البزازة وأسمها أيضا فاطمة بنت محمد بن علي البغدادية روت عن النعالي وطراد وتوفيت في ذي الحجة  وفيها الصائن أبو الحسين هبة الله بن محفوظ بن صصري الدمشقي التغلبي سمع الكثير ومات بدمشق ودفن بباب توما عند أهله وكان صالحا ثقة  وفيها هبة الله بن أبي عبد الله بن كامل بن حبيش البغدادي الصوفي الفقيه الحنبلي أبو علي سمع من القاضي أبي بكر بن عبد الباقي وغيره وتفقه علي أبي علي بن القاضي وتقدم على جماعة من المتصوفة وكان من أهل الدين توفي في المحمر ودفن بمقبرة الأمام قريبا من بشر الحافي ذكر ابن الجوزى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ستين وخمسمائة   فيها سار أسد الدين سيره الثالث إلى مصر وذلك أن الفرنج قصدوا الديار المصرية وملكوا بلبيس واستباحوها ثم حاصروا القاهرة وأخذوا كل ما كان خارج السور فبذل شاور لملك الفرنج مرى ألف ألف دينار ويعجل له بعضها فأجاب فحمل إليه مائة ألف دينار وكاتب نور الدين واستصرخ به وسود كتابة وجعل في طيه ذوائب نساء القصر وواصل الكتب يستحثه وكان بجلب فساق إليه أسد الدين من حمص فأخذ يجمع العساكر ثم توجه عسكر لجب يقال كانوا سبعين الفاا من بين فارس وراجل فتقهقر الفرنج ودخلوا القاهرة في ربعي الآخر وجلس أسد الدين في دست الحكم وخلع عليه العاضد خلع السلطنة وعهد إليه بوزارته وقبض على شاور فأرسل إليه العاضد يطلب رأس شاور فقطع وأرسل إليه فلم ينشب أسد الدين  شيركوه ومعناه بالعربي الجبل بن شادي بن مروان الملك المنصور بعد شهرين أقام في الوزارة شهرين وأياما وكان أحد الأبطال يضرب بشجاعته المثل وكان الفرنج يهابونه ولدق حاصروه وببلبيس ولها سور فلم يجسروا أن يناجزوه خوفا منه وكان كثير الأكل للحوم الغليظة فكانت تورث عليه التخم والخوانيق فاعتراه خانوق فمات منه فجأة ودفن بظاهر القاهرة إلى أن توفي أخوه نجم الدين أيوب فحملا جميعا إلى مدينة النبي وقلد العاضد منصبه ابن أخيه صلاح الدين بن يوسف بن نجم الدين ولقبه بالملك الناصر  وفيها آبق الملك المظفر محي الدين صاحب دمشق قبل نور الدين وابن صاحبها جمال الدين محمد بن تاج الملوك بورى التركي ثم الدمشقي ولد ببعلبك في أمرة أبيه عليها وولى دمشق بعد أبيه خمس عشرة سنة وملكوه وهو دون البلوغ وكان المدبر لدولته أنز فلما مان أنز انبسطت يد آبق ودبر الأم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وزير الرئيس أبو الفوارس المسيب بن علي بن الصوفي ثم غضب عليه وأبعده إلى صرخد واستوزره أخاه أبا البيان حيدرة مدة ثم أقدم عطاء بن حفاظ من بعلبك وقدمه على العسكر وقتل حيدرة ثم قتل عطاء ولما انفصل عن دمشق توجه إلى بالس ثم إلى بغداد فأقطعه المقتفي خبزا وأكرم مورده  وفيها شاور بن مجير بن نزار السعدي أبو شجعاع ولاده ابن رزبك أمرة الصعيد فتمكن وكان شهما شجاعا مقداما ذا هيبة فحشد وجمع وتوثب علي مملكة الديار المصرية وظفر بالعادل رزبك بن الصالح طلايع بنرزبك وزير العاضد فقتله ووزر بعده فلما خرج عليه ضرغام فر إلى الشام فأكرمه نور الدين وأعانه على عوده إلى منصبه فاستعان بالفرنج على دفع أسد الدين عنه وجرت له أمور طويلة وفي الآخر وثب عليه خرد بك النوري فقتله في جمادي الأولى لأن أسد الدين تمارض فعاده شاور فقبضوا عليه وقتلوه كما تقدم  وفيها أبو محمد عبد الخالق بن أسد الدمشقي الحنفي المحدث مدرس الصادرية والمعتبية روى عن عبد الكريم بن حمزة وإسماعيل بن السمر قندي وطبقتهما ورحل إلى بغداد وأصبهان وخرج لنفسه المعجم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عواذل ما أسم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نى فؤادك قلت أح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وا أتحمده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نى فؤادك قلت أ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سعد الله بن نصر بن سعيد المعروف بابن الدجاجي وبابن والحيواني الفقيه الحنبلي المقرئ الواعظ الصوفي الأديب أبو الحسن ويلقب مهذب الدين ولد في رجب سنة اثنتين وثمانين وأربعمائة وقرأ بالروايات علي أبي الخطاب الكلوذاني وغيره وتفقه علي أبي الخطاب حتى برع وروى عن ابن عقيل كتاب الانتصار لأهل السنة قال ابن الخشاب هو فقيه واعظ حسن الطريقة سمعت منه وقال ابن الجوزى تفقه ودرس وناظر ووع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لطيف الكلام حلو الإيراد ملازما لمطالعة العلم إلى أن مات وقال ابن نقطة حدثنا عنه جماعة من شيوخنا وكان ثقة وقال ابن الجوزى سئل في مجلس وعظه وأنا أسمغ عن أخبار الصفات فنهى عن التعرض وأمر بالتسليم و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ي الغائب الغضبان يا نفس أن يرض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التي صيرت طاعته فرض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تهجري من لا تطيقين هج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 هم بالهجران خديك والا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تم مهجتي بيعا ومقد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نتم اليوم أغلالي وأغلى 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وت فخرا ولكني ضنيت 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م اليوم أعلالي وأعلا 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صى لي البين أن أسقي بحب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طع البين أو صالى وأوصى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يوم الاثنين ثاني عشر شعبان ودفن بمقبرة الرباط ثم نقل بعد خمسة أيام فدفن على والديه بمقبرة الأمام أحمد  وفيها أبو الحسن علي بن محمد بن علي بن هذيل البلنسي شيخ المقرئين بالأندلس ولد سنة إحدى وسبعين وأربعمائة وقرأ القراءات علي ابن داود ولازمه أكثر من عشر سنين وكان زوج أمه فأكثر عنه وهو أثبت الناس فيه وروى الصحيحين وسنن أبي داود وغير ذلك قال الأبار كان منقطع القرين في الفضل والزهد والورع مع العدالة والتواضع والأعراض عن الدنيا والتقلل منها صواما قواما كثير الصدقة انتهت إليه الرياسة في صناعة الاقراء وحدث عن جلة لا يحصون وتوفي في رجب  وفيها القاضي ذكي الدين أبو الحسن علي بن القاضي المنتجب أن المعالي محمد بن يحيى القرشي قاضي دمشق هو أبوه وجده واستعفى من القضاء فاعفى وسار فحج من بغداد وعاد إليها فتوفي بها وله سبع وخمسون سنة  وفيها أبو الفتح بن البطي الحاجب محمد بن عبد الباقي بن أحمد بن سليم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غدادي مسند العراق وله سبع وثمانون سنة أجاز أبو نصر الزينبي وتفرد بذلك وبالرواية عن البانياسي وعاصم بن الحسن وعلي بن محمد بن محمد الأنباري والحميدي وخلق وكان دينا عفيفا محبا للرواية صحيح الأصول توفي في جمادي الأولى  وفيها أبو عبد الله الفارقي الزاهد محمد بن عبد الملك نزيل بغداد كان يعظ ويذكر من كلفه ولناس فيه اعتقاد وكان صاحب أحوال وكرامات ومجاهدات ومقامات عاش ثمانين سنة  وفيها القاضي أبو المعالي محمد بن علي بن الحسن القرشي العثماني صاحب الفنون في أنواع العلم هنأ صلاح الدين بن أيوب بفتح حلب بقصيدة هائل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تحك القلعة الشهباء في ص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بشر بفتوح القدس في ر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كان كما قال  قاله ابن الهدل  وفيها محمد بن المبارك بن الحسين بن إمساعيل البغدادي الفقيه الحنبلي القاضي أبو البركات المعروف وقرا القرآن وسمع الحديث من ابن البناء وغيره وتفقه علي القاضي أبي يعلى وناظر وولى القضاء بقرية عبد الله من واسط توفي رحمه الله تعالى فجأة في رجب  وفيها معمر بن عبد الواحد الحافظ أبو الحافظ أبو أحمد بن الفخر القرشي العبشمي الأصبهاني المعدل عاش سبعين سنة سمع من أبي الفتح الحداد وأبي المحاسن الروياني وخلق وببغداد من أبي الحصين وغنى بالحديث وجمعه ووعظ بأصبهان وأملى وقدم بغداد مرات يسمع أولاده وتوفي في ذي القعدة بطريق الحجاز وكان ذا قبول ووجاه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ستين وخمسمائة   في شوال منها كانت الزلزل ة العظمي بالشام وقع معظم دمشق وشرفات جامع بني أمية ووقع نصف قلعة حلب والبلد وهلك من أهلها ثمانون والفا ووقعت قلعة حصن الاكراد ولم يبق لسورها أثر  وفيها توفي أبو الفضل أحمد بن صالح بن شافع الجيلي ثم البغدادي الحافظ الفقيه الحنبلي أحد العلماء المعدلين والفضلاء والمحدثين سمع قاضي المارستان وطبقته وقرأ القراءات علي أبي محمد سبط الخياط وغيره ولازم أبا الفضل الحافظ ابن ناصر وكان يقتفي أثره ويسلك مسلكه قال ابن النجار كان حافظا متقنا ضابطا محققا حسن القراءة صحيح النقل ثبتا حجة نبيلا ورعا متدينا تقيا متمسكا بالسنة على طريق السلف صنف تاريخا على السنين بدأ فيه بالسنة التي توفي فيها أبو بكر الخطيب وهي سنة ثلاث وستين وأربعمائة إلى بعد الستين وخمسمائة انتهى  وتوفي يوم الأربعاء بعد الظهر ثالث أيام ودفن على أبيه في دكة الأمام أحمد وله خمس وأربعون سنة  وفيها أبو بكر بن القنور عبد الله بن محمد بن أبي الحسين أحمد بن محمد البغدادي البزاز ثقة محدث من أولاد الشيوخ سمع العلاف وابن الطيوري وطائفة وطلب بنفسه مع الدين والورع والتحري وتوفي في شعبان وله اثنتان وثمانون سنة  وفيها أبو المكارم بن هلال عبد الواحد بن أبي طاهر محمد بن المسلم بن الحسن بن هلال الازدي سمع من عبد الكريم الكوطائي ومن النسيب وغيرهما وكان رئيسا جليلا كثير العبادة والبر وتوفي في جمادي الآخرة وأجاز له الفقيه ن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لي بن روان بن زيد بن الحسن بن سعيد بن عصمة بن حمير الكندي البغدادي النحوي الأديب الحنبلي شمس الدين سمع أبا الحسن ابن عم الشيخ تاج الدين وقرأ وكتب الطباق يخطه على يحيى بن البنا وغيره وقرأ النحو اللغة على إبن الجو اليقي ثم قدم دمشق وأدرك شرف الإسلام إبن الجيلي وصحبه وكان أعلم باللغة والنحو من إبن عمه أبي اليمن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رت عليك غوادي المزن يا د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عفت منك آيات وآث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عاء من لعبت أيدي الغرام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عدتها صبابات وتذك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لى ما قاله إبن الأهدل إبن عدي مصنف كتاب الكامل في الضعفاء كان حافظ وقته واليه المنتهى في فنه خلا أن فيه لحنا لأنه كان فيه عجمة ولا يعرف العربية انتهى  وفيها فورجة أبو القسم محمود بن عبد الكريم الأصبهاني التاجر روى عن أبي بكر بن ماجه وسليمان الحافظ وأبي عبد الله الثقفي وغيرهم وتوفي بأصبهان في صفر وبه ختم جزء لوين  وفيها مودود السلطان قطب الدين الأعرج صاحب الموصل وابن صاحبها أتابك زنكي تملك بعد أخيه سيف الدين غازي فدعل وأحسن السيرة توفي في شوال عن نيف وأربعين سنة وكانت دولته اثنتين وعشرين سنة وكان محببا إلى الرعية  سنة ست وستين وخمسمائة   فيها سار نور الدين إلى سنجار ففتحها وسلمها إلى ابن أخيه عماد الدين زنكي ثم سار وفتح الموصل وأعطى الشيخ عمر ستين ألف دينار وأمره بعمارة الجامع النوري وسط البلد  وفيها قتل الوزير أبو جعفر بن البلذي لأن المستضئ الخليفة لما ولى الخلا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هذا العام استوزر أبا محمد بن عبد الله بن رئيس الرؤاسء فانتقم من ابن البلدي وقتله وألفى في دجلةن  وفها أبو زرعة طاهر بن الحافظ محمد بن طاهر المقدسي ثم الهمذاني ولد بالري سنة إحدى وثمانين وأربعمائة وسمع بها من المقومي وبالدون من عبد الرحمن بن أحمد الدوني وبهمذان من عبدوس وبالكرخ من السلارمكى وبساوه من الكامخي وروى الكثير وكان رجلا جيدا عربا من العلوم قاله في العبر توفي بهمذان في ربيع الآخر  وفيها أبو مسعود الحاجي عبد الرحيم بن أبي الوفاء بن أحمد الأصبهاني الحافظ المعدل سمع من جده غانم البرجي ورحل فسمع بنيسابور من السيروي وببغداد من ابن الحصين توفي في شوال في عشر الثمانين  وفيها محمد بن حامد بن حمد بن عبد الواحد بن علي بن أبي مسلم الأصبهاني الواعظ الحنبلي أبو سعيد ويعرف برمس سمع أبا مسعود السورحاني ويحيى ابن مندة وغيرهما وحدث ببغداد وغيرها وكان من أعيان الوعاظ وله القبول التام عند العوام توفي في سلخ شعبان  وفيها النفيس بن مسعود بن أبي الفتح بن سعيد ن علي المعروف بابن صعرة السلامي الفقيه الحنبلي أبو محمد قرأ القراءات وتفقه علي أبي ا لفتح بن المنى ووعظ واحتضر في شبابه فتوفي يوم الثلاثاء تاسع شوال ودفن بمقبرة الأمام أحمد قال المنذري تكلم في مسائل الخلاف وسمع من غير واحد قال وصعوة بفتح الصاد وسكون العين المهملتين وبعدها تاء تأنيث لقب لجده  وفيها فتيان بن مباح بن حمد بن حمد بن سليمان بن المبارك بن الحسين السلمي الحراني الضرير الفقيه الحنبلي أبو الكرم قدم بغداد وسمع الحديث من أبي البركات الانماطي وصالح بن شافع وغيرهما وتفقه بمذهب الأمام أحمد وعاد إلى بلده فأفتى ودرس به إلى أن مات وسمع منه أبو المحاسن القاضي القرشي وفخ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ين بن تميمة وقال في أول تفسيره وقد ذكر شيوخه في العلم فأول كنت برهة مع شخنا الأمام الورع أبو اكرم فتيان بن مباح وكان طويل الباع في علم اللغة والإعراب لا يشق غباره في علم القرآن ومعاناة المعاني فهما في الأحكام مواقع الحلال والحرام انتهى  وفيها محمد بن أسعد بن محمد بن نصر الفقيه المعروف بابن الحكيم البغدادي الواعظ درس بالطرخانية والصادرية وبنى له معين الدين مدرسة شرح المقامات ودفن بباب الصغي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هر يوضع عام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لا ويرفع قدر نمل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تنبه للمن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م للنوام نم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عبد الله بن محمد بن يسوف المرسي نزيل شاطبة مكثر عن أبي علي الصوفي واليه صارت عامة أصوله وسمع أيضا من أبي محمد بن أبي عتاب وحج فسمع من ابن غزال ورزين البعدري قال الأبار كان عارفا بالأثر مشاركا في التفسير حافظا للفروع بصيرا باللغة والكلام فصيحا مفوها مع الوقار والسمت والصيام والخشوع ولي قضاء شاطبة وحدث وصنف ومات في أول العام وله سبعون سنة  وفيها يحيى بن ثابت بن بندار أبو القسم البغدادي البقال سمع من طراد والنعالي وجماعة وتوفي في ربيع الأول وقد نيف على الثمانين  وفيها المستنجد بالله أبو المظفر يوسف بن المقتفي لأمر الله محمد بن المستظهر بالله أحمد بن المقتدي العباسي خطب له أبوه بولاية العهد سنة سبع وأربعين واستخلف سنة خمس وخمسين وعاش ثمانيا وأربعين سنة وأمه طاووس الكرجبة أدركت دولته قال السيوطي في تاريخ الخلفاء كان موصوفا بالعدل والرفق أطلق من المكوس شيئا كثيرا بحيث لم يترك بالعراق مكسا وكان شديدا على المفسدين سجن رجلا كان يسعى بالناس مدة فحضر رجل وبذ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 عشرة آلاف درهم فقال أنا أعطيك عشرة آلاف دينارا ودلني على آخر مثله لأحبسه وألف شره وقال ابن النجار كان المستنجد موصوفا بالفهم الثاقب والرأي الصائب والذكاء الغالب والفضل الباهر والعدل الظاهر له نظم بديع ونثر بليغ ومعرفة بعمل آلات الفلك والأسطرلاب وغير ذلك ومن شعره في بخ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خل أشعل في ب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رمة منه لنا شم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جرت من عينها دم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جرت من عينه دم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في ثامن ربيع الآخر  وفيها ابن الخلال القاضي الأديب موفق الدين يوسف بن محمد المصري صاحب دواوين الانشاء للخلفاء وهو شيخ القاضي الفاضل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ذبت ليال بالعذيب خو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لت مواقف بالوصال حو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ضت لذاذات تقضي ذك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بي الخلى وتستهيم الس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لت مووردة الخدود فأوث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صبوة الخالي بحسن الخ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وا سراة بني هلال أص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قوا كذاك البدر فرع هل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جمادي الآخرة وقد شاخ وولى بعده القاضي الفاضل  سنة سبع وستين وخمسمائة   فيها تجاسر صلاح الدين بن أيوب وقطع خطبة العاضد العبيدي وكان قبل هذا كالمتحكم له وخطب للخليفة العباسي المستضئ فمات العاضد عقيب ذلك قيل انه مات غبنا وأظهر صلاح الدين الحزن الحزن عليه وجلس للعزاء ثم تسلم القصر وما حوى ثم حول أولاد المعتضد وخاصته إلى مكان آخر ورتب لهم كفايتهم ولما وصل أبو سعد بن أبي عصرون رسولا بذلك إلى بغداد زينت وكان يوما مشهودا وكانت الخطبة العباسية قد قطعت من مصر منذ مائتي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سع سنين بني عبيد أهل المذهب الردئ ثم أرسل الخليفة بالخلع الفائقة الرائقة لنور الدين محمود بن نزكي ولنائبه صلاح الدين وكان فيما أرسل لنور الدين طوق ذهب وزنه ألف مثقال وحصانان وسيفان قلد بهما إشارة إلى الجمع له بين مصر والشام  وفيها وقعت الوحشة بين نور الدين وصلاح الدين وعزم على قصده فكتب إليه صلاح الدين بالطاعة فزالت الوحشة بينهما  وفيها توفي أحمد بن محمد الحريمي العطار روى عن النعالي وجماعة ومات في صفر عن خمس وثمانين سنة  وفيها حسان بن نمير عرف بعرقلة كان شيخا خليعا مطبوعا أعور العين منادما اختص بصلاح الدين وكان قد وعده صلاح الدين أنه إذا أخذ مصر يعطيه ألف دينارا فلما أخذها كت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لصلاح معيني عند أعس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لف مولاي أين الألف دين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خشى من الأسرار أن حاولت أرض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تفي جنة الفردوس بالن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جد بها عاضديات موف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ض ما خلف الطاغي أخو الع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را كأسيافكم غرا كخي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تقا ثقالا كأعدائي وإطم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جهز له ألفا وأخذ له من أخوته مثلها فجاءه الموت فجأة فلم ينتفع بفجأة الغناء ومن شع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ولون لم أرخصت شعرك في ال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لهم إذا مات أهل المكا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جازي على الشعر الشعير و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ثير إذا حصلته من به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علامة أبو محمد بن الخشاب عبد لله بن أحمد بن أحمد بن عبد الله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صر البغدادي النحوي المحدث الفقيه الحنبلي ولد سنة اثنتين وتسعين وأربعمائة وسمع من علي بن الحسين الربعي وابن النرسي ثم طلب بنفسه وأكثر عن أبي الحصين وطبقته وقرأ الكثير وكتب بخطه المليح المتقن وأخذ العربية عن ابن الشجري وابن الجواليقي وأتقن العربية واللغة والهندسة وغير ذلك وصنف التصانيف وكان إليه المنتهى في حسن القراءة وسرعتها وفصاحتها مع الفهم والعذوبة وانتهت إليه الإمامة في النحو وكان ظريفا مزاحا قذرا وسخ الثياب يستقى في جرة مكسورة وما تأهل قط ولا تسرى توفي في رمضان قاله في العبر وقال انب النجار كان أعلم أهل زمانه بالنحو حتى يقال انه كان في درجة أبي علي الفارسي قال وكانت له معرفة بالحديث واللغة والمنطق والفلسفة والحساب والهندسة وما من علم من العلوم إلا كانت له فيه يد حسنة وقال ياقوت الحموي رأيت قوما من نحاة بغداد يفضلونه على أبي علي الفارسي قال وسمع الحديث الكثير وتفقه فيه وعرف صحيحه من سقيمه وبحث عن أحكامه وتبحر في علومه وقال انب الأخضر دخلت عليه يوما وهو مريض وعلى صدره كتاب ينظر فيه قلت ما هذا ذكر ابن جبنى مسئلة في النحو واجتهد أن يستشهد عليها ببيت من الشعر فلم يحضره وأني لأعرف على هذه المسئلة سبعين بيتا من الشعر كل بيت من قصيدة وكان عالما بالتفسير والحديث الفرائض والحساب والقراءات وقال ابن القطيعي انتهى إليه معرفة علوم جمة أنهاها وشرح الكثير من علومه وكان ضنينا بها مع لطف مخالطة وعدم تكبر واطراح تكلف مع تشدد في السنة وتظاهر بها في محافل علومه ينتصر لمذهب أحمد ويصرح ببراهينه وحججه على ذلك وقال مسعود ووصل إليه برنا إلا ابن الخشاب فاعتذرت عنه بعذر اقتضاه الحال ثم خرجت فعرفت ابن الخشاب ذلك فكتب إليه هذين البي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د الورى سلسال جودك فارتو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قفت دون الورد وقفة حائ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ظمآن اطلب خفة من زح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ورد لا يزداد غير تزاح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ابن البادر فعرضتهما على المستضئ فأرسل إليه بمائتي دينار وقال لو زادنا زدناه وقال ابن رجب ويقال انه كان بخيلا مقترا على نفسه وكان يعتم العمة فيبقي معتما أشهرا تتسخ أطرافها من عرفة فتسود وتتقطع من الوسخ وترمي عليها العصافير ذرقها وكان إذا رفعها عن رأسه ثم أراد لبسها تركها على رأسه كيف اتفق فتجئ عذبتها تارة من تلقاء وجهه وتارة عن يمينه وتارة عن شماله ولا يغيرها فإذا قيل له في ذلك يقول ما استوت العمة على رأس عاقل قط وكان رحمه الله تعالى ظريفا مزاحا ذا نوادر فمن نوادره أن بعض أصحابه سأله يوما فقال القفا يمد أو يقصر فقال يمد ثم يقصر ولابن الخشاب شعر كثير حسن فمنه ما ألغزه في كت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ي أوجع لكنه غير بائ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ر وذو الوجهين ليس يط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ناديك بالأسرار أسرار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سمعها مادمت بالعين تب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لغز في شم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راء لا من سقم مس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وكانت أمها الشاف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رية باطنها مكت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عجب لها عارية كاس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الجوزى مرض ابن الخشاب نحوا من عشرين يوما فدخلت عليه قبل موته بيومين وقد ئيس من نفسه فقال لي عند الله أحتسب نفسي وتوفي يوم الجمعة ثالث رمضان ودفن بمقبرة الأمام أحمد قريبا من بشر الحافي رضى الله عنهما  وفيها أبو محمد عبد الله بن منصور بن الموصلي البغدادي المعدل سمع من النعالي وتفرد بديوان المتنبي عن أبي البركات الوكيل وعاش ثمانين سنة  وفيها العاضد لدين الله أبو محمد عبد الله بن يوسف بن الحافظ لدين الله عب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جيد بن محمد بن المستنصر بن الظاهر بن الحاكم العبيدي المصري الرافضي خاتمة خلفاء الباطنية ولد في أول سنة ست وأربعين وخمسمائة وأقامه الصالح ابن رزبك بعد هلاك الفائز وفي أيامه قدم حسين بن نزار بن المستنصر العبيدي في جموع من العرب فلما قرب غدر به أصحابه وقبضوا عليه وحملوه إلى العاضد فذبحه صبرا ورد أن موت العاضد كان بإسهال مفرط وقيل مات غما لما سمع بقطع خطبته وقيل بل كان له خاتم مسموم فامتصه وخسر نفسه وعاش إحدى وعشرين سنة  وفيها أبو الحسن بن النعمة علي بن عبد الله بن خلف الأنصاري الاندلسي المربي ثم البلنسي أحد الأعلام توفي في رمضان وهو في عشر الثمانين روى عن أبي علي بن سكرة وطبقته وتصدر ببلنسية لأقراء القراءات والفقه والحديث والنحو قال الأبار كان عالما حافظا للفقه والتفاسير ومعاني الآثار مقدما في علم اللسان فصيحا مفوها ورعا فاضلا معظما دمث الأخلاق انتهت إليه رياسة الفتوى والاقراء وصنف كتابا كبيرا في شرح سنن النسائي بلغ فيه الغاية وكان خاتمة العلماء بشرق الأندلس  وفيها أبو المطهر القسم بن الفضل بن عبد الواحد بن الفضل الأصبهاني الصيدلاني بفتح أوله وسكون الياء التحتية نسبة إلى بيع الأدوية والعقاقير روى عن رزق الله التميمي والقسم بن الفضل الثقفي وتوفي في جمادي الأولى وقد نيف على التسعين  وفيها أبو عبد الله بن الفرس محمد بن عبد الرحيم كالانصاري الخزرجي الغرناطي تفقه على أبيه وقرأ عليه القراءات وسمع أبا بكر بن عطية وسمع بقرطبة من أبي محمد بن عتاب وطبقته وصار رأسا في الفقه والحديث والقراءات كتوفي في شوال ببلنسية وله ست وستو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حامد البروي الطوسي الفقيه الشافعي محمد بن محمد تلميذ محمد ابن يحيى وصاحب التعليقة المشهورة في الخلاف كان إليه المنتهى في معرفة الكلام والنظر والبلاغة والجدل وبارعا في معرفة مذهب الأشعري قدم بغداد وشغب على الحنابلة وأثار الفتنة ووعظ بالنظامية وبعد صيته فأصبح ميتا فيقال أن الحنابلة أهدوا له مع امرأة صحن حلوى مسمومة وقيل أن البروي قال لو كان لي أمر لوضعت على الحنابلة الجزية قاله في العبر والبروي بفتح الموحدة وتشديد الراء المضمومة نسبة إلى بروية جد  وفيها أبو المكارم الباوراى المبارك بن محمد بن المعمر الرجل الصالح روى عن ابن البطر والطرثيثي وتوفي في جمادي الآخرة  وفيها أبو جعفر مكي بن محمد بن هبيرة البغدادي الأديب الحنبلي كان فاضلا عارفا بالأدب نظم مختصر الخرقي وقرأ ممرات بنواحي الموصل قال ابن رجب وأظنه أخو الوزير أبي المظفر وكان يلقب فخر الدولة وكأنه خرج من بغددا بعد موت الوزير  وفيها أبو الفتح نصر الله بن عبد الله بن مخلوف بن ملامس الأزهري الأسكندري الملقب القاضي الأغر كان سناطا لا لحية وكان شاعرا مجيدا مدحه السلفي وصحب السلفي وانتفع بصحبته ودخل اليمن وامتدح أمير عدن فأجزل عطيتة ثم غرق ما معه وعاد إليه عريانا فأنشده قصيدته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رنا وقد نادي السم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ادئ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دنا إلى مغناك والعود أج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حسن إليه أيض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فكر في الرزق يأ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يء به تتعب القل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امل الهم ذو دع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علم ما تحجب الغي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ألمت بك الرز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قرعت بابك الخط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جنب الناس وادع من 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شف إلا به الكرو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يسأل الناس يحرمو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ئل الله لا يخ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أمام أبو بكر يحيى بن سعدون الأزدي القرطبي المقرئ النحوي نزيل الموصل وشيخها قرأ القراءات على جماعة منهم ابن الفحام بالأسكندرية وسمع بقرطبة من أبي محمد بن عتاب وبمصر من أبي صادق المديني وببغداد من ابن كالحصين وقد أخذ عن الزمخشري وبرع في العربية والقراءات وتصدر فيهما وكان ثقة ثبتا صاحب عبادة وورع وتبحر في اللوم توفي يوم الفطر عن اثنتين وثمانين سنة  سنة ثمان وستين وخمسمائة   فيها دخل قراوش مملوك تقى الدين عمر بن شاه شاه ابن أخي السلطان صلاح الدين بن أيوب المغرب فنازل طرابلس المغرب وافتتحها وكانت للفرنج  وفيها سار شمس الدولة أخو صلاح و الدين فافتتح اليمن وقبض على المتغلب عليها عبد النبي الزنديق وقام صيت الدولة الأيويبة قال في السمط الغالي الثمن في إخبار ملوك اليمن وهم أي بنو أيوب سبعة الملك المعظم توران بن أيوب والملك الغرير أخوه سيف الإسلام طغتكين بن أيوب والملك المغر ولده إسمعيل وسيف الإسلام أتابك سنقر بحكم الاتابكية لولد سيده الملك الناصر أيوب ثم الملك الناصر أيوب بعده ثم الملك المعظم سليمان بن تقي الدين ثم الملك المسعود صلاح الدين يوسف بن الملك الكامل فهؤلاء سبعة ستة منهم من بني أيوب والسابع مملوكهم انتهى  وفيها التقي قلج بن لاون الأرمني والروم فهزمهم وكان نور الدين قد استخدم ابن لاون وأقطعه سيس وظهر له نصحه وكان الكلب شديد النص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نور الدين معينا له على الفرنج ولما ليم نور الدين في إعطائه سيس قال استعين به وأريح عسكري وأجعله سدا بيننا وبين صاحب القسطنطينية  وفيها سار نور الدين فافتتح مرعش ثم دخل الموصل قلج أرسلان  وفيها توفي أبو الفضل أحمد بن محمد بن شنيف الدار قزي نسبة إلى دار القز محلة ببغداد الحنبلي المقرئ أسند من بقى في القراءات لكنه لم يكن ماهرا بها قرأ علي ابن سوار وثابت بن بندار وعاش ستا وتسعين سنة  وفيها أرسلان خوارزم شاه بن أنس خوارزم شاه ابن محمد رد من قتال الخطا فمرض ومات فتملك بعده ابنه محمود فغضب ابنه الأكبر خوارزم شاه علاء الدين تكس وقصد ملك الخطا فبعث مه جيشا فهرب محمود واستولى هو على خوارزم فالتجأ محمود إلى صاحب نيسابور المؤيد فنجده فالتقيا فانهزم هؤلاء وأسر المؤيد وذبح بين يدي تكس صبرا وقتل أم أخيه وذهب محمود إلى غياث الدين صاحب الفور فأكرمه  وفيها الدكز ملك اذريبجان وهمذان كان عاقلا حميد السيرة واسع المملكة وكان ابن امرأته أرسلان شاه بن طغرل السلجوقي هو السلطان والدكز أتا بكه لكنه كان من تحت حكمه وولى بعده ابنه محمد البهلوان  وفيها الأمير نجم الدين أيوب بن شادي الدويني بضم الدال المهملة وكسر الواو وتحتية ونون نسبة إلى مدينة بأذربيجان وهو والد الملوك صلاح الدين وسيف الدين وشمس الدولة وسيف الإسلام وشاه شاه وتاج الملوك بورى وست الشام وربيعة خاتون وأخو الملك أسد الدين شب به فرسه فحمل إلى داره ومات بعد أيام في ذي الحجة وكان يلقب بالأجل الأفضل وكان أول ولاية تولاها قلم تكريت بتولية عتاب بن مسعود السلجوقي فقتل أخوه أسد الدين رجلا فأخرجها منها فخرجا إلى الموصل فأحسن أليهما عماد الدين بن زنكي الأتابك والأتابك اسم لمن يربى الملك وهو والد نور الدين وهو يومئذ متحك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لجوقية فولى نجم الدين قلعة بعلبك فبنى بها نجم الدين خانقاه للصوفية وهي المعروفة اليوم بالمنجمية وكان نجم الدين صالحا حسن السيرة كريم السريرة ولما تولى ولده صلاح الدين مصر استدعى أباه وكان بدمشق في خدمة نور الدين محمود بن زنكي فاستأذنه فأذن له فلما قدم على ولده صلاح الدين أراد أن يخلع الأمر إليه فكره ولما مات نجم الدين دفن عند أخيه بالقاهرة ثم نقلا سنة تسع وسبعين إلى المدينة والنبوية  وفيها المؤيد أبي به عبد الله السنجري صاحب نيسابور قتل في هذا العام  وفيها جعفر بن عبد الله بن قاضي القضاة أبي عبد الله محمد بن علي الدامغاني الحنفي أبو منصور روى عن أبي مسلم السمناني وابن الطيوري وتوفي في جمادي الآخرة  وفيها ملك النحاة أبو نزار الحسن بن صافي البغدادي الفقيه الاصولي المصنف في الأصلين والنحو وفنون الأدب استوطن دمشق اخرا وتوفي بها عن ثمانين سنة وكان لقب نفسه ملك النحاة ويغضب على من لا يدعوه بذلك وله ديوان شعر ومدح النبي بقصيدة طنانة واتفق أهل عصره على فضله ومعرفته وقال في العبر كان نحويا بارعا وأصوليا متكلما وفصيحا متفوها كثير العجب والتيه قدم دمشق واشتغل بها وصنف في الفقه والنحو والكلام وعاش ثمانين سنة وكان رئيسا ماجدا انتهى وكان شافعيا قال ابن شهبة تفقه على أحمد الأشنهى تلميذ المتولي وقرأ أصول الفقه علي ابن برهان وأصول الدين علي أبي عبد الله القيرواني والخلاف على أسعد الميهني والنحو على الفصيحي وبرع فيه وسافر إلى خراسان والهند ثم سكن أسد مدة وأخذ عنه جماعة من أهلها ثم استوطن دمشق وصنف في النحو كتبا كثيرة وصنف في الفقه كتابا سماه الحاكم ومختصرين في الأصلين وتوفي بدمشق في شو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فن بباب الصغير  وفيها الحافظ عبد الرحيم بن محمد بن أحمد بن حمدان بن موسى الأصبهلني أبو الخير كان من الأئمة الحفاظ الامجاد ومن محفوظه فيما قيل الصحيحان بالإسناد تكلم فيه أبو موسى المديني وغيره من النقاد قاله ابن ناصر الدين  وفيها أبو جعفر الصيدلاني محمد بن الحسن الأصبهاني له إجازة من بيني الهريثمة تفرد بها وسمع من شيخ الإسلام وطبقته بهراة ومن سليمان الحافظ وطبقته بأصبهان توفي في ذي القعدة قاله في العبر  سنة تسع وستين وخمسمائة   فيها ثارت الفرنج لموت نور الدين الملك العادل أبو القسم محمود بن زنكي ابن أق سنقر تملك حلب بعد أبيه ثم أخذ دمشق فملكها عشرين سنة وكان مولده في شوال سنة إحدى عشرة وخمسمائة وكان أجل ملوك زمانه وأعد لهم وأدينهم وأكثرهم جهادا وأسعدهم في دنياه وآخرته هزم الفرنج غير مرة وأخافهم وجرعهم المر وكان أولا متحكما الملوك السلاجقة ثم استقل وكان في الإسلام زيادة ببقائه افتتح من بلاد الروم عدة حصون ومن بلاد الفرنج ما يزيد على خمسين حصنا وكان أسمر طويلا مليحا تركي اللحية نقي الخد شديد المهابة حسن التواضع طاهر اللسان كامل العقل والرأي سليما من التكبر خائفا من الله قل أن يوجد في الصلحاء مثله فضلا عن الملوك ختم الله له بالشهادة ونوله الحسنى أن شاء وزيادة وخطب له في الدنيا وأزال الأذان بحي على خير العمل وبنى المدارس وسور دمشق وأسقط ما كان يؤخذ من جميع المكوس وبنى المكاتب للأيتام ووقف علها الأوقاف وبنى الربط والبيمارستان واقطع العرب الاقطاعات لئلا يتعرضوا للحاج وبنى الخانات والربط وكان حسن الخط كثير المطالعة مواظبا على الصلوات الخمس كثير تلاوة القرآن لم تسمع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لمة فحش ذو عقل متين يحب الصالحين ويزورهم في أماكنهم قال ابن الأثير طالعت تواريخ الملوك المتقدمين قبل الإسلام والى يومنا هذا فلم أر فيها بعد الخلفاء الراشدين وعمر بن عبد العزيز ملكا أحسن سيرة منه ولا أكثر تحريا للعدل والإنصاف ثم ذكر زهده وعدله وفضله وجهاده واجتهاده وكان لا يأكل ولا يشرب ولا يتصرف في شيء يخصه إلا من ملك اشتراه من سهمه من غنائم الكفار ولم يلبس حريرا قط ولا ذهبا ولا فضة كان كثير الصيام وله أوراد في النهار والليل وكان يقدم أشغال المسلمين عليها ثم يتمم وكان يلعب بالكرة في ميدان دمشق فجاء رجل فوقف بإزائه فقال للحاجب سله ما حاجته فقال لي مع نور الدين حكومة فرمى الصولجان من يده وجاء إلى مجلس القاضي كمال الدين الشهرزورى وقاله له لا تنزعج وأسلك معي ما تسلكه مع آحاد الناس فلما حضر سوى بين وبين خصمه وتحاكما فلم يثبت للرجل عليه حق وكان يدعى ملكا في يد نور الدين فقال نور الدين للقاضي هل ثبت له على حق قال لا قال فاشهدوا أني قد وهبت الملك له وقد كنت أعلم انه لا حق له عندي وإنما حضرت معه لئلا يقال عني أني طلبت إلى مجلس الشرع فأتيت وبنى دار العدل وكان يجلس في كل أسبوع أربعة أيام وحضر عنده الفقهاء ويأمر بإزالة الحجاب والبواب حتى يصل اله الشيخ الكبير والضعيف ويسأل الفقهاء عما أشكل وإذا حضر الحرب شد تركاشين وحمل قوسين وبنى جامعه بالموصل وفوض أمره إلى الشيخ عمر الملا وكان من الأخيار وإنما قيل الملا لأنه كان يملأ أتون الآجر ويتقوت بالأجرة وليس عليه غير ميص ولا عمامة ولا يملك شيئا فقيل له أن هذا لا يصح لمثل هذا العمل فقال إذا وليت بعض الأجناد لا يخلو  من الظلم وهذا الشيخ لا يظلم فإن ظلم كان الظلم عليه فدفع إلى الشيخ ستين ألف دينار وقيل ثلثمائة ألف دينار فتم بناؤه في ثلاث سنين فلما دخل نور الدين إلى الموصل دخله وصلى فيه ووقف عليه قرية فدخل عليه الملا وه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الس على دجلة وترك بين يديه دفاتر الخرج وقال يا مولانا أن تنظر فيها فقال نور الدين يا شيخ نحن عملنا هذا الله تعالى دع الحساب ليوم الحساب ثم رمى الورق إلى دجلة ووقع في يده ملك من ملوك الفرنج فبذل في نفسه مالا عظيما فشاور الأمراء فأشاروا ببقائه في الأسر خوفا من شره فقال له نور الدين احضر المال فأحضر ثلثمائة ألف دينار فأطلقه فلما وصل إلى بلده مات وطلب الأمراء سهمهم فقال ما تستحقون شيئا لأنكم أشرتم بغير الفداء وقد جمع الله تعالى بين الحسنين الفداء وموت اللعين فبنى بذلك الفداء المارستان الذي بدمشق والمدرسة ودار الحديث ووقف عليها الأوقاف وذكر المطري في كتابه تاريخ المدينة أن السلطان محمود رأى النبي في ليلة واحدة ثلاث مرات وهو يقول له في كل واحدة منها يا محمود انقذني من هذيم الشخصين لشخصين أشقرين تجاهه فاستحضر وزيره قبل الصبح فأخبره فقال له هذا الأمر حدث في مدينة النبي ليس له غيرك فتجهز وخرج على عجل بمقدار ألف راحلة وما يتبعها من خيل وغير ذلك حتى دخل المدينة على غفلة فلما زار طلب الناس عامة للصدقة وقال لا يبقي بالمدينة أحد إلا جاء فلم يبق إلا رجلان مجاروان من أهل الأندلس نازلان في الناحية التي قبلة حجرة النبي من خارج المسجد عند دار آل عمر بن الخطاب التي تعرف اليوم بدار العشرة رضي الله عنهم قالا نحن في كفاية فجد في طلبهما حتى جيء بهما فلما رآهما قال للوزير هما هذان فسألهما عليهما حتى أفضي إلى العقوبة فأقرا أنهما من النصاري وصلا لكي ينقلا النبي من هذه الحجرة الشريفة ووجدهما قد حفرا نقبا تحت الأرض من تحت حائط المسجد القبلي يجعلان التراب في بئر عندهما في البيت فضرب أعناقهما عند الشباك الذي في شرقي حج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بي خارج المسجد ثم أحرقا وركب متوجها إلى الشام راجعا فصاح به من كان نازلا خارج السور واستغاثوا وطلبوا أن يبنى لهم سوار يحفظهم فأمر ببناء هذا السور الموجود اليوم ومثل هذا لا يجري إلا علي يد ولي الله تعالى توفي رحمه الله تعالى بعله الخوانيق وأشار عليه الأطباء بالفصد فامتنع وكان مهيبا فما روجع ودفن في بيت كان يخلو فيه بقلعة دمشق ثم نقل إلى مدرسته التي عند سوق الخواصين وروى أن الدعاء عند قبره مستجاب ويقال انه دفن معه ثلاث شعرات من شعر لحيته فينبغي لمن زاره أن يقصد زيارة شيء منه ولما مات كان عمره نيفا وخمسين سنة وقام بعده بالملك ولده الصالح إسماعيل ولما استظهر السلطان صلاح الدين بن أيوب على بلاد الشام كلها تركه في حلب حتى توفي سنة سبع وسبعين وكان لموته وقع عظيم في قلوب الناس لصلاحه أيضا  وفيها النقيب أبو عبد الله أحمد بن علي الحسيني الأديب نقيب الطالبين روى عن أبي الحسين بن الطيوري وجماعة وتوفي في جمادي الأولى  وفيها أبو اسحق بن قرقول الحافظ إبراهيم بن يوسف الوهراني الجمري وجمرة اسم قريته سمع الكثير وعاش أربعا وستين سنة وكان من أئمة أهل المغرب فقيها مناظرا متفننا حافظا للحديث بصيرا بالرجال قال ابن ناصر الدين كان ثقة مأمونا  وفيها الحافظ أبو العلاء العطار الحسن بن أحمد الهمذاني المقرئ الحنبلي الأستاذ شيخ همذان وقارئها وحافظها رحل وحمل القراءات والحديث عن الحداد وقرأ بواسط على القلانسي وببغداد على جماعة وسمع من ابن بيان وطبقته وبخراسان من الفراوي وطبقته قال الحافظ عبد القادر الرهاوي شيخنا أبو العلاء أشهر من أن يعرف بل يتعذر وجود مثله في أعصار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ول سماعه من الدونى في سنة خمس وتسعين وأربعمائة برع على حفاظ زمانه في حفظ ما يتعلق بالحديث من الأنساب والتواريخ والأسماء والكنى والقصص والسير وله التصانيف في الحديث والرقائق وله في ذلك مجلدات كبيرة منها كتاب زاد المسافر في الحديث والقراءات وخمسون مجلدا قال وكان إماما في العربية سمعت أن من جملة ما حفظ في اللغة كتاب الجمهرة وخرج له تلامذة في العربية أئمة منهم إنسان كان يحفظ كتاب الغريبين للهروي ثم أخذ عبد القادر يصف مناقب أبي العلاء ودينه وكرمه وجلالته وأنه أخرج جميع ما ورثه وكان أبوه تاجرا وانه سافر مرات ماشيا يحمل كتبه على ظهره ويبيت في المساجد ويأكل خبز الدخن إلى أن نشر الله ذكره في الآفاق وقال ابن رجب ولد بكرة يوم السبت رابع عشر ذي الحجة سنة ثمان وثمانين وأربعمائة وقال ابن السمعاني في حقه حافظ متقن مقرئ فاضل حسن السيرة مرضى الطريقة عزيز النفس سخي بما يملك مكرم للغرباء يعرف القراءات والحديث والأدب معرفة حسنة سمعت منه وذكره ابن الجوزى في طبقات الأصحاب وذكر في آخر كتابه التلقيح أن أبا العلاء كان هو محدث عصره ومقرئه وكان لا يغشى السلاطين ولا تأخذه في الله لومة لائم ولا يمكن أحدا أن يعمل في محلته منكرا ولا شماعا وتوفي ليلة الخميس لسبع عشرة بقيت من جمادي الأولى ببغداد  وفيها دهبل بن علي بن منصور بن إبراهيم بن عبد الله المعروف بابن كاره البغدادي الحريمي الخباز أبو الحسن الحنبلي ولد سنة خمس وتسعين وأربعمائة وسمع من ابن البسرى وابن نبهان وغيرهما قال الشيخ موفق الدين كان فقيها من فقهاء أصحابنا وكان شيخا صالحا وقال أبو المحاسن العرسي كان فقيها حسنا فاضلا زاهدا صادقا ثقة وذكر غيره أنه أضر بآخره وقال ابن رجب روى عنه ابن الأخضر وجماعة وتوفي ليلة الثلاثاء لليلتين خلتا من المحمر ودفن بمقبرة باب حر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محمد بن الدهان سعيد بن المبارك البغدادي النحوي ناصح الدين صاحب التصانيف الكثيرة ألف شرحا للإيضاح في ثلاث وأربعين مجلدة وسكن الموصل وأضر بآخره وكان سيبويه زمانه تصر للاشتغال خمسين سنة وعاش بضعا وسبعين سنة  وفيها أبو محمد عبد الصمد بن بديل بن الحنبل الجيلي المقرئ الحنبلي قال ابن القطيعي قدم بغداد ونزل باب الازج وقرئ عليه القرآن بروايات الكثيرة ورواها عن أبي العلاء الهمداني وكان عالما ثقة ثبتا فقيها مفتيا وكان اشتغاله بالفقه على والدي رحمه الله وناظر ودرس وأفتى وكتب إلي وأنا مسافر كتابا ذكر لي فيه ما أحببت ذكره لبركته الله الله كن مقبلا مديما على شئونك مشتغلا بما أنت بصدده ولا تكن مضيعا أنفاسا معدودة وأعمارا محسوبة واجعل مالا يعنيك دبر أذنك وأغمض عينك عما ليس من حظها وأطلب من ريحانه ما حل لك ودع ما حرم عليك وبذلك تغلب شيطانك وتحوز مطالبك والسلام توفي رحمه الله سنة تسع وستين وخمسمائة ودفن بمقبرة أحمد بالقرب من بشر الحافي رضي الله عنهما انتهى  وقال ابن النجار صحب القاضي أبا يعلى وتفقه عيه وكنا خصيصا به وأنه توفي يوم السبت سلخ ربيع الأول سنة إحدى وسبعين وخمسمائة  وفيها أبو بكر عبد الرحمن المقرئ بن الأسعد الغياثي الفقيه الحنبلي ويعرف بالأعز البغدادي كان في ابتداء أمره يغني وله صوت حسن ثم تاب وحسنت توبته وقرأ القرآن في زمن يسير وتعلم الخط في أيام قلائل وحفظ كتاب الخرقي وأتقنه وقرأ مسائل الخلاف على جماعة من الفقهاء وكان ذكيا جدا يحفظ في يوم واحد مالا يحفظ غيره في شهر وسمع من عبد الوهاب الانماطي وسعد الخير الانماطي وتكلم في مسائل الخلاف وسافر إلى الشام وسكن دمشق مدة وأم بالحنابلة في جامعها ثم توجه إلى ديار مصر فاستوطنها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ن وفاته وكان فقيها فاضلا قارئا طيب النغمة قال ابن الليثي كان قويا في دين الله متمسكا بالآثار ر يرى منكرا أو يسمع به إلا غيره لا يحابي في قول الحق أحد قال وصحبته وسمعت عليه معتقدا في السنة قاله ابن رجب  وفيها عبد النبي بن المهدي الذي كان تغلب على اليمن ويلقب بالمهدي وكان أبوه أيضا قد استولى على اليمن فظلم وغشم وذبح الاطفال وكان باطنيا من دعاة المصريين فهلك سنة ست وستين وقام بعده ولده هذا فاستباح الحرائر وتمرد على الله فقتله شمس الدولة كما ذكرنا  وفيها أبو الحسن علي بن أحمد بن حنين الكنانس القرطبي نزيل فاس سمع الموطأ من أبي عبد الله بن الطلاع وأخذ القراءات عن أبي الحسن العبسي وسمع من حازم بن محمد والكبار وحج السنة خمسمائة ولقي الكبار وعمر دهرا ولد سنة ست وسبعين وأربعمائة وتصدر للأقراء مدة  وفيها الفقيه عمارة بن علي بن زيدان أبو محمد الحكمي المذحجي اليمني الشافعي الفرضي نجم الدن نزيل مصر وشاعر العصر قال ابن خلكان كان شديد التعصب وللسنة أديبا ماهرا لم يزل ماشي الحال في دولة المصريين إلى أن ملك صلاح الدين فمدحه ثم انه شرع في أمور وأخذ في اتفاق مع الرؤساء في التعصب للعبيديين وإعادة دولتهم فنقل أمرهم وكانوا ثمانية إلى صلاح الدين فشنقهم في رمضان انتهى  وقال الاسنوي حج سنة تسع وأربعين وسيره قاسم ابن هاشم أمير مكة شرفها الله تعالى رسولا إلى ديار المصرية فدخلها في ربع الأول سنة خمسين وخمسمائة والخليفة يومئذ الفائز بن الظافر والوزير الصالح بن رزيك فمدحهما بقصيد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مد للعيس بعد العزم وا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دا يقوم بما أولت من النع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أجحد الحق عندي للركاب 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نت اللجم فيها رتبة الخط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ربن بعد مزار العز من نظ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رأيت إمام العصر من أم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حن من كعبة البطحاء مجته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دا إلى كعبة المعروفة والك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يث الخلافة مضروب سراد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ن النقيضين من عفو ومن نق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تحسنا قصيدته وأجزلا صلته وأقام إلى شوال من سنة خمسين في أرغد عيش وأعز جانب ثم فارق مصر وتوجه إلى مكة حرسها الله تعالى ثم إلى زبيد في صفر سنة إحدى وخمسين ثم حج من عامة فأرسله قاسم صاحب مكة إلى مصر في رسالة ثانية فاستوطنها ولم يفارقها بعد فأحسن إليه الصالح ومن يتعلق به كل الإحسان وصحبوه مع اختلاف العقيدة وشدة التعصب للسنة ولما لطف الله بإزالة ملك الدولة كان عمارة مقيما بها فرثاهم بقصيدة لامية طنانة ثم شرع في الاتفاق مع جماعة من رؤساء البلد على إعادة الدولة المصرية فعلم بهم السلطان وكانوا ثمانية من الأعيان ومن جملتهم الفقيه عمارة المذكور فأمر بشنق الجميع فشنقوا في يوم السبت ثاني شهر رمضان وكفى الله شرهم ولما قبض على المذكور وأخذ للشنق تحيل على المرور على باب القاضي الفاضل فغيب عنه وامتنع من رؤيته فأنش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د الرحيم قد احت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خلاص من الع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ذلك آخر شيء نظمه انتهى ما ذكره الاسنوي وقيل انه صلب منكسا وانه أنشد في هذه الح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تعلق بالسرياق متنك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لة أوجبت تعذيب ناسوت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نني مذ نفثت السحر من كل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ذبت تعذيب هاروت ومارو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لله أعلم  وفيها هبة الله بن كامل المصري التنوخي قاضي القضاة وداعي الدعاة أبو القسم قاضي الخليفة العاضد كان أحد الثمانية الذين سعوا في إعادة دولة بني عبيد فشنقهم صلاح الدين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بركات يحيى بن نجاح بن مسعود بن عبد الله اليوسفي المؤدب الأديب الشاعر الحنبلي سمع من أبي العز كادش وغيره وقال ابن الجوزى سمع الحديث الكثير ثم قرأ النحو واللغة وكان غزير الفضل يقول الشعر الجسن وقال ابن القطيعي كان من أهل الأدب والعلم له خط حسن وشعر رقيق سمع منه جماعة من الطلبة وكان حنبلي المذهب حسن الاعتقاد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لى منك ذا الجفا أم دل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 يوم يروعني منك ح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عذول يغريك أم عزة المعشوق أم هكذا يتيه الجمال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نظرة كنت يوم ذاك ف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ت في القلب عثرة لا ي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عرضت يوم سلع بنف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وى فالغرام داء عض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بثا تقتل النفوس ولا تحسب إلا أن الدماء حلال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من عجيب أن لا يطيش لها سهم ولم تدر قط كيف النض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من عجيب أن لا يطيش لها سهم ولم تدر قط كيف النضال وهي طويلة توفي رحمه الله تعالى يوم السبت لإحدى عشرة مضت من شوال ودفن من الغد بمقبرة الأمام أحمد  سنة سبعين وخمسمائة   فيها قدم صلاح الدين فأخذ دمشق بلا ضربة ولا طعنة وسار الصالح اسمعيل بن نور الدين الشهيد في حاشيته إلى حلب ثم سار صلاح الدين فحاصر حمص بالمجانيق ثم سار فأخذ حماة في جمادس الآخرة ثم سار فحاصر حلب وأساء العشرة في حق آل نور الدين ثم رد وتسلم حمص ثم عطف إلى بعلبك فتسلمها ثم كر فالتقى هز الدين مسعود بن مودود بن صاحب الموصل وأخو صاحبها فانهزم المواصلة على قرون جماة أسوأ هزيمة ثم استناب أخاه بدمشق سيف الإسلام وكان بمصر أخوه العاد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حمد بن المبارك الرقعاتي روى عن جده لأمه ثابت بن بندار وكان يبسط المرقعة للشيخ عبد اقلادر على الكرسي توفي في صفر  وفيها خديجة بنت أحمد بن السين النهرواني روت عن أبي عبد الله النعالي وكانت صالحة توفيت في رمضان  وفيها حامد بن محمود بن حامد بن محمد بن أبي عمرو الحراني الخطيب الفقيه الحنبلي الزاهد أبو الفضل المعروف بابن أبي الحجر ويلقب تقي الدين شيخ حران وخطيبها ومدرسها ومفتيها ولد سنة ثلاث عشرة وخمسمائة بحران كما قال ابن تميمة ورحل إلى بغداد وسمع بها من عبد الوهاب الانماطي الحافظ وغيره وتفقه بها وبرع وناظر ولقى بها الشيخ عبد القادر كأني بك وقد دست على بساط السلطان فكان كما قال وقال ابن الجوزى صديقنا قدم بغداد وتفقه وناظر وعاد إلى حران وأفتى ودرس وكان ورعا به وسوسة في الطهارة وذكر ابن القطيعي نحوا من ذك وقال كان تاليا للقرآن كنت عنه وكان ثقة انتهى  وقال ابن الحنبلي كان شيخ حران في وقته بني نور الدين محمود المدرسة في حران لأجله ودفعها إليه ودرس بها وتولى عمارة جامع حران فما قصر فيه وقال ابم رجب أخذ عنه العلم جماعة من أهل حران منهم الخطيب فخر الدين بن تميمة وابن عبدوس وغيرهما وسمع منه الحديث بحران جماعة منهم أبو المحاسن القرشي الدمشقي وابن القطيعي وروى عنه في تاريخه وقال توفي لسبع خلون من شوال بحران  وفيها سلمة التركماني تملك بلاد فارس وجدد قلاعا وحارب الملوك ونهب المسلمين وكان يخطب للخليفة التقاه البهلوان ومعه عسكر من التركماني لهم ثأر على سملة فانهزم جيشه وأصابه سهم وأسر فمات وكان ظالما جبارا فرح الناس بمصرعه وكانت أيامه عشرين سنة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قليماز الملك قطب الدين المستنجدي عظم في دولة مولاه وصار مقدم الجيش في دولة المستضئ واستبد بالأمور إلى أن هم بالخروج فسار بعسكره نحو الموصل فمات في ذي الحجة وكان فيه كرم وقلة ظلم  وفيها أبو عبد الله محمد بن عبد الله بن خليل القيسي الليل نزيل فاس ثم مراكش روى عن ابن الطلاح وحازم بن محمد وسمع صحيح مسلم من أبي على الغساني قال الأبار كان من أهل الرواية والدراية لازم مالك بن وهيب مدة  وفيها أبو شجاع عمر بن محمد البسطامي البلخي كان فقيها فاضلا ومن شع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ربت أبناء الزمان بأس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يقنت أن القل في عدهم كث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برت طغواهم ولوم فعا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التقينا صغر الخبر الخ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فضل يحيى بن جعفر صاحب المخزن ونائب الوزارة وكان حافظا للقرآن فاضلا عادلا محبا للصالحين والعلماء وذكره مأوى لهم سمع الحديث الكثير قام إليه الحيص بيص وهو في نيابة الوزارة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ل زمان من أماثل 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امكة يمتارهم كل معش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و الفضل يحيى مثل يحيى بن خا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دى وأبوه جعفر مثل جع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م ناشب الواعظ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الجانب الشرقي يحيى بن جع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الجانب الغربي موسى بن جع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ذاك إلى الله الكريم شفيع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 إلى المولى الكريم المط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راد جعفر الصادق  سنة إحدى وسبعين وخمسمائة   فيها صلاح الدين فأخذ منبج ثم نازل قلعة عزاز مدة وقفز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إسمعيلية فجرحوه في فخذع وأخذوا فقتلوا وافتتح القلعة  وفيها توفي الحافظ ابن عساكر صاحب التاريخ الثمانين مجلدة أبو القسم علي ابن الحسن بن هبة الله الدمشقي محدث الشام ثقة الدين قال ابن شبهة فخر الشافعية وإمام أهل الحديث في زمانه وحامل لوائهم صاحب تاريخ دمشق وغيره من المؤلفات المفيدة المشهولاة مولده في مستهل سنة تسع وتسعين وأربعمائة رحل إلى بلاد كثيرة وسمع الكثير من نحو ألف وثلثمائة شيخ وامثنين امرأة وتفقه بدمشق وبغداد وكان دينا خيرا في كل جمعة وأما في رمضان ففي كل يوم معرضا عن المناصب بعد عرضها عليه كثر الأمر بالمعروف والنهي عن المنكر قليل الالتفات إلى الأمراء وأبناء الدنيا قال الحافظ أبو سعد السمعاني في تاريخه هو كثير العلم غزير الفضل حافظ ثقة متقن دين خير حسن السمت جميع بين معرفة المتون والأسانيد صحيح القراء مثبت محتاط رحل وبالغ في الطلب إلى أن جمع ما لم يجمع غيره وصنف التصانيف وخرج التخاريج وقال أبو محمد عبد القادر الرهاوي رأيت الحافظ السلفي والحافظ أبا العلاء الهمداني والحافظ أبا ومسى المديني ما رأيت فيهم مثل عساكر توفي في رجب ودفن بمقبرة باب الصغير شرقي الحجرة التي فيها معاوية رضي الله عنه ومن تصانيفه المشهورة التاريخ الكبير ثمانمائة جزء في ثمانين مجلدا الموافقات اثنان وسبعون جزءا الأطراف للسنن الأربعة ثمانية وأربعون جزءا معجم شيوخه اثنا عشر جزءا مناقب الشبان خمسة عشر جزءا فضل أصحاب الحديث أحد عشرا جزءا تبيين كذب المفتري على الشيخ أبي الحسن الأشعري مجلدة وقال الذهبي ومن تصفح تاريخه عرف منزلة الرجل في الحفظ وله شعر حس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أن الحديث اجل ع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شرفه الأحاديث العو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نفع كل يوم منه عن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سنه الفوائد والأمال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ك لن ترى للعلم شيئ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حققه كأفواه الرج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ن يا صاح ذا حرص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ذه من الرجال بلا مل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أخذه من صحف فتر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تصحيف بالداء العض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حفدة العطاري الأمام مجد الدين أبو منصور محمد بن أسعد بن محمد الطوسي الفقيه الشافعي الاصولي الواعظ تلميذ محي السنة البغوي وراوي كتابه شرح السنة ومعالم التنزيل وقد دخل إلى بخاري وتفقه بها ثم عاد إلى أذربيجان والجزيرة وبعد صيته في الوعظ أنشد يوما على الكرسي من جملة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ية صوت المزن يقرؤها الر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نزل كانت تحل به هن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أت فأعارتها القلوب صب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ارية العشاق ليس لها 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خلكان توفي في ربيع الآخر ثم قال وقيل سنة ثلاث وسبعين  وفيها أبو النجم المبارك بن الحسن بن طراد الباماوردي الفرضي الحنبلي المعروف بابن القابلة ولد سنة خمس وخمسمائة تقريبا وسمع من طلحة العاقولي سنة عشر وهو أقدم سماع وجدله ومن القاضي أبي الحسين بن الفراء وأبي غالب الماوردي وغيرهم قال ابن الجوزى كان عارفا بعلم الفرائض والحساب والدور حسن العلم بالجبر والمقابلة وغامض الوصايا والمناسخات امارا بالمعروف شديدا على أهل البدع عارفا بمواقيت الشمس والقمر توفي ليلة السبت لعشر بقين من جمادي الأولى ودفن بمقبرة الطبري بقرية الزادمان ظاهر بغداد  وفيها أبو المحاسن المجمعي محمد بن عبد البقاي بن هبة الله بن حسين بن شريف المجمعي الموصلي الحنبلي ذكره ابن القطيعي فقال أحد فقهاء الحنابلة المواصلة ورد بغداد وتفقه على القاضي أبي يعلى وسمع بها الحديث والأدب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اليا لكتاب الله تعالى وجمع كتابا اشتمل على طبقات الفقهاء من أصحاب الأمام أحمد قال وكان بالموصل معمر الملا مقدما في بلده فاتهم بشيء من ماله وكان خصيخا به فضربه إلى أن أشفى على التلف ثم أخرجه إلى بيته وبقى أياما بسيرة وتوفي في رجب أو شعبان بالموصل وهذا عمر كان يظهر الزهد والديانة وأظنه كان يميل إلى المبتدعة وقد تبين بهذه الحكاية أيضا ظلمه وتعديه قاله ابن رجب  سنة اثنتين وسبعين وخمسمائة   فيها أمر صلاح الدين ببناء السور الكبير المحيط بمصر والقاهرة من البر وطوله تسعة وعشرون ألف ذراع وثلثمائة ذراع بالقاسمي فلم يزل العمل فيه إلى أن مات صلاح الدين وأنفق عليه أموالا لا تحصى وكان مشيد بنائه فراقوش وأمر أيضا بإنشاء قلعة الجبل ثم توجه إلى الإسكندرية وسمع الحديث من السلفي قاله في العبر  وفيها كانت وقعة الكنز جمع الكنز الأسود مقدم السودان خلقا وجيش بالصعيد ليعيد دولة البعيديين وسار إلى القاهرة في مائة ألف فخرج لحربه نائب مصر سيف الدين أبو بكر العادل فالتقوا فانكسر الكنز وقتل في المصاف قال أبو المظفر بن الجوزي قيل انه قتل منهم ثمانون آلفا يعني من السودان  وفيها توفي أبو محمد صالح ابن البمارك بن الرخلة الكرخي المقرئ القزاز سمع النعالي وغيره وتوفي في صفر  وفيها العثماني أبو محمد عبد الله بن عبد الرحمن بن يحيى الأموي الديباجي محدث الإسكندرية بعد السلفي في الرتبة روى عن أبي القسم بن الفحام وغيره ويعرف بابن أبي اليابس كان ثقة صالحا يقرئ النحو واللغة وكان السل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ؤذيه ويرميه بالكذب فكان يوقل كل من بني وبينه شيء فهو في حل إلا السلفي فبيني وبينه وقفة بين يدي الله تعالى توفي في شوال عن ثمان وثمانين سنة قاله في العبر  وفيها أبو الحسن معلي بن عساكر بن المرحب بن العوام البطائحي الضرير المقرئ الحنبلي الأستاذ قرأ القراءات على أبي العز القلانسي وأبي عبد الله البارع وطائفة وتصدر للاقراء وأتقن الفن وحدث عن أبي طالب بن يوسف وطائفة قال الشيخ موفق الدين بن قدامة كان مقرئ أهل بغداد في وقته وكان عالما بالعربية إماما في الي السنة قرا عليه القراءات جماع من الكبار منهم عبد العزيز بن دلف وابن الحميري وحدث عنه جماعة منهم ابن الأخضر وعبد الغني المقدسي وعبد القادر الرهاوي وغيرهم توفي ليلة الثلاثاء ثامن عشرى شعبان وصلى عليه من الغد الجواليقي ودفن بباب حرب  وفيها محمد بن أحمد بن ما ساده أبو بكر الاصبهاني المقرئ المحقق قرأ القراءات وتفرد بالسماع من سليمان بن إبراهيم الحافظ ومات في عشر المائة  وفيها الأديب الرفاء أبو عبد الله محمد بن غالب الاندلسي الشاعر المشهور ديوانه كله ملح ومن شعره في غلام نس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وقد أكثروا في حبه ع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ذا تهيم بمذال ومبتذ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و كان أمرى في الصبابة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خترت ذاك ولكن ليس ذلك 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ببته حبي الثغر عاط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و اللمى ساحر الاجفان والمق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زيل لم يزل في الغزل جائ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انه جولان الفكر في الغز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ذلان تلعب بالمحراك أنم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سدي لعب الأيام بالد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ذبا بكفيه أو فحصا بأخمص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خبط الظبي في إشراك محت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معالي محمد بن مسعود خرج إلى الحج فمات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ا أن توليت القض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اض الجور من كفيك فيض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بحت بغير سكين و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رجو الذبح بالسكين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ضفل بن الشهرزورى قاضي القضاة كمال الدين محمد بن عبد الله ابن القسم بن المظفر الموصلي الشافعي ولد سنة إحدى وتسعين وأربعمائة وتفقه ببغداد على أسعد المهيني وسمع من نور الهدى الزينبي وبالموصل من جده لأمه على بن طوق وولى قضاء بلده لا تابك زنكي ثم وفد علي نور الدين فبالغ في تبجيله وركن إليه وصار قاضيه ووزيره ومشيره ومن جلالته أن السلطان صلاح الدين لما أخذ دمشق وتمنعت عليه القلعة أياما مشى إلى دار القاضي كمال الدين فانزعج وخرج لتلقيه فدخل وجلس وقال طب نفسا فالأمر أمرك والبلد قال ابن قاضي شبهة ولاه نور الدين قضاء دمشق سنة خمس وخمسين وهو الذي أحدث الشباك الكمالي الذي يصلي فيه نواب السلطنة اليوم وبنى مدرسة بالوصل ومدرستين ينصبيين ورباطا بالمدينة المنورة ووقف الهامة على الحنابلة وحكم في البلاد الشامية واستناب ولده محي الدين بحلب وابن أخيه أبي القسم في قضاء حماة وابن أخيه الآخر في قضاء حمص قال ابن عساكر وكان يتكلم في الأصول كلاما حسنا وكان أديب شاعرا فكله المجالسة وقال صاحب المرآة لما قدم أحمد بن قدامة والد الشيخ أبي عمر إلى دمشق خرج إليه القاضي كمال الدين ومعه ألف دينار فعرضها عليه فلم يقبلها فاشترى بها قرية الهامة ووقف نصفها على الشيخ أحمد والمقادسة ونصفها على الشيخ أحمد والمقادسة ونصفها على الأساري انتهى  ومن شعر الشهرز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اءوا عشاء يهرعون وقد 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جسمي من داء الصبابة أل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وا ولك معظم بعض ما ي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ابتك عين قل أن وأجف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مسلم بن ثابت بن زيد بن القسم بن أحمد بن النحاس البزار البغدادي المأموني الفقيه الحنبلي أبو عبد الله بن أبي البركات ويعرف بابن جوالق بض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جيم ولد سنة أربع وتسعين وأربعمائة وسمع من أبي علي بن نبهان وتفقه علي أبي الخطاب الكلوذاني وناظر وروى عنه ابن الأخضر توفي في يوم الأحد دعشر ذي الحجة ودفن بمقبرة باب حرب  وفيها أبو الفتح نصر بن سيار بن صاعد بن سيار الكتاني الهروي الحنفي القاضي شرف الدين كان بصيرا بالمذهب مناظرا دينا متواضعا سمع الكير من جده القاضي أبي العلاء والقاضي أبي عامر الازدي ومحمد بن علي العميري والكبار وتفرد في زمانه وعاش سبعا وتسعين سنة وتوفي يوم عاشوراء  سنة ثلاث وسبعين وخمسمائة   فيها كانت وقعة الرملة سار صلاح الدين من مصر فسبى وغنم ببلاد عسقلان وسار إلى الرملة فالتقى الفرنج فحملوا على المسلمين وهزموهم وثبت السلطان وابن أخيه تقي الدين عمر ودخل اللي واحتوت الفرنج على المعسكر بما فيه وتمزق العسكر وعطشوا في الرمال واستشهد جماعة ونجا والله الحمد وقتل ولد لتقي الدين عمر وله عشرون سنة وأسر الأمير الفقيه عيسى الهكاري وكانت نوبة صعبة ونزلت الفرنج على حماة وحاصرتها أربعة أشهر لاشتغال السلطان بلم شعث العسكر  وفيها توفي أرسلان بن طغر بك بن محمد بن ملكشاه السلجوقي سلطان أذربيجان كان له السكة والخطبة والقائم بدولته زوج أمه الزكر ثم ابنه البهلوان فلما توفي خطبوا لولده طغر بك الذي قتله خوارزم شاه  وفيها أبو العباس أحمد بن محمد بن المبارك بن أحمد بن بكروس بن سيف الدينوري ثم البغدادي ويعرف بابن أبي العز وبابن الحمامي الفقيه الحنبلي الزاهد العابد قرأ بالروايات على جماعة وسمع من ابن كادش وغيره وتف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ي أبي بكر الدينوري وكان رفيق ناصح الإسلام بن المنى وبنى مدرسة ببغداد ودرس بها وتفقه عليه جماعة منهم الشيخ فخر الدين بن تيمية وروى عنه الشيخ موفق الدين وكان متزوجا بابنة ابن الجوزى وتوفي يوم الثلاثاء خامس صفر وكان له يوم مشهود وتوفي شابا  وفيها صدقة بن الحسين بن بختيار بن الحداد البغدادي الفقيه الحنبلي الأديب الشاعر المتكلم الكاتب المؤرخ أبو الفرج ولد سنة سبع وسبعين وأربعمائة وقرأ بالروايات وسمع الحديث من أبي السعادات المتوكل وغيره وتفقه على ابن عقيل وابن الزاغوني وبرع في الفقه وفروعه وأصوله وقرأ علم الكلام والمنطق والفلسفة والحساب ومتعلقاته من الفرائض وغيرها وكتب خطا حسنا صحيحا وقال الشعر الحسن وأفتى وتردد إليه الطلبة في فنون العلم وروى عنه ابن شافع وابن ريحان وغيرهما قال ابن النجار وله مصنفات حسنة في الأصول وجمع تاريخا على السنين بدأ فيه من وفاة شيخه ولم يزل يكتب فيه إلى قريب وفاته وكان قوته من أجرة نسخه ولم يزل قليل الحظ منغص العيش وحط عليه ابن الجوزى في تاريخه ونسبه إلى الحيرة والشاك  وفيها الوزير أبو الفرج محمد بن عبد الله بن هبة الله بن المظفر بن رئيس الرؤساء الوزير أبي القسم علي بن المسلمة روى عن ابن الحصين وجماعة ووزر للمستضئ ولقب عضد الدين وكان جوادا سريا معظما مهيبا خرج للحج في تجمل عظم فوثب عليه واحد ومن الباطنية فقتله في أوائل ذي القعدة عن تسع وخمسين سنة  وفيها أبو محمد بن المأمون الأديب صاحب التاريخ هرون بن البعاس ابن محمد البعاسي المأموني البغدادي الأديب روى عن قاضي المارست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شرح مقامات الحريري توفي في ذي الحجة كهلا  وفيها لاحق بن علي بن كاره أخو دهبل البغدادي روى عن أبي القسم ابن بيان وغيره وتوفي في نصف شعبان عن ثمان وسبعين سنة  وفيها أبو شاكر السفلاطوني يحيى بن يوسف بن بالان الخباز روى عن ثابت بن بندار والحسين بن البسرى وجماعة وتوفي في شعبانخ  سنة أربع وسبعين وخمسمائة   فيها أخذ ابن قرايا الرافضي الذي ينشد في الأسواق ببغداد فوجدوا في بيته سب الصحابة فقطعت يده ولسانه ورجمته العامة فهرب وسبح فألحوا عليه بالأجر فغرق فأخرجوه وحرقوه ثم وقع التقبيح على الرافضة وأحرقت كتبهم وانقمعوا حتى صاروا في ذلة اليهود وهذا شيء لم يتهيأ ببغداد من نحو مائتين وخمسين  وفيها خرج نائب دمشق فرخ شاه ابن أخي السلطان فالتقى الفرنج فهزمهم وقتل مقدمهم هنقري الذي كان يضرب به المثل في الشجاعة  وفيها توفي أحمد بن أسعد بن بلدرك البغدادي البواب المعمر في ربيع الأول عن مائة وأربع سنين ولو سمع في صغره لبقى مسند العالم سمع من أبي الخطب بن الجراح وأبي الحسين بن العلاف  وفيها أبو العباس أحمد بن أبي غالب بن أبي عيسى بن شيخون الابرودي الجبابيني نسبة إلى الجبابين بكسر الموحدة الثانية وتحتية ونون قرية ببغداد الفقيه الحنبلي الضرير دخل بغداد في صباه وحفظ القرآن وقرا بالروايات علي أبي محمد سبط الخياط وسمع منه الحديث ومن سعد الخير الأنصاري ومن جماعة دونهما وقرأ الفقه وحصل منه طرفا صالحا وكان صالحا صدوقا توفي يوم الجمعة عاشر رجب وصلى عليه يومئذ ودفن بمقبرة الأمام أحمد عن نيف وأربع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حيص بيص شهاب الدين أبو الفوارس سعد بن محمد بن سعد ابن صيفي التميمي الشاعر المشهور وله ديوان معروف كان وافر الأدب متضلعا من اللغة بصيرا بفقه الشافعية والمناظرة قال ابن خلكان كان لا يخاطب أحدا إلا باللغة العربية ويلبس علي زي العرب ويتقلد سيفا فرأى الناس في حركة مزعجة فقال ما للناس حيص بيص فلقب بذلك وقال تفقه بالري على القاضي محمد بن عبد الكريم المعروف بالوزان وتميز فيه وتكلم في الخلاف إلا انه غلب علهي الشعر سمع الحديث وحدث وقال توفي في سادس شعبان ودفن من الغد غربي بغداد بمقابر قريش انتهى  وقال ابن شبهة في تاريخ الإسلام وسموا ابنه هرج مرج وابنته دخل خرج حكى نصر بن مجلى وكان من أهل السنة انه رأى علي بن أبي طالب كرم الله وجهه في النوم فقال له يا أمير المؤمنين تفتحون مكة فتقولون من دخل دار أبي سفيان فهو آمن ثم يتم علي ولدك الحسين يوم الطف ما تم فقال أما سمعت أبيات ابن صيفي في هذا المعنى فقلت لا قال اسمعها منه فاستيقظت فأتت إلى دار الحيص بيص فذكرت له المنام فشهق وبكى وحلف إنها ما خرجت من فمه لأحد ولم ينظمها إلا في ليلته ثم 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نا فكان العفو منا سج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ملكتم سال بالدم أبط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للتم قتل الأساري وطا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دونا على الأسرى نمن ونصف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سبكم هذا التفاوت بي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دعاء بالذي فيه ونصف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غيره خرج حيص بيص ليلة ثملا فرأى في طريقه جرو كلب فضربه بسيفه فقتله فعمد بعض الظرفاء إلى أبيات وعلقها في عنق أمه وأدخلها ديوان الوزير هيئة مثتكية ففضت الورقة فإذا في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أهل بغداد أن الحيص بيص أ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خزية أكتسبه العار في البل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دي شجاعته في الليل مجتئ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جرى ضعيف البطش والجل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نشدت أمه من بعد ما احتسب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م الإبيلق عند الواحد الصمد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لا أعتب الدهر والايام ما صن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تا يدي أصابتني ولم أ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اهما خلف من فقد صا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أخي حين أدعوه وذا ول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شير إلى قتل أعرابية قتل أخوها ولدها والله أعلم  وفيها شهدة بنت أبي نصر أحمد بن الفرج الدينوري ثم البغدادي الكاتبة المسندة فخر النساء كانت دينة عابدة صالحة سمعها ابوها الكثير وصارت مسندة العراق وروت عن طراد وابن البطر وطائفة وكانت ذات برو خير توفيت في أربع عشر المحرم عن نيف وتسعين سنة  وفيها أبو رشيد عبد الله بن عمر الأصبهلني آخر من بقي بأصبهان من أصحاب الرئيس الثقفي  وفيها أبو نصر عبد الرحيم بن عبد الخالق بن أحمد اليوسفي أخو عبد الحق روى عن ابن بيان وجماعة وكان خياطا دينا توفي بمكة وله سبعون سنة  وفيها أبو الخطاب العليمي عمر بن محمد بن عبد اله الدمشقي التاجر السفار طلب بنفسه وكتب الكثير في تجارته بالشام ومصر والعراق وما وراء النهر روى عن نصر الله المصيصي وعبد الله بن الفراوي وطبقتهما وتوفي في شوال عن أربع وخمسين سنة  وفيها أبو عبد الله بن المجاهد الزاهد القدوة محمد بن أحمد بن عبد الله الأنصاري الاندلسي عن بضع وثمانين سنة قرأ العربية ولزم أبا بكر بن العربي مدة قال الآبار كان المشار إليه في زمانه بالصلاح والورع والعبادة وإجابة الدعوة وكان أحد أولياء الله الذين تذكر به رؤيتهم آثاره مشهورة وكراماته معروفة مع الحظ الوافر من الفقه والقراء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محمد بن عبد نسيم العيشوني روى عن ابن العلاف وابن نبهان وقع من سلم فمات في الحال في جمادي الآخرة قاله في العبر  سنة خمس وسبعين وخمسمائة   فيها كما قال في الشذور وقعت زلزلة فوق بلاد اربل فتصادمت منها الجبال وكان هناك نهر أحمر ماؤه من دماء الهالكين  وفيها نزل صلاح الدين علي بانياس وأغارت سراياه على الفرنج ثم أخبر بمجيء الفرنج فبادر في الحال وكبسهم فإذا هم في ألف قنطارية وعشرة آلاف راجل فحملوا على المسلمين فثبتوا لهم ثم حمل المسلمون فهزموهم ووضعوا فيهم السيف ثم أسروا مائتين وسبعين أسيرا منهم مقدم الديويه فاستفك نفسه ألف أسير وبجملة من المال واما ملكهم فانهزم جريما  وفيها توفي أحمد بن أبي الوفاء عبد الله بن عبد الرحمن بن عبد الصمد بن محمد ابن الصائغ البغدادي الفقيه الحنبلي الأمام أبو الفتح نزيل حران ولد ببغداد سنة تسعين وأربعمائة ولم أبا الخطاب الكلوذاني وخدمه وتفقه عليه وسمع منه ومن ابن بيان وسافر إلى حلب وسكنها ثم استوطن حران إلى حين وفاته وكان هو المفتي والمدرس بها وقرأ عليه الفقه ماعة منهم الشيخ فخر الدين ابن تيمية وسمع منه جماعة منهم ابن عبدوس والعماد المقدسي وأبو الحسن ابن القطيعي وروى عنه في تاريخه قال وأنشدني أبو الخطاب الكلوذان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شيخ وللمشايخ بالآد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م يخفى على الشب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ما ذكرتني فتأد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و فرض يرد بالميز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إسمعيل بن موهوب بن أحمد بن محمد بن الخضر بن الحسن بن محمد ابن الجواليقي الأديب بن الأديب أبو محمد بن أبي منصور الحنبلي ولد في شعبان سنة اثنتي عشرة وخمسمائة وسمع من أبي الحصين وأبي الحسين بن الفر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ما وقرأ القرآن والأدب على أبيه عالما باللغة والعربية والأدب وله سمت سحن وقام مقام أبيه في دار الخلافة قال ابن الجوزى ما رأينا ولدا أشبه إياه مثله حتى في مشيه وافعاله وتوفي يوم الجمعة منتصف شوال ودفن بمقبرة الأمام أحمد وقال ابن النجار كان من أعيان العلماء بالأدب صحيح النقل كثير المحفوظ حجة ثقة نبيلا مليح الخط  وفيها أبو يحيى اليسع بن عيسى بن حزم الغافقي المقرئ أخذ القراءات عن أبيه وأبي الحسن شريح وطائفة وأقرأ بالاسكندرية والقاهرة واستملى عليه السلطان صلاح الدين وقربه وإحترمه وكان فقيها مفتيا محدثا مقرئا نسابة أخباريا بديع مالخط وقيل هو أول من خطب بالدعوة العباسية بمصر توفي في رجب  وفيها تجني الوهبانية أم عتب آخر من روى في الدنيا بالسماع عن طراد والنعالي توفيت في شوال  وفيها المستضئ بأمر الله أبو محمد الحسن بن السمتنجد بالله يوسف بن المقتفي محمد بن المستظهر أحمد بن المقتدي العباسي بويع بعد أبيه في ربيع الآخر سنة ست وستين ونهض بخلافته الوزير عضد الدين بن رئيس الرؤساء فاستوزره وكان ذا دين وحلم واناه ورأفة ومعروف زائد وأمه أرمنية عاش خمسا وأربعين سنة وخلف ولدين أحمد الناصر وهاشما قال ابن الجوزى في المنتظم أظهر من العدل والكرم ما لم نره في أعمارنا وفرق مالا عظيما في الهاشمين وفي المدارس وكان ليس للمال عنده وقع وقال الذهبي كان يطلب ابن الجوزى ويأمر بعقد مجلس الوعظ ويجلس الوعظ ويجلس بحيث يسمع ولا يرى وفي أيامه اختفى الرفض ببغداد ووهي وأما بمصر والشام فتلاشي وزالت دولة العبيديين أولى الرفض وخطب له بديار مصر وبعض المغرب واليمن وقال السيوطي في تاريخ الخلفاء ولما استخلف خلع على أرباب الدولة وغير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كى خياط المخزن انه فضل ألفا وثلثمائة قباء ابريسم وخطب له على منابر بغداد ونثرت الدنانير كما جرت العادة وولى روح الحديثي القضاء وأمر سبعة عشر مملوكا وللحيص بيص فيه  يا إمام الهدى علوت عن الج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ال وفضة ونض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وهبت الاعمار والامن والبلدان في ساعة مضت من نهار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فماذا ثنى عليك وقد جاوز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ضل البحور والأمط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ما أنت معجز مست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ارق للعقول والأفك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معت نفسك الشريفة باليأ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لجود بين ماء و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بن الجوزى واحتجب المستضئ عن اكثر الناس فلم يركب إلا مع الخدم ولم يدخل عليه غير قيماز وفي خلافته انقضت دولة بني عبيد وخطب له بمصر وضربت السكة بأسمه وجاء البشير بذلك فغلقت الأسواق ببغداد وعملت القباب وصنفت كتابا سميته النصر على مصر هذا كلام ابن الجوزى وللعماد الكاتب قصيدة في ذلك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خطبنا للمستضئ بم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ئب المصطفى إمام الع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ذ لنا لنصره العضد العاض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د والقاصر الذي بالق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ركنا الدعي يدعو ثبو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بالذل تحت حجر وح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المستضئ في ذي القعدة عن ست ثلاثين سنة  وفيها أبو الحسين عد الحق بن عبد الخالق بن أحمد اليوسفي الشيخ الثقة عن إحدى وثمانين سنة أسمعه أبوه الكثير من أبي القسم الربعي وابن الطيوري وجعفر السراج وطائفة ولم يحدث بما سمعه حضورا تورعا وكان فقيرا صالحا متعففا كثير التلاوة جدا في جمادي الأولى  وفيها أبو الفضل عبد المحسن بن نزيك الازجي البيع روى عن ابن بي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جماعة توفي يوم عرفة  وفيها أبو المحاسن عمر بن علي بن الخضر بن عبد الله بن علي القرشي الزبيري الدمشقي القاضي الحافظ نزيل بغداد ومع من أبي الدر ياقوت الرومي وطائفة بدمشق ومن أبي القوت والناس ببغداد وصحب أبا التجيب السهروردي وولى قضاء الحريم توفي في ذي الحجة وله خمسون سنة قال ابن ناصر الدين هو حافظ رحال ثقة مأمون  وفيها أبو هاشم الدوشابي بضم الدال المهملة ومعجمة وباء موحدة نسبة إلى الدوشاب وهو الدبس عيسى بن أحمد الهاشمي البعاسي البغدادي الهراس روى عن الحسين بن البسرى وغيره وتوفي في رجب  وفيها أبو بكر محمد بن خير بن عمر بن خليفة اللمتوني الاشبيلي المقرئ الحافظ صاحب شريح فاق الأقران في ضبط القراءات وسمع الكثير من أبي مروان الباجي وابن العربي وخلق وبرع أيضا في الحديث واشتهر بالإتقان وسعة المعرفة بالعربية توفي في ربيع الأول عن ثلاث وسبعين سنة قال ابن ناصر الدين لم يكن له نظير في الإتقان  وفيها أبو بكر الباقداري بكسر القاف بعد الموحدة والألف وبإهمال الدال والراء نسبة إلى باقدارى بالقصر من قرى بغداد محمد بن أبي غالب بن أحمد بن أحمد بن مرزوق بن أحمد الضرير سمع أبا محمد سبط الخياط فمن بعده وبرع في الحديث حتى صار ابن ناصر يسأله ويرجع إلى قوله وكان حنبلي المذهب قال ابن الزينبي انتهى إليه معرفة رجال الحديث وحفظه وعليه كان المعتمد فيه توفي كهلا الخمس بقين من ذي الحجة ببغداد  وفيها أبو عبد الله الوهراني محمد بن محرز ركن الدين وقيل جمال الدين المقرئ الأديب الكاتب صاحب المزاح والدعابة والمنام الطويل الذي جمع أنواعا من المجون والأدب مات في رجب بدمشق قاله في العبر و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لكان هو أحد الفضلاء الظرفاء قدم من بلاده إلى البلاد المصرية في أيام السلطان صلاح الدين رحمه الله تعالى وفنه الذي يمت به صناعة الإنشاء فلما دخل البلاد رأي بها القاضي الفاضل وعماد الدين الاصبهاني الكاتب وتلك الحلبة علم من نفسه انه ليس في طبقتهم ولا تنفق سلعته مع وجودهم فعدل عن طريق الجد وسلك طريق الهزل وعمل المنامات والرسائل المشهورة والمنسوبة إليه وهي كثيرة بأيدي الناس وفيها دلالة على خفة روحه ورقة حاشيته وكمال ظرفه ولو لم يكن فيها إلا المنام الكبير لكفاه فأنه أتى فيه بكل حلاوة ولولا طوله لذكرته ثم أن الوهراني المذكور تنقل في البلاد واقام بدمشق زمانا وتوفي في رجب ونقلت من خط القاضي الفاضل وردت الأخبار من دمشق في سابع عشر رجب بوفاة الوهراني رحمه الله تعالى والوهراني بفتح الواو وسكون الهاء وفتح الراء وبعد الألف نون هذه النسبة إلى وهران مدينة كبيرة على أرض القيروان بينها وبين تلمسان مسافة يوم وهي على البحر الشامي خرج جماعة من العلماء وغيرهم وفي بعض نسخ ابن خلكان ثم أن الوهراني المذكور تنقل في البلاد وأقام بدمشق زمانا وتولى الخطابة بداريا ودفن على باب دمشق في الغوطة وتوفي سنة خمس وسبعين وخمسمائة بداريا ودفن على باب تربة الشيخ أبي سليمان الداراني رحمه الله تعالى  انتهى ما أورده ابن خلكان  وفيها أبو محمد بن الطباخ المبارك بن علي بن الحسين بن عبد الله بن محمد البطاخ البغدادي نزيل مكة وإمام الحنابلة بالحرم المحدث الحافظ سمع الكثير ببغداد من ابن الطيوري وابن كادس وغيرهما وتفقه بالقاضي أبي الحسين وابن الزاغوني وكان صالحا دينا ثقة حافظ مكة في زمانه والمشار إليه بالعلم بها وأخذ عنه ابن عبدوس وغيره وتوفي في ثاني شوال بمكة وكان يوم جنازته مشهودا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فضل متوجهر بن محمد بن تركانشاه الكاتب كان أديبا فاضلا مليح الانشاء حسن الطريقة كتب للأمير قايماز المستنجدي وروى المقامات عن الحريري مرارا وروى عن هبة الله بن أحمد الموصلي وجماعة وتوفي في جمادي الأولى وله ست وثمانون سنة  وفها أبو منصور المظفر بن محمد بن محمد بن محمد بن الحسين بن محمد ابن خلف بن الفراء ولد سنة ست وثلاثين وخمسمائة وسمع الحديث وبرع في مذهب الحنابلة أصولا وفروعا وناظر وتأدب وقال الشعر الجيد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ست أنسى من سليمى ق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 جد البين مني وبك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طع الله بد الدهر ل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طست إذ بالنوى شملى رم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جرى دمعي لما قد سم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عت أذناي منها ما وع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لها من قوله عن ناظ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ومه طول حياتي قد ن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عنفوان شبابه يوم الجمعة الخمس عشرة خلت من شوال ودفن بمقبرة الأمام أحمد  وفيها أبو عمر بن عباد الأستاذ المقرئ المحقق يوسف بن عبد الله بن سعد الاندلسي الحافظ قدم بلنسية وأخذ القراءات عن أبي مروان بن الصقيل وابن هذيل وسمع من طارق بن يعيش وجماعة وعنى بصناعة الحديث وكتب العالي والنازل وبرع في معرفة الرجال وصنف التصانيف الكثيرة وعاش سبعين سنة  سنة ست وسبعين وخمسمائة   فيها نزل السلطان صلاح الدين على حصن من بلاد الأرمن فافتتحه وهدمه ثم رجع فوافاه التقليد وخلع السلطنة بحمص من الناصر لدين الله فر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هناك وكان يوما مشهودا  وفيها أبو طاهر السلفي الحافظ العلامة الكبير مسند الدنيا ومعمر الحفاظ أحمد بن محمد بن أحمد بن محمد بن إبراهيم الاصبهاني الحرواني وحروان محلة بأصبهان وسلفة بكسر المهملة لقب جده أحمد ومعناه غليظ الشفة سمع من أبي عبد الله الثقفي وأحمد بن عبد الغفار بن أشته ومكي السلار وخلق كثير بأصبهان خرج عنهم في معجم وحدث بأصبهان في سنة اثنتين وتسعين قال وكنت ابن سبع عشرة سنة أكثر أو اقل ورحل سنة ثلاث فأدرك باب الخطاب بن البطر ببغداد وتفقه بها بالكيا الهراسي وأبي بكر الشاشي وغيرهما وعمل معجما لشيوخ بغداد ثم حج وسمع بالحرمين والكوفة والبصرة وهمذان وزنجان والري والدينور وقزوين وأذربيجان وزنجان والشام ومصر فأكثر بالروايات واستوطن الإسكندرية بضعا وستين سنة مكبا على الاشتغال والمطالعة والنسخ وتحصيل الكتب وقد أفردت أخباره في جزء وجاوز المائة بلا ريب وإنما النزاع في مقدار الزيادة ومكث نيفا وثمانين سنة يسمع السلفي ممن لا يحصي ومات يوم الجمعة بكرة خامس ربيع الآخر  وتزوج بالإسكندرية امرأة ذات يسار وحصلت له ثروة بعد فقر وصار بالإسكندرية وجاهة وبنى له العادل علي بن اسحق بن السلار أمير مصر مدرية بالإسكندرية وقال ابن السمعاني هو ثقة ورع متقن متثبت حافظ فهم له حظ من العربية  وفيها شمس الدولة الملك المعظم توران شاه ومعناه ملك المشرق بن أيوب بن شادي وكان أسن من أخيه السلطان صلاح الدين وكان يحترمه ويتأدب معه سيره فغزا النوبة فسبى وغنم ثم بعثه فافتتح اليمن وكانت بيد        الخوارج الباطنية وأقام بها ثلاث سنين ثم اشتاق إلى طيب الشام ونضارتها فقدم وناب بدمشق لأخيه وكان أرسله أخوه قبل فتحه اليمن إلى بلاد الروم ليفتحها فوجدها لا تساوي التعب فرجع عنها بغنائم كثيرة ورقيق كثير وتحول من الشام إلى مصر في سنة أربع وسبعين ثم مات بالإسكندرية في صفر هذه السنة فنقلته أخته ست الشام ودفنته في مدرستها المعروفة بها بمجلة العونية ودفنت عي معه وولدها وكان توران من أجود الناس وأسخاهم غارقا في اللذات مات وعليه مائتا ألف دينار فوفاها عنه أخوه صلاح الدبين قال الفاضل مهذب الدين أبو طالب محمد بن علي الخيمي نزيل مصر رايته في النوم فمدحته وهو في القبر فلف كفنه ورماء إلى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ستقلن معروفا سمح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يتا وأصبحت منه عاري البد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ظنن جودى شانه بخ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د بذلى ملك الشام والي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ي خرجت من الدنيا وليس م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ل ما ملكت كفى سوى كف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عبد الله بن محمد بن المبارك بن أحمد بن بكروس الحنبلي البغدادي الفقيه أخو أبي العباس أحمد ولد يوم الاثنين ثالث رجب سنة أربع وخمسمائة وسمع الحديث من ابن الحصين وابن السمر قندي وغيرهما وتفقه في المذهب وبرع وأفتى وناظر ودرس بمدرسة أخيه آخرا وصنف في لمذهب وله كتاب رءوس المسائل و كتاب الأعلام وحدث وسمع منه جماعة منهم ابن القطيعي وروى عنه في تاريخه ولزم بيته في آخر عمره لمرض حصل له إلى أن توفي يوم الاثنين ثالث ذي الحجة ودفن بمقبرة الأمام أحمد  وفيها أبو المعالي عبد الله بن عبد الرحمن بن أحمد نب علي بن صابر الدمشقي ولد سنة تسع وتسعين وأربعمائة وعنى بالحديث أسمعه أبوه الكبير من النسيب وأبي طاهر الحسباني وطبقتهما ولعب في شبابه وباع أص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ه في شبابة بالهوان توفي في رجب على طريقة حسنة  وفيها أبو المفاخر المأموني راوي صحيح مسلم بمصر سعيد بن الحسين بن سعيد البعاسي روى الحديث هو وأبنه وحفيده ونافلته  وفيها أبو الفهم بن أبي العجايز الازدي الدمشقي واسمه عبد الرحمن بن عبد العزيز بن محمد وهو راوي حديث سختام عن أبي طاهر الحنائي  وفها أبو الحسن بن العصار النحوي علي بن عبد الرحيم السلمي الرقي ثم البغدادي كان علامة في اللغة حجة في العربية اخذ عن ابن الجواليقي وكتب الكثير بخطه الأنيق وروى عن أبي الغنائم بن المهتدي بالله وغيره وخلف مالا طائلا واليه انتهى علم اللغة توفي في المحرم عن ثمان وستين سنة  وفيها السلطان غازي سيف الدين صاحب الموصل وابن صاحبها قطب ثلاثون سنة وكان شابا مليحا أبيض طويلا عاقلا وقورا قليل الظلم قال ابن شهبة في تاريخ الإسلام كان من أحسن الناس صورة غيورا ما يدع خادما بالغا يدخل على حريمه طاهر اللسان عفيفا عن أموال الناس قليل السفك للدماء استسقى الدقاق الرجل الصالح فأراق الخمور ونهب العامة دكاكين الخمارين فاستدعى الدقاق إلى القلعة وقال أنت جرأت العامة علي وضربه على رأسه فانكشف فنزل مكشوف الرأس فقيل له غطه فقال لا أغطيه حتى ينتقم الله لي من ظلمني فمات الداودار الذي ضربه بعد قليل ومرض سيف الدين  وتوفي  انتهى  وفيها محمد بن محمد بن مواهب أبو العز بن الخراسان البغدادي الأد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احب النوادر والعروض والديوان الشعر الذي هو في مجلدات كان صاحب ظرف ومجون وذكاء مفرط وتفنن في الأدب روى عن أبي الحسن بن الطيوري وأبي سعد بن حشيش وجماعة وتغير ذهنه قبل موته بيسير توفي في رمضان وله اثنتان وثمانون سنة  قاله في العبر  سنة سبع وسبعين وخمسمائة   فيها توفي الملك الصالح أبو الفتح اسمعيل بن السلطان نور الدين محمود ابن زنكي خنته أبوه وقتا باهرا وزينت دمشق لختانه ثم مات أبوه بعد ختانه بأيام وأوصى له بالسلطنة فلم تتم ه وبقيت له حلب وكان شابا دينا عاقلا محببا إلى الحلبيين إلى الغاية بحيث انهم قاتلوا عن حلب صلاح الدين قتال الموت وما تركوا شيئا من مجهودهم ولما مرض بالقولنج في رجب ومات أقاموا عليه المأتم وبالغوا في النوح والبكاء وفرشوا الرماد في الطرق وكان له تسع عشرة سنة وأوصى بحلب لابن عمه عز الدين مسعود بن مودود فجاء وتملكها ولما كان اسمعيل بالقولنج وصف له الأطباء قليل مر فقال لا أفعل حتى أسأل الفقهاء فسأل الشافعية فأتوه بالجواز وسأل العلاء الكاساني فافتاه بالجواز أيضا فقال له أن كان الله قرب أجلي يؤخره شرب الخمر فقال لا فقال والله لا لقيت الله وقد فعلت ما حرم علي ومات ولم يشر به رحمه الله تعالى  وفيها الكمال بن الأنباري النحوي العبد الصالح أبو البركات عبد الرحمن ابن محمد بن عبيد الله الشافعي تفقه بالنظامية علي ابن الرزاز وأخذ النحو عن ابن الشنجري واللغة عن ابن الجواليقي وبرع في الأدب حتى صار شيخ العراق توفي في شعبان وله أربع وستون سنة وكان زاهدا عابدا مخلصا ناسكا تاركا للدنيا له مائة وثلاثون مصنفا في اللغة والأصول والزهد وأكثرها هي فنون العربية منها كتاب أسرار العربية وهو سهل المأخذ كثير الفائدة و كتاب الميزان في النح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ضا و كتاب طبقات الأدباء المتقدمين والمتأخرين مع صغر حجمه ثم انقطع في آخر عمره في بيته واشتغل بالعلم والعبادة وترك الدنيا ومجالسة أهلها وكان لا يسرج في بيته مع خشونة الملبس والفراش ولا يخرج إلا يوم الجمعة وحمل إليه المستضئ خمسمائة دينار فردها فقال أتركها لولدك فقال أن كنت خلقته فأنا أرزقه وأنجب كل من اشتغل عليه ودفن في تربة أبي اسحق الشيرازي والانبار قرية قديمة على الفرات بينها وبين بغداد عشرة فراسخ  وفيها شيخ لشيوخ أبو الفتح عمر نب علي بن الزاهد محمد بن علي بن حمويه الجويني الصوفي وله أربه وستون سنة روى عن جده والفراوي وولاه نور الدين مشيخة الشيوخ بالشام وكان وافر الحرمة  سنة ثمان وسبعين وخمسمائة   فيها سار صلاح الدين فافتتح حران وسروج وسنجار ونصيبين والرقة ونازل الموصل فحاصرها وتحير من حصنتها ثم جاءه رسول الخليفة بأمره بالترحل عنها فرحل ورجع فأخذ حلب من عز الدين مسعود الأتابكي وعوضه بسنجار  وفيها مات نائب دمشق فرخشاه وولى بعده شمس الدين محمد ابن المقدم  وفيها توفي الشيخ الزاهد القدوة أبو العباس أحمد بن علي بن أحمد بن يحيى ابن حازم بن علي بن رفاعة الشيخ الكبير الرفاعي البطائحي والبطائح عدة قرى مجتمعه في وسط الماء بين واسط والبصرة كان شافعي المذهب فقيها قال ابن قاضي شبهة في طبقاته وهو مغربي الأصل ولد في المحرم سنة خمسمائة وتخرج بخاله الشيخ الزاهد منصور قال ابن منصور قال ابن خلكان كان رجلا صالحا شافعي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يها انضم إليه خلق من الفقراء وأحسنوا فيه الاعتقاد وهم الطائفة الرفاعية ويقال لهم الأحمدية والبطائحية ولهم أحوال عجيبة من أكل الحيات حية والنزول إلى التنانير وهي تضرم نارا والدخول إلى الأفرنة ويناك الواحد منهم في جانب الفرن والخباز يخبز في الجانب الآخر وتوقد لهم النار العظيمة ويقام السماع فيرقصون عليها أن تنطفئ النار وياقل أنهم في بلادهم يركبون الأسود ونحو ذلك وأشباهه انتهى  وعن الشيخ أحمد انه قال سكت كل الطرق الموصلة فما رأيت اقرب ولا اسهل ولا اصلح من الافتقار والذل والانكسار فقيل له يا سيدي فكيف يكون قال تعظم أمر الله وتشفق على خلق الله وتقتدي بسنة سيدك رسول اله وقد صنف الناس في مناقب الشيخ حسنة وكان فقيها شاقعيا قرأ التنبيه وله شعر حسن توفي في جمادي الأولى قال ابن كثير ولم يعقب وانما المشيخة في ابنى أخيه  انتهى كلام ابن قاضي شبهة  وقال في العبر وقد كثر الزغل في أصحابه وتجددت لهم أحوال شيطانية منذ أخذت التتار العراق من دخول النيران وركوب السباع واللعب بالحيات وهذا لا يعرفه الشيخ ولا صلحاء أصحابه فنعود بالله من الشيطان الرجيم انتهى  وقال سبط ابن الجوزى حضرت عنده ليلة نصف شعبان وعنده نحو مائة ألف إنسان فقلت له هذا جمع عظيم فقال حشرت محشر هامان أن خطر ببالي أني مقدم هذا الجمع وكان متواضعا لسيم الصدر مجردا من الدنيا ما ادخر شيئا قط رآه بعض أصحابه في المنام مرارا في مقعد صدق ولم يخبره وكان للشيخ احمد امرأة بذيئة اللسان تسفه عليه وتؤذيه فدخل عليه الذي رآه في مقعد صدق يوما فرآه وفي يد امرأته محراك التنور وهي تضربه على أكتافه فاسود ثوبه وهو ساكت فانزعج الرجل وخرج من عنده وقال يا قوم يجري على الشيخ من هذه الامرأة هذا وأنتم سكوت فقال بعضهم مهرها خمس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ينار وهو فقير فمضى الرجل وجمع خمسمائة دينار وجاء بها إلى الشيخ فقال ما هذا قال مهر هذه الامرأة السفيهة التي فعلت بك كذا وكذا فتبسم وقال لولا صبري على شربها ولسانها ما رأيتني في مقعد صدق وعن يعقوب ابن كرازان الشيخ كان لا يقوم لأحد من أبناء الدنيا ويقول النظر في وجوههم يقسي القلب وكان يترنم بهذا ال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كان لي عند سليمى قب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أبالي ما يقول العذ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ستخبري عن سر ليلى ترك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مياء من ليلى بغير يق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ولون خبرنا فأنت أمي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أنا أن خبرتهم بأ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ابن الجوزى أن سبب وفاته رضي الله عنه آبيات أنشدت بين يديه تواجد عند سماعها تواجدا كان سبب مرضه الذي مات فيه وكان سبب مرضه الذي مات فيه وكان المنشد لها الشيخ عبد الغني بن نقطة حين زاره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جن ليلى هام قلبي بذكر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وح كما ناج الحمام المط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وقي سحاب يمطر الهم والأس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حتى بحار بالأسى تتدف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لوا أم عمرو كيف بات أسي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فك الأساري دونه وهو موث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هو مقتول ففي القتل را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هو مأسور يفك فيطل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مهموم كلام ابن الجوزى أن الأبيات ةلغيره مع أن ابن خلكان ذكر إنها من نظمه  وفيها أبو طالب الخضر بن هبة الله بن أحمد بن طاووس الدمشقي المقرئ آخر من قرأ على أبي الوحش سبع وآخر من سمع على الشريف النسيب توفي في شوال وله ست وثمانون سنة  وفيها أبو القسم بن بشكوال خلف بن عبد الله بن مسعود بن موسى الأنصاري القرطبي الحافظ محدث الأندلس ومؤرخها ومسندها سمع أبا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عتاب وأبا بحر بن العاص وطبقتهما وأجاز له أبو علي الصدفي وسمع العالي والنازل وكان سليم الباطن كثير التواضع ألف خمسين تأليفا في أنواع العلوم منها الحكايات المستغربة وغوامض الأسماء المبهمة ومعرفة العلماء الأفاضل والقربة إلى الله بالصلاة على النبي صح وجزء ذكر فيه من روى الموطأ عن مالك رتبهم على حروف المعجم فبلغوا ثلاثة وسبعين رجلا و كتاب المستعينين عند المهمات والحاجات وما يسر الله لهم من الاجابات وغير ذلك وولى قضاء بعض جهات إشبيلية ثم اقتصر على إسماع العلم وتوفي في ثامن رمضان وله أربع وثمانون سنة  وفيها خطيب الموصل أبو الفضل عبد الله بن أحمد بن محمد بن عبد القادر الطوسي ثم البغدادي ولد في صفر سنة سبع وثمانين وسمع حضورا من طراد والنعالي وغيرهما وسمع من ابن البطرواني بكر الطريثي وخلق وكان ثقة في نفسه توفي في رمضان قال ابن النجار وقرأ الفقه أي فقه الشافعي والأصول على الكيا الهراسي وأبي بكر الشاشي والأدب علي أبي زكريا البريزي وولى خطابة الموصل زمانا وتفرد في الدنيا وقصده الرحالون  وفيها أبو محمد عبد الله بن احمد بن محمد بن علي بن حمنيس البغدادي السراج سمع أبا الحسن بن العلاف وأبا سعد بن حشيش وجماعة قال ابن الأخضر كان لا يحسن يصلي ولا أن يقول التحيات وتوفي في رجب قاله في العبر  وفيها عز الدين فروخشاه بن شاهنشا بن أيوب بن شادي صاحب بعلبك وأبو صاحبها الملك الأمجد ونائب دمشق لعمه صلاح الدين وكان ذا معروف وبر وتواضع وأدب وكان للتاج الكندي به اختصاص توفي بدمشق ودفن في قبته التي بمدرسته المطلة على الميدانة في الشرق الشمالي في جمادي الأولى وهو أخو صاحب حماة تقي الدين له وشعر حس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شئت أن تعطي الأمور حقو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قع حكم العدل أحسن موقع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ضع المعروف مع غير 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ظلمك وضع الشيء في غير موض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طب النيسابوري الفقيه العلامة أبو المعالي مسعود بن محمد ابن مسعود الطريثيثي بضم الطاء المهملة وفتح الراء وسكون التحتية ومثلثة نسبة إلى طريثيث ناحية بنيسابور الشافعي ولد سنة خمس وخمسمائة وتفقه علي محمد بن يحيى صاحب الغزالي وتأدب على أبيه وسمع من هبة الله السيدي وجماعة وبرع في الوعظ وحصل له القبول ببغداد ثم قدم دمشق سنة أربعين وأقبلوا عليه ودرس بالمجاهدة والغزالية ثم خرج إلى حلب ودرس بالمدرستين اللتين بناهما نور الدين وأسد الدين ثم ذهب إلى همذان فردس بها ثم عاد بعد مدة إلى دمشق ودرس بالغزالية وانتهت إليه رياسة المذهب بدمشق وكان حسن الأخلاق قليل التصنع مطرحا للتكلف صنف مختصرا في الفقه سماه الهادي وتوفي بدمشق في شهر رمضان ودفن بمقابر الصوفية  وفيها أبو محمد بن الشيرازي هبة الله بن محمد بن هبة الله بن جميل البغدادي المعدل الصوفي الواعظ سمع أبا علي بن نبهان وغيره وقدم دمشق سنة ثلاثين وخمسمائة وهو شاب فسكنها وأم بمشهد على وفوض إليه عقد الأنكحة توفي في ربيع الأول وهو في عشر الثمانين وأم بعده في المشهد ابنة القاضي شمس الدين أبو نصر محمد  وفيها أبو الفضل وفا بن اسعد التركي الخباز روى عن أبي القسم بن بيان وجماعة وتوفي في ربيع الآخر وكان شيخا صالحا  وفيها ممدود الذهبي البغدادي المجاب الدعوة اتهم بسرقة فأتى به إلى باب النوبي ومد ليضرب فرفع النقيب يده ليضربه فيبست يده فقال له صاحب الباب مالك قال قد يبست يدي فرفعوه عن الأرض فعادت يده صحيحة فعاد النقيب ليضربه فيبست يده فعل ذلك ثلاث مرات فبكى صاحب الباب وقام إليه وأجلسه إلى جانبه واعتذر إ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يعقوب يوسف بن عبد المؤمن صاحب المغرب كان حسن السيرة مجاهدا في سبيل الله تعالى أغار الفنش ملك طليطلة على بلاد الأندلس فعدا إليه يوسف في مائتي ألف فارس وثمانين ألفا فنزل على بلاد الفنش فخامر عليه وزيره ابن المالقي وقال للعساكر أن أمير المؤمنين يأمركم أن تعدوا إلى مراكش فبقي في نفر يسير وأرسل إلى الفنش يقول له ادهمه فليس معه عسكر فجاء الفنش فالتقاه يوسف فطعن في جنبه فمان بعد يومين وحمل إلى إشبيلية وكانت إمارته اثنتين وعشرين سنة وقدموا ولده يعقوب وبايعوه وللقب بالمصور ولم يكن في بنى عبد المؤمن مثل يعقوب  وفيها أبو الحسن علي بن أبي المعالي المبارك وقيل أحمد بن أبي الفضل بن أبي القسم بن الأديب الوراق الدار قزى المحولى الفقيه الحنبلي المعروف بابن غريبة ولد في منتصف رمضان سنة ست وخمسمائة وسمع الكثير من أبي القسم بن الحصين وغيره ببغداد وغيرها من البلاد وتفقه في المذهب علي ابن يوسف وغيره ببغداد وغيرها من البلاد وتفقه في المذهب علي ابن سيف وغيره وقرأ الفرائض على القاضي أبي بكر وكان ثقة صحيح السماع ذا عقل وتجربة ولاه الوزير ابن هبيرة رفع المظالم وانقطع في آخر عمره بالمحول وحمل على أعناق الرجال فدفن بمقبرة الأمام أحمد  وفيها أبو القسم عبيد الله بن علي بن محمد بن محمد بن الحسين بن محمد بن خلف الفراء القاضي ابن القاضي ابن القاضي أبي يعلى حولد ليلة الاثنين في صباه من جماعه أعيان وسمع هو بنفسه من ابن ناصر الحافظ وأبي بكر بن الزاغوني وغيرهما وبالغ في السماع والإكثار وتفقه وكتب وكانت داره مجمعا لأه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لم ويتفق عليهم بسخاء نفس وسعة صدر وسمع منه جماعة منهم ابن القطيعي وجمع وصنف انواعا من العلوم وحمله بذل يده وكرم طبعه على أن استدان مالا يمكنه وفاؤه فغلبه الأمر حتى باع معظم كتبه وخرج عن يده أكثر أملاكه واختفى في بيته من الديوان وبلغ به الحال إلى أن اغتيل في شهادة على امرأة بتصريف بعض الحاضرين فأنكرت المرأة المشهود عليها ذلك الأشهاد فكان سببا لعزله من الشهادة فهو عدل في روايته ضعيف في شهادته وتوفي يوم الجمعة يوم عيد الأضحى في هذه السنة أو في سنة ثمانين كما صحبه بل جزم به ابن رجب  سنة تسع وسبعيهن وخمسمائة   فيها توفي تاج الملوك مجد الدين بورى أخو السلطان صلاح الدين وله ثلاث وعشرون سنة كان أديبا شاعرا له ديوان صغير وجمع الله فيه محاسن الأخلاق ومكارمها مع الشجاعة والفصاح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بل من أعشقه راك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اب الغرب على أش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سبحانك يا ذا الع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رقت الشمس من المغ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ا حامل الرمح الشبيه بق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ا شاهرا سيفا على لحظه غض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ر الرمح واغمد ما سللت فرب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لت وما حاولت طعنا ولا ض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ابت ركبته طعنة على حلب مات منها بعد أيام  وفيها تقية بنت غيث بن علي الارمنازي الشاعرة المحسنة لها شعر سائر وكانت امرأة برزة جلدة مدحت تقي عمر صاحب حماة والكبار وعاشت أربعا وسبعين سنة ولها ابن محدث معروف عثرت يوما فانجرحت فشقت وليدة في الدار خرقة من خمارها وعصبت به جرحها فقا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وجدت السبيل جدت بخ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وضا عن خمار تلك الوليدة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لي أن اقبل اليوم رج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كت دهرها الطريق الحم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فتح الخرقي عبد الله بن أحمد بن أبي الاصبهاني مسند أصبهان سمع أبا مطيع المصري وأحمد بن عبد الله السوذرجاني وانفرد بالرواية عن جماعة توفي في رجب وله تسع وثمانون سنة وكان رجلا صالحا  وفيها الابله الشاعر صاحب الديوان أبو عبد الله محمد بن بختيار البغدادي شاب ظريف وشاعر مفلق جمع شعره بين الصناعة والرقة وسمى الأبله لذكائه من باب تسمية الشيء بضده كما ياقل للأسود كافور أنشد الأبله لابن الدوامى الحاجب يوما قوله  </w:t>
      </w:r>
      <w:r>
        <w:rPr>
          <w:rFonts w:cs="Times New Roman" w:ascii="Times New Roman" w:hAnsi="Times New Roman"/>
          <w:color w:val="0000FF"/>
          <w:sz w:val="24"/>
          <w:szCs w:val="24"/>
        </w:rPr>
        <w:t>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ر من أحيا بزو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دجى في لون طر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مر يثنى معاط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نة في طي برد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ت استجلي المدام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رة الواشي وغر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آه من خصر له و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شفة من ترد ريق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له في الحسن من ص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نا من جاهل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هل ابن الدوامي يا حجة العرب هي لك قال نعم فصاح صائح يكذب ما هي له ففتشوا فلم يجدوا أحدا فقال أنشدني غيرها فانشده غيرها كل ذلك والقائل ويقول له تكذب ثلاث مرات فقال الأبله في الثالثة فما هي لي فهي لمن فقال القائل هي لي قال ومن أنت قال شيطانك الذي أعلمك قول الشعر قال له صدقت الله يحفظك علي قال أبو الدر الرومي الشاعر مرض الأبله فعدته فقال ما بقيت أقدر أنظم قلت فما سببه قال مات تابعي وتوفي بعد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رك يا بدر الدجى ج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غيرها نفسي ما تلهو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روى في خبر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كثر أهل الجنة الب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ذا الذي كفل اليتيم وقصده كفل اليتيم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أن كنت ترغب في النعيم فقد حصل على الجح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قال الذهبي مات وخلف ثمانية آلاف دينار ولم يكن له وارث وتوفي في جمادي الآخرة  وفيها أبو العلاء البصري محمد بن جعفر البصري ثم البغدادي المقرئ قرأ القرآن علي أبي الخير العسال وسمع من ابن بيان وأبي النرسي وعاش ثلاثا وتسعين سنة  وفيها قاضي زبيد الأمام الفاضل البارع المحمود السيرة علي بن الحسين السير بفتح السين وبالراء المهملتين توفي بمخلاف الساعد قافلا من مكة وكان ممن أجمع على فضله الموافق والمخالف يقال انه أجاب عن ألف مسئلة امتحنه بها أهل زبيد وفضائله يتعجب منها السامع كما قال ابن سمرة  وفيها أبو طالب الكتاني محمد بن علي بن أحمد الواسطي المحتسب توفي في المحرم وله أربع وتسعون سنة سمع من أبي الصقر الشاعر وأبي نعيم الجماري وطائفة وانفرد بإجازة أبي طاهر أحمد بن الحسن الكرجي الباقلاني وجامعة ورحل إلى بغداد فلحق بها أبا الحسن بن العلاف وكان ثقة دينا  وفيها يونس بن محمد بن منعة الأمام رضي الدين الموصلي الشافعي والد العلامة كمال الدين موسى وعماد الدين محمد تفقه علي الحسين بن نصر بن خميس وببغداد علي أبي منصور الرزاز ودرس وأفتى وناظر وتفقه به جماعة وكان مولده بإربل سنة إحدى عشرة وخمسمائة وتوفي في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ين وخمسمائة   فيها توفي ايلغازي بن المنى بن تمر تاش بن ايلغازي بن ارتق الملك قطب الذين التركماني صاحب ماردين وليها بعد أبيه مدة وكان موصوفا بالشجاعة والعدل توفي في جمادي الأخرى  وفيها محمد بن حمزة بن أبي الصقر أبو عبد الله القرشي الدمشقي الشروطي المعدل توفي في صفر وله إحدى وثمانون سنة وكان ثقة صاحب حديث سمع من هبة الله بن الأكفاني وطائفة ورحل فسمع من ابن الطبر وقاشي المارستان وكتب الكثير وأفاد وكان شروطي البلد  سنة إحدى وثمانين وخمسمائة   فيها نازل صلاح الدين الموصل وقد سارت إلى خدمته ابنة الملك نورد الدين محمود زوجة عز الدين صاحب البلد وخضعت له فردها خائبة وحصر الموصل فبذل أهلها نفوسهم وقاتلوا أشد قتال فندم وترحل عنهم لحصانتها ثم نزل على ميافارقين فأخذها الأمان ثم رد إلى الموصل وحاصرها أيضا ثم وقع الصلح على أن يخطبوا له وغن يكون صاحبها طوع وان يكون لصلاح الدين شهرزور وحصونها ثم رحل فمرض واشتد مرضه بحران حتى ارجفوا بموته وسقط شعر لحيته ورأسه  وفيها استولى ابن عانية الملثم على أكبر بلاد إفريقية وخطب للناصر العباسي وبعث رسوله يطلب التقليد بالسلطنة  وفيها توفي صدر الإسلام أبو الطاهر بن عوف اسمعيل بن مكي بن اسمعيل بن عيسى بن عوف الزهري الاسكندراني المالكي في شعبان وله ست وتسعون سنة تفقه علي أبي بكر الطرطوشي وسمع منه ومن أبي عبد الله الرازي وبرع في المذهب وتخرج به الأصحاب وقصده السلطان صلاح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مع منه الموطأ  وفيها محمد بن البهلوان بن الزكر الأتابك شمس الدين صاحب أرذبيجان وعراق العجم توفي في هذه السنة وقام بعده أخوه قزل وكان السلطان طغر بك السجلوقي من تحت محكم البهلوان كما كان أبوه أرسلان شاه من تحت حكم أبيه الزكر وكان له خمسة آلاف مملوك  وفيها الشيخ الكبير الولي الشهير حياة بن قيس الحراني أحد الأربعة الذين قال فيهم أبو عبد الله القرشي رأيت أربعة من المشايخ يتصرفون في قبورهم كحياتهم الشيخ معروف الكرخي والشيخ عبد القادر الجيلاني والشيخ عقيل المنبجي والشيخ حياة بن قيس الحراني رضي الله عنه تخرج بالشيخ حياة كثير من المريدين وانجبوا وله من الكرامات أحوال تذهل العقول منها ما حكاه الشيخ الصالح غانم بن يعلى قال انكسرت بنا سفينة في بحر الهند فنجوت إلى جزيرة فوجدت فيها مسجدا فيه أربعة نفر متوجهون إلى الله تعالى فلما كان وقت العشاء دخل الشيخ حياة الحراني فتبادروا للسلام وتقدم فصلى بهم ثم صلوا الفجر وسمعته يقول في مناجاته يا حبيب التائبين وياسر العارفين ويا قرة عين العابدين ويا أنس المنفردين وياحرز اللاجئين ويا ظهر المنقطعين يا من حنت إليه قلوب الصديقين وانست به أفئدة المحبين وعلقت عليه همة الخائفين ثم بكى فرأيت الأنوار قد حفت بهم ثم خرج من المسجد وهو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ر المحب إلى المحبوب زلز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قلب فيه من الاهوال بلب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طوى والمهامه من قفر على ق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يك تدفعني سهل وأجب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وا لي اتبع الشيخ فتبعته فكانت الأرض تطوي لنا فوافينا حران وهم يصلون الصبح سكن رحمه الله تعالى حران إلى أن توفي قاله ابن الأهد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يسر شاكر بن عبد الله بن محمد التنوخي المعرى ثم الدمشقي صاحب ديوان الإنشاء في الدولة النورية عاش خمسا وثمانين سنة  وفيها المهذب بن الدهان عبد الله بن أسعد بن علي الموصلي الفقيه الشافعي الأديب الشاعر النحوي ذو الفنون دخل يوما على نور الدين الشهيد فقال له كيف أصبحت فقال أصبحت كما لا يريد الله ولا رسوله ولا أنت ولا أنا ولا ابن ةعصرون فقال نور الدين كيف ذلك فقال لان الله ورسوله يريدان مني الأعراض عن الدنيا والإقبال على الآخرة ولست كذلك وأنت تريد مني أن لا أسألك شيئا ولست كذلك وأنا أريد من نفسي أن أكون أسعد الناس لست كذلك فضحك منه </w:t>
      </w:r>
      <w:r>
        <w:rPr>
          <w:rFonts w:cs="Times New Roman" w:ascii="Times New Roman" w:hAnsi="Times New Roman"/>
          <w:color w:val="0000FF"/>
          <w:sz w:val="24"/>
          <w:szCs w:val="24"/>
        </w:rPr>
        <w:t>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ر له بصلة وقال العماد الكاتب لما وصل السلطان صلاح الدين إلى حمص خرج إلينا ابن الدهان فقدمته وقلت هذا الذي يقول في قصيدة يمدح بها ابن رزب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أمدح الترك أبغي الفضل عن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شعر ما زال عند الترك مترو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عطاه السلطان مائة دينار وقال حتى لا يقول انه متروك عند الترك فامتدحه بقصيدته العينية التي يقول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لمت بعدم وقفتي بالأجر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ضا طلولط عن دموعي اله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قلب لي فأعي الكلام ف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دعته بالأمس عند مود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للبخيلة بالسلام تور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استبحت دمي ولم تتور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 تسمحين ببذل أيسر ن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شتكى وجدي إليك وتسم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سائلي جسدي ترى أين الع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فاسألي أن شئت شاهد أدم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سقم آية ما أجن من الج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دمع بينة على ما أد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في غلام لبسته نحلة في شف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أبي من لبسته نح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آلمت أكرم شيء وا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ثرت لبستها في ش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براها الله إلا للقب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سبت أن بفيه بي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رأت ريقته مثل العس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بحمص في شعبان وكان مدرسا بها  وفيها عبد الحق بن عبد الرحمن بن عبد الله أبو محمد الأزدي الأشبيلي الحافظ ويعرف بابن الخراط أحد الأعلام ومؤلف الأحكام الكبرى والصغرى والجمع بين الصحيحين و كتاب الغريبين في اللغة و كتاب الجمع بين السنة وغير ذلك روى ع أبي الحسن شريح وجماعة نزل بجاية وولى خطابتها وبها توفي بعد محنة لحقته من الدولة في ربيع الآخر عن إحدى وسبعين سنة وكان مع جلالته في العلم قانعا متعففا موصوفا بالصلاح والورع ولزوم السنة  وفيها الأمام السهيلي أبو زيد وأبو القسم وأبو الحسن عبد الرحمن بن عبد الله بن أحمد العلامة الاندلسي المالقي النحوي الحافظ العلم صاحب التصانيف منها الروض الأنف في شرح سيرة ابن هشام والأعلام بما أبهم القرآن من الأسماء الأعلام و كتاب نتائج النظر ومسئلة رؤية الله عز وجل في المنام وروية النبي ومسئلة السر في عور الدجال ومسائل كثيرة وله آبيات الفرج المشهورة قال ابن دحية أنشدنيها وقال ما يسأل الله ها أحد حاجة إلا أعطاه أياها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يرى ما في الضمير ويس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ت المعد لكل ما يتو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ن يرجى للشدائد ك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إليه المشتكي والمفز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ن خرائن رزقه في قول 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نن فان الخير عندك أج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ي سوى قرعى لبابك ح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ئن رددت فأي باب أقر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لي سوى فقري إليك وس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لإفتقار إليك فقري أدف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ذا الذي أدعو واهتف بأس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كان فضلك عن فقيرك يمن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اشا لمجدك أن تقنط عاص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فضل أجزل المواهب أوس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أشعار كثيرة نافعة وكان مالكياً ضريراً أخذ القراءات عن جماعة وروى عن أبي العربي والكبار وبرع في العربية واللغات والأخبار والأثر وتصدر للإفادة وكان مشهوراً بالصلاح والزرع والعفاف والقناعة بالكفاف وأقام ببلده إلى أن نمى خبره إلى مراكش فطلبه واليها وأحسن إليه وأقبل عليه أقام بها نحو ثلاثة أعوام موهو منسوب إلى السهيل قرية بالقرب من مالقة بالأندلس وتوفي في شعبان في اليوم الذي توفي فيه شيخ الأسكندرية أبو الطاهر بن عوف وعاش اثنتين وسبعين سنة  وفيها عبد الرزاق بن نصر بن المسلم الدمشقي النجار روى عن ابن الموازيني وغيره وتوفي في ربيع الآخر عن أربع وثمانين سنة  وفيها ابن شابيل أبو الفتح عبيد الله بن عبد الله بن محمد بن نجا الدباس مسند بغداد سمع الحسين بن البسري وأبا غالب بن الباقلاني وجماعة وتفرد بالرواية عن بعضهم ووهم من قال انه سمع من البطر توفي في رجب عن تسعين سنة  وفيها عصمة الدين الخاتون بنت الأمير معين الدين انز زوجة نور الدين ثم صلاح الدين وواقفة المدرسة التي بدمشق للحنفية وبنت خانقاه للصوفية على الشرف القبلي خارج باب النصر وبنت تربة بقاسيون على نهر يزيد تجاه قبة جركس ودفنت بها وهي في يومنا هذا داخل جامع الجديد بالصالحية وأوقفت على هذه الأماكن أوقافاً كثيرة  وفيها الماشي أبو حفص عمر بن عبد المجيد القرشي شيخ الحرام تناول من أبي عبد الله الرازي وسمع من جماعة وله كراس في علم الحديث توفي بمك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مجد البانياسي الفضل بن الحسين الحميري عفيف الدين الدمشقي روى عن أبي القسم الكلابي وأبي الحسن بن الموازيني توفي في شوال وله ست وثمانون سنة  وفيها صاحب حمص الملك ناصر الدين محمد بن الملك أسد الدين شركوه وابن عم السلطان صلاح الدين كان فارساً شجاعاً جريئاً متطلعاً إلى السلطنة قلي انه قتله الخمر وقيل بل سقي لبسم مات يوم عرفة  وفيها أبو سعد الصائغ مجمد بن عبد الواحد الأصبهاني المحدث روى عن غانم البرجي والحداد وخلق  وفيها أبي الموسى المديني محمد بن أبي بكر عمر بن أحمد الحافظ صاحب التصانيف وله ثمانون سنة سمع من غانم البرجي وجماعة من أصحاب أبي نعيم ولم يخاف بعده مثله مات في جمادى الأولى وكان مع براعته في الحفظ والرجال صاحب ورع وعبادة وجلالة وتقي  سنة اثنتين وثمانين وخمس مائة   قال العماد الكاتب أجمع المنجمون في هذا العام في جميع البلاد على خراب العالم في شعبان عند اجتماع الكوكب الستة في الميزان بطوفان الريح وخوفوا بذلك الأعاجم والروم فشرعوا في حفر مغارات ونقلوا إليها الماء والزاد وتهيأوا فلما كانت الليلة التي عينها المنجمون امثل ريح عاد ونحن جلوس عند السلطان والشموع توقد فلا تتحرك ولم نر ليلة مثل ركودها  وفها توفي العلامة عبد الله بن برى أبو محمد المقدسي ثم المصري النحوي صاحب التصانيف وله ثلاث وثمانون سنة روى عن أبي صادق المديني وطائفة وانتهى إليه علم العربية في زمانه وقصد من البلاد لتحقيقه وتبحره ومع ذلك فله حكايات في الفضل وسذاجة الطبع كان يلبس الثي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اخرة ويأخذ في كمه العنب والبيض فيقطر على رجله ماء العنب فيرفع رأسه ويقول العجب إنما تمطر مع الصحو وكان يتحدث ملحوناً ويتبرم بمن يخاطبه بإعراب وهو شيخ الجزولي  وفيها أبو السعود أحمد بن المبارك الزاهد الحريمي كان عطاراً فأقامه الله فانقطع إليه وصحب الشيخ عبد القادر الكيلاني وله كرامات وكان لا يأكل حتى يطعم ولا يشرب حتى يسقي ولا يابس ثوباً حتى يجعل في عنقه ولا يتكلم إلا جوابا ولا يزال على طهارة مستقبل القبلة وقع عليه سقف فجاء جذع فكسر رؤوس أضلاعه فلم يتحرك حتى جاء أصحابه فأزالوا السقف عنه فأقام عشرين سنة لا يعلم أحد أن أضلاعه مكسرة حتى مات فوجدوها على المغتسل مكسرة  وفيها عبد الرحمن بن جامع بن غنيمة بن البناء البغدادي الأزجي الميداني الفقيه الحنبلي الزاهد أبو الغنائم ويسمى أيضاً غنيمة ولد سنة خمسمائة تقريباً وسمع الحديث من أبي طالب اليوسفي وغيره وتفقه على أبي بكر الدينوري وقرأ الخلاف على أسعد الميهني وبرع وأفتى وناظر ودرس بمسجده وكان عارفاً بالمذهب صالحاً تقياً قال ابن النجار كان فقيهاً فاضلا ورعاً زاهداً مليح المناظرة حسن المعرفة بالمذهب والخلاف وحدث عنه الشيخ موفق الدين وغيره وتوفي ليلة الاثنين ثامن شوال ودفن بمقبرة باب حرب  وفيها علي بن مكي بن عبد الله بن أبو الحسن الضرير المقرىء الفقيه الحنبلي الأزجي قرأ القرآن وسمع الحديث الكثير من ابن ناصر وابن البطي وغيهما وتفقه على أبي حكيم النهرواني وكان من أهل الدين والصلاح توفي ليلة الأربعاء عاشر شوال ودفن بباب حرب إلى جانب شيخه أبي حكيم  سنة ثلاث وثمانين وخمسمائة   فيها افتتح صلاح الدين بالشام فتحاً مبيناً ورزق نصرا متيناً وهزم الفرن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سر ملوكهم وكانوا أربعين آلفا ونازل القدس وأخذه وكان المنجمون قد قالوا له تفتح القدس وتذهب عينك الواحدة فقال رضيت أن أفتحه وأعمى فافتتحها بعد أن كانت بأيدي الفرنج أكثر من تسعين سنة ثم أخذ عكا ثم رجال فافتتح عدة حصون ودخل على المسلمين سرور لا يعلمه إلا الله تعالى  وفيها توفي عبد الجبار بن يوسف البغدادي شيخ الفتوة وحامل لوائها كان قد علا شأنه بكون الناصر الخليفة يمضي إليه توفي حاجا بمكة  وفيها عبد المغيث بن زهير بن علوي الحربي المحدث الزاهد أبو العزيز ابن حرب الحنبلي محدث بغداد ولد سنة خمسمائة تقريبا وسمع من أبي القسم بن الحصين وابن كادض وغيرهما وعنى بهذا الشأن وحصل الأصول ولم يزل يسمع حتى سمع من أقرانه وتفقه على القاضي أبي الحسين ابن الفراء وكان صالحا متدينا صدوقا أمينا حسن الطريقة جميل السيرة حميد الأخلاق مجتهدا في ابتاع السنة والأثار منظورا إليه بعين الديانة والأمانة وجمع وصنف وحدث ولم يزل يفيد الناس إلى حين وفاته وبورك له حتى حدث بجميع مرويانخ وسمع منه الكبار قال الدبيثي عنى بطلب الحديث وسماعة وجمعه من مظانه وخرج وصنف وكان ثقة صالحا صاحب طريقة حميدة وكتبنا عنه ونعم الشيخ كان وروى عنه الشيخ موفق الدين والحافظ عبد الغني وغيرهم وقدم دمشق وحدت بها وقال ابن الحنبلي سمعت من عبد المغيث وكان حافظا زاهدا ورعا كنت إذا رايته خيل إلى انه أحمد ابن حنبل انه كان قصيرا وتوفي ليلة الأحد ثالث عشرى المحرم ودف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تكة قبر الأمام قال الذهبي صنف جزءا في فضائل يزيد أتى فيه بالموضوعات  وفيها قاضي القضاة ابن الدامغاني أبو الحسن عي بن أحمد بن قاضي القضاة أبي عبد الله محمد بن علي الحنفي وله سبعون سنة وكان ساكنا وقورا محتشما حدث عن ابن الحصين وطائفة وولى القضاء بعد موت قاضي القضاة أبي القسم الزيبني ثم عزل عند موت المقتفي فبقى معزولا إلى سنة سبعين ثم ولى إلى أم مات  وفيها ابن المقدم الأمير الكبير شمس الدين محمد بن عبد الملك كان من أعيان أمراء الدولتين وهو الذي سلم سنجار إلى نور الدين ثم بعلبك وعصى على صلاح الدين مدة فحاصره ثم صالحه وناب له بدمشق وكان بطلا شجاعا محتشما عاقلا شهد في العام الفتوحات وحج فلما حل بعرفات رفع علم السلطان صلاح الدين وضرب الكوسات فأنكر عليه أمير ركب العراق طاشتكين فلم يلتفت وركب في طلبه وركب طاشتكين فالتفوا وقتل جماعة من الفريقين وأصاب ابن المقدم سهم في عينه فخر صريعا وأخذ طاشتكين ابن المقدم فمات من الغد بمنى وهو باني المدرسة المقدمية والتربة والخان داخل باب الفراديس  وفيها مخلوف بن علي بن جاره أبو القسم المغربي ثم الاسكندراني المالكي أحد الأئمة الكبار تفقه به أهل الثغر زمانا  وفيها أبو السعادات القزاز نصر الله بن عبد الرحمن بن محمد الشيباني الحريمي مسند بغداد سمع جده أبا غالب القزاز وأبا القسم الربعي وطائفة وتوفي في ربيع الآخر عن اثنتين وتسعين سنة  وفيها أبو بكر محمد بن نصر الخرقي القاشاني الحافظ الثقة الناقد النبيل كما قال ابن ناصر الدين  وفيها أبو الفتح بن المنى ناصح الإسلام نصر بن فتيان بن مطر النهراو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 البغدادي الحنبلي فقه العراق وشيخ الحنابلة على الإطلاق روى عن أبي الحسن بن الزاغوني وطبقته وتفقه على أبي بكر الدينوري وكان ورعا زاهدا متبعدا على منهاج السلف الصالح تخرج به أئمة قال الشيخ ناصح الدين بن الحنبلي رحلت اليه </w:t>
      </w: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وجدت مسجده بالفقهاء والقراء معمورا وكل فقيه عنده من فضله وافضاله مغمورا فأنحت راحلتي بربعه وحططت زاملة بغيتي على شرعة شرعه فوجدت الفضل الغرير والدين القويم المنير فتلقاني بصدر بالأنوار قد شرح فوجدت الفضل الغرير والدين القويم المنير فتلقاني بصدر بالأنوار قد شرح وفتح فتح الله تعالى عليه حفظ القرآن العظيم وهو في حداثة من سنة ولاحت عليه أعلام المشيخة فرجح منه على كل من بفضل الله ومنه ثم قال لم تنقل انه لعب ولا لها ولا طرق باب طرب ولا مشي إلى لذة ومشتهى وقال قال لي ابن المنى تقدمت في زمن أقوام ما كنت أصلح أن أقدم مداسهم وقال لي رحمه الله تعالى ما أذكر أحدا قرأ على القرآن إلا حفظه وسمع درس الفقه إلا انتفع ثم قال هذا حظي من الدنيا قال ابن الحنبلي وما تزوج ولا تسرى ولا ركب بغلة ولا فرسا ولا ملك مملوكا ولا لبس الثياب الفاخرة إلا لباس التقوى وكان أكثر طعامه يشرب في قدح ماء الباقلاء وكان إذا فتح عليه بشيء فرقة بين أصحابه وكان لا يتكلم في الأصول ويكره متى يتكلم فيه سليم الاعتقاد صحيح الانتقاد في الأدلة الفروعية وقال ابن رجب صرف همته طول عمره إلى الفقه أصولا وفروعا مذهبا وخلافا واشتغالا واشتغالا ومناظرة وتصدر للدرس والأشغال والإفادة وطال عمره وبعد صيته وقصده الطلبة من البلاد وشت إليه الرحال في طلب الفقه وتخرج به أئمة كثير منهم ابن الجوزى وفقهاء الحنابلة اليوم في سائر البلاد يرجعون إليه والى أصحابه لأن فقهاء زماننا إنما يرجعون في الفقه من جهة الكتب إلى الشيخين موفق الدين المقدسي ومجد الدين بن تيمية الحراني فأما 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وفق فهو تلميذ ابن المنى وعنه أخذ الفقه وأما ابن تيمة فهو تلميذ تلميذه أبي بكر بن الحلاوي وكان مرض ابن المنى الاسهال وذلك من تمام السعادة لأن مرض البطن شهادة وتوفي به يوم السبت رابع شهر رمضان ودفن يوم الأحد ونودى في الناس وخيف من الفتن فنفذ الولاة الأجناد والأتراك بالسلاح ومات عن اثنتين وثمانين سنة ولم يخلف مثله  وفيها الزاهد عبد الغني بن شجاع أبو بكر البغدادي الحنبلي المعروف بابن نقطة قال السخاوي هو مشهور بالتقلل والإيثار والزهد وكان له ببغداد زاوية يأوي إليها الفقراء ولم يكن في عصره من يقاومه في التجريد كان يفتح عليه قبل غروب الشمس بألف دينار فيفرقها والفقراء صيام فلا يدخر لهم منها شيئا ويقول نحن لا نعمل بأجرة يعني لا نصوم وندخر ما نفطر عليه وزوجته أم الخليفة الناصر بجارية من خواصها وجهزتها بعشرة آلاف دينار فما حال الحول وعنده سوى هاون فجاء فقير فوقف على الباب وقال لي ثلاثة أيام ما أكلت شيئا فأخرج إليه الهاون وقال لا تشنع على الله كل بهذا ثلاثين يوما وقال ابن شهبة في تاريخه وكان له أخ مزكلش ينشدكان وكان ومواليا في الأسواق ويسحر الناس في رمضان فقيل له أخوك زاهد العراق وأنت هكذا فأنشد موال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خاب من شبه الجزعه إلى د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م قحبه إلى مستحسنه ح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مغني وخي زاهد إلى م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برين في دار ذي حلوه وذي م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توفي في رابع جمادي الآخرة ببغداد ويأتي ذكر ولده محمد في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ان وعشرين وستمائة أن شاء الله تعالى  وفيها مجد الدين بن الصاحب هبة الله بن علي ولي اسناد راية المستضئ ولما ولى الناصر رفع منزلته وبسط يده وكان رافضيا سبابا تمكن وأحيا شعار الأمامية وعمل كل قبيح إلى أن طلب إلى الديوان فقتل وأخذت حواصله فمن ذلك ألف ألف دينار وعاش إحدى وأربعين سنة قاله في العبر  سنة أربع وثمانين وخمسمائة   دخلت وصلاح الدين يصول ويجول بجنوده على الفرنج حتى دوخ بلادهم وبث سراياه وافتتح أخوه الملك العادل الكرك بالأمان في رمضان وسلموها لفرط القحط  وفيها توفي أسامة بن مرشد بن علي بن مقلد بن نصر بن منقذ الأمير الكبير مؤيد الدولة أبو المظفر الكناني الشيرازي كان من أكابر بني منقذ أصحاب قلعة شيرز وعلمائهم وشجعانهم له تصانيف عديدة في فنون الأدب والأخبار والنظم وفيه تشيع قال العماد الكاتب في الخريدة سكن دمشق ثم نبت به كما تنبو الدار بالكريم فانتقل إلى مصر فبقى مؤمرا مشارا إليه بالتعظيم إلى أيام الصالحبن رزبك ثم عاد إلى الشام وسكن دمشق ثم رماه الزمان إلى حصن كيفا فأقام به حتى ملك السلطان صلاح الدين دمشق فاستدعاه وهو شيخ قد جاوز الثمانين وقال ابن خلكان له ديوان شعر في جزءين موجود بأيدي الناس ورأيته ونقلت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ستعر جلدا على هجرا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واك تضعف عن صدود دائ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علم بأنك أن رجعت إلي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وعا وألا عدت عودة راغ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جواب عن آبيات كتبها أبوه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أشكو تلون أهل و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أجدت شيكتهم شكوت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لكت عتابهم ويئست م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أرجوهم فيمن رج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أدمت قوارضهم فؤدا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ظمت على أذاهم وانطو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حت عليهم طلق المح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ما ما سمعت ولا رأ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جنوا لي ذنوبا ما جن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داي ولا أمرت ولا نه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والله ما أضمرت غد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قد أظهروه ولا نو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وم الحشر موعدنا فتبد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حيفة ما جنوه وما جن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وقد قلع ضرسه وقال عملتهما ونحن بظاهر خلاط وهو معنى غريب ويصلح أن يكون لغزا في الض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احب لا أمل الدهر صح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شقي لنفعي ويسعى سعى مجته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ألقه مذ تصاحبنا فمذ وق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ني عليه افترقنا فرقة الأب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يوم الثلاثاء الثالث والعشرين من شهر رمضان ودفن من الغد شرقي جبل قاسيون  وفيها عبد الرحمن بن محمد بن حبيش القاضي أبو القسم الأنصاري المرى نزيل مرسية عاش ثمانين سنة وقرأ القراءات على جماعة ورحل بعد ذلك فسمع بقرطبة من يونس بن محمد بن مغيث والكبار وكان من أئمة الحديث والقراءات والنحو واللغة ولي خطابة مرسية وقضاءها مدة واشتهر ذكره وبعد صيته وكانت الرحلة إليه في زمانه وقد صنف كتاب المغازي في عدة مجلدات  وفيها عمر بن بكر بن محمد بن على القاضي عماد الدين بن الأمام شمس الأئمة الخابوري الزرنجري بفتح الزاي والراء الأولى والجيم وسكون النون نسبة إلى زرنجرا قرية ببخارا شيخ الحنيفة في زمانه بما وراء النهر ومن انتهت إليه رياسة الفقه توفي في شوال عن نحو تسعين سنة  وفيها التاج المسعودي محمد بن عبد الرحمن البنجديهي بفتح الموحدة وسك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ون وفتح الجيم وبعد الدال المهملة تحتية نسبة إلى ديه خمس وقرى بمرو الورذ الخراساني الصوفي الشافعي الرحال الأديب مات عن اثنتين وثمانين سنة بدمشق وسمع من أبي القوت وطبقته وأملى بمصر مجالس وعنى بهذا الشأن وكتب وسعى وجمع فأوعى وصنف شرحا طويلا للمقامات قال يوسف ابن خليل الحافظ لم يكن في نقله بثقة وقال ابن النجار كان من الفضلاء في كل فن في الفقه والحديث والأدب وكان من أظراف المشايخ وأجملهم  وفيها أبو الفتح بن التعاويذي محمد بن عبد الله بن الكاتب الشاعر المشهور نسب إلى التعاويذي لأنه نشأ في حجره وهو جده لأمه كان شاعر وقته لم فيع مثله جمع شعره بين جزالة الألفاظ وعذوبتها ورقة المعاني ودقتها وهو في غاية الحسن والحلاوة وفيما أعتقده لم يكن قبله بمائتي سنة من يضاهيه وله في عماه أشياء كثيرة يرثي عينيه وزمان شبابه ونضرته وكان قد جمع ديوانه بنفسه قبل العمى وعمل له خطبة ظريفة ورتبه أربعة فصول وكل ما جدده بعد ذلك سماه الزيادات فلهذا يوجد ديوانه خاليا من الزيادات وفي بعضها مكملا بالزيادات ولما عمى كان باسمه رابت في الديوان فلتمس أن ينقل باسم أولاده فنقل وكان في وزير الديوان ابن البلدي قد عزل أرباب الدواوين وحبسهم وحاسبهم وصادرهم وعاقبهم فقال فيه ابن التعاوي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أشكو إليك ض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ت على كشفه قد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يس صرنا إلى زم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 أبو جعفر وز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ة ابن التعاويذي نسبة إلى كتب التعاويذ</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الحروز  وفيها أبو بكر محمد بن موسى بن عثمان بن حازم المعروف بالحازمي بالحاء المهملة نسبة إلى جده الهمذاني الشافعي الملقب زين الدين كان فقيها حافظا زاهدا ورعا متقشفا حافظا للمتون والاسانيد غلب عليه علم الحديث وصنف فيه تصانيفه المشهورة منها الناسخ والمنسوخ في الحديث لم يصنف في فنه مثله و كتاب المشتبه و كتاب سلسلة الذهب فيما روى الأمام أحمد عن الشافعي وفي شروط الأئمة وغيرها من التصانيف النافعة واستوطن بغداد ولازم الاشتغال والتعبد إلى أن مات ليلة الاثنين الثامن والعشرين من جمادي الأولى ودفن في الشونيزية مقابل الجنيد وكان قد فرق كتبه على أصحاب الحديث قال الاسنوي ولا نعلم أحدا ممن ترجمنا له توفي أصغر سنا منه عكس القاضي أبي الطيب وأبي طاهر الزيادي نقل عنه في الروضة في أثناء كتاب القضاء أن الذين أدركتهم من الحفاظ كانوا يميلون إلى جواز إجازة غير المعين بوصف العموم كأجرت للمسلمين ونحوه ثم صححه النووي انتهى  وفيها ابن صدقة الحراني أبو عبد الله محمد بن علي بن الحسن بن صدقة التاجر السفار راوي صحيح مسلم عن الفراوي شيخ صالح صدوق كثير الأسفار سمع في كهولته الكتاب المذكور وعمر سبعا وتسعين سنة توفي في ربيع الأول بدمشق وله بها أوقاف وبر  وفيها يحيى بن محمود بن سعد الثقفي أبو الفرج الاصبهاني الصوفي حضر في أول عمره على الحداد وجماعة وسمع من جعفر بن عبد الواحد الثقفي وفاطمة الجوزدانية وجده لأمه أبي القسم صاحب الترغيب والترهيب وروى الكثير بأصبهان والموصل وحلب ودمشق وتوفي بنواحي همذان وله سبعو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ثمانين وخمسمائة   فيها توفي أبو العباس أحمد بن أحمد بن محمد بن ينال الأصبهاني شيخ صوفية بلده ومسندها أبا مطيع وعبد الرحمن الدوني وببغداد أبا علي ابن نبهان وتوفي في شعبان في عشر المائة  وفيها ابن الموازيني أبو الحسين أحمد بن حمزة بن أبي الحسين علي بن الحسن السلمي سمع من جده ورحل إلى بغداد في الكهولة فسمع من أبي بكر بن الزاغوني وطبقته وكان صالحا خيرا محدثا فهما توفي في المحرم وهو في عشر التسعين  وفيها ابن أبي عصرون قاضي القضاة فقيه الشام شرف الين أبو سعد عبد الله بن محمد بن هبة الله بن المطهر بن علي بن أبي عصرون التميمي الحديثي ثم الموصلي أحد الأعلام مولده في ربيع الأول سنة اثنتين بن طوق ثم رحل إلى بغداد فقرأ القراءات علي أبي عبد الله البارع وسبط الخياط وسمع من أبي الحصين وطائفة ودرس النحو والأصلين ودخل واسط وتفقه بها ورجع إلى الموصل بعلوم جمة ودرس بها وأفتى ثم سكن سنجار مدة ثم قدم حلب ودرس بها وأقبل عليه نور الدين فقدم معه عنده اافتتح دمشق وولى القضاء لصلاح الدين سنة ثلاثة وسبعين وله مصنفات كثيرة منها الانتصار في أربع مجلدات وصفوت المذهب في نهاية اختصار نهاية المطلب في سبع مجلدات وغير ذلك قال الشيخ موفق الدين بن قدامة كنا ابن أبي عصرون إمام أصحاب الشافعي وقال ابن الصلاح في طبقاته كان من أفقه أهل عصره واليه المنتهى في الفتاوي والأحكام وتفقه به خلق كثير انتهى وبنى له نور الدين المدارس بحلب وحماه وحمص وبعلبك وبنى هو لنفسه مدرسة وأخرى بدمش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شهر رمضان وله ثلاث وتسعون سنة  وفيها أبو طالب الكرخي صاحب ابن الخل وأسمه المبارك بن المبارك شيخ الشافعية بوقته في بغداد وصاحب الخط المنسوب ومؤدب أولاد الناصر لدين الله درس بالنظامية بعد أبي القزويني وتفقه به جماعة وحدث عن ابن الحصين وكان رب علم ونسك وورع وكان أبوه مغنياً فتشاغل الابن بضرب العود حتى شهدوا له أنه في طبقة معبد ثم أنف من ذلك فجود الكتابة حتى زاد بعضهم وقال هو أكتب من ابن البواب ثم اشتغل بالفقه فبلغ في العلم الغاية  وفيها محمود بن علي بن أبي طالب أبو طالب التميمي الأصفهاني الشافعي قال ابن خلكان تفقه على حمد بن يحيى وبرع في علم الخلاف وصنف فيه طريقة مشهورة وكانت عمدة المدرسين في إلقاء الدروس ويعدون تاركها قاصر الفهم عن إدراكها واشتغل عليه خلق كثير فصاروا أئمة وكان خطيبا واعظا اليد الطولي في الوعظ ودرس بأصبهان مدة وقال الذهبي كان ذا يقين في العلوم وله تعليقة جمة المعارف وتوفي في شوال  وفيها كما قال ابن ناصر الدين يوسف بن أحمد الشيرازي كان حافظا نقادا بارعا شيخ الصوفية ببغداد انتهى  وفيها البحراني الشاعر المشهور تفنن في الأدب واشتغل بكتب الأوائل وحل كتاب اقليدس وهو منسوب إلى البحرين بليدة فوق هجر لأن في ناحية قراها بحيرة على باب الاحساء قدرها ثلاثة أميال وكرهوا أن يقولوا البحري فيشتبه بالنسبة إلى البحر قاله ابن الأهدل في تاريخه  سنة ست وثمانين وخمسمائة   دخلت والفرنج محدقون بعكا والسلطان في مقاتلهم والحرب مستعر فتا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ظهر هؤلاء وتارة يظهر هؤلاء وقدمت عساكر الأطراف مددا لصلاح الدين وكذلك الفرنج أقبلت في البحر من الجزائر البعيدة وفرغت السنة والناس كذلك  وفيها أبو المواهب الحسن بن هبة الله بن محفوظ الحافظ الكبير ابن صصري التغلبي الدمشقي سمع من جده ونصر الله المصيصي وطبقتهما ولزم الحافظ ابن عساكر وتخرج به ثم رحل وسمع بالعراق من ابن البطى وطبقته وبهمذان من أبي العلاء الحافظ وعدة وأصبهان من ابن ما شاده وطبقته وبالجزيرة والنواحي وبرع في هذا الشأن وجمع وصنف مع الثقة والجلالة والكرم والرياسة عاش تسعا وأربعين سنة وكان ثبتا  وفيها أبو القسم سيف الدين عبد الله بن عمر بن أبي بكر الفقيه الحنبلي الأمام ولد سنة تسع وخمسين وخمسمائة بقاسيون ورحل إلى بغداد فسمع بها من جماعة وتفقه وبرع في مغرفة المهب والخلاف والمناظرة وقرأ النحو على أبي البقاء وحفظ الإفصاح لأبي علي وقرأ العروض وله فيه تصنيف قال الحافظ الضياء اشتغل بالفقه والخلاف والفرائض والنحو وصار إماما عالما ذكيا فطنا فصيحا مليح الإيراد حتى أنني سمعت بعض الناس يقول عن بعض الفقهاء ما اعترض السيف على دليل الأثلم دليله قاله ابن رجب وكان حسن الخلق والخلق أنكر منكرا ببغداد فضربه الذي أنكر عليه فكسر ثنيته ثم انه مكن من ذلك الرجل فلم يقتص منه وغزا مع صلاح الدين وسافر إلى حران فتوفي بها شابا في حياة أبيه وتوفي في شوال رحمه الله تعالى  وفيها أبو العلاء نجم الدين عبد الوهاب بن شرف الإسلام عبد الواحد ابن محمد بن لي الشيرازي الأصل الأنصاري شيخ الحنابلة بالشام في وق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ولده ناح لدين عبد الرحمن ولد والدي سنة ثمان وتسعين وأربعمائة وأفتى ودرس وهو ابن نيف وعشرين سنة إلى أن مات وما زال محترما معظما قويا ولما مرض مرض الموت رآني وقد بكيت فقال إيش بك قلت خيرا قال لا تحزن علي أنا ما تواليت قضاءا ولا شحنكية ولا ضربت ولا دخلت بين الناس ولا ظلمت أحدا فإن كان لي ذنوب فبيني وبين الله تعالى وكان الشيخ الموفق وأخوه أبو عمر إذا أشكل عليهما شيء سألا وادلي وتوفي ثاني عشرى ربيع الآخر ودفن بسفح قاسيون  وفيها عز الدين معبد الهادي بن شرف الإسلام الحنبلي كان فقيها واعظا شجاعا حسن الصوت بالقرآن شديد القوى شديدا في السنة تحكى عنه حكايات عجيبة في شدة قوته منها انه بارز فراسا من الفرنج فضربه بدبوس فقطع ظهره وظهر الفرس فوقعا جميعا وكان في صحبة أسد الدين شيركوه إلى مصر وشاهده جماعة رفع الحجر الذي على بر جامع دمشق فمشى به خطوات ثم رده إلى مكانه وبنى مدرسة بمصر ومات قبل تمامها وتوفي بمصر وهو أخو نجم الدين المذكور قبله  وفيها علي بن محمد بن علي بن الزيتوني الفقيه الحنبلي المقرئ الضرير أبو الحسن المعروف بالبرابدسي وبرابدس قرية من قرى بغداد قال ابن القطيعي سألته عن مولده فقال ما اعلم ولكني ختمت القرآن سنة ثمان وخمسمائة قال وسمع من ابن الحصين وغيره وتفقه وناظر وأفتى ودرس وقال المنذري في وفياته مولده سنة ثمانين وأربعمائة انتهى  وفها أبو بكر بن الجد محمد بن عبد الله بن يحيى الفهري الإشبيلي الحافظ النحوي ختم كتاب سيبويه علي أبي الحسن بن الأخضر وسمع صحيح مسلم من أبي القسم الهوازني ولقي بقرطبة أبا محمد بن عتاب وطائفة وبرع في الف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ربية وانتهت إليه الرياسة في الحفظ وقدم للستوري في سنة إحدى وعشرين وخمسمائة وعظم جاهه وحرمته وتوفي في شوال وله تسعون سنة  وفيها محي الدين قاضي القضاة أبو حامد محمد بن قاضي القضاة كمال الدين أبي الفضل محمد بن عبد الله بن الشهرزوري الشافعي تفقه ببغداد على أبي منصور بن الرزاز وناسب بدمشق عن أبيه ثم ولى قضاء حلب ثم الموصل وتمكن من صاحبها عز الدين مسعود إلى الغاية قال ابن خلكان قيل أنه أنعم في ترسله مرة إلى بغداد بعشرة آلاف دينار على الفقهاء والادباء والشعراء ويقال انه في مدة حكمة بالموصل لم يعتقل غريما على دينارين فما دونها بل يوفي ذلك عنه وتحكي عنه رياسة ضخمة ومكارم كثيرة ومن شعره في وصف جرد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 فخذا بكر وساقا نع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دمتا نسر وجؤجؤ ضيغ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بتها أفاعي الرمل بطنا وأنع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ا جياد الخيل بالرأس والف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بالموصل في جمادى الأولى وله اثنتان وستون سنة  وفيها محمد بن المبارك بن الحسين بن عبد الله بن أبي السعود الحلاوى الحربي المقرئ روى بالاجازة عن أبي الحسين بن الطيوري وجماعة ثم ظهر سماعه بعد موته من جعفر السراج وغيره وعاش ثلاثاً وتسعين سنة  وفيها 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 الفضل مسعود بن علي بن النادر البغدادي قرأ على أبي بكر المزرفي وسبط الخياط وكتب عن قاضي المارستان فمن بعده فأكثر ونسخ مائة واحدى وعشرين ختمة وعاش ستين سنة وتوفي في المحرم  وفيها ابن الكيال أبو الفتح نصر الله بن علي الفقيه الحنفي مقرئ واسط أخذ العشرة عن علي بن علي بن بشران وأبي عبد الله البارع وأخذ العرب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بن الشجري وابن الجواليقي وتفقه ودرس وناظر وولى قضاء واسط توفي في جمادى الآخرة عن أربع وثمانين سنة وحدث عن ابن الحصين  وفيها زين الدين يوسف بن زين الدين على بن كوجك صاحب اربل وابن صاحبها مظفر الدين مات مرابطاً على عكا  وفيها الفقيه نجم الدين محمد بن الموفق الصوفي الزاهد الشافعي الخبوشاني تفقه على محمد تلميذ الغزالي وكان يستحضر كتابه المحيط في شرح الوسيط وصنف عليه كتاباً سماه تحقيق المحيط ستة عشر مجلداً وكان صلاح الدين يعتقده وعمر له مدرسة الشافعي فعمد إلى قبر ابن الكيران الظاهري وهو من غلاة أهل السنة فنبشه من عند الشافعي وقال لا يكون صديق وزنديق في موضع واحد فثارت عليه الحنابلة بمصر ووقع فتنة بسبب ذلك ودفن نجم الدين تحت رجلي الشافعي بينهما شباك وكان يوصف بسلامة الباطن وقلة المعرفة بأحوال أهل الدنيا قاله ابن الأهدل  سنة سبع وثمانين وخمسمائ   فيها توفي الموفق أسعد بن المطران الطبيب كان نصرانياً فأسلم وكان عزير المروءة حسن الأخلاق متعصباً للناس عند السلطان وكان يتوالى أهل البيت وكان يحب صبياً اسمه عمر فقال ابن عن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الموفق شيعى فقلت 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خلاف الذي للناس منه ظ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يف يصبح دين الرفض مذه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دعاه إلى الإسلام غير ع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عود المرضى من الفقراء ويحمل إليهم الأشربة من عنده والأدوية حتى أجره الحمام وكان مليح الصورة ومات بدمشق ودفن بقاسيون على قارعة الطريق عند دار زوجته واسمها جوزه وبنت إلى جانب تربته مسج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عرف بدار جوزه  وفيها الفقيه أبو محمد عبد الرحمن بن علي بن المسلم اللخمي الدمشقي الخرقي الشافعي روى عن ابن الموازيني وعبد الكريم بن حمزة وجماعة وكان فقيهاً متعبداً يتلو كل يوم وليلة ختمة أعاد مدة بالأمينية وتوفي في ذي القعدة وسنة ثمان وثمانون سنة  وفيها الفقيه أبو بكر عبد الرحمن بن محمد بن مفاوز الشاطبي الكاتب وهو آخر من سمع من أبي علي بن سكرة وسمع أيضاً من جماعة وكان منشئاً بليغاً مفوهاً شاعراً توفي في صفر  وفيها أبو محمد عبد الله بن محمد بن علي بن عبد الله بن عبيد الله الحجري الأندلسي المري أبو محمد بن عبد الله المقرئ الصالح كان حافظاً غاية في الورع والصلاح والعدالة برع في هذا الشأن قاله ابن ناصر الدين  وفيها أبو المعالي عبد المنعم بن عبد الله بن محمد بن المظفر الفراوي النيسابوري مسند خراسان سمع من جده وأبي بكر الشيروى وجماعة وتفرد في عصره وتوفي في أواخر شعبان عن سن عالية  وفيها تقي الدين عمر بن شاهنشاه بن أيوب الملك المظفر صاحب حماة وأحد الأبطال الموصوفين كان عمه صلاح الدين يحبه ويعتمد عليه وكان يتطاول للسلطنة ولا سيما لما مرض صلاح الدين فإنه كان نائبه على مصر سار إلى ميافارقين والى خلاط فأخذهما وحاصر منازل كرد فمضر في رمضان ومات يوم الجمعة وكان معه ولده المنصور محمد فكتم موته إلى ميافارقين وبنيت له مدرسة بظاهر حماة ودفن بها واستقر ولده محمد المنصور بحماة  وفيها قزل ارسلان بن الزكر ملك أذربيجان واران وهمذان واصبه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رى بعد أخيه البهلوان محمد قتل غيلة على فراشه في شعبان  وفيها السهر وردى الفيلسوف المقتول شهاب الدين يحيى بن حبش بن أميرك أحد أذكياء بني آدم كان رأساً في معرفة علوم الأوائل بارعاً في علم الكلام منتاظراً محجاجا متزهداً زهد مردكة وفراغ مزدريا للعلماء مستهزئاً رقيق الدين قدم حلب واشتهر اسمه فعقد له الملك الظاهر غازي ولد السلطان صلاح الدين مجلسا فبان فضله وبهر علمه فارتبط عليه الظاهر واختص به وظهر للعلماء منه زندقة وانحلال فعملوا محضراً بكفره وسيروه إلى صلاح الدين وخوفوه من أن يفسد عقيدة ولده فبعث إلى ولده بأن يقتله بلا مراجعة فخيره السلطان فاختار أن يموت جوعا لأنه كان له عادة بالرياضة فمنع من الطعام حتى تلف وعاش ستا وثلاثين سنة قاله في العبر وقال السيف الآمدي رأيته كثير العلم قليل العقل قال لي لا بد لي أن أملك الأرض وقال ابن خلكان هو يحيى بن حبش وقيل اسمه احمد وقيل اسمه كنيته أبو الفتوح وقيل عمر والأول أصح كان من علماء عصره قرأ الحكمة وأصول الفقه علي الشيخ مجد الدين الجيلي بمدينة مراغة من أعمال أذربيجان إلى أن برع فيهما وهذا مجد الدين الجيلي هو شيخ فخر الدين الرازي وعليه تخرج وبصحبته انتفع وكان اماماً في فنونه قال في طبقات الأطباء كان السهروردى اوحد أهل زمانه في علوم الحقيقة والفلسفة بارعاً في أصول الفقه مفرط الذكاء وكان علمه أكبر من عقله قال ويقال عنه انه كان يعرف علم السيمياء حكى بعض فقهاء العجم أنه كان في صحبته وقد خرجوا من دمشق قال فلما وصلنا إلى القابون الذي هو على باب دمشق في طريق من يتوجه إلى حلب لقينا قطيع غنم مع تركماني فقلنا للشيخ يا مولانا نريد من هذا الغنم رأساً نأكله فقال هذه عشرة دراهم خذوها واشتروا بها رأس غنم فاشترينا من أحدهم رأساً ومشينا قيليلاً فلحقنا رفيق لمن باعنا وقال ردوا هذا الرأس وخذوا أصغ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ه فإنه هذا ما عرف يبيعكم وتقاولنا نحن واياه فلما عرف الشيخ ذلك قال لنا خذوا الرأس وامشوا وأنا أقف معه وأضيعه فتقدمنا نحن وبقي الشيخ يتحدث معه ويطيب قلبه فلما مضينا قليلاً تركه وتبعنا وبقى التركماني يمشي خلفه ويصيح به وهو لا يلتفت إليه ولما لم يكلمه لحقه يغيظ وجذب يده اليسرى وإذا بيد الشيخ انخلعت من عند كتفه وبقيت بيد التركماني ودمها يجري فبهت التركماني وتحير في أمره ورمى اليد وخاف فأخذ الشيخ اليد بيده اليمنى ولحقنا فلما وصل إلينا رأينا في يده اليمنى منديلا لا غير ويحكى عنه أشياء مثل هذه كثيرة والله أعلم بصحتها وله تصانيف فمن ذلك التنقيحات في أصول الفقه والتلويحات والهياكل وغير لك وله أشعار فمن ذلك ما قاله في النفس على مثال أبيات ابن س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عت هياكلها بجرعاء 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بت لمغناها القديم تشو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لفتت نحو الديار فشا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بع عفت اطلاله فتمز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فت تسائله فرد جوا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جع الصدى أن لا سبيل إلى الل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بها برق تألق ب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انطفى فكأنه ما أبر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المشهور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داً تحن إليكم الأرو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صالكم ريحانها والرا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لوب أهل ودادكم تشتاق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لى لذيذ لقائكم ترتا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رحمتا للعاشقين تكلف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تر المحبة والهوى فض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له في النظم والنثر أشياء لطيفة وكان شافعي المذهب وكان يتهم بانحلال العقيدة والتعطيل ويعتمد مذهب الحكماء المتقدمين واشتهر ذلك عنه انتهى ما اورده ابن خلطان ملخصاً وقال ابن شهبة في تاريخ الإسلام كان دنئ الهمة زرى الخلقة دنس الثياب وسخ البدن لا يغسل له ثوبا ولا جس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يدا ولا يقص ظفرا ولا شعرا وكان القمل يتناثر على وجهه ويسعى على ثيابه وكل من يراه يهرب منه وهذه الاشياء تنافي الحكمة والعقل والشرع وقال ابن الأهدل قيل قتل وصلب أياما وقيل خير في أنواع القتل فاختار القتل بالجوع لاعتياده الرياضات فمنع من الطعام حتى تلف وقال ابن شداد أقمت بحلب فرأيت أهلها مختلفين فيه منهم من يصدقه ومنهم من يزندقه والله أعلم  وفيها أبو طاهر يحيى بن مقبل بن احمد بن بركة بن عبد الملك التيمي القرشي الحريمي البغدادي الحنبلي المعروف بابن الصدر وهو لقب جده عبد الواحد ويعرف أيضا بابن الأبيض ولد في شعبان سنة سبع عشرة وخمسمائة وسمع من ابن الحصين وأبي بكر الأنصاري وغيرهما وتفقه في المذهب وناظر في حلق الفقهاء وحدث قال ابن القطيعي كتبت عنه وكان ثقة قال وتوفي يوم الاثنين في شهر شوال ودفن بمقبره الأمام احمد  سة ثمان وثمانين وخمسمائة   فيها أخذه سيف الدين يافا بالسيف ثم هادن الفرنج ثلاثة أعوام وثمانية أشهر  وفيها توفي احمد بن الحسين بن أحمد بن محمد البغدادي المقرئ أبو العباس المعروف بالعراقي نزيل دمشق قرأ القرآن على 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 محمد سبط الخياط وسمع الحديث من ابن سهلون وغيره ومهر في علم القراءات ولقى المهذب بن منير الشاعر بحلب وروى عنه وقدم دمشق فسكنها منش سنة أربعين إلى أن مات وقعد للاقراء تحت قبة النسر وكان حنبلياً قال الشيخ موفق الدين كان إماما في السنة داعياً إليها إماما في القراءة وكان دينا يقول الشعر الحسن وروى عنه الشيخ موفق الدين وغيره و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خبزوى أبو الفضل إسماعيل بن علي الشافعي الشروطي الفرضي من أعيان المحدثين بدمشق وبها ولد تفقه على جمال الإسلام بن المسلم وغيره وسمع من هبة الله بن الاكفاني وطبقته ورحل إلى بغداد فسمع أبا علي بن الباقرحي وبان مرزوق الزعفراني والكبار وكتب الكثير وكان بصيرا ًبعقد الوثائق والسجلات وتوفي في جمادى الأولى عن تسعين سنة  وفيها موفق الدين خالد بن الوليد البارع محمد بن نصر القيسراني أبو البقإ الكاتب صاحب الخط المنسوب كان صدراً نبيلاً وافر الحشمة وزر للسلطان نور الدين الشهيد وسمع بمصر من عبد الله بن رفاعة وتوفي بحلب  وفيها أبو جعفر بن السمين عبيد الله بن احمد بن علي البغدادي الوراق الحنبلي المقرئ المحدث الزاهد نزيل الموصل ولد سنة ثلاث وعشرين خمسمائة وسمع الكثير من أبي منصور القزاز وغيره وتفقه على أبي الحسن وأبي بكر ابني الزاغوني وغيرهما وحدث بالكثير ببغداد والموصل وكان صالحاً ثقة ديناً صدوقاً من أهل التقشف والصلاح والنسك يأكل من كسب يده توفي في العشر الأخير من شهر رمضان بالموصل ودفن بتل توبه  وفيها أبو ياسر عبد الوهاب بن هبة الله بن أبي حبه البغدادي الطحان روى عن ابن الحصين وزاهر وقدم حران فروى بها المسند وكان فقيراً صبوراً توفي في ربيع الأول عن اثنتين وسبعين سنة وحبه بباء موحدة  وفيها على بن مكي بن جراح بن علي البغدادي الفقيه الحنبلي الزاهد أبو الحسن تفقه على أبي الفتح بن المني وأبي يعلي بن أبي خازم وبرع في الفقه وأفتى وناظر وكان زاهدا عابدا توفي في حادي عشرى صفر ببغداد ودفن بمقبرة باب حرب  وفيها أبو الحسن علي بن أبي العز بن عبد الله الباجراي بفتح الموح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جيم وتشديد الراء نسبة إلى باجرا قرية بالجزيرة الفقيه الحنبلي الزاهد كان يسكن بمدرسة الشيخ عبد القادر وسمع الكثير من أبي الوقت وابن البطي وغيرهما وحدث باليسير وسمع منه جماعة من الفقهاء وكان صالحا ورعا متدينا ذا عبادة وزهد وجمع كتابا في تفسير القرآن الكريم في أربع مجلدات وتوفي ليلة الخميس حادي عشر ذي القعدة ودفن بباب حرب  وفيها الأمير سيف الدين المشطوب مقدم الجيوش على بن احمد ابن صاحب قلاع الهكارية أبي الهيجاء الهكاري نائب عكا لما أخذت الفرنج عكا اسروه ثم اشترى بمبلغ عظيم وكان شجاعا صابرا في الحرب مطاعا في قبيلته دخل مع أسد الدين شيركوه إلى مصر وشهد فتحها وأقطعه السلطان نابلس فجار نوابه على أهلها فشكوا إلى السلطان وهو مأربهم واستغاثوا فقال ما لهؤلاء قالوا يتظلمون من ابن المشطوب واصحابه وهو راكب بين يديه فقال له السلطان لو كان هؤلاء يدعون لك هيهات أن يسمع الله فكيف وهم يدعون عليك ثم اقطعه صلاح الدين القدس فتوفي بها في شوال وكان ابنه عماد الدين بن المشطوب من كبراء الأمراء بمصر  وفيها راشد الدين أبو الحسن سنان بن سلمان مقدم الاسمعيلية وصاحب الدعوة بقلاع الشام وأصله من البصرة قدم إلى الشام في أيام نور الدين الشهيد وأقام في القلاع ثلاثين سنة وجرت له مع السلطان صلاح الدين وقائع وقصص ولم يعط طاعة قط وعزم السلطان على قصده بعد صلح الفرنج وكان قد قرأ كتب الفلسفة والجدل قال المنتجب أرسلني السلطان إلى سنان مقدم الاسمعيلية ومعي القطب النيسابوري وأرسل معنا تخويفا وتهديدا فلم يجبه بل كتب على طرة كتاب السلط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ذا الذي بقراع السيف هد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قام مصرع جنبي حين تصر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م الحمام على البازي يهد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شرت لأسود الغاب أضبع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ا منحناك عمرا كي تعيش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رضيت وألا سوف ننز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ضحى يسد فم الافعى بأصب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كفيه ماذا تلاقى منه أصب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كتب بعد الأبيات خطبة بليغة مضمونها عدم الخوف والطاعة فلما يئس صلاح الدين منه جنح إلى صلحه فصالحه ودخل في مرضاته قال اليونني في تاريخ أن سنانا سير رسولا وأمره أن لا يؤدي رسالته إلا خلوة ففتشه السلطان صلاح الدين فلم يجد معه ما يخافه فأخلى له المجلس إلا نفرا يسيرا فامتنع من أداء الرسالة حتى يخرجوا فخرجوا كلهم غير مملوكين صغيرين فقال هات رسالتك فقال أمرت أن لا أقولها إلا في خلوة فقال هذان ما يخرجان قال ولم قال لأنهما مثل أولادي فالتفت الرسول إليهما وقال إذا أمرتكما عن مخدومي بقتل هذا السلطان تقتلانه قالا نعم وجذبا سيفهما فبهت السلطان وخرج الرسول وأخذهما معه فجنح صلاح الدين إلى الصلح وصالحه ودخل في مرضاته انتهى  وفيها قلج ارسلان بن مسعود بن قلج ارسلان بن سليمان بن قتلمش بن إسرائيل بن سلجوق بن دقاق التركي السلجوقي صاحب الروم وحمو الناصر لدين الله امتدت أيامه وشاخ وقويت عليه أولاده وتصرفوا في ممالكه في حياته وهي قونية واقسر وسيواش وملطية وعاش سلطانا أكثر من ثلاثين سنة وتملك بعده ابنه غياث الدين  وفيها ابن مجير الشاعر أبو بكر بن يحيى بن عبد الجليل الفهري ثم الاشبيلي صاحب الأندلس في عصره وهو كثير القول في يعقوب بن يوسف ابن عبد المؤمن  وفيها أبو المرهف وأبو الفتح أيضا نصر بن منصور بن الحسن النمي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ديب الشاعر الحنبلي ولد يوم الثلاثاء ثالث عشر جمادى الآخرة سنة إحدى وخمسمائة بالرافقة بقرب رفة الشام وكان من أولاد أمراء العرب نشأ بالشام وخالط أهل الأدب وقال الشعر الفائق وهو مراهق وأصابه جدرى وله أربع عشرة سنة فضعف بصره حتى كان لا يبصر إلا ما قرب منه ثم قدم بغداد لمعالجة بصره فأيس الأطباء منه فعمي وأقام ببغداد وسكن باب الازج فحفظ القرآن العظيم وسمع الحديث من أبي الحصين والقاضي أبي بكر وابن ناضر وغيرهم وتفقه وقرأ العربية والأدب على ابن الجواليقي وصحب العلماء والصالحين كالشيخ عبد القادر وغيره ومدح الخلفاء والوزراء وله ديوان شعر حدث به وكان فصيح القول حسن المعاين ذا دين وصلاح وتصلب في السنة وسمع منه القطيعي وغيره وروى عنه جماعة ومن شعره وقد سئل عن مذهبه واعتق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ب عليا والبتول وول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أجحد الشيخين حق التق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برأ ممن نال عثمان بالأذ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كنت أبرا من ولاء ابن ملج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عجبني أهل الحديث بصدق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ست إلى قوم سواهم بمن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هدني في جميع الأن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ة انصاف من يصح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م الناس مالم تجر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لس الذئاب إذا جربو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تك تسلم عند البع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هم فكيف إذا تق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يوم الثلاثاء ثامن عشرى ربيع الآخر ودفن من الغد بمقبرة الأمام احمد  سنة تسع وثمانين وخمسمائة   وتسمى سنة الملوك  فيها توفي بكتمر السلطان سيف الدين صاحب خلاط توفي في جمادى الأولى وكان فيه دين واحسان إلى الرعية وله همة عالية ضرب لنفسه الطبل في أوقات الصلوات الخمس قتله بعض الاسمعيلية قاله في العبر  وفيها صاحب مكة داود بن عيسى بن فليتة بن أبي هاشم العلوي الحسنى وكانت مكة تكون له تارة ولأخيه مكثر تارة  وفيها محمود سلطان شاه أخو الملك علاء الدين خوارزم شاه ابنا ارسلان ابن محمد الخوارزمي تلك بعد أبيه سنة ثمان وسبعين ثم قوى على أخوه وحاربه وتنقلت به الأحوال ثم وثب على مدينة مرور وكان نظيراً لأخيه في الجلالة والشجاعة دفع الغزو عن مرو ثم تجمعوا له وحاربوه وقتلوا رجاله وهبوا خزائنه فاستعان على حربهم بالخطا وجاء بجيش عرموم واستولى على مملكة مرو وسرخس ونسا وابيورد وودرت الخطا بمكاسب عظيمة من مال المسلمين ثم أغار على بلاد الغوري وظلم وعسف ثم التقى هو والغورية فهزموه ووصل إلى مرو في عشرين فارسا وجرت له أمور طويلة وتوفي في سلخ رمضان  وفيها الحضرمي قاضي الإسكندرية أبو عبد الله محمد بن عبد الرحمن بن محمد المالكي روى عن محمد بن احمد الرازي وغيره  وفيها صاحب الموصل السلطان عز الدين مسعود بن مودود بن اتابك زنكي بن اقسقر قال ابن الاثير بقى عشر أيام لا يتكلم إلا بالشهاد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التلاوة ورزق خاتمة خير وكان كثير الخير والاحسان يزور الصالحين ويقربهم ويشفعهم وفيه حلم وحياء ودين انتهى  ودفن بمدرسته التي أنشأها بالموصل تجاه دار السلطنة وتمكن بعده ولده نور الدين  وفيها السلطان صلاح الدين الملك الناصر أبو المظفر يوسف بن آيب ابن شادي بن مروان بن يعقوب الدويني الأصل أول دولة الاكراد وملوكهم قال ابن خلكان اتفق أهل التاريخ على أن أباه وأهله من دوين بضم الدال المهملة وكسر الوارو وسكون الياء المثناة من تحتها وبعدها نون وهي بلدة في آخر عمل أذربيجان من جهة أران وبلاد الكرد وأنهم أكراد روادية بفتح الراء والواو وبعد الألف دال مهملة ثم ياء مثناة من تحتها مشددة وعبدها ماء والروادية بطن من الفذانية بفتح الفاء والذال المعجمة وبعد الألف نون مكسورة ثم ياء مشددة مثناة من تحتها وبعدها هاء قبيلة كبيرة من الاكراد انتهى وقال الذهبي هو تكريتي المولد ولد سنة اثنتين وثلاثين وخمسمائة وكان أبوه شحنة تكريت ملك البلاد ودانت له العباد وأكثر من الغزو وأطاب وكسر الفرنج مرات وكان خليقاً بالملك شديد الهيبة محبباً إلى الأمة عالي الهمة كامل السؤدد جم المناقب ولى السلطنة عشرين سنة وتوفي بقلعة دمشق في السابع والعشرين من صفر وارتفعت الأصوات في البلد بالبكاء وعظم الضجيج حتى أن العاقل يتخيل أن الدنيا كلها تصيح صوتاً واحداً وكان أمراً عجيباً فرحمه الله ورضى عنه انتهى  وقال ابن شهبة في تاريخ الإسلام كان شجاعا سمحا جوادا مجاهدا في سبيل الله يجود بالمال قبل الوصول إليه وكان مغرما بالانفاق في سبيل الله وما كان يلبس إلا ما يحل له لبسه وم جالسه لا يعلم انه جليس سلطان  كان شديد الرغبة في سماع الحديث ادعى رجل عليه 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قر الخلاطى مملوكه مات على رقه فتزحزح عن طراحته وساواه في الجلوس وادعى الرجل فرفع السلطان رأسه وقال لمن تعرفون سنقر قالوا نشهد أنه مملوكك مات على رقك ولم يكن للرجل بينة فأسقط في يده ثم إن السلطان وهب له خلعة ونفقة وبغلة وما شتم أحدا قط ولا كتب بيده ما فيه آذى مسلم وكان الحجاب يزدحمون على طراحته فجاء سنقر الخلاطى وقدم له رقعة يعلم عليها وكان السلطان قد مد يده اليمنى على الأرض ليستريح فداس عليها سنقر ولم يعلم وقال له علم لي على هذا القصة وكرر القول والسلطان لا يرد عليه فقال له السلطان اعلم بيدي أو برجلي فنظر سنقر فرأى يد السلطان تحت رجله فخجل وتعجب الحاضرون من حلمه وأول ما فتح الديار المصرية والحجاز ومكة والمدينة واليمن من زبيد إلى حضرموت متصلا بالهند ومن الشام دمشق وبعلتبك وحمص وبانياس وحلب وحماة ومن الساحل بلاد القدس وغزة وتل الصافية وعسقلان ويافا وقيسارية وحيفا وعكا وطبرية والشقيق وصفد وكوكب والكرك والشوبك وصيدا وبيروت وجبلة واللاذقية والشغر وصهيون وبلا طنس ومن الشرق حران والرها والرقة ورأٍ عين وسنجار ونصيبين وسروج وديار بكر وميافارقين وآمد وحصونها وشهرزور ويقال انه فتح ستين حصناً وزاد على نور الدين بمصر والمغرب ولاحجاز واليمن والقدس والساح وبلاد الفرنج وديار بكر ولو عاش لفتح الدنيا شرقا وغربا وبعدا وقربا ولم يبلغ ستين سنة وكذا نور الدين وكان له ستة عشر ولداً ذكرا وبنت واحدة واكبرهم الأفضل على وابنته مونسة خاتون تزوج بها الكامل بن العادل وبنى الملك الأفضل قبة شمالي الجامع الأموي في جواره شباك إلى الجامع ونقله إليها في يوم عاشوراء سنة اثنتين وتسعين ومشى الأفضل بين يدي تابوته وأراد العلماء والفقهاء حمله على اعنقاهم فقال الأفضل تكفي أدعيتكم الصالحة وحمله مماليكه وأخرج من القلعة وأدخل إلى الجا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وضع قدام باب النسر وصلى عليه القاضي محي الدبن بن الزكي ثم حمل على الرؤس إلى بطن ملحده ثم لحده الأفضل وجلس ثلاثة أيام للعزاء وأنفقت ست الشام أخت السلطان في هذه الأيام أموالا عظيمة وقد رأى بعض الصالحين النبي في جماعة من أصحابه رضي الله عنهم وقد زاروا قبر صلاح الدين ولما مات اختلفت اخواته وطمع الفرنج فأخذوا جبيلا حاصروها وبها جماعة من الاكراد فباعوها للفرنج  انتهى ما أورده ابن شبهة ملخصا  وفيها أبو المظفر منصور بن المبارك الواعظ الملقب جرادة كان ظريفا كيسا ذكر يوما في وعظه حديث من قتل حية كان له قيراطان من الأجر ومن قتل عقربا كان له قيراط فقام رجل فقال يا سيدي ومن قتل جرداة قال صلب على باب المسجد  سنة تسعين وخمسمائة   فيها سار بنارس أكبر ملوك الهند وقصد الإسلام فطلبه شهاب الدين الغوري فالتقي الجمعان على نهر ماحون قال ابن الاثير وكان مع الهندي سبعمائة فيل ومن العسكر على ما قيل ألف ألف نفس فصبر الفريقان وكان النصر لشهاب الدين وكثر القتل في الهنود حتى جافت منهم الأرض وأخذ شهاب الدين تسعين فيلا وقتل بنارس ملك الهند وكان قد شد أسنانه بالذهب فما عرف إلا بذلك ومن جملة الفيلة قيل أبيض حدثني من رآه  وفيها توفي القزويني العلامة رضي الدين أبو الخير أحمد بن اسمعيل بن يوسف الطالقاني الفقيه الشافعي الواعظ ولد سنة اثنتي عشرة وخمسمائة وتفقه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فقيه ملكدار القزويني وقرأ بالروايات على إبراهيم بن عبد الملك القزويني وفاق الأقران وسمع من الفراوي وزاهر وخلق ثم قدم بغداد قبل الستين ودرس بها ووعظ ثم قدمها قبل السبعين ودرس النظامية وكان إماما في المذهب والخلاف والأصول والتفسير والوعظ وروى كتبا كبارا ونفق كلامه على الناس لحسن سمته وحلاوة منطقه وكثر محفوظاته وكان صاحب قدم راسخ في العبادة عديم النظير كبير الشأن رجع إلى قزوين سنة ثمانين ولزم العبادة إلى أن مات في المحمر قال ابن شهبة صنف كتاب البيان في مسائل القرآن ردا على الحلولية والجهمية وصار رئيس الأصحاب وكان يتكلم يوما وابن الجوزى يوما ويحضر من وراء الأستار وتحضر الخلائق والأمم انتهى  وفيها طغر بك شاه بن أسلان شاه بن طغر لبك بن محمد شاه السجلوقي السلطان صاحب أذربيجان طلب السلطنة من الخليفة وان يأتي بغداد ويكون على قادعة الملوك السلجوقية سوى صاحب الروم وكان سفاكا للدماء قتل خلقا كثيرا قال السبط رايته وكأن وجهه القمر ولم ير في زمانه أحسن صورة منه قصده خوارزم شاه والتقيا على الري فجاءته نشابة في عينه فضربه مملوك له بالسيف فقتله وقطع رأسه وحمله إلى خوارزم شاه وهو آخر السجلوقية وعدتهم نيف وعشرون ملكا ومدة ملكهم مائة وستون سنة  وفيها عبد الخالق بن فيروز الجوهري الهمداني الواعظ أكثر الترحال وروى عن زاهر والفراوي وطائفة ولم يكن ثقة ولا مأمونا قاله في العبر  وفيها عبد الوهاب بن علي القرشي الزبيري الدمشقي الشروطي ويعرف بالحبقبق والد كريمة روى عن جمال الإسلام أبي الحسن السلمي وجماعة وتوفي في صفر  وفيها الشاطبي أبو محمد القسم بن فيره بكسر الفاء وسكون التحتية وتشدي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راء المضمومة معناه بالعربي الحديد بن أبي القسم خلف بن أحمد الرعيني بضم الراء وفتح العين المهملة وسكون المثناة التحتية وبعدها نون نسبة إلى ذي رعين أحد أقيال اليمن الشاطي الضرير المقرئ صاحب القصيدة التي سماها حرز الأماني ووجه التهاني في القراءات وعدتها ألف ومائة وثلاثة وسبعون بيتا ولقد أبدع فيها كل الإبداع وهي عمدة قراء هذا الزمان في نقلهم ولم يسبق إلى أسلوبها روى عنه انه كان يقول لا يقرأ أحد قصيدتي هذه إلا وينفعه الله عز وجل لأنني نظمتها لله تعالى مخلصا في ذلك ونظم قصيدة دالية خمسمائة بيت من حفظها أحاط علما بكتاب التمهيد لابن عبد البر وكان عالما بكتاب الله تعالى قراءة وتفسيرا وبحديث رسول الله مبرزا فيه وكان إذا قرئ عليه صحيح البخاري ومسلم والموطأ يصحح النسخ من حفظه ويملى النكت على المواضع المحتاج إليها وكان أوحد في علم النحو والله عارفا بعمل الرؤيا حسن المقاصد مخلصا فيما يقول ويفعل قرأ القرآن العظيم بالروايات علي ابن هذيل الاندلسي وغيره وسمع الحديث من ابن سعادة وغيره وانتفع به خلق كثير وكان يتجنب فضول الكلام ولا ينطق في سائر أوقاته إلا بما تدعو إليه ضرورة ولا يجلس للاقراء إلا على طهارة في هيئته حسنة وتخشع واستكانة وكان يعتل العلة الشديدة فلا يشتكى ولا يتأوه وإذا سئل عن حاله قال العافية لا يزيد على ذلك وكان كثيرا ما ينشد هذا اللغز في نعش المو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عرف شيئا في السماء نظ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سار صاح الناس حيث يس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لقاه مركوبا وتلقاه راك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أمير يعتليه أس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حض على التقوى ويكره ق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نفر منه النفس وهو نذ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يستزر عن رغبة في زيا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على رغم المزور يز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سنة ثمان وثلاثين وخمسمائة وكان ثقة في نفسه وتوفي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ثامن والعشرين من جمادي الآخرة ودفن بتربة القاضي الفاضل بالقرافة وقبره مشهور مزور وكان شافعي المذهب كما ذكره ابن شبهة في طبقاته  وفيها أبو مدين الاندلسي الزاهد العارف شيخ أهل المغرب شعيب بن الحسين سكن تلسمان وكان من أهل العمل والاجتهاد منقطع القرين في العبادة والنسك بعيد الصيت ويسميه الشيخ محي الدين بن عربي بشيخ الشيوخ ونشر الله ذكره وتخرج به جماعة من الفضلاء كأبي عبد الله القرشي وغيره وانتهى إليه كثير من العلماء  المحققين وفضلاء الصالحين كابن عربي وله في الحقائق كلام واسع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علا فرأى ما في الغيوب 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ت الثرى وظلام الليل منسد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ت الغياث لمن ضاقت مذاه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ت الدليل لمن حار به الح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قصدناك والآمال واث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كل يدعوك ملهوف ومبته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ن عفوت فذو فضل وذو ك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 سطوت فأنت الحاكم العد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طلبه سلطان القبلة وتشهد وقال ها قد جئت لها قد جئت وعجلت إليك رب لترضي فمات ودفن في جبانة العباد وقد قارب الثمانين وقبره بها مشهور مزور  وفيها انب الفخار أبو عبد الله محمد بن إبراهيم بن خلف الأنصاري المالقي الحافظ صاحب أبي بكر بن العربي أكثر عنه وعن شريح وخلق وكان إماما ثقة مامونا معروفا يسرد المتون والأسانيد عارفا بالرجال واللغة جليل القدر طلبه السلطان ليسمع منه بمراكش فمات بها في شعبان وله ثمانون سنة  وفها محمد بن عبد الملك بن بويه الغندري المالقي بن البيطار نزيل غرناط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آخر من روى بالإجازة عن أبي علي بن سكرة سمع أبا محمد بن عتاب وأبا بحر بن العاص وعاش أربعا وثمانين سنة  وفيها فخر الدين بن الدهان محمد بن علي بن شعيب البغدادي الفرضي الحاسب الأديب النحوي الشاعر جال في الجزيرة والشام ومصر وصنف الفرائض على شكل المنبر فكان أول من اختر ذلك وله تاريخ وألف كتاب غريب الحديث في مجلدات وصنف في النجوم والزيج وكان أحد أذكياء العالم مات فجأة بالحلة  وفيها مصلح الدبن أبو عبد الله محمد بن أحمد بن علي بن محمد بن عبد الله ابن عبد الملك الأصبهاني الحمامي الحنبلي العابد الأديب الجورتاني نسبة إلى جورتان من قرى أصبهان ولد سنة خمسمائة في رجب وسمع من أبي علي الحداد وغيره قال ابن النجار كان فقيها فاضلا كامل المعرفة بالأدب وأكثر أدباء أصبهان من تلامذته وكان متدينا حسن الطريقة صدوقا انتهى  وكان يقول لما بلغ عقد الثمانين أسأل الله تعالى أن يمهلني إلى التسعين وان يوفقني كل يوم لختمه فاستجيبت دعوته وقال ابن النجار سمعت أبا البركات الدويدسي بأصبهان يقول توفي محمد با أحمد الحنبلي يعرف بالحمامي أستاذ الأئمة يوم الأربعاء ثالث عشر شهر ربيع الآخر  وقال ابن رجب توفي قبله بيسير ولده أبو بكر أحمد وكان سمع سعيد بن أبي الرجاء وغيره وكان يلقب أمين الدين انتهى  وفيها أبو عبد الله ويقال أبو الفتح محمد بن عبد الله بن الحسين بن علي أبن أبي طلحة نصر بن أحمد بن محمد بن جعفر البرمكي الهروي الشكيذباني بكسر الهمزة وسكون الشين المعجمة وكسر الكاف وسكون الياء التحتية وفتح الدال المعجمة وبعدها باء موحدة مفتوحة وبعد الألف نون قا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نذري كان حنبليا محدثا نزل مكة فكان عظيم الحنابلة بها ولد سنة ثمان وعشرين وخمسمائة وسمه بهمذان من أبي الوقت وأبي الفضل بن جماز وغرهما وببغداد من ابن النحاس وغيره وبمصر من أبي الطاهر الزيات وبالإسكندرية من الحافظ السلفي وحدث بمكة ومصر والإسكندرية وأقام بمكة في آخر عمره وأم بها في موضع الحنابلة قال ابن الحنبلي ناصح الدين سمعت منه بقراءته جزءا بمكة وكان في عزمي أنني أدخل اليمن وقد هيأت هدية لصاحبها من طرف دمشق فاستشرته فقال أنت أعلم ثم قال قرأنا ههنا جزءا من أيام فجاء فيه عن بعض السلف علامة قبول الحج أن الإنسان لا ينصرف عن مكة طالبا للدنيا فزهدت في اليمن ورجعت عن ذلك العزم  وفيها الشيخ الأجل إمام الحرم مكي بن نابت بالنون بن أبي زهرة الحنبلي بمصر ليلة السادس من شهر ربيع الآخر وذكره المنذري ولم يزد عليه  وفيها أبو الكرم بن عبد الكريم بن أبي العلاء العطار العباسي الهمذاني مسند همذان حدث سنة خمس وثمانين عن أبي غالب العدل وقيل الشعراني  وفيها جاكير الزاهد القدوة أحد شيوخ العراق وأسمه محمد بن دشم الكردي الحنبلي له أصحاب واتباع وأحوال وكرامات قاله في العبر وقال السخاوي له مكرامات ولم يتزوج وله زاوية وضريح براذان وعي على بريد من سار وان أخاه الشيخ أحمد قعد بعده في المشيخة وقال ابن الأهدل لما شاع ذكره بعث إليه تاج العارفين أبو الوفاء طاقيته من الشيخ على الهيتي ومل يكلفه الحضور فقال الشيخ على الهيتي سألت الله أن يكون جاكير من مريدس فوهبه لي وكان يفتخر به وينوه بذكره وكان ربما عرف ما في بطون البهائم المنذورة له ومن يذبحها ومن يأكلها سكن صحراء من صحاري العراق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م من سامرا ومات بها فبنى إلى جانبه قرية بنيت للتبرك به انتهى  سنة إحدى وتسعين وخمسمائة   فيها كانت وقعة الزلاقة بالأندلس بين يعقوب بن يوسف بن عبد المؤمن وبين الفيش المتغلب على أكثر جزيرة الأندلس فدخل يعقوب وعدي من زاقاق سبتة في مائة ألف وأما المطوعة فقل ما شئت وأقبل الفيش في مائتي ألف وأربعين آلفا فانتصر الإسلام وانهزم الكلب في عدد يسير وقتل من الفرنج كما أرخ أبو شامة وغيره مائة ألف وستة وأربعون آلفا وأسر ثلاثون آلفا وغنم المسلمون غنيمة لم يسمع بمثلها حتى أبيع السيف بنصف درهم والحصان بخمسة دراهم والحمار بدرهم وذلك في شعبانخ  وفيها توفي أبو الحسن اسمعيل بن أبي سعد بن علي بن إبراهيم بن محمد الاصبهاني المحدث ويعرف بطاهرنيه الحنبلي سمع الكثير وحصل الأصول وحدث ببغداد قدمها حاجا عن فاطمة الجوزدانية وفاطمة بنت محمد ابن أحمد بن البغدادي وسمع منه أبو الفتوح بن الحصري وغيره وكان شيخا صالحا صدوقا توفي في صفر  وفيها ذاكر بن كامل الخفاف البغدادي أخو المبارك سمعه أخوه من أبي علي الباقرحي وأبي علي بن المهد وأبي سعيد بن الطيوري والكبار وكان صالحا خيرا صواما توفي في رجب  وفيها أبو الحسن شجاع بن محمد بن سيدهم المدلجي المصري المقرئ الفقيه المالكي النحوي قرأ القراءات على ابن الخطية وسمع من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صدر بجامع مصر وتوفي في ربيع الآخر وآخر أصحابه الكمال الضرير  وفيها أبو محمد عبد الله بن محمد بن علي بن عبيد الله بن عبيد الله الحجري الاندلسي المري الحافظ الزاهد القدوة أحد الأعلام ولد سنة خمس وخمسمائة وقرأ صحيح البخاري على شريج وسمع فأكثر عن أبي الحسن ابن مغيث وابن العربي والكبار وتفنن في العلوم وبرع في الحديث وطال عمره وشاع ذكره وكان قد سكن سبتة فدعاه السلطان إلى مراكش ليسمع منه وكان غاية في العدالة في هذا الشأن توفي في أول صفر  وفيها أبو محمد عبد الؤمن بن عبد الغالب بن محمد بن طاهر بن خليفة ابن محمد بن حمدان الشيباني البغدادي الوراق الفقيه الحنبلي ولد في شهر ربيع الاخهر سنة سبع عشرة وخمسمائة وسمع ببغداد من القاضي أبي بكر ابن عبد الباقي وابن الطلاية وابن الزاغوني وغيرهم وبهمذان من أبي الخير الباغبان وغيره وحدث وسمع منه ابن القطيعي وقال كان له صلاح ودين زائد وروى عنه ابن خليل الحافظ وغيره وتوفي يوم عرفة ودفن بباب حرب  وفيها أبو الحسن علي بن هلال بن خيس الواسطي الفاخراني نسبة إلى بيع الفخار الضرير ويلقب معين الدين ذكره المنذري فقال تفقه على مذهب الأمام أحمد وسمع من أبي الحسين بن عبد الخالق وأبي الفرج بن صدقة وخديجة بنت أحمد النهرواني وغيرهم وحدث وهو منسوب إلى الفخرانية قرية من سواد واسط توفي في حادي عشرى ذي الحجة انتهى  سنة اثنتين وتسعين وخمسمائة   فيها التقى يعقوب صاحب المغرب والفيش فهزمه أيضا يعقوب ولله احمد وساق وراءه إلى طليطلة وحاصره وضربها بالمجانسق فخرجت والدة الفيش</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ريمة وبكين بين يدي يعقوب فرق لهن ومن عليهن ولولا ابن عانية الملثم وهيجه ببلاد المغرب لا فتتح يعقوب عدة مدن للفرنج لكنه رجع لحرب عانية  وفيها هبثت ريح سوداء عمت الدنيا وذلك بعد خروج الناس من مكة ووقع على الناس رمل أحمر ووقع من الركن اليماني قطعه وتحرك البيت الحرام وهذا شيء لم يعهد  وفيها ظهر ببوصر قرية بصعيد بيت هرمس الحكيم وفيه أمثلة كباش وضفادع وقوارير كلها كاس وفيه أموات لم تبل ثيابهم  وفيها توفي أبو الرضا أحمد بن طارق الكركي ثم البغدادي التاجر المحدث سمع من ابن ناصر وأبي الفضل الأرموي وطبقتهما فأكثر ورحل إلى دمشق ومصر وهو من كرك نوح وكان شيعيا جلدا قاله في العبر  وفيها نجيب الدين أبو عبد الله حامد بن محمد بن حامد الصفار الأصفهاني الفقيه الحنبلي المحدث الإمام سمع أباه أبا جعفر محمد وأبا طاهر بن نصر وجماعة بأصبهان وبهمذان أبا زرعة المقدسي وأبا العلاء القطان وقدم بغداد حاجا سنة ثمان وثمانين وسمع بها من جماعة وقرأ على ابن الجوزى مناقب الإمام أحمد وحدث بها اليسير وكتب عنه ابن النفيس قال ابن النجار كان فقيها حنبليا فاضلا له معرفة بالحديث انتهى  وفيها الأمام فخر الدينخ قاضي خان الحسن بن منصور بن محمود بن عبد العزيز الأوزجندي الإمام ظهر الدين المرغيناني وإبراهيم بن اسمعيل الصغار وتفقه عليه شمس الأئمة الكردري وله الفتاوي وشرح الجامع الصغير قاله ابن كمال باشا في طبق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قي الدين أبو الفضل اليأس بن حامد بن محمود بن حامد بن محمد ابن أبي الحجر الحراني الفقيه الحنبلي المحدث سمع ببغداد من شهدة وغيرها قال ناصح الدين بن الحنبلي وكان رفيقي في درس شيخنا ابن المنى وسكن الموصل إلى أن توفي بها في سلخ شوال وولى ومشيخة دار الحديث بها وكان حسن الطريقة وسمع منه بدل التبريزي  وفيها سعد بن أحمد بن مكي النيلي بكسر النون نسبة إلى نيل بلد على الفرات المؤدب الشاعر أكثر شعره مديح في أهل البيت قال العماد كان غاليا في التشيع حاليا بالتورع بالأدب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أ أقام قيامتي بقو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لا يجود لمهجتي بذما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لكته كبدي فأتل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جمال بهجته وحسن كلا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مبسم عذب كأن رض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هد مذاب في عتق مد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وفيها الشيخ السديد شيخ الطب بالديار المصريةخ شرف الدين عبد الله ابن علي أخذ الصناعة عن الموفق بن المعين وخدم العاضد صاحب مصر ونال الحرمة والجاه العريض وعمر دهرا وأخذ عنه نفيس الدين بن ازبير وحكى بعضهم أن الشيخ السديد حصل له في يوم ثلاثون ألف دينار وحكى عنه ابن الزبير تلميذه انه طهر ولدي الحافظ لدبن الله فحصل له من الذهب نحو خمسين ألف دينار  وفيها عبد الخالق بن عبد الوهاب بن محمد الصابوني المالكي الخفاف الحنبلي أبو محمد الضرير سمعه أبوه من أبي علي الباقرحي وعلي بن عبد الواحد الدينوري وطائفة وتوفي في ذي الحج قاله في العب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ع الناس طرا واصرف الود ع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نت في أخلاقهم لا تسام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شيآن معدومان في الأرض د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ال وخل في الحقيقة ناصح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غنائم بن المعلم شاعر العراق محمد بن علي بن فارس بن علي ابن عبد الله بن الحسين بن القسم الواسطي الهذلي الملقب نجم الدين الشاعر المشهور كان شاعرا رقيق الشعر لطيف حاشية الطبع يكاد شعره يذوب من رقته وهو أحد من ساره شعره وانتشر ذكره ونبه بالشعر قدره وحسن به حالل وأمره وطال في نظم القريض عمره وساعده على قوله زمانه ودهره يغلب على شعره وصف الشوق والحب وذكر الصبابة والغرام وذكر بعضهم أن سبب لطافة شعر ابن المعلم حفظم المنتسبين للشيخ أحمد بن الرفاعي لشعره واعتناؤهم يه في سماعاتهم فعادت عليه بركة أنفاسهم قال ابن خلكان وبالجلمة فتشعره يشبه النوح لا يسمعه من عنده أدنى هوى إلا فتنة وهاج غرامه وكان بينه وبين ابن التعاويذي تنافس ومن شعر ابن المعلم قوله من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دوا على شوارد الأطغ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الدار إن لم تغن من أوط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 بذاك الجذع من متمن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زأت معاطفه بغصن الب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قلت إياك العقيق ف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ربت جآذره بصيد أسو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دت صيد مها الحجاز فلم يساعد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ضاء فرحت بعض صيو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ن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يرتنا أن الدموع التي ج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خاصا على أيدي النوى لغو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يموا على الوادي ولو عمر سا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وث أزار أو كحلى ع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م ثم لي من وقفة لو شري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سي لم أغبن فكيف بم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في ليلة سابع عشر جمادي الآخرة سنة إحدى وخمسمائة وتوفي رابع رجب بالهرث بضم الهاء وسكون الراء وبعدها ثاء مثلثة قرية من أعمال نهر جعفر بينها وبين واسط عشرة فراسخ وكانت وطنه ومسك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أن توفي بها  وفيها ابن القصاب الوزير الكبير مؤيد الدين أبو الفضل محمد بن علي الغبدادي المنشئ البليغ وزر بظاهر همذان في شعبان وقد نيف على التسعين ورد المعسكر فلما جاء خوارزم شاه نشبه وحزر رأسه وطوف به بخراسان  وفيها المجير الأمام أبو القسم محمود بن المبارك الواسطي ثم البغدادي الفقيه الشافعي أحد الأذكياء والمناظرين ولد سنة سبع عشرة وخمسمائة وتفقه بالنظامية على أبي منصور بن الرزاز وغيره وأخذ علم الكلام عن أبي الفتوح محمد بن الفضل الاسفراييني وصار المشار إليه في زمانه والمقدم على أقرانه حدث عن أبي الحسين وجماعة ودرس بالنظامية وكان ذكيا طوالا غواصا على المعاني قدم دمشق وبنيت له مدرسة جارور ثم توجه إلى شيراز وبنى له ملكها مدرسة ثم أحضره ابن القصاب وقدمه قال ابن شبهة قال ابن الديثي ما رأينا أجمع لفنون العلم منه مع حسن العبارة قال وخرج رسولا إلى خوارزم شاه إلى أصبهان فمات بهمذان في ذي القعدة  وفيها يوسف معالي الاطرابلسي ثم الدمشقي الكتاني البزار المقرئ روى عن هبة الله بن الأكفاني وجماعة وتوفي في شعبان  سنة ثلاث وتسعين وخمسمائة   في شوال افتتح العادل باقاعنوة كانت له في يد الفرنج  وفيها أخذت الفرنج من السملمين بيروت وهرب أميرها عز الدين شامة إلى صيدا  وفيها توفي سيف الإسلام الملك العزيز طغتكين بن أيوب بن شادي أرسله أخوه صلاح الدين فتملك اليمن وكان بها نواب أخيهما شمس الدولة وبقي بها بضع عشرة سنة وكان شجاعا سايسا فيه ظلم رحل إليه ابن ع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يمن لما نفاه صلاح الدين لهجوه للناس فامتدحه بقصيدة لمية ومدح فيها دمشق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ن إلى الأوطان ليس يز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ب عن الأشواق ليس يح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ا ليت شعري هل أبيتن 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ظلك في مقرئ على ظ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مشق في شوق إليها مب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 لج واش أو ألح عذ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لاد بها الحصباء در وتر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ير وأنفاس الشمال شم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سلسل فيها ماؤها وهو مطل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ح نسيم الروض وهو ع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كبدي من قاسيون حرا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زول رواسية وليس تز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ما فارقتها على مل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اي عن العهد القديم يح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 أبت أن تحمل الضيم هم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فس لها فوق السماك حل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ن الفتى يلقي المنايا مكر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كره طول العمر وهو ظ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يف أخاف الدهر وأحرم الغ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أى ظهر الدين في جم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ى الجد أما جاره فمك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زيز وأما ضده فذ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القوم أما أحنف فمس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ديه وأما حاتم فبخ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ما عطايا كفه فسوابغ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ذاب وأما ظله فظ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زل صلته واكتسل من جهته مالا وافرا وخرج به من اليمن وسلطانها يومئذ الملك العزيز عثمان بن صلاح الدين فألزمه بدفع الزكاة من المتاجر التي وصلت معه من اليمن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ل من يتسمى بالعزيز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ل ولا كل سحب في الورى غدق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ين العزيزين بون في فعال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ك يعطى وهذا يأخذ الصد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طغتكين صاحب الترجمة محمود السيرة مع ظلم وعسف ولما كثر عليه الذهب سبكة وجعله مثل الطواحين وكان بالمدينة التي أنشأها باليمن يقال لها المنصورة وقام من بعده ولد اسمعيل الذي سفك الدماء وقال ا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موي وادعي الخلافة  وفيها تقي الدين أبو محمد طلحة بن عبد بن مظفر بن غام بن محمد العلثي بفتح العين المهملة وسكون اللام ومثلثة نسبة إلى علث قرية بين عكبرا وسامرا الفقيه الحنبلي الخطيب المحدث الفرضي النظار المفسر الزاهد الورف العارف نشأ في العلث وحفظ الكتاب العزيز وقرأ على البطائحي والبرهان ابن الحضري وغيرهما وقرأ الفقه علي ابن المنى وسمع الحديث الكثير وقرأ صحيح مسلم وكان متواضعا لطيفا أديبا في مناظرته لا يسفه على أحد فقيرا مجردا ويرحم الفقراء ولا يخالط الأغنياء وروى عن ابن الجوزى ولازمه وقرأ عليه كثيرا من تصانيفه وكان أديبا شاعرا فصيحا واشتهر اسمه ورزق القبول من الخلق وكثير اتباعه وانتفع به الناس وروى عن ابن الجوزى في تاريخه حكاية فقال حدثني طلحة بن مظفر الفقيه انه ولد عندهم بالعلث مولود لستة أشهر فخرج وله أربعة أضراس قال المنذري توفي في ثالث عشر ذي الحجة بالعلث ودفن بزاويته هناك  وفيها الوزير جلال الدين عبد الله بن يونس مسعود بن أحمد بن عبيد الله ابن هبة الله البغدادي الازجي الفقيه الحنبلي الفرضي الأصولي المتكلم وزير الخليفة الناصر جلال الدين تفقه في الأصلين والحساب والهندسة والجبر والمقابلة ورحل في طلب العلم إلى همذان وصنف وعنى بالحديث والفرائض والحساب وسمع ممن لا يحصى وسمع منه جماعة لا تحصر منهم ابن دلف وابن القطيعي وبالغ في مدحه والثناء عليه وذكر ابن النجار انه لم يكن في ولايته محمودا وقد علمت أن الناس لا يجتمعون على حمد شخص ولا ذمه وأما أبو شامة فأنه بالغ في ذمه والحط عليه بأمور لم يقم عليها حجة وكذلك ابن شبهة في تاريخ الإسلام قال بعد أن أثنى عليه غير انه شان فضيلته برأيه الفاسد وأفعاله السيئة فأنه خرب بيت الشيخ عبد القادر الكيلاني وشئت أولاده وي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ه بعث في الليل من نبش ب الشيخ عبد القادر الكلاني ورمى عظامه في دجلة وقال هذا وقف ما يحل أن يدفن فيه أحد ولما اعتقله الخليفة كتبوا فيه فتاوي انه كان سبب هزيمة العسكر فذكروا أشياء فأفتوا باباحة دمه فسلم إلى الوزير ابن القصاب واعتقله في بيت للسلاح فأخرج منه ميتا انتهى  وفيها أبو بكر بن الباقلاني مقرئ العراق عبد الله بن منصور بن عمران الربعي الواسطي تلميذ أبي العز القلانسي وآخر أصحابه روى الحديث خميس الجوزى وأبي عبد الله البارع وطائفة وتوفي في سلخ ربيع الأول وله ثلاث وتسعون سنة وثلاثة أشهر  وفيها أبو محمد عبد الوهاب بن الشيخ عبد القادر بن أبي صالح الجيلي ثم البغدادي الأزجي الفقيه الحنبلي الواعظ ولد في ثاني شعبان سنة اثنتين وعشرين وخمسمائة ذكر أبو شامة انه سمع من ابن الحصين وابن السمر قندي وذكر ابن القادسي انه سمع من ابن الحصين وابن الزاغوني وابن البنا وغيرهم واسمعه والده في صباه من أبي غالب بن البنا وغيره وقرأ الفقه على والده حتى برع ودرس نيابة عن والده بمدرسته وهي حي وقد نيف على العشرين من عمره ثم استقلا بالتدريس بها بعده ثم نزعت منه لابن الجوزى ثم ردت إليه وتولي المظالم للناصر سنة ثلاث وثمانين وكان كيسا ظريفا من ظرفاء أهل بغداد ولم يكن في أولاد أبيه منه كان فقيها فاضلا له كلام حسن في مسائل الخلاق فصيحافي الوعظ وإيراد الملح مع عذوبة الألفاظ مليح النادرة ذا مزح ودعابة وكياسة قال أبو شامة قيل له يوما على مجلس وعظه ما تقول في أهل البيت فقال قد أعموني وكان أعمش أجاب عن بيت نفسه وروى عنه ابن الديثي وابن الغزال الواعظ وابن خليل وأجاز لمحمد بن يعقوب وتوفي ليلة الأربعاء خامس عشرى شوال  وفيها قاضي القضاة أبو طالب علي بن علي بن علي بن هبة الله بن محمد بن النج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بغدادي الشافعي سمع من أبي القوت وولي القضاء سنة اثنتين وثمانين ثم عزل ثم أعيد سنة تسع وثمانين  وفيها محمد بن حيدرة بن أبي البركات عمر بن إبراهيم بن محمد ن أبو معمر الحسيني الزيدي الكوفي سمع من جده وهو آخر من حدث عن أبي النرسي وكان رافضيا  وفيها أبو البركات ويقال أبو الثناء محمود بن أحمد بن ناصر البغدادي الحربي الحذاء سمع من ابن الطلاية وعبد الخالق بن يوسف وغيرهما وتفقه في مذهب أحمد وأقرأ الفقه وحدث وتوفي في شهر ربيع الآخر ببغداد  وفيها أبو اسحق ويقال أبو الحزم مكي بن أبي القسم بن عبد الله بن معالي ابن عبد الباقي بن العراد البغدادي المأموني الفقيه الحنبلي المحدث ولد سنة تسع وعشرين وخمسمائة وسمع من ابن ناصر والأرموي وابن البنا وغيرهم واعتنى بهذا الشأن ولم يزل يقرأ ويسمع إلى آخر عمره وهو ثقة صحيح السماع وقد نسبه القطيعي إلى التساهل والتسامح وروى عنه ابن خليل والبلداني وغيرهما وتوفي ليلة الجمعة سادس المحرم ببغداد ودفن بباب حرب مجاورا قبر بشر الحافي  وفيها ناصر بن محمد أبو الفتح الأصبهاني القطان روى الكثير عن جعفر الثقفي واسمعيل بن الأخشيد وخلق وتوفي في ذي الحجة وأكثر عنه الحافظ ابن خليل  وفيها أبو القسم يحيى بن أسعد بن بوس الأزجي الحنبلي الخباز سمع الكثير من أبي طالب اليوسفي وأبي سعد بن الطيوري وأبي علي الباقرحي وطائفة وكان عاميا مات شهيدا غص بلقمة فمات في ذي القعدة عن بضع وثمانين سنة وله إجازة ابن بيان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تسعين وخمسمائة   فيها استولى علاء الدين بن خوارزم شاه تكش علي بخاري وكانت لصاحب الخطا لعنة الله وجرى له معه حروب وخطوب ثم انتصر تكس وقتل خلق من الخطا  وفيها توفي أبو علي الفارسي الزاهد واسمه الحسن بن مسلم الحنبلي الفارسي من قرية بنهر عيسى يقال لها الفارسية كان أحد الأبدال وزاهد العراق سمع وتفقه بأبي ذر الكرخي وكان متبتلاً أقام أربعين سنة لا يكلم أحداً من الناس صائم الدهر قائم الليل يقرأ كل يوم وليلة ختمة وكانت السباع تأوي إلى زاويته والخليفة وأرباب الدولة يمشون إلى زيارته حكى أن فقيراً احتلم بزايوته في ليلة باردة فنزل إلى النهر ليغتسل فجاء السبع فنام على جبته وكاد الفقير يموت من البرد والخوف فخرج الشيخ حسن وجاء إلى السبع فضربه بكمه وقال يا مبارك لم تتعرض لضيفنا فقام السبع يهرول وتوفي بالفارسية في المحرم وقد بلغ التسعين  وفيها جرد بك أحد أكابر أمراء الدولتين النورية والصلاحية حضر جميع الفتوحات وهو الذي قتل شاور بمصر وابن الخشاب بحلب وكان فارس الإسلام  وفيها صاحب سنجار الملك عماد الدين زنكي بن قطب الدين مودود ابن أتابك زنكي تملك حلب بعد ابن عمه الصالح إسماعيل فسار السلطان صلاح الدين فنازله ثم أخذ منه حلب وعوضه بسنجار فملكها إلى هذا الوقت ونجد صلاح الدين على عكا وكان عادلا ًمتواضعاً موصوفاً بالبخل وتملك بعده ابنه قطب الدين محمد  وفيها تقي الدين أبو الحسين وأبو الخير سلامة بن إبراهيم بن سل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ذاء القبابي الدمشقي المحدث الفقيه الحنبلي سمع مع ابن هلال وابن الموازيني وغيرهما من مشايخ دمشق وعني بالحديث وأم بحلقة الحنابة بجامع دمشق وكان ثقة صالحاً وابن نقطة الحافظ يعتمد على خطه وينقل عنه في استدراكه قال ابن الحنبلي كن حسن السمت يحف شاربه ويقصر ثوبه ويأكل من كسب يده ويعمل القبابين ويعتمد عليه في تصحيحها وروى عنه ابن خلل في معجمه وتوفي سابع عشرى ربيع الآخر  وفيها أبو الفضائل الكاغدي الخطيب عبد الرحيم بن محمد الأصبهاني المعدل روى عن أبي علي الحداد وعدة وتوفي في ذي القعدة  وفيها أبو طاهر الأصبهاني على بن سعيد بن فادشاة روى عن الحداد أيضاً ومات في ربيع الأول  وفيها أبو الهيجاء مقدم الاكراد ويعرف بالسمين بعثه الخليفة إلى همذان فلم يتم أمره وتفر عنه أصحابه فاستحيا أن يعود إلى بغداد فطلب الشام فلما وصل إليها مرض وكان نازلاً على تل فقال ادفنوني فيه فلما مات حفر له قبر على رأس التل فظهرت بلاطة عليها اسم أبيه فدفنوه عليه  وفيها أبو الحسن علي بن موسى بن محمد بن خلف الأنصاري نزيل فاس وخطيبها ومصنف شذور الذهب في صنعة الكيمياء الذي لم ينظم أحد في الكيمياء مثل نظمه حتى قيل انه أن لم يعلمك صنعة الهب علمك صنعة الأدب وإن فاتك ذهبه لم يفتك أدبه ويعرف بابن ارفع رأس ويقال هو شاعر الحظ حكيم الشعر  وفيها مجاهد الدين قايمازا الخادم الرومي الحاكم على الموصل وهو الذي بنى الجامع المجاهدي والمدرسة والرباط والمارستان بظاهر الموصل على دجلة وأوقف عليه الأوقاف وكان عليه رواتب كثيرة بحيث لم يدع في الموص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ت فقير إلا وأغنى أهله وكان ديناً صالحاً يتصدق كل يوم خارجاً عن الرواتب بمائة دينار وكان يصوم في السنة ستة أشهر ومدحته الشعراء منهم ابن التعاويذي بقصيد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ل الشوق فيك متى يص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كران بخبل كيف يصح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عطاه ألف دينار  وفيها قوام الدين بن زيادة يحيى بن سعيد بن هبة الله الواسطي ثم البغدادي صاحب ديوان الإنشاء ببغداد ومن انتهت إليه صناعة الترسل مع معرفة بالفقه والأصول والكلام والنحو والشعر أخذ عن ابن الجواليقي وحدث عن علي بن الصباغ والقاضي الارجاتي وولى نظر واسط ثم ولى حجابة الحجاب وغير ذلك وتوفي في ذي الحج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ضطراب الزمان ترت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انذال فيه حتى يعم البل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ذا الماء ساكناً فإذا حر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ارت من قعرة الاقذ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غبطن وزيراً للملوك 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له الدهر منهم فوق هم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علم بأن له يوما تمور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رض الوقور كما مارت لهيب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رون وهو أخو موسى الشقيق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الوزارة لم يأخذ بلح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خمس وتسعين وخمسمائة   فيها كانت فتنة خر الدين الرازي صاحب التصانيف وذلك انه قدم هراة ونال إكراماً عظيماً من الدولة فاشتد ذلك على الكرامية فاجتمع يوماً هو والزاهد مجد الدين بن القدوة فاستطال فخر الدين على ابن القدوة وشتمه وأهانه فلما كان من الغد جلس ابن عم مجد الدين فوعظ الناس و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بنا آمنا بما أنزلت واتبعنا الرسول فاكتبنا مع الشاه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ها الناس لا نق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ا ما صح عن رسول الله وأما قول ارسطو وكفريات ابن سينا وفلسفة الفارابي فلا نعملها فلأي شيء يشتم بالأمس شيخ من شيوخ الإسلام يذب عن دين الله وبكى فأبكى الناس وضجت الكرامية وثاروا من كل ناحية وحميت الفتنة فأرسل السلطان الجند فسكنهم وأمر الرازي بالخروج قاله في العبر  وفيها كانت بدمشق فتنة الحافظ عبد الغني وكان امارا بالمعروف داعية إلى السنة فقام عليه الأشعرية وأفتوا بقتله فأخرج من دمشق طريداً قاله في العبر أيضاً  وفيها مات العزيز صاحب مصر أو الفتح عثمان بن السلطان صلاح الدين يوسف بن أيوب توفي في المحرم عن ثمان وعشرين سنة وكان شاباً مليحاً ظريف الشمائل قويا ذا بطش وأيد وكرم وحياء وعفة بلغ من كرمه انه لم تبق له خزانة وبلغ من عفته انه كان له غلام بألف دينار فحل لباسه ثم وفق فتركه وأسرع إلى سرية فافتضها وأمر الغلام بالتستر وأقيم بعده ولده على فاختلفت الأمراء وكاتب بعضهم الأفضل فصار من صرخد إلى مصر وعمل نيابة السلطنة ثم سار بالجيوش ليأخذ دمشق من عمه فأحرق العادل الحواضر والسرب ووقع الحصار ثم دخل الأفضل من باب السلامة وفرحت به العامة وحوصرت القلعة مدة وكان سبب موت العزيز انه خرج إلى الفيوم يتصيد فتقنطرت به فرسه فأصابته حمى فمات بعد يومين ودفن بالقرافة قرب الأمام الشافعي وكان عمره سبعا ًوعشرين سنة وخلف عشرة أولاد أكبرهم ناصر الدين محمد  وفيها صلب بدمشق الذي زعم انه عيسى بن مريم وأضل طائفة فأفتى العلماء بقتله  وفيها عبد الخالق بن هبة الله أبو محمد الحريمي بن البندار الزاهد ر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ابن الحصين وجماعة قال ابن النجار كان يشبه الصحابة ما رأيت مثله توفي في ذي القعدة  وفيها ابن رشد الحفيد هو العلامة أبو الوليد محمد بن احمد بن العلامة المفتى أبو الوليد محمد بن احمد بن رشد القرطبي المالكي أدرك من حياة جده شهرا سنة عشرين وتفقه وبرع وسمع الحديث وأتقن الطب وأقبل على الكلام والفلسفة حتى صار يضرب به المثل فيها وصنف التصانيف مع الذكاء المفرط والملازمة للاشتغال ليلاً ونهارا وتآليفه كثرة نافعة في الفقه الطب والمنطق والرياضي والآلهي وتوفي في صفر بمراكش  وفيه أبو عبد الله محمد بن عبد الله بن إسماعيل بن عبد الملك بن إسماعيل ابن علي الاصبهاني الواعظ الحنبلي ولد سنة إحدى أو اثنتين وثلاثين وخمسمائة وسمع منش أبي على الحمامي والباغبان وغيرهما وببغداد من هبة الله بن الشبلي وخلق وكان له قبول كثير عند أهل بلده وقدم بغداد غير مروة أملى بها وسمع منه ابن القطيعي وابن النجار وقال كان فاضلاً صدوقاً وتوفي ليلة الرابع والعشرين من ذي الحجة  وفيها أبو بكر بن خيرون بن زهر محمد بن عبد الملك بن زهر الايادي الاشبيلي شيخ الطب وجالينوس العصر ولد سنة سبع وخمسمائة وأخذ الصناعة عن جده أبي العلاء زهر بن عبد الملك وبرع ونال تقدماً وحظوة عند السلاطين وحمل الناس عنه تصانيفه وكان جواداً ممدحا محتشما كثير العلوم قيل انه حفظ صحيح البخاري كله قال ابن دحية كان شيخنا أبو بكر يحفظ شعر ذي الرمة وهو ثلث لغة العرب مع الأشراف على جميع أقوال أهل الطب توفي بمراكش في ذي الحجة  وفيها أبو جعفر الطرسوسي محمد بن إسماعيل الاصبهاني الحنبلي سمع أبا علي الحداد ويحيى بن منده وابن طاهر وطائفة وتفرد في عصره وتوفي في جماد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آخرة عن أربع وتسعين سنة  وفيها أبو الحسن الجمال مسعود بن أبي منصور بن محمد الأصبهاني الخياط روى عن الحداد ومحمود الصيرفي وحضر غانماً البرجي وأجاز له عبد الغفار الشيروي وتوفي في شوال  وفيها أبو الفضل الصوفي منصور بن أبي الحسن الطبري الواعظ تفقه وتفنن وسمع من زاهر الشحامي وغيره وهو ضعيف في رواية لمسلم عن الفراوي توفي بدمشق في ربيع الآخر  وفيها جمال الدين أبو القسم يحيى بن علي بن الفضل بن هبة الله العلامة البغدادي شيخ الشافعية بها ويعرف بابن فضلان ولد سنة خمس عشرة وخمسمائة وتفقه على 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 منصور بن الرزاز ببغداد وبنيسابور على محمد ابن يحيى تلميذ الغزالي وسمع جماعة وانتفع به خلق كثير واشتهر اسمه وطار صيته وكان إماماً في الفقه والأصول والخلاف والجدل مثاراً إليه في ذل وكان يجري له وللمجير البغدادي بحوث ومحافل ويشنع كل منهما على الآخر وتوفي في شعبان  وفيها المنصور أبو يوسف يعقوب بن يوسف بن عبد المؤمن بن علي القيسي الملقب بأمير المؤمنين بويع سنة ثمانين وخمسمائة عبد أبيه وسنه اثنتان وثلاثون سنة وكان صافي اللون جميلاً أعين أفوه أقنى أكحل مستدير اللحية ضخما جهوري الصوت جزل الألفاظ كثير الإصابة بالظن والفراسة خبيراً ذكياً شجاعا مقداما محبا للعلوم كثير الجهاد ميمون التقية ظاهري المذهب معاديا لكتب الفقه والفقه اباد منها شيئا كثيرا بالحريق وحمل الناس على التشاغل بالأثر قاله في العبر وقال ابن الأهدل طاب حاله واظهر بهجة ملك عبد المؤمن وتنصل للجهاد وأجرى الأحكام على قانون الشرع ولقب أمير المؤمنين كأبيه وجده رحل إلى الأندلس ورتب قواعدها وعز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م في الجهر بالتسمية في أول الفاتحة ثم عاد إلى مراكش وهي كرسي ملكهم فجاءة كتاب ملك الفرنج يتهدده من جملة كتابه باسمك اللهم فاطر السموات والأرض وصلى الله على السيد المسيح روح الله وكلمته فمزق يعقوب الكتاب وكتب على ظهر قطعة منه ارجع إليهم فلنأتينهم بجنود لا قبل لهم بها ولنخرجتهم منها أذلة وهم صاغرون الجواب ما ترى لا ما تسمع و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كتب إلا المشرقية عن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رسل إلا الخميس العرم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سار إليهم وعبر بحرسبتة إلى الأندلس ثم رحل منها فدخل بلادهم وأوقه بهم وقعة لم يسمع بمثلها ولم ينج منهم إلا ملكهم في عدد يسير وبلغت الدروع من المغنم ستين ألف ردع ولم يحص عدد الدواب وكان من عادة الموحدين لا يأسرون مشركا بل يقتلونهم ثم عاد إلى أشبيلية والتمس الفرنج صلحهم فصالحهم ولو طالت أيامه لم يترك في يدهم مدينة وبنى بالقرب من سلا مدينة على هيئة الإسكندرية في اتساع الشوارع وحسن التقسيم والتحسين بناها على جانب البحر المحيط وسماها دار الفتح ثم رجع إلى مراكش وكان محبا للعلم والعلماء يصلي الدنانير اليعقوبية وكان قد عزم على علماء زمانه أن لا يقلدوا أحدا من الأئمة الماضين بل تكون أحكامهم بما ينتهي إليه اجتهادهم قال ابن خلكان أدركنا جماعة منهم على هذا المنهج مثل أبي الخطاب بن دحية وأخيه أبي عمر ومحي الدين بن عربي الطائي نزيل دمشق وغيرهم وتوفي يعقوب بمراكش وأوصى أن يدفن على قارعة الطريق لتترحم عليه المارة وقيل انه تجرد من الملك وذهب إلى المشرق فمات خاملا قال اليافعي سمعت من لا أشك في صلاحه من المغاربة أن شيوخ المغرب راموا أن يعارضوا رسالة القشيري وما جمع فيها من المشايخ المشارقة فذكروا إبراهيم بن أدهم وقالوا لا تتم ل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عارضة إلا بملك مثله فلما تزهد يعقوب وانسلخ عن الملك ثم لهى ذلك وبويع بعد يعقوب لوالده محمد الناصر فاسترجع المهدية من الملثم  سنة ست وتسعين وخمسمائة   قال ابن كثير في هذه السنة والتي بعدها كان بديار مصر غلاء شديد فهلك الغني والفقير وعم الجليل والحقير وهرب الناس منها نحو الشام ولم يصل منهم إلا القليل من وتخطفتهم الفرنج من الطرقات وعزوهم في أنفسهم واغتالوهم بالقليل من الأقوات  وفيها توفي أبو جعفر القرطبي أحمد بن علي بن أبي بكر المقرئ الشافعي إمام الكلاسة وأبو إمامها ولد سنة ثمان وعشرين بقرطبة وسمع بها من أبي الوليد بن الدباغ وقرا القراءان ت على أبي بكر بن صيف ثم حج وقرأ القراءات علي ابن سعدون القرطبي ثم قدم دمشق فأكثر عن الحافظ ابن عساكر وكتب الكثير وكان عبدا صالحا خبيرا بالقراءات  وفيها أبو اسحق العراقي العلامة إبراهيم بن منصور بن المسلم الفقيه الشافعي المصري المعروف بالعراقي ولد بمصر سنة عشر وخمسمائة ولقب بالعراقي لاشتغاله ببغداد بها على أبي بكر الأرموي تلميذ أبي إسحق الشيرازي وغيره وبمصر على القاضي مجلي وشرح المهذب في نحو خمسة عشر جزءا متوسطة وتخرج به جماعة وتوفي في جمادي الأولى  وفيها اسمعيل بن صالح ابن ياسين أبو الطاهر الساعي المقرئ الصالح روى عن أبي عبد الله الرزاز مشيخته وسداسياته وتوفي في ذي الحجة  وفيها أبو سعيد الرارني براءين مهملتين نسبة إلى راران قريو بأصبه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ليل بن أبي الرجاء بدر بن ثابت الاصبهاني الصوفي ولد سنة خمسمائة وروى عن الحداد ومحمود الصيرفي وطائفة وتوفي في ربيع الآخر وتفرد بعدة أجزائ  وفيها علاء الدين خوارزم شاه تكش بن خوارزم شاه أرسلان بن أطر ابن محمد بن بوستكين سلطان الوقت ملك من السند والهند وما وراء النهر إلى خراسان إلى بغداد وكان جيشه مائة ألف فارس وهو الذي أزال دولة بني سلجوق وكان حاذقا بلعب العود ذهبت عينه في بعض حروبه وكان شجاعا فارسا عالي الهمة تغيرت نيته للخيفة وعزم على قصد العراق فجاءه الموت فجأة بدهستان في رمضان وحمل إلى خوارزم وقيل كان عنده أدب ومعرفة بمذهب الأمام أبي حنيفة مات بالخوانيق وقام بعده ولده قطب الدين محمد ولقبوه بلقب أبيه  وفيها مجد الدين طاهر بن نصر الله بن جهبل الكلابي الحلبي الشافعي الفرضي مدرس مدرسة صلاح الدن بالقدس سمع الحديث من جماعة وحدث وصنف للسلطان نور الدين الشهيد كتابا في فضل الجهاد وهو واد بني جهبل الفقهاء الدمشقيون وأحد من قام على السهرودي الفيلسوف وأفتى بقتله مات بالقدس عن أربع وستين سنة  وفيها القاضي الفاضل أبو علي عبد الرحيم بن علي بن الحسن اللخمي البيساني ثم العسقلاني ثم المصري محي الدين صاحب ديوان الإنشاء وشيخ البلاغة ولد سنة تسع وعشرين وخمسمائة قيل أن مسودات رسائله لو جمعت لبلغت مائة مجلد قال عبد اللطيف البغدادي في تاريخه كان ثلاثة أخوة أصلهم من بيسان وكان أحدهم بالإسكندرية وبها مات وخلف من الخواتم صناديق ومن الحصر والقدور والخزف بيوتا مملوءة وكان متى رأى خاتما أو سمع به اجتهد في تحصيله واشتراه واما الأخ الثاني فكان له هوس مفرط</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تحصيل الكتب وكان عنده مائتا ألف كتاب ومن كتاب نسخ كثيرة حتى من الصحاح ثمان عشرة نسخة وأما الثالث فالقاضي الفاضل وكان يحب الكتابة فصد مصر ليشتغل بالأدب فاشتغل به وحفظ القرآن وقال الشعر والمراسلات وخدم الأكابر فلما ملك أسد الدين احتاج إلى كاتب فأحضر إليه فأعجبه نفاده وسمته ودينه ونصحه فلما تملك صلاح الدين استخلصه لنفسه وحسن اعتقاده فيه ووجد البركة في رأيه ولذلك لم يكن أحد في منزلته وكان نزها عفيفا نظيفا قليل اللذات كثير الحسنات دائم التجهد ملازم القرآن والاشتغال بعلوم الأدب غير انه كان خفيف البضاعة من النحو لا عريا منه لكن قوة الدربة توجب له عدم اللحن وكتب ما لم يكتبه أحد ولما عظم شأنه أنف من قول الشعر وكان لباسه لا يساوي دينارين وثيابه البياض ولا يركب معه أحد ولا يصحبه سوى غلام له ويكثر زيارة القبور ويشيع الجنائز ويعود المرضى وكان له صدقات ومعروف كثير في الباطن وكان ضعيف البنية رقيق الصورة له حدبة يسترها الطليسان وفيه سوء خلق لا يضر أحدا ولأصحاب الفشائل عنده موقع يحسن إليهم ولا بمن عليهم ويؤثرا أرباب البيوت ومن كان خملا من ذوي النباهة ويحب الغرباء ولم يكن له انتقام من أعدائه بل يحسن إليهم وكان دخله كل سنة من إقطاعه ورباعه وضياعه خمسون ألف دينار هذا سوى التجارات من الهند والمغرب وغير ذلك وسوى ضيعة من السلطان تسمى ترنجه تعمل أثنى عشر ألف دينار وكان يقتني الكتب من كل فن ويجتلبها من كل جهة وله نساخ لا يفترون ومجلدون لا يسأمون قال لي بعض من يخدمه في الكتب أن عدد كتبه قد بلغ مائة ألف كتاب وأربعة عشر ألف كتاب هذا قبل أن يموت بعشرين سنة وحكى لي ابن صورة الكتبي قال أن ابنه التمس من نسخة حماسة ليقرأها فقل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فاضل فاستدعى م الخادم أن يحضر شدات الحماسة فاحضر خمسا وثلاثين نسخة يقول هذه بخط فلان وهذه بخط فلان حتى أتى على الجميع ثم قال ليس فيها ما تبتذله الصبيان فاشترى له نسخة ولم يزل معظما بعد موت صلاح الدين عند ولده العزيز ثم الأفضل ومات فجأة أحوج ما كان إلى الموت عند تولي الإقبال واستيلاء الأدبار كان أمر بإصلاح الحمام وقت السحر فأصلح وجاءت ابنته تخبره بذلك فوجدته جالسا ساكتا فهابته لأنه كان مهابا فطال سكوته حتى ارتابت فقدمت قليلا فلم تر عليه أثر حركة فوضعت يدها عليه فخر صريعا وأخذ في النزع وقبض وقت الظهر وقت رجوع عسكر مصر مهزوما ودخل الملك الأفضل فصلى عليه ودفن بالقرافة وكان له يوم مشهود وفي حدبة القاضي الفاضل ابن سناء الم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اشا لعبد الرحيم سيدنا الفاض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تقوله السف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كذب من اقل أن حد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ظهره من عبيده حب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قياس في غير سي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صح لو كان يحبل الر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دثني من أثق به أن الفاضل دخل مع أبيه مصر لطلب الإنشاء وكان إذا ذاك المقدم بها فيه ابن عبد الظاهر فقصده وطلب منه الاشتغال عليه بذلك فقال له ما أعددت للأنشاء قال ديواني الطائيين يعني أبا تمام الطائي والبحتري الطائي فقال مختبرا لقابليته اذهب فانثرهما ذهب ونثرهما في ليلة واحدة وعرضهما عليه فقال له يقرب أن تصير كاتب إنشاء انتهى  وقال ابن شبهة في تاريخه كان له بمصر ربع عظيم يؤخر بمبلغ كثير فلما عزم على الحج ركب ومر به ووقف وقال اللهم انك تعلم أن هذا الربع ليس شيء أحب إلى منه اللهم فاشهد أني وقفته على فكاك الأسرى وهو إلى يومنا هذا وقف وهو الذي زاد في الكلاسة بدمشق مثلها ولما حفرها وجد تحت الأرض أعمدة رخام قائمة على واعد رخام وفوقها مثلها وأثر العمارة تحت الأرض ليس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هاية كأنه كان معبدا ووجد فيه قبله نحو الشمال وله مدرسة بالقاهرة هي أول مدرسة بنيت بالقاهرة وكان صلاح الدن يقول ما فتحت البلاد بالعساكر إنما فتحتها بكلام الفاضل وله مائتان وخمسون ألف بيت من الشعر انتهى مخلصا  وفيها تاج الدين أبو منصور عبد العزيز بن ثابت بن طاهر البغدادي المأموني السمعي بكسر السين المهملة والسكون نسبة إلى السمع بن مالك بطن من الأنصار الخياط المقرئ الفقيه الحنبلي الزاهد قال أبو الفرج بن الحنبلي كان رفيقنا في سماع درس ابن المنى من الزهد والعبادة إلى حد يقال به تمسك بغداد وكان لطيفا في صحبته توفي يوم الأربعاء تاسع عشرى شعبان ودفن بباب حرب  وفيها عبد اللطيف بن أبي البركات اسمعيل بن أبي سعد النيسابوري ثم البغدادي ابن شيخ الشيوخ كان صوفيا عاميا روى عن قاضي المارستان وابن السمر قندي وحد فقدم دمشق فمات بها في ذي الحجة  وفيها ابن كليب مسند العراق أبو الفرج عبد المنعم بن عبد الوهاب بن سعيد الحراني ثم البغدادي الحنبلي التاجر ولد في صفر سنة خمسمائة وسمع من ابن بيان وابن نبهان وابن زيدان الحلواني وطائفة ومات ربيع الأول ممتعنا بحواسه قاله في العبر  وفيها الأثير محمد بن محمد بن أبي الطاهر بن محمد بن بيان الانباري ثم المصري الكاتب روى عن أبي صادق ومرشد المديني وغيره وروى ببغداد صحاح الجوهري عن أبي البركات العراقي وعمر وزالت رياسته وتوفي في ربيع الآخر وله تسع وثمانون سنة  وفيها الشهاب الطوسي أبو الفتح محمد بن محمود بن محمد بن شهاب الدين نزيل مصر وشيخ الشافعية توفي بمصر عن أربع وسبعين سنة ودرس وأفت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وعظ وتخرج به الأصحاب وكان يركب بالغاشية والسيوف المسلولة وبين يديه ينادي هذا ملك العلماء وبنى له الملك عمر بن شاهنشاه المدرسة المعروفة بمنال العز وانتفع به جماعة كثيرة وكان جامعا لفنون كثيرة معظما للعلم وأهله غير ملتفت إلى أبناء الدنيا ووعظ بجامع مصر لفنون كثيرة معظما للعلم وأهله غير ملتفت إلى أبناء الدنيا ووعظ بجامع مصر مدة ذكر أبو شامة انه لما قدم بغداد كان يركب بسنجق والسيوف مسللة والغاشية على رأسه والطوق في عنق بغلته فمنع من ذلك فذهب إلى مصر ووعظ وأظهر مذهب ألاشعري ووقع بينه وبين الحنابلة أمور وقال غيره وكان معظما عند الخاص والعام طويلا مهيبا مقداما يرتاع منه كل أحد ويرتاع هو من الخبوشاني وعيه مدار الفتوى في مذهب الشافعي وتوفي في ذي القعدة  وفيها ابن رزيق الحداد أبو جعفر المبارك بن المبارك بن أحمد الواسطي شيخ الاقراء ولد سنة تسع وخمسمائة وقرأ على أبيه وعلى سبط الخياط وسمع من أبي علي الفارقي وعلي بن علي بن شيران وأجاز له خميس الجوزى وطائفة وتوفي في رمضان  سنة سبع وتسعين وخمسمائة   فيها كان الجوع المفرط والموت بالديار المصرية وجرت أمور تتجاوز الوصف ودام ذلك إلى نصف العام الآتي فلو قال قائل مات ثلاثة أرباع أهل الأقليم لما أبعد وأكلت لحوم الآدميين  وفي شعبان كانت الزلزلة العظمى إلى عمت أكثر الدنيا قال أبو شامة مات بمصر خلق تحت الهدم قال ثم تهدمت نابلس وذكر خسفا عظيما إلى أن قال وأحصى من هلك في هذه السنة فكان ألف ألف ومائة أل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اللبان القاضي العدل أبو المكارم أحمد بن محمد بن محمد التميمي الأصبهان مسند العجم مكثر عن أبي علي الحداد وله إجازة من عبد الغفار السروي توفي في آخر العام  وفيها أبو القاسم تميم بن أحمد بن أحمد البندنيجي الأزجي الحنبلي مفيد بغداد ومحدثها كتب الكثير وعنى بهذا الشأن وحدث عن أبي بكر بن الزاغوني وطبقته وسمع منه ابن النجار وتكلم فيه وهو وشيخه ابن الأخضر وأجاز للحافظ المنذري وتوفي يوم السبت ثالث جمادي الآخرة عن أربع وخمسين سنة ودفن بمقبرة باب حرب  وفيها ظافر بن الحسين أبو منصور الازدي المصري شيخ المالكية كان منتصبا للإفادة والفتيا وانتفع به بشر كثير وتوفي في مصر في جمادي الأولى  وفيها أبو محمد بن الطويلة عبد الله بن أبي بكر المبارك بن هبة الله البغدادي روى عن ابن الحصين وطائفة وتوفي في رمضان  وفيها أبو الفرج بن الجوزى عبد الرحمن بن علي بن محمد بن علي بن عبيد الله بن عبد الله بن جمادي بن أحمد بن محمد بن جعفر بن عبد الله بن القسم ابن النضر بن القسم بن محمد بن عبد الله بن عبد الرحمن بن القسم بن محمد ابن أبي بكر الصديق رضي الله عنه القرشي التيمي الكبرى البغدادي الحنبلي الواعظ المتفنن صاحب التصانيف الكثيرة الشهيرة في أنواع العلم من التفسير والحديث والفقه والزهد والوعظ والأخبار والتاريخ والطب وغير ذلك ولد سنة عشر وخمسمائة أو قبلها وسمع من علي بن عبد الواحد الدينوري وابن الحصين وأبي عبد الله البارع وتتمة سبعة وثمانين نفسا ووعظ من صغره وفاق فيه الأقران ونظم الشعر وكتب بخطه مالا يوصف ورأى من القبول والاحترام مالا مزيد عليه وحكى غير مرة أن مجلسه حرز ب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لف وحضر مجلسه الخليفة المستضئ مرات من وراء الستر وذكر هو انه منسوب إلى محلة بالبصرة تسمى محلة الجوز لوما ترعرع حملته عمته إلى مسجد أبي الفضل بن ناصر وهو خاله فاعتنى به وأسمعه الحديث وحفظ القرآن وقرأه على جماعة من القراء بالروايات وسمع بنفسه الكثير وعنى بالطلب ونظر في جميع الفنون والف فيها وعظم أنه في ولاية ابن هبيرة قال في آخر كتاب القصا والمذكرين له مازلت أعظ الناس وأحرضهم على التوبة والتقوى فقد تاب على يدي إلى أن جمعت هذا الكتاب أكثر من مائة ألف رجل وقد قطعت من شعور الصبيان اللاهين أكثر من عشرة آلاف طائلة وأسلم على يدي أكثر من مائة ألف قال ولا يكاد يذكر لي حديث إلا ويمكنني أقول صحيح أو حسن أو محال ولقد أقدرني الله على أن ارتجل المجلس كله من غير ذكر محفوظ وقال سبطه أبو المظفر كان زاهدا في الدنيا متقللا منها وما مازح أحدا قط ولا لعب مع صبي ولا أكل من جهة لا يتيقن حلها وما زال على ذلك الأسلوب إلى أن توفاه الله تعالى وقال الموفق عبد اللطيف كان ابن الجوزى لطيف الصوت حلو الشمائل رخيم النغمة موزون الحركات لذيذ المفاكهة يحضر مجلسه مائة ألف أو يزيدون لا يضيع من زمانه شيئا يكتب في اليوم أربع كراريس ويرتفع له كل سنة من كتابته ما بين خمسين مجلدا إلى ستين وله في كل علم مشاركة وكان يراعي حفظ صحته وتلطيف مزاجه وما يفيد عقله قوة وذهنه حدة يعتاض عن الفاكهة بالمفاكهة لباسه الأبيض الناعم المطيب ونشأ يتيما على العفاف والصلاح وله مجون لطيف ومداعبات حلوة ولا ينفك من جارية حسناء وذكر غير واحد انه شرب حب البلادر فسقطت لحيته فكانت قصيرة جدا وكان يخضبها بالسواد إلى أن مات وصنف في جواز الخضاب بالسواد جل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ئل عن عدد تصانيفه فقال زيادة على ثلاثمائة وأربعين مصنفا منها ما هو عشرون مجلدا وأقل وقال الحافظ الذهبي ما علمت أن أحدا من العلماء صنف ما صنف هذا الرجل وقال يوما في مناجاته الهي لا تعذب لسانا يخبر عنك ولا عينا تنظر إلى علوم تدل عليك ولا قدما تمشي إلى خدمتك ولا يدا تكتب حديث رسولك فبعزتك لا تدخلني النار فقد علم أهلها أني كنت أذب عن دينك وقال ابن رجب نقم عليه جماعة من مشايخ أصحابنا وأئتهم ميله إلى التأويل في بعض كلامه واشتد نكيرهم عليه في ذلك ولا ريب أن كلامه في ذلك مضطرب مختلف وهو أن كان مطلعا على الأحاديث والآثار فلم يكن يحل شبه المتكلمين وبيان فسادها وكان معظما لأبي الوفاء بن عقيل متابعا لأكثر ما يجده من كلامه وان كان قد رد عليه في بعض المسائل وكان ابن عقيل بارعا في الكلام ولم يكن تام الخبرة بالحديث والآثار فلهذا يضطرب في هذا الباب ويتلون فيه أراؤه وأبو الفرج تابع له في هذا التلون قال الشيخ موفق الدين المقدسي كان ابن الجوزى أما أهل عصره في الوعظ وصنف في فنون العلم تصانيف حسنة وكان صاحب فنون وكان يدرس الفقيه ويصنف فيه وكان حافظا للحديث وصنف فيه إلا أننا لم نرض تصانيفه في السنة ولا طريقته فيها انتهى توفي ليلة الجمعة بين العشاءين من شهر رمضان وكان في تموز فأفطر بعض من حضر جنازته لشدة الزحام والحر  وفيها ابن ملاح الشط عبد الرحمن بن محمد بن أبي ياسر البغدادي روى عن ابن الحصين وطبقته ومات في عشر المائة  وفيها عمر بن علي الحربي الواعظ أبو علي البغدادي روى عن ابن الحصين أيضا والكبار وتوفي في شوال  وفيها قراقوش الأمير الكبير الخادم بهائ الدين الأبيض فتى الملك أسد الدين شيركوه وقد وضعوا عليه خرافات لا تصح ولولا وثوق صلاح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قله لم سلم إليه عكا وغيرها وكانت له رغبة في الخير وآثار حسنة قال ابن شبهة أسر في عكا ففداه السلطان بستين ألف دينار وهو الذي بنى قلعة القاهرة والسور على مصر والقاهرة والقنطرة التي عند الأهرام وله مع المصريين وقعات عجيبة حتى صنفوا له كتاب الفافوش في أحكام قراقوش انتهى  وفيها الكراني أبو عبد الله محمد بن أبي زيد بن أحمد الأصبهاني الخباز المعمر توفي في شوال وقد استكمل مائة عام وسمع الكثير من الحداد ومحمود الصيرفي وغيرهما وكران محلة معروفة بأصبهان  وفيها العماد الكاتب الوزير العلامة أبو عبد الله محمد بن محمد بن حامد الأصبهاني ويعرف بابن أخي العزيز ولد سنة تسع عشرة بأصبهان وتفقه ببغداد في مذهب الشافعي علي ابن الرزاز واتقن الفقه والخلاف والعربية وسمع من علي بن الصباغ وطبقته وأجاز له ابن الحصين والفراوي ثم تعاني الكتابة والترسل والنظم ففاق الأقران وحاز قصب السبق وولاه ابن هبيرة نظر واسط وغيرها ثم قدم دمشق بعد الستين وخمسمائة وخدم في ديوان الإنشاء فبهر الدولة ببديع نثره ونظمه وترقي إلى أعلى المراتب ثم عظمت رتبته في الدولات الصلاحية وما بعدها وصنف التصانيف الأدبية وختم به هذا الشأن وكانت بينه وبين القاضي الفاضل مطارحات ومداعبات قال يوما للقاضي الفاضل سر فلا كبابك الفرس وكانا تلاقيا في الطريق وإنما أراد انه يقرأ طردا وعكسا فأجابه الفاضل في الحال دام علا العماد وهو أيضا يقرأ طردا وعكسا واجتمعا يوما في مجلس السلطان وقد انتشر الغبار لكثرة الفرسان فأنشد العم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 الغبار ف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ا أثارته النسابك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جود منه مظ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 أنار به السناب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دهر لي عبد الرح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ست أخشى من ناب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صنف خريدة القصر أرسلها إلى الفاضل فوقف عليها فلم تعجبه وكانت في ثمانية أجزاء فقال ابن الآخران لأنه سماها خريدة يعني خرى عشرة وهذه ثمانية لأن ده بالعجمي عشرة ومن ههنا أخذ ابن سناء الم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ريدة أفيه من نت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ا من بعض أنفاس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نصفها الأول في ذق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صفها الآخر في رأ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العماد رحمه الله تعالى في أول رمضان ودفن بمقابر الصوفية  وفيها ابن الكيال أبو عبد الله محمد بن محمد بن هرون البغدادي ثم الحلي البزار أحد القراء الأعيان ولد سنة خمس عشرة وخمسمائة وقرأ القراءات على سبط الخياط وأبي الكرم الشهر زورى وأقرأ بالحلة زمانا وتوفي في ذي الحجة  وفيها أبو شجاع بن المقرون محمد بن أبي محمد بن أبي المعالي البغدادي أحد ائمة القراء قرأ على سبط الخياط وأبي الكرم وسمع من أبي الفتح بن البيضاوي وطائفة وقلن خلقا لا يحصون وكان صالحا عابدا ورعا مجاب الدعوة يتقوت من كسب يده وكان من الآمرين بالمعروف الناهين عن المنكر توفي في ربيع الآخر  وفيها أبو الحجاج يوسف بن عبد الرحمن بن غصن الإشبيلي أخذ القراءات عن شريح وجماعة وحدث عن ابن العربي وتصدر للأقراء وكان آخر من قرا القراءات على شريح توفي في هذا العام وفي حدوده قاله في العبر  سنة ثمان وتسعين وخمسمائة   فيها تغلب قتادة بن إدريس الحسيني على مكة وزالت دولة بني فليت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جاءت زلزلة عظيمة في شعبان قلعة حمص ورمت المنظرة التي على القعلة وأخرجت ما بقي من نابلس  وفيها شرح الشيخ أبو عمر شيخ المقادسة في بناء الجامع بالجبل وكان بقاسيون رجل فأمي يقال له أبو داود محاسن فوضع أساسه وبقي قامة وأنفق عليه ما كان يملكه وبلغ مظفر الدين كوكبوري صاحب إربل فبعث إلى الشيخ أبي عمر مالا فتممه وأوقف عليه وقفا وبعد ذلك أراد مظفر الدين يسوق إليه ماء من برزة وبعث إليه الماء فقال المعظم عيسى طريق الماء كلها قبور كيف يجوز نبش عظام المسلمين أعملوا مدارا عل بغل ولا تؤذوا أحدا واشتروا بالباقي وقفا ففعلوا ذلك  وفيها توفي أحمد بن ترمش الخياط البغدادي نقيب القاضي روى عن قاضي المارستان والكروخي وجماعة وتوفي بحلب  وفيها أسعد بن أحمد بن أبي غانم الثقفي الأصبهاني الضرير سمع هو وأخوه زاهر الثقفي مسند أبي يعلى من أبي عبد الله الخلال وسمع هو من جعفر بن عبد الواحد الثقفي وجامعة وكان فقيها معدلا  وفيها لمؤيد أبو المعالي أسعد بن العميد بن أبي يعلى بن القلانسي التميمي الدمشقي الوزير روى عن نصر الله المصيصي وغيره ومات في ربيع الأول وكان صدر البلد  وفيها الملك المعز إسماعيل بن يوسف الإسلام طغتكين بن نجم الدين أيوب صاحب اليمن وابن صاحبها كان مجرما مصرا على الخمر والظلم أدعى انه أموي وخرج وعزم على الخلافة فوثب عليه إخوان من امرائه فقتلاه ويقال انه ادعى النبوة ولم يصح وولى بعده أخ له صبي اسمه الناصر أيوب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خشوعي مسند الشام أبو طاهر بركات بن إبراهيم بن طاهر الدمشقي الانماطي ولد في صفر سنة عشروا كثر عن هبة الله بن الأكفاني وجماعة وأجاز له الحريري وأبو صادق المديني وخلق من العراقيين والمصريين والأصبهانيين وعمر وبعد صيته ورحل إليه وكان صدوقا توفي في سابع صفر  وفيها أبو الثناء حماد بن هبة الله بن حماد بن الفضل بن الفضلي الحراني التاجر السفار المحدث الحافظ الحنبلي المؤرخ ولد في ربيع الأول سنة إحدى عشرة بحران وسمع ببغداد من أبي القسم بن السمر قندي وأي بكر بن الزاغوني وجماعة وبهراة ومصر والإسكندرية من الحافظ السلفي وغيره وجمع تاريخا بحران وحدث به وجمع جزءا فيمن اسمه حماد وله شعر جيد وحدث بمصر والإسكندرية وبغداد وحران وممن روى عنه الشيخ موفق الدين وعبد القادر الرهاوي والعلم السخاوي المقرئ والحافظ الضيائ وغيرهم وتوفي يوم الأربعاء ثاني عشرى ذي الحجة بحران  وفيها أبو محمد الحربي عبد الله بن أحمد بن أبي المجد الاسكاف روى المسند عن ابن الحصين ببغداد وبالموصل واشتهر ذكره وتوفي في المحرم  وفيها أبو بكر عبد الله بن طلحة بن أحمد بن عطية المحاربي الغرناطي المالكي المفتي تفرد بإجازة غالب بن عطية أخو جدهم وأبي محمد بن عتاب وسمع من القاضي عياض والكبار وهو من بيت علم ورواية  وفيها أبو الحسن العمري عبد الرحمن بن أحمد بن محمد البغدادي القاضي أجاز له أبو عبد الله البارع وسمع من ابن الحصين وطائفة وناب في الحكم وتوفي في رمضان  وفيها زين القضاة أبو بكر عبد الرحمن بن سلطان بن يحيى القرشي الدمش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فعي سمع من جده أبي الفضل يحيى الزكى وجماعة وأجاز له زاهر الشحامي وجماعة وكان نعم الرجل فقها وفضلاً ورياسة وصلاحا توفي في ذي الحجة رحمه الله  وفيها عبد الرحيم بن أبي القسم الجرجاني أبو الحسن أخو زينب الشعرية ثقة صالح مكثر روى مسلما عن الفراوي والسنن والآثار عن عبد الجبار الحواري والموطأ عن السيدي والسنن الكبير عن عبد الجبار الدهان وتوفي في المحرم  وفيها الدولعي نسبة إلى الدولعية قرية بالموصل خطيب دمشق ضياء الدين عبد الملك بن زيد بن يس التغلبي الموصلي الشافعي وله إحدى وتسعون سنة تفقه بدمشق وسمع من الفقيه نصر الله المصيصي وببغداد من الكروخي وكان مفتيا خبيرا بالمذهب خطب دهرا ودرس بالغزالية وولى الخطابة بعده سبعا وثلاثين سنة ابن أخيه قال النووي في طبقاته كان عبد الملك شيخ شيوخنا وكان أحد الفقهاء المشهورين والصلحاء الورعين توفي في ربيع الأول ودفن بباب الصغير ونقل عنه في الروضة  وفيها على بن محمد بن على بن يعيش سبط ابن الدامغاني روى عن ابن الحصين وزاهر وتوفي في صفر وكان متميزا جليلا لقيه ابن عبد الدائم  وفيها لولو الحاجب العادلي من كبار الدولة له مواقف حميدة بالسواحل وكان مقدم المجاهدين المؤيدين الذين ساروا الحرب الفرنج الذين قصدوا الحرم النبوي في البحر وظفروا بهم قيل أن لولو سار جازما بالنصر وأخذ معه قيودا بعدد الملاعين وكانوا ثلثمائة وشيء كلهم من الأبطال من كرك الشوبك مع طائفة من العرب المرتدة فلما بقى بينهم وبين المدينة يوم ادركهم لؤلؤ وبذل الأموال للعرب فخامروا معه وذلت الفرنج واعتصمو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جبل فترجل لؤلؤ وصعد إليهم بالناس وقيل بل صعد في تسعة أنفس فهابوه وسلموا أنفسهم فصفدهم وقيدهم كلهم وقدم بهم مصر وكان يوم دخولهم يوما مشهودا وكان لولو شيخا أرمنيا من غلمان القصر فخدم مع صلاح الدين فكان أينما توجه فتح ونصر ثم كثبر وترك وكان يتصدق كل يوم بعدة قدور طعام وباثني عشر ألف رغيف ويضعف ذلك في رمضان توفي في صفر رحمه الله تعالى  وفيها ابن الوزان عماد الدين محمد بن الأمام أبي سعد عبد الكريم بن أحمد الرازي شيخ الشافعية بالري وصاحب شرح الوجيز قال ابن السمعاني عالم محقق مدقق تفقه على والده ثم علي أبي بكر الخجندي وجالس الشيخ أبا اسحق  وفيها ابن الزكي قاضي الشام محي الدين أبو المعالي محمد بن قاضي القضاة منتخب الدين محمد بن يحيى القرشي من ذرية عثمان بن عفان رضي الله عنه الشافعي ولد سنة خمسين وخمسمائة وروى عن الوزير الفلكي وجماعة وكان فقيها إماما طويل الباع في الإنشاء والبلاغة فصيحا مفوها كامل السؤدد قال ابن خلكان كان ذا فضائل عديدة من الفقه بدمشق وكذلك أبوه زكي الدين وجده مجد الدين وجد أبيه زكي الدين وهو أول من ولى من بيتهم وولده زكي الدين أبو العباس الطاهر ومحي الدين أبو الفضل يحيى كانوا قضاتها وكانت له عند السلطان صلاح الدين المنزلة العالية ولما فتح السلطان المذكور حلب ثامن صفر سنة تسع وسبعين وخمسمائة أنشده القاضي محي الدين قصيدة بائية من جملة أبيا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تحك القلعة الشبهاء في ص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بشر بفتوح القدس في ر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كان كما قال فأن القدسي فتحت لثلاث يقين من رجب سنة ثلاث وثمانين وخمسمائة فقيل المحي الدين من ابن لك من ابن لك هذا قال أخذ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تفسير ابن برجان في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آلم غلبت الروم في أدنى الأرض وهم من بعد غلبهم سيغلبون في بضع سن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له حساباً طويلاً وطريقاً في استخراج ذلك وخطبته يوم فتح المقدس من أبلغ الخطب وأشهرها فلا نطول بذكرها وتوفي في سابع شعبان بدمشق ودفن من يومه بسفح قاسي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محمود بن عبد المنعم التميمي الدمشقي روى معجم ابن جميع عن جمال الإسلام وتوفي في جمادى الأو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سبط أبو القسم هبة الله بن الحسن بن أبي سعيد الهمداني سبط ابن لآل روى عن أبيه وابن الحصين وخلق توفي في المحرم  وفيها البوصيري أبو القسم هبة الله بن علي بن مسعود الأنصاري الكاتب الأديب مسند الديار المصرية ولد سنة ست وخمسمائة وسمع من أبي صادق المديني ومحمد بن بركات السعيدي وطائفة وتفرد في زمانه ورحل إليه توفي في ثاني صفر  وفيها أبو غالب هبة الله بن عبد الله بن هبة الله بن محمد السامري ثم البغدادي الحريمي ثم الآزجي الفقيه الحنبلي الواعظ سمع من أبي البدر الكرخي وغيره ولازم أبا الفرج بن الجوزي وتفقه وتكلم وافتى ووعظ قال القادسي كان فقيهاً مجوداً واعظا دينا خيرا سمع منه ابن القطيعي وروى عنه ابن خليل في معجمعه وتوفي ليلة الخميس ثامن عشر المحرم ودفن من الغد بمقبرة الأمام احمد قريبا من بشر الجافي رضي الله عنهم أجمعين  سنة تسع وتسعين وخمسمائة   في ليلة السبت سلخ المحرم هاجت النجوم في السماء شرقا وغربا وتطايرت كالجراد المنتشر يمينا وشمالا وأقام ذلك إلى الفجر وانزعج الخلق وضجوا بالدعاء ولم يعهد مثل ذلك الاعام البعث قاله السيوطي في حسن المحاض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وفي أبو علي بن شنانة الحسن بن إبراهيم بن منصور الفرغاني ثم البغدادي الصوفي روى عن ابن الحصين وغيره وتوفي في صفر  وفيها أبو محمد بن عليان عبد الله بن محمد بن عبد القاهر الحربي روى عن ابن الحصين وجماعة وتغير من السوداء في آخر عمره مديدة  وفيها أبو الفتح القاشاني إسماعيل بن محمد بن محمد بن يوسف بن محمد بن الخليل المروذي الحافظ ابن أبي نصر كان عالماً فاضلاً حافظاً من المكثرين 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الفتى إسماعيل ذا القاش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بت صدوق طيب اللس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سحق إبراهيم بن احمد بن محمد بن احمد بن الصقال الطيبي ثم البغدادي الازجي الفقيه الحنبلي مفتي العراق ويلقب موفق الدين ولد في خامس عشرى شوال سنة خمس وعشرين وخمسمائة وسمع من ابن الطلاية وابن ناصر وأبي بكر بن الزاغوني وغيرهم وقرأ الفقه على القاضي أبي يعلي الصغير وأبي حكيم النهرواني وقيل وعلى ابن المنى أيضا وبرع في الفقه مذهبا وخلافا وجدلا واتقن علم الفرائض والحساب وكتب خطا حسنا وافتى ودرس وناظر وكان من أكابر العدول وشهود الحضرة واعيان المفتين المعتمد على اقوالهم في المحافل والمجاليس متين الديانة حسن المعاشرة طيب المفاكهة وسمع منه القطيعي وروى عنه ابن الدبيثي والحافظ الضياء وابن النجار وتوفي يوم الاثنين ثاني ذي الحجة ودفن بباب حرب وهو منسوب إلى الطيب بلدة قديمة بين واسط والاهواز وينسب إليها الطيبي شارح الكشاف أيضا  وفيها أبو بكر مجد الدين عبيد الله بن علي بن نصر بن حمرة بن علي ابن عبيد الله البغدادي التميمي المعروف بابن المرستانية الفقيه الحنبلي الأديب المحدث المؤرخ كان يذكر انه من ولد أبي بكر الصديق رضي الله عنه ويذ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سبا متصلا إليه وذكرانه ولد سنة إحدى وأربعين وخمسمائة وسمع الحديث من أبي المظفر بن الشبلي وابن البطي وابن بندار وشهدة وغيرهم وقرأ كثيرا على المشايخ المتأخرين بعدهم وحصل الأصول وعني بهذا الفن وتفقه في المذهب وصنف كتابا سماه ديوان الإسلام في تاريخ دار السلام قسمه ثلثمائة وستين كتابا وله غير ذلك قال ابن النجار كان قد قرأ كثيرا من علم الطب والمنطق والفلسفة وكانت بينه وبين عبيد الله بن يونس صداقة فلما أفضيت إليه الوزارة اختص به وقوى جاهه وبنى داراً بدرب الشاكرية وسماها دار العلم وحصل فيه خزانة كتب وأوقفها على طلاب العلم ورتب ناظرا على أوقاف المارستان العضدي فلم تحمد سيرته فقبض عليه وسجن في المارستان مدة مع المجانين مسلسلا وبيعت داره دار العلم بما فيها من الكتب مع سائر أمواله واطلق فصار يطبب الناس ويدور على المرضى في منتازلهم وصادف قبولا في ذلك فأثرى وعاد إلى حالة حسنة وحصل كتبا كثيرة وكان القبض عليه بعد عزل ابن يونس والقبض عليه وتتبع أصحابه وفي تلك الفتنة كانت محنة ابن الجوزي أيضا وبالغ ابن النجار في الحط عليه بسبب ادعائه النسب إلى أبي بكر الصديق ونسبه إلى انه روى عن مشايخ لم يدركهم واختلق طباقا على الكتب بخطوط مجهولة تشهد بكذبه وتزويره قاله ابن رجب ثم انتصر له  وفيها زين الدين أبو الحسن على بن إبراهيم بن نجا بن غنايم الأنصاري الدمشقي الفقيه الحنبلي الواعظ المفسر المعروف بابن نجية نزيل مصر سبط الشيخ أبي الفرج الشيرازي الجيلي ولد بدمشق سنة عشر وسمع بدمشق من أبي الحسن علي بن احمد بن قيس وسمع درس خاله شرف الإسلام عبد الوهاب وتفقه وسمع التفسير واجب الوعظ وغلب عليه واشتغل به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اصح الدين قال لي حفظني خالي مجلس وعظ وعمري يومئذ عشر سنين ثم نصب لي كرسيا في داره واحضر لي جماعة وقال تكلم فتكلمت فبكى قال وكان ذلك المجلس يذكره وهو ابن تسعين سنة وكان بطيء النسيان يعظ بالعربية وغيرها بعثه نور الدين الشهيد رسولا إلى بغداد سنة أربع وستين وخلع عليه خلعة سوداء فكان يلبسها في الاعياد وسمع هناك الحديث من سعد الخير ابن محمد الأنصاري وصاهره على ابنته فاطمة ونقلها معه إلى مصر وسمع من غيره ببغداد واجتمع بالشيخ عبد القادر وغيره من الاكابر وقال سبط ابن الجوزي كان ابن نجية قد اقتنى أموالا عظيمة وتنعم تنعما زائدا بحيث انه كان في داره عشرون جارية للفراش تساوي كل جارية ألف دينار واما الأطعمة فكان يعمل في داره مالا يعمل في دور الملوك وتعطيه الملوك والخلفاء أموالا عظيمة كثيرة قال ومع هذا مات فقيرا كفنه بعض أصحابه وذكر ابن الحنبلي أن ابن نجا المذكور ضاق صدره في عمره من دين عليه وان الملك العزيز عثمان لما عرف ذلك أعطاه ما يزيد على أربعة آلاف دينار مصرية قال وقال لي ما احتجت في عمري إلا مرتين وقال ناصح الدين قال لي والدي زين الدين أي صاحب الترجمة أنا اسعد بدعاء والدتي كانت صالحة حافظة تعرف التفسير قال زين الدين كنا نسمع من خالي التفسير ثم اجي إليها فتقول ايش فسر أخي اليوم فأقول سورة كذا وكذا فتقول ذكر قول فلان ذكر الشيء الفلاني لأٌول لا فتقول ترك هذا وكانت تحفظ كتاب الجواهر مجلدة تأليف ووالدها وسمع من ابن نجية خل قمنهم الحافظ عبد الغني وابن خليل والضياء المقدسي وجماعات واجار للمنذري وغيره وتوفي في شهر رمضان ودفن في سفح المقطم  وفيها عبد الحنفي أبو محمد بن النحاس المعروف بالبدر المجر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العديم تفقه وبرع في المذهب وافتى وكان مجيداً في مناظرته فريدا في محاورته ناظر الفحول الواردين من وراء النهر وخراسان قدم القاهرة ودرس بالسيوفية ومات بها قاله في حسن المحاضرة  وفيها على بن حمزة أبو الحسن البغدادي الكاتب حاجب باب النوبي حدث بمصر عن ابن الحصين وتوفي في شعبان  وفيها غياث الدين الغوري سلطان غزنة أبو الفتح محمد بن سام بن حسين ملك جليل غال محيب إلى رعيته كثير المعروف والصدقات تفرد بالممالك بعده أخوه السلطان شهاب الدين  وفيها ابن الشهر زوري قاضي القضاة أبو الفضائل القسم بن يحيى ابن أخي قاضي الشام كمال الدين ولى قضاء الشام بعد عمه قليلا ثم لما تملك العادل سار إلى بغداد قولي بها القضاء والمدارس والاوقاف وارتفع شأنه عند الناصر لدين الله إلى الغاية ثم انه خاف الدوائر فاستعفي وتوجه إلى الموصل ثم قدم حماة فولى قضاءها فعيب عليه ذلك وكان جوادا ممدحا له شعر جيد ورواية عن السلفي توفي بحماة في رجب عن خمس وستين سنة وحمل إلى دمشق فدفن بها  وفيها الزاهد أبو عبد الله القرشي محمد بن احمد بن إبراهيم الاندلسي الصوفي أحد العارفين واصحاب الكرامات والاحوال نزل بيت القدس وبه توفي عن خمس وخمسين سنة وقبره مقصود بالزيارة  وفيها أبو بكر بن أبي جمرة محمد بن احمد بن عبد الملك الأموي مولاهم القرشي المالكي القاضي أحد ائمة المذهب عرض المدونة على والده وله منه إجازة كما لأبيه إجازة من أبي عمرو الداني واجاز له أبو بحرين العاص وافتى ستين سنة وولى قضاء مرسية وشاطبة دفعات وصنف التصانيف وكان اسند من بقى بالأندلس توفي في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غزنوى الفقيه بهاء الدين أبو الفضل محمد بن يوسف الحنفي المقرئ روى عن قاضي المارستان وطائفة وقرأ القراءات على سبط الخياط قرأ عليه بطرق المنهج للسخاوي وغيره ودرس المذهب وتوفي بالقاهرة في ربيع الأول  وفيها أبو عبد الله محمد بن عثمان بن عبد الله بن عمر بن عبد الباقي بن العكبري البغدادي الظفري نسبة إلى الظفرية محلة ببغداد الفقيه الحنبلي المحدث الواعظ قال ابن النجار جارنا بالظفرية حفظ القرآن في صباه وقرأه بالروايات على أبي بكر بن الباقلاني الواسطي وغيره وتفقه على مذهب الأمام احمد بن حنبل وقرأ العربية على أبي البركات الانباري وابن الخشاب وصحب شيخنا أبا الفرج ابن الجوزي وقرأ عليه شيئاً من مصنفاته في الوعظ وغيره وسمع الحديث من أبي العباس احمد بن محمد بن المرقعاين وشهدة الكاتبة وخلق كثير وكان يجلس للوعظ ثم انقطع ببيته لا يخرج إلا إلى الجمعة والجماعة وكان يكثر الجلوس في المقابر سمعت منه وكان يسمع بقراءاتي على مشايخنا وكان صدوقا متدينا عفيفا قليل المخالطة للناس محبا للخلوة وقال ذكران مولده في سنة ثمان وثلاثين وخمسمائة وتوفي ليلة الاثنين ثامن عشر جمادى الأولى  وفيها أبو المعطوس مسند العراق أبو طاهر المبارك بن المبارك بن هبة الله الحريمي العطار ولد سنة سبع وخمسمائة وسمع من أبي علي بن المهدي وأبي الغنايم بن المهتدي بالله وبه ختم حديثهما وسمع المسند كله ورواه وتوفي في عاشر جمادى الأولى  وفيها البرهان الحنفي أبو الموفق مسعود بن شجاع الأموي الدمشقي مدرس النورية والخاتونية وقاضي العسكر كان صدرا عظما مفتيا رأسا في المذهب وارتحل إلى بخارى وتفقه هناك وعمر دهرا توفي في جمادى الآخرة وله تسع وثمانون سنة وكان لا تغسل له فرجية بل يهبها ويلبس جدي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طفيل أبو يعقوب يوسف بن هبة الله بن محمد الدمشقي الصوفي شيخ صالح له عناية بالرواية رحل إلى بغداد وسمع من أبي الفضل الارموي وابن ناصر وطبقتهما واسمع ابنه عبد الرحيم من السلفي  وفيها أبو بكر جمال الدين محمد بن إبراهيم بن عبد الرحمن بن منصور المقدسي الزاهد أخو البهاء عبد الرحمن الاتي ذكره إن شاء الله تعالى ولد سنة ثلاث وستين وخمسمائة وسمع الحديث بدمشق ودخل مع أخيه بغداد وسمع بها وأقام بها مدة واشتغل وحصل فنونا من العلم ثم عاد وكان فقيها ورعا زاهدا كثير الخشية والخوف من الله تعالى حتى كان يعرف بالزاهد وكان يبالغ في الطهارة وأم بدمشق بمسجد دار البطيخ وهو مسجد السلاطين وحج في آخر عمره ثم توجه إلى القدس فادركه اجله بنابلس قال ابن رجب  سنة ستمائة   فيها أخذت الفرنج فوة عنوة واستباحوها دخلوا من فم رشيد في النيل فلا حول ولا قوة إلا بالله العلي العظيم  وفيها توفي العلامة أبو الفتوح العجلي منتخب الدين اسعد بن أبي الفضائل محمود بن خلف الاصبهاني الشافعي الواعظ شيخ الشافعية عاش خمسا وثمانين سنة وروى عن جماعة وكان يقنع وينسخ وله كتاب مشكلات الوجيز وتتمة التتمة وترك الوعظ وألف كتابا سماه آفات الوعاظ قال ابن شهبة ولد باصبهان في إحدى الربيعين سنة خمس عشرة وخمسمائة وكان فقيها مكثرا من الرواية زاهدا ورعايا يأكل من كسب يده يكتب ويبيع يتقوت به لا غير وكان عليه المعتمد بأصبهان في الفتوى وتوفي في صفر بأصبهان  وفيها بقا بن عمر بن جند أبو المعمر الازجي الدقاق ويسمى أيضا المبارك روى عن ابن الحصين وجماعة وتوفي في ربيع الآخ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فرج بن اللحية جابر بن محمد بن يونس الحموي ثم الدمشقي التاجر روى عن الفقيه نصر المصيصي وغيره  وفيها ابن شرقيني أبو القسم شجاع بن معالي البغدادي العراد القصناتي روى عن ابن الحصين وجماعة وتوفي في ربيع الآخر  وفيها أبو سعد بن الصفار عبد الله بن العلامة أبي حفص عمر بن أحمد بن منصور النيسابوري الشافعي فقيه متبحر أصولي عامل بعلمه ولد سنة ثمان وخمسمائة وسمع من جده لأمه أبي نصر بن القشيري وسمع سنن الدار قطني بفوت من أبي القسم الابيوردي وسمع سنن أبي داود من عبد الغافر بن إسماعيل وسمع من طائفة كتبا كبارا توفي في شعبان أو رمضان وله اثنتان وتسعون سنة  وفيها الأمام تقي الدين أبو محمد الحافظ عبد الغني بن عبد الواحد بن علي ابن سرور المقدسي الجماعيلي الحنبلي ولد سنة إحدى وأربعين وخمسمائة وهاجر صغيرا إلى دمشق بعد الخمسين فسمع أبا المكارم بن هلال وببغداد أبا الفتح ابن البطي وغيره وبالإسكندرية من السلفي وهذه الطبقة ورحل إلى أصبهان فأكثر بها سنة نيف وسبعين وصنف التصانيف الكثيرة الكبيرة الشهيرة ولم يزل يسمع ويكتب إلى أن مات واليه انتهى حفظ الحديث متنا وإسنادا ومعرفة بفنونه مع الورع والعبادة والتمسك بالأثر والأمر بالمعروف والنهي عن المنكر وسيرته في جزءين ألفها الحافظ الضياء ابن ناصر الدين هو محدث الإسلام وأحد الأئمة المبرزين الأعلام ذو ورع وعبادة وتمسك بالآثار وأمر المعروف ونهي عن المنكر له كتاب المصباح في ثمانية وأربعين جزءا وغيره من المصنفات وقال ابن رجب امتحن الشيخ ودعى إلى أن يقول لفظي بالقرآن مخلوق فأبى فمنع من التحديث وأفتى أصحاب التأويل بإراقة دمه فسافر إلى مصر وأقام بها إلى أن مات وقال فيه أبو نزار ربيعة بن ال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صدق الناس في بدو وفي حض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حفظ الناس فيما قالت الرس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يحسدوك فلا تعبأ بقائ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 الغثاء وأنت السيد الب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ضياء ما أعرف أحدا من أهل السنة رأى الحافظ عبد الغني إلا أحبه حبا شديدا ومدحه مدحا كثيرا وكان إذا مر بأصبهان يعطف الناس في السوق فينظرون الهي ولو أقام بأصبهان مدة وأراد أن يملكها لملكها من حبهم له ورغبتهم فيه ولما وصل إلى مصر أخيرا كان إذا خرج يوم الجمعة إلى الجامع لا يقدر يمشي من كثرة الخلق يتبركون به ويجتمعون حوله وقال الشيخ موفق الدين كان جوادا يؤثر بما تصل إليه يده سرا وعلانية وقال ولده الحافظ أبو موسى ابن بنت الشيخ أبي عمر بن قدامة زوجة الحافظ عبد الفني قال لي والدي في مرضه الذي مات فيه يا بني أوصيك بتقوى الله والمحافظة على طاعته فجاء جماعة يعودونه فسلموا علهي فرد عليهم السلام وجعلوا يتحدثون ففتح عينيه وقال ما هذا الحديث اذكروا الله وقولوا لا اله إلا الله فقالوها ثم قاموا فجعل يذكر الله ويحرم شفتيه بذكره ويشير بعينه فدخل رجل فسلم عليه وقال له ما تعرفني يا سيدي فقال بلى فقمت لأناوله كتابا من جانب المسجد فرجعت وقد خرجت روحه وذلك يوم الاثنين الثالث والعشرون من ربيع الأول ودفناه يوم الثلاثاء بالقرافة مقابلة قبر الشيخ أبي عمرو بن مرزوق  وفيها أبو الفضل ركن الدين عزيز بن محمد بن الحراق القزويني الشافعي المعروف بالطاووسي كان إماما فاضلا محجاجا قيما في علم الخلاف ماهرا فيه اشتغل فيه على الشيخ رضى الدين النيسابوري الحنفي صاحب الطريقة في الخلاف وبز فيه وصنف ثلاث تعاليق مختصرة في الخلاف وثانية وثالثة مبسوطة واجتمع عليه الطلبة بمدينة همذان وقصدوه من البلاد البعيدة وعلقوا تعاليقه وبنى له الحاجب جمال الدين بهمذان مدرسة تعرف بالحاجبية وطريقته الوسطى أحسن من طريقته الأخريين لأن فقهها كثير وفوائدها غزيرة ج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كثر اشتغال الناس في هذا الزمان بها واشتهر صيته في البلاد وحملت طرائفه إليها وتوفي بهمذان رابع عشر جمادي الآخرة ولعله منسوب إلى طاووس بن كيسان التابعي قاله في العبر  وفيها فاطمة بنت سعد الخير بن محمد بن عبد الكرم ولدت بأصبهان سنة اثنتين وعشرين وخمسمائة وسمعت حضورا من فاطمة الجوزدانية ومن ابن الحصين وزاهر الشحامي ثم سمعت من هبة الله بن الطير وخلق وتزوج بها أبو الحسن بن نجا الواعظ روت الكثير بمصر توفيت في ربعي الأول عن ثمان وسبعين سنة  وفيها القسم بن الحافظ أبي القسم علي بن الحسن المحدث أبو محمد بن عساكر الدمشقي الشافعي وكان محدثا حسن المعرفة شديد الورع ومع ذلك كان كثير المزاج وتولى مشيخة دار الحديث النورية بعد والده فلم يتنازل من معلومها شيئا بل كان يرصده للواردين من الطلبة حتى قيل لم يشرب مائها ولا توضأ وقال الذهبي سمع من جد أبويه القاضي الزكي يحيى بن علي القرشي وجمال الإسلام بن مسلم وطبقتهما وأجاز له الفراوي وقاضي المارستان وطبقتهما وكان محدثا فهما كثير المعرفة شديد الورع صاحب مزاح وفكاهة وخطه ضعيف عديم الإتقان وتوفي في صفر  وفيها محمد بن صافي أبو المعالي البغدادي النقاش روى عن أبي بكر المررزبي وجماعة وتوفي في ربيع الآخر  وفيها أبو البركات محمد بن أحمد التكريتي الأديب يعرف بالمؤيد كان قي زمنه شخص نحوي يعرف بالوجبه النحوي حنبلي المذهب فآذاه الحنابلة فتحنف فآذاه الحنفية فانتقل إلى المذهب الشافعي فجعلوه مدرس النظامية في النح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مل فيه المؤيد التكري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مبلغ عن الوجيه رس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 كان لا تجدي إليه الرس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مذهبت للنعمان بعد ابن حن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لك لما أعوزتك المآك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اخترت رأى الشافعي تد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ما تهوي الذي هو حاص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عما المبارك بن إبراهيم بن مختار بن تغلب الأزجي الطحان بن الشبيي روى عن ابن الحصين وجماعة وتوفي في شوال  وفيها صنيعة الملك القاضي أبو محمد هبة الله بن يحيى بن علي بن حيدرة المصري ويعرف بابن مشير المعدل راوي كتاب السيرة توفي في ذي الحجة  وفيها وجزم السيوطي انه في التي قبلها قال في حسن المحاضرة أبو القسم هبة الله بن معد بن عبد الكريم القرشي الدمياطي الشافعي المعروف بابن البروى نسبة إلى بوره بلد قرب دمياط ينسب إليها السمك البورى تفقه علي ابن أبي عصرون وابن الخل ثم استقر بالإسكندرية ودرس بمدرسة السلفي انتهى  وفيها لاحق بن أبي الفضل بن علي بن حيدرة روى المسند كله عن ابن الحصين وتوفي في المحرم عن ثمان وثمانين سنة والله سبحانه وتعالى أ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r>
    </w:p>
    <w:sectPr>
      <w:footerReference w:type="default" r:id="rId2"/>
      <w:type w:val="nextPage"/>
      <w:pgSz w:w="11906" w:h="16838"/>
      <w:pgMar w:left="1800" w:right="1800" w:gutter="0" w:header="0" w:top="1440" w:footer="708" w:bottom="1440"/>
      <w:pgNumType w:start="3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13:00Z</dcterms:created>
  <dc:creator>Home User</dc:creator>
  <dc:description/>
  <dc:language>en-US</dc:language>
  <cp:lastModifiedBy>Home User</cp:lastModifiedBy>
  <dcterms:modified xsi:type="dcterms:W3CDTF">2003-05-07T01:16:00Z</dcterms:modified>
  <cp:revision>3</cp:revision>
  <dc:subject/>
  <dc:title>*1*ج 4</dc:title>
</cp:coreProperties>
</file>